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йк Йогансен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en-US"/>
        </w:rPr>
        <w:t>Nomina</w:t>
      </w:r>
      <w:r>
        <w:rPr>
          <w:lang w:val="uk-UA"/>
        </w:rPr>
        <w:t>-</w:t>
      </w:r>
      <w:r>
        <w:rPr>
          <w:lang w:val="en-US"/>
        </w:rPr>
        <w:t>Omina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(Латинська рима)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325620" cy="1673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Колись я знав одну бабусю, що сильно вразила мій чотириклясницький розум одним запитанням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она запитувала: «чому оця штука зветься "ніж"; "н-і-ж". При чім тут "ен", "і" та "ж". Чому вона ця штука не зветься хоча б "Іван" або "канделябр"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 суті питання для мене й зараз невирішене. Я, що правда, розумію, як люди дійшли до таких слів як «торохкотіти, гупати, дзенькати і джерґотіти». Ці слова таки справді схожі на те, що вони собою означують. Я так само легко розумію, як це один дядько узивав одного редактора «тупою, жирною, самозакоханою свинею» і як одна тітка характеризувала одного критика як «підлого, холуйського, напівграмотного, шкідливого, їдовитого кретина» — бо ж насправді хоч критик той, хоч редактор дуже були схожі на свої словесні портре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я чисто відмовляюся розуміти, чому оце, приміром, «ніж» зветься «ножем» (особливо коли він з ворсмівського заліза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2"/>
      </w:r>
      <w:r>
        <w:rPr>
          <w:sz w:val="32"/>
          <w:szCs w:val="32"/>
          <w:lang w:val="uk-UA"/>
        </w:rPr>
        <w:t>), або чому, «хліб» зветься «хлібом», коли, може, його краще було б назвати «ячною мамалигою». Я згоден ще назвати його «вихліб» за відомою проповідкою: «як оженився, то дав йому тесть торб шість: на сіль і на висіль, на хліб і на вихліб, на пшоно і на випшоно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 само я не згоден розуміти, чому деякі стоси друкованого паперу взиваються «романами», а не, приміром, так: «халтурні-вправи-аби-швидше-одержати-гроші-й-старшим-догодити». Така назва була б, правда, трохи довша, зате ж видко було б до чого там діло. І як та сама бабуся, я смакую слова, обсмоктуючи кожен звук — і не знаю для чого саме в словах ті звуки. «Ніж, ножі, ножів, ніж» нагадує мені як гострять столові ножі один об один. У слові «но-жик» «жик» клацає як жало в складного ножа, коли його складають. Коли двоє «на ножах», то я бачу як ці двоє міцно уперлися в землю на ногах, як їм загрожує від їхньої ворожнечі жах убийства, я ніби чую лицемірне «ох» сусідів, зацікавлених у кривавому видовищ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 самому слові «ніж» я чую подекуди заперечення миру. Я чую в нім порівняння — те порівняння, що веде занедоленого і скривдженого до боротьби. Слово «ніж» — нічне, ніжне, нагострене слов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я боюсь признаватися в цьому, бо це в нас зветься «формалізм». А формалізм одгонить для мене формаліном і формальдегідом — речами занадто хемічними й химерними для скромного поета. Я не хочу жити з такою страшною вивіскою, хоча, щоб сказати правду, люди живуть з куди химернішими вивіск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 розі Пушкінської та Короленківської вулиць є цілюрня, на якій написано великими літерами Д А М Е С. Зачудовані люди, жителі слобожанської столиці можуть думати про це слово двояк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295775" cy="3143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бо ж це дійсно прізвище самого цілюрника-стрижія, голера і кучермахера. В такому разі який нечуваний збіг. В одному слові висловлено і прізвище стрижія і тих, кого він стриже — сказати по-латині — і стрижене і стриженд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бо це просто дуже культурний, дуже освічений, дуже файний цілюрник. Усамперед він не хотів написати свою вивіску «мужицькою мовою». Він написав її по-руськи, знаючи, що по-руськи говорять усі нації світу — і французи, німці, англійці, українці — а по-українському говорять тільки «хахли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на цьому інтернаціоналізмі не спинився героїчний кучермахер. Він ще вирішив прикрасити свою вивіску справжнім французьким словом. Із формули «</w:t>
      </w:r>
      <w:r>
        <w:rPr>
          <w:sz w:val="32"/>
          <w:szCs w:val="32"/>
          <w:lang w:val="fr-FR"/>
        </w:rPr>
        <w:t>Salon pour les dames</w:t>
      </w:r>
      <w:r>
        <w:rPr>
          <w:sz w:val="32"/>
          <w:szCs w:val="32"/>
          <w:lang w:val="uk-UA"/>
        </w:rPr>
        <w:t>» він узяв останнє слово і написав його ціле. Він тільки не встиг дізнатися, що «ес» укінці такого слова не читається. І от він ураз завоював серце дам. Дами ж — це істоти настільки надзвичайні і впливові, що вимагають від нас осібного екскурс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ередусім: що таке є дама. Це дуже складне і дуже не просте поняття. На перший погляд можна було б подумати, що це та женщина, яка вже не дівчина. Але це неслушно. Сорокалітня тітка, що зроду не виходила заміж, часто може бути названа дамою, хоча вона «дівчина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З другого боку, дівчина може сказати в трамваї: «уступіть місце дамі» про себе саму. Отже очевидно, що таким способом не доколупаєшся до самої дамської суті. А тож я пропоную інше визначення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Та жива істота, що всі рурки, ступирі, вали, підойми, вельосипедні смоки, дула, кабелі, мачти, реї взиває «палками», а всі трибки, маховики, зубчатки, турбіни, динама й дизелі взиває «кольосиками», оця сама жива істота і є «дама»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ля оцих-о прекрасних істот існує цілюрня ДАМЕС, для них імпортується пудра Коті, шовкові панчохи, парфуми й інші речі, без яких ніяк не можна обійтис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на вивісці в кучермахера фігурували його споживачки, то в щіткарів таким самим каламбуром вилизато на вивіску їхній матеріял. От щіткарна майстерня: «СВОЯ ПРАЦЯ І. ЩЕТІНА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333875" cy="3162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разу мало хто догадається, що щетина це прізвище, а «і» це є Іван. Навпаки — кожен думає попереду, що чесні майстрі беруть для щіток свою власну щетину, не шкодуючи власної своєї шкіри. Малюються жахливі середнєвічні картини людської самопожертви й самовідданости на загальне добро. Одні люди оддають свою шкіру, щоб інші могли чистити свої штани. Мирний городянин згадує страшну самопожертву Вінкельріда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3"/>
      </w:r>
      <w:r>
        <w:rPr>
          <w:sz w:val="32"/>
          <w:szCs w:val="32"/>
          <w:lang w:val="uk-UA"/>
        </w:rPr>
        <w:t>, що схопив півдесятка ворожих списів, устромив їх у себе і так, перетворивши себе на залізну щітку, зломив непохитну ворожу лав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глядач, здогадавшися, що це прізвище самого майстра, починав думати на інші теми. Щіткар має прізвище Щетина. Що ж значить? — що така давня в його родині ота щіткарська професія, чи навпаки, що таке недавнє оце його прізвище? Чи це так є що з самого прадідівського часу цей козацький рід визначався по щітковій лінії, чи це так, що самого майстра дражнили щетиною і це зробилося його прізвищем зовсім недавно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Учителю, навчися сам», — так кажуть до людей, що ніяк не відповідають свойому призначенню. «Серий», що має «ленінградську фарб'ярню» зостався сірий і себе вичистити не спромігся. Нехай публіка розуміє, що оце таке його прізвище, але наскільки радше пішла б публіка в таку фарб'ярню. коли б її власник узивався б «блискучий» або «яскравий», або коли вже сірий, то щоб був хоча «сіро-буро-малиновий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295775" cy="3124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уже нелегко знайти зв'язок межи прізвищем і професією. Може й насправді сірий був той, хто вперше в тій родині зацікавився фарбами та чистотою. Можливо, що, почувши він від дівчини, «тікай, сірий, в тебе блохи є», розміркував добре — і віддав своє життя на яскраві фарби й блискучу чистот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може він сірий, бо ленінградську мав фарб'ярню. Може сіре небо ленінградське, сірі хмари, сіре каміння так уплинули на нього, що й він сам бувши до того яким-небудь Зеленським. або Ротенбаумом, став тепер сір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впаки, глибокий філософічний зміст є в тому, що «упаковщик» має прізвище І. Речицький. І не тому, що книгу «Тарас Шевченко в світлі епохи» написав А. Річицький, і не тому, що в пам'яті споживача встає таємнича всесоюзна «Речиця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4"/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6775</wp:posOffset>
            </wp:positionH>
            <wp:positionV relativeFrom="paragraph">
              <wp:posOffset>-7620</wp:posOffset>
            </wp:positionV>
            <wp:extent cx="4210050" cy="30480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br w:type="textWrapping" w:clear="all"/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ця сама «РЕЧИЦЯ» мільйони разів повторена на мільйонах сірникових коробків – в мільйонів російських обивателів «мільйон терзаній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уявляю собі, як професор Кит Китич Дураков, що його улюблений афоризм і досі зостався: «Росію погубілі», як цей К.К. Дураков бере в руки білоруський сірниковий коробо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офесор Дураков уже читав про те, що малороси мають свою державу і свій язик, і так само глибокий біль уже пронизав його серце, чувши про те, що на Кавказі усі забалакали по-неправославному, але він якось завжди забував за білорусів. І от він, випадково крутячи в руках коробка сірникового, починає вдумливо читати сірникову леґенд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lang w:val="be-BY"/>
        </w:rPr>
        <w:t>Фабрыка «Дняпро». Рэчыца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лаговидне обличчя професорове вкривлюється в прикру ґримасу. Дняпро! Що ці інородці зробили з руського Днепра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перевертає коробок другим боком і довго силкується прочитати химерне слово «ДА ДЗЕСЯЦІГОДЬДЗЯ Б.С.С.P.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5"/>
      </w:r>
      <w:r>
        <w:rPr>
          <w:sz w:val="32"/>
          <w:szCs w:val="32"/>
          <w:lang w:val="uk-UA"/>
        </w:rPr>
        <w:t xml:space="preserve">. Він мусить признатися, що тут він уже нічого не розуміє. Впізнати в цьому слові «десять років» він не може, та й що йому ті десять років!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невірившися прочитати ці слова, він бездумно перевертає коробок назад сподом. Ввесь трусячись від огиди, він перечитує «</w:t>
      </w:r>
      <w:r>
        <w:rPr>
          <w:sz w:val="32"/>
          <w:szCs w:val="32"/>
          <w:lang w:val="be-BY"/>
        </w:rPr>
        <w:t>Беларуські Дзяржауны Запалковы Трэст</w:t>
      </w:r>
      <w:r>
        <w:rPr>
          <w:sz w:val="32"/>
          <w:szCs w:val="32"/>
          <w:lang w:val="uk-UA"/>
        </w:rPr>
        <w:t>» і проминувши уже пережиту образу «</w:t>
      </w:r>
      <w:r>
        <w:rPr>
          <w:sz w:val="32"/>
          <w:szCs w:val="32"/>
          <w:lang w:val="be-BY"/>
        </w:rPr>
        <w:t>Дняпро-Рэчыца</w:t>
      </w:r>
      <w:r>
        <w:rPr>
          <w:sz w:val="32"/>
          <w:szCs w:val="32"/>
          <w:lang w:val="uk-UA"/>
        </w:rPr>
        <w:t>» скочується до фінал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Цана 1½ кап.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Це його убиває. Він блискавично відчув, що це </w:t>
      </w:r>
      <w:r>
        <w:rPr>
          <w:b/>
          <w:sz w:val="32"/>
          <w:szCs w:val="32"/>
          <w:lang w:val="uk-UA"/>
        </w:rPr>
        <w:t>йому</w:t>
      </w:r>
      <w:r>
        <w:rPr>
          <w:sz w:val="32"/>
          <w:szCs w:val="32"/>
          <w:lang w:val="uk-UA"/>
        </w:rPr>
        <w:t xml:space="preserve"> ціна 1½ копійки, що це знущаються особисто з нього, професора К.К. Дуракова, і він умирає від апоплексичного удару. Приїхавши на місце смерти, лікарі констатують перевтому, перенапруження геніяльного мозку і нездатність пристосуватися до радянської дійсности, але ніхто не догадається глянути на жовтенький коробочок з десятьма сірниками в конвульсивній жмені небіжчика. Місто Речиця, що породило колись прадідів «упаковщика» Речицького, тепер убило професора К.К. Дурако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городянин не знає цього, ліниво проходячи під вивіскою І. Речицького. В його сонній уяві постають ріки, величезні ріки, засіяні мов чайками, білими пароплавами. Десятки тисяч грузчиків навантажують на пароплави РЕЧІ, несуть меблі, тягнуть скрині, волочать піаніно, гупають посуд і все те УПАКОВАНЕ. На полотні, на ряднах, що ними обшиті РЕЧІ, лінивий городянин читає адресу РЕЧИЦЯ. Городянин трошки струшується, лупає очима і швендяє далі. Він зрозумів вивіску і трохи навіть споріднився з нею. Він задумливо погладжує рукою бороду і він міркує, що час уже б тую бороду поголи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Щастя моє, — міркує городянин, — що я нічого не беру всерйоз. Інакше я не міг би зараз поголити своєї бород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коло мене, скрізь, люди виголошують, що беруться зробити для мене перуку, чи то парика, бо вони «перукарі» або «парикмахери». Можна б подумати, що ми переживаємо середнєвіччя: усі навколо ходять у пудрованих перуках, не виключаючи солдатів і нічних вартових. У солдатів під перуками заводяться воші, а перукарі вдень і вночі працюють, щоб настачити перук на півмільйонове населення міста Лопансбурґа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6"/>
      </w:r>
      <w:r>
        <w:rPr>
          <w:sz w:val="32"/>
          <w:szCs w:val="32"/>
          <w:lang w:val="uk-UA"/>
        </w:rPr>
        <w:t xml:space="preserve">. Уже не вистачає кінських грив і собачих шкір. Доводиться робити перуки з конопел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267200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поголитися все ж таки треба. І от — химерний випадок — городянинові очі попадають на вивіску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ерукарн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.Е. Семенко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к і всякий свідомий лопансбуржець, наш городянин достоту ознайомлений з історією українського футуризму і добре розуміє, що не про Михайла Семенка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7"/>
      </w:r>
      <w:r>
        <w:rPr>
          <w:sz w:val="32"/>
          <w:szCs w:val="32"/>
          <w:lang w:val="uk-UA"/>
        </w:rPr>
        <w:t xml:space="preserve"> іде мова на вивісці. Лопансбуржець прекрасно знає, що парикмахерський період у Семенковій творчості був давно, був дуже давно, коли ще він жив у Пітері і наслідував І. Северянінові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8"/>
      </w:r>
      <w:r>
        <w:rPr>
          <w:sz w:val="32"/>
          <w:szCs w:val="32"/>
          <w:lang w:val="uk-UA"/>
        </w:rPr>
        <w:t>. Лопансбуржець так само знає, що коли двоє роблять те саме, це вже не те саме, і що перукарно-парфумерний період більше мав значіння в українській літературі, ніж у російські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так згадує лопансбуржець про Семенка і раптом згадує розкішну чорну чуприну Семенкову. Одночасно він хапається за свою неголену бород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Стрижіїв нам треба, а не перукарів тепер, — схаменувся лопансбуржець. — Ми вже скинули чуже волосся, а тепер пора стригти своє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счувшися, що вийшла фраза, яку може хтось взяти за якийсь афоризм, а може ще й зробити які висновки, лопансбуржець лякається. Щоб заспокоїти себе, він читає слово «Перукарня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«Перу» — папуги, розмаїті пера, перісті ландшафти, тропічна папороть, пережита культура, сонце пере хмари в блакитних ночвах неб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«Карня» — місце, де карають на горло, де кароокий чорнявий каралеоргій сложить свою голову, де кракає крук, де ножиці карають переросле волосся, де бритва картає бороди, де на столах дзеркальний карнавал шампунів, одекольонів, бріолінів і іншої парикмахерської аристократії. І копійки капають у касу за те, щоб п'ятнадцять хвилин бути маркізом де-Фікстуар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9"/>
      </w:r>
      <w:r>
        <w:rPr>
          <w:sz w:val="32"/>
          <w:szCs w:val="32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кст Майка Йогансена «</w:t>
      </w:r>
      <w:r>
        <w:rPr>
          <w:sz w:val="32"/>
          <w:szCs w:val="32"/>
          <w:lang w:val="en-US"/>
        </w:rPr>
        <w:t>Nomina</w:t>
      </w:r>
      <w:r>
        <w:rPr>
          <w:sz w:val="32"/>
          <w:szCs w:val="32"/>
          <w:lang w:val="uk-UA"/>
        </w:rPr>
        <w:t>-</w:t>
      </w:r>
      <w:r>
        <w:rPr>
          <w:sz w:val="32"/>
          <w:szCs w:val="32"/>
          <w:lang w:val="en-US"/>
        </w:rPr>
        <w:t>Omina</w:t>
      </w:r>
      <w:r>
        <w:rPr>
          <w:sz w:val="32"/>
          <w:szCs w:val="32"/>
          <w:lang w:val="uk-UA"/>
        </w:rPr>
        <w:t xml:space="preserve"> (Латинська рима)» з ілюстраціями-фотографіями приводиться тут за виданням «УЖ» (Універсальний журнал), Харків, № 8 (10), 1929, стор. 126-129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ва тексту «</w:t>
      </w:r>
      <w:r>
        <w:rPr>
          <w:sz w:val="32"/>
          <w:szCs w:val="32"/>
          <w:lang w:val="en-US"/>
        </w:rPr>
        <w:t>Nomina</w:t>
      </w:r>
      <w:r>
        <w:rPr>
          <w:sz w:val="32"/>
          <w:szCs w:val="32"/>
          <w:lang w:val="uk-UA"/>
        </w:rPr>
        <w:t>-</w:t>
      </w:r>
      <w:r>
        <w:rPr>
          <w:sz w:val="32"/>
          <w:szCs w:val="32"/>
          <w:lang w:val="en-US"/>
        </w:rPr>
        <w:t>Omina</w:t>
      </w:r>
      <w:r>
        <w:rPr>
          <w:sz w:val="32"/>
          <w:szCs w:val="32"/>
          <w:lang w:val="uk-UA"/>
        </w:rPr>
        <w:t xml:space="preserve">» в перекладі з латини означає Імена-Озна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Примітки додані 2017 ро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1. </w:t>
      </w:r>
      <w:r>
        <w:rPr>
          <w:i/>
          <w:sz w:val="32"/>
          <w:szCs w:val="32"/>
          <w:lang w:val="uk-UA"/>
        </w:rPr>
        <w:t>з ворсмівського заліза</w:t>
      </w:r>
      <w:r>
        <w:rPr>
          <w:sz w:val="32"/>
          <w:szCs w:val="32"/>
          <w:lang w:val="uk-UA"/>
        </w:rPr>
        <w:t xml:space="preserve"> – тобто вироблений у Ворсмі. Ворсма – населений пункт у Нижегородській області Росії (до 1955 року село, а тепер місто). З XVIII століття Ворсма була центром металообробних кустарних промислів. В даний час в місті діє медікоінструментальний заво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2. Арнольд фон Вінкельрід або Ерні Вінкельрід (нім. Arnold von Winkelried; ? — 9 липня 1386, Земпах) — легендарний швейцарський народний герой, борець за незалежність від Габсбургів, учасник битви при Земпахе. В ході битви під Земпахом він прийняв на себе удар ворожих копій, чим забезпечив перемогу швейцарського війська над герцогом Леопольдом Австрійським. Для швейцарців Арнольд фон Вінкельрід став втіленням самопожертви в ім'я порятунку батьківщини. Однак історичність його особистості піддається сумні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3. Речиця – місто у Гомельській області Білорусі, де з початку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  <w:lang w:val="uk-UA"/>
        </w:rPr>
        <w:t xml:space="preserve"> сторіччя виробляють сірни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4. ДА ДЗЕСЯЦІГОДЬДЗЯ Б.С.С.P. – з білоруської – ДО ДЕСЯТИРІЧЧЯ Б.С.С.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5. Лопансбурґ – жартівлива назва Харкова, що те найменування походить від річки Лопані, котра в історичному центрі міста впадає в річку Харків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6. Михайло (Михайль) Васильович Семенко (1892-1937), поет доби «Розстріляного відродження», основоположник і теоретик українського футуризму, жертва сталінського терор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. Ігор Северянін (справжнє ім’я Ігор Васильович Лотарьов, 1887-1941), російський поет доби «Срібного віку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8. Фіксатуар – косметичний засіб (помада) для згладжування волосся і закріплення форми зачіс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8"/>
          <w:szCs w:val="28"/>
          <w:lang w:val="uk-UA"/>
        </w:rPr>
        <w:t>з ворсмівського заліза</w:t>
      </w:r>
      <w:r>
        <w:rPr>
          <w:sz w:val="28"/>
          <w:szCs w:val="28"/>
          <w:lang w:val="uk-UA"/>
        </w:rPr>
        <w:t xml:space="preserve"> – тобто вироблений у Ворсмі. Ворсма – населений пункт у Нижегородській області Росії (до 1955 року село, а тепер місто). З XVIII століття Ворсма була центром металообробних кустарних промислів. В даний час в місті діє медікоінструментальний зав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нольд фон Вінкельрід або Ерні Вінкельрід (нім. </w:t>
      </w:r>
      <w:r>
        <w:rPr>
          <w:sz w:val="28"/>
          <w:szCs w:val="28"/>
        </w:rPr>
        <w:t>Arnol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inkelried</w:t>
      </w:r>
      <w:r>
        <w:rPr>
          <w:sz w:val="28"/>
          <w:szCs w:val="28"/>
          <w:lang w:val="uk-UA"/>
        </w:rPr>
        <w:t xml:space="preserve">; ? </w:t>
      </w:r>
      <w:r>
        <w:rPr>
          <w:sz w:val="32"/>
          <w:szCs w:val="32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9 липня 1386, Земпах) </w:t>
      </w:r>
      <w:r>
        <w:rPr>
          <w:sz w:val="32"/>
          <w:szCs w:val="32"/>
          <w:lang w:val="uk-UA"/>
        </w:rPr>
        <w:t xml:space="preserve">— </w:t>
      </w:r>
      <w:r>
        <w:rPr>
          <w:sz w:val="28"/>
          <w:szCs w:val="28"/>
          <w:lang w:val="uk-UA"/>
        </w:rPr>
        <w:t>легендарний швейцарський народний герой, борець за незалежність від Габсбургів, учасник битви при Земпахе. В ході битви під Земпахом він прийняв на себе удар ворожих копій, чим забезпечив перемогу швейцарського війська над герцогом Леопольдом Австрійським. Для швейцарців Арнольд фон Вінкельрід став втіленням самопожертви в ім'я порятунку батьківщини. Однак історичність його особ</w:t>
      </w:r>
      <w:r>
        <w:rPr>
          <w:sz w:val="28"/>
          <w:szCs w:val="28"/>
        </w:rPr>
        <w:t>истості піддається сумнів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 xml:space="preserve">Речиця – місто у Гомельській області Білорусі, де з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річчя виробляють сірни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 ДЗЕСЯЦІГОДЬДЗЯ Б.С.С.P. – з білоруської – ДО ДЕСЯТИРІЧЧЯ Б.С.С.Р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>Лопансбурґ – жартівлива назва Харкова, що те найменування походить від річки Лопані, котра в історичному центрі міста впадає в річку Харкі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 xml:space="preserve">Михайло (Михайль) Васильович Семенко (1892-1937), поет доби «Розстріляного відродження», основоположник і теоретик українського футуризму, жертва сталінського терору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гор Северянін (справжнє ім’я Ігор Васильович Лотарьов, 1887-1941), російський поет доби «Срібного віку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  <w:lang w:val="uk-UA"/>
        </w:rPr>
        <w:t>Фіксатуар – косметичний засіб (помада) для згладжування волосся і закріплення форми зачі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31:00Z</dcterms:created>
  <dc:creator>Майк Йогансен</dc:creator>
  <dc:description/>
  <cp:keywords/>
  <dc:language>en-US</dc:language>
  <cp:lastModifiedBy>Геннадий Михайлович</cp:lastModifiedBy>
  <dcterms:modified xsi:type="dcterms:W3CDTF">2017-01-03T21:51:00Z</dcterms:modified>
  <cp:revision>58</cp:revision>
  <dc:subject/>
  <dc:title>Nomina-Omina (Латинська рима)</dc:title>
</cp:coreProperties>
</file>