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1535" cy="7203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20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1535" cy="7203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20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йк Йогансен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ЖАБКА. КІТ. СОБАК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люнки Е. Рачов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ТВИДА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бліографічний опис цього видання вміщено в «Літопису Українського Друку», «Картковому репертуарі» та інших покажчиках Української Книжкової Палати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едактор Рябініна А. Г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хкер Іпатьєва С. 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доблліт № 875. Уповноваж, головліта № 4092. 23-VIII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  <w:lang w:val="uk-UA"/>
        </w:rPr>
        <w:t>34 р. Замовл. № 1104. Здано до друку 8-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Х-34 р. Підписано до друку 22-ХІ-34 р. 1 друк, арк. Папір 72×110 1</w:t>
      </w:r>
      <w:r>
        <w:rPr>
          <w:sz w:val="32"/>
          <w:szCs w:val="32"/>
        </w:rPr>
        <w:t>/</w:t>
      </w:r>
      <w:r>
        <w:rPr>
          <w:sz w:val="32"/>
          <w:szCs w:val="32"/>
          <w:lang w:val="uk-UA"/>
        </w:rPr>
        <w:t>20. Тираж 20000. Чергове вид. № 124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рукарня ім. Леніна, Одеса, Пушкінська 18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ЖАБК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а Канатним заводом є така річка. Там глибоко, тобі не можна там ходити, а то втопишся. Там можна тільки плав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 тій річці живуть такі жаби. Зелені. Такі зелені жаби і добре вміють плавати. Узимку їх не видно, тих жаб, а літом вони сидять рядочками при березі і ловлять мух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391025" cy="3895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к вони ловлять мух? А так. Сидить жабка і жде, поки прилетить муха. Муха прилетить і сяде й почне лазити по траві, по квіточках. А жабка сидить собі тихо, наче її нема вдо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, коли муха підлізе ближче, тоді жабка — стриб! і впіймала муху. З'їсть муху гарненько, нічого не зоставляє, і знову сидить тихо-тихесенько, чи не прилетить іще якась дурна мух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ває й так: підповзе муха зовсім близько. Тоді й стрибати жабці не треба. У неї в роті язик дуже довгий, і наче клеєм намазаний. Викине язика, зачепить ним муху і несе до рот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476750" cy="3924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ма жабка зелена, очі в неї великі, круглі, жовті, як дві лампочки. Так сидять жаби на березі й ловлять мух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ходили на ту річку купатися. Як ідемо ми берегом — туп-туп! — жаби лякаються і стриб! стриб! — у воду. Жаби бояться людей. Пострибають у воду і довго-довго плавають у воді. Коли побачать жаби, що нікого нема, тоді знов вилазять на берег і сидять на сонеч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7250" cy="76879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іють на сонці спину. Спинка в жаби зелена і такі чорні смужки на спинці намальова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дуже тихо підійти до берега, навшпиньках, тоді жабки не бояться. Сидять і дивляться собі на воду, гріють на сонці спинку. Якби їх по спинці погладити? Це можн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м її погладити? Рукою? Рукою не вийде, жабка злякається. Подумає, що ти хочеш її впіймати. Чим же її погладит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от чим. При березі росте очерет. Очерет — то така трава, схожа на жито, тільки височенна дуже. Зверху на очереті бувають такі м'які китиці, такі маленькі, м'якенькі віни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зьмімо ножика та й виріжмо таку очеретину з м'якеньким віничком. Очеретину вирізали, тепер з тією очеретиною — нумо підходити до жабк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ходьмо помалу, не можна тупати й гупати ногами, а то жабка втече в воду. От підійшли так, щоб можна вже дістати жабку очеретино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8520" cy="3310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треба жабку бити, а краще давай почухаймо їй спинку. Спинка жабці свербить, бо накусали погані комарі, а почухати нікому. Мами в жабки немає... Нема кому й почухати жабці спин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ж тихесенько давай гладити їй спинку тим віником, що на очеретині. Та-ак! Та-ак! — гладимо з голови до задка спин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ви, що з жабкою робиться. Вона не тікає. Вона сидить тихо, їй подобається, що їй гладять спин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т, жабка витягає одну лапку — почухаймо їй ще й лапку. От витягає другу лапку — почухаймо й цю лапку. От витягає спинку, уся витяглась, аж лягає на пісок — так їй приємно, що їй гладять спинку. Витяглася й так і просить: ще, ще поглад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досить гладити, хай уже жабка тепер покупається. Тупни ногою: туп! туп! Жабка злякалася — стриб у воду й попливла. Плаває й витягає лапки — добре її поглади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629150" cy="3924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КІТ ЧУДИЛ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о нас у дитячий санаторій приблудилось котеня і ми взялися його вчити. Хто його зна, як треба вчити котів — то ми й стали вчити його по-собачом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Ляж!» і котик лягав і дивився на нас, що ми йому дамо за ц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.Вперед!» і котик біг уперед, що мав сил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Назад!» і котик вертався до нас — тоді ми давали йому трошки сиру, або риб'ячу голов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ми й вивчили його по-собачому. Зробили йому й нашийничок із старого ремінця і став він зватися: Чудил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к і бігав за нами кіт Чудило, немов собачка. Тільки не скрізь. У річку не ходив. Ми купаємося, а він сидить на березі, чекає. Ми — до човна, а він не хоче, нявчить, бігає берегом, а до нас не пливе. Не люблять коти мокрог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ного разу поїхали ми човном вудити рибу. Дійшов з нами до берега кіт Чудило, а в човен не поліз, не схотів. Вибравсь на дошку, що коло неї перуть білизну й сидить на тій дошці, над водо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3800475" cy="4676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під дошкою гуляють маленькі рибки-верховодки. Дивиться на них згори кіт Чудило, — мабуть смачні рибки, та в мокрому місці плавають. Дививсь, дививсь та й заснув на сонеч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5980" cy="30867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ловили ми багато верховодок. Був у нас здоровенний синій глек, той, що воду ставлять коло вмивальника. Зачерпнули ми тим глеком води і напустили туди верховодок повно. І попливли човном додом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окинувся кіт Чудило, протер лапками очі й дивиться, чи не привезли ми йому чогось смачненького. Полазив у нас по плечах, по кишенях — нема нічого. Тоді як глянув у наш глек, і закам'янів. Рибок у глеку так рясно, що води між ними не видко. Плавають, плутаються, одна на одну налазять — аж чорно в глеков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оставили глек на землю і трошки одсунулись, дивимось, що робитиме кіт Чудил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3895725" cy="55816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вибравсь на верхній край глека, умостився й сидить. Сидить, дивиться вниз на рибку. Дивиться, дивиться, й нахиляється нижче та нижче, уже звисає над водою, уже й передні лапи в глекові — тоді шубовсть! і вскочив у вод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аметушивсь, заборсавсь, забивсь у воді — аж глек ходором ходить. І не вистрибує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у, думаємо, пропав кіт Чудило — утоп, напився води, упавши догори ногами в глек. Уже хотіли його рятувати; коли — вилазить. Мокрий, сердега, плохий, нечепурний, ніби цілу ніч під дощем був, але рибка в зубах. Виліз, рибку поклав долі, обтерся, облизався й почав їсти. Рибку ззів, помурчав, витягнув ноги, ще раз облизався — і знову поліз на гле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уже довго сидів, дивився, коли знову — шубовсть! — і вистрибнув з рибкою в зубах. І цю ззів. Ми забрали глека і попекли верховодок на сковорідці. Тоді поклав на хліб і їж. І кісток не треба вибирати — так і хрумтять на зубах як хрящ. Чудилові ж повіддавали хвостики й голівк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8520" cy="78149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ак і привчився кіт Чудило до мокрого. Іде з нами до річки, сам стрибає в човен, як мисливський собака і зараз же до глека. Ми вудимо рибу, а він на глеку сидить, чекає. Як накидаємо у глек верховодок, тоді й він починає ловити рибу. Такий у нас був кіт — кіт Чудил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676775" cy="35242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ОБАКА ДЖЕК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жив ціле літо в маленькому російському місті за навчителя і учився сам. У мене була кімнатка, відділена від кухні дощаною перегородкою. На кухню часто приходив фокстер'єр Джек — маленький собачка, але дуже завзяти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ознайомилися з ним на дворі, і він став ходити до мене в хату. Я сиджу і читаю, а він спить біля столу. Бувало й так, що сам стомишся і заснеш, поклавши голову на стіл. Але більше спав Джек, а я чита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>Джек, — кажу я тихо, наче це слово в книжці написано. Лежить — тільки вуха настобурчив. — Джек, — трохи голосніше, — устав і дивиться на мене, а я нібито й не бачу, чита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533900" cy="47339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>Джек! — уже голосно, а сам дивлюся у величезний словник. Стриб! і вже він на словнику. — Ну, ходім, погуляй мо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уди я, туди й він. Сховаєшся від нього — шукає, гавкає, а як довго нема, то й скавучить. Біжиш — і він біжить. Сядеш — він лягає спа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-1270</wp:posOffset>
            </wp:positionV>
            <wp:extent cx="4562475" cy="5029200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br w:type="textWrapping" w:clear="all"/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уло на дворі старе, товсте, похиле дерево. Якось вибрався я на те дерево з книжкою і взявсь читати. Джек бігав, бігав навколо дерева, просивсь, плакав, коли як стрибне на дерево! пробіг трохи вгору — зірвавс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3810000" cy="392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сиджу тихо — чи не вилізе сам на похилий стовбур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раз розігнався і вибравсь на перше коліно дерева. Подививсь угору — і до ме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 там, скільки не п'явся, — вище злізти не зміг на цей раз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ругого дня пішли ми знов у двір. Довго старався Джек, разів зо три покотивсь униз, та все ж доскочив з розгону на другу розвилку дерева, вище, ніж учор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ак, щодня лазили ми з ним на те дерево. Сказати правильно, я лазив, а він збігав. Тоді якось пішли купатися, я зліз на вербу стрибати, а він за мною. Я стрибнув у воду і він теж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ід осінь я виїхав, а перед тим познайомив Джека з хлопчиком Ванею. Через місяць Ваня написав мені лист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3440" cy="7757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вчився Джек вибиратись на всяке дерево, аби було товсте і щоб кора не гладка була. Усі сусідські коти повтікали з двору — ніде їм не було порятунку. З дерева вибирався Джек на паркан, з паркана на дах, і там ганяє кот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тільки коти, а й перехожі люди лякались. Ідуть увечері повз садок, коли старе дерево — гррр! — гарикає, як собака. А то Джек сидить на дереві і гризе кістк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8520" cy="3144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на 70 коп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30900" cy="7327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имітк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Книжка для дітей «Жабка. Кіт. Собака», написана Майком Гервасійовичем Йогансеном, була видана 1934 року заснованим того ж року видавництвом «Дитвидав» (Київ). Ілюстрації намалював видатний радянський художник-анімаліст Євгеній Михайлович Рачов. Надруковано її в Одесі, у друкарні імені Ленін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4:15:00Z</dcterms:created>
  <dc:creator>Майк Йогансен</dc:creator>
  <dc:description/>
  <cp:keywords/>
  <dc:language>en-US</dc:language>
  <cp:lastModifiedBy>Геннадий Михайлович</cp:lastModifiedBy>
  <dcterms:modified xsi:type="dcterms:W3CDTF">2017-07-30T19:46:00Z</dcterms:modified>
  <cp:revision>10</cp:revision>
  <dc:subject/>
  <dc:title>Жабка. Кіт. Собака</dc:title>
</cp:coreProperties>
</file>