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lang w:val="uk-UA"/>
        </w:rPr>
      </w:pPr>
      <w:r>
        <w:rPr>
          <w:rFonts w:eastAsia="Times New Roman;Times New Roman" w:cs="Times New Roman;Times New Roman" w:ascii="Times New Roman;Times New Roman" w:hAnsi="Times New Roman;Times New Roman"/>
          <w:i/>
          <w:sz w:val="28"/>
          <w:szCs w:val="28"/>
          <w:lang w:val="uk-UA"/>
        </w:rPr>
        <w:t>Людвіґ фон Мізес</w:t>
      </w:r>
    </w:p>
    <w:p>
      <w:pPr>
        <w:pStyle w:val="Normal"/>
        <w:spacing w:lineRule="auto" w:line="240"/>
        <w:jc w:val="center"/>
        <w:rPr>
          <w:lang w:val="uk-UA"/>
        </w:rPr>
      </w:pPr>
      <w:r>
        <w:rPr>
          <w:lang w:val="uk-UA"/>
        </w:rPr>
      </w:r>
    </w:p>
    <w:p>
      <w:pPr>
        <w:pStyle w:val="Normal"/>
        <w:spacing w:lineRule="auto" w:line="240"/>
        <w:jc w:val="center"/>
        <w:rPr>
          <w:lang w:val="uk-UA"/>
        </w:rPr>
      </w:pPr>
      <w:r>
        <w:rPr>
          <w:rFonts w:eastAsia="Times New Roman;Times New Roman" w:cs="Times New Roman;Times New Roman" w:ascii="Times New Roman;Times New Roman" w:hAnsi="Times New Roman;Times New Roman"/>
          <w:b/>
          <w:sz w:val="28"/>
          <w:szCs w:val="28"/>
          <w:lang w:val="uk-UA"/>
        </w:rPr>
        <w:t>Економічна криза та її причини</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І. Природа і значення ринку</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1.1. Марксистське гасло анархії капіталістичного виробництва.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Марксистські критики осуджують капіталістичний суспільний лад за анархію і безплановість виробничих методів, застосовуваних у його рамках. Стверджується, що при  капіталізмі підприємці виробляють наосліп, керуючись виключно гонитвою за прибутком, не звертаючи увагу на те, задовольняють плоди їхньої діяльності конкретні потреби людей чи ні.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Саме тому марксисти не дивуються, що капіталізм ізнову і знову стикається з жорсткими потрясіннями у формі періодичних економічних криз. Вони вважають, що з періодичними кризами марно боротися, доки існує капіталізм. З їхньої точки зору, тільки соціалізм може принести зцілення від цієї напасті, оскільки соціалізм ставить на місце анархічної економічної системи, ґрунтованій на прибутку, планову економіку, що має за свою єдину мету задоволення потреб.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Строго кажучи, докір ринковій економіці в анархічності має не більше сенсу, аніж звинувачення в тому, що ринкова економіка не є соціалістичною. «Анархічність» означає, попросту, що в ринковій економіці керування виробництвом не підпорядковане жодному центральному економічному відомству, яке визначає цілі й засоби використання виробничих чинників, а залишене на розсуд підприємців і власників засобів виробництва. Називати капіталістичну економіку анархічною рівносильно вказівці на те, що при капіталізмі виробництво товарів не входить до складу завдань державних орган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дначе використання виразу «анархія» надає висловлюванню додаткового відтінку. Зазвичай ми використовуємо це слово для характеристики суспільних умов, які вирізняються нездатністю державного апарату забезпечити суспільну згоду і дотримання законів. Це слово нагадує про атмосферу хаосу, постійного конфлікту. Таким чином, вживання слова «анархія» покликане викликати асоціації з певним неприйнятним станом речей. Марксистські теоретики полюбляють використовувати подібні вислови. Вони потрібні їм, аби окреслити свої симпатії та антипатії, створити емоційне тло, що утруднює критичний аналіз їхніх теорій. І штамп «анархія виробництва» чудово слугує цьому завданню. Використовуючи у відповідних місцях своїх творів слово «анархія», марксисти зуміли заплутати вже декілька поколінь. Опудало «анархії виробництва» вплинуло на економічні й політичні доктрини практично всіх політичних партій, котрі діють сьогодні, у тому числі тих, хто відкрито проголошує себе антимарксистськими.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1.2. Панування споживачів</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авіть якщо називати капіталістичні методи виробництва «анархічними», вважаючи такими все, що здійснюється без систематичного керівництва з центральної державної контори, навіть якщо визнати, що підприємці й капіталісти, розраховуючи на прибуток, здійснюють свою діяльність цілком довільно, було б абсолютно хибно вважати, що вони керують виробництвом без огляду на потреби людей. Капіталістичній економіці властиве таке використання виробничих чинників, яке спрямоване на обслуговування споживачів. Визначаючи напрями прикладення праці й капіталістичних благ, підприємці й капіталісти неминуче повинні підпорядковуватися вимозі максимально повно – для даного рівня економічного багатства і розвитку технології – задовольняти потреби споживачів. Саме тому цілковито хибним є протиставлення капіталістичних методів виробництва (виробництва заради прибутку) і соціалістичних методів (виробництва для споживання). У капіталістичній економіці спосіб і цілі виробництва визначає споживчий попит. Це відбувається рівно тому, що капіталісти повинні дбати про зисковність своїх підприємст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Економіка, основана на приватній власності на засоби виробництва, набуває сенсу свого існування тільки через інститут ринку. Ринок діє на виробництво через зміни в цінах, отож пропозиція постійно прагне збігтися з попитом. Якщо попит на товар зростає, то зростають і ціни, що веде до зростання пропозиції. Підприємці намагаються виробляти такі товари, продаж котрих, як вони гадають, принесе їм максимальну вигоду. Вони розширюють виробництво до такого рівня, за якого це виробництво приносить зиск. Якщо підприємець виробляє тільки такі товари, які обіцяють йому прибуток, це означає, що він не відволікає працю і капітал на виробництво таких благ, у яких споживачі відчувають менш гостру потреб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решті, саме споживачі є тією інстанцією, котра вирішує, що саме повинно вироблятися і яким чином. Закони ринку змушують підприємців і капіталістів підкорятися наказам споживачів і задовольняти їхні бажання за найменших витрат часу, праці й капітальних благ. Ринкова конкуренція призводить до того, що підприємці й капіталісти, які не здатні виконати це завдання, втрачають змогу контролювати виробничий процес. Якщо підприємці не втримують конкуренції, тобто не задовольняють бажань споживачів, вони зазнають збитків. Збитки зменшують їхній капітал, тим самим знижуючи їхню здатність впливати на виробничий процес. Якщо підприємці й капіталісти вчасно не виправлять помилок в управлінні своїми підприємствами й інвестиціями, вони витісняються з виробництва, втрачаючи свій капітал і становище підприємця. Надалі вони муситимуть вдовольнятися становищем найманого службовця, який відіграє скромнішу роль і отримує менший дохід.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1.3. Виробництво для споживання</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ищеописаний закон ринку рівною мірою справедливий і для праці. Подібно до інших чинників виробництва, праця також оцінюється залежно від своєї придатності задовольняти бажання людей. Її ціна – ставка заробітної платні – є ринковим феноменом. Цю ставку, як будь-який ринковий феномен, визначають попит і пропозиція, та цінність, яку праця даного різновиду має в очах споживачів. Змінюючи ставки зарплатні, ринок спрямовує працівників у такі сфери виробництва, де підприємці потребують їх найгостріше. Отже, ринок постачає для кожного виду діяльності таку кількість і якість праці, яка задовольняє потреби людей на максимально можливому рівні.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У феодальному суспільстві людина багатіла, беручи участь у війнах і завоюваннях. Її статки були прямо пов’язані зі становищем, що його вона посідала в ієрархії суверенних державців. Людина бідніла, зазначаючи поразки в битві або втрачаючи прихильність монарха. У капіталістичному суспільстві людина стає багатшою внаслідок того, що безпосередньо є виробником споживчих товарів, або бере участь у їх виробництві, постачаючи виробникам споживчих товарів сировину, матеріали й комплектуючі. Це означає, що в капіталістичному суспільстві люди, які нажили багатство, найліпше служили іншим членам суспільства. Капіталістична ринкова економіка є демократією, в якій має голос кожен пенні. Величина багатства успішного бізнесмена є результатом споживчого плебісциту. Одного разу набуте багатство можуть зберегти тільки ті, хто наполегливо і постійно прагне задовольнити бажання споживачів і успішний саме в цьом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тже, капіталістичний суспільний лад – це економічна демократія в найпрямішому сенсі цього слова. Врешті, тут усі рішення залежать від волі споживачів. Гіпотетичний конфлікт між поглядами споживачів і бізнес-управлінців на те, що саме «треба виробляти», рано чи пізно буде вирішено на користь споживач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чевидно, що ця демократія докорінно відрізняється од тієї псевдо-економічної демократії, до якої закликають профспілки. У системі, яку вони пропонують, виробництвом керують не споживачі, а виробники. Відповідно до уявлень профспілкових ідеологів, люди впливають на виробництво не як споживачі вироблених благ, а як продавці праці, одного з чинників виробництва.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Якби така система коли-небудь утвердилася в дійсності, вона б цілковито дезорганізувала роботу всього громадського виробничого апарату, погубивши нашу цивілізацію. Абсурдність цієї системи стає особливо очевидною, якщо згадати, що метою виробництва є споживання, а зовсім не виробництво саме по собі. Призначенням виробництва є обслуговування споживання.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1.4. Руйнівний характер «виробничої демократії»</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ідчуваючи на собі тиск ринку, підприємці й капіталісти повинні так організувати виробництво, аби воно відповідало бажанням споживачів. Заходи, які вони проводять, і завдання, які вони дають своїм працівникам, завжди визначає необхідність задоволення найнагальніших потреб споживачів. Саме ринок гарантує, що єдиною дороговказом для виробника буде воля споживачів його продукції.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Тим не менше, капіталізмові докоряють, що він підпорядковує почуття логіці вигоди; що він «безпристрасно» організовує економіку на безособовий манер; що єдиним мотивом виробництва він визнає «тільки» отримання зиску. Якщо вдуматися в сутність цих звинувачень, стає ясно, що в їх основі лежить той факт, що ринок змушує підприємця провадити бізнес так, аби діставати з нього максимальну віддачу, задовольняючи попит у найбільш розумний та економний спосіб. Якщо підприємець не орієнтуватиметься на зиск, а обере як критерій побажання працівників (наприклад, організувавши процеси виробництва з метою забезпечення їх максимального комфорту), то інтереси споживачів виявляться утисненими. Якщо підприємець переслідує мету отримання максимального прибутку, то в цьому разі він служить суспільству, керуючи своїм підприємством. Хто б не намагався йому завадити в цьому, які би пріоритети, відмінні од завдання отримання зиску, притому не реалізовувалися, це буде дією, спрямованою проти інтересів суспільства, оскільки в цьому разі буде піддане небезпеці задоволення потреб усіх людей.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вісно, насправді в масштабах усього суспільства працівники і споживачі збігаються. Розділяючи їх, ми лише подумки розділяємо функції єдиного економічного цілого. Вважати, що мова йде про дві різні групи людей, – логічна помилка. Окрім того, треба здавати собі справу, що в кількісному відношенні споживання підприємців і капіталістів відіграє в суспільстві дуже обмежену роль. Для ринкової економіки вирішальним є саме масове споживання. Прямо чи опосередковано, але капіталістичне виробництво слугує в першу чергу споживанню мас. Таким чином, поліпшити ситуацію для споживачів можна в єдиний спосіб – зробивши підприємства більш продуктивними, або, як говорять сьогодні, ще більше «раціоналізувавши» їх. Розпочати проводити заходи, відомі нині як «запровадження виробничої демократії», тобто підмінювати інтереси споживачів інтересами виробників можна, тільки якщо ставити собі за мету зменшення масового споживання.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Чинити опір економічним законам, у силу яких виробництвом керує ринок, можна лише коштом споживача. Це слід постійно мати на увазі, коли ми чуємо заклики до втручання в ринкові відносини для того, аби «звільнити виробника від диктату ринк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Ринкові процеси надають сенсу капіталістичній економіці. Вони ставлять капіталістів у становище слуг, які прагнуть задовольнити потреби споживачів. Якщо втручатися в ці процеси, то спричинені цим втручанням порушення можуть пошкодити механізм узгодження попиту і пропозиції, а економічні дії у сфері виробництва втратять свою головну мету – задовольняти запити споживач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ижче ми покажемо, що причиною економічних криз є, власне, один із різновидів такого втручання.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ІІ. ЦИКЛІЧНІ ЗМІНИ УМОВ ВЕДЕННЯ БІЗНЕСУ</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2.1. Роль відсоткових ставок</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аша економічна система характеризується більш або менш регулярною зміною економічних умов. Добрі часи змінюються на погані, тоді знову настають добрі й так далі. Спад змінюється на економічний підйом, а підйом – на спад. Цілком природно, що цей феномен циклічних змін завжди привертав увагу економістів. Первинно висунуті гіпотези про природу циклу не витримали наступного критичного аналізу. Зрештою в економічній науці було розроблено теорію циклічних коливань, яка відповідає критеріям наукового вирішення проблеми. Ця теорія кредитного обігу зазвичай називається грошовою теорією економічного циклу. Нині вона – загальновизнана. Усі заходи економічної політики, що мають відношення до економічного циклу, походять від положень, які лежать у її основі.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ідповідно до грошової теорії економічного циклу, циклічні коливання ділової активності є наслідками штучного зменшення відсоткових ставок, які склалися на ринку позик. Вказаного зменшення намагаються досягнути за допомогою відповідних заходів банківської політики. Ця політика полягає у розширенні банківського кредиту через створення не повністю забезпечених (фідуціарних, тобто ґрунтованих на довірі вкладників обіцянок банку за першою вимогою обміняти банкноти на гроші за номіналом, або – в разі наявності банківського рахунку – видати за ним гроші – прим. Перекл.) коштів обміну, тобто грошових замінників, які не мають 100-відсоткового золотого покриття. Технічно це досягається, коли банки проводять емісію білетів (банкнот) або коли відкривають чекові рахунки своїм клієнтам у кількостях, які перевищують банківські запаси золота.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а ринку, вільному од спотворень, що їх вносить така інфляціоністична банківська структура, банківські кредити надаються в розмірі й за відсотковими ставками, які передбачають доведення до кінця всіх розпочатих проектів. І навпаки, попит на кредит (тобто кількість і масштаб інвестиційних проектів, що їх розпочали підприємці) відповідає ринковій пропозиції кредитних ресурсів і відсотковим ставкам, які формуються на ринку. Ставка вільного позикового ринку називається природною або статичною ставкою. Якщо банки й позичальники дотримуються саме цієї ставки, економіка в цілому розвивається без перерв і зупинок – за винятком тих випадків, коли відбуваються природні катастрофи або політичні потрясіння, подібні до війн, революцій і т.п. Той факт, що економіка розвивається хвилеподібно, повинен бути цілковито віднесений на користь банківських інтервенцій, здійснюваних через відповідну політику відсоткових ставок.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 цього питання існує хибна точка зору, яку широко поділяють політики, представники бізнесу, преса і громадськість. Вона полягає в тому, що бажаною метою економічної політики є зменшення відсоткової ставки, доведення її до рівня нижчого від того, який би склався на вільному ринку. Вважається, що найпростішим способом забезпечити вказане зниження є розширення банківського кредиту. Ми бачимо, як під впливом саме цієї точки зору знову і знову чиняться спроби викликати економічний підйом, надаючи додаткові позик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Спочатку результат такої кредитної експансії відповідає очікуванням. Бізнес відроджується до життя. Починається підйом. Одначе стимулювальний ефект кредитної експансії не триває вічно. Рано чи пізно бум, який створила ця політика, закінчується колапсом.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ри відсотковій ставці, яка складається на ринку без додаткового кредиту, створюваного банківською емісією фідуціарних (тобто ґрунтованих на довірі, але не повністю забезпечених) засобів обміну, прибутковими будуть лише ті підприємства, для яких в економіці знайшлися необхідні чинники виробництва за ринковими цінами. Нехай тепер ставку знижено шляхом кредитної експансії. Ті бізнеси, які не були зисковними при ринковій ставці, виявляться зисковними при ставці, штучно заниженій. При зниженні ставки проти ринкового рівня з’являється змога розпочати проекти, які були б розорні при природній ставці кредиту. Після зниження ставки реалізація саме таких починань власне і виливається в економічний бум. Але економіка недостатньо багата, аби підтримувати його, – у ній немає вільних ресурсів, необхідних для закінчення цих додаткових проектів. Необхідні ресурси можуть бути вилучені в інших підприємств. Якби ці ресурси існували, то для появи нових проектів не було би потреби вдаватися до кредитної експансії.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2.2. Наслідки кредитної експансії</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Кредитна експансія не здатна збільшити пропозицію реальних благ. Вона, радше, сприяє їх перерозподілові. Вона відхиляє капітальні вкладення од тих напрямів, що їх вказує готівковий стан суспільного багатства і ринкові умови. Він являє собою, так би мовити, ілюзорне процвітання, оскільки не є наслідком збільшення суспільного багатства. Навпаки, підйом починається саме внаслідок того, що кредитна експансія створила ілюзію цього збільшення. Рано чи пізно стає очевидним, що хмарочос «суспільного процвітання» зведено на піску.</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Рано чи пізно кредитна експансія, котра здійснюється через додаткову емісію фідуціарних грошей, повинна призвести до депресії. Як би сильно банки не бажали продовжувати експансію, вони не в змозі продовжувати цю політику нескінченно. Так само неможливе продовження цієї політики і у відповідь на політичний тиск, який чиниться на банки. Продовження збільшення пропозиції фідуціарних грошей обернеться попросту безперервним зростанням цін. Своєю чергою, інфляція може тривати тільки до тієї пори, доки громадська думка продовжує вважати, що вона от-от припиниться. Одначе, коли підозра в тому, що інфляцію не збираються зупиняти, перейде у стійке переконання, розпочнеться паніка. Оцінюючи гроші й товари, публіка почне передбачати зростання цін, враховувати його, включаючи в ціни угод відповідні поправки на зростання цін до того, як ті ціни підвищаться фактично. У результаті ціни починають нестримно зростати, перевищуючи всі мислимі рівні, які ще недавно вважалися нереальними. Люди починають відмовлятись од використання грошей, скомпрометованих зростанням фідуціарних засобів обміну. Починається втеча від грошей. Люди гарячковито скуповують іноземну валюту, металеві зливки, «реальні цінності», а в обмінах переходять на бартер. Це і є, власне кажучи, руйнування грошової системи суспільства.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азвичай політика кредитної експансії припиняється задовго до того, як буде досягнуто цієї критичної точки. Кредитна експансія переривається під дією двох обставин – по-перше, через ситуацію, яка складається у сфері міжнародної торгівлі, і, по-друге, внаслідок відсутності досвіду попередніх криз. Цей досвід, як правило, рано чи пізно втілюється в нормах національного законодавства, що накладають обмеження на право центрального банку емітувати банкноти й видавати кредити. У будь-якому з цих випадків політиці кредитної експансії мусить бути покладено край – якщо не раніше, внаслідок зміни політики приватних банків, то пізніше – внаслідок того, що події набувають катастрофічного характеру. Чим раніше буде припинено кредитну експансію, тим меншої шкоди буде завдано стимулюванням ділової активності в невірному напрямі, тим м’якшою є криза і тим коротшим буде період загальної депресії та економічної стагнації.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ІІІ. Сучасна криза</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Та криза, від якої ми потерпаємо сьогодні, також являє собою наслідок кредитної експансії. Вона теж є неминучим результатом попереднього буму. Криза такого типу йде за кожним бумом, який згенерували спроби зменшити природну відсоткову ставку через збільшення пропозиції фідуціарних засобів обмін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аразом, нинішня криза в декотрих суттєвих рисах відрізняється од усіх попередніх, рівно з тих причин, із яких бум, котрий їй передував, відрізнявся од більш ранніх.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станній бум не скінчив свого поступу цілковито, принаймні в Європі. Деякі країни й деякі галузі не були повною мірою охоплені економічним підйомом, а сам підйом характеризувався значною нестабільністю. Навіть в обстановці загального європейського буму існували галузі й цілі країни, що залишалися у стані, близькому до економічної депресії. Можна було би припустити, у повній відповідності з нашою теорією і з попереднім досвідом, що саме тому теперішня криза протікатиме у більш згладженій формі. А втім, насправді вона протікає значно гостріше, і поки не видно, аби в осяжному майбутньому умови для ділової активності поліпшилися.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битковість багатьох галузей виробництва і тривале безробіття, що складає значну частку робочої сили, не можуть бути пояснені виключно спадом ділової активності комерційних підприємств. Звичайно, і збитки, і безробіття в період загальної депресії суттєво зросли. Проте необхідно звернути увагу на той факт, що після війни* ці явища не зникали навіть у період економічного підйому. Ми маємо справу з новою проблемою, яку не можна пояснити тільки грошово-кредитною теорією цикл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Розглянемо спочатку феномен тривалого і значного безробіття.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А. БЕЗРОБІТТЯ</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1. Процес ринкового розподілу ставок зарплати</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Ставки зарплати являють собою ринковий феномен, такий самий, як відсоткові ставки або товарні ціни. Ставки зарплати визначає продуктивність праці, причому продуктивність розуміється як здатність виробляти потрібні товари й послуги. Ринкова ставка зарплати – це така ставка, за якої, з одного боку, всі, хто шукає роботу, знаходять її, а з другого, підприємці наймають ту кількість працівників, якої вони потребують. Одначе взаємозв’язок усіх явищ ринку, котрий визначає статичні, або природні ставки зарплати, постійно генерує відхилення винагороджень конкретних груп зайнятих од цієї ставки. Окрім того, існує певний часовий період, протягом якого ті, хто шукає роботу, і ті, кому потрібні працівники, шукають одне одного. У результаті в кожен момент часу існує певна кількість людей, які не мають роботи.</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а ринку житла в будь-який момент часу існують будинки, що стоять незайняті, доки якісь орендатори житла перебувають у процесі пошуку. На ринку товарів існують запаси готових виробів, і одночасно з цим є якась кількість людей, котрі хотіли б їх купити, але поки не відшукали, де саме. Абсолютно така сама ситуація існує на ринку праці. Якась кількість людей у будь-який момент часу шукає роботу. На вільному ринку ця кількість ніколи не буває завеликою. Ті, хто шукає роботу, ніколи не зайняті цим скільки-небудь тривалий час – багато років або навіть місяців. Вільний ринок не має властивості створювати ситуації, коли значне число людей тривалий час не може підшукати щось, що їх влаштовує.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Якщо тривалий час працівник не може знайти роботу за своєю старою спеціальністю, він знижує ставку зарплати, на яку згоден, або шукає роботу в інших галузях, у яких сподівається на вищу зарплату від тієї, яку він отримував на старому місці. Для підприємця надання робочих місць є складовим елементом бізнесу. Якщо ставки зарплати падають, зисковність його бізнесу зростає, і він може набрати додаткових працівників. Отже, знижуючи ставку, за якою вони згідні приступити до роботи, працівники здатні підвищити попит на працю.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Це не означає, що ринок неодмінно схильний нескінченно знижувати ставку зарплати. Точно так само, як конкуренція між працівниками виражається в тенденції до її підвищення. Отож ринкова ставка зарплати є результатом поєднання попиту і пропозиції.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Дія сил, через які конкуренція між наймачами зачіпає працівників, може бути проілюстрована на прикладі двох значних хвиль міграції, що відбувалися у ХІХ і ХХ століттях. Вихід колишніх власників із їхніх земельних ділянок означав, що сільське господарство постачало трудові ресурси для міської промисловості. Сільське господарство більше не могло приносити грошові доходи такого ж рівня, що промисловість. Насправді промисловці призначали таку зарплату, яка була здатна переманити працівників, що працювали до цього за наймом у сільському господарстві, зайнятих роботою на дому або веденням власного дрібного бізнесу. Постійна міграція працівників відбувалася з тих регіонів, у яких, під впливом змін загальних характеристик виробництва, падала зарплата. Люди прагнули в ті регіони, де висока продуктивність давала змогу сподіватися на вищу зарплат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арплата завжди отримує свою частку в загальному зростанні продуктивності праці. Підвищення зарплати – це те єдине, чим прибуткові підприємства, зацікавлені в розширенні справи, можуть приваблювати додаткових працівників. Приголомшливе зростання життєвого рівня мас, яке супроводжує капіталізм на всьому протягу його розвитку, є результатом зростання реальної зарплати, яка не відставала од зростання продуктивності праці у промисловості.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Цей саморегулятивний ринковий процес сьогодні ґрунтовно підірваний втручанням профспілок, яке здійснюється під захистом і за участю державної влади.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2. Як профспілкові діячі розуміють заробітну плату</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Ідеологи профспілок дивляться на ринок інакше. За профспілковою доктриною заробітну плату визначає рівновага сил, які протистоять одна одній. Звідси робиться висновок, що, якщо профспілки зможуть залякати підприємців загрозою насильства і за допомогою грубої сили не допустити на підприємства працівників, які не є членами профспілки, то ставки заробітної плати можуть бути встановлені на скільки завгодно високому рівні, без усіляких шкідливих побічних ефектів. Профспілки вважають, що між наймачами і працівниками є конфлікт, і що справедливість і мораль у цьому конфлікті цілковито на боці працівників. Відсоток на капітал і підприємницький зиск, гадають профспілкові ідеологи, добуваються нечесним шляхом. Їхнім джерелом вони вважають «експлуатацію» працівників. Доходи організаторів бізнесу та інвесторів, гадають профспілкові політики, насправді повинні бути використані для утримання безробітних. Тому, за профспілковою доктриною, відповідні заходи повинні включати не лише підвищення ставок заробітної плати, але і підвищення податків на капіталістів для того, аби політичні партії, які представляють інтереси профспілок, організували систему соціальних виплат (допомогу по безробіттю та інші перерахування на користь «трудар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Для досягнення цих цілей профспілки використовують насильство. До роботи на промислових підприємствах допускаються тільки члени профспілок, згідні працювати за тією ставкою і в такому режимі, які їхні лідери вибили у наймачів. Якщо наймач не погоджується на умови профспілок, вони організують страйк. При цьому працівники, які згідні працювати, піддаються тиску профспілок і, під загрозою застосування до них насильства,  примушуються до зміни своїх намірів. Зрозуміло, що успіх такої лінії поведінки профспілок передбачає щонайменше мовчазну згоду державних органів.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3.3. Причини безробіття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Якби уряд протистояв тим, хто заважає охочим працювати, тим, хто ламає обладнання компаній, які бажають найняти працівників, котрі не є членами профспілок, тобто, якби уряд чинив у цих випадках так само, як він чинить зазвичай, стикаючись із насильницькими діями, ситуація була б зовсім іншою порівняно з тією, що ми маємо сьогодні. Сучасні уряди, одначе, фактично капітулювали перед профспілкам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ині профспілки здатні піднімати ставки зарплати на рівень значно вищий порівняно з тим, яким би він був на вільному ринку. Якщо ставки зарплати формує ринок, то кожен, хто шукає роботу, знаходить її. Власне кажучи, саме цей феномен лежить в основі ринкової зарплати – ринковий процес встановлює її на такому рівні, за якого попит на працю та її пропозиція прагнуть збігтися. А якщо зарплата насильно утримується вищою від цього рівня, кількість зайнятих знижується порівняно з кількістю зайнятих на вільному ринку. Якщо це насильне утримання ставок відбувається постійно, то і значне за масштабами безробіття перетворюється на постійне явище. За тими ставками, які встановили профспілки, величезна частина працівників узагалі не можуть отримати роботу. В такій ситуації підвищення зарплати частині працівників здійснюється тільки за умови дальшого зростання числа безробітних.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Люди, які не мають роботи, ймовірно, миритимуться з цією ситуацією лише упродовж якогось обмеженого періоду часу. Врешті вони можуть заявити: «Ліпше низька зарплата, ніж узагалі ніякої». У цьому разі навіть профспілки не могли би протистояти натискові сотень тисяч, якщо не мільйонів, потенційних зайнятих. Політика профспілок із недопущення людей до роботи зазнала би краху, і механізм установлення ринкової ставки зарплати було би відновлено. Саме в цьому місці стає очевидним значення компенсацій, виплачуваних безробітним. Їхня роль – запобігати появі конкурентів на ринку праці – не вимагає пояснень.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тже, безробіття як довготерміновий і масовий феномен є наслідок політики профспілок із підвищення зарплати до рівнів вищих за ринкові. Без допомоги по безробіттю ця політика дуже давно зазнала би краху. Таким чином, допомога по безробіттю не є засобом пом’якшити наслідки безробіття як такого, як гадає введена в оману громадська думка. Навпаки, допомога утворює ланку в ланцюгу причин, які фактично породжують масове і тривале безробіття.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4. Заходи проти масового безробіття</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 останні роки визнання логічного зв’язку допомоги по безробіттю з самим безробіттям стало ширшим. З усіма можливими осторогами, супроводжуючи кожне слово тисячею обмовок, суспільство визнало профспілки відповідальними за надзвичайний масштаб і тривалість безробіття. Це визнають усі, хто висуває скільки-небудь поважні пропозиції щодо його зменшення.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Ті, хто пропонує компенсувати (прямо або опосередковано з державного бюджету) витрати підприємців, які б хотіли найняти додаткових працівників, але не можуть цього зробити за ставками, які встановили профспілки, визнають тим самим, що якби ставка зарплати була нижчою, наймачі пішли б на збільшення зайнятості.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Автори пропозицій, за якими національна або місцева влада повинні розпочати здійснення проектів, що їх не можуть здійснити приватні компанії з огляду на їхню збитковість, тим самим стверджують – сьогодні ставки зарплат настільки високі, що ці проекти розорять того, хто за них візьметься. На жаль, при обговоренні цих проектів цілковито випускається з уваги той факт, що уряд може будувати та інвестувати, тільки відібравши необхідні кошти у приватного бізнесу. З цієї причини в разі свого здійснення ці державні проекти настільки само збільшують безробіття серед одних, наскільки вони зменшують її серед інших.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Далі пропонують скоротити число робочих годин. Цим також визнають нашу тезу про завищеність нинішньої ставки зарплати проти природної. Гадають, що при меншій тривалості робочого часу безробітні зможуть влаштуватися на роботу. Але це означає, що кожен окремий працівник погодиться на зменшення оплати тією мірою, якою зменшиться кількість його робочих годин. Очевидно, це значить, що при ставці зарплати, яка склалася, додаткової роботи, здатної прийняти безробітних, не існує.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Той факт, що сьогоднішні ставки зарплати зависокі, аби дати змогу кожному знайти роботу, визнають і ті, хто упрошує робітників погодитися на збільшення виробництва без відповідного збільшення зарплати. Це припущення мовчазно допускає, що ціна праці завелика і її необхідно зменшити. Там, де переважає годинна оплата, ціна праці знизиться. Якщо пропонують зменшити ставки відрядної оплати, праця подешевшає там, де така система оплати є переважною. Очевидно, що вирішальний чинник тут – не абсолютна величина годинної чи денної ставки, а витрати на оплату праці з випуску певного обсягу продукції.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аразом лунають і відкриті заклики до зниження ставок зарплати. На багатьох підприємствах ці ставки вже фактично знижено. Преса й урядові чиновники закликають працівників знизити рівень своїх вимог, пожертвувавши приватним інтересом в ім’я загального. Аби такі заклики були політично більш прохідними, вони супроводжуються обіцянками зниження цін. Саме тут причина тиску уряду на підприємців, коли він у різні способи примушує їх знизити ціни на товари, які вони виробляють.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дначе сьогоднішня ситуація не може бути виправлена подібними технічними заходами. Питання не в тому, через які політичні механізми треба змусити знизити ставки зарплати. Ключ до вирішення дійсної проблеми лежить у царині відновлення свободи їх формування. Так, спочатку грошові виплати багатьом групам працівників скоротяться. Наскільки масштабним буде це зниження, тобто при яких рівнях ставок явище масового тривалого безробіття зникне, – це може бути виявлене тільки, якщо ринок праці вільно встановлює зарплати. Вільний ринок праці не замінять переговори між профспілковими лідерами та об’єднаннями підприємців, чи вони провадяться за підтримки державних діячів чи ні. Мало допоможуть також рішення судів та інші інтервенціоністичні заходи. Формування рівнів зарплат через ринок не повинно пригнічувати ані пікети страйкарів, ані державний апарат. Лише в тому разі, якщо цей процес протікає вільно, він зможе виконувати свою функцію з приведення у відповідність попиту на працю та її пропозиції.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5. Наслідки державного втручання</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ищезгадана вимога (аби зниження ставок зарплати неодмінно супроводжувалося зниженням цін) ігнорує той факт, що ставки зарплати вважаються непомірно високими саме тому, що не відбувається загального зниження цін, за яким могло би настати зниження ставок. Ціни на багато видів продукції не падають тією мірою, якою вони би впали на вільному ринку. Почасти це відбувається, бо ринки захищені різними заходами державного втручання (наприклад, митними тарифами). Почасти їхньому падінню перешкоджають високі фіксовані витрати (наприклад, податки або необхідність виплачувати зарплату за ставками вищими від ринкових). Падіння цін на вугілля в Німеччині було блоковано жорсткими ставками зарплати, яка сягає 56 відсотків у цінах на вироблену продукцію. Ціни на чорні метали на внутрішньому ринку Німеччини перевищують ціни, які вільно складаються на світовому ринку, тільки через те, що тарифна політика заохочує створення національних картелів із правом укладати міжнародні угоди з національними картелями інших країн. І тут необхідно вимагати, аби подібне втручання у вільне ринкове формування цін було заборонене. Цілком зайві заклики до зниження цін, які лунають від уряду, профспілок, громадської думки або від будь-кого іншого.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овністю хибним є посилання на ще вищі ставки, наявні в інших країнах. На цей факт вказують, намагаючись узяти під сумнів вказівку на зависокі ставки зарплати як причину безробіття. Якщо працівники мають повну свободу пересування, то на всьому світовому економічному просторі встановлюється приблизно однаковий рівень зарплати за однакову роботу. В останні роки, одначе, свободу пересування працівників було обмежено настільки, що можна говорити про її фактичну заборону. Профспілки переконали уряди своїх країн заборонити в’їзд працівників із-за кордону, побоюючись, що мігранти ускладнять їм проведення політики збереження високих зарплат.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Якби обмежень на імміграцію не існувало, то за останні декілька десятиріч із Європи до США переїхали би мільйони працівників. Фактичне припинення імміграції до США призвело б до збереження відносно вищих ставок зарплати у США і нижчих у Європі. Міграція могла би зменшити цей розрив. У тому, що він залишається таким значним, винна не жорстокосердість європейських капіталістів, а імміграційна політика урядів США, Австралії та деяких інших країн.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рофспілки більшості європейських країн дотримуються такої самої політики обмеження від іноземних конкурентів у особі мігрантів з інших країн. Вони також обмежують або навіть забороняють іноземним працівникам приїжджати до своїх країн, аби мати змогу утримувати завищені ставки зарплати.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3.6. Поступ виробництва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ідповідальність за високий рівень безробіття намагаються покласти на популярну нині доктрину раціоналізації. Стверджують, що в результаті цієї майже всезагальної капіталістичної раціоналізації утворюється той самий надлишок працівників. Концепція раціоналізації відносно нова, вона зажила популярності лише декілька років тому, одначе ані це явище, ані його хибна інтерпретація новими, безперечно, не є.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Капіталістичний підприємець постійно дбав, аби зробити виробництво і збут ефективнішими. Бували часи, коли курс на раціоналізацію проводили жорсткіше, аніж тепер. «Раціоналізація» відбувалася, коли ковалі поступалися місцем сталеплавильним і прокатним підприємствам, ткачі-надомники – ткацьким і прядильним машинам, карети – паровозам. У ті часи слóва «раціоналізація» ще не використовували. Були відсутні також уповноважені державні чиновники, консультативні ради й комісії з їх звітністю, програмами й догмами, – усе те, що супроводжує технічну революцію сьогодення.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оступ промисловості завжди був спрямований на звільнення працівника. Завжди знаходилися й ті, хто, побоюючись за перспективи працевлаштування звільнених працівників, хотіли зупинити поступ. Робітники завжди противилися технічним удосконаленням, і завжди знаходилися письменники й публіцисти, які виправдовували цей спротив. Кожне збільшення продуктивності праці супроводжувалося необхідністю долати спротив урядів, філантропів, моралістів і самих робітників. Якби теорія, що покладає відповідальність за безробіття на «раціоналізацію», була вірна, то наприкінці ХІХ століття 99 відсотків працівників не могли би знайти робот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рацівники, котрих звільняли внаслідок запровадження високих технологій, знаходили роботу в інших місцях. Їх приймали галузі, які раніше не існували і створювалися в без ліку саме внаслідок прогресу техніки. Саме їхня праця використовувалася для виготовлення численних нових видів продукції для споживання, виробництво якої стало можливим завдяки «раціоналізації». Сьогодні цей процес стримується тим, що звільнені працівники, отримуючи допомогу по безробіттю, не вважають за потрібне змінювати місце роботи й рід занять у пошуках можливості знову бути найнятими. Феномен стійкого безробіття існує не через раціоналізацію, а через те, що безробітні позбавлені необхідності вдаватися до пошуків нової роботи.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В. ЗНИЖЕННЯ ЦІН І ЦІНОВА ПІДТРИМКА</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3.7. Субсидування надлишків цінової продукції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Опозиція ринковій засаді визначення цін не обмежена ставками зарплати і відсотку. Також ми бачимо спроби блокувати вплив, що його зміна попиту і пропозиції через товарні ціни справляє на виробництво товар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Якщо ціни на вугілля, цукор, каву або жито падають, то це означає, що споживачі відчувають більш нагальну потребу в інших товарах. У результаті цього виробництво деяких товарів стає збитковим, і підприємці вимушені або зменшувати, або взагалі припиняти його. Таким чином, капітал і праця вивільняються і використовуються для виробництва інших видів продукції, а саме тих, попит на які вищий.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роте політики втручаються і в цей процес. Вони стараються блокувати пристосування виробництва до вимог споживача, надаючи допомогу тим виробникам, економічна ситуація котрих порушила зниження цін.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 останні роки при виробництві сировини дедалі інтенсивніше використовували капіталістичні методи виробництва. Як завжди, коли до справи береться капіталізм, результатом було приголомшливе збільшення продуктивності. Зерно, фрукти, м’ясо, шерсть, каучук, бавовна, нафта, мідь, вугілля, мінеральна сировина – усе це стало доступним незмірно більшою мірою порівняно з часом до світової війни й першими повоєнними рокам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Це зростання особливо вражає, якщо згадати, наскільки поважно зовсім недавно уряди були перейняті пошуком механізмів і організацією заходів із подолання дефіциту сировини. А коли, без усілякої їхньої участі, надійшли дні сировинного достатку, вони негайно почали кидати паліччя в колеса, прагнучи обмежити ефект поширення цього багатства.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Бразильський уряд забажав зупинити падіння цін на каву, аби захистити власників плантацій, які ведуть виробництво на бідніших землях і з застосуванням меншого капіталу, від необхідності проводити викорчовування дерев і рекультивацію ґрунт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Уряд значно багатших Сполучених Штатів прагне зупинити падіння цін на пшеницю та інші сільськогосподарські товари, бо схотів урятувати фермерів, які займаються рільництвом на малопродуктивних землях, від необхідності припиняти це заняття або змінювати своє виробництво.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овсюди у світі сьогодні марно витрачаються величезні суми в цілковито безнадійному сподіванні запобігти ефектам, що їх спричинило вдосконалення засобів капіталістичного виробництва. У даремних спробах підтримати ціни шляхом прямих субсидій тим, хто, виробляючи продукцію, не витримує конкуренції, витрачаються мільярди. Додаткові мільярди йдуть на непряму підтримку цін шляхом встановлення захисних тарифів і аналогічних заходів, які змушують покупців оплачувати продукцію за завищеними цінами. Цілі всіх цих інтервенцій, які зсовують ціни вгору до рівнів, що дозволяють тим, хто у противному разі не витримав би конкуренції, – залишатися в бізнесі, звісно, ніколи не досягаються. Замість цього вони відкладають адаптацію ресурсів галузей, які виробляють сировину, до нового становища з її пропозицією. Отже, досягається попросту уповільнення зростання виробництва готових виробів, а зовсім не підвищення рівня життя. Замість бути благотворним для споживача, збільшення багатства лягає на нього важким тягарем, оскільки у формі високих податків і тарифів він мусить оплачувати програми масштабного державного втручання.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8. Необхідність адаптації структури виробництва</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Можна почути, що сьогодні вирощування пшениці в Центральній Європі перебуває під загрозою – наявне значне зростання її виробництва в інших регіонах світу. Навіть якби селяни Центральної Європи були більш ефективні або більш кваліфіковані в застосуванні передових методів рільництва чи були б ліпше споряджені капіталістичним благами, навіть якби панівне індустріальне оточення тут не було представлене відсталими, марнотратними, карликовими підприємствами, то і тоді селянські господарства Центральної Європи, з їх менш родючим ґрунтом і менш сприятливими кліматичними умовами, не змогли б конкурувати із пшеницею з Канади. Центральна Європа повинна скоротити посіви пшениці так само, як десятки років тому вона скоротила розведення овець. На вітер уже викинуто мільярди, витрачені в безнадійній спробі змагатися з найліпшими ґрунтами Америки. Майбутнє сільського господарства Центральної Європи пов’язане не з вирощуванням зерна. Данія і Голландія показали, що в Європі може існувати рентабельне сільське господарство, причому існувати навіть без підтримки у вигляді протекціоністських тарифів, субсидій і спеціальних привілеїв. Тим не менше, економіка Центральної Європи в майбутньому дедалі більшою мірою буде пов’язана з промисловістю.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Тепер ми вже без труднощів розуміємо парадоксальне явище, коли збільшена продуктивність при виробництві сировини й продовольства обертається збитками. Втручання держави і привілейованих груп, які прагнуть блокувати процес адаптації ринку до нового становища, означає, що багатший урожай обертається нещастям для усіх.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В останні десятиріччя майже в усіх країнах світу було зроблено спроби використати політику високих протекційних тарифів для того, аби домогтися економічного самозабезпечення (автаркії). Велетенські суми вклали у будівництво переробних заводів, спорудження яких не диктував попит. У підсумку ми стали мати більше фізичних об’єктів, можливості котрих не можна використати повністю, а іноді не можна використати взагалі ніяк.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Результатом цих спроб скасувати дію ринкових законів, які підкоряють собі капіталістичну економіку, стала стагнація багатомільйонного безробіття у промисловості й сільському господарстві, з одного боку, і тривала зупинка фабрик, з другого. Усе це призвело до поважного збільшення політичної нестабільності, причому не лише в межах окремих країн, але і в міжнародних відносинах.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С. ПОДАТКОВА ПОЛІТИКА</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9. Антикапіталістична ментальність</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егативний вплив політиків на економіку далеко не обмежений інтервенціоністичними заходами, які ми обговорили вище.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Немає потреби згадувати мобілізаційну політику урядів, постійні тертя, що беруть початок у націоналістичних конфліктах усередині багатомовних спільнот, побоювання, які опановують людей при виді воістину кавалерійських битв міністрів і політичних партій. Усі ці речі викликають нестабільність. Отже, вони можуть опосередковано сприяти кризовим ситуаціям, що небезпечно само по собі, але особливо небезпечно для бізнес-спільнот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роте один компонент економічної політики впливає на ситуацію в економіці цілком безпосередньо. Це – фінансова політика держав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Частка приватних доходів, які вилучає уряд для своїх потреб, навіть якщо не брати до уваги військових витрат, постійно зростає. Нині в Європі не залишилося практично жодної країни, в якій би не скеровувалися величезні кошти на ті чи інші державні починання національного або муніципального рівня. Ми бачимо, як усюди уряди постійно хапаються за дедалі нові завдання, при тому, що вони заледве здатні виконати зобов’язання, взяті на себе раніше. Ми бачимо, як повсюдно зростає чисельність державної бюрократії. Услід за цим, природно, зростають і податки. Тоді як бізнес постійно шукає способів зниження виробничих витрат, уряди запроваджують усе нові податки на виробництво. Економічна криза одночасно є і кризою системи державних фінансів. Останню не можна розв’язати без повного перегляду складу державних операцій.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Сьогодні надзвичайно поширена точка зору (вона вже фактично визначає громадську думку), відповідно до якої податки на багатство не мають негативних наслідків. Кожен новий вид державних витрат сьогодні виправдовують саме цим – стверджують, зокрема, що їх фінансування не пов’язане з обкладанням споживання і не передбачає обтяження населення збільшеним податком на прибуток. Цю ідею, якій ми зобов’язані справжнім припадком марнотратності, що охопила уряди, можуть поділяти ті державні фінансисти, котрі цілковито втратили почуття економічної дійсності. Практика, коли суттєву частину доходів вилучають, аби спрямувати їх на безглузді витрати (даремні заходи з підтримання цін, з розв’язання нерозв’язної задачі підтримання збиткових підприємств, на покриття збитків державних компаній і фінансування збереження мільйонних армій безробітних), не має ніякого виправдання, навіть якби кошти на все це збиралися в певний спосіб, який не спричиняє кризових явищ. Одначе податкова політика має собі за мету (або навіть єдину мету) обкласти доходи з капіталу і сам капітал. Це призводить до уповільнення процесу капіталоутворення і навіть, як ми бачимо на прикладі багатьох країн, до його проїдання. Всупереч сформованій думці, це зачіпає зовсім не самих лише капіталістів. Чим менше капіталу припадає на одиницю праці, тим нижча природна ставка зарплати, тобто така ставка, яка встановлюється на вільному ринку. Отже, ця податкова політика зачіпає і робітників, а зовсім не лише і винятково власників великих статк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Часто вже з огляду на саму наявність податкового законодавства підприємці вимушені вести свій бізнес у способи, відмінні од тих, які вказує їм розум. У результаті падає продуктивність і, відповідно, знижуються можливості збільшення виробництва споживчих благ. Як і належало очікувати, капіталісти стали уникати мешкання в тих країнах, де податки особливо високі. Вони переїжджають туди, де податки нижчі.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Це, своєю чергою, утруднює пристосування системи національного виробництва до мінливих умов економічного попит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Ясна річ, не політика в царині державних фінансів створила нинішню кризу. Одначе ця політика зробила суттєвий внесок у те, що криза стала такою глибокою.</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D. ПРОПОЗИЦІЯ ЗОЛОТА</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10. Падіння цін</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Існує популярна доктрина, яка звинувачує в усьому занизький обсяг золотовидобутк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Головна помилка цього пояснення полягає в ототожненні падіння цін із кризою. Довготермінову тенденцію до постійного підвищення цін на всі товари й послуги можна пояснити ставленням до видобутку золота. Бізнесмени стали знавцями в царині співвідношення між попитом і пропозицією золота, зміна якого й лежить в основі довготермінової тенденції до зниження цін. Одначе так само легко бізнесмени можуть пристосуватися і до інших обставин – зрештою, однією з головних характеристик ділової людини є її гнучкість. Підприємці можуть вести справи з зиском, навіть якщо ціни виявляють тенденцію до падіння, яке також може не погіршувати, а поліпшувати загальні економічні умови ведення бізнес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Різке падіння цін, котре ми бачимо від 1929 р., очевидно, не було пов’язане з ситуацією у сфері видобутку золота. Більше того, чинником видобутку золота ніяк не можна пояснити той факт, що падіння цін не було тотальним. Залучення цього чинника як пояснення також не дає відповіді на питання, чому тенденція до зниження цін не поширилася на зарплат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вісно, між видобутком золота і ціноутворенням існує тісний зв’язок. На щастя, це більше не є дискусійним питанням. Якби видобуток золота був вищий від того, який відбувався в останні роки, то падіння цін могло би набути меншого масштабу, або взагалі не відбуватись. Проте висновувати на цій підставі, що в такому разі криза б не вибухнула, буде помилкою. Спроби профспілок піднести зарплату до рівня вище від ринкового і прагнення урядів узяти під опіку ті чи інші групи підприємців не змогли би призвести до сприятливих результатів незалежно від того, були би фактичні ціни вищими або нижчим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рофспілки більше не зосереджені на номінальній грошовій зарплаті – їх турботою є величина реальної зарплати. Не низькі ціни, за якими продається жито, пшениця, кава і так далі, є мотивом для втручання державних інтервенціоністів, а збитковість деяких компаній. Але прибутковість цих компаній не стане вищою, якщо раптом підвищаться всі ціни. Якщо пропозиція золота зросте, то зростуть ціни не лише на продукцію цих проблемних підприємств, яку вони хочуть виробляти і продавати. Зростуть і ціни на все, що входить до складу їх витрат. І тут, як і за будь-якої інфляції, збільшення пропозиції золота не зачепить усіх цін ані моментально, ані однаковою мірою. Це допоможе одним групам і негативно позначиться на становищі інших. Отже, немає жодних підстав вважати, що збільшення пропозиції золота муситиме поліпшити ситуацію якраз для тих виробників, що сьогодні найбільше нарікають на відсутність прибутку від своїх інвестиційних проектів і чинних підприємств. Може статися так, що ситуація не лише не поліпшиться, але навіть стане ще більш нестерпною.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омилка ототожнення падіння цін із кризою та помилка (що випливає з неї) вказівки на недостатній видобуток золота як на причину кризи є вельми небезпечні. Вони породжують ілюзію, нібито кризу можна зупинити шляхом збільшення кількості фідуціарних коштів, які перебувають обігу. На банки чиниться тиск – їх зусібіч облягають проханнями (і вимогами) стимулювати бізнес шляхом випуску додаткових банкнотів або розширення кредитної експансії шляхом надання нових кредитних ліній. Якщо події підуть у цьому напрямі, спочатку, звичайно, шуканий економічний бум відбуватиметься. Одначе, як ми бачили, такий підйом обов’язково призведе до колапсу і нової кризи.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3.11. «Цілюща» інфляція</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Цілком дивовижним є те, що людина може щиро вимагати збільшення інфляції (або підтримувати його, коли таку вимогу висувають інші). Упродовж історії аргументи на користь інфляціоністичних схем наводили сотні разів. І тисячі разів вони, один за одним, були неспростовно розбиті дощент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У прихильників інфляції з’явився лише один новий аргумент (не ставши, проте, від цієї своєї новизни вірним). Цей аргумент говорить: найлегше впоратися зі ставкою зарплати, завищеною порівняно з вільною ринковою, можна, привівши її у відповідність із економічними умовами через інфляцію.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Факт висунення такого аргументу показує, наскільки профспілки заплутали наших економістів-теоретиків. Вони не бажають турбувати профспілкових діячів, просто визнавши, що ставки зарплати завищені й повинні бути знижені до ринкового рівня. Замість цього, наші вчені сподіваються, так би мовити, «перехитрити» профспілкових лідерів. Вони кажуть про те, що в разі інфляції номінальна ставка зарплати не зміниться, розуміючи, що реальна ставка знизиться. Цю позицію ґрунтовано на неймовірно наївному розрахунку. Очікують, що в атмосфері інфляціоністичного буму профспілки залишаться цілком задоволені своїми завищеними номінальними ставками зарплати і байдуже споглядатимуть, як інфляція з’їдає реальні ставк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Та навіть якщо прийняти на віру такий надоптимістичний сценарій, цю пропозицію однаково слід визнати хибною. Бум, викликаний інфляційними заходами банківської політики, неминуче закінчиться кризою і депресією. Отже, цей метод зниження реальних ставок зарплати не розв’язує проблеми, а лише відкладає її.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Беручи до уваги всі обставини, які мають стосунок до справи, можна було би погадати, що змога відкласти неминуче зіткнення з профспілками містить чимало привабливого. Час, протягом якого буде проводитися інфляціоністична політика, можна використати для пом’якшення наслідків цього зіткнення. Одначе, така позиція не бере до уваги того, що кожен штучний бум, масово скеровуючи величезні кошти в хибні проекти, обертається розтринькуванням капіталу. Будь-яке зменшення капіталу, накопиченого в суспільстві, провадить до зменшення природної, аби статичної, ставки зарплати. Таким чином, пропозиція відкласти рішення «на потім» коштуватиме масам доволі дорого. Гірше того, вона може зробити це зіткнення, яке сподівається відтягнути, не легшим, а значно тяжчим для розв’язання.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IV. ЧИ ІСНУЄ ВИХІД?</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4.1. Причини наших труднощів</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Жорстка реакція економіки у відповідь на регулювання капіталістичного виробництва була неминучим підсумком політики обмеження ринкової активності. Аби ринок не виконував властивих йому функцій балансування попиту і пропозиції, зроблено максимум можливого. Тому не випадає дивуватися наявності стійких диспропорцій. Мільйони безробітних, гори непроданих товарів і фабрики, що простоюють, – усе це, безсумнівно, приводить людей до злиднів і відчаю, котрі, якщо ситуація не зміниться, врешті призведуть до того, що в політиці переважить деструктивний радикалізм.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Періодичні кризи, циклічні коливання умов ведення бізнесу є результатом знову і знову вчинюваних спроб опустити відсоткову ставку до рівня нижчого від рівня вільного ринку. Ці спроби здійснюються шляхом втручання у банківський бізнес – кредитної експансії, яка реалізується через додаткову емісію непокритих банкнотів – у сподіванні викликати бум. Криза, яку ми переживаємо сьогодні, належить до цього типу. Проте вона вийшла за рамки звичайної циклічної депресії. Мова йде не лише про її масштаб, але і про характер. Втручання у ринковий процес, яке лежало в основі кризи, не було обмежене позичковим ринком, на якому встановлюється відсоткова ставка. Сьогодні інтервенції прямо зачіпають також ставки заробітної плати й товарні цін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З наростанням економічної кризи крах інтервенціоністичної економічної політики, яку нині проводять усі уряди, незалежно від того, чи вони відповідальні перед парламентами чи відверто диктаторські, став цілковито очевидним. Безумовно, ця катастрофа не стала сюрпризом – економічна теорія давно попереджала про такий підсумок державного втручання в економіку.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Сьогодні капіталістичну економічну систему, тобто систему, базовану на приватній власності на засоби виробництва, одностайно відкидають усі політичні партії та уряди. Одначе цієї одностайності немає і близько, щойно мова заходить про вибір економічної системи, покликаної замінити собою ту, що існує. Багато людей, хоча не всі, вважають своєю метою соціалізм. Вони вперто не бажають брати до уваги висновків, одержаних шляхом наукового аналізу соціалістичної ідеології. Також вони не бажають отримувати жодних уроків із досвіду Росії та інших експериментів із соціалізмом, що відбувалися в Європі.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4.2. Рішення, якого прагнуть уникнути</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У питанні про завдання поточної економічної політики нині є повна згода. Гаданою метою є така система організації економіки, яка являє собою компромісне рішення – щось середнє між соціалізмом і капіталізмом. Звичайно, ніхто не збирається скасовувати приватну власність на засоби виробництва. Приватній власності дозволять існувати, хоча нею керуватимуть, її регулюватимуть і контролюватимуть уряди та інші агентства державного апарату втручання. З приводу цієї системи економічна наука на підставі неспростовної логіки стверджує, що інтервенції, які становлять зміст економічної політики, ніколи не досягнуть проголошуваних цілей, і що кожен випадок державного втручання призводитиме до непередбачуваних і згубних наслідків.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Капіталістичний суспільний лад реалізує свій сенс і призначення через ринок. Обмеження, накладені на функціонування ринку і ринкового ціноутворення, не породжують ладу. Навпаки, вони призводять до хаосу, до економічної кризи. </w:t>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Times New Roman;Times New Roman" w:ascii="Times New Roman;Times New Roman" w:hAnsi="Times New Roman;Times New Roman"/>
          <w:sz w:val="24"/>
          <w:szCs w:val="24"/>
          <w:lang w:val="uk-UA"/>
        </w:rPr>
        <w:t xml:space="preserve">Усі спроби вирватися з обіймів кризи через ухвалення нових актів державного втручання цілковито даремні. З кризи існує тільки один вихід – необхідно перестати блокувати вплив цін на виробництво. Необхідно припинити проводити політику довільного встановлення відсоткових ставок, ставок зарплати й товарних цін на рівнях, яких не диктує ринок. Це може суперечити панівним поглядам і, звичайно ж, навряд чи є популярною точкою зору. Сьогодні всі уряди й політичні партії вірять у інтервенціонізм, і не схоже, аби вони раптом згорнули відповідні програми. Одначе не будемо надмірними оптимістами, якщо припустимо – уряди й партії, політика яких призвела до кризи, одного разу зійдуть зі сцени. У такому випадку відкриється дорога людям, чия економічна програма буде не програмою руйнування і хаосу, але програмою економічного розвитку і поступу.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Переклав Василь Буколик</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Коментар</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Цей текст є доповіддю, яку підготував Людвіґ фон Мізес для Ради німецьких промисловців і прочитав на засіданні Ради 28 лютого 1931 року. </w:t>
      </w:r>
    </w:p>
    <w:p>
      <w:pPr>
        <w:pStyle w:val="Normal"/>
        <w:spacing w:lineRule="auto" w:line="240"/>
        <w:jc w:val="both"/>
        <w:rPr>
          <w:lang w:val="uk-UA"/>
        </w:rPr>
      </w:pPr>
      <w:r>
        <w:rPr>
          <w:lang w:val="uk-UA"/>
        </w:rPr>
      </w:r>
    </w:p>
    <w:p>
      <w:pPr>
        <w:pStyle w:val="Normal"/>
        <w:spacing w:lineRule="auto" w:line="240"/>
        <w:jc w:val="both"/>
        <w:rPr>
          <w:lang w:val="uk-UA"/>
        </w:rPr>
      </w:pPr>
      <w:r>
        <w:rPr>
          <w:rFonts w:eastAsia="Times New Roman;Times New Roman" w:cs="Times New Roman;Times New Roman" w:ascii="Times New Roman;Times New Roman" w:hAnsi="Times New Roman;Times New Roman"/>
          <w:sz w:val="24"/>
          <w:szCs w:val="24"/>
          <w:lang w:val="uk-UA"/>
        </w:rPr>
        <w:t xml:space="preserve">* Автор має на увазі Першу світову війну 1914–1918 рр. </w:t>
      </w:r>
    </w:p>
    <w:p>
      <w:pPr>
        <w:pStyle w:val="Normal"/>
        <w:spacing w:lineRule="auto" w:line="240"/>
        <w:jc w:val="both"/>
        <w:rPr>
          <w:lang w:val="uk-UA"/>
        </w:rPr>
      </w:pPr>
      <w:r>
        <w:rPr>
          <w:lang w:val="uk-UA"/>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20:16:00Z</dcterms:created>
  <dc:creator>Roman Kononenko</dc:creator>
  <dc:description/>
  <dc:language>en-US</dc:language>
  <cp:lastModifiedBy>Roman Kononenko</cp:lastModifiedBy>
  <dcterms:modified xsi:type="dcterms:W3CDTF">2017-01-02T20:17:00Z</dcterms:modified>
  <cp:revision>4</cp:revision>
  <dc:subject/>
  <dc:title/>
</cp:coreProperties>
</file>