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© Богдан Скробач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магістр права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Військова географія Росії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Географічне розташуванн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військових частин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на території Росії.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ab/>
        <w:t>Гарнізони Росії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1700-і до тепер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Етнічні російські області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  <w:lang w:val="uk-UA"/>
        </w:rPr>
        <w:t>Військово-історичний нарис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rStyle w:val="Notranslate"/>
          <w:rFonts w:ascii="Monotype Corsiva" w:hAnsi="Monotype Corsiva" w:cs="Monotype Corsiva"/>
          <w:sz w:val="28"/>
          <w:szCs w:val="28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Рогатин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Друкарня ПП Білінський</w:t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i/>
          <w:i/>
          <w:sz w:val="27"/>
          <w:szCs w:val="27"/>
          <w:lang w:val="uk-UA"/>
        </w:rPr>
      </w:pPr>
      <w:r>
        <w:rPr>
          <w:rFonts w:cs="Monotype Corsiva" w:ascii="Monotype Corsiva" w:hAnsi="Monotype Corsiva"/>
          <w:i/>
          <w:sz w:val="27"/>
          <w:szCs w:val="27"/>
          <w:lang w:val="uk-UA"/>
        </w:rPr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2015</w:t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b/>
          <w:sz w:val="40"/>
          <w:szCs w:val="40"/>
          <w:lang w:val="uk-UA"/>
        </w:rPr>
        <w:tab/>
        <w:tab/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  <w:t>ББК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63.3 (4 укр)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 45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 збірнику розглядаються проблеми пов'язані з дослідженнями військової історії Росії  Увагу присвячено гарнізонним частинам Збройних Сил Росії. Проаналізований  період з 1700 року та до даного часу.   Особливу увагу присвячено  проблемам комплектування частин та застосування їх в бойових операціях. Описано події військового, громадського і культурного життя вказаного періоду. Підкреслюються політичні, військові, культурні, економічні зв'язки Росії з іншими територіями. </w:t>
      </w:r>
      <w:r>
        <w:rPr>
          <w:color w:val="202122"/>
          <w:shd w:fill="FFFFFF" w:val="clear"/>
        </w:rPr>
        <w:t>В </w:t>
      </w:r>
      <w:r>
        <w:rPr>
          <w:shd w:fill="FFFFFF" w:val="clear"/>
        </w:rPr>
        <w:t>2010 году</w:t>
      </w:r>
      <w:r>
        <w:rPr>
          <w:color w:val="202122"/>
          <w:shd w:fill="FFFFFF" w:val="clear"/>
        </w:rPr>
        <w:t> </w:t>
      </w:r>
      <w:r>
        <w:rPr>
          <w:shd w:fill="FFFFFF" w:val="clear"/>
        </w:rPr>
        <w:t>р</w:t>
      </w:r>
      <w:r>
        <w:rPr>
          <w:shd w:fill="FFFFFF" w:val="clear"/>
          <w:lang w:val="uk-UA"/>
        </w:rPr>
        <w:t>осіяни</w:t>
      </w:r>
      <w:r>
        <w:rPr>
          <w:color w:val="202122"/>
          <w:shd w:fill="FFFFFF" w:val="clear"/>
        </w:rPr>
        <w:t> </w:t>
      </w:r>
      <w:r>
        <w:rPr>
          <w:shd w:fill="FFFFFF" w:val="clear"/>
        </w:rPr>
        <w:t>с</w:t>
      </w:r>
      <w:r>
        <w:rPr>
          <w:shd w:fill="FFFFFF" w:val="clear"/>
          <w:lang w:val="uk-UA"/>
        </w:rPr>
        <w:t>клали</w:t>
      </w:r>
      <w:r>
        <w:rPr>
          <w:shd w:fill="FFFFFF" w:val="clear"/>
        </w:rPr>
        <w:t xml:space="preserve"> 80,9 %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або</w:t>
      </w:r>
      <w:r>
        <w:rPr>
          <w:shd w:fill="FFFFFF" w:val="clear"/>
        </w:rPr>
        <w:t xml:space="preserve"> 111,0 млн з 137,2 млн </w:t>
      </w:r>
      <w:r>
        <w:rPr>
          <w:shd w:fill="FFFFFF" w:val="clear"/>
          <w:lang w:val="uk-UA"/>
        </w:rPr>
        <w:t>в</w:t>
      </w:r>
      <w:r>
        <w:rPr>
          <w:shd w:fill="FFFFFF" w:val="clear"/>
        </w:rPr>
        <w:t>казавших свою нац</w:t>
      </w:r>
      <w:r>
        <w:rPr>
          <w:shd w:fill="FFFFFF" w:val="clear"/>
          <w:lang w:val="uk-UA"/>
        </w:rPr>
        <w:t>і</w:t>
      </w:r>
      <w:r>
        <w:rPr>
          <w:shd w:fill="FFFFFF" w:val="clear"/>
        </w:rPr>
        <w:t>ональну принадлежн</w:t>
      </w:r>
      <w:r>
        <w:rPr>
          <w:shd w:fill="FFFFFF" w:val="clear"/>
          <w:lang w:val="uk-UA"/>
        </w:rPr>
        <w:t>і</w:t>
      </w:r>
      <w:r>
        <w:rPr>
          <w:shd w:fill="FFFFFF" w:val="clear"/>
        </w:rPr>
        <w:t>сть, предста</w:t>
      </w:r>
      <w:r>
        <w:rPr>
          <w:shd w:fill="FFFFFF" w:val="clear"/>
          <w:lang w:val="uk-UA"/>
        </w:rPr>
        <w:t>вники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інши</w:t>
      </w:r>
      <w:r>
        <w:rPr>
          <w:shd w:fill="FFFFFF" w:val="clear"/>
        </w:rPr>
        <w:t>их нац</w:t>
      </w:r>
      <w:r>
        <w:rPr>
          <w:shd w:fill="FFFFFF" w:val="clear"/>
          <w:lang w:val="uk-UA"/>
        </w:rPr>
        <w:t>і</w:t>
      </w:r>
      <w:r>
        <w:rPr>
          <w:shd w:fill="FFFFFF" w:val="clear"/>
        </w:rPr>
        <w:t xml:space="preserve">ональностей — 19,1 % </w:t>
      </w:r>
      <w:r>
        <w:rPr>
          <w:shd w:fill="FFFFFF" w:val="clear"/>
          <w:lang w:val="uk-UA"/>
        </w:rPr>
        <w:t>або</w:t>
      </w:r>
      <w:r>
        <w:rPr>
          <w:shd w:fill="FFFFFF" w:val="clear"/>
        </w:rPr>
        <w:t xml:space="preserve"> 26,2 млн ч</w:t>
      </w:r>
      <w:r>
        <w:rPr>
          <w:shd w:fill="FFFFFF" w:val="clear"/>
          <w:lang w:val="uk-UA"/>
        </w:rPr>
        <w:t>о</w:t>
      </w:r>
      <w:r>
        <w:rPr>
          <w:shd w:fill="FFFFFF" w:val="clear"/>
        </w:rPr>
        <w:t>л.</w:t>
      </w:r>
      <w:r>
        <w:rPr>
          <w:shd w:fill="FFFFFF" w:val="clear"/>
          <w:lang w:val="uk-UA"/>
        </w:rPr>
        <w:t xml:space="preserve"> Про етнічні російські території та етнічних росіян є це дослідженн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ля всіх хто цікавиться  всесвітньою військовою історією 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© Скробач Б.М. 2015</w:t>
      </w:r>
    </w:p>
    <w:p>
      <w:pPr>
        <w:pStyle w:val="Heading3"/>
        <w:shd w:fill="FFFFFF" w:val="clear"/>
        <w:spacing w:before="72" w:after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ОБЛАСТІ РОСІЇ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  <w:lang w:val="uk-UA"/>
        </w:rPr>
      </w:pPr>
      <w:r>
        <w:rPr>
          <w:color w:val="202122"/>
        </w:rPr>
        <w:t>Амур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  <w:lang w:val="uk-UA"/>
        </w:rPr>
      </w:pPr>
      <w:r>
        <w:rPr>
          <w:color w:val="202122"/>
        </w:rPr>
        <w:t>Архангель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Астрахан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Бєлгород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Брян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Владимир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Волгоград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Вологод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Воронез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Іванов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Іркут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алінінград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алуз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емеров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іров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остром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урган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ур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Ленінград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Липец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Магадан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Москов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Новгород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Новосибірська область</w:t>
      </w:r>
    </w:p>
    <w:p>
      <w:pPr>
        <w:pStyle w:val="Normal"/>
        <w:shd w:fill="FFFFFF" w:val="clear"/>
        <w:spacing w:before="280" w:after="24"/>
        <w:rPr>
          <w:color w:val="202122"/>
        </w:rPr>
      </w:pPr>
      <w:r>
        <w:rPr>
          <w:color w:val="202122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Оренбурз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Оренбурзький коридор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Орлов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Пензен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Псков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Ростов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Рязан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Самар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Саратов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Сахалін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Свердлов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Тамбов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Твер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Том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Туль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Тюмен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Ульянов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Челябінська область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Читинська область</w:t>
      </w:r>
    </w:p>
    <w:p>
      <w:pPr>
        <w:pStyle w:val="Heading3"/>
        <w:shd w:fill="FFFFFF" w:val="clear"/>
        <w:spacing w:before="72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Ярославська область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раї Росії</w:t>
      </w:r>
    </w:p>
    <w:p>
      <w:pPr>
        <w:pStyle w:val="Heading3"/>
        <w:shd w:fill="FFFFFF" w:val="clear"/>
        <w:spacing w:before="72" w:after="0"/>
        <w:rPr>
          <w:rFonts w:ascii="Arial" w:hAnsi="Arial" w:cs="Arial"/>
          <w:b w:val="false"/>
          <w:b w:val="false"/>
          <w:color w:val="000000"/>
          <w:sz w:val="25"/>
          <w:szCs w:val="25"/>
          <w:lang w:val="uk-UA"/>
        </w:rPr>
      </w:pPr>
      <w:r>
        <w:rPr>
          <w:rFonts w:cs="Arial" w:ascii="Arial" w:hAnsi="Arial"/>
          <w:b w:val="false"/>
          <w:color w:val="000000"/>
          <w:sz w:val="25"/>
          <w:szCs w:val="25"/>
          <w:lang w:val="uk-UA"/>
        </w:rPr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  <w:lang w:val="uk-UA"/>
        </w:rPr>
      </w:pPr>
      <w:r>
        <w:rPr/>
        <w:t>Алтайський край</w:t>
      </w:r>
    </w:p>
    <w:p>
      <w:pPr>
        <w:pStyle w:val="Normal"/>
        <w:shd w:fill="FFFFFF" w:val="clear"/>
        <w:spacing w:before="280" w:after="24"/>
        <w:rPr>
          <w:color w:val="202122"/>
          <w:lang w:val="uk-UA"/>
        </w:rPr>
      </w:pPr>
      <w:r>
        <w:rPr/>
        <w:t>Забайкальський край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амчатський край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Краснодарський край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  <w:lang w:val="uk-UA"/>
        </w:rPr>
      </w:pPr>
      <w:r>
        <w:rPr/>
        <w:t>Красноярський край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Пермський край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  <w:lang w:val="uk-UA"/>
        </w:rPr>
      </w:pPr>
      <w:r>
        <w:rPr/>
        <w:t>Приморський край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Ставропольський край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  <w:lang w:val="uk-UA"/>
        </w:rPr>
      </w:pPr>
      <w:r>
        <w:rPr/>
        <w:t>Ставропольщина</w:t>
      </w:r>
    </w:p>
    <w:p>
      <w:pPr>
        <w:pStyle w:val="Normal"/>
        <w:shd w:fill="FFFFFF" w:val="clear"/>
        <w:spacing w:before="280" w:after="24"/>
        <w:ind w:left="24" w:hanging="0"/>
        <w:rPr>
          <w:color w:val="202122"/>
        </w:rPr>
      </w:pPr>
      <w:r>
        <w:rPr>
          <w:color w:val="202122"/>
        </w:rPr>
        <w:t>Хабаровський край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Абакан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78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овгород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жовт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березня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2 - 1944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нінград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4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нінград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сков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оц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Лит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Латв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Латв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78-та стрілецька Новгородська Червонопрапорна дивізія - військове з'єднання Червоної Армії у Великій Вітчизняній війні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</w:rPr>
        <w:t>Дивізія формувалася з 1 вересня 1941 року року в Сибірському військовому окрузі в Ачинськ, Мінусинську і Абакані Красноярського краю</w:t>
      </w:r>
      <w:r>
        <w:rPr>
          <w:color w:val="000000"/>
        </w:rPr>
        <w:t xml:space="preserve"> на підставі директиви НКО СРСР № Орг / 2/539010 від 11 серпня 1941 року і Наказу командувача СибВО № 0051 від 26 серпня 1941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овий склад дивізії формувався з військовозобов'язаних Минусинс</w:t>
      </w:r>
      <w:r>
        <w:rPr>
          <w:color w:val="000000"/>
          <w:lang w:val="uk-UA"/>
        </w:rPr>
        <w:t>ь</w:t>
      </w:r>
      <w:r>
        <w:rPr>
          <w:color w:val="000000"/>
        </w:rPr>
        <w:t>кого, Курагінс</w:t>
      </w:r>
      <w:r>
        <w:rPr>
          <w:color w:val="000000"/>
          <w:lang w:val="uk-UA"/>
        </w:rPr>
        <w:t>ь</w:t>
      </w:r>
      <w:r>
        <w:rPr>
          <w:color w:val="000000"/>
        </w:rPr>
        <w:t>кого, Каратуз</w:t>
      </w:r>
      <w:r>
        <w:rPr>
          <w:color w:val="000000"/>
          <w:lang w:val="uk-UA"/>
        </w:rPr>
        <w:t>ького</w:t>
      </w:r>
      <w:r>
        <w:rPr>
          <w:color w:val="000000"/>
        </w:rPr>
        <w:t>, Єрмаковського, Усинс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кого районів і </w:t>
      </w:r>
      <w:r>
        <w:rPr>
          <w:b/>
          <w:i/>
          <w:color w:val="000000"/>
        </w:rPr>
        <w:t>Хакаськ</w:t>
      </w:r>
      <w:r>
        <w:rPr>
          <w:b/>
          <w:i/>
          <w:color w:val="000000"/>
          <w:lang w:val="uk-UA"/>
        </w:rPr>
        <w:t>ої</w:t>
      </w:r>
      <w:r>
        <w:rPr>
          <w:b/>
          <w:i/>
          <w:color w:val="000000"/>
        </w:rPr>
        <w:t xml:space="preserve"> автономної област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Амурська область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35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армія </w:t>
      </w:r>
      <w:r>
        <w:rPr>
          <w:b/>
          <w:bCs/>
          <w:color w:val="000000"/>
        </w:rPr>
        <w:t>(Амурська область)</w:t>
      </w:r>
      <w:r>
        <w:rPr>
          <w:b/>
          <w:bCs/>
          <w:color w:val="000000"/>
          <w:lang w:val="uk-UA"/>
        </w:rPr>
        <w:t xml:space="preserve"> (2012 р.)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bCs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Арзама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рзамаський драгунський полк - створений 18 вересня 1856 року з половини Фінляндського драгунського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 травня 1860 року звернений на укомплектування Малоросійського драгунського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69-й </w:t>
      </w:r>
      <w:r>
        <w:rPr>
          <w:color w:val="000000"/>
          <w:lang w:val="uk-UA"/>
        </w:rPr>
        <w:t>піхот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замаський полк - сформований до кінця 1915 наказом від 6 червня 1915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Арзамаський драгунський полк - так називався в лютому-листопаді 1727 по місцю дислокації колишній Гренадерський Драгунский полк Хлопова (сф. 1709), в листопаді 1727 названий Ревельський драгу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лк (розформовано в 1771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-й Арзамаський драгунський полк - так називався в лютому-листопаді 1727 по місцю дислокації Київський </w:t>
      </w:r>
      <w:r>
        <w:rPr>
          <w:color w:val="000000"/>
          <w:lang w:val="uk-UA"/>
        </w:rPr>
        <w:t>д</w:t>
      </w:r>
      <w:r>
        <w:rPr>
          <w:color w:val="000000"/>
        </w:rPr>
        <w:t>рагунский полк (сф. 1700 як полк Шкевенца), в кінці 1727 знову названо Київським драгунсько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полк</w:t>
      </w:r>
      <w:r>
        <w:rPr>
          <w:color w:val="000000"/>
          <w:lang w:val="uk-UA"/>
        </w:rPr>
        <w:t>ом</w:t>
      </w:r>
      <w:r>
        <w:rPr>
          <w:color w:val="000000"/>
        </w:rPr>
        <w:t xml:space="preserve"> (розформовано в 1775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Арзамаська інвалідна команда корпусу Внутрішньої </w:t>
      </w:r>
      <w:r>
        <w:rPr>
          <w:color w:val="000000"/>
          <w:lang w:val="uk-UA"/>
        </w:rPr>
        <w:t>Страж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а 2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1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 скасована в 1881 іменуючись Арзама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місцевою командою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Армав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2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ійська дивізія (територіальна)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дивізії - Армаві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7-й кавалерійський полк - Кропоткі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9-й кавалерійський полк - ст-ца Уманська</w:t>
      </w:r>
    </w:p>
    <w:p>
      <w:pPr>
        <w:pStyle w:val="Style14"/>
        <w:tabs>
          <w:tab w:val="clear" w:pos="708"/>
          <w:tab w:val="left" w:pos="411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8-й кавалерійський полк - Армавір</w:t>
        <w:tab/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2-й кінний артилерійський полк – Тихорец</w:t>
      </w:r>
      <w:r>
        <w:rPr>
          <w:color w:val="000000"/>
          <w:lang w:val="uk-UA"/>
        </w:rPr>
        <w:t>ь</w:t>
      </w:r>
      <w:r>
        <w:rPr>
          <w:color w:val="000000"/>
        </w:rPr>
        <w:t>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2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убанська козач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1927-1941 рр.)</w:t>
      </w:r>
    </w:p>
    <w:p>
      <w:pPr>
        <w:pStyle w:val="Style14"/>
        <w:tabs>
          <w:tab w:val="clear" w:pos="708"/>
          <w:tab w:val="left" w:pos="145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2085" w:leader="none"/>
        </w:tabs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 1935-37 рр .: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4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полк, з 13.02.37 - 54 Кубанський козачий полк -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7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Кавказький полк, з 13.02.37 - 67 Кубанський козачий Кавказ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9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Уманський Червонопрапорний полк, з 13.02.37 – 69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убанський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6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Червонопрапорний полк імені Будьонного - д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3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8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Армавирский полк, з 13.02.37 - 88 Кубанський козачий Армавирс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механізован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інно-арти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окремий саперний ескадр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окремий ескадрон зв'яз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40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7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1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9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танков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інно-артилерійський дивізі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базі 6-ї Алтайськ</w:t>
      </w:r>
      <w:r>
        <w:rPr>
          <w:color w:val="000000"/>
          <w:lang w:val="uk-UA"/>
        </w:rPr>
        <w:t>ої</w:t>
      </w:r>
      <w:r>
        <w:rPr>
          <w:color w:val="000000"/>
        </w:rPr>
        <w:t>й кавалерійської бригад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ериторіаль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до складу 4-го кавалерійського корпусу СКВ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Дислокація 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35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, 12 ОСЕ, 12 ОЕС, 88 кп - Армавір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7 кп - ст.Кавказ</w:t>
      </w:r>
      <w:r>
        <w:rPr>
          <w:color w:val="000000"/>
          <w:lang w:val="uk-UA"/>
        </w:rPr>
        <w:t>ь</w:t>
      </w:r>
      <w:r>
        <w:rPr>
          <w:color w:val="000000"/>
        </w:rPr>
        <w:t>ка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9 кп - ст.Ленінградс</w:t>
      </w:r>
      <w:r>
        <w:rPr>
          <w:color w:val="000000"/>
          <w:lang w:val="uk-UA"/>
        </w:rPr>
        <w:t>ь</w:t>
      </w:r>
      <w:r>
        <w:rPr>
          <w:color w:val="000000"/>
        </w:rPr>
        <w:t>ка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6 кп - ст.Пролетарс</w:t>
      </w:r>
      <w:r>
        <w:rPr>
          <w:color w:val="000000"/>
          <w:lang w:val="uk-UA"/>
        </w:rPr>
        <w:t>ь</w:t>
      </w:r>
      <w:r>
        <w:rPr>
          <w:color w:val="000000"/>
        </w:rPr>
        <w:t>ка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мп - Майкоп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кап - Тихорець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76-й кавалерійський полк переданий на формуван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я 13-й кавалерійської дивіз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lang w:val="uk-UA"/>
        </w:rPr>
        <w:t>В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1941 </w:t>
      </w:r>
      <w:r>
        <w:rPr>
          <w:b/>
          <w:i/>
          <w:color w:val="000000"/>
          <w:lang w:val="uk-UA"/>
        </w:rPr>
        <w:t>р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uk-UA"/>
        </w:rPr>
        <w:t>з</w:t>
      </w:r>
      <w:r>
        <w:rPr>
          <w:b/>
          <w:i/>
          <w:color w:val="000000"/>
        </w:rPr>
        <w:t>вернена на формування 26-го механізованого корпусу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Архангель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4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січ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 1946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410</w:t>
      </w:r>
      <w:r>
        <w:rPr>
          <w:b/>
          <w:color w:val="000000"/>
          <w:lang w:val="uk-UA"/>
        </w:rPr>
        <w:t>-а</w:t>
      </w:r>
      <w:r>
        <w:rPr>
          <w:b/>
          <w:color w:val="000000"/>
        </w:rPr>
        <w:t xml:space="preserve"> стрілецька дивізія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lang w:val="uk-UA"/>
        </w:rPr>
        <w:t xml:space="preserve">2-а стрілецька дивізія (2-я стрілецька Мазурська ордена Кутузова дивізія; формування грудня 1941 року) - військова частина СРСР у Великій Вітчизняній війні. </w:t>
      </w:r>
      <w:r>
        <w:rPr/>
        <w:t xml:space="preserve">Формувалася як 410-а стрілецька дивізія з 10 грудня 1941 року </w:t>
      </w:r>
      <w:r>
        <w:rPr>
          <w:lang w:val="uk-UA"/>
        </w:rPr>
        <w:t>в</w:t>
      </w:r>
      <w:r>
        <w:rPr/>
        <w:t xml:space="preserve"> Архангельському військовому окрузі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4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січ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 1946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410</w:t>
      </w:r>
      <w:r>
        <w:rPr>
          <w:b/>
          <w:color w:val="000000"/>
          <w:lang w:val="uk-UA"/>
        </w:rPr>
        <w:t>-а</w:t>
      </w:r>
      <w:r>
        <w:rPr>
          <w:b/>
          <w:color w:val="000000"/>
        </w:rPr>
        <w:t xml:space="preserve"> стрілецька дивізія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2-а стрілецька дивізія (2-а стрілецька Мазурська ордена Кутузова дивізія; формування грудня 1941 року) - військова частина СРСР у Великій Вітчизняній війні. </w:t>
      </w:r>
      <w:r>
        <w:rPr/>
        <w:t xml:space="preserve">Формувалася як 410-а стрілецька дивізія з 10 грудня 1941 року </w:t>
      </w:r>
      <w:r>
        <w:rPr>
          <w:lang w:val="uk-UA"/>
        </w:rPr>
        <w:t>в</w:t>
      </w:r>
      <w:r>
        <w:rPr/>
        <w:t xml:space="preserve"> Архангельському військовому окрузі</w:t>
      </w:r>
      <w:r>
        <w:rPr>
          <w:lang w:val="uk-UA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5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3 р.-</w:t>
      </w:r>
    </w:p>
    <w:p>
      <w:pPr>
        <w:pStyle w:val="Style14"/>
        <w:tabs>
          <w:tab w:val="clear" w:pos="708"/>
          <w:tab w:val="left" w:pos="297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color w:val="000000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?. 03.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?. ??. ????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??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</w:rPr>
        <w:t>У бойових діях участі не брал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ована в березні 1943 року в Архангельському військовому окруз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бойових діях участі не бра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локувалася в містах Онега, Молотовск, Архангельськ і залізницею Обоз</w:t>
      </w:r>
      <w:r>
        <w:rPr>
          <w:color w:val="000000"/>
          <w:lang w:val="uk-UA"/>
        </w:rPr>
        <w:t>е</w:t>
      </w:r>
      <w:r>
        <w:rPr>
          <w:color w:val="000000"/>
        </w:rPr>
        <w:t>рс</w:t>
      </w:r>
      <w:r>
        <w:rPr>
          <w:color w:val="000000"/>
          <w:lang w:val="uk-UA"/>
        </w:rPr>
        <w:t>ь</w:t>
      </w:r>
      <w:r>
        <w:rPr>
          <w:color w:val="000000"/>
        </w:rPr>
        <w:t>ка - Сорок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8-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2 рр.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3-тя гвардійськ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імецька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9.193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3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-тя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1-1942: Оборона Заполяр'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8-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Сформована 01.09.1939 </w:t>
      </w:r>
      <w:r>
        <w:rPr>
          <w:b/>
          <w:i/>
          <w:color w:val="000000"/>
        </w:rPr>
        <w:t>в Архангельську на основі 41-го стрілецького полку 14-ї стрілецької дивізії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63-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 xml:space="preserve">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Сива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-т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3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>Дивізія сформована в липні 1941 року з призовників, в тому числі, ув'язнених Архангельської області і Комі АРСР в Архангельську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Астрахан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Астраханський драгунський полк - сформований в Москві в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701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як драгунский князя Івана Львова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702 г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носив по черзі імена Івана Ігнатьєва, Івана Міллерфельзена, Нетергорста, Олександра Інфлянти і Петра Жукова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0.03.1708 р - Астраханський драгунський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з 16.02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по 11.11.1727 р - 2-й Білогородський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30.03.1756 р - Астраханський кінно-гренадерський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.02.1762 р - Астраханський кірасирський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25.04.1762 р - Кірасирський генерал-майора Наришкіна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5.07.1762 р - Астраханський кінно-гренадерський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4.01.1763 р - Астраханський карабінерного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24.10.1775 р звернений на укомплектування Нижегородського драгунського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страханський драгунський полк - сформо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Астраханський гарнізонний драгунськи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.05.1764 р - перетворений в польовий Астраханський драгунський;30.09.1798 р - Драгунский генерал-майора Львова 2-го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8.03.1800 р розформований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Астраханський 12-й гренадер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3-й Астраханский казачий полк; Астрахань</w:t>
      </w:r>
    </w:p>
    <w:p>
      <w:pPr>
        <w:pStyle w:val="Style14"/>
        <w:tabs>
          <w:tab w:val="clear" w:pos="708"/>
          <w:tab w:val="left" w:pos="457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Кубанська бригада</w:t>
      </w:r>
    </w:p>
    <w:p>
      <w:pPr>
        <w:pStyle w:val="Style14"/>
        <w:tabs>
          <w:tab w:val="clear" w:pos="708"/>
          <w:tab w:val="left" w:pos="4575" w:leader="none"/>
          <w:tab w:val="center" w:pos="4677" w:leader="none"/>
          <w:tab w:val="left" w:pos="6585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3-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Писарєв (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.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убавіної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. Л. Помічник</w:t>
      </w:r>
      <w:r>
        <w:rPr>
          <w:color w:val="000000"/>
          <w:lang w:val="uk-UA"/>
        </w:rPr>
        <w:t>о</w:t>
      </w:r>
      <w:r>
        <w:rPr>
          <w:color w:val="000000"/>
        </w:rPr>
        <w:t>в (1.07.26-?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стянтин Костянтинович Рокоссовський (10.28-01.30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кавалерійський полк</w:t>
      </w:r>
    </w:p>
    <w:p>
      <w:pPr>
        <w:pStyle w:val="Style14"/>
        <w:tabs>
          <w:tab w:val="clear" w:pos="708"/>
          <w:tab w:val="left" w:pos="261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кавалерійський полк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Костянтин Констант</w:t>
      </w:r>
      <w:r>
        <w:rPr>
          <w:color w:val="000000"/>
          <w:lang w:val="uk-UA"/>
        </w:rPr>
        <w:t>и</w:t>
      </w:r>
      <w:r>
        <w:rPr>
          <w:color w:val="000000"/>
        </w:rPr>
        <w:t>нов</w:t>
      </w:r>
      <w:r>
        <w:rPr>
          <w:color w:val="000000"/>
          <w:lang w:val="uk-UA"/>
        </w:rPr>
        <w:t>и</w:t>
      </w:r>
      <w:r>
        <w:rPr>
          <w:color w:val="000000"/>
        </w:rPr>
        <w:t>ч Рокоссовський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Командир - Борис Андрійович Льохів (?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Костянтин Костянтинович Рокоссовський (6.09.</w:t>
      </w:r>
      <w:r>
        <w:rPr>
          <w:color w:val="000000"/>
          <w:lang w:val="uk-UA"/>
        </w:rPr>
        <w:t>19</w:t>
      </w:r>
      <w:r>
        <w:rPr>
          <w:color w:val="000000"/>
        </w:rPr>
        <w:t>25-?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митро Григорович Павлов (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вескадрон зв'яз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аперний півескадр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інна батарея,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.</w:t>
      </w:r>
      <w:r>
        <w:rPr>
          <w:color w:val="000000"/>
          <w:lang w:val="uk-UA"/>
        </w:rPr>
        <w:t>19</w:t>
      </w:r>
      <w:r>
        <w:rPr>
          <w:color w:val="000000"/>
        </w:rPr>
        <w:t xml:space="preserve">2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25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кінно-артилерійський дивізі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як 33-тя кавалерійська дивізія в квіт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Астраха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далі 33-тя Кубанська кавалерійська дивізія перейменована в 5-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Кубанську кавалерійс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Барнаул</w:t>
      </w:r>
    </w:p>
    <w:p>
      <w:pPr>
        <w:pStyle w:val="Style14"/>
        <w:shd w:fill="FFFFFF" w:val="clear"/>
        <w:spacing w:before="120" w:after="120"/>
        <w:rPr/>
      </w:pPr>
      <w:r>
        <w:rPr>
          <w:b/>
          <w:bCs/>
        </w:rPr>
        <w:t>Алтайський край</w:t>
      </w:r>
      <w:r>
        <w:rPr/>
        <w:t> (неофіційно Алтай) — суб'єкт </w:t>
      </w:r>
      <w:hyperlink r:id="rId2">
        <w:r>
          <w:rPr>
            <w:rStyle w:val="InternetLink"/>
            <w:color w:val="000000"/>
            <w:u w:val="none"/>
          </w:rPr>
          <w:t>Російської Федерації</w:t>
        </w:r>
      </w:hyperlink>
      <w:r>
        <w:rPr/>
        <w:t>. Входить в </w:t>
      </w:r>
      <w:hyperlink r:id="rId3">
        <w:r>
          <w:rPr>
            <w:rStyle w:val="InternetLink"/>
            <w:color w:val="000000"/>
            <w:u w:val="none"/>
          </w:rPr>
          <w:t>Сибірський федеральний округ</w:t>
        </w:r>
      </w:hyperlink>
      <w:r>
        <w:rPr/>
        <w:t>, є частиною Західно-Сибірського економічного району. Утворений 28 вересня 1937 року. Адміністративний центр — місто </w:t>
      </w:r>
      <w:hyperlink r:id="rId4">
        <w:r>
          <w:rPr>
            <w:rStyle w:val="InternetLink"/>
            <w:color w:val="000000"/>
            <w:u w:val="none"/>
          </w:rPr>
          <w:t>Барнаул</w:t>
        </w:r>
      </w:hyperlink>
      <w:r>
        <w:rPr/>
        <w:t>.</w:t>
      </w:r>
      <w:r>
        <w:rPr>
          <w:lang w:val="uk-UA"/>
        </w:rPr>
        <w:t xml:space="preserve"> Межує з</w:t>
      </w:r>
      <w:r>
        <w:rPr/>
        <w:t> </w:t>
      </w:r>
      <w:hyperlink r:id="rId5">
        <w:r>
          <w:rPr>
            <w:rStyle w:val="InternetLink"/>
            <w:color w:val="000000"/>
            <w:u w:val="none"/>
            <w:lang w:val="uk-UA"/>
          </w:rPr>
          <w:t>Республікою Алтай</w:t>
        </w:r>
      </w:hyperlink>
      <w:r>
        <w:rPr>
          <w:lang w:val="uk-UA"/>
        </w:rPr>
        <w:t>,</w:t>
      </w:r>
      <w:r>
        <w:rPr/>
        <w:t> </w:t>
      </w:r>
      <w:hyperlink r:id="rId6">
        <w:r>
          <w:rPr>
            <w:rStyle w:val="InternetLink"/>
            <w:color w:val="000000"/>
            <w:u w:val="none"/>
            <w:lang w:val="uk-UA"/>
          </w:rPr>
          <w:t>Новосибірської</w:t>
        </w:r>
      </w:hyperlink>
      <w:r>
        <w:rPr>
          <w:lang w:val="uk-UA"/>
        </w:rPr>
        <w:t>,</w:t>
      </w:r>
      <w:r>
        <w:rPr/>
        <w:t> </w:t>
      </w:r>
      <w:hyperlink r:id="rId7">
        <w:r>
          <w:rPr>
            <w:rStyle w:val="InternetLink"/>
            <w:color w:val="000000"/>
            <w:u w:val="none"/>
            <w:lang w:val="uk-UA"/>
          </w:rPr>
          <w:t>Кемеровської</w:t>
        </w:r>
      </w:hyperlink>
      <w:r>
        <w:rPr/>
        <w:t> </w:t>
      </w:r>
      <w:r>
        <w:rPr>
          <w:lang w:val="uk-UA"/>
        </w:rPr>
        <w:t>областями Росії,</w:t>
      </w:r>
      <w:r>
        <w:rPr/>
        <w:t> </w:t>
      </w:r>
      <w:hyperlink r:id="rId8">
        <w:r>
          <w:rPr>
            <w:rStyle w:val="InternetLink"/>
            <w:color w:val="000000"/>
            <w:u w:val="none"/>
            <w:lang w:val="uk-UA"/>
          </w:rPr>
          <w:t>Павлодарської</w:t>
        </w:r>
      </w:hyperlink>
      <w:r>
        <w:rPr/>
        <w:t> </w:t>
      </w:r>
      <w:r>
        <w:rPr>
          <w:lang w:val="uk-UA"/>
        </w:rPr>
        <w:t>і</w:t>
      </w:r>
      <w:r>
        <w:rPr/>
        <w:t> </w:t>
      </w:r>
      <w:hyperlink r:id="rId9">
        <w:r>
          <w:rPr>
            <w:rStyle w:val="InternetLink"/>
            <w:color w:val="000000"/>
            <w:u w:val="none"/>
            <w:lang w:val="uk-UA"/>
          </w:rPr>
          <w:t>Східно-Казахстанської</w:t>
        </w:r>
      </w:hyperlink>
      <w:r>
        <w:rPr/>
        <w:t> </w:t>
      </w:r>
      <w:r>
        <w:rPr>
          <w:lang w:val="uk-UA"/>
        </w:rPr>
        <w:t>областями</w:t>
      </w:r>
      <w:r>
        <w:rPr/>
        <w:t> </w:t>
      </w:r>
      <w:hyperlink r:id="rId10">
        <w:r>
          <w:rPr>
            <w:rStyle w:val="InternetLink"/>
            <w:color w:val="000000"/>
            <w:u w:val="none"/>
            <w:lang w:val="uk-UA"/>
          </w:rPr>
          <w:t>Республіки Казахстан</w:t>
        </w:r>
      </w:hyperlink>
      <w:r>
        <w:rPr>
          <w:lang w:val="uk-UA"/>
        </w:rPr>
        <w:t>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80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рло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рлов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гильов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ілоруська операція ( «Операція Багратіон»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хідно-Прус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хідно-Померанс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итва за Берлі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80-та стрілецька Орловська Червонопрапорна орденів Суворова і Кутузова дивізія (380 сд) - військове з'єднання РСЧА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період - 9 лютого 1942 - 12 березень 1943 і 29 квітня 1943 - 9 травня 1945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 підставі директиви № ОМ / 002201 Сибірського військового округу з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b/>
          <w:i/>
          <w:color w:val="000000"/>
        </w:rPr>
        <w:t>В місті Славгород і прилеглих до нього районів Алтайського краю почала формуватися 380-та стрілецька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завершенні формування, в жовтні 1941 року дивізія підпорядкована Уральському Військовому Округу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Б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лгород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31-</w:t>
      </w:r>
      <w:r>
        <w:rPr>
          <w:rStyle w:val="Notranslate"/>
          <w:b/>
          <w:color w:val="000000"/>
          <w:lang w:val="uk-UA"/>
        </w:rPr>
        <w:t xml:space="preserve">а 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Білгород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0.07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07.180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9.05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9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15.08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07.180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3.04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2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45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1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45-та стрілецька дивізія формувалася 2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39 рік - верес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5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формована в 1939 роц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ла участь в Польській кампанії.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  <w:t> </w:t>
      </w:r>
      <w:r>
        <w:rPr/>
        <w:t>На 22.06.1941 року дислокувалася в Бєлгороді, але перебувала в літніх таборах неподалік від Курська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9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299-та стрілецька дивізія формувалася 2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99-та стрілецька дивізія - військове формування РСЧА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>Сформована в серпні 1941 року в місті Білгороді в складі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56-й стрілецький полк (командир - майор І. Я. Кравченко)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58-й стрілецький полк (командир - майор В. М. Баранов)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60-й стрілецький полк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43-й артилерійський полк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44-й окремий винищувально-протитанковий дивізіон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64-й окремий зенітний артилерійський дивізіон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63-й розвідувальний батальйон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59-й саперний батальйон (комісар капітан М. Д. Максимцов)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39-й окремий батальйон зв'язку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7-й медико-санітарний батальйон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7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рота хімзахисту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34-й автотранспортний батальйон,</w:t>
      </w:r>
    </w:p>
    <w:p>
      <w:pPr>
        <w:pStyle w:val="Style14"/>
        <w:tabs>
          <w:tab w:val="clear" w:pos="708"/>
          <w:tab w:val="left" w:pos="381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90-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польов</w:t>
      </w:r>
      <w:r>
        <w:rPr>
          <w:i/>
          <w:color w:val="000000"/>
          <w:lang w:val="uk-UA"/>
        </w:rPr>
        <w:t>ий</w:t>
      </w:r>
      <w:r>
        <w:rPr>
          <w:i/>
          <w:color w:val="000000"/>
        </w:rPr>
        <w:t xml:space="preserve"> автохл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бозавод,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52-й дивізійний ветеринарний лазарет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60-а польова поштова станція,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4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польова каса Держбанку.</w:t>
      </w:r>
    </w:p>
    <w:p>
      <w:pPr>
        <w:pStyle w:val="Style14"/>
        <w:spacing w:before="0" w:after="0"/>
        <w:jc w:val="both"/>
        <w:rPr>
          <w:rStyle w:val="Appleconvertedspace"/>
          <w:color w:val="000000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67-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tabs>
          <w:tab w:val="clear" w:pos="708"/>
          <w:tab w:val="left" w:pos="3240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2 рр.)</w:t>
        <w:tab/>
      </w:r>
    </w:p>
    <w:p>
      <w:pPr>
        <w:pStyle w:val="Style14"/>
        <w:tabs>
          <w:tab w:val="clear" w:pos="708"/>
          <w:tab w:val="left" w:pos="3240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267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7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7-а стрілецька дивізія - військове з'єднання збройних сил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Дивізія формувалася з липня 1941 року в Старому Осколі, штаб дивізії розташовувався по вулиці Комсомольській, будинок 61.</w:t>
      </w:r>
    </w:p>
    <w:p>
      <w:pPr>
        <w:pStyle w:val="Style14"/>
        <w:spacing w:before="0" w:after="0"/>
        <w:jc w:val="both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Благовещен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10-а Сибірська Стрілецька дивізія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Благовєщенськ, 4-й Сибірськи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7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Благовєщен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6.188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8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Благовєщен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1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1.07.18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9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Хабаров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9.1900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0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иколаевс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9.190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Амур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е к</w:t>
      </w:r>
      <w:r>
        <w:rPr>
          <w:b/>
          <w:color w:val="000000"/>
          <w:lang w:val="uk-UA"/>
        </w:rPr>
        <w:t>озаче</w:t>
      </w:r>
      <w:r>
        <w:rPr>
          <w:b/>
          <w:color w:val="000000"/>
        </w:rPr>
        <w:t xml:space="preserve"> в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й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о</w:t>
      </w:r>
      <w:r>
        <w:rPr>
          <w:color w:val="000000"/>
        </w:rPr>
        <w:t xml:space="preserve"> (Праздник 17.03; Старшинство 20.08.1655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Амурс</w:t>
      </w:r>
      <w:r>
        <w:rPr>
          <w:color w:val="000000"/>
          <w:lang w:val="uk-UA"/>
        </w:rPr>
        <w:t>ь</w:t>
      </w:r>
      <w:r>
        <w:rPr>
          <w:color w:val="000000"/>
        </w:rPr>
        <w:t>кий к</w:t>
      </w:r>
      <w:r>
        <w:rPr>
          <w:color w:val="000000"/>
          <w:lang w:val="uk-UA"/>
        </w:rPr>
        <w:t>озачий</w:t>
      </w:r>
      <w:r>
        <w:rPr>
          <w:color w:val="000000"/>
        </w:rPr>
        <w:t xml:space="preserve"> Ген-Адьютанта Графа Мурав</w:t>
      </w:r>
      <w:r>
        <w:rPr>
          <w:color w:val="000000"/>
          <w:lang w:val="uk-UA"/>
        </w:rPr>
        <w:t>йо</w:t>
      </w:r>
      <w:r>
        <w:rPr>
          <w:color w:val="000000"/>
        </w:rPr>
        <w:t>ва-Амурского полк; Благовещенс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й Амурс</w:t>
      </w:r>
      <w:r>
        <w:rPr>
          <w:color w:val="000000"/>
          <w:lang w:val="uk-UA"/>
        </w:rPr>
        <w:t>ь</w:t>
      </w:r>
      <w:r>
        <w:rPr>
          <w:color w:val="000000"/>
        </w:rPr>
        <w:t>кий к</w:t>
      </w:r>
      <w:r>
        <w:rPr>
          <w:color w:val="000000"/>
          <w:lang w:val="uk-UA"/>
        </w:rPr>
        <w:t>озачий</w:t>
      </w:r>
      <w:r>
        <w:rPr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й Амурс</w:t>
      </w:r>
      <w:r>
        <w:rPr>
          <w:color w:val="000000"/>
          <w:lang w:val="uk-UA"/>
        </w:rPr>
        <w:t>ь</w:t>
      </w:r>
      <w:r>
        <w:rPr>
          <w:color w:val="000000"/>
        </w:rPr>
        <w:t>кий к</w:t>
      </w:r>
      <w:r>
        <w:rPr>
          <w:color w:val="000000"/>
          <w:lang w:val="uk-UA"/>
        </w:rPr>
        <w:t>озачий</w:t>
      </w:r>
      <w:r>
        <w:rPr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мурс</w:t>
      </w:r>
      <w:r>
        <w:rPr>
          <w:color w:val="000000"/>
          <w:lang w:val="uk-UA"/>
        </w:rPr>
        <w:t>ь</w:t>
      </w:r>
      <w:r>
        <w:rPr>
          <w:color w:val="000000"/>
        </w:rPr>
        <w:t>кий к</w:t>
      </w:r>
      <w:r>
        <w:rPr>
          <w:color w:val="000000"/>
          <w:lang w:val="uk-UA"/>
        </w:rPr>
        <w:t>озачий</w:t>
      </w:r>
      <w:r>
        <w:rPr>
          <w:color w:val="000000"/>
        </w:rPr>
        <w:t xml:space="preserve"> дивизион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</w:rPr>
        <w:t>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Приамур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а стрілецька дивізія</w:t>
      </w:r>
      <w:r>
        <w:rPr>
          <w:color w:val="000000"/>
          <w:lang w:val="uk-UA"/>
        </w:rPr>
        <w:t xml:space="preserve"> (1931 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Благовєщен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Волочаєвський ордена Червоного Прапора стрілецький полк - Хабаров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й Амурський стрілецький полк - Благовєщен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й Хабаровський стрілецький полк - Благовєщен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Приамурский артилерійський полк - Благовєщенськ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Брян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3-й піхотний Дорогобуж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8.180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Брянськ Орлов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4-й піхотний Каширський полк</w:t>
      </w:r>
    </w:p>
    <w:p>
      <w:pPr>
        <w:pStyle w:val="Style14"/>
        <w:tabs>
          <w:tab w:val="clear" w:pos="708"/>
          <w:tab w:val="center" w:pos="4677" w:leader="none"/>
          <w:tab w:val="left" w:pos="744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8.1</w:t>
      </w:r>
      <w:r>
        <w:rPr>
          <w:color w:val="000000"/>
          <w:lang w:val="uk-UA"/>
        </w:rPr>
        <w:t>8</w:t>
      </w:r>
      <w:r>
        <w:rPr>
          <w:color w:val="000000"/>
        </w:rPr>
        <w:t>0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рянськ Орлов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1-а танков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дислокувалась в Білорусії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1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пень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я легкотанковая бригада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0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айони бойових дій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Як дивізія в боях участі не бра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2-й танковий полк намагався відбити Вітебськ 10 лип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51-а танкова дивізія,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формована в березні 1941 року в Орловському військовому окруз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діючій армії з 1941 по липень 1941.</w:t>
      </w:r>
    </w:p>
    <w:p>
      <w:pPr>
        <w:pStyle w:val="Normal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color w:val="000000"/>
        </w:rPr>
        <w:t>Управління дивізії до війни дислокувався в Брянську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Великі Лук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ий Великолуцкий піхотний полк - сформований 25 червня 1711 рок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початку XIX століття називався мушкетерс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 жовтня 1810 року вступив на формування 44-го єгерського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43-тя стрілецька дивізія (територіальна)</w:t>
      </w:r>
      <w:r>
        <w:rPr>
          <w:b/>
          <w:color w:val="000000"/>
          <w:lang w:val="uk-UA"/>
        </w:rPr>
        <w:t xml:space="preserve"> (1931 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Великі Лук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7-й стрілецький полк - Невел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8-й стрілецький полк - Торопец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9-й стрілецький полк - Великі Лук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3-й артилерійський полк - Великі Луки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Великий Новгород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Уланський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Його Величності полк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65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ку - 11.09.1651 р, полковий свято - 13 лютого, в день Преподобного Мартиніан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М</w:t>
      </w:r>
      <w:r>
        <w:rPr>
          <w:color w:val="000000"/>
        </w:rPr>
        <w:t>уравйовськ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азарми Новгородська губ</w:t>
      </w:r>
      <w:r>
        <w:rPr>
          <w:color w:val="000000"/>
          <w:lang w:val="uk-UA"/>
        </w:rPr>
        <w:t>ерні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? -1863 Рр.), Варшава (1863-1914 рр.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Гвардійський запасний кавалерійський полк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0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ку - 17.06.1901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6 січ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остола Петра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речеві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азарми Новгород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85-й піхотний Виборзький Імператор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імецького Вільгельма II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7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6 черв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Новгород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86-й піхотний Вільманстрандс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8.180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1816-25.03.6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Фінляндія, 25.03.1864-12.04.191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</w:t>
      </w:r>
      <w:r>
        <w:rPr>
          <w:color w:val="000000"/>
          <w:lang w:val="uk-UA"/>
        </w:rPr>
        <w:t>м.</w:t>
      </w:r>
      <w:r>
        <w:rPr>
          <w:color w:val="000000"/>
        </w:rPr>
        <w:t xml:space="preserve"> Стара Русса Новгородської губерн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88-й піхотний Петровський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63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8.06.186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зино Новгород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22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Новгор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-й армій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7-1820 - 21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23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835 - 19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5-1845 - 21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45-1918 - 22-а піхотн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Новгород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5-й піхотний Виборзький Імператора Німецького Вільгельма II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86-й піхотний Вільманстран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316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Новгород)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7-й піхотний Нейшлот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8-й піхотний Петро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2-а артилерійська бригада (Новгород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22-</w:t>
      </w:r>
      <w:r>
        <w:rPr>
          <w:rStyle w:val="Notranslate"/>
          <w:b/>
          <w:color w:val="000000"/>
          <w:lang w:val="uk-UA"/>
        </w:rPr>
        <w:t xml:space="preserve">а 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Новгород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6.12.185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09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1.01.185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12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6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3.02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09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1.01.1854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0.08.1870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37-</w:t>
      </w:r>
      <w:r>
        <w:rPr>
          <w:rStyle w:val="Notranslate"/>
          <w:b/>
          <w:color w:val="000000"/>
          <w:lang w:val="uk-UA"/>
        </w:rPr>
        <w:t xml:space="preserve">а 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Селіщенс</w:t>
      </w:r>
      <w:r>
        <w:rPr>
          <w:rStyle w:val="Notranslate"/>
          <w:b/>
          <w:color w:val="000000"/>
          <w:lang w:val="uk-UA"/>
        </w:rPr>
        <w:t>ь</w:t>
      </w:r>
      <w:r>
        <w:rPr>
          <w:rStyle w:val="Notranslate"/>
          <w:b/>
          <w:color w:val="000000"/>
        </w:rPr>
        <w:t>кі казарми - Новгород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12.0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5.02.19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2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30.0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3.02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5.02.1904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6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Ульяновська ім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т. Кіквідзе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Новгор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6-й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. Медведовского стрілецький полк - Новгор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7-й стрілецький полк - Боровичі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8-й Нирне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стрілецький полк - Стара Русс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6-й артилерійський полк – Ведмід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25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267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овгородська»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 груд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5-та стрілецька Новгородська Червонопрапорна ордена Кутузова дивізія - військове з'єднання збройних сил СРСР, яка брала участь у Великій Вітчизняній війні.</w:t>
      </w:r>
    </w:p>
    <w:p>
      <w:pPr>
        <w:pStyle w:val="Normal"/>
        <w:jc w:val="both"/>
        <w:rPr>
          <w:rStyle w:val="Appleconvertedspace"/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Дивізія сформована 14 грудня 1941 роки шляхом </w:t>
      </w:r>
      <w:r>
        <w:rPr>
          <w:b/>
          <w:i/>
          <w:color w:val="000000"/>
        </w:rPr>
        <w:t>переформування 3-ої танкової дивізії в районі на схід від Новгорода.</w:t>
      </w:r>
      <w:r>
        <w:rPr>
          <w:rStyle w:val="Appleconvertedspace"/>
          <w:b/>
          <w:i/>
          <w:color w:val="000000"/>
        </w:rPr>
        <w:t> </w:t>
      </w:r>
    </w:p>
    <w:p>
      <w:pPr>
        <w:pStyle w:val="Normal"/>
        <w:jc w:val="both"/>
        <w:rPr>
          <w:rStyle w:val="Appleconvertedspace"/>
          <w:b/>
          <w:b/>
          <w:i/>
          <w:i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6-й гвардійський стрілец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Дунайський корпус</w:t>
      </w:r>
    </w:p>
    <w:p>
      <w:pPr>
        <w:pStyle w:val="Style14"/>
        <w:spacing w:before="0" w:after="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center"/>
        <w:rPr>
          <w:rStyle w:val="Appleconvertedspace"/>
          <w:b/>
          <w:b/>
          <w:bCs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6-й гвардійський стрілецький Дунайс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ий загальновійськове формування (з'єднання, стрілецький корпус) РСЧА, збройних сил Радянського Союзу,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Істор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color w:val="000000"/>
        </w:rPr>
        <w:t>Управління корпусу сформовано 16 березня 1942 року в Малій Віше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на базі для продовження наступл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я в ході </w:t>
      </w:r>
      <w:r>
        <w:rPr>
          <w:color w:val="000000"/>
          <w:lang w:val="uk-UA"/>
        </w:rPr>
        <w:t>Л</w:t>
      </w:r>
      <w:r>
        <w:rPr>
          <w:color w:val="000000"/>
        </w:rPr>
        <w:t>юбансь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операц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Владивосток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b/>
          <w:bCs/>
          <w:color w:val="202122"/>
        </w:rPr>
        <w:t>Приморський край</w:t>
      </w:r>
      <w:r>
        <w:rPr>
          <w:color w:val="202122"/>
        </w:rPr>
        <w:t> — адміністративно-територіальна одиниця Російської Федерації.</w:t>
      </w:r>
      <w:r>
        <w:rPr>
          <w:color w:val="202122"/>
          <w:lang w:val="uk-UA"/>
        </w:rPr>
        <w:t xml:space="preserve"> </w:t>
      </w:r>
      <w:r>
        <w:rPr>
          <w:color w:val="202122"/>
        </w:rPr>
        <w:t>Приморський край був утворений 20 жовтня 1938 року за указом Президіуму Верховної Ради СРСР «Про розділення Дальносхідного краю на Хабаровський і Приморський краї»</w:t>
      </w:r>
      <w:r>
        <w:rPr>
          <w:color w:val="202122"/>
          <w:lang w:val="uk-UA"/>
        </w:rPr>
        <w:t xml:space="preserve"> </w:t>
      </w:r>
      <w:r>
        <w:rPr>
          <w:color w:val="202122"/>
        </w:rPr>
        <w:t>Адміністративний центр — місто Владивосток. Розташований в південно-східній частині Російської Федерації, зі сходу омивається Японським морем. Межує на заході з Китаєм і на півдні з Північною Кореєю. На півночі межує з Хабаровським краєм РФ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3-тя Сибірська Стрілецька дивізія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ладивосток, 5-й Сибірськи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9.05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7.05.188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Святої Трійці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8.07.1849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3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31.03.1898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 xml:space="preserve">12-й Сибірський Стрілецький 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>.І.Вис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падкоємця Цесаревича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3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31.03.1898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9-а Сибірська Стрілецька дивізія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ладивосток, 4-й Сибірськи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3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12.190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4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9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12.190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5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12.1903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</w:rPr>
        <w:t>36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ивост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04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12.1903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-тя Сибірська стрілецька артилерійська</w:t>
      </w:r>
      <w:r>
        <w:rPr>
          <w:rStyle w:val="Appleconvertedspace"/>
          <w:b/>
          <w:color w:val="000000"/>
        </w:rPr>
        <w:t>  </w:t>
      </w:r>
      <w:r>
        <w:rPr>
          <w:b/>
          <w:color w:val="000000"/>
          <w:lang w:val="uk-UA"/>
        </w:rPr>
        <w:t>бригада (1914 р.)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(1-й дивізіон (мортирних), 2-й дивізіон (важкий), 3-й дивізіон (гірський), незапряж. </w:t>
      </w:r>
      <w:r>
        <w:rPr>
          <w:color w:val="000000"/>
        </w:rPr>
        <w:t>Морт</w:t>
      </w:r>
      <w:r>
        <w:rPr>
          <w:color w:val="000000"/>
          <w:lang w:val="uk-UA"/>
        </w:rPr>
        <w:t>и</w:t>
      </w:r>
      <w:r>
        <w:rPr>
          <w:color w:val="000000"/>
        </w:rPr>
        <w:t>ний, важкий і легкий парки Владивосто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04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5.06.185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2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31.08.18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07.1891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9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9-а Сибірська ст</w:t>
      </w:r>
      <w:r>
        <w:rPr>
          <w:b/>
          <w:color w:val="000000"/>
          <w:lang w:val="uk-UA"/>
        </w:rPr>
        <w:t>рілецьк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г</w:t>
      </w:r>
      <w:r>
        <w:rPr>
          <w:b/>
          <w:color w:val="000000"/>
        </w:rPr>
        <w:t>ен-фельдмаршала В.К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Михайла Миколайовича </w:t>
      </w:r>
      <w:r>
        <w:rPr>
          <w:b/>
          <w:color w:val="000000"/>
          <w:lang w:val="uk-UA"/>
        </w:rPr>
        <w:t>артилерійська</w:t>
      </w:r>
      <w:r>
        <w:rPr>
          <w:rStyle w:val="Appleconvertedspace"/>
          <w:b/>
          <w:color w:val="000000"/>
        </w:rPr>
        <w:t>  </w:t>
      </w:r>
      <w:r>
        <w:rPr>
          <w:b/>
          <w:color w:val="000000"/>
        </w:rPr>
        <w:t>бригада</w:t>
      </w:r>
      <w:r>
        <w:rPr>
          <w:rStyle w:val="Appleconvertedspace"/>
          <w:b/>
          <w:color w:val="000000"/>
        </w:rPr>
        <w:t> </w:t>
      </w:r>
      <w:r>
        <w:rPr>
          <w:rStyle w:val="Appleconvertedspace"/>
          <w:b/>
          <w:color w:val="000000"/>
          <w:lang w:val="uk-UA"/>
        </w:rPr>
        <w:t>(1914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(1-й дивізіон, 2-й дивізіон, 3-й (гірський) дивізіон, незапряж. </w:t>
      </w:r>
      <w:r>
        <w:rPr>
          <w:color w:val="000000"/>
        </w:rPr>
        <w:t>Легкий і гірський парки Владивосто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8.06.180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1.05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905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4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9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6-й Сибірський саперний батальй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Владивосток)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4-й Сиб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8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27.06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25.06.1904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Тихоокеанська стрілецька дивізія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Владивосто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Читинський стрілецький полк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lang w:val="uk-UA"/>
        </w:rPr>
        <w:t>Р</w:t>
      </w:r>
      <w:r>
        <w:rPr>
          <w:i/>
          <w:color w:val="000000"/>
        </w:rPr>
        <w:t>оздолл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Нерчинский стрілецький полк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lang w:val="uk-UA"/>
        </w:rPr>
        <w:t>Р</w:t>
      </w:r>
      <w:r>
        <w:rPr>
          <w:i/>
          <w:color w:val="000000"/>
        </w:rPr>
        <w:t>оздолл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й Верхньо-Удінський стрілецький полк - Друга Річк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-й артилерійський полк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lang w:val="uk-UA"/>
        </w:rPr>
        <w:t>Р</w:t>
      </w:r>
      <w:r>
        <w:rPr>
          <w:i/>
          <w:color w:val="000000"/>
        </w:rPr>
        <w:t>оздолля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 xml:space="preserve">хоокеанський флот 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о-стратегічне об'єднання Військово-Морського Флоту Росії (ВМФ РФ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ихоокеанський флот Росії, як складова частина Військово-Морського Флоту і Збройних Сил Росії в цілому, є засобом забезпечення військової безпеки Росії в Азіатсько-Тихоокеанському регіо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ля виконання поставлених завдань Тихоокеанський флот має в своєму складі ракетні підводні крейсера стратегічного призначення, багатоцільові атомні і дизельні підводні човни, надводні кораблі для дій в океанській і ближній морській зонах, морську ракетоносну, противолодочную і винищувальну авіацію, сухопутні війська, частини сухопутних і берегових військ 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сад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командувача флотом з 6 грудня 2007 займає віце-адмірал К. Сіденко.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Штаб Тихоокеанського флоту розташовується у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Владивостоц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4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бригада протичовнових кораблів (Владивосток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48 БПК "Адмірал Пантелєєв» проект 1155 в строю з 1987 року по т.ч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43 БПК "Маршал Шапошников" проект 1155 в строю з 1983 року по т.ч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У листопаді 2008 року в машинному відділенні при поверненні на базу сталася пожежа, корабель втратив хід.Вимагав ремонту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lang w:val="uk-UA"/>
        </w:rPr>
        <w:t>В</w:t>
      </w:r>
      <w:r>
        <w:rPr>
          <w:i/>
          <w:color w:val="000000"/>
        </w:rPr>
        <w:t xml:space="preserve"> березні 2009 року після ремонту знову введений до складу сил постійної готовності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564 БПК "Адмірал Трібуц» проект </w:t>
      </w:r>
      <w:r>
        <w:rPr>
          <w:i/>
          <w:color w:val="000000"/>
          <w:lang w:val="uk-UA"/>
        </w:rPr>
        <w:t>1155</w:t>
      </w:r>
      <w:r>
        <w:rPr>
          <w:i/>
          <w:color w:val="000000"/>
        </w:rPr>
        <w:t xml:space="preserve"> в строю з 1985 року по т.ч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72 БПК "Адмірал Виноградов» проект 1155 закладено в 1986 в строю з 1988 року по т.ч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55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Мозирська Червонопрапорна дивізія морської піхоти розформована, на її базі сформовано 155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бригада морської піхоти - Владивосто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5-й «козачий» полк морської піхоти - розгорнутий у бригад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90-й полк морської піхоти - розформован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6-й полк морської піхоти - 1 грудня 2007 року розформован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21-й артилерійський полк морської піхоти - розформован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23-й зенітно-ракетний полк морської піхоти - розформован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4-й окремий танковий батальйон морської піхот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63-й окремий розвідувальний батальйон морської піхоти-розформован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84-й окремий батальйон зв'язку морської піхот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Владими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олодимирські піші козачі полки - на підставі Маніфесту про скликання внутрішнього ополчення сформовані у Володимирській губернії 18 лип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2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загальним числом 6 полків, розформовані 28 жовт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4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9-й гренадерський Сибірський генерал-фельдмаршал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еликого Князя Миколи Миколайович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6 серпня - Преображення Господнє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Володимир (до 1.07.1903-після 1.04.1914 р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0-й гренадерський Малоросій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генерал-фельдмаршала графа Рум'янцева-Задунайського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5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3.175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олодимир (1.07.1903 р, 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</w:rPr>
        <w:t>184-й піхотний Варшав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rStyle w:val="Notranslate"/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таршинство - 27.03.1811 р</w:t>
      </w:r>
      <w:r>
        <w:rPr>
          <w:rStyle w:val="Notranslate"/>
          <w:color w:val="000000"/>
          <w:lang w:val="uk-UA"/>
        </w:rPr>
        <w:t>.</w:t>
      </w:r>
      <w:r>
        <w:rPr>
          <w:rStyle w:val="Notranslate"/>
          <w:color w:val="000000"/>
        </w:rPr>
        <w:t xml:space="preserve"> Полков</w:t>
      </w:r>
      <w:r>
        <w:rPr>
          <w:rStyle w:val="Notranslate"/>
          <w:color w:val="000000"/>
          <w:lang w:val="uk-UA"/>
        </w:rPr>
        <w:t>е</w:t>
      </w:r>
      <w:r>
        <w:rPr>
          <w:rStyle w:val="Notranslate"/>
          <w:color w:val="000000"/>
        </w:rPr>
        <w:t xml:space="preserve"> свято - 27 березня, день святого Іоанн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Шуя Володимирськ</w:t>
      </w:r>
      <w:r>
        <w:rPr>
          <w:rStyle w:val="Notranslate"/>
          <w:color w:val="000000"/>
          <w:lang w:val="uk-UA"/>
        </w:rPr>
        <w:t>ої</w:t>
      </w:r>
      <w:r>
        <w:rPr>
          <w:rStyle w:val="Notranslate"/>
          <w:color w:val="000000"/>
        </w:rPr>
        <w:t xml:space="preserve"> губ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Варшава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Н.Новгород (до 1.07.1903-після 1.01.1910 рр.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Моршинськ Тамбовської губ</w:t>
      </w:r>
      <w:r>
        <w:rPr>
          <w:rStyle w:val="Notranslate"/>
          <w:color w:val="000000"/>
          <w:lang w:val="uk-UA"/>
        </w:rPr>
        <w:t>ернії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(1.07.190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4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Московськ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Володимир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0-й Зразковий стрілецький полк - Володимир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1-й стрілецький Ковровский полк - Муром</w:t>
      </w:r>
    </w:p>
    <w:p>
      <w:pPr>
        <w:pStyle w:val="Style14"/>
        <w:tabs>
          <w:tab w:val="clear" w:pos="708"/>
          <w:tab w:val="left" w:pos="345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2-й стрілецький полк - Шуя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4-й артилерійський полк – Шу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62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7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Демиді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Хінганск</w:t>
      </w:r>
      <w:r>
        <w:rPr>
          <w:color w:val="000000"/>
          <w:lang w:val="uk-UA"/>
        </w:rPr>
        <w:t>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 лип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2-та стрілецька Демидівський-Хінганского Червонопрапорна ордена Суворова дивізія - військове з'єднання збройних сил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i/>
          <w:color w:val="000000"/>
        </w:rPr>
        <w:t xml:space="preserve">Дивізія сформована в період з 9 липня по 20 липень 1941 року у Володимирі </w:t>
      </w:r>
      <w:r>
        <w:rPr>
          <w:color w:val="000000"/>
        </w:rPr>
        <w:t>за Наказом Ставки Головнокомандування від 29 червня 1941 року за № 00100 «Про формування стрілецьких і механізованих дивізій з особового складу військ НКВ</w:t>
      </w:r>
      <w:r>
        <w:rPr>
          <w:color w:val="000000"/>
          <w:lang w:val="uk-UA"/>
        </w:rPr>
        <w:t>С</w:t>
      </w:r>
      <w:r>
        <w:rPr>
          <w:color w:val="000000"/>
        </w:rPr>
        <w:t>»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9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299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Харкі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 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7-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9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 xml:space="preserve">Сформована в червні 1942 року в Коврові і прилеглих районах на базі 157-ї особливої </w:t>
      </w:r>
      <w:r>
        <w:rPr>
          <w:rFonts w:cs="Cambria Math" w:ascii="Cambria Math" w:hAnsi="Cambria Math"/>
          <w:b/>
          <w:i/>
          <w:color w:val="000000"/>
        </w:rPr>
        <w:t>​​</w:t>
      </w:r>
      <w:r>
        <w:rPr>
          <w:b/>
          <w:i/>
          <w:color w:val="000000"/>
        </w:rPr>
        <w:t>курсантсько</w:t>
      </w:r>
      <w:r>
        <w:rPr>
          <w:b/>
          <w:i/>
          <w:color w:val="000000"/>
          <w:lang w:val="uk-UA"/>
        </w:rPr>
        <w:t>ї</w:t>
      </w:r>
      <w:r>
        <w:rPr>
          <w:b/>
          <w:i/>
          <w:color w:val="000000"/>
        </w:rPr>
        <w:t xml:space="preserve"> стрілецької бригади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1-й гвардійський Прикарпатсько-Берлінський Червонопрапорний і ордена Суворова 2-го ступеня танков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3-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1-й гвардійський Прикарпатсько-Берлінський Червонопрапорний і ордена Суворова 2-го ступеня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військове формування в роки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казом НКО № 306 від 23 жовтня 1943 року 6 й танковий корпус «за зразкове виконання бойових завдань, за героїзм і відвагу, стійкість і мужність особового складу в боях з німецько-фашистськими загарбниками» перетворений в 11-й гвардійський танковий корпус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-й гвардійський танковий корпус входив до складу військ Західного фронту, в лютому 1943 - травні 1945 в 1-ю (з кінця квітня 1944 - 1-а гвардійська) танкову армі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в участь в Ржевско-Сичевський наступальної операції, Курській битві, в Житомирсько-Бердичівської, Корсунь-Шевченківської, Проскуровско-Чернівецької, Львівсько-Сандомирської, Варшавсько-Познанської, Східно-Помера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і Берлінс</w:t>
      </w:r>
      <w:r>
        <w:rPr>
          <w:rStyle w:val="Appleconvertedspace"/>
          <w:color w:val="000000"/>
          <w:lang w:val="uk-UA"/>
        </w:rPr>
        <w:t>ької</w:t>
      </w:r>
      <w:r>
        <w:rPr>
          <w:color w:val="000000"/>
        </w:rPr>
        <w:t xml:space="preserve"> наступальних операціях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Після Великої Вітчизняної війни корпус перейменований в 11-у гвардійську танкову дивізію і увійшов до Групи радянських окупаційних військ у Німеччині (ГСОВГ, ЗГВ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 дивізії дислокувався в м Дрезден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візія брала участь в операції Дунай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У 1979 році дивізія отримала перехідний прапор, як найкраща дивізія Сухопутних військ СРС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991 році дивізія виведена з Німеччин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Після виведення Групи радянських військ у Німеччині в 1991-1994 роках дивізія була передислокована в місто Слонім Гродненської області (Білорусія) і згодом реорганізована в 11-ту окрему механізовану бригад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44-й гвардійський танковий полк зі складу дивізії дислокується </w:t>
      </w:r>
      <w:r>
        <w:rPr>
          <w:b/>
          <w:color w:val="000000"/>
        </w:rPr>
        <w:t>в м Володимир (Росія).</w:t>
      </w:r>
    </w:p>
    <w:p>
      <w:pPr>
        <w:pStyle w:val="Normal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000000"/>
          <w:sz w:val="32"/>
          <w:szCs w:val="32"/>
        </w:rPr>
        <w:t>Волгоград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Царицин, Сталінград)</w:t>
      </w:r>
    </w:p>
    <w:p>
      <w:pPr>
        <w:pStyle w:val="Style14"/>
        <w:tabs>
          <w:tab w:val="clear" w:pos="708"/>
          <w:tab w:val="left" w:pos="3900" w:leader="none"/>
        </w:tabs>
        <w:spacing w:before="0" w:after="0"/>
        <w:jc w:val="both"/>
        <w:rPr>
          <w:rFonts w:ascii="Arial Black" w:hAnsi="Arial Black" w:cs="Arial Black"/>
          <w:b/>
          <w:b/>
          <w:bCs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bCs/>
          <w:i/>
          <w:color w:val="000000"/>
          <w:sz w:val="32"/>
          <w:szCs w:val="32"/>
          <w:lang w:val="uk-UA"/>
        </w:rPr>
      </w:r>
    </w:p>
    <w:p>
      <w:pPr>
        <w:pStyle w:val="Style14"/>
        <w:tabs>
          <w:tab w:val="clear" w:pos="708"/>
          <w:tab w:val="left" w:pos="39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7-й піхотний Авар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4"/>
        <w:tabs>
          <w:tab w:val="clear" w:pos="708"/>
          <w:tab w:val="left" w:pos="3900" w:leader="none"/>
          <w:tab w:val="center" w:pos="4677" w:leader="none"/>
          <w:tab w:val="left" w:pos="6450" w:leader="none"/>
        </w:tabs>
        <w:spacing w:before="0" w:after="0"/>
        <w:jc w:val="both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lang w:val="uk-UA"/>
        </w:rPr>
        <w:t>(1805-1918 рр.)</w:t>
      </w:r>
      <w:r>
        <w:rPr>
          <w:b/>
          <w:bCs/>
          <w:color w:val="000000"/>
          <w:sz w:val="40"/>
          <w:szCs w:val="40"/>
          <w:lang w:val="uk-UA"/>
        </w:rPr>
        <w:tab/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08.180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,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лександра Невськог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Царицин (1.02.191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31-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дивізії - Стал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1-й стрілецький полк - Астрахан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2-й стрілецький полк - Стал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3-й стрілецький полк - Сталінград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1-й артилерійський полк – Стал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02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Тарнополь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5 липня 1941 року</w:t>
      </w:r>
      <w:r>
        <w:rPr>
          <w:rFonts w:cs="Arial Black" w:ascii="Arial Black" w:hAnsi="Arial Black"/>
          <w:color w:val="000000"/>
          <w:lang w:val="uk-UA"/>
        </w:rPr>
        <w:t xml:space="preserve"> 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травня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емає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емає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02-а стрілецька (гірськострілецька) дивізія - військове з'єднання СРСР у Великій Вітчизняній війні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b/>
          <w:i/>
          <w:color w:val="000000"/>
          <w:lang w:val="uk-UA"/>
        </w:rPr>
        <w:t>Дивізія була сформована відповідно окремої директивою генштабу РСЧА від 15 липня 1941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інці того ж місяця розпочався призов військовозобов'язаних 1905-1917 років народження в північних районах Сталінградської області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255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3-й танковий корпус</w:t>
      </w:r>
    </w:p>
    <w:p>
      <w:pPr>
        <w:pStyle w:val="Style14"/>
        <w:tabs>
          <w:tab w:val="clear" w:pos="708"/>
          <w:tab w:val="left" w:pos="255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13-й танковий корпус (13 ТК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в 1942 році в Сталінград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60-а гвардійськ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Павлоград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 груд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948 роц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Її наступник 6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г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мсбр в 2009 роц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8-та стрілецька дивізія (2Ф) 5-ї ударної армій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-й гвардійський механізований полк 10-ї гв.тд  МВ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60-а гвардійська стрілецька Павлоградська Червонопрапорна ордена Суворова дивізія - з'єднання стрілецьких військ РСЧА і Радянської Армії під час Великої Вітчизняної війни-В роки Великої Вітчизняної війни дивізі брала участь в боях на західному напрямку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візія мала найменування з 1941 року - </w:t>
      </w:r>
      <w:r>
        <w:rPr>
          <w:b/>
          <w:color w:val="000000"/>
        </w:rPr>
        <w:t>471-та стрілецька дивізія</w:t>
      </w:r>
      <w:r>
        <w:rPr>
          <w:color w:val="000000"/>
        </w:rPr>
        <w:t xml:space="preserve">, з 20.5.1942 року - </w:t>
      </w:r>
      <w:r>
        <w:rPr>
          <w:b/>
          <w:color w:val="000000"/>
        </w:rPr>
        <w:t>278-та стрілецька дивізія</w:t>
      </w:r>
      <w:r>
        <w:rPr>
          <w:color w:val="000000"/>
        </w:rPr>
        <w:t xml:space="preserve"> , з 1943 року 60-а гвардійська стрілецька дивізія, З 1982 року 185-й гвардійський стрілецький полк 60-ї гв.сд-6-а гвардійська окрема мотострілецька бригада з 1997 по 2009 рік-</w:t>
      </w:r>
      <w:r>
        <w:rPr>
          <w:b/>
          <w:color w:val="000000"/>
        </w:rPr>
        <w:t>6-й гвардійський механізований полк 10-ї гв.тд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71-та стрілецька дивізія сформована 22 грудня 1941 року на підставі Директиви Військової Ради </w:t>
      </w:r>
      <w:r>
        <w:rPr>
          <w:b/>
          <w:color w:val="000000"/>
        </w:rPr>
        <w:t>Сталінградського військового округ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>.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20 травня 1942 року 471-та стрілецька дивізія була перейменована в 278-ту стрілецьку дивізію (2-го формування).</w:t>
      </w:r>
    </w:p>
    <w:p>
      <w:pPr>
        <w:pStyle w:val="Normal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Вологда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8-й піхотний Олександро-Невський полк</w:t>
      </w:r>
    </w:p>
    <w:p>
      <w:pPr>
        <w:pStyle w:val="Style14"/>
        <w:tabs>
          <w:tab w:val="clear" w:pos="708"/>
          <w:tab w:val="center" w:pos="4677" w:leader="none"/>
          <w:tab w:val="left" w:pos="7410" w:leader="none"/>
        </w:tabs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20-1918 рр.)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9.02.172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, день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аговірного і великого князя Олександра Невськог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ологда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Ярославль (1.07.190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0-а стрілецька дивізія Північного Краю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Волог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8-й стрілецький полк - Волог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9-й стрілецький полк - Архангель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-й Череповецкий стрілецький полк - Череповець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0-й артилерійський полк – Волог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00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Всього 100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Льві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весні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00-та стрілецька дивізія 2-го формування - військове з'єднання СРСР, яка брала участь у Великій Вітчизняній війні з 14 лип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42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по 11 трав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45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Сформована 18 березня 1942 року </w:t>
      </w:r>
      <w:r>
        <w:rPr>
          <w:b/>
          <w:i/>
          <w:color w:val="000000"/>
        </w:rPr>
        <w:t>в Вологді</w:t>
      </w:r>
      <w:r>
        <w:rPr>
          <w:color w:val="000000"/>
        </w:rPr>
        <w:t xml:space="preserve"> в Архангельському ВО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11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0-1942 рр.)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4-а гвардійська стрілецьк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11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липня 194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березня 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-я запасна стрілецька бригада АрхВ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1-та стрілецька дивізія - військове з'єднання СРСР у Великій Вітчизняній війні.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Сформована в липні 1940 року </w:t>
      </w:r>
      <w:r>
        <w:rPr>
          <w:b/>
          <w:i/>
          <w:color w:val="000000"/>
        </w:rPr>
        <w:t>в Вологді на базі 29-ї запасн</w:t>
      </w:r>
      <w:r>
        <w:rPr>
          <w:b/>
          <w:i/>
          <w:color w:val="000000"/>
          <w:lang w:val="uk-UA"/>
        </w:rPr>
        <w:t>ої</w:t>
      </w:r>
      <w:r>
        <w:rPr>
          <w:b/>
          <w:i/>
          <w:color w:val="000000"/>
        </w:rPr>
        <w:t xml:space="preserve"> стрілецької бригади</w:t>
      </w:r>
      <w:r>
        <w:rPr>
          <w:color w:val="000000"/>
        </w:rPr>
        <w:t xml:space="preserve"> Архангельського військового округ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86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«Ленінград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01.08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286-та стрілецька Ленінградська Червонопрапорна дивізія - військове з'єднання СРСР у Великій Вітчизняній війні</w:t>
      </w:r>
    </w:p>
    <w:p>
      <w:pPr>
        <w:pStyle w:val="Normal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Style w:val="Notranslate"/>
          <w:color w:val="000000"/>
          <w:lang w:val="uk-UA"/>
        </w:rPr>
        <w:t>Дивізія формувалася з 18.07.1941 по 01.08.1941 року в Череповці, Кущубі, Шексні здебільшого з призовників середнього та похилого віку Вологодської області, Ленінградської області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Воронеж</w:t>
      </w:r>
    </w:p>
    <w:p>
      <w:pPr>
        <w:pStyle w:val="Style14"/>
        <w:spacing w:before="0" w:after="0"/>
        <w:jc w:val="both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uk-UA"/>
        </w:rPr>
        <w:t>ихайловський</w:t>
      </w:r>
      <w:r>
        <w:rPr>
          <w:b/>
          <w:bCs/>
          <w:color w:val="000000"/>
        </w:rPr>
        <w:t xml:space="preserve"> Воронезьк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адетс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45-1918 рр.)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8 листопада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45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в Воронежі відкрився кадетський корпус для дітей дворян Воронезької, Тамбовської, Пензенської, Симбірської і Саратовської губерній, який отримав найменування Михайлівського в честь Великого князя Михайла Павловича Романова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Заснування корпусу стало можливим завдяки великим грошовим пожертвуванням в розмірі 2 мільйонів рублів асигнаціями, зробленим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оронезьким поміщиком, відставним генерал-майором Миколою Дмитровичем Чертковим (1794-1852)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оронезький піхотний полк (1-го формування): сформовано 25 черв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700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, потім існував як мушкетерський, з 19 жовт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0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- 37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формова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color w:val="000000"/>
        </w:rPr>
        <w:t>.: Два батальйони приєднані до Азовського піхотн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 і один до Дніпровського піхотно</w:t>
      </w:r>
      <w:r>
        <w:rPr>
          <w:color w:val="000000"/>
          <w:lang w:val="uk-UA"/>
        </w:rPr>
        <w:t>го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ідзнаки цього полку були збережені в 139-му піхотному Моршансько</w:t>
      </w:r>
      <w:r>
        <w:rPr>
          <w:color w:val="000000"/>
          <w:lang w:val="uk-UA"/>
        </w:rPr>
        <w:t>му</w:t>
      </w:r>
      <w:r>
        <w:rPr>
          <w:color w:val="000000"/>
        </w:rPr>
        <w:t xml:space="preserve">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оронезький піхотний полк (2-го формування): сформовано 1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Свій початок веде з 19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к</w:t>
      </w:r>
      <w:r>
        <w:rPr>
          <w:color w:val="000000"/>
        </w:rPr>
        <w:t>оли був сформований Виборз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гарнізону Карпова полк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касо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 Вс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три батальйони були приєднані до Полтавського піхотному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годом старшинство полку було збережено в 118-му піхотному Шуйск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оронезький гусарський полк - існував в кінці XVIII - початку XIX ст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оронезький батальйон військових кантоністів - існував в першій половині XIX ст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оронезький внутрішній губернський батальйон - сформований 1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ісля кількох перейменувань і переформувань увійшов 20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складу 181-го піхотного Остроленского полку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5-й піхотний Смоленський генерал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Раєвського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жовт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озєніце Радом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оронеж (1.02.1913 р, 1.04.1914 р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6-й піхотний Могилев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5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8.08.180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адом (1.07.1903 р), Воронеж (1.02.1913 р, 1.04.1914 р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6-й уланський Новоархангель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97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8.09.1897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вересня, </w:t>
      </w:r>
      <w:r>
        <w:rPr>
          <w:color w:val="000000"/>
          <w:lang w:val="uk-UA"/>
        </w:rPr>
        <w:t>Р</w:t>
      </w:r>
      <w:r>
        <w:rPr>
          <w:color w:val="000000"/>
        </w:rPr>
        <w:t>іздво Пресвятої Богородиц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лоцлавське (1.07.1903 р), Воронеж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овомиргородський 17-й улан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97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4-й Новомиргородський драгунський пол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ворено 8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 Коло з шести ескадронів, виділених з різних драгунських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війшов до складу 3-ї окремої кавалерійської бригад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формований в 17-й уланський Новомиргородський пол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Місце постійної дислокації: м Влоцлавське Варшавської губерн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початку Першої світової війни був розквартирований в м Новохоперс</w:t>
      </w:r>
      <w:r>
        <w:rPr>
          <w:color w:val="000000"/>
          <w:lang w:val="uk-UA"/>
        </w:rPr>
        <w:t>ь</w:t>
      </w:r>
      <w:r>
        <w:rPr>
          <w:color w:val="000000"/>
        </w:rPr>
        <w:t>к Воронезької губерн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8.09.1897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вересня, день Різдва Пресвятої Богородиц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Дислокація - Влоцлавське Варшавської губерн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7.1903 р), Новохоперськ Воронез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, 1.04.1914 рр.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7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Радом (1903), Воронеж (1913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й армій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1-1820 - 26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9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918 - 7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1903: Радом; 1913: Воронеж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-й піхотний Смоленський генерала Раєвського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6-й піхотний Могильо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1903: Петроков; 1913: Тамбов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7-й піхотний Вітеб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8-й піхотний Полоц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7-а артилерійська бригада (1903: Радом; 1913: Тамбов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б</w:t>
      </w:r>
      <w:r>
        <w:rPr>
          <w:color w:val="000000"/>
        </w:rPr>
        <w:t>риг</w:t>
      </w:r>
      <w:r>
        <w:rPr>
          <w:color w:val="000000"/>
          <w:lang w:val="uk-UA"/>
        </w:rPr>
        <w:t>ад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</w:t>
      </w:r>
      <w:r>
        <w:rPr>
          <w:color w:val="000000"/>
        </w:rPr>
        <w:t>авалер</w:t>
      </w:r>
      <w:r>
        <w:rPr>
          <w:color w:val="000000"/>
          <w:lang w:val="uk-UA"/>
        </w:rPr>
        <w:t>ійського</w:t>
      </w:r>
      <w:r>
        <w:rPr>
          <w:color w:val="000000"/>
        </w:rPr>
        <w:t xml:space="preserve"> запаса (Воронеж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,4,6-й Запас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ав</w:t>
      </w:r>
      <w:r>
        <w:rPr>
          <w:color w:val="000000"/>
          <w:lang w:val="uk-UA"/>
        </w:rPr>
        <w:t>алерійські полки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9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Воронеж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а орден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Трудового Червоного Прапор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Воронеж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5-й стрілецький полк - Воронеж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6-й стрілецький полк - Бобр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7-й стрілецький полк - Острогожсь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9-й артилерійський полк – Воронеж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03-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 xml:space="preserve">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руд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3-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стрілецька дивізія 2-го 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3-та стрілецька дивізія (303 сд)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період - з 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41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 27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41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b/>
          <w:i/>
          <w:color w:val="000000"/>
        </w:rPr>
        <w:t>303</w:t>
      </w:r>
      <w:r>
        <w:rPr>
          <w:b/>
          <w:i/>
          <w:color w:val="000000"/>
          <w:lang w:val="uk-UA"/>
        </w:rPr>
        <w:t>-а</w:t>
      </w:r>
      <w:r>
        <w:rPr>
          <w:b/>
          <w:i/>
          <w:color w:val="000000"/>
        </w:rPr>
        <w:t xml:space="preserve"> сд була сформована в липні 1941 року в Воронежі</w:t>
      </w:r>
      <w:r>
        <w:rPr>
          <w:color w:val="000000"/>
        </w:rPr>
        <w:t xml:space="preserve"> відповідно до постанови Державного Комітету Оборони № ГКО-207СС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49-та стрілецька дивізія 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(1-го формування)</w:t>
      </w:r>
    </w:p>
    <w:p>
      <w:pPr>
        <w:pStyle w:val="Style14"/>
        <w:tabs>
          <w:tab w:val="clear" w:pos="708"/>
          <w:tab w:val="left" w:pos="271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49-та стрілецька дивізія формувалася 2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?. 09.1939 року - 27.12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омандир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49-та стрілецька дивізія - військове з'єднання СРСР у Великій Вітчизняній війні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Сформована у вересні 1939 року в Острогожск</w:t>
      </w:r>
      <w:r>
        <w:rPr>
          <w:color w:val="000000"/>
          <w:lang w:val="uk-UA"/>
        </w:rPr>
        <w:t>у</w:t>
      </w:r>
      <w:r>
        <w:rPr>
          <w:color w:val="000000"/>
        </w:rPr>
        <w:t>, Воронезької області, розгорнута на базі полку 19-ї стрілецької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овий склад складався з призовників Воронезької області, Орловської області, північного Казахстану, західних областей України і Білорусії, Грузії та Азербайджан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27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3 р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i/>
          <w:color w:val="000000"/>
        </w:rPr>
        <w:t>64-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гвардійс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стрілец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дивізі</w:t>
      </w:r>
      <w:r>
        <w:rPr>
          <w:b/>
          <w:i/>
          <w:color w:val="000000"/>
          <w:lang w:val="uk-UA"/>
        </w:rPr>
        <w:t>я</w:t>
      </w:r>
      <w:r>
        <w:rPr>
          <w:b/>
          <w:i/>
          <w:color w:val="000000"/>
        </w:rPr>
        <w:t>.</w:t>
      </w:r>
    </w:p>
    <w:p>
      <w:pPr>
        <w:pStyle w:val="Style14"/>
        <w:tabs>
          <w:tab w:val="clear" w:pos="708"/>
          <w:tab w:val="left" w:pos="291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327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січня 1943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4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27-та стрілецька дивізія - військова частина СРСР у Великій Вітчизняній війні.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Формувалася з серпня 1941 року у Воронежі, особовий склад дивізії в основному складався з робітників підприємств міста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244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8-й гвардійський стрілецький Люблінський </w:t>
      </w:r>
    </w:p>
    <w:p>
      <w:pPr>
        <w:pStyle w:val="Style14"/>
        <w:tabs>
          <w:tab w:val="clear" w:pos="708"/>
          <w:tab w:val="left" w:pos="244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Червонопрапорний ордена Суворова корпус</w:t>
      </w:r>
    </w:p>
    <w:p>
      <w:pPr>
        <w:pStyle w:val="Style14"/>
        <w:tabs>
          <w:tab w:val="clear" w:pos="708"/>
          <w:tab w:val="left" w:pos="244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color w:val="000000"/>
        </w:rPr>
        <w:t>15-й стрілецький корпус (2-го формування)</w:t>
      </w:r>
    </w:p>
    <w:p>
      <w:pPr>
        <w:pStyle w:val="Style14"/>
        <w:tabs>
          <w:tab w:val="clear" w:pos="708"/>
          <w:tab w:val="left" w:pos="244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3-1957 рр.)</w:t>
      </w:r>
    </w:p>
    <w:p>
      <w:pPr>
        <w:pStyle w:val="Style14"/>
        <w:tabs>
          <w:tab w:val="clear" w:pos="708"/>
          <w:tab w:val="left" w:pos="2445" w:leader="none"/>
        </w:tabs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28-й гвардійський стрілецький Люблінський Червонопрапорний ордена Суворова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Збройних сил СРСР, яка брала участь у Великій Вітчизняній вій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снувало з 1943 по 1957 рік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Корпус був сформований в листопаді 1942 року у Воронезькій області як 15-й стрілецький корпус (2-го формування) в складі 172,267 і 350 стрілецьких дивізій і ряду інших част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моменту створення, корпус входив до складу 6-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-й танков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1943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-й танковий корпус був сформований в Воронежі в квітні 1942 року на підставі директиви НКО № 724218сс від 31 березня 1942 року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Вязьма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9-а стрілецька ім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Фінляндського Пролетаріату дивізія (територіальн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Вязьм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5-й Акмолинский стрілецький полк - Гжатс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6-й Тюменський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. Володарського стрілецький полк - Вязьма</w:t>
      </w:r>
    </w:p>
    <w:p>
      <w:pPr>
        <w:pStyle w:val="Style14"/>
        <w:tabs>
          <w:tab w:val="clear" w:pos="708"/>
          <w:tab w:val="left" w:pos="411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7-й стрілецький полк - Дорогобуж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9-й артилерійський полк - Сичівка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Вятка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3-</w:t>
      </w:r>
      <w:r>
        <w:rPr>
          <w:b/>
          <w:bCs/>
          <w:color w:val="000000"/>
          <w:lang w:val="uk-UA"/>
        </w:rPr>
        <w:t>й</w:t>
      </w:r>
      <w:r>
        <w:rPr>
          <w:b/>
          <w:bCs/>
          <w:color w:val="000000"/>
        </w:rPr>
        <w:t xml:space="preserve"> піхотний Свіяж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11-1918 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9.02.1711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липня, день яв</w:t>
      </w:r>
      <w:r>
        <w:rPr>
          <w:color w:val="000000"/>
          <w:lang w:val="uk-UA"/>
        </w:rPr>
        <w:t>ління</w:t>
      </w:r>
      <w:r>
        <w:rPr>
          <w:color w:val="000000"/>
        </w:rPr>
        <w:t xml:space="preserve"> Казанс</w:t>
      </w:r>
      <w:r>
        <w:rPr>
          <w:rStyle w:val="Appleconvertedspace"/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ікони пресвятої Богородиц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/>
        <w:t>Дислокація - Вятка (1.02.191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Є</w:t>
      </w:r>
      <w:r>
        <w:rPr>
          <w:rFonts w:cs="Arial Black" w:ascii="Arial Black" w:hAnsi="Arial Black"/>
          <w:i/>
          <w:color w:val="000000"/>
          <w:sz w:val="32"/>
          <w:szCs w:val="32"/>
        </w:rPr>
        <w:t>лец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122-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5.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2-а стрілецька дивізія - військове з'єднання СРСР у Другій світовій вій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</w:rPr>
        <w:t xml:space="preserve">Сформована у вересні 1939 року </w:t>
      </w:r>
      <w:r>
        <w:rPr>
          <w:b/>
          <w:i/>
          <w:color w:val="000000"/>
        </w:rPr>
        <w:t>в Єльці (Орловський ВО) на базі полку 6-ї стрілецької дивізії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Златоуст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96-й піхотний 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нсар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свят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</w:t>
      </w:r>
      <w:r>
        <w:rPr>
          <w:color w:val="000000"/>
        </w:rPr>
        <w:t>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ічня, Богоявлення Господнє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штаб і 3 роти - Златоуст Уфі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 7 рот - Челябінськ, зупинний пункт (тер. суч. Челябінського танкового училища) (1910-11.1913 рр.), Челябінськ, Червоні казарми і по 2 роти в Міаському, Юрюзанск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і Катав-Іванівському заводах (11.1913-1914 рр.)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</w:rPr>
        <w:t>1918-1922 рр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 xml:space="preserve">- Громадянська війна: прапор полку перевезено офіцерами, Вручено (4 </w:t>
      </w:r>
      <w:r>
        <w:rPr>
          <w:b/>
          <w:bCs/>
          <w:i/>
          <w:color w:val="000000"/>
          <w:lang w:val="uk-UA"/>
        </w:rPr>
        <w:t>ж</w:t>
      </w:r>
      <w:r>
        <w:rPr>
          <w:b/>
          <w:bCs/>
          <w:i/>
          <w:color w:val="000000"/>
        </w:rPr>
        <w:t>овтня 1918) сформ</w:t>
      </w:r>
      <w:r>
        <w:rPr>
          <w:b/>
          <w:bCs/>
          <w:i/>
          <w:color w:val="000000"/>
          <w:lang w:val="uk-UA"/>
        </w:rPr>
        <w:t>ованому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в Кр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казармах 3-му Урал</w:t>
      </w:r>
      <w:r>
        <w:rPr>
          <w:b/>
          <w:bCs/>
          <w:i/>
          <w:color w:val="000000"/>
          <w:lang w:val="uk-UA"/>
        </w:rPr>
        <w:t>ьському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кадровому гірських стрільців полку (подполк. І. Азаров)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Переймен</w:t>
      </w:r>
      <w:r>
        <w:rPr>
          <w:b/>
          <w:bCs/>
          <w:i/>
          <w:color w:val="000000"/>
          <w:lang w:val="uk-UA"/>
        </w:rPr>
        <w:t>ований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в 43-й Вехнеурал</w:t>
      </w:r>
      <w:r>
        <w:rPr>
          <w:b/>
          <w:bCs/>
          <w:i/>
          <w:color w:val="000000"/>
          <w:lang w:val="uk-UA"/>
        </w:rPr>
        <w:t>ьський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гірських стрільців полк Одинадцятої Уральської стрілецької дивізії в складі Третього Уральського армійського корпусу в складі військ Тимчасового Сибірського уряду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  <w:lang w:val="uk-UA"/>
        </w:rPr>
        <w:t>В</w:t>
      </w:r>
      <w:r>
        <w:rPr>
          <w:b/>
          <w:bCs/>
          <w:i/>
          <w:color w:val="000000"/>
        </w:rPr>
        <w:t xml:space="preserve"> Рос</w:t>
      </w:r>
      <w:r>
        <w:rPr>
          <w:b/>
          <w:bCs/>
          <w:i/>
          <w:color w:val="000000"/>
          <w:lang w:val="uk-UA"/>
        </w:rPr>
        <w:t xml:space="preserve">ійській 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 xml:space="preserve">армії адмірала </w:t>
      </w:r>
      <w:r>
        <w:rPr>
          <w:b/>
          <w:bCs/>
          <w:i/>
          <w:color w:val="000000"/>
          <w:lang w:val="uk-UA"/>
        </w:rPr>
        <w:t xml:space="preserve">О. </w:t>
      </w:r>
      <w:r>
        <w:rPr>
          <w:b/>
          <w:bCs/>
          <w:i/>
          <w:color w:val="000000"/>
        </w:rPr>
        <w:t>Колчака в січні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1919 включений до складу Шостого Уральського армійського корпусу і відправлений на фронт під Уфу (з квітня. 1919 командир полк. А. Шіковс</w:t>
      </w:r>
      <w:r>
        <w:rPr>
          <w:b/>
          <w:bCs/>
          <w:i/>
          <w:color w:val="000000"/>
          <w:lang w:val="uk-UA"/>
        </w:rPr>
        <w:t>ь</w:t>
      </w:r>
      <w:r>
        <w:rPr>
          <w:b/>
          <w:bCs/>
          <w:i/>
          <w:color w:val="000000"/>
        </w:rPr>
        <w:t>к</w:t>
      </w:r>
      <w:r>
        <w:rPr>
          <w:b/>
          <w:bCs/>
          <w:i/>
          <w:color w:val="000000"/>
          <w:lang w:val="uk-UA"/>
        </w:rPr>
        <w:t>и</w:t>
      </w:r>
      <w:r>
        <w:rPr>
          <w:b/>
          <w:bCs/>
          <w:i/>
          <w:color w:val="000000"/>
        </w:rPr>
        <w:t>й)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Навесні - восени 1919 полк брав участь в боях під Уфою, в Златоустівській, Челябінській, Тобольськ-Петропавлівськ</w:t>
      </w:r>
      <w:r>
        <w:rPr>
          <w:b/>
          <w:bCs/>
          <w:i/>
          <w:color w:val="000000"/>
          <w:lang w:val="uk-UA"/>
        </w:rPr>
        <w:t>ій</w:t>
      </w:r>
      <w:r>
        <w:rPr>
          <w:b/>
          <w:bCs/>
          <w:i/>
          <w:color w:val="000000"/>
        </w:rPr>
        <w:t xml:space="preserve"> операціях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 xml:space="preserve">Зазнав важких втрат в боях під Петропавлівськом, де припинив своє існування в </w:t>
      </w:r>
      <w:r>
        <w:rPr>
          <w:b/>
          <w:bCs/>
          <w:i/>
          <w:color w:val="000000"/>
          <w:lang w:val="uk-UA"/>
        </w:rPr>
        <w:t>листопаді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1919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bCs/>
          <w:i/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center" w:pos="4677" w:leader="none"/>
          <w:tab w:val="left" w:pos="796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8-й піхотний Карський полк</w:t>
        <w:tab/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,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олая Мирлікійського Чудотворц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аратов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Темір-хан-Шура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аратов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аратов (1.07.190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71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Ідріц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Берлі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ютий 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40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Ідріц</w:t>
      </w:r>
      <w:r>
        <w:rPr>
          <w:color w:val="000000"/>
          <w:lang w:val="uk-UA"/>
        </w:rPr>
        <w:t>ько</w:t>
      </w:r>
      <w:r>
        <w:rPr>
          <w:color w:val="000000"/>
        </w:rPr>
        <w:t>-Берлінська Червонопрапорна ордена Кутузова стрілецька дивізія - військове з'єднання Збройних Сил СРСР, яка брала участь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ливо відзначилася в Берлінській наступальній операції та в штурмі Рейхстаг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</w:rPr>
        <w:t>Дивізія формувалася з грудня 1941 року в районі міста Златоуста Челябінської області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ваново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07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Новозибкі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6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7-т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Дивізія сформована в липні 1941 року в Московському військовому окрузі в Іванівській області</w:t>
      </w:r>
      <w:r>
        <w:rPr>
          <w:b/>
          <w:i/>
          <w:color w:val="000000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8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6-я окрема мотострілецька бригада Східного військового округу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озі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8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-й повітряно-десантн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6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крема мотострілецька бригада Східного військового округ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8-а гвардійська стрілецька дивізія (38-а гвардійська стрілецька Лозівська Червонопрапорна дивізія, скорочено - 38 гв. Сд) - піхотне з'єднання СРСР у Великій Вітчизняній війн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Формувалася з 02 по 10.08.1942 в Тейково на базі 4-го повітряно-десантного корпусу (8-й, 9-й і 214-й повітряно-десантних бригад), при формуванні налічувала 9300 чоловік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ркут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Іркутський військовий округ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8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округу - Іркутськ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військ округу на 1.07.1914 р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-й Сибірськи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Іркутське військове училищ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Іркутськ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вято 26.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6.05.187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Іркутський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Іркутсь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Х. 01.10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7-й Красноярський сибірський піхотний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0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частина, сформована під час російсько-японської війни в Сибіру з територіального резервног</w:t>
      </w:r>
      <w:r>
        <w:rPr>
          <w:rStyle w:val="Appleconvertedspace"/>
          <w:color w:val="000000"/>
          <w:lang w:val="uk-UA"/>
        </w:rPr>
        <w:t>о</w:t>
      </w:r>
      <w:r>
        <w:rPr>
          <w:color w:val="000000"/>
        </w:rPr>
        <w:t xml:space="preserve"> піхотного батальйону.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 лютого 1901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Іркутську сформовано управління 2-ї піхотної Сибірської бригади, до складу якої увійшов Красноярський резервний піхотний батальйон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а Сибірська Стрілецька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Іркутськ, 3-й Сибірський арм. Корпус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-й Сибірський Стрілецький Ген-Лейтенанта Кондратенко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ркутсь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6.08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1.07.190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-й Сибірський Стрілецький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оіцкосавс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6.11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2.08.190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-й Сибірський Стрілецький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ркутсь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6.11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2.08.1903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28-й Сибірський Стрілецький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ркутсь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6.12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2.08.1903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12-а Сибірська Стрілецька дивізія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45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  <w:lang w:val="uk-UA"/>
        </w:rPr>
        <w:t>Іркут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46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  <w:lang w:val="uk-UA"/>
        </w:rPr>
        <w:t>Іркут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47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  <w:lang w:val="uk-UA"/>
        </w:rPr>
        <w:t>Іркутськ</w:t>
      </w:r>
    </w:p>
    <w:p>
      <w:pPr>
        <w:pStyle w:val="Style14"/>
        <w:spacing w:before="0" w:after="0"/>
        <w:jc w:val="both"/>
        <w:rPr/>
      </w:pPr>
      <w:r>
        <w:rPr>
          <w:i/>
          <w:color w:val="000000"/>
          <w:lang w:val="uk-UA"/>
        </w:rPr>
        <w:t>48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  <w:lang w:val="uk-UA"/>
        </w:rPr>
        <w:t>Іркутськ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color w:val="000000"/>
          <w:lang w:val="uk-UA"/>
        </w:rPr>
        <w:t>7-а Сибірська стрілецька артилерійська</w:t>
      </w:r>
      <w:r>
        <w:rPr>
          <w:rStyle w:val="Appleconvertedspace"/>
          <w:b/>
          <w:color w:val="000000"/>
        </w:rPr>
        <w:t>  </w:t>
      </w:r>
      <w:r>
        <w:rPr>
          <w:b/>
          <w:color w:val="000000"/>
          <w:lang w:val="uk-UA"/>
        </w:rPr>
        <w:t>бригада (1914 р.)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(1-й дивізіон, 2-й дивізіон, 3-й (гірський) дивізіон Іркутсь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2.0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31.08.18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5.02.19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06.19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5.02.19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04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3.02.1873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35-а Сибірська стрілецька дивізія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Управління дивізії - Іркут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103-й стрілецький полк - Іркут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104-й Петропавлівський стрілецький полк - Н. Удінськ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105-й Ленінградський стрілецький полк - ст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lang w:val="uk-UA"/>
        </w:rPr>
        <w:t>Д</w:t>
      </w:r>
      <w:r>
        <w:rPr>
          <w:i/>
          <w:color w:val="000000"/>
        </w:rPr>
        <w:t>ивизионн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5-й Троїцько-Шеви артилерійський полк – Іркут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1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Свір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7.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 1946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1-1944: Оборона Карел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4: Свірсько-Петрозавод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4: Петсамо-Кіркене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14-та стрілецька Свірська Червонопрапорна дивізія - військове з'єднання СРСР у Другій світов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формована наказом командувача військами Забайкальського ВО від 04.07.1939 з приписного складу Іркутської області в зв'язку з конфліктом на 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Халхін-Гол і спрямована в резерв 1-ї армійської групи (до складу діючої армії формально входила 24.07-16.09.1939, проте безпосередньо в бойових діях участі не брала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завершення конфлікту дивізія продовжувала дислокуватися на території Забайкальського ВО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99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овозибкі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ерезень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942</w:t>
      </w:r>
      <w:r>
        <w:rPr>
          <w:color w:val="000000"/>
        </w:rPr>
        <w:t>: Сталінградська бит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3: Орлов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ромско-Орлов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3: Чернігівсько-Полтав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нігівсько-Прип'ят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3: Гомельськ</w:t>
      </w:r>
      <w:r>
        <w:rPr>
          <w:color w:val="000000"/>
          <w:lang w:val="uk-UA"/>
        </w:rPr>
        <w:t>а</w:t>
      </w:r>
      <w:r>
        <w:rPr>
          <w:color w:val="000000"/>
        </w:rPr>
        <w:t>-Речиц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4: Білору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бруй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: Східно-Прус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лавсько-</w:t>
      </w:r>
      <w:r>
        <w:rPr>
          <w:color w:val="000000"/>
          <w:lang w:val="uk-UA"/>
        </w:rPr>
        <w:t>Е</w:t>
      </w:r>
      <w:r>
        <w:rPr>
          <w:color w:val="000000"/>
        </w:rPr>
        <w:t>льбінз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color w:val="000000"/>
        </w:rPr>
        <w:t>399-та стрілецька дивізія - військове з'єднання СРСР у Великій Вітчизняній війні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Дивізія сформована в березні 1942 року в Іркутську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-й стрілецький Хінган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2-й стрілецький Хінган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загальновійськове тактичне з'єднання (стрілецький корпус) Збройних Сил СРСР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о в травні 1942 року в Іркутську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ал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н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нград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color w:val="000000"/>
        </w:rPr>
        <w:t>7-й окремий механізований полк (Калінінград)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(2012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152-а гвардійська ракетна Брестсько-Варшавська Червонопрапорна орденів Кутузова </w:t>
      </w:r>
      <w:r>
        <w:rPr>
          <w:color w:val="000000"/>
        </w:rPr>
        <w:t>II</w:t>
      </w:r>
      <w:r>
        <w:rPr>
          <w:color w:val="000000"/>
          <w:lang w:val="uk-UA"/>
        </w:rPr>
        <w:t xml:space="preserve"> ступеня і Леніна бригада (Черняховськ, Калінінград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44-а гвардійська артилерійська Вітебська Червонопрапорна орденів Кутузова III ступеня і Олександра Невського бригада (Калінінград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336-а окрема гвардійська бригада морської піхоти (м Балтійськ, Калінінградської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9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крема гвардійська мотострілецька бригада (м Гусєв, Калінінградській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2-а гвардійська ракетна бригада (м Черняховськ, Калінінградській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4-а артилерійська бригада (м Калінінград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ерегова ракетна бригада (п. Донське, Калінінградській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й окремий механізований полк (м Калінінград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-й зенітно-ракетний полк (м Калінінград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8-й окремий полк радіоелектронної боротьби (п. Бурштиновий, Калінінградській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2-й полк радіоелектронної боротьби (м Гвардейск, Калінінградській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-й Флотський екіпаж (м Піонерський, Калінінградській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-й Флотський екіпаж (м Ломоносов, Ленінградської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7-й окремий морський інженерний батальйон (м Приморськ, Калінінградській області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522-й вузол зв'язку (м Калінінград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2-а дивізія надводних кораблів (м Балтійськ, </w:t>
      </w:r>
      <w:r>
        <w:rPr>
          <w:b/>
          <w:color w:val="000000"/>
          <w:lang w:val="uk-UA"/>
        </w:rPr>
        <w:t>К</w:t>
      </w:r>
      <w:r>
        <w:rPr>
          <w:b/>
          <w:color w:val="000000"/>
        </w:rPr>
        <w:t>алінінградської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8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надводних корабл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1-я бригада десантних корабл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й дивізіон десантних корабл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6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ракетних катер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гвардійський дивізіон ракетних катерів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06-й дивізіон малих ракетних корабл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64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бригада кораблів охорони водного району (м Балтійськ, Калінінградської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4-й дивізіон протичовнових корабл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23-й дивізіон тральщиків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2-й дивізіон тральщик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алуг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3-тя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Калу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-й армій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20 - 14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918 - 3-тя піхотн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Калуг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Інгерманландський 9-й піхот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Новоінгерманландскій 10-й піхот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Тул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Псковський 11-й піхот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Великолукский 12-й піхот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-тя артилерійськ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rStyle w:val="Notranslate"/>
          <w:b/>
          <w:color w:val="000000"/>
        </w:rPr>
        <w:t>3-тя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Калуга)</w:t>
      </w:r>
      <w:r>
        <w:rPr>
          <w:rStyle w:val="Notranslate"/>
          <w:b/>
          <w:color w:val="000000"/>
          <w:lang w:val="uk-UA"/>
        </w:rPr>
        <w:t xml:space="preserve"> (1914 р.)</w:t>
      </w:r>
      <w:r>
        <w:rPr>
          <w:rStyle w:val="Notranslate"/>
          <w:b/>
          <w:color w:val="000000"/>
        </w:rPr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09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07.180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1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1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9.06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3.02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1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3-1942 рр.)</w:t>
      </w:r>
    </w:p>
    <w:p>
      <w:pPr>
        <w:pStyle w:val="Style14"/>
        <w:tabs>
          <w:tab w:val="clear" w:pos="708"/>
          <w:tab w:val="left" w:pos="945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81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оки існуван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19.11.1923 року - 27.09.1942 року</w:t>
      </w:r>
    </w:p>
    <w:p>
      <w:pPr>
        <w:pStyle w:val="Style14"/>
        <w:spacing w:before="0" w:after="0"/>
        <w:jc w:val="both"/>
        <w:rPr/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/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81-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Сформована в 1923 році </w:t>
      </w:r>
      <w:r>
        <w:rPr>
          <w:b/>
          <w:i/>
          <w:color w:val="000000"/>
        </w:rPr>
        <w:t>в Калузі як 81-я Калузька стрілецька дивізія на основі 19-ї стрілецької дивізії, 35-ї стрілецької дивізії, 1-й і 4-й Туркестанських стрілецьких дивізій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9-й гвардійський стрілецьк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bCs/>
          <w:color w:val="000000"/>
          <w:lang w:val="uk-UA"/>
        </w:rPr>
        <w:t>9-й гвардійський стрілецький корпус (або «Брестський» стрілецький корпус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ий підрозділ Радянської арм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в утворений в червні 1942 року за наказом Ставки ВГК в Калузькій області на базі 12-ї гвардійської стрілецької дивізії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К</w:t>
      </w:r>
      <w:r>
        <w:rPr>
          <w:rFonts w:cs="Arial Black" w:ascii="Arial Black" w:hAnsi="Arial Black"/>
          <w:i/>
          <w:color w:val="000000"/>
          <w:sz w:val="32"/>
          <w:szCs w:val="32"/>
        </w:rPr>
        <w:t>атеринбург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Свердловськ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37-й піхотний </w:t>
      </w:r>
      <w:r>
        <w:rPr>
          <w:b/>
          <w:bCs/>
          <w:color w:val="000000"/>
          <w:lang w:val="uk-UA"/>
        </w:rPr>
        <w:t>К</w:t>
      </w:r>
      <w:r>
        <w:rPr>
          <w:b/>
          <w:bCs/>
          <w:color w:val="000000"/>
        </w:rPr>
        <w:t>атеринбурз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 Полковий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ійц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К</w:t>
      </w:r>
      <w:r>
        <w:rPr>
          <w:color w:val="000000"/>
        </w:rPr>
        <w:t>атеринбург (1797-1807 рр.), Лодзь Петрок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Нижній Новгород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5-й піхотний Орова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2 жовтня, д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занської ікони Божої Матер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К</w:t>
      </w:r>
      <w:r>
        <w:rPr>
          <w:color w:val="000000"/>
        </w:rPr>
        <w:t>атеринбург Пер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>Дислокація - Самара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            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</w:rPr>
        <w:t xml:space="preserve">Частина офіцерів полку в 1918 сформувала в м </w:t>
      </w:r>
      <w:r>
        <w:rPr>
          <w:b/>
          <w:bCs/>
          <w:i/>
          <w:color w:val="000000"/>
          <w:lang w:val="uk-UA"/>
        </w:rPr>
        <w:t>К</w:t>
      </w:r>
      <w:r>
        <w:rPr>
          <w:b/>
          <w:bCs/>
          <w:i/>
          <w:color w:val="000000"/>
        </w:rPr>
        <w:t>атеринбурзі 27-й Камишловско-Оровайск</w:t>
      </w:r>
      <w:r>
        <w:rPr>
          <w:b/>
          <w:bCs/>
          <w:i/>
          <w:color w:val="000000"/>
          <w:lang w:val="uk-UA"/>
        </w:rPr>
        <w:t>и</w:t>
      </w:r>
      <w:r>
        <w:rPr>
          <w:b/>
          <w:bCs/>
          <w:i/>
          <w:color w:val="000000"/>
        </w:rPr>
        <w:t>й полк 7-ї Уральської дивізії гірських стрільці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57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Уральськ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Свердлов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9-й Пермський стрілецький полк - Перм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0-й Свердловський стрілецький полк - Свердлов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1-й Челябінський стрілецький полк - Челябінськ</w:t>
      </w:r>
    </w:p>
    <w:p>
      <w:pPr>
        <w:pStyle w:val="Style14"/>
        <w:tabs>
          <w:tab w:val="clear" w:pos="708"/>
          <w:tab w:val="left" w:pos="3810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57-й артилерійський полк - Перм</w:t>
        <w:tab/>
      </w:r>
    </w:p>
    <w:p>
      <w:pPr>
        <w:pStyle w:val="Style14"/>
        <w:tabs>
          <w:tab w:val="clear" w:pos="708"/>
          <w:tab w:val="left" w:pos="3810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7-я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на службі 1941 р. 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7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Талл</w:t>
      </w:r>
      <w:r>
        <w:rPr>
          <w:color w:val="000000"/>
          <w:lang w:val="uk-UA"/>
        </w:rPr>
        <w:t>і</w:t>
      </w:r>
      <w:r>
        <w:rPr>
          <w:color w:val="000000"/>
        </w:rPr>
        <w:t>нс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груд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червня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8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трілецька дивізія (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трілецька Естонська Тал</w:t>
      </w:r>
      <w:r>
        <w:rPr>
          <w:color w:val="000000"/>
          <w:lang w:val="uk-UA"/>
        </w:rPr>
        <w:t>і</w:t>
      </w:r>
      <w:r>
        <w:rPr>
          <w:color w:val="000000"/>
        </w:rPr>
        <w:t>нс</w:t>
      </w:r>
      <w:r>
        <w:rPr>
          <w:color w:val="000000"/>
          <w:lang w:val="uk-UA"/>
        </w:rPr>
        <w:t>ь</w:t>
      </w:r>
      <w:r>
        <w:rPr>
          <w:color w:val="000000"/>
        </w:rPr>
        <w:t>ка Червонопрапорна дивізія; формування 1941 року) - піхотне з'єднання в складі Збройних сил СРСР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ована 27 грудня 1941 року згідно з Постановою ДКО від 18 грудня 1941 року, в Камишлові Свердловської област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10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9.1939 року - 19.09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10-та стрілецька дивізія формувалася 3 рази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10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формована 20.09.1939 року в Свердловську</w:t>
      </w:r>
    </w:p>
    <w:p>
      <w:pPr>
        <w:pStyle w:val="Style14"/>
        <w:tabs>
          <w:tab w:val="clear" w:pos="708"/>
          <w:tab w:val="left" w:pos="3810" w:leader="none"/>
        </w:tabs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64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Не слід плутати зі 164-ю стрілецькою дивізією 1-го формування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тебська Червонопрапор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2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35 с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4-та стрілецька дивізія 2-го формування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Дивізія формувалася з 19 грудня 1941 року по 18 квітня 1942 року </w:t>
      </w:r>
      <w:r>
        <w:rPr>
          <w:b/>
          <w:i/>
          <w:color w:val="000000"/>
        </w:rPr>
        <w:t>в селі Ачит Свердловської області (УрВО).</w:t>
      </w:r>
      <w:r>
        <w:rPr>
          <w:rStyle w:val="Appleconvertedspace"/>
          <w:b/>
          <w:i/>
          <w:color w:val="000000"/>
        </w:rPr>
        <w:t> </w:t>
      </w:r>
      <w:r>
        <w:rPr>
          <w:color w:val="000000"/>
        </w:rPr>
        <w:t>До липня 1942 роки не брала участі в бойових діях, тимчасово входила до складу 1-ї резервної і 61-ї армій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67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tabs>
          <w:tab w:val="clear" w:pos="708"/>
          <w:tab w:val="left" w:pos="300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Сум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Київ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руд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38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  <w:t>167-та стрілецька дивізія, військове з'єднання збройних сил СРСР, яка брала участь у Великій Вітчизняній війні.</w:t>
      </w:r>
      <w:r>
        <w:rPr>
          <w:lang w:val="uk-UA"/>
        </w:rPr>
        <w:t xml:space="preserve"> Дивізія формувалася в районі міста Сухий Лог Свердловської області, </w:t>
      </w:r>
      <w:r>
        <w:rPr/>
        <w:t>c</w:t>
      </w:r>
      <w:r>
        <w:rPr>
          <w:lang w:val="uk-UA"/>
        </w:rPr>
        <w:t xml:space="preserve"> грудня 1941 року як 438-та стрілецька дивізія, 07.01.1942 перейменована в 167-ту стрілецьку дивізію.</w:t>
      </w:r>
      <w:r>
        <w:rPr>
          <w:rStyle w:val="Appleconvertedspace"/>
          <w:color w:val="000000"/>
        </w:rPr>
        <w:t> </w:t>
      </w:r>
      <w:r>
        <w:rPr>
          <w:lang w:val="uk-UA"/>
        </w:rPr>
        <w:t>Кістяк дивізії склав партійно - комсомольський актив Магнітогорська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rPr>
          <w:rStyle w:val="Appleconvertedspace"/>
          <w:color w:val="000000"/>
          <w:sz w:val="40"/>
          <w:szCs w:val="4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0-а гвардійська танкова Уральсько-Львівська ордена Жовтневої Революції Червонопрапорна орденів Суворова і Кутузова Добровольча дивізія імені маршала Радянського Союзу Р. Я. Малиновського (скор. 10 гв. Тд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танкове з'єднання Збройних Сил Радянського Союзу (Сухопутних військ Російської Федерації)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Уральський (Уральсько-Львівський) гвардійський добровольчий танковий корпус був сформований в 1943 році і оснащений зброєю і технікою, виготовленими трудящими Свердловської, Челябінської і Молотовської областей (нині - Пермський край) безоплатною працею понад план і на добровільні внес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іально для Уральського добровольчого танкового корпусу в Златоусті було випущено 3356 фінських ножів ( «чорні ножі»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 короткі клинки з чорними ручками, що знаходилися на озброєнні наших танкістів, вселяли ворогам страх і поваг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Шварцмессер панцерн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дивізіон» - танковий дивізіон «Чорні ножі» - так назвала німецька розвідка Уральський корпус на Курській дузі влітку 1943 року.Особовий склад також набраний з трудящих Уралу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корпус було відібрано 9660 осіб з 115 тисяч подали заяв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На території </w:t>
      </w:r>
      <w:r>
        <w:rPr>
          <w:b/>
          <w:color w:val="000000"/>
        </w:rPr>
        <w:t>Свердловської області</w:t>
      </w:r>
      <w:r>
        <w:rPr>
          <w:color w:val="000000"/>
        </w:rPr>
        <w:t xml:space="preserve"> були сформовані: штаб корпусу, 197 танкова бригада, 88 окремий розвідувальний мотоциклетний батальйон, 565 медико-санітарний взвод, 1621 самохідно-артилерійський полк, 248 дивізіон реактивних мінометів ( «Катюш»), 390 батальйон зв'язку, а також підрозділи 30 мотострілецької бригади (управління бригади, 1 механізований батальйон, розвідувальна рота, рота управління, мінометний взвод, медико-санітарний взвод).</w:t>
      </w:r>
    </w:p>
    <w:p>
      <w:pPr>
        <w:pStyle w:val="Style14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Центральний військовий округ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о-адміністративна одиниця Збройних сил Російської Федерації, яка об'єднує установи, закладу, об'єднання, з'єднання, військові частини, дислоковані в Поволжі, Сибіру і на Уралі (колишні ПУрВО і захід СибВО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Штаб-квартира - в місті </w:t>
      </w:r>
      <w:r>
        <w:rPr>
          <w:color w:val="000000"/>
          <w:lang w:val="uk-UA"/>
        </w:rPr>
        <w:t>К</w:t>
      </w:r>
      <w:r>
        <w:rPr>
          <w:color w:val="000000"/>
        </w:rPr>
        <w:t>атеринбурз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творений указом Президента Російської Федерації № 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4 від 20 вересня 2010 рок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79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зв'язку, </w:t>
      </w:r>
      <w:r>
        <w:rPr>
          <w:color w:val="000000"/>
          <w:lang w:val="uk-UA"/>
        </w:rPr>
        <w:t>К</w:t>
      </w:r>
      <w:r>
        <w:rPr>
          <w:color w:val="000000"/>
        </w:rPr>
        <w:t>атеринбург</w:t>
      </w:r>
      <w:r>
        <w:rPr>
          <w:color w:val="000000"/>
          <w:lang w:val="uk-UA"/>
        </w:rPr>
        <w:t xml:space="preserve"> (2012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крема бригада РХБЗ, </w:t>
      </w:r>
      <w:r>
        <w:rPr>
          <w:color w:val="000000"/>
          <w:lang w:val="uk-UA"/>
        </w:rPr>
        <w:t>К</w:t>
      </w:r>
      <w:r>
        <w:rPr>
          <w:color w:val="000000"/>
        </w:rPr>
        <w:t>атеринбург, в / ч 3408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емерово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50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3 рр.)</w:t>
      </w:r>
    </w:p>
    <w:p>
      <w:pPr>
        <w:pStyle w:val="Style14"/>
        <w:tabs>
          <w:tab w:val="clear" w:pos="708"/>
          <w:tab w:val="left" w:pos="280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50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7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4.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талінська стрілецька дивізія добровольців-сибірякі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b/>
          <w:color w:val="000000"/>
        </w:rPr>
        <w:t>150-та стрілецька дивізія</w:t>
      </w:r>
      <w:r>
        <w:rPr>
          <w:color w:val="000000"/>
        </w:rPr>
        <w:t xml:space="preserve"> - військове формування збройних сил СРСР у Великій Вітчизняній війні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Формування дивізії було розпочато на станції Юрга Новосибірської (в даний час - Кемеровської) області 23 липня 1942 року на базі 1-ї Сталінської стрілецької дивізії добровольців-сибіряків, котра формувалася з початку липня того ж року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Особовий склад дивізії формувався багато в чому за рахунок спецпереселенців, а також робочих Кузбасу.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76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Пско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осени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8-т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76-та стрілецька кузбасівській-Псковська Червонопрапорн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i/>
          <w:color w:val="000000"/>
        </w:rPr>
        <w:t>Дивізія формувалася з 23 серпня 1941 року в Кузбасі, штаб дивізії перебував в Кемерові, підрозділи формувалися в Кемерові, Сталінської, Прокопівську, Ленінську-Кузнецькому.</w:t>
      </w:r>
      <w:r>
        <w:rPr>
          <w:color w:val="000000"/>
          <w:lang w:val="uk-UA"/>
        </w:rPr>
        <w:t xml:space="preserve"> Військовою радою Сибірського військового округу дивізії було присвоєно найменування «Кузбаська»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полкам також були присвоєні найменування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ров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11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Дві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7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9.05.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11-т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Формування дивізії почато в Кірові 12.07.1941 року як Кіровської дивізії народного ополчення, потім дивізія перейменована в 311-ту стрілецьку дивізію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4"/>
        <w:tabs>
          <w:tab w:val="clear" w:pos="708"/>
          <w:tab w:val="left" w:pos="259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9-й танковий корпус</w:t>
      </w:r>
    </w:p>
    <w:p>
      <w:pPr>
        <w:pStyle w:val="Style14"/>
        <w:tabs>
          <w:tab w:val="clear" w:pos="708"/>
          <w:tab w:val="left" w:pos="2595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9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діючій армії з 15.05.1942 по 10.03.1943, з 26.03.1943 по 30.11.1943, з 10.06.1944 по 04.09.1944 та з 30.10.1944 по 09.05.1945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рав участь у наступальній операції лівого крила Західного фронту літа 1942 рок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color w:val="000000"/>
        </w:rPr>
        <w:t>На 06.07.1942 року дислокувався в районі Воймірово, Баранкова, Кочукова, Сухий Сот (на схід від міста Кіров) за наказом командувача армією мав завдання під кінець 06.07.1942 року увійти в прорив на ділянці Чорний Потік, Полики для розвитку успіху в напрямку Ослінка, Жіздра , Орля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оломна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52-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 р.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52-а стрілецька дивізія формувалася 2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3.1942 року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Шумлінс</w:t>
      </w:r>
      <w:r>
        <w:rPr>
          <w:color w:val="000000"/>
          <w:lang w:val="uk-UA"/>
        </w:rPr>
        <w:t>ь</w:t>
      </w:r>
      <w:r>
        <w:rPr>
          <w:color w:val="000000"/>
        </w:rPr>
        <w:t>ка" "Віден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2-а стрілецька дивізія - військове з'єднання СРСР у Великій Вітчизняній війні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Сформована 01.03.1942 року </w:t>
      </w:r>
      <w:r>
        <w:rPr>
          <w:b/>
          <w:i/>
          <w:color w:val="000000"/>
        </w:rPr>
        <w:t>в Колом</w:t>
      </w:r>
      <w:r>
        <w:rPr>
          <w:b/>
          <w:i/>
          <w:color w:val="000000"/>
          <w:lang w:val="uk-UA"/>
        </w:rPr>
        <w:t>ні</w:t>
      </w:r>
      <w:r>
        <w:rPr>
          <w:b/>
          <w:i/>
          <w:color w:val="000000"/>
        </w:rPr>
        <w:t xml:space="preserve"> на базі 5-ї саперної бригади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6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огаче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ілоруська операція ( «Операція Багратіон»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хідно-Пруськ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хідно-Померанськ</w:t>
      </w:r>
      <w:r>
        <w:rPr>
          <w:color w:val="000000"/>
          <w:lang w:val="uk-UA"/>
        </w:rPr>
        <w:t xml:space="preserve">а </w:t>
      </w:r>
      <w:r>
        <w:rPr>
          <w:color w:val="000000"/>
        </w:rPr>
        <w:t>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итва за Берлі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69-та стрілецька дивізія  - військове з'єднання (стрілецька дивізія) РСЧА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Дивізія брала участь у бойових діях з серпня 1941 рок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b/>
          <w:i/>
          <w:color w:val="000000"/>
          <w:lang w:val="uk-UA"/>
        </w:rPr>
        <w:t xml:space="preserve">269-а </w:t>
      </w:r>
      <w:r>
        <w:rPr>
          <w:rFonts w:cs="Cambria Math" w:ascii="Cambria Math" w:hAnsi="Cambria Math"/>
          <w:b/>
          <w:i/>
          <w:color w:val="000000"/>
          <w:lang w:val="uk-UA"/>
        </w:rPr>
        <w:t>​​</w:t>
      </w:r>
      <w:r>
        <w:rPr>
          <w:b/>
          <w:i/>
          <w:color w:val="000000"/>
          <w:lang w:val="uk-UA"/>
        </w:rPr>
        <w:t>стрілецька дивізія сформована на базі 14-ї дивізії народного ополчення Первомайського району міста Москви в липні-серпні 1941 року в місті Коломна Московської області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острома</w:t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</w:rPr>
        <w:t>183-</w:t>
      </w:r>
      <w:r>
        <w:rPr>
          <w:rStyle w:val="Notranslate"/>
          <w:b/>
          <w:bCs/>
          <w:color w:val="000000"/>
          <w:lang w:val="uk-UA"/>
        </w:rPr>
        <w:t>й</w:t>
      </w:r>
      <w:r>
        <w:rPr>
          <w:rStyle w:val="Notranslate"/>
          <w:b/>
          <w:bCs/>
          <w:color w:val="000000"/>
        </w:rPr>
        <w:t xml:space="preserve"> піхотний Пултус</w:t>
      </w:r>
      <w:r>
        <w:rPr>
          <w:rStyle w:val="Notranslate"/>
          <w:b/>
          <w:bCs/>
          <w:color w:val="000000"/>
          <w:lang w:val="uk-UA"/>
        </w:rPr>
        <w:t>ький</w:t>
      </w:r>
      <w:r>
        <w:rPr>
          <w:rStyle w:val="Notranslate"/>
          <w:b/>
          <w:bCs/>
          <w:color w:val="000000"/>
        </w:rPr>
        <w:t xml:space="preserve"> полк</w:t>
      </w:r>
    </w:p>
    <w:p>
      <w:pPr>
        <w:pStyle w:val="Style14"/>
        <w:tabs>
          <w:tab w:val="clear" w:pos="708"/>
          <w:tab w:val="center" w:pos="4677" w:leader="none"/>
          <w:tab w:val="left" w:pos="7380" w:leader="none"/>
        </w:tabs>
        <w:spacing w:before="0" w:after="0"/>
        <w:jc w:val="both"/>
        <w:rPr>
          <w:color w:val="000000"/>
          <w:sz w:val="40"/>
          <w:szCs w:val="40"/>
          <w:lang w:val="uk-UA"/>
        </w:rPr>
      </w:pPr>
      <w:r>
        <w:rPr>
          <w:rStyle w:val="Notranslate"/>
          <w:b/>
          <w:bCs/>
          <w:color w:val="000000"/>
          <w:lang w:val="uk-UA"/>
        </w:rPr>
        <w:t>(на службі 1811-1918 рр.)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таршинство - 27.03.1811 р</w:t>
      </w:r>
      <w:r>
        <w:rPr>
          <w:rStyle w:val="Notranslate"/>
          <w:color w:val="000000"/>
          <w:lang w:val="uk-UA"/>
        </w:rPr>
        <w:t>.</w:t>
      </w:r>
      <w:r>
        <w:rPr>
          <w:rStyle w:val="Notranslate"/>
          <w:color w:val="000000"/>
        </w:rPr>
        <w:t xml:space="preserve"> Полков</w:t>
      </w:r>
      <w:r>
        <w:rPr>
          <w:rStyle w:val="Notranslate"/>
          <w:color w:val="000000"/>
          <w:lang w:val="uk-UA"/>
        </w:rPr>
        <w:t>е</w:t>
      </w:r>
      <w:r>
        <w:rPr>
          <w:rStyle w:val="Notranslate"/>
          <w:color w:val="000000"/>
        </w:rPr>
        <w:t xml:space="preserve"> свято - 8 листопада, собор архістратига Михаїл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Кострома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Кострома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Кострома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Варшава (1.07.190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18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0-1941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18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375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липня 194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верес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18-т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Формувалася </w:t>
      </w:r>
      <w:r>
        <w:rPr>
          <w:b/>
          <w:i/>
          <w:color w:val="000000"/>
        </w:rPr>
        <w:t>в Костромі</w:t>
      </w:r>
      <w:r>
        <w:rPr>
          <w:color w:val="000000"/>
        </w:rPr>
        <w:t xml:space="preserve"> c 6 липня 1940 року в підставі Постанови РНК СРСР № 1193-464сс від 06.07.194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5 червня 1941 роки отримує 6000 чоловік поповнення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285-т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Домбро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5-та стрілецька Домбровська ордена Богдана Хмельницького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Формування дивізії почато в липні 1941 року в Костромі з військовозобов'язаних Ярославськ</w:t>
      </w:r>
      <w:r>
        <w:rPr>
          <w:b/>
          <w:i/>
          <w:color w:val="000000"/>
          <w:lang w:val="uk-UA"/>
        </w:rPr>
        <w:t xml:space="preserve">ої </w:t>
      </w:r>
      <w:r>
        <w:rPr>
          <w:b/>
          <w:i/>
          <w:color w:val="000000"/>
        </w:rPr>
        <w:t xml:space="preserve">, Калінінської, Іванівської та Вологодської областей.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1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теб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4 жовт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1-а гвардійська стрілецька Вітебська ордена Леніна Червонопрапорна ордена Суворова дивізія - військова частина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28-та стрілецька дивізія сформована в пісочного таборах в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27 км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на південний захід від міста Костроми з військовозобов'язаних Ярославській області в період з 16 серпня по 24 жовтня 1941 рок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раснодар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Катеринодар)</w:t>
      </w:r>
    </w:p>
    <w:p>
      <w:pPr>
        <w:pStyle w:val="Style14"/>
        <w:shd w:fill="FFFFFF" w:val="clear"/>
        <w:spacing w:before="120" w:after="120"/>
        <w:rPr>
          <w:lang w:val="uk-UA"/>
        </w:rPr>
      </w:pPr>
      <w:r>
        <w:rPr>
          <w:b/>
          <w:bCs/>
        </w:rPr>
        <w:t>Краснодарський край</w:t>
      </w:r>
      <w:r>
        <w:rPr/>
        <w:t>  — суб'єкт Російської Федерації, входить до складу Південного федерального округу.</w:t>
      </w:r>
      <w:r>
        <w:rPr>
          <w:lang w:val="uk-UA"/>
        </w:rPr>
        <w:t xml:space="preserve"> Адміністративний центр</w:t>
      </w:r>
      <w:r>
        <w:rPr/>
        <w:t> </w:t>
      </w:r>
      <w:r>
        <w:rPr>
          <w:lang w:val="uk-UA"/>
        </w:rPr>
        <w:t>— м.</w:t>
      </w:r>
      <w:r>
        <w:rPr/>
        <w:t> </w:t>
      </w:r>
      <w:r>
        <w:rPr>
          <w:lang w:val="uk-UA"/>
        </w:rPr>
        <w:t>Краснодар. Межує з</w:t>
      </w:r>
      <w:r>
        <w:rPr/>
        <w:t> </w:t>
      </w:r>
      <w:r>
        <w:rPr>
          <w:lang w:val="uk-UA"/>
        </w:rPr>
        <w:t>Ростовською областю,</w:t>
      </w:r>
      <w:r>
        <w:rPr/>
        <w:t> </w:t>
      </w:r>
      <w:r>
        <w:rPr>
          <w:lang w:val="uk-UA"/>
        </w:rPr>
        <w:t>Ставропольським краєм,</w:t>
      </w:r>
      <w:r>
        <w:rPr/>
        <w:t> </w:t>
      </w:r>
      <w:r>
        <w:rPr>
          <w:lang w:val="uk-UA"/>
        </w:rPr>
        <w:t>Карачаєво-Черкесією,</w:t>
      </w:r>
      <w:r>
        <w:rPr/>
        <w:t> </w:t>
      </w:r>
      <w:r>
        <w:rPr>
          <w:lang w:val="uk-UA"/>
        </w:rPr>
        <w:t>Адигеєю,</w:t>
      </w:r>
      <w:r>
        <w:rPr/>
        <w:t> </w:t>
      </w:r>
      <w:r>
        <w:rPr>
          <w:lang w:val="uk-UA"/>
        </w:rPr>
        <w:t>Українським Кримом</w:t>
      </w:r>
      <w:r>
        <w:rPr/>
        <w:t> </w:t>
      </w:r>
      <w:r>
        <w:rPr>
          <w:lang w:val="uk-UA"/>
        </w:rPr>
        <w:t>(через</w:t>
      </w:r>
      <w:r>
        <w:rPr/>
        <w:t> </w:t>
      </w:r>
      <w:r>
        <w:rPr>
          <w:lang w:val="uk-UA"/>
        </w:rPr>
        <w:t>Керченську протоку) і</w:t>
      </w:r>
      <w:r>
        <w:rPr/>
        <w:t> </w:t>
      </w:r>
      <w:r>
        <w:rPr>
          <w:lang w:val="uk-UA"/>
        </w:rPr>
        <w:t>Грузією</w:t>
      </w:r>
      <w:r>
        <w:rPr/>
        <w:t> </w:t>
      </w:r>
      <w:r>
        <w:rPr>
          <w:lang w:val="uk-UA"/>
        </w:rPr>
        <w:t xml:space="preserve">(Абхазією). </w:t>
      </w:r>
      <w:r>
        <w:rPr/>
        <w:t>Утворений 13 вересня 1937 року виділенням з Азово-Чорноморського краю.</w:t>
      </w:r>
    </w:p>
    <w:p>
      <w:pPr>
        <w:pStyle w:val="Style14"/>
        <w:shd w:fill="FFFFFF" w:val="clear"/>
        <w:spacing w:before="120" w:after="120"/>
        <w:rPr/>
      </w:pPr>
      <w:r>
        <w:rPr/>
        <w:t>У 1989 національний склад населення краю був наступним:</w:t>
      </w:r>
      <w:r>
        <w:rPr>
          <w:b/>
          <w:bCs/>
        </w:rPr>
        <w:tab/>
      </w:r>
      <w:r>
        <w:rPr>
          <w:bCs/>
          <w:lang w:val="uk-UA"/>
        </w:rPr>
        <w:t>ч</w:t>
      </w:r>
      <w:r>
        <w:rPr>
          <w:bCs/>
        </w:rPr>
        <w:t>исельність, 1989, %</w:t>
      </w:r>
    </w:p>
    <w:p>
      <w:pPr>
        <w:pStyle w:val="Normal"/>
        <w:tabs>
          <w:tab w:val="clear" w:pos="708"/>
          <w:tab w:val="left" w:pos="4115" w:leader="none"/>
        </w:tabs>
        <w:rPr/>
      </w:pPr>
      <w:r>
        <w:rPr/>
        <w:t>Росіяни (включно з кубанським народом)</w:t>
        <w:tab/>
        <w:t>86,71%</w:t>
      </w:r>
      <w:r>
        <w:rPr>
          <w:lang w:val="uk-UA"/>
        </w:rPr>
        <w:t xml:space="preserve">, </w:t>
      </w:r>
    </w:p>
    <w:p>
      <w:pPr>
        <w:pStyle w:val="Style14"/>
        <w:shd w:fill="FFFFFF" w:val="clear"/>
        <w:spacing w:before="120" w:after="120"/>
        <w:rPr/>
      </w:pPr>
      <w:r>
        <w:rPr>
          <w:lang w:val="uk-UA"/>
        </w:rPr>
        <w:t>За переписом</w:t>
      </w:r>
      <w:r>
        <w:rPr/>
        <w:t> </w:t>
      </w:r>
      <w:r>
        <w:rPr>
          <w:lang w:val="uk-UA"/>
        </w:rPr>
        <w:t>2002:</w:t>
        <w:tab/>
        <w:t>чисельність,</w:t>
      </w:r>
      <w:r>
        <w:rPr/>
        <w:t> </w:t>
      </w:r>
      <w:hyperlink r:id="rId11">
        <w:r>
          <w:rPr>
            <w:rStyle w:val="InternetLink"/>
            <w:bCs/>
            <w:color w:val="000000"/>
            <w:u w:val="none"/>
            <w:lang w:val="uk-UA"/>
          </w:rPr>
          <w:t>2002</w:t>
        </w:r>
      </w:hyperlink>
      <w:r>
        <w:rPr>
          <w:lang w:val="uk-UA"/>
        </w:rPr>
        <w:t xml:space="preserve">, тис. </w:t>
      </w:r>
      <w:hyperlink r:id="rId12">
        <w:r>
          <w:rPr>
            <w:rStyle w:val="InternetLink"/>
            <w:color w:val="000000"/>
            <w:u w:val="none"/>
            <w:lang w:val="uk-UA"/>
          </w:rPr>
          <w:t>Росіяни</w:t>
        </w:r>
      </w:hyperlink>
      <w:r>
        <w:rPr>
          <w:lang w:val="uk-UA"/>
        </w:rPr>
        <w:tab/>
        <w:t>4436,3 (86,6%)</w:t>
      </w:r>
    </w:p>
    <w:p>
      <w:pPr>
        <w:pStyle w:val="Normal"/>
        <w:tabs>
          <w:tab w:val="clear" w:pos="708"/>
          <w:tab w:val="left" w:pos="4115" w:leader="none"/>
        </w:tabs>
        <w:rPr>
          <w:rFonts w:ascii="Arial" w:hAnsi="Arial" w:cs="Arial"/>
          <w:color w:val="202122"/>
          <w:sz w:val="21"/>
          <w:szCs w:val="21"/>
          <w:lang w:val="uk-UA"/>
        </w:rPr>
      </w:pPr>
      <w:r>
        <w:rPr>
          <w:rFonts w:cs="Arial" w:ascii="Arial" w:hAnsi="Arial"/>
          <w:color w:val="202122"/>
          <w:sz w:val="21"/>
          <w:szCs w:val="21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Кубанське ген</w:t>
      </w:r>
      <w:r>
        <w:rPr>
          <w:b/>
          <w:color w:val="000000"/>
          <w:lang w:val="uk-UA"/>
        </w:rPr>
        <w:t>ерал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М. В. Алексєєв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військове училище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Катеринода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8.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915</w:t>
      </w:r>
    </w:p>
    <w:p>
      <w:pPr>
        <w:pStyle w:val="Style14"/>
        <w:shd w:fill="FFFFFF" w:val="clear"/>
        <w:spacing w:before="120" w:after="120"/>
        <w:rPr>
          <w:rFonts w:ascii="Arial" w:hAnsi="Arial" w:cs="Arial"/>
          <w:color w:val="202122"/>
          <w:sz w:val="21"/>
          <w:szCs w:val="21"/>
          <w:lang w:val="uk-UA"/>
        </w:rPr>
      </w:pPr>
      <w:r>
        <w:rPr>
          <w:rFonts w:cs="Arial" w:ascii="Arial" w:hAnsi="Arial"/>
          <w:color w:val="202122"/>
          <w:sz w:val="21"/>
          <w:szCs w:val="21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22-а Краснодарська стрілецька дивізія (1931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Управління дивізії - Краснодар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64-й стрілецький полк - Армавір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lang w:val="uk-UA"/>
        </w:rPr>
        <w:t xml:space="preserve">65-й </w:t>
      </w:r>
      <w:r>
        <w:rPr>
          <w:rFonts w:cs="Cambria Math" w:ascii="Cambria Math" w:hAnsi="Cambria Math"/>
          <w:i/>
          <w:color w:val="000000"/>
          <w:lang w:val="uk-UA"/>
        </w:rPr>
        <w:t>​​</w:t>
      </w:r>
      <w:r>
        <w:rPr>
          <w:i/>
          <w:color w:val="000000"/>
          <w:lang w:val="uk-UA"/>
        </w:rPr>
        <w:t xml:space="preserve">стрілецький </w:t>
      </w:r>
      <w:r>
        <w:rPr>
          <w:i/>
          <w:color w:val="000000"/>
        </w:rPr>
        <w:t>полк - Новоросійськ</w:t>
      </w:r>
    </w:p>
    <w:p>
      <w:pPr>
        <w:pStyle w:val="Style14"/>
        <w:tabs>
          <w:tab w:val="clear" w:pos="708"/>
          <w:tab w:val="left" w:pos="402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6-й стрілецький полк - Краснодар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2-й артилерійський полк – Краснодар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47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>34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Краснодарська стрілецька дивізія - дивізія формувалася на підставі наказу СКВО від 14 серпня 1941 року.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</w:rPr>
        <w:t>Період формування з 14 вересня по 20 жовтня 1941 року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Формувалася в станиці Саратовськ</w:t>
      </w:r>
      <w:r>
        <w:rPr>
          <w:b/>
          <w:i/>
          <w:color w:val="000000"/>
          <w:lang w:val="uk-UA"/>
        </w:rPr>
        <w:t>ій</w:t>
      </w:r>
      <w:r>
        <w:rPr>
          <w:b/>
          <w:i/>
          <w:color w:val="000000"/>
        </w:rPr>
        <w:t xml:space="preserve"> Краснодарського краю</w:t>
      </w:r>
      <w:r>
        <w:rPr>
          <w:b/>
          <w:i/>
          <w:color w:val="000000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5-й стрілецьк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2-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5-й стрілецький корпус (15-й ск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складі Збройних Сил СРСР до і під час Великої Вітчизняної війни.</w:t>
      </w:r>
      <w:r>
        <w:rPr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  <w:lang w:val="uk-UA"/>
        </w:rPr>
        <w:t>15-й стрілецький корпус був сформований в складі Північно-Кавказького військового округу наказом по СКВО від 27 вересня 1922 року в складі 9-й Донський, 22-ї і 37-ї стрілецьких дивізій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Управління корпусу дислокувалася в Краснодарі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9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3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"Краматор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01.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7-та стрілецька дивізія (2-го формування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9-а гвардійська Краматорськ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color w:val="000000"/>
        </w:rPr>
        <w:t>Сформована в березні 1942 в Краснодарському краї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як 197-та стрілецька дивізія (2-го формування)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раснояр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hd w:fill="FFFFFF" w:val="clear"/>
        <w:spacing w:before="120" w:after="120"/>
        <w:jc w:val="both"/>
        <w:rPr>
          <w:color w:val="202122"/>
          <w:lang w:val="uk-UA"/>
        </w:rPr>
      </w:pPr>
      <w:r>
        <w:rPr>
          <w:b/>
          <w:bCs/>
          <w:color w:val="202122"/>
        </w:rPr>
        <w:t>Красноярський край</w:t>
      </w:r>
      <w:r>
        <w:rPr>
          <w:color w:val="202122"/>
        </w:rPr>
        <w:t> — суб'єкт Російської Федерації, входить до складу Сибірського федерального округу.</w:t>
      </w:r>
      <w:r>
        <w:rPr>
          <w:color w:val="202122"/>
          <w:lang w:val="uk-UA"/>
        </w:rPr>
        <w:t xml:space="preserve"> Адміністративний центр</w:t>
      </w:r>
      <w:r>
        <w:rPr>
          <w:color w:val="202122"/>
        </w:rPr>
        <w:t> </w:t>
      </w:r>
      <w:r>
        <w:rPr>
          <w:color w:val="202122"/>
          <w:lang w:val="uk-UA"/>
        </w:rPr>
        <w:t>— м.</w:t>
      </w:r>
      <w:r>
        <w:rPr>
          <w:color w:val="202122"/>
        </w:rPr>
        <w:t> </w:t>
      </w:r>
      <w:r>
        <w:rPr>
          <w:color w:val="202122"/>
          <w:lang w:val="uk-UA"/>
        </w:rPr>
        <w:t>Красноярськ. Межує з</w:t>
      </w:r>
      <w:r>
        <w:rPr>
          <w:color w:val="202122"/>
        </w:rPr>
        <w:t> </w:t>
      </w:r>
      <w:r>
        <w:rPr>
          <w:color w:val="202122"/>
          <w:lang w:val="uk-UA"/>
        </w:rPr>
        <w:t>Якутією</w:t>
      </w:r>
      <w:r>
        <w:rPr>
          <w:color w:val="202122"/>
        </w:rPr>
        <w:t> </w:t>
      </w:r>
      <w:r>
        <w:rPr>
          <w:color w:val="202122"/>
          <w:lang w:val="uk-UA"/>
        </w:rPr>
        <w:t>і</w:t>
      </w:r>
      <w:r>
        <w:rPr>
          <w:color w:val="202122"/>
        </w:rPr>
        <w:t> </w:t>
      </w:r>
      <w:r>
        <w:rPr>
          <w:color w:val="202122"/>
          <w:lang w:val="uk-UA"/>
        </w:rPr>
        <w:t>Іркутською областю</w:t>
      </w:r>
      <w:r>
        <w:rPr>
          <w:color w:val="202122"/>
        </w:rPr>
        <w:t> </w:t>
      </w:r>
      <w:r>
        <w:rPr>
          <w:color w:val="202122"/>
          <w:lang w:val="uk-UA"/>
        </w:rPr>
        <w:t>на сході, з</w:t>
      </w:r>
      <w:r>
        <w:rPr>
          <w:color w:val="202122"/>
        </w:rPr>
        <w:t> </w:t>
      </w:r>
      <w:r>
        <w:rPr>
          <w:color w:val="202122"/>
          <w:lang w:val="uk-UA"/>
        </w:rPr>
        <w:t>Тивою</w:t>
      </w:r>
      <w:r>
        <w:rPr>
          <w:color w:val="202122"/>
        </w:rPr>
        <w:t> </w:t>
      </w:r>
      <w:r>
        <w:rPr>
          <w:color w:val="202122"/>
          <w:lang w:val="uk-UA"/>
        </w:rPr>
        <w:t>і</w:t>
      </w:r>
      <w:r>
        <w:rPr>
          <w:color w:val="202122"/>
        </w:rPr>
        <w:t> </w:t>
      </w:r>
      <w:r>
        <w:rPr>
          <w:color w:val="202122"/>
          <w:lang w:val="uk-UA"/>
        </w:rPr>
        <w:t>Хакасією</w:t>
      </w:r>
      <w:r>
        <w:rPr>
          <w:color w:val="202122"/>
        </w:rPr>
        <w:t> </w:t>
      </w:r>
      <w:r>
        <w:rPr>
          <w:color w:val="202122"/>
          <w:lang w:val="uk-UA"/>
        </w:rPr>
        <w:t>на півдні, з</w:t>
      </w:r>
      <w:r>
        <w:rPr>
          <w:color w:val="202122"/>
        </w:rPr>
        <w:t> </w:t>
      </w:r>
      <w:r>
        <w:rPr>
          <w:color w:val="202122"/>
          <w:lang w:val="uk-UA"/>
        </w:rPr>
        <w:t>Кемеровською</w:t>
      </w:r>
      <w:r>
        <w:rPr>
          <w:color w:val="202122"/>
        </w:rPr>
        <w:t> </w:t>
      </w:r>
      <w:r>
        <w:rPr>
          <w:color w:val="202122"/>
          <w:lang w:val="uk-UA"/>
        </w:rPr>
        <w:t>і</w:t>
      </w:r>
      <w:r>
        <w:rPr>
          <w:color w:val="202122"/>
        </w:rPr>
        <w:t> </w:t>
      </w:r>
      <w:r>
        <w:rPr>
          <w:color w:val="202122"/>
          <w:lang w:val="uk-UA"/>
        </w:rPr>
        <w:t>Томською</w:t>
      </w:r>
      <w:r>
        <w:rPr>
          <w:color w:val="202122"/>
        </w:rPr>
        <w:t> </w:t>
      </w:r>
      <w:r>
        <w:rPr>
          <w:color w:val="202122"/>
          <w:lang w:val="uk-UA"/>
        </w:rPr>
        <w:t>областями,</w:t>
      </w:r>
      <w:r>
        <w:rPr>
          <w:color w:val="202122"/>
        </w:rPr>
        <w:t> </w:t>
      </w:r>
      <w:r>
        <w:rPr>
          <w:color w:val="202122"/>
          <w:lang w:val="uk-UA"/>
        </w:rPr>
        <w:t>Ханти-Мансійським</w:t>
      </w:r>
      <w:r>
        <w:rPr>
          <w:color w:val="202122"/>
        </w:rPr>
        <w:t> </w:t>
      </w:r>
      <w:r>
        <w:rPr>
          <w:color w:val="202122"/>
          <w:lang w:val="uk-UA"/>
        </w:rPr>
        <w:t>і</w:t>
      </w:r>
      <w:r>
        <w:rPr>
          <w:color w:val="202122"/>
        </w:rPr>
        <w:t> </w:t>
      </w:r>
      <w:r>
        <w:rPr>
          <w:color w:val="202122"/>
          <w:lang w:val="uk-UA"/>
        </w:rPr>
        <w:t>Ямало-Ненецьким</w:t>
      </w:r>
      <w:r>
        <w:rPr>
          <w:color w:val="202122"/>
        </w:rPr>
        <w:t> </w:t>
      </w:r>
      <w:r>
        <w:rPr>
          <w:color w:val="202122"/>
          <w:lang w:val="uk-UA"/>
        </w:rPr>
        <w:t xml:space="preserve">автономними округами на заході. </w:t>
      </w:r>
      <w:r>
        <w:rPr>
          <w:color w:val="202122"/>
        </w:rPr>
        <w:t>Утворений 7 грудня 1934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8-а Сибірська Стрілецька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Красноярськ, 3-й Сибірськи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9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Ачин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1.08.177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раснояр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0.10.1899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1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раснояр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2.08.1903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2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анс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2.08.190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</w:rPr>
        <w:t>13-а Сибірська Стрілецька дивізія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9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Ачин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0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Красноя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1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Красноярськ</w:t>
      </w:r>
    </w:p>
    <w:p>
      <w:pPr>
        <w:pStyle w:val="Style14"/>
        <w:tabs>
          <w:tab w:val="clear" w:pos="708"/>
          <w:tab w:val="left" w:pos="4830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52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lang w:val="uk-UA"/>
        </w:rPr>
        <w:t>К</w:t>
      </w:r>
      <w:r>
        <w:rPr>
          <w:i/>
          <w:color w:val="000000"/>
        </w:rPr>
        <w:t>анск</w:t>
      </w:r>
    </w:p>
    <w:p>
      <w:pPr>
        <w:pStyle w:val="Style14"/>
        <w:tabs>
          <w:tab w:val="clear" w:pos="708"/>
          <w:tab w:val="left" w:pos="483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8-а Сибірська ст</w:t>
      </w:r>
      <w:r>
        <w:rPr>
          <w:b/>
          <w:color w:val="000000"/>
          <w:lang w:val="uk-UA"/>
        </w:rPr>
        <w:t>рілецьк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артилерійська</w:t>
      </w:r>
      <w:r>
        <w:rPr>
          <w:rStyle w:val="Appleconvertedspace"/>
          <w:b/>
          <w:color w:val="000000"/>
        </w:rPr>
        <w:t>  </w:t>
      </w:r>
      <w:r>
        <w:rPr>
          <w:b/>
          <w:color w:val="000000"/>
        </w:rPr>
        <w:t>бригада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(1-й дивізіон, 2-й дивізіон, 3-й (гірський) дивізіон Красноярсь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04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1.185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6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8.03.185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7.184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06.19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2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1.09.180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3.02.1873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40-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Красноя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8-й стрілецький Агинский полк - Іркут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9-й стрілецький полк - Красноя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0-й стрілецький полк - Канс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0-й артилерійський полк – Красноя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19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1 р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i/>
          <w:color w:val="000000"/>
        </w:rPr>
        <w:t>17</w:t>
      </w:r>
      <w:r>
        <w:rPr>
          <w:b/>
          <w:i/>
          <w:color w:val="000000"/>
          <w:lang w:val="uk-UA"/>
        </w:rPr>
        <w:t xml:space="preserve">-а </w:t>
      </w:r>
      <w:r>
        <w:rPr>
          <w:b/>
          <w:i/>
          <w:color w:val="000000"/>
        </w:rPr>
        <w:t>гвардійс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дивізі</w:t>
      </w:r>
      <w:r>
        <w:rPr>
          <w:b/>
          <w:i/>
          <w:color w:val="000000"/>
          <w:lang w:val="uk-UA"/>
        </w:rPr>
        <w:t>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8.1939 - 17.03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19-та стрілецька дивізія - військове з'єднання СРСР в Радянсько-Фінської війни і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ла чотири формування.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Сформована 19 серпня 1939 року </w:t>
      </w:r>
      <w:r>
        <w:rPr>
          <w:b/>
          <w:i/>
          <w:color w:val="000000"/>
        </w:rPr>
        <w:t>в Красноярську</w:t>
      </w:r>
      <w:r>
        <w:rPr>
          <w:color w:val="000000"/>
        </w:rPr>
        <w:t xml:space="preserve"> як стрілецька дивізія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60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?. 08.1941 - 17.11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60-та стрілецька дивізія 1-го формування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період - з 4 серпня по 17 листопада 1941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Відповідно до директиви Генерального штабу № 2/524686 від 8 липня 1941 року в Кимрах було розпочато формування 260 стрілецької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увалася в липні-серп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До складу дивізії увійшли кімрякі, калінінці з вагонзаводу і призовники західних районів област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таточне поповнення прийшло з Кузбасу і Красноярського краю, а також група випускників військового училища Уральського військового округу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374-т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Любан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рп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74-та стрілецька дивізія - військове з'єднання радянської Червоної Армії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 xml:space="preserve">Формувалася з серпня 1941 року року в Сибірському військовому окрузі в Красноярському краї (в містах Боготол, </w:t>
      </w:r>
      <w:r>
        <w:rPr>
          <w:b/>
          <w:i/>
          <w:color w:val="000000"/>
          <w:lang w:val="uk-UA"/>
        </w:rPr>
        <w:t>І</w:t>
      </w:r>
      <w:r>
        <w:rPr>
          <w:b/>
          <w:i/>
          <w:color w:val="000000"/>
        </w:rPr>
        <w:t>ланский, Назарово)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82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Новгород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рп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ютий 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82-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Формувалася з серпня 1941 року в Сибірському військовому окрузі в Красноярському краї на станції Заозерна, на 01.11.1941 року перебувала в Канську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Кронштадт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23-й дивізіон підводних човнів (м Кронштадт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кораблів охорони водного району (м Кронштадт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9-й дивізіон малих протичовнових кораблів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урган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65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/>
      </w:pPr>
      <w:r>
        <w:rPr>
          <w:b/>
          <w:color w:val="000000"/>
          <w:lang w:val="uk-UA"/>
        </w:rPr>
        <w:t>(на службі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1941-1946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длец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руд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 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36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>165-та стрілецька Седлецька Червонопрапорна ордена Кутузова дивізія - військова частина СРСР у Великій Вітчизняній війні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Формувалася з грудня 1941 ро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як 436-а стрілецька дивізія в Кургані (Уральський військовий округ)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6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"Карачев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69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візія формувалася з літа 1941 року в </w:t>
      </w:r>
      <w:r>
        <w:rPr>
          <w:b/>
          <w:color w:val="000000"/>
        </w:rPr>
        <w:t>Кургані</w:t>
      </w:r>
      <w:r>
        <w:rPr>
          <w:color w:val="000000"/>
        </w:rPr>
        <w:t>, в основному з призовників старшого віку (35-40 рокі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3-а Сибірська кавалерійськ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19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9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а Наказом по 5-ї Армії в Кургані з частин 3-й окремій КБР під найменуванням кавалерійська дивізія 5-ї Арм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1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13-у кавалерійську дивізі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2.19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13-у Сибірську кавалерійську дивізію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Кур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23-й піхотний Козлов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7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 (да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8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 Полко</w:t>
      </w:r>
      <w:r>
        <w:rPr>
          <w:color w:val="000000"/>
          <w:lang w:val="uk-UA"/>
        </w:rPr>
        <w:t>ве</w:t>
      </w:r>
      <w:r>
        <w:rPr>
          <w:color w:val="000000"/>
        </w:rPr>
        <w:t xml:space="preserve"> свято - 27 листопада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урськ (до 1.07.1903-1910), Харків (1910-1.04.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73-й піхотний Каменец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таршинств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Черкаси Київ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урськ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4860" w:leader="none"/>
        </w:tabs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4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і</w:t>
      </w:r>
      <w:r>
        <w:rPr>
          <w:b/>
          <w:color w:val="000000"/>
        </w:rPr>
        <w:t>х</w:t>
      </w:r>
      <w:r>
        <w:rPr>
          <w:b/>
          <w:color w:val="000000"/>
          <w:lang w:val="uk-UA"/>
        </w:rPr>
        <w:t>от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 (Курськ, 21-й арм. корпус)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3-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амен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ур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74-й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Ромен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ур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9.05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75-й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Батурин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Глухів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31.07.1877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 xml:space="preserve">176-й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револочне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Чернігів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6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31.07.187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74-й піхотний Ромен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1811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.</w:t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>Дислокація - Черкаси Київської губ</w:t>
      </w:r>
      <w:r>
        <w:rPr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/>
        <w:t>(</w:t>
      </w:r>
      <w:r>
        <w:rPr>
          <w:lang w:val="uk-UA"/>
        </w:rPr>
        <w:t>д</w:t>
      </w:r>
      <w:r>
        <w:rPr/>
        <w:t>о 1.07.1903-1910 рр.), Курськ (1910-після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55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урська ім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т. Ворошилов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tabs>
          <w:tab w:val="clear" w:pos="708"/>
          <w:tab w:val="left" w:pos="3435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Курськ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3-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стрілецький полк - Білгор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4-й стрілецький полк - Риль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5-й стрілецький полк - Курсь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55-й артилерійський полк – Ку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7-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2 рр.)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3-а гвардійська стрілецьк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87-ю стрілецькою дивізією 1-го 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87-ю стрілецькою дивізією 3-го формування 87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стопад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січня 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й повітряно-десантн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7-та стрілецька дивізія 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період - 20 листопада 1941 - 19 січня 1942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Дивізія була сформована в листопаді 1941 року </w:t>
      </w:r>
      <w:r>
        <w:rPr>
          <w:b/>
          <w:i/>
          <w:color w:val="000000"/>
        </w:rPr>
        <w:t>в Курській області на базі 3-го повітряно-десантного корпусу,</w:t>
      </w:r>
      <w:r>
        <w:rPr>
          <w:color w:val="000000"/>
        </w:rPr>
        <w:t xml:space="preserve"> який в цей час вів бої в районі міста Ті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26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3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иївсько-Глухівс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Червонопрапорна ордена Суворова</w:t>
      </w:r>
    </w:p>
    <w:p>
      <w:pPr>
        <w:pStyle w:val="Style14"/>
        <w:tabs>
          <w:tab w:val="clear" w:pos="708"/>
          <w:tab w:val="left" w:pos="300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 липня 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травня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і 129-а стрілецькі бригад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226-ю стрілецькою дивізією 1-го формуван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6-та стрілецька Київсько-Глухівс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Червонопрапорна ордена Суворова дивізія - радянська стрілецька дивізія, військовий підрозділ </w:t>
      </w:r>
      <w:r>
        <w:rPr>
          <w:color w:val="000000"/>
          <w:lang w:val="uk-UA"/>
        </w:rPr>
        <w:t>РСЧ</w:t>
      </w:r>
      <w:r>
        <w:rPr>
          <w:color w:val="000000"/>
        </w:rPr>
        <w:t>А, яка брала участь у Великій Вітчизняній війні</w:t>
      </w:r>
      <w:r>
        <w:rPr>
          <w:color w:val="000000"/>
          <w:lang w:val="uk-UA"/>
        </w:rPr>
        <w:t>.</w:t>
      </w:r>
      <w:r>
        <w:rPr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Дивізія була сформована 22 липня 1943 року в Курській області на базі 42-ї і 129-ї стрілецьких бригад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31-й танков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31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31-й танковий корпус був сформований в березні 1943 року в районі </w:t>
      </w:r>
      <w:r>
        <w:rPr>
          <w:b/>
          <w:color w:val="000000"/>
        </w:rPr>
        <w:t>міста Обоянь</w:t>
      </w:r>
      <w:r>
        <w:rPr>
          <w:color w:val="000000"/>
        </w:rPr>
        <w:t xml:space="preserve"> на базі 100-ї танкової бригади і окремих танкових полків зі складу 1-ї танково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rStyle w:val="Notranslate"/>
          <w:b/>
          <w:color w:val="000000"/>
        </w:rPr>
        <w:t>9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</w:t>
      </w:r>
      <w:r>
        <w:rPr>
          <w:rStyle w:val="Notranslate"/>
          <w:b/>
          <w:color w:val="000000"/>
          <w:lang w:val="uk-UA"/>
        </w:rPr>
        <w:t>гірськострілецька</w:t>
      </w:r>
      <w:r>
        <w:rPr>
          <w:rStyle w:val="Notranslate"/>
          <w:b/>
          <w:color w:val="000000"/>
        </w:rPr>
        <w:t xml:space="preserve"> дивізія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- 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9-а гірськострілецька Краснодарська, Червонопрапорна, ордена Червоної Зірки, дивізія імені Верховної Ради Грузинської 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08.06.1922 - 05.09.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9.06.1949 - 10.06.1954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ідпорядк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918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946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lang w:val="uk-UA"/>
        </w:rPr>
        <w:t>р</w:t>
      </w:r>
      <w:r>
        <w:rPr>
          <w:rStyle w:val="Notranslate"/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обітничо-Селянська Червона Армія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946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991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Збройні Сили СРСР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з 199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Збройні Сили Російської Федерац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</w:rPr>
        <w:t>г</w:t>
      </w:r>
      <w:r>
        <w:rPr>
          <w:rStyle w:val="Notranslate"/>
          <w:color w:val="000000"/>
          <w:lang w:val="uk-UA"/>
        </w:rPr>
        <w:t>ірськострілец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sz w:val="27"/>
          <w:szCs w:val="27"/>
          <w:lang w:val="uk-UA"/>
        </w:rPr>
      </w:pPr>
      <w:r>
        <w:rPr>
          <w:rStyle w:val="Notranslate"/>
          <w:color w:val="000000"/>
        </w:rPr>
        <w:t>Революційний Червоний Прапор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«Червонопрапорн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Імені ЦВК СРСР Грузії (імені Верховної Ради Грузинської РС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«Краснодар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9-я гірськострілецька Краснодарська, Червонопрапорна, ордена Червоної Зірки, дивізія імені Верховної Ради Грузинської РСР - формування РСЧА ЗС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'єднання мало найменування: З липня 1918 року - 1-а Курська радянська піхотн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вересня 1918 року - 9-а піхотн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жовтня 1918 року - 9-та 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16.10.1921 року - 1-а Кавказька стрілецька бригада і 2-а Кавказька стрілецька бригада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22.07.1922 року 1-а Кавказька 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1931 року 1-а гірсько-піхотн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1936 року - 9-а гірсько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вересня 1943 року - 9-а пластунська 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червня 1946 року - 9-а окрема кадрова пластунська стрілецька бригада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9.6.1949 року - 9-а гірсько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10.6.1954 року 9-та 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травня 1957 року - 80-а мото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грудня 1964 відновлений номер дивізії, колишній в період Великої Вітчизняної війни 9-а мотострілецька дивізі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жовтня 1992 року 131-а окрема мотострілецька бригада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з 1.2.2009 року 7-а Краснодарська Червонопрапорна орденів Кутузова та Червоної Зірки військова база.</w:t>
      </w:r>
    </w:p>
    <w:p>
      <w:pPr>
        <w:pStyle w:val="Normal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color w:val="000000"/>
          <w:lang w:val="uk-UA"/>
        </w:rPr>
        <w:t xml:space="preserve">9-а гірськострілецька дивізія була сформована 20 липня 1918 року, як 1-я Курська радянська піхотна дивізія з червоногвардійських і партизанських загонів </w:t>
      </w:r>
      <w:r>
        <w:rPr>
          <w:rStyle w:val="Notranslate"/>
          <w:b/>
          <w:color w:val="000000"/>
          <w:lang w:val="uk-UA"/>
        </w:rPr>
        <w:t>Курської, Льговськой і Бєлгородської губерній Західного ділянки загонів завіси.</w:t>
      </w:r>
    </w:p>
    <w:p>
      <w:pPr>
        <w:pStyle w:val="Normal"/>
        <w:jc w:val="both"/>
        <w:rPr>
          <w:rStyle w:val="Notranslate"/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Липец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9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7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Черка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4-та стрілецька Черкаська Червонопрапорна орденів Суворова, Кутузова і Богдана Хмельницького дивізія - військове з'єднання РСЧА у Великій Вітчизняній війні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Формувалася з липня 1941 року в Липецьку.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Магн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тогор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59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1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159-ю стрілецькою дивізією формуван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159-ю стрілецькою дивізією формування 1943 року 159-та стрілецька дивізія (159сд)</w:t>
      </w:r>
    </w:p>
    <w:p>
      <w:pPr>
        <w:pStyle w:val="Style14"/>
        <w:tabs>
          <w:tab w:val="clear" w:pos="708"/>
          <w:tab w:val="left" w:pos="280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9.08.1939</w:t>
      </w:r>
      <w:r>
        <w:rPr>
          <w:rFonts w:cs="Arial Black" w:ascii="Arial Black" w:hAnsi="Arial Black"/>
          <w:color w:val="000000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2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9-та стрілецька дивізія (159сд), формування (з'єднання) Р</w:t>
      </w:r>
      <w:r>
        <w:rPr>
          <w:color w:val="000000"/>
          <w:lang w:val="uk-UA"/>
        </w:rPr>
        <w:t>СЧ</w:t>
      </w:r>
      <w:r>
        <w:rPr>
          <w:color w:val="000000"/>
        </w:rPr>
        <w:t>А збройних сил СРСР до і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59-та стрілецька дивізія була розгорнута </w:t>
      </w:r>
      <w:r>
        <w:rPr>
          <w:b/>
          <w:i/>
          <w:color w:val="000000"/>
        </w:rPr>
        <w:t>на базі 103-го стрілецького полку 85-ї стрілецької дивізії в</w:t>
      </w:r>
      <w:r>
        <w:rPr>
          <w:color w:val="000000"/>
        </w:rPr>
        <w:t xml:space="preserve"> Златоусті, Магнітогорську і Троїцьку за директивою Військової Ради Уральського військового округу </w:t>
      </w:r>
      <w:r>
        <w:rPr>
          <w:b/>
          <w:i/>
          <w:color w:val="000000"/>
        </w:rPr>
        <w:t>від 19 серпня 1939 року</w:t>
      </w:r>
      <w:r>
        <w:rPr>
          <w:color w:val="000000"/>
        </w:rPr>
        <w:t>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Москва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осковський військовий округ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 службі 186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округу - Москва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військ округу на 1.02.1913 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ренадер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-й армійс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7-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Миколаївське кавалерійськ</w:t>
      </w:r>
      <w:r>
        <w:rPr>
          <w:b/>
          <w:color w:val="000000"/>
          <w:lang w:val="uk-UA"/>
        </w:rPr>
        <w:t>е</w:t>
      </w:r>
      <w:r>
        <w:rPr>
          <w:b/>
          <w:color w:val="000000"/>
        </w:rPr>
        <w:t xml:space="preserve"> училищ</w:t>
      </w:r>
      <w:r>
        <w:rPr>
          <w:b/>
          <w:color w:val="000000"/>
          <w:lang w:val="uk-UA"/>
        </w:rPr>
        <w:t>е</w:t>
      </w:r>
      <w:r>
        <w:rPr>
          <w:b/>
          <w:color w:val="000000"/>
        </w:rPr>
        <w:t xml:space="preserve"> (ескадрон і сотня)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9.0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14.0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9.05.182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1-й Московський імп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Катерини Великої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Моск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24.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29.06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2-й Московський імп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Миколи I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Моск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Х. 08.11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color w:val="000000"/>
        </w:rPr>
        <w:t>3-й Московський імп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Олександра II кадетський корпус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Х. 23.11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Лейб-гвардії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Сформовано 7 листопада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1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як лейб-гвардії Литовський полк, 12 жовт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7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Перейменований в лейб-гвардії Московський пол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-й гренадерський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15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гренадерськи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833 по 18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Московським карабінерним полком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лейб-драгунський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2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драгунський Юхима Гульцов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763 по 179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Московським карабінерним полком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овський гарнізон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Московських польових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овина полку була відокремлена на формування Бородінсь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іхотного полку, решта після кількох перетворень увійшла до складу 194-ї піхотн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Троїцько-Сергіївського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овські козачі пол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підставі Маніфесту про скликання внутрішнього ополчення сформовані один кінний (іменувався також Московським гусарським полком) і 8 піших козачих полкі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р</w:t>
      </w:r>
      <w:r>
        <w:rPr>
          <w:color w:val="000000"/>
        </w:rPr>
        <w:t>озпущені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-й лейб-гренадерський Катеринославський Імператора Олександра II,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1917 р.</w:t>
      </w:r>
      <w:r>
        <w:rPr>
          <w:b/>
          <w:bCs/>
          <w:color w:val="000000"/>
        </w:rPr>
        <w:t xml:space="preserve"> Його Величності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5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3.1756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слокація - Москва: 1-2-й батальйони полку в Московському Кремлі, 3-4-й батальйони в Покровських казармах на Покровському бульварі, </w:t>
      </w:r>
      <w:r>
        <w:rPr>
          <w:color w:val="000000"/>
          <w:lang w:val="uk-UA"/>
        </w:rPr>
        <w:t>б</w:t>
      </w:r>
      <w:r>
        <w:rPr>
          <w:color w:val="000000"/>
        </w:rPr>
        <w:t>. 3 (1904-14 рр.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-й гренадерський Ростовський Його Імператорської Високості Великого Князя Михайла Олександрович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Св. Трійц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еліщенс</w:t>
      </w:r>
      <w:r>
        <w:rPr>
          <w:color w:val="000000"/>
          <w:lang w:val="uk-UA"/>
        </w:rPr>
        <w:t>ь</w:t>
      </w:r>
      <w:r>
        <w:rPr>
          <w:color w:val="000000"/>
        </w:rPr>
        <w:t>кі казарми (? -1830 Рр.), Варшава (1830-?), Москва (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д</w:t>
      </w:r>
      <w:r>
        <w:rPr>
          <w:color w:val="000000"/>
        </w:rPr>
        <w:t>о 1.07.1903-1917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-й гренадерський Перновскій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ороля Фрідріха-Вільгельма IV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1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06.1710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- Новгород, </w:t>
      </w:r>
      <w:r>
        <w:rPr>
          <w:color w:val="000000"/>
          <w:lang w:val="uk-UA"/>
        </w:rPr>
        <w:t>М</w:t>
      </w:r>
      <w:r>
        <w:rPr>
          <w:color w:val="000000"/>
        </w:rPr>
        <w:t>уравйовськ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азарми (? -1831 р.), Варшава (1831? </w:t>
      </w:r>
      <w:r>
        <w:rPr>
          <w:color w:val="000000"/>
          <w:lang w:val="uk-UA"/>
        </w:rPr>
        <w:t>р</w:t>
      </w:r>
      <w:r>
        <w:rPr>
          <w:color w:val="000000"/>
        </w:rPr>
        <w:t>р.), Москва, Хамовниче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азарми (до 1.07.1903-1914 рр.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4-й гренадерський Несвіж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генерал-фельдмаршал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нязя Барклая-де-Толлі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7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Москва (1.07.1903 р), Москва, Хамовничес</w:t>
      </w:r>
      <w:r>
        <w:rPr>
          <w:color w:val="000000"/>
          <w:lang w:val="uk-UA"/>
        </w:rPr>
        <w:t>ькі</w:t>
      </w:r>
      <w:r>
        <w:rPr>
          <w:color w:val="000000"/>
        </w:rPr>
        <w:t xml:space="preserve"> казарми (1904-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5-й гренадерський Київ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Його Імператорської Високості Спадкоємця Цесаревича Олексія Миколайович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  <w:r>
        <w:rPr>
          <w:color w:val="000000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Москва (1.07.1903 р, 1.02.1913 р, 1.04.1914 р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-й гренадерський Таврійський генерал-фельдмаршала Великого Князя Михайла Миколайович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5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3.175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Св. Трійц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Москва (1.07.1903 р, 1.02.1913 р, 1.04.1914 р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63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7-й гренадерський Самогіт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</w:t>
      </w:r>
    </w:p>
    <w:p>
      <w:pPr>
        <w:pStyle w:val="Style14"/>
        <w:tabs>
          <w:tab w:val="clear" w:pos="708"/>
          <w:tab w:val="left" w:pos="63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графа Тотлебена полк</w:t>
      </w:r>
    </w:p>
    <w:p>
      <w:pPr>
        <w:pStyle w:val="Style14"/>
        <w:tabs>
          <w:tab w:val="clear" w:pos="708"/>
          <w:tab w:val="left" w:pos="6300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7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таршинство - 17.05.1797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1 травня, день пам'яті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аря Костянтина і матері його Олени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м Молога Ярославської губернії (1856-? Рр.), Муром Володимир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1857), Покровські казарми (Покровський бульвар, </w:t>
      </w:r>
      <w:r>
        <w:rPr>
          <w:color w:val="000000"/>
          <w:lang w:val="uk-UA"/>
        </w:rPr>
        <w:t>б</w:t>
      </w:r>
      <w:r>
        <w:rPr>
          <w:color w:val="000000"/>
        </w:rPr>
        <w:t>. 3) м Москва (1904-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</w:rPr>
        <w:t xml:space="preserve">12-й гренадерський Астраханський </w:t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</w:rPr>
        <w:t xml:space="preserve">Імператора Олександра III, </w:t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  <w:lang w:val="uk-UA"/>
        </w:rPr>
        <w:t>в 1917 р.</w:t>
      </w:r>
      <w:r>
        <w:rPr>
          <w:rStyle w:val="Notranslate"/>
          <w:b/>
          <w:bCs/>
          <w:color w:val="000000"/>
        </w:rPr>
        <w:t xml:space="preserve"> Його Величності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rStyle w:val="Notranslate"/>
          <w:b/>
          <w:bCs/>
          <w:color w:val="000000"/>
          <w:lang w:val="uk-UA"/>
        </w:rPr>
        <w:t>(на службі 170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таршинство - 25.06.1700 р</w:t>
      </w:r>
      <w:r>
        <w:rPr>
          <w:rStyle w:val="Notranslate"/>
          <w:color w:val="000000"/>
          <w:lang w:val="uk-UA"/>
        </w:rPr>
        <w:t>.</w:t>
      </w:r>
      <w:r>
        <w:rPr>
          <w:rStyle w:val="Notranslate"/>
          <w:color w:val="000000"/>
        </w:rPr>
        <w:t xml:space="preserve"> Полков</w:t>
      </w:r>
      <w:r>
        <w:rPr>
          <w:rStyle w:val="Notranslate"/>
          <w:color w:val="000000"/>
          <w:lang w:val="uk-UA"/>
        </w:rPr>
        <w:t>е</w:t>
      </w:r>
      <w:r>
        <w:rPr>
          <w:rStyle w:val="Notranslate"/>
          <w:color w:val="000000"/>
        </w:rPr>
        <w:t xml:space="preserve"> свято - 22 жовт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Дислокація - Путивл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(11.170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.)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еликі Лук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(1757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.)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осква (до 1904-1.07.1914 рр.), 1904-14 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- Батальйон полку розташовувався в Крутицьки</w:t>
      </w:r>
      <w:r>
        <w:rPr>
          <w:rStyle w:val="Notranslate"/>
          <w:color w:val="000000"/>
          <w:lang w:val="uk-UA"/>
        </w:rPr>
        <w:t>х</w:t>
      </w:r>
      <w:r>
        <w:rPr>
          <w:rStyle w:val="Notranslate"/>
          <w:color w:val="000000"/>
        </w:rPr>
        <w:t xml:space="preserve"> казармах (з 1922 - Ал</w:t>
      </w:r>
      <w:r>
        <w:rPr>
          <w:rStyle w:val="Notranslate"/>
          <w:color w:val="000000"/>
          <w:lang w:val="uk-UA"/>
        </w:rPr>
        <w:t>ьо</w:t>
      </w:r>
      <w:r>
        <w:rPr>
          <w:rStyle w:val="Notranslate"/>
          <w:color w:val="000000"/>
        </w:rPr>
        <w:t>шінс</w:t>
      </w:r>
      <w:r>
        <w:rPr>
          <w:rStyle w:val="Notranslate"/>
          <w:color w:val="000000"/>
          <w:lang w:val="uk-UA"/>
        </w:rPr>
        <w:t>ь</w:t>
      </w:r>
      <w:r>
        <w:rPr>
          <w:rStyle w:val="Notranslate"/>
          <w:color w:val="000000"/>
        </w:rPr>
        <w:t>кі казарми) (1-й Крутицький провулок, 4а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Санкт-Петербурзький 1-й уланський </w:t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генерал-фельдмаршала </w:t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нязя Меншикова полк</w:t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5-1918 рр.)</w:t>
      </w:r>
      <w:r>
        <w:rPr>
          <w:color w:val="000000"/>
          <w:sz w:val="27"/>
          <w:szCs w:val="27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Санкт-Петербурзький 1-й уланський генерал-фельдмаршала князя Меншикова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ерший гвардійський кавалерійський полк російсько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705 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жовтня, Покров Пресвятої Богородиц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Ржев, Москва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Московський 1-й лейб-драгун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Імператора Петра Великого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 червень 1700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1 травня, ікони Володимирської Божої Матер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Тве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йб-гвардії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7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лейб-гвардії Литовський полк, 1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7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ерейменований в лейб-гвардії Московський пол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-й гренадерський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15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гренадерськи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833 по 18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Московським карабінерним полком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лейб-драгунський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2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драгунський Юхима Гульцов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763 по 179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Московським карабінерним полком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овський гарнізон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Московських польових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овина полку була відокремлена на формування Бородінської піхотного полку, решта після кількох перетворень увійшла до складу 194-ї піхотної Троїцько-Сергіївського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овські козачі пол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підставі Маніфесту про скликання внутрішнього ополчення сформовані один кінний (іменувався також Московським гусарським полком) і 8 піших козачих полкі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р</w:t>
      </w:r>
      <w:r>
        <w:rPr>
          <w:color w:val="000000"/>
        </w:rPr>
        <w:t>озпущені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-а гренадерськ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Штаб дивізії: Моск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Гренадер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11 - 1-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1-1918 - 1-а гренадерськ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гренадерськ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лейб-гренадерський Катериносла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-й гренадерський Росто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гренадерская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й гренадерський Перн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гренадерський Несвіж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-а гренадерська генерал-фельдмаршала Графа Брюса артилерійськ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2-а гренадерськ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іхотне з'єднання в складі російської імператорської армії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Штаб дивізії: Моск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Гренадер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1-1918 - 2-а гренадерськ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У 1812 роц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Київський 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Московський 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Астраханський 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Фанагорійський 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Сибірський 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Малоросійський 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а артилерійська бригада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У 1914 роц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гренадерська бригада (Москв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й гренадерський Київський генерал-фельдмаршала князя Миколи Рєпніна, нині Е. І. В. Спадкоємця Цесаревича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й гренадерський Таврійський генерал-фельдмаршала Великого Князя Михайла Миколайовича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а гренадерська бригада (Москв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-й гренадерський Самогіт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генерал-адютанта графа Тотлебена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-й гренадерський Московський Великого Герцога Мекленбург-Шверинского Фрідріха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-а гренадерська артилерійська бригада (Павловська Слобод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3-тя гренадерськ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.</w:t>
      </w:r>
    </w:p>
    <w:p>
      <w:pPr>
        <w:pStyle w:val="Style14"/>
        <w:tabs>
          <w:tab w:val="clear" w:pos="708"/>
          <w:tab w:val="left" w:pos="75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Моск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5-й армій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4-1918 - 3-тя гренадерськ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гренадерська бригада (Володими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-й гренадерський Сибі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0-й Малоросійський 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а гренадерська бригада (Москв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-й гренадерський Фанаго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-й гренадерський Астрахан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-тя гренадерська артилерійська бригада (Ростов Ярославської губернії)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lang w:val="uk-UA"/>
        </w:rPr>
        <w:t>-й</w:t>
      </w:r>
      <w:r>
        <w:rPr>
          <w:b/>
          <w:bCs/>
          <w:color w:val="000000"/>
        </w:rPr>
        <w:t xml:space="preserve"> гусар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умськ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 xml:space="preserve"> генерал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еславин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65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мський гусарський полк - сформо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Сумського слобідського козацького полку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1864 році полк найменовано 1-м гусарським Сумським Генерал-ад'ютанта графа фон-дер-Смале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1865 році шефом полку став наслідний принц Датс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1882 році полк став драгунським і отримав найменування 3-го драгунського Його королівського Високості наслідного принца Датського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906 році - 3-й драгунський Сум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Його Величності короля Датського Фредеріка VIII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1911 році полк мав найменування - 1-й гусарський Сум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Його Величності короля Датського Фредеріка VIII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1 травня 1912 року - 1-й гусарський Сумської, а з серпня того ж року - 1-й гусарський Сум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енерала Сеслави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квартирував у Москв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 xml:space="preserve">1-а гренадерська </w:t>
      </w:r>
      <w:r>
        <w:rPr>
          <w:rStyle w:val="Notranslate"/>
          <w:b/>
          <w:color w:val="000000"/>
          <w:lang w:val="uk-UA"/>
        </w:rPr>
        <w:t>г</w:t>
      </w:r>
      <w:r>
        <w:rPr>
          <w:rStyle w:val="Notranslate"/>
          <w:b/>
          <w:color w:val="000000"/>
        </w:rPr>
        <w:t xml:space="preserve">ен-фельдмаршала </w:t>
      </w:r>
      <w:r>
        <w:rPr>
          <w:rStyle w:val="Notranslate"/>
          <w:b/>
          <w:color w:val="000000"/>
          <w:lang w:val="uk-UA"/>
        </w:rPr>
        <w:t>г</w:t>
      </w:r>
      <w:r>
        <w:rPr>
          <w:rStyle w:val="Notranslate"/>
          <w:b/>
          <w:color w:val="000000"/>
        </w:rPr>
        <w:t>р</w:t>
      </w:r>
      <w:r>
        <w:rPr>
          <w:rStyle w:val="Notranslate"/>
          <w:b/>
          <w:color w:val="000000"/>
          <w:lang w:val="uk-UA"/>
        </w:rPr>
        <w:t>аф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Брюса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Москва)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  <w:lang w:val="uk-UA"/>
        </w:rPr>
        <w:t>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5.02.19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9.01.185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3.04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5.02.19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5.02.19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rStyle w:val="Notranslate"/>
          <w:b/>
          <w:color w:val="000000"/>
        </w:rPr>
        <w:t>2-а гренадерська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Павловська Слобода, Моск</w:t>
      </w:r>
      <w:r>
        <w:rPr>
          <w:rStyle w:val="Notranslate"/>
          <w:b/>
          <w:color w:val="000000"/>
          <w:lang w:val="uk-UA"/>
        </w:rPr>
        <w:t>овської губернії</w:t>
      </w:r>
      <w:r>
        <w:rPr>
          <w:rStyle w:val="Notranslate"/>
          <w:b/>
          <w:color w:val="000000"/>
        </w:rPr>
        <w:t>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Святої Трійці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8.06.180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Вознесінн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3.02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0.05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5.02.19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16.08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8.03.1854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b/>
          <w:color w:val="000000"/>
        </w:rPr>
        <w:t xml:space="preserve">Гренадерський саперний </w:t>
      </w:r>
      <w:r>
        <w:rPr>
          <w:rStyle w:val="Notranslate"/>
          <w:b/>
          <w:color w:val="000000"/>
          <w:lang w:val="uk-UA"/>
        </w:rPr>
        <w:t>Й</w:t>
      </w:r>
      <w:r>
        <w:rPr>
          <w:rStyle w:val="Notranslate"/>
          <w:b/>
          <w:color w:val="000000"/>
        </w:rPr>
        <w:t>.І.В.В.К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Петра Миколайовича батальй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Москва)</w:t>
      </w:r>
      <w:r>
        <w:rPr>
          <w:rStyle w:val="Notranslate"/>
          <w:color w:val="000000"/>
        </w:rPr>
        <w:t xml:space="preserve"> Гренад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20.06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27.02.1797</w:t>
      </w:r>
    </w:p>
    <w:p>
      <w:pPr>
        <w:pStyle w:val="Style14"/>
        <w:tabs>
          <w:tab w:val="clear" w:pos="708"/>
          <w:tab w:val="left" w:pos="915" w:leader="none"/>
        </w:tabs>
        <w:spacing w:before="0" w:after="0"/>
        <w:jc w:val="both"/>
        <w:rPr>
          <w:rStyle w:val="Notranslat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Імператорська Військово-медичн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Академ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8-1918 рр.)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ійськово-медична академія відкрита 18.12.1798 р по указу Імператора Павла I го і носила спочатку назву Медико-хірургічної академ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ідділення її було відкрито і в Москві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Олексіївське військове училище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Шеф: нас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саревич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сква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вято 22.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0.09.1864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color w:val="000000"/>
        </w:rPr>
        <w:t>Олександрівське військове училище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еф: Його Величніс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ск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3.0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5.08.1863</w:t>
      </w:r>
    </w:p>
    <w:p>
      <w:pPr>
        <w:pStyle w:val="Style14"/>
        <w:tabs>
          <w:tab w:val="clear" w:pos="708"/>
          <w:tab w:val="left" w:pos="133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-а кавалерійська дивізія (РСЧА)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9.06.1918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формується з добровольців 2-й кд старої армії, як Кавалерійська дивізія МВ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9.1918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Московську кавалерійську дивізі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2.19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1-у кавалерійську дивізі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2.19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ведена в 35-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КБР 12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лежні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918 - 05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сковський військовий округ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919 - 08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-а Арм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08.1919 - 12.19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-а Арм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1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19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9.1919</w:t>
      </w:r>
      <w:r>
        <w:rPr>
          <w:color w:val="000000"/>
          <w:lang w:val="uk-UA"/>
        </w:rPr>
        <w:t xml:space="preserve">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а в Москві Наказом РВ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Московська Пролетарська стрілецька дивізія (змішана)</w:t>
      </w:r>
      <w:r>
        <w:rPr>
          <w:b/>
          <w:color w:val="000000"/>
          <w:lang w:val="uk-UA"/>
        </w:rPr>
        <w:t xml:space="preserve"> (1931 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Москв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стрілецький полк - Москв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стрілецький полк - Москв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й стрілецький полк - Москв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Артилерійський полк – Москв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Донск</w:t>
      </w:r>
      <w:r>
        <w:rPr>
          <w:color w:val="000000"/>
          <w:lang w:val="uk-UA"/>
        </w:rPr>
        <w:t>и</w:t>
      </w:r>
      <w:r>
        <w:rPr>
          <w:color w:val="000000"/>
        </w:rPr>
        <w:t>й к</w:t>
      </w:r>
      <w:r>
        <w:rPr>
          <w:color w:val="000000"/>
          <w:lang w:val="uk-UA"/>
        </w:rPr>
        <w:t>о</w:t>
      </w:r>
      <w:r>
        <w:rPr>
          <w:color w:val="000000"/>
        </w:rPr>
        <w:t>зачий Генерал</w:t>
      </w:r>
      <w:r>
        <w:rPr>
          <w:color w:val="000000"/>
          <w:lang w:val="uk-UA"/>
        </w:rPr>
        <w:t>і</w:t>
      </w:r>
      <w:r>
        <w:rPr>
          <w:color w:val="000000"/>
        </w:rPr>
        <w:t>с</w:t>
      </w:r>
      <w:r>
        <w:rPr>
          <w:color w:val="000000"/>
          <w:lang w:val="uk-UA"/>
        </w:rPr>
        <w:t>і</w:t>
      </w:r>
      <w:r>
        <w:rPr>
          <w:color w:val="000000"/>
        </w:rPr>
        <w:t>муса Суворова (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1916 </w:t>
      </w:r>
      <w:r>
        <w:rPr>
          <w:color w:val="000000"/>
          <w:lang w:val="uk-UA"/>
        </w:rPr>
        <w:t>Йо</w:t>
      </w:r>
      <w:r>
        <w:rPr>
          <w:color w:val="000000"/>
        </w:rPr>
        <w:t>го Велич</w:t>
      </w:r>
      <w:r>
        <w:rPr>
          <w:color w:val="000000"/>
          <w:lang w:val="uk-UA"/>
        </w:rPr>
        <w:t>ності</w:t>
      </w:r>
      <w:r>
        <w:rPr>
          <w:color w:val="000000"/>
        </w:rPr>
        <w:t>) полк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Москв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Особлива кавалерійська бригада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бригади - Москв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1-й кавалерійський полк - Москв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2-й кавалерійський полк - Москва</w:t>
      </w:r>
    </w:p>
    <w:p>
      <w:pPr>
        <w:pStyle w:val="Style14"/>
        <w:tabs>
          <w:tab w:val="clear" w:pos="708"/>
          <w:tab w:val="left" w:pos="402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3-й кавалерійський полк - Москва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Кінно-артилерійський дивізіон – Москв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Особлива кавалерійська бригада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9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комбриг, з 4.06.40 р генерал-майор Костянтин Гаврилович Калмико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овий комісар - полковий комісар Олексій Іванович Нерченко (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03.4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чальник штабу - полковник Лев Михайлович Доватора (11.39-03.41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чальник зв'язку - капітан Михайло Павлович Громо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чальник артилерії - підполковник Михайло Іванович Карасьо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Командир - підполковник Микола Іванович Авдєєв (д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03.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2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полковник Михайло Федорович Тихонов (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 автобронетанкового дивізі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майор Федір Харитонович Польовий (? -03.41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в грудні 1939 - січ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баз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лив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кавалерійського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увалася в Москв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Москов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129-та стрілецька Орловська Червонопрапорна ордена Кутузов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 жовт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січ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ов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29-та стрілецька Орловська Червонопрапорна ордена Кутуз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-а Московська стрілецька дивізія - військове з'єднання (стрілецька дивізія) РСЧА Збройних Сил СРСР у Великій Вітчизняній війні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Дивізія створюється в жовт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ісля Вяземський операції, коли над Москвою нависла загроза захоплення вермахт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езультаті реорганізації робочих і винищувальних батальйонів було створено чотири Московських стрілецьк</w:t>
      </w:r>
      <w:r>
        <w:rPr>
          <w:color w:val="000000"/>
          <w:lang w:val="uk-UA"/>
        </w:rPr>
        <w:t>их</w:t>
      </w:r>
      <w:r>
        <w:rPr>
          <w:color w:val="000000"/>
        </w:rPr>
        <w:t xml:space="preserve">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сковська стрілецька дивізія формувалася 18 жовтня за рахунок значної частки особового складу 242-ї стрілецької дивізії, за рахунок поповнень, отриманих від райвійськкоматів р Москви і Московської області, і за рахунок особового складу 1-го корпусу ППО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груд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сковська стрілецька дивізія народного ополчення (Сталінського району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2-а стрілецька дивізія (формування 1941 року) - військове з'єднання (стрілецька дивізія) РСЧА Збройних Сил СРСР у Великій Вітчизняній війні. 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еретворена з дивізії народного ополчення 26 вересня 1941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4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3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сього 4-та стрілецька дивізія формувалася 2 раз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березня 1943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 травня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-та стрілецька дивізія (4-та стрілецька Бежецкая Ордена Суворова дивізія; формування 1943 року) - військовий підрозділ СРСР у Великій Вітчизняній війні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а 12 березня 1943 року в Московському військовому окрузі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5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сього 5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Орло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жовт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 травня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та стрілецька дивізія (1-го формування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рловська Червонопрапорна, орденів Суворова, Кутузова 2-го ступеня стрілецька дивізія (формування 1942) - військовий підрозділ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Сформована 13 жовтня 1942 </w:t>
      </w:r>
      <w:r>
        <w:rPr>
          <w:b/>
          <w:color w:val="000000"/>
        </w:rPr>
        <w:t>на базі 109-ї стрілецької бригади</w:t>
      </w:r>
      <w:r>
        <w:rPr>
          <w:color w:val="000000"/>
        </w:rPr>
        <w:t xml:space="preserve"> в Московському військовому окруз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 р. -</w:t>
      </w:r>
    </w:p>
    <w:p>
      <w:pPr>
        <w:pStyle w:val="Style14"/>
        <w:tabs>
          <w:tab w:val="clear" w:pos="708"/>
          <w:tab w:val="left" w:pos="654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8-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Революційний Прапор ВЦВ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інська, імені Ф. Е. Дзержинськог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 вій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 вересня 1918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Туль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Тамбов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алуз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8-а стрілецька дивізія (8-а стрілецька Мінська Червонопрапорна ордена Трудового Червоного Прапора дивізія імені Ф. Е. Дзержинського; формування 1918 року) - військове з'єднання СРСР у Великій Вітчизняній війні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 xml:space="preserve">Сформована наказом Московського окружного військкомату як </w:t>
      </w:r>
      <w:r>
        <w:rPr>
          <w:b/>
          <w:color w:val="000000"/>
          <w:lang w:val="uk-UA"/>
        </w:rPr>
        <w:t>8-а піхотна дивізія на базі 5-ї Московської піхотної дивізії,</w:t>
      </w:r>
      <w:r>
        <w:rPr>
          <w:color w:val="000000"/>
          <w:lang w:val="uk-UA"/>
        </w:rPr>
        <w:t xml:space="preserve"> 1-ї Тульської піхотної дивізії, 2-ї Тамбовської піхотної дивізії і Калузької піхотної дивізії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1 жовтня 1918 року перейменована в 8-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8-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 вій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 лип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 листопада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Краснопресненська стрілецька дивізія народного ополче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-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ована 2 липня 1941 року в Краснопресненській районі Москві, як 8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Краснопресненська стрілецька дивізія народного ополчен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4 серпня 1941 року перейменована в 8-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2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еченг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7.192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12.1944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1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4-та стрілецька дивізія, військове формування ВС СРСР у Великій Вітчизняній війні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ована в Москві 01.07.1922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7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tabs>
          <w:tab w:val="clear" w:pos="708"/>
          <w:tab w:val="center" w:pos="4677" w:leader="none"/>
          <w:tab w:val="left" w:pos="684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lang w:val="uk-UA"/>
        </w:rPr>
        <w:t>(на службі 1941 р.-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7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7.1941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7-та стрілецька дивізія - військовий підрозділ СРСР у Великій Вітчизняній війні Зовнішні зображення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Сформована 02.07.1941 в Москві як </w:t>
      </w:r>
      <w:r>
        <w:rPr>
          <w:b/>
          <w:color w:val="000000"/>
          <w:lang w:val="uk-UA"/>
        </w:rPr>
        <w:t>17-я Московська стрілецька дивізія народного ополчення (Москворецького району)</w:t>
      </w:r>
      <w:r>
        <w:rPr>
          <w:color w:val="000000"/>
          <w:lang w:val="uk-UA"/>
        </w:rPr>
        <w:t xml:space="preserve"> в основному була укомплектована з робітників і службовців заводу імені Володимира Ілліча, шкіряного заводу, фабрики Гознак, камвольно-прядильної фабрики імені М. І. Калініна та деяких інших підприємств Москворецкого району, студентів і працівників МІНХ імені Г. В. Плеханов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8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tabs>
          <w:tab w:val="clear" w:pos="708"/>
          <w:tab w:val="center" w:pos="4677" w:leader="none"/>
          <w:tab w:val="left" w:pos="684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-</w:t>
        <w:tab/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8-та стрілецька дивізія формувалася 3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7.1941 - 05.01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/>
      </w:pPr>
      <w:r>
        <w:rPr>
          <w:color w:val="000000"/>
          <w:lang w:val="uk-UA"/>
        </w:rPr>
        <w:t>18-та стрілецька дивізія - військове з'єднання СРСР у Великій Вітчизняній війні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Сформована 02.07.1941 року в Москві як 18-а Московська дивізія народного ополчення (Ленінградського району), 25.09.1941 року перейменована в 18-т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9-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29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7.1941 року - 11.10.1941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9-та стрілецька дивізія - військове з'єднання СРСР у Великій Вітчизняній війні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Сформована 02.07.1941 як 7-а Московська стрілецька дивізія народного ополчення (Бауманского району), 26.09.1941 перейменована в 29-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52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5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52-а стрілецька дивізія формувалася 2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52 с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рілецьк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3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12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941</w:t>
      </w:r>
      <w:r>
        <w:rPr>
          <w:color w:val="000000"/>
        </w:rPr>
        <w:t>: Оборона Заполяр'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2-а стрілецька дивізія (52 сд) - формування (стрілецька дивізія, з'єднання) Р</w:t>
      </w:r>
      <w:r>
        <w:rPr>
          <w:color w:val="000000"/>
          <w:lang w:val="uk-UA"/>
        </w:rPr>
        <w:t>СЧ</w:t>
      </w:r>
      <w:r>
        <w:rPr>
          <w:color w:val="000000"/>
        </w:rPr>
        <w:t>А ВС СРСР у Великій Вітчизняній вій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Сформована в 1935 році </w:t>
      </w:r>
      <w:r>
        <w:rPr>
          <w:b/>
          <w:i/>
          <w:color w:val="000000"/>
        </w:rPr>
        <w:t>в Московському військовому окруз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55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5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5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1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55-та стрілецька дивізія  - військове з'єднання РСЧА, яка брала участь у Великій Вітчизняній війні.</w:t>
      </w:r>
      <w:r>
        <w:rPr/>
        <w:t xml:space="preserve"> Дивізія була сформована у вересні 1925 року </w:t>
      </w:r>
      <w:r>
        <w:rPr>
          <w:b/>
          <w:i/>
        </w:rPr>
        <w:t>в Московському військовому окрузі</w:t>
      </w:r>
      <w:r>
        <w:rPr/>
        <w:t>, як територіальна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10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3 рр.)</w:t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0000"/>
        </w:rPr>
        <w:t>84</w:t>
      </w:r>
      <w:r>
        <w:rPr>
          <w:b/>
          <w:i/>
          <w:color w:val="000000"/>
          <w:lang w:val="uk-UA"/>
        </w:rPr>
        <w:t>-а</w:t>
      </w:r>
      <w:r>
        <w:rPr>
          <w:b/>
          <w:i/>
          <w:color w:val="000000"/>
        </w:rPr>
        <w:t xml:space="preserve"> гвардійс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стрілец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дивізі</w:t>
      </w:r>
      <w:r>
        <w:rPr>
          <w:b/>
          <w:i/>
          <w:color w:val="000000"/>
          <w:lang w:val="uk-UA"/>
        </w:rPr>
        <w:t>я</w:t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10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1 - 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10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формована 2.07.1941 року в Москві </w:t>
      </w:r>
      <w:r>
        <w:rPr>
          <w:b/>
          <w:i/>
          <w:color w:val="000000"/>
          <w:lang w:val="uk-UA"/>
        </w:rPr>
        <w:t>як 4-я Московська стрілецька дивізія народного ополчення (Куйбишевського району) із співробітників Наркомвнешторга СРСР, Наркомфіну СРСР, Наркомсовхозов СРСР, Наркомату легкої промисловості, Держплану РРФСР, Центросоюзу, редакції і видавництва «Московський більшовик», робочих швейної фабрики «Червона швачка» та інших підприємств Куйбишевського району, всього 5900 осіб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Місце формування: Малий Козловський провулок будинок 6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15-т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Холм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9.193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й стрілецький полк 1-ї Московської пролетарської стрілецької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5-та стрілецька дивізія - військовий підрозділ Червоної Армії СРСР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Розгорнуто 07.09.1939 з 2-го стрілецького полку 1-ї Московської пролетарської дивізії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30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tabs>
          <w:tab w:val="clear" w:pos="708"/>
          <w:tab w:val="center" w:pos="4677" w:leader="none"/>
          <w:tab w:val="left" w:pos="6840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 р.)</w:t>
        <w:tab/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3-тя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30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1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12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сковська комуністичн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3-тя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емянская операція (1942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30-та стрілецька дивізія (130сд) (2-го формування) - військове з'єднання (стрілецька дивізія) РСЧА ВС СРСР у Великій Вітчизняній війні, яке діяло в період з лютого по грудень 1942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Московська комуністична стрілецька дивізія сформована на підставі постанови ДКО № 10, від 04 липня 1941 року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30-та стрілецька дивізія сформована 19 січня 1942 року на базі 3-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Московської комуністичної стрілецької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8 грудня 1942 року перетворили на 53-у гвардійську стрілецьку дивізію. 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45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45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316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1 рік - 17.03.1945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Вітеб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45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а в Московському військовому окрузі в грудні 1941-січні 1942 року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35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235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390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ерез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груд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5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i/>
          <w:color w:val="000000"/>
        </w:rPr>
        <w:t>Сформована в березні 1941 року в Московському військовому окрузі (Іваново),</w:t>
      </w:r>
      <w:r>
        <w:rPr>
          <w:color w:val="000000"/>
        </w:rPr>
        <w:t xml:space="preserve"> на 22 червня 1941 року знаходилася там ж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діючій армії з 30 червня 1941 року по 27 грудня 1941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5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289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Артемівська»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 лип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9-та стрілецька Артемівська дивізія - військове з'єднання збройних сил СРСР, яка брала участь у Великій Вітчизняній війні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ind w:firstLine="708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Дивізія сформована в період з 5 липня по 15 липня 1941 року в Серпухові</w:t>
      </w:r>
      <w:r>
        <w:rPr>
          <w:color w:val="000000"/>
        </w:rPr>
        <w:t xml:space="preserve"> за Наказом Ставки Головнокомандування від 29 червня 1941 року за № 00100 «Про формування стрілецьких і механізованих дивізій з особового складу військ НКВ</w:t>
      </w:r>
      <w:r>
        <w:rPr>
          <w:color w:val="000000"/>
          <w:lang w:val="uk-UA"/>
        </w:rPr>
        <w:t>С</w:t>
      </w:r>
      <w:r>
        <w:rPr>
          <w:color w:val="000000"/>
        </w:rPr>
        <w:t>»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ind w:firstLine="708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65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"Виборз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7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стопад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4-т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65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Сформована 11.07.1941 року в Московській області (Софрон) замість планованої до формування 17-ї гірськострілецької дивізії.</w:t>
      </w:r>
      <w:r>
        <w:rPr>
          <w:rStyle w:val="Appleconvertedspace"/>
          <w:b/>
          <w:i/>
          <w:color w:val="000000"/>
        </w:rPr>
        <w:t> </w:t>
      </w:r>
      <w:r>
        <w:rPr>
          <w:color w:val="000000"/>
        </w:rPr>
        <w:t>Формування дивізії проводилося НКВ</w:t>
      </w:r>
      <w:r>
        <w:rPr>
          <w:color w:val="000000"/>
          <w:lang w:val="uk-UA"/>
        </w:rPr>
        <w:t>С</w:t>
      </w:r>
      <w:r>
        <w:rPr>
          <w:color w:val="000000"/>
        </w:rPr>
        <w:t xml:space="preserve"> СРСР і відбувалося за рахунок особового </w:t>
      </w:r>
      <w:r>
        <w:rPr>
          <w:b/>
          <w:i/>
          <w:color w:val="000000"/>
        </w:rPr>
        <w:t>складу НКВС (до 40% особового складу)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67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7 рр.)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Сива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9.1942-09.11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4.194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67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0000"/>
        </w:rPr>
        <w:t>Дивізія формувалася з 12.09.1942 по 09.11.1942 року в м Серпух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йову підготовку початку 05.10.1942 року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68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гінск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-лип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нінградська стратегічна оборонна операція (1941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інгісеппс</w:t>
      </w:r>
      <w:r>
        <w:rPr>
          <w:color w:val="000000"/>
          <w:lang w:val="uk-UA"/>
        </w:rPr>
        <w:t>ь</w:t>
      </w:r>
      <w:r>
        <w:rPr>
          <w:color w:val="000000"/>
        </w:rPr>
        <w:t>ко-Лужс</w:t>
      </w:r>
      <w:r>
        <w:rPr>
          <w:color w:val="000000"/>
          <w:lang w:val="uk-UA"/>
        </w:rPr>
        <w:t>ь</w:t>
      </w:r>
      <w:r>
        <w:rPr>
          <w:color w:val="000000"/>
        </w:rPr>
        <w:t>ка фронтова оборонна операція (1941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борона Ленінгр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нінградсько-Новгородська стратегічна наступальна операція (1944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расносільськ</w:t>
      </w:r>
      <w:r>
        <w:rPr>
          <w:color w:val="000000"/>
          <w:lang w:val="uk-UA"/>
        </w:rPr>
        <w:t>о</w:t>
      </w:r>
      <w:r>
        <w:rPr>
          <w:color w:val="000000"/>
        </w:rPr>
        <w:t>-Ропши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фронтова наступальна операція (1944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лтійська стратегічна наступальна операція (1944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изька фронтова наступальна операція (1944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8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b/>
          <w:i/>
          <w:color w:val="000000"/>
        </w:rPr>
        <w:t>Сформована в м Загорську Московської області 13 - 19 серпня 1941 року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305-т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2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305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7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5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ована в липні-серпні 1941 в Дмитров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ільше половини особового складу дивізії становили добровольці Комінтернівського району Москви, а також мобілізовані Калінінської області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46-а танков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6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 вересня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я Особлива кавалерійс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-та стрілецька дивізія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6-а танкова бригада</w:t>
      </w:r>
    </w:p>
    <w:p>
      <w:pPr>
        <w:pStyle w:val="Style14"/>
        <w:tabs>
          <w:tab w:val="clear" w:pos="708"/>
          <w:tab w:val="left" w:pos="348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46-а танкова дивізія - військове з'єднання СРСР у Великій Вітчизняній війні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>
          <w:color w:val="000000"/>
        </w:rPr>
        <w:t>Дивізія сформована в березні 1941 року в Московському військовому окрузі на базі 1-ї Особлив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кавалерійської бригади в Хамовницьк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казармах (Москва)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08-а танков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8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лип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 грудня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9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крема танкова дивізія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8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крем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8-а танкова дивізія - військове з'єднання СРСР у Великій Вітчизняній війні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Дивізія формувалася </w:t>
      </w:r>
      <w:r>
        <w:rPr>
          <w:b/>
          <w:color w:val="000000"/>
        </w:rPr>
        <w:t>в Кубинці</w:t>
      </w:r>
      <w:r>
        <w:rPr>
          <w:color w:val="000000"/>
        </w:rPr>
        <w:t xml:space="preserve"> на підставі директиви НГШ № орг / 524661 від 08.07.1941 року та наказу НКО № 00394 від 10.07.41 р на базі 119-го танкового полку і окремого батальйону зв'язку 59-ї танкової дивізії, яка прибула з Далекого Сходу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09-а танков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9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5 лип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9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8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9-а танков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візія формувалася </w:t>
      </w:r>
      <w:r>
        <w:rPr>
          <w:b/>
          <w:color w:val="000000"/>
        </w:rPr>
        <w:t>в Кубинці</w:t>
      </w:r>
      <w:r>
        <w:rPr>
          <w:color w:val="000000"/>
        </w:rPr>
        <w:t xml:space="preserve"> на підставі директиви НГШ № орг / 524661 від 08.07.1941 року та наказу НКО № 00394 від 10.07.41 р на базі 118-го танкового полку 59-ї танкової дивізії, яка прибула з Далекого Сход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10-а танков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0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5 лип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вересня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1-а танкова дивізія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1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2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0-а танков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ована в липні 1941 року в Московському військовому окрузі на базі 51-ї танкової дивізії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іючій армії з 1941 по серпень 1941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-й 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2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загальновійськове тактичне з'єднання (стрілецький корпус) Збройних Сил СРСР.</w:t>
      </w: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Сформовано в вересні 1922 року в Москві як 2-й армійський корпус на підставі наказів військам МВО № 740/184 від 10 червня 1922 р</w:t>
      </w:r>
      <w:r>
        <w:rPr>
          <w:color w:val="000000"/>
        </w:rPr>
        <w:t>оку, № 920/236 від 18 липня 1922 року, № 1133/388 від 12 вересня 1922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казом військам МВО № 297 від 8 березня 1923 року </w:t>
      </w:r>
      <w:r>
        <w:rPr>
          <w:color w:val="000000"/>
          <w:lang w:val="uk-UA"/>
        </w:rPr>
        <w:t>п</w:t>
      </w:r>
      <w:r>
        <w:rPr>
          <w:color w:val="000000"/>
        </w:rPr>
        <w:t>ереймен</w:t>
      </w:r>
      <w:r>
        <w:rPr>
          <w:rStyle w:val="Appleconvertedspace"/>
          <w:color w:val="000000"/>
          <w:lang w:val="uk-UA"/>
        </w:rPr>
        <w:t>о</w:t>
      </w:r>
      <w:r>
        <w:rPr>
          <w:color w:val="000000"/>
        </w:rPr>
        <w:t>ва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у 2-й стрілецький корпус</w:t>
      </w:r>
      <w:r>
        <w:rPr>
          <w:color w:val="000000"/>
          <w:lang w:val="uk-UA"/>
        </w:rPr>
        <w:t>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-й 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2-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 xml:space="preserve">3-й стрілецький корпус 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загальновійськове тактичне з'єднання (стрілецький корпус) Збройних Сил СРСР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Корпус сформований наказами військам Московського військового округу від 10 червня та 1 липня 1922 роки як 3-й армійський корпу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казом від 8 березня 1923 року корпус перейменований в 3-й стрілецький корпус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0-й 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0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загальновійськове формування (з'єднання, стрілецький корпус) Р</w:t>
      </w:r>
      <w:r>
        <w:rPr>
          <w:color w:val="000000"/>
          <w:lang w:val="uk-UA"/>
        </w:rPr>
        <w:t>СЧ</w:t>
      </w:r>
      <w:r>
        <w:rPr>
          <w:color w:val="000000"/>
        </w:rPr>
        <w:t>А Збройних Сил СРС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(штаб) корпусу сформовано в травні 1922 року на Західному фронті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1923 році 10 ск, під командуванням героя Жовтневої революції і громадянської війни П. Ю. Дибенк</w:t>
      </w:r>
      <w:r>
        <w:rPr>
          <w:color w:val="000000"/>
          <w:lang w:val="uk-UA"/>
        </w:rPr>
        <w:t>а</w:t>
      </w:r>
      <w:r>
        <w:rPr>
          <w:color w:val="000000"/>
        </w:rPr>
        <w:t>, увійшов до склад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сковського військового округу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1-й 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8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21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овано в липні 1938 року в Москві в складі Московського військового округ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7-й гвардійський стрілецький корпус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4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37-й гвардійськи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РСЧА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Корпус сформований в Московській області 19.01.1944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94-й 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3-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94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Корпус був сформований 17.08.1943 року в Московському військовому окруз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99-й 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3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99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Управління корпусом сформовано 20.12.1943 року в Московському військовому окрузі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1-й механізован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21-й механізован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</w:p>
    <w:p>
      <w:pPr>
        <w:pStyle w:val="Style14"/>
        <w:spacing w:before="0" w:after="0"/>
        <w:jc w:val="both"/>
        <w:rPr/>
      </w:pPr>
      <w:r>
        <w:rPr>
          <w:color w:val="000000"/>
          <w:lang w:val="uk-UA"/>
        </w:rPr>
        <w:t>Корпус формувався в Московському військовому окрузі в березні-червні 1941 року на базі 24-ї легкотанковой дивізії 2-го формування, 1-ї Особливої кавалерійської бригади, 1-ї Московської Пролетарської дивізії, 185-ї стрілецької дивізії, 452-го гаубичного артилерійського пол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-й гвардійський танков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3-</w:t>
      </w:r>
    </w:p>
    <w:p>
      <w:pPr>
        <w:pStyle w:val="Style14"/>
        <w:tabs>
          <w:tab w:val="clear" w:pos="708"/>
          <w:tab w:val="left" w:pos="405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-а гвардійська Кантемиров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4-й гвардійськи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оперативне військове об'єднання в складі ЗС СРС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-й гвардійський танковий корпус був перетворений з 17-го танкового корпусу наказом НКО СРСР № 1 від 3 січня 1943 року.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4 червня 1945 </w:t>
      </w:r>
      <w:r>
        <w:rPr>
          <w:b/>
          <w:color w:val="000000"/>
          <w:lang w:val="uk-UA"/>
        </w:rPr>
        <w:t>року</w:t>
      </w:r>
      <w:r>
        <w:rPr>
          <w:b/>
          <w:color w:val="000000"/>
        </w:rPr>
        <w:t xml:space="preserve"> 4-й гвардійський танковий корпус був перейменований в 4-у гвардійську Кантемировс</w:t>
      </w:r>
      <w:r>
        <w:rPr>
          <w:b/>
          <w:color w:val="000000"/>
          <w:lang w:val="uk-UA"/>
        </w:rPr>
        <w:t>ьку</w:t>
      </w:r>
      <w:r>
        <w:rPr>
          <w:b/>
          <w:color w:val="000000"/>
        </w:rPr>
        <w:t xml:space="preserve"> дивізію і 13 вересня увійшла до складу військ Московського військового округу з передислокацією в Наро-Фомінськ (Московська область).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-й танковий Інстербурз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Червонопрапорн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-й танковий Інстербурзький Червонопрапорн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військове формування РККА ВС СРСР в роки Великої Вітчизняної війни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>
          <w:color w:val="000000"/>
        </w:rPr>
        <w:t>Згідно з директивою НКО № 724218сс від 31 березня 1942 року 1-й танковий корпус почав формуватися в Москві і Липецьку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336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5-й танковий корпус</w:t>
      </w:r>
    </w:p>
    <w:p>
      <w:pPr>
        <w:pStyle w:val="Style14"/>
        <w:tabs>
          <w:tab w:val="clear" w:pos="708"/>
          <w:tab w:val="left" w:pos="3360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5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рпус був сформований в Московській області в квітні 1942 року на базі окремих танкових частин, які перебували в тилу після важких, кровопролитних боїв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9-а танкова Бобруйськ-Берлінська Червонопрапорна ордена Суворов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91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9-а танкова Бобруйськ-Берлінська Червонопрапорна ордена Суворов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військове з'єднання СРСР у Великій Вітчизняній війні танков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З'єднання мало найменування: з 1942 року- 9-й танковий корпус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 червня 1945 года-9-а танкова дивізія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957-року-13-а важка танкова дивізія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965 року -9-я важка танкова дивізія;з 1966 року-9-а танкова дивізія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45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з'єднання було переформовано в 9-ту танкову Бобруйськ-Берлінську дивізію і включено до складу 1-ї гвардійської механізованої армії ГСОВГ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 1957-1965 р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дивізія, переформована в важку танкову, іменувалася 13-а важка танкова Бобруйськ-Берлінська дивізія 1-ї гвардійської танкової армії.</w:t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0000"/>
          <w:lang w:val="uk-UA"/>
        </w:rPr>
        <w:t>В 1991 році 1-й гвардійський танковий полк виведений в Підмосков'я і включений до складу 2-ї гвардійської Таманської мотострілецької дивізії імені М. І. Калініна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rPr>
          <w:rStyle w:val="Appleconvertedspace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1-а гвардійська мото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rStyle w:val="Notranslate"/>
          <w:b/>
          <w:color w:val="000000"/>
          <w:lang w:val="uk-UA"/>
        </w:rPr>
        <w:t>(на службі 1926- ) (російська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153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очесн</w:t>
      </w:r>
      <w:r>
        <w:rPr>
          <w:rStyle w:val="Notranslate"/>
          <w:color w:val="000000"/>
          <w:lang w:val="uk-UA"/>
        </w:rPr>
        <w:t>ий</w:t>
      </w:r>
      <w:r>
        <w:rPr>
          <w:rStyle w:val="Notranslate"/>
          <w:color w:val="000000"/>
        </w:rPr>
        <w:t xml:space="preserve"> Революційний Червоний Прапо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«Московсько-Мі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6 грудня 192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 червня 200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мото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7-а гвардійська окрема мотострілецька бригада → Окремий гвардійський механізований полк Балтійського флот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-а гвардійська мотострілецька Пролетарська Московсько-Мінська ордена Леніна, двічі Червонопрапорна, орденів Суворова і Кутузова дивізія - моторизована стрілецька дивізія РСЧА, Збройних Сил СРСР, а після розпаду СРСР - Збройних Сил Російської Федерації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Брала участь в Прибалтійській кампанії (1940), Великої Вітчизняної (1941-1945), Афганської (1979-1989) і Першої чеченської (1994-1996) війнах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sz w:val="27"/>
          <w:szCs w:val="27"/>
          <w:lang w:val="uk-UA"/>
        </w:rPr>
      </w:pPr>
      <w:r>
        <w:rPr>
          <w:rStyle w:val="Notranslate"/>
          <w:b/>
          <w:i/>
          <w:color w:val="000000"/>
        </w:rPr>
        <w:t>Сформована 26 грудня 1926 рок</w:t>
      </w:r>
      <w:r>
        <w:rPr>
          <w:rStyle w:val="Notranslate"/>
          <w:b/>
          <w:i/>
          <w:color w:val="000000"/>
          <w:lang w:val="uk-UA"/>
        </w:rPr>
        <w:t>у</w:t>
      </w:r>
      <w:r>
        <w:rPr>
          <w:rStyle w:val="Notranslate"/>
          <w:b/>
          <w:i/>
          <w:color w:val="000000"/>
        </w:rPr>
        <w:t xml:space="preserve"> як Московська Пролетарська стрілецька дивізі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Постійний учасник парадів, що проводилися в Москві, оглядів і показних навчань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На базі дивізії відчувалося велику кількість нових зразків техніки і озброєнн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1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Городоц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січня 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-та стрілецька дивізія (2-го формування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-а гвардійська стрілецька дивізія - військова частина збройних сил СРСР у Великій Вітчизняній війні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а 5 січня 1942 шляхом перетворення в гвардійську 18-ї стрілецької дивізії (2-го формування), раніше іменувалася 18-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Московськ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дивізією народного ополчення (Ленінградського району)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4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34-а гвардійська стрілецька дивізія - військове з'єднання СРСР, яка брала участь у Великій Вітчизняній війні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овна назва: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34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гвардійська стрілецька Єнакіївська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>Червонопрапорна</w:t>
      </w:r>
      <w:r>
        <w:rPr>
          <w:color w:val="000000"/>
        </w:rPr>
        <w:t>, ордена Кутузова,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34-а гвардійська стрілецька дивізія була сформована на базі 7-го повітряно-десантного корпусу в місті Москві 2 серпня 1942 року по Постановою Державного комітету оборони від 29 липня 1942 року в числі десяти переформованих в гвардійські стрілецькі дивізії повітряно-десантних корпусів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7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</w:rPr>
        <w:t>27-а гвардійська мото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Речицьк</w:t>
      </w:r>
      <w:r>
        <w:rPr>
          <w:color w:val="000000"/>
          <w:lang w:val="uk-UA"/>
        </w:rPr>
        <w:t>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8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повітряно-десантн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-а гвардійська мотострілецька дивізія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7-а гвардійська стрілецька Речицький двічі Червонопрапорна орденів Суворова, Кутузова 1-го ступеня і Богдана Хмельницького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візія сформована на базі управління і частини особового складу 1-го повітряно-десантного корпусу в </w:t>
      </w:r>
      <w:r>
        <w:rPr>
          <w:b/>
          <w:color w:val="000000"/>
        </w:rPr>
        <w:t xml:space="preserve">Люберцях </w:t>
      </w:r>
      <w:r>
        <w:rPr>
          <w:color w:val="000000"/>
        </w:rPr>
        <w:t>02.08.1942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вітряно-десантна бригада була перетворена в 109-й гвардійський стрілецький полк, 204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вітряно-десантна бригада була перетворена в 114-й гвардійський стрілецький полк, 21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вітряно-десантна бригада була перетворена в 118-й гвардійський стрілецький полк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9-а гвардійська мотострілецька Барвінківська ордена Леніна двічі Червонопрапорна орденів Суворова і Богдана Хмельницького дивізія</w:t>
      </w:r>
    </w:p>
    <w:p>
      <w:pPr>
        <w:pStyle w:val="Style14"/>
        <w:tabs>
          <w:tab w:val="clear" w:pos="708"/>
          <w:tab w:val="center" w:pos="4677" w:leader="none"/>
          <w:tab w:val="left" w:pos="7440" w:leader="none"/>
        </w:tabs>
        <w:spacing w:before="0" w:after="0"/>
        <w:jc w:val="both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lang w:val="uk-UA"/>
        </w:rPr>
        <w:t>(на службі 1942-1991 рр.)</w:t>
        <w:tab/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рвінкі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 вій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 серпня 1942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57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91 - розформова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й повітряно - десантний корпус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9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9-а гвардійська мотострілецька Барвінківська ордена Леніна двічі Червонопрапорна орденів Суворова і Богдана Хмельницького дивізі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- військове з'єднання Збройних Сил СРСР, яка брала участь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до складу 1-ї гвардійської армії (1942), 62-й армії (1942-1943), 8-ї гвардійської армії (1943-1991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закінчення Великої Вітчизняної війни дивізія входила до складу Групи радянських окупаційних військ у Німеччині (ГСОВГ → ГСВГ → ЗГВ) з червня 1945 року по жовтень 1991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ійськова частина польова пошта (в / ч пп) 38865. Позивний - Тор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 - Ордруф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локація частин дивізії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9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Гота, Ордруф, Майнинген (НДР, Німеччина)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візія веде свою історію від сформованої Наказом ВГК від 2 серпня 1942 року в </w:t>
      </w:r>
      <w:r>
        <w:rPr>
          <w:b/>
          <w:color w:val="000000"/>
        </w:rPr>
        <w:t>Раменському районі Московської області</w:t>
      </w:r>
      <w:r>
        <w:rPr>
          <w:color w:val="000000"/>
        </w:rPr>
        <w:t>, на базі 5-го повітряно - десантного корпусу 39-ї гвардійської стрілецької дивізії РСЧА.</w:t>
      </w:r>
    </w:p>
    <w:p>
      <w:pPr>
        <w:pStyle w:val="Style14"/>
        <w:tabs>
          <w:tab w:val="clear" w:pos="708"/>
          <w:tab w:val="left" w:pos="5430" w:leader="none"/>
        </w:tabs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Мурманськ</w:t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1</w:t>
      </w:r>
      <w:r>
        <w:rPr>
          <w:rStyle w:val="Appleconvertedspace"/>
          <w:b/>
          <w:color w:val="000000"/>
          <w:lang w:val="uk-UA"/>
        </w:rPr>
        <w:t xml:space="preserve">-а </w:t>
      </w:r>
      <w:r>
        <w:rPr>
          <w:rStyle w:val="Notranslate"/>
          <w:b/>
          <w:color w:val="000000"/>
        </w:rPr>
        <w:t>Полярна стрілецька дивізія</w:t>
      </w:r>
    </w:p>
    <w:p>
      <w:pPr>
        <w:pStyle w:val="Style14"/>
        <w:spacing w:before="0" w:after="0"/>
        <w:jc w:val="both"/>
        <w:rPr/>
      </w:pPr>
      <w:r>
        <w:rPr>
          <w:rStyle w:val="Notranslate"/>
          <w:b/>
          <w:color w:val="000000"/>
        </w:rPr>
        <w:t>(на служ</w:t>
      </w:r>
      <w:r>
        <w:rPr>
          <w:rStyle w:val="Notranslate"/>
          <w:b/>
          <w:color w:val="000000"/>
          <w:lang w:val="uk-UA"/>
        </w:rPr>
        <w:t>бі 1941-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rStyle w:val="Notranslate"/>
          <w:b/>
          <w:color w:val="000000"/>
          <w:lang w:val="uk-UA"/>
        </w:rPr>
        <w:t>(російська)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-я Полярна стрілецька дивізія - військове з'єднання РСЧА СРСР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формована 28 вересня 1941 шляхом перейменування 1-й Полярної стрілецької дивізії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 діючій армії з 5 вересня 1941 по 28 вересня 1941 року.</w:t>
      </w:r>
      <w:r>
        <w:rPr>
          <w:rStyle w:val="Notranslate"/>
          <w:color w:val="000000"/>
          <w:lang w:val="uk-UA"/>
        </w:rPr>
        <w:t xml:space="preserve">5 вересня 1941 почалося формування Полярної дивізії народного ополчення, до якої увійшли понад 10 тисяч ополченців (судноремонтників, залізничників, портових вантажників, рибалок, працівників міських установ та інших) і кілька тисяч чоловік </w:t>
      </w:r>
      <w:r>
        <w:rPr>
          <w:rStyle w:val="Notranslate"/>
          <w:b/>
          <w:i/>
          <w:color w:val="000000"/>
          <w:lang w:val="uk-UA"/>
        </w:rPr>
        <w:t>з винищувальних батальйонів Мурманська і Мурманської області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0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ерезень - червень 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2-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4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4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</w:rPr>
        <w:t xml:space="preserve">Сформована в березні - червні 1939 року </w:t>
      </w:r>
      <w:r>
        <w:rPr>
          <w:b/>
          <w:color w:val="000000"/>
        </w:rPr>
        <w:t>в Мурманську</w:t>
      </w:r>
      <w:r>
        <w:rPr>
          <w:color w:val="000000"/>
        </w:rPr>
        <w:t xml:space="preserve"> як 104-</w:t>
      </w:r>
      <w:r>
        <w:rPr>
          <w:color w:val="000000"/>
          <w:lang w:val="uk-UA"/>
        </w:rPr>
        <w:t>а гірськострілецька</w:t>
      </w:r>
      <w:r>
        <w:rPr>
          <w:color w:val="000000"/>
        </w:rPr>
        <w:t xml:space="preserve"> дивізія на базі 162-го стрілецького полку 52-ї стрілецької дивізії, і частин 54-ї стрілецької дивізії, влітку 1940 року переформована в 104-т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86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Полярна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3 рр.)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05-та стрілецьк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86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верес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червня 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я Полярна стрілецьк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86-та стрілецька дивізія - військове з'єднання СРСР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</w:rPr>
        <w:t>Сформована 28 вересня 1941 шляхом перейменування 1-й Полярної стрілецької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діючій армії з 28 вересня 1941 по 26 червня 1943 року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З моменту формування вела бої на рубежі річки Західна Особи ( «Долина слави»), на напрямі Мурманська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8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5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289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0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55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т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9-та стрілецька дивізія - військове з'єднання СРСР, яка брала участь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Сформована на Карельському фронті</w:t>
      </w:r>
      <w:r>
        <w:rPr>
          <w:color w:val="000000"/>
        </w:rPr>
        <w:t xml:space="preserve"> на підставі постанови ДКО СРСР №758сс від 10 жовтня 1941 года  на базі 5-й Мурманської стрілецької бригад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іючу армію надійшла 15 жовтня 1941 року, увійшовши до складу Медвежегор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опергрупи Карельського фронту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Муром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2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Верхньодніпров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6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32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/>
      </w:pPr>
      <w:r>
        <w:rPr>
          <w:color w:val="000000"/>
          <w:lang w:val="uk-UA"/>
        </w:rPr>
        <w:t>32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візію почали формувати 16 червня 1942 року в Муром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локувалася в районі села Борисоглібська Горьковської област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ування дивізії було закінчено 30 серпня 1942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47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дивізія НКВС)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247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286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15.07.1941 року як 247 СД НКВ</w:t>
      </w:r>
      <w:r>
        <w:rPr>
          <w:color w:val="000000"/>
          <w:lang w:val="uk-UA"/>
        </w:rPr>
        <w:t>С</w:t>
      </w:r>
      <w:r>
        <w:rPr>
          <w:color w:val="000000"/>
        </w:rPr>
        <w:t>, 6.08.1941 року передана в розпорядження НКО - 14.10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/>
        <w:t>247-та стрілецька дивізія (1-го формування) - військове з'єднання НКВС і Р</w:t>
      </w:r>
      <w:r>
        <w:rPr>
          <w:lang w:val="uk-UA"/>
        </w:rPr>
        <w:t>СЧ</w:t>
      </w:r>
      <w:r>
        <w:rPr/>
        <w:t>А в роки Великої Вітчизняної війни.</w:t>
      </w:r>
      <w:r>
        <w:rPr>
          <w:lang w:val="uk-UA"/>
        </w:rPr>
        <w:t xml:space="preserve"> Сформована за Рішенням Політбюро ЦК ВКП (б), РНК і ГКО, відповідно до наказу Наркома НКВС № 00837 від 29.06.1941 року (формування 15 СД НКВС з подальшою передачею їх в підпорядкування НКО) в період з 1 по 15 липня 1941 року в м Муромі як 247 СД НКВС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Нижн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й Новгород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Горький)</w:t>
      </w:r>
    </w:p>
    <w:p>
      <w:pPr>
        <w:pStyle w:val="Style14"/>
        <w:spacing w:before="0" w:after="0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</w:t>
      </w:r>
      <w:r>
        <w:rPr>
          <w:b/>
          <w:bCs/>
          <w:color w:val="000000"/>
          <w:lang w:val="uk-UA"/>
        </w:rPr>
        <w:t>ижегородськи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графа</w:t>
      </w:r>
      <w:r>
        <w:rPr>
          <w:b/>
          <w:bCs/>
          <w:color w:val="000000"/>
        </w:rPr>
        <w:t xml:space="preserve"> Аракчеєв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адетс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3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Кадетський корпус в Новгороді став першим з новостворених провінційних кадетських корпус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ін відкрився 1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грошову пожертву генерала від артилерії графа Олексія Андрійовича Аракчеєва, який вніс для корпуса в казну 300 тисяч рублів асигнаціями, щоб на відсотки з них виховувалися сини дворян Новгородської і Тверської губерній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-й драгунський Нижегородський полк - сформований 8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ід назвою драгунського Морелія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осив назву Нижегородського драгунського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1763-177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карабінерни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1882-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сив № 44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2-й піхотний Нижегородський полк - сформований 25 червня 1700 року за ім'ям Больман полку, 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708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lang w:val="uk-UA"/>
        </w:rPr>
        <w:t>р</w:t>
      </w:r>
      <w:r>
        <w:rPr>
          <w:rStyle w:val="Notranslate"/>
          <w:color w:val="000000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Носив ім'я Нижегородського піхотного, 25 берез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864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lang w:val="uk-UA"/>
        </w:rPr>
        <w:t xml:space="preserve">р </w:t>
      </w:r>
      <w:r>
        <w:rPr>
          <w:rStyle w:val="Notranslate"/>
          <w:color w:val="000000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д</w:t>
      </w:r>
      <w:r>
        <w:rPr>
          <w:rStyle w:val="Notranslate"/>
          <w:color w:val="000000"/>
        </w:rPr>
        <w:t xml:space="preserve">о найменування полку був приєднаний № </w:t>
      </w:r>
      <w:r>
        <w:rPr>
          <w:rStyle w:val="Notranslate"/>
          <w:rFonts w:cs="Cambria Math" w:ascii="Cambria Math" w:hAnsi="Cambria Math"/>
          <w:color w:val="000000"/>
        </w:rPr>
        <w:t>​​</w:t>
      </w:r>
      <w:r>
        <w:rPr>
          <w:rStyle w:val="Notranslate"/>
          <w:color w:val="000000"/>
        </w:rPr>
        <w:t>22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ижегородський внутрішній губернський батальйон - сформований 17 січ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811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lang w:val="uk-UA"/>
        </w:rPr>
        <w:t>р</w:t>
      </w:r>
      <w:r>
        <w:rPr>
          <w:rStyle w:val="Notranslate"/>
          <w:color w:val="000000"/>
        </w:rPr>
        <w:t>.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3 серп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864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lang w:val="uk-UA"/>
        </w:rPr>
        <w:t>р</w:t>
      </w:r>
      <w:r>
        <w:rPr>
          <w:rStyle w:val="Notranslate"/>
          <w:color w:val="000000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п</w:t>
      </w:r>
      <w:r>
        <w:rPr>
          <w:rStyle w:val="Notranslate"/>
          <w:color w:val="000000"/>
        </w:rPr>
        <w:t>ерейменований в Симбирский губернський батальйон, який після кількох перетворень пішов на формування 189-го Ізмаїльського та 195-го Оровайского піхотних полкі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ижегородський кінний полк - сформований 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812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lang w:val="uk-UA"/>
        </w:rPr>
        <w:t>р</w:t>
      </w:r>
      <w:r>
        <w:rPr>
          <w:rStyle w:val="Notranslate"/>
          <w:color w:val="000000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н</w:t>
      </w:r>
      <w:r>
        <w:rPr>
          <w:rStyle w:val="Notranslate"/>
          <w:color w:val="000000"/>
        </w:rPr>
        <w:t>а підставі Маніфесту про скликання внутрішнього ополчення, після вигнання Наполеона полк розпущений по домівках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9-й піхотний Інгерманландський Імператора Петра Великого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9.07.1703 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Нижній Новгород (до 1892 рр.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луга (1892-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0-й піхотний Новоінгерманландскі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0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ижній Новгород (? -1892 Рр.), Калуга (1892-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8-й піхотний Тобольський генерала графа Милорадович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1703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3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груд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керневиці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о 1.07.1903-1910 рр.), Нижній Новгород (1910-після 1.04.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10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(Нижній Новгород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1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09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0.02.180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2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7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Нижегородська стрілецька дивізія (територіальна)</w:t>
      </w:r>
      <w:r>
        <w:rPr>
          <w:b/>
          <w:color w:val="000000"/>
          <w:lang w:val="uk-UA"/>
        </w:rPr>
        <w:t>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Нижній Новгор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9-й стрілецький полк - Нижній Новгор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0-й стрілецький полк - Нижній Новгород</w:t>
      </w:r>
    </w:p>
    <w:p>
      <w:pPr>
        <w:pStyle w:val="Style14"/>
        <w:tabs>
          <w:tab w:val="clear" w:pos="708"/>
          <w:tab w:val="left" w:pos="3750" w:leader="none"/>
          <w:tab w:val="left" w:pos="420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1-й стрілецький полк - Арзамас</w:t>
        <w:tab/>
        <w:tab/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7-й артилерійський полк - Нижній Новгор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137-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болотна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Бобруй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-та стрілецька дивізі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7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формована в 1939 році </w:t>
      </w:r>
      <w:r>
        <w:rPr>
          <w:b/>
          <w:i/>
          <w:color w:val="000000"/>
        </w:rPr>
        <w:t>в Горьківськ</w:t>
      </w:r>
      <w:r>
        <w:rPr>
          <w:b/>
          <w:i/>
          <w:color w:val="000000"/>
          <w:lang w:val="uk-UA"/>
        </w:rPr>
        <w:t>ій</w:t>
      </w:r>
      <w:r>
        <w:rPr>
          <w:b/>
          <w:i/>
          <w:color w:val="000000"/>
        </w:rPr>
        <w:t xml:space="preserve"> області (Арзамас) на базі 51-го Іваново-Вознесенського полку 17-ї Нижегородської імені ЦВК УРСР стрілецької дивізії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и дивізії формувалися в Арзамасі, Сормово, і Чебоксарах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60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0-1943 рр.)</w:t>
      </w:r>
    </w:p>
    <w:p>
      <w:pPr>
        <w:pStyle w:val="Style14"/>
        <w:tabs>
          <w:tab w:val="clear" w:pos="708"/>
          <w:tab w:val="left" w:pos="2745" w:leader="none"/>
          <w:tab w:val="center" w:pos="4677" w:leader="none"/>
          <w:tab w:val="left" w:pos="7065" w:leader="none"/>
        </w:tabs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89-а гвардійська стрілецька дивізія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 194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 квітня 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9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0-та стрілецька дивізія 1-го формування - військове формування Р</w:t>
      </w:r>
      <w:r>
        <w:rPr>
          <w:color w:val="000000"/>
          <w:lang w:val="uk-UA"/>
        </w:rPr>
        <w:t>СЧ</w:t>
      </w:r>
      <w:r>
        <w:rPr>
          <w:color w:val="000000"/>
        </w:rPr>
        <w:t>А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0-та стрілецька дивізія - одна з, так званих, горьковских дивізій, сформована перед початком Великої Вітчизняної війни з жителів Горьковської області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ивчення бойового шляху дивізії з номером "сто шістдесят" значно ускладнює той факт, що з таким номером в Червоній армії в 1941-194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ночасно існувало відразу дві дивізії, в складі Західного і Південно-західного (ця дивізія передана до складу Воронезького) фронті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  <w:lang w:val="uk-UA"/>
        </w:rPr>
        <w:t>На</w:t>
      </w:r>
      <w:r>
        <w:rPr>
          <w:color w:val="000000"/>
        </w:rPr>
        <w:t xml:space="preserve"> почат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 - за цей час дивізія двічі побувала в оточен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видше за все, документи дивізії за цей період було втрачено на місцях боїв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візія формувалася в Гороховецких таборах недалеко від м Горьког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38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Карач</w:t>
      </w:r>
      <w:r>
        <w:rPr>
          <w:color w:val="000000"/>
          <w:lang w:val="uk-UA"/>
        </w:rPr>
        <w:t>є</w:t>
      </w:r>
      <w:r>
        <w:rPr>
          <w:color w:val="000000"/>
        </w:rPr>
        <w:t>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942</w:t>
      </w:r>
      <w:r>
        <w:rPr>
          <w:color w:val="000000"/>
        </w:rPr>
        <w:t>: Ржевско-Вяземская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жевско-Сичов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3: Орлов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лховско-Орлов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3: Брян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4: Білору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гильов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ін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ілостоц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: Східно-Прусс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лавско-Ельбінгс</w:t>
      </w:r>
      <w:r>
        <w:rPr>
          <w:color w:val="000000"/>
          <w:lang w:val="uk-UA"/>
        </w:rPr>
        <w:t>ь</w:t>
      </w:r>
      <w:r>
        <w:rPr>
          <w:color w:val="000000"/>
        </w:rPr>
        <w:t>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: Східно-Померанс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Хойніце-Кезлінс</w:t>
      </w:r>
      <w:r>
        <w:rPr>
          <w:color w:val="000000"/>
          <w:lang w:val="uk-UA"/>
        </w:rPr>
        <w:t>ь</w:t>
      </w:r>
      <w:r>
        <w:rPr>
          <w:color w:val="000000"/>
        </w:rPr>
        <w:t>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анцігс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: Битва за Берлі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етти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о</w:t>
      </w:r>
      <w:r>
        <w:rPr>
          <w:color w:val="000000"/>
        </w:rPr>
        <w:t>-Розтоцька наступальна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238-ю стрілецькою дивізією формуван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8-та стрілецька дивізія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i/>
          <w:color w:val="000000"/>
        </w:rPr>
        <w:t>Формувалася з червня 1942 року в Арзамасі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При формуванні в своєму складі мала 19% засуджених і 0,87% раніше були в полоні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38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Карач</w:t>
      </w:r>
      <w:r>
        <w:rPr>
          <w:color w:val="000000"/>
          <w:lang w:val="uk-UA"/>
        </w:rPr>
        <w:t>є</w:t>
      </w:r>
      <w:r>
        <w:rPr>
          <w:color w:val="000000"/>
        </w:rPr>
        <w:t>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238-ю стрілецькою дивізією формуван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8-та стрілецька дивізія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i/>
          <w:color w:val="000000"/>
        </w:rPr>
        <w:t>Формувалася з червня 1942 року в Арзамасі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При формуванні в своєму складі мала 19% засуджених і 0,87% раніше були в полоні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42-а танков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2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ень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вересня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легкотанкова бригада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2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айони бойових дій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941</w:t>
      </w:r>
      <w:r>
        <w:rPr>
          <w:color w:val="000000"/>
        </w:rPr>
        <w:t>: Литва, Псков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2-а танков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візія сформована в березні 1941 року в Московському військовому окрузі в </w:t>
      </w:r>
      <w:r>
        <w:rPr>
          <w:b/>
          <w:color w:val="000000"/>
        </w:rPr>
        <w:t>м Горький</w:t>
      </w:r>
      <w:r>
        <w:rPr>
          <w:color w:val="000000"/>
        </w:rPr>
        <w:t xml:space="preserve"> на базі 24-ї легкотанковой бригади 2-го формуван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кладі діючої армії з 22 червня по 5 вересня 1941 року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-й танков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1943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2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2-й танковий корпус почав формуватися в квітні 1942 року на підставі директиви НКО № 724218сс від 31 березня 1942 року в Горькому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10-й танковий корпус</w:t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jc w:val="both"/>
        <w:rPr/>
      </w:pPr>
      <w:r>
        <w:rPr>
          <w:color w:val="000000"/>
        </w:rPr>
        <w:t> </w:t>
      </w: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0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</w:rPr>
        <w:t>10-й танковий корпус був сформований 15 травня 1942 року в Горькому і в липні 1945 року перетворений в 10-ту танков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20-а гвардійська загальновійськова Червонопрапорна армія (п. Муліно, Нижегородська область)</w:t>
      </w:r>
      <w:r>
        <w:rPr>
          <w:b/>
          <w:bCs/>
          <w:color w:val="000000"/>
          <w:lang w:val="uk-UA"/>
        </w:rPr>
        <w:t xml:space="preserve"> 2012 р</w:t>
      </w:r>
      <w:r>
        <w:rPr>
          <w:b/>
          <w:bCs/>
          <w:color w:val="000000"/>
        </w:rPr>
        <w:t>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а гвардійська танкова Кантемировская ордена Леніна Червонопрапорна дивізія імені Ю. В. Андропова (Наро-Фомінсь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а гвардійська мотострілецька Таманська Червонопрапорна орденів Олександра Суворова і Жовтневої Революції дивізія імені М. І. Калініна (Калінінец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танкова Ченстоховська Червонопрапорна ордена Кутузов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мотострілецька висленском бригада (Нижній Новгород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3-тя зенітна ракетна бригада (Курсь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-а бригада управлінн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88-а артилерійська Варшавська, Бранденбурзька Червонопрапорна орденів Кутузова, Богдана Хмельницького і Червоної Зірки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48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ракетна бригада (Курськ)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Новокузнец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-й стрілецький корпус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rStyle w:val="Appleconvertedspace"/>
          <w:b/>
          <w:bCs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6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Управління корпусу було сформовано влітку 1942 року в Сибірському окрузі, в Новокузнецьку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Новомосковськ (Сталіногорськ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72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72-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3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9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4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72-а стрілецька дивізія – військове з’єднання СРСР в роки радянсько-фінської та Великої Вітчизняної воє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Майже три тижні з 8 по 27 липня 1941 року 172-та стрілецька дивізія та інші </w:t>
      </w:r>
      <w:r>
        <w:rPr>
          <w:color w:val="000000"/>
          <w:lang w:val="uk-UA"/>
        </w:rPr>
        <w:t xml:space="preserve">зєднання </w:t>
      </w:r>
      <w:r>
        <w:rPr>
          <w:color w:val="000000"/>
        </w:rPr>
        <w:t xml:space="preserve">13-й армії обороняли Могильов, перебуваючи в оточенні,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5</w:t>
      </w:r>
      <w:r>
        <w:rPr>
          <w:color w:val="000000"/>
        </w:rPr>
        <w:fldChar w:fldCharType="end"/>
      </w:r>
      <w:r>
        <w:rPr>
          <w:color w:val="000000"/>
          <w:lang w:val="uk-UA"/>
        </w:rPr>
        <w:t>А</w:t>
      </w:r>
      <w:r>
        <w:rPr>
          <w:color w:val="000000"/>
        </w:rPr>
        <w:t>сса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5</w:t>
      </w:r>
      <w:r>
        <w:rPr>
          <w:color w:val="000000"/>
        </w:rPr>
        <w:fldChar w:fldCharType="end"/>
      </w:r>
      <w:r>
        <w:rPr>
          <w:color w:val="000000"/>
        </w:rPr>
        <w:t xml:space="preserve"> переважаючих сил противник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 xml:space="preserve">Сформована в 1939 році на базі 84-ї стрілецької дивізії і дислокувалася неподалік від </w:t>
      </w:r>
      <w:r>
        <w:rPr>
          <w:b/>
          <w:i/>
          <w:color w:val="000000"/>
        </w:rPr>
        <w:fldChar w:fldCharType="begin"/>
      </w:r>
      <w:r>
        <w:rPr>
          <w:i/>
          <w:b/>
          <w:color w:val="000000"/>
        </w:rPr>
        <w:instrText xml:space="preserve"> PAGE \* ARABIC </w:instrText>
      </w:r>
      <w:r>
        <w:rPr>
          <w:i/>
          <w:b/>
          <w:color w:val="000000"/>
        </w:rPr>
        <w:fldChar w:fldCharType="separate"/>
      </w:r>
      <w:r>
        <w:rPr>
          <w:i/>
          <w:b/>
          <w:color w:val="000000"/>
        </w:rPr>
        <w:t>75</w:t>
      </w:r>
      <w:r>
        <w:rPr>
          <w:i/>
          <w:b/>
          <w:color w:val="000000"/>
        </w:rPr>
        <w:fldChar w:fldCharType="end"/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>сса в місті Сталіногорськ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Сталіногорсь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знаходилися штаб дивізії, 747-й стрілецький полк, 341-й окремий зенітний дивізіон, 222-й батальйон зв'язку і 340-й легкий артилерійський полк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Богородицька стояв 493-й гаубичний артилерійський полк, в Єфремо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– 388-й стрілецький полк, а в Більові – 514-й стрілецький полк 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Новоро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й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53-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 xml:space="preserve">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Дніпродзержин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ерпень 1941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353-я стрілецька дивізія  - військове з'єднання РСЧА, яка брала участь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ла участь в бойових діях в періоди 17 жовтня 1941 - 12 квітень 1943 року, 1 червня - 23 липня 1943 і 8 серпня 1943 - 9 травня 1945 року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353</w:t>
      </w:r>
      <w:r>
        <w:rPr>
          <w:b/>
          <w:i/>
          <w:color w:val="000000"/>
          <w:lang w:val="uk-UA"/>
        </w:rPr>
        <w:t>-я</w:t>
      </w:r>
      <w:r>
        <w:rPr>
          <w:b/>
          <w:i/>
          <w:color w:val="000000"/>
        </w:rPr>
        <w:t xml:space="preserve"> стрілецька дивізія була сформована в Новоросійську в серпні 1941 року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81-й дивізіон малих протичовнових кораблів (Новоросійськ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24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вер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П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8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24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Єйсь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П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8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24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сим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П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986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70-й дивізіон тральщиків (Новоросійськ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901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66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елезня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ТЩ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</w:t>
      </w:r>
      <w:r>
        <w:rPr>
          <w:color w:val="000000"/>
          <w:lang w:val="uk-UA"/>
        </w:rPr>
        <w:t>1988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7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6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лентин Піку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ТЩ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2001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90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668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іце-адмірал Захар'ї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ТЩ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2009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426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265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інеральні Вод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ТЩ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990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43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265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ейтенант Ільї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ТЩ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8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251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Т-16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969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59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Т-27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990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506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ур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 96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трою</w:t>
      </w:r>
    </w:p>
    <w:p>
      <w:pPr>
        <w:pStyle w:val="Normal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Новосибир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</w:rPr>
        <w:t>2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Пермська стрілецька дивізія</w:t>
      </w:r>
      <w:r>
        <w:rPr>
          <w:color w:val="000000"/>
        </w:rPr>
        <w:t xml:space="preserve"> (територіальна)</w:t>
      </w:r>
      <w:r>
        <w:rPr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Новосибі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1-й Осинський стрілецький полк - Том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2-й Новоросійський Червонопрапорний стрілецький полк - Новосибі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3-й стрілецький ім.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М.В.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Фрунзе полк - Барнаул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1-й артилерійський полк – Том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9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Речицьк</w:t>
      </w:r>
      <w:r>
        <w:rPr>
          <w:color w:val="000000"/>
          <w:lang w:val="uk-UA"/>
        </w:rPr>
        <w:t>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3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рпень 1941 роки (як 194-я сд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-я г</w:t>
      </w:r>
      <w:r>
        <w:rPr>
          <w:color w:val="000000"/>
          <w:lang w:val="uk-UA"/>
        </w:rPr>
        <w:t>ірськострілецька</w:t>
      </w:r>
      <w:r>
        <w:rPr>
          <w:color w:val="000000"/>
        </w:rPr>
        <w:t xml:space="preserve">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-т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Дивізія сформована у вересні 1939 року як 194-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механізована дивізія в Сибірському військовому окрузі, в Новосибірській області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29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"Одер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1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9-та стрілецька Одерс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ка дивізія - військове з'єднання СРСР у Великій Вітчизняній 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Формування дивізії під назвою 452-а стрілецька дивізія розпочато 12.12.1941 року в Ішимі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08.01.1942 року дивізія перейменована в 229-ту стрілецьку дивізі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собовий склад стрілецької дивізії розташовувався на території колишнього піонерського табору в Сініцинском бору, основне ядро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складали призовники 1921-1923 років народження Омської, Новосибірської областей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9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1 рр.)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Речиц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3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рпень 1941 роки (як 194-</w:t>
      </w:r>
      <w:r>
        <w:rPr>
          <w:color w:val="000000"/>
          <w:lang w:val="uk-UA"/>
        </w:rPr>
        <w:t>а</w:t>
      </w:r>
      <w:r>
        <w:rPr>
          <w:color w:val="000000"/>
        </w:rPr>
        <w:t>сд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-</w:t>
      </w:r>
      <w:r>
        <w:rPr>
          <w:color w:val="000000"/>
          <w:lang w:val="uk-UA"/>
        </w:rPr>
        <w:t>а</w:t>
      </w:r>
      <w:r>
        <w:rPr>
          <w:color w:val="000000"/>
        </w:rPr>
        <w:t>г</w:t>
      </w:r>
      <w:r>
        <w:rPr>
          <w:color w:val="000000"/>
          <w:lang w:val="uk-UA"/>
        </w:rPr>
        <w:t>ірсько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-т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Дивізія сформована у вересні 1939 року як 194-я механізована дивізія в Сибірському військовому окрузі, в </w:t>
      </w:r>
      <w:r>
        <w:rPr>
          <w:b/>
          <w:color w:val="000000"/>
        </w:rPr>
        <w:t>Новосибірській област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1-а загальновійськова Червонопрапорна армія, Новосибірськ</w:t>
      </w:r>
      <w:r>
        <w:rPr>
          <w:b/>
          <w:bCs/>
          <w:color w:val="000000"/>
          <w:lang w:val="uk-UA"/>
        </w:rPr>
        <w:t xml:space="preserve"> (2012 р.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, в / ч 64128, 63001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мотострілецька бригада, Шилово (Новосибірська обл.), В / ч 22316, 63001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гвардійська мотострілецька бригада, Алейск, в / ч 41659, 65813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гвардійська мотострілецька бригада, Юрга, в / ч 210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8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мотострілецька бригада, Єкатеринбург, в / ч 61423, 62007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-а окрема гвардійська танкова бригада, Чебаркул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9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ракетна бригада, Еланский, в / ч 4954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реактивна бригада, Шелехов / Чисті Ключі, в / ч 3164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0-а гвардійська артилерійська бригада, Красноярськ, в / ч 59361, 6600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1-а зенітна ракетна бригада, Бійськ, в / ч 31466, 66200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Талл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а ордена Червоної Зірки бригада управління, Коченево, в / ч 57849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58080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Новочерка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color w:val="000000"/>
        </w:rPr>
        <w:t>Новочеркаське козацьке училище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овочеркась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8.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6.05.1869</w:t>
      </w:r>
    </w:p>
    <w:p>
      <w:pPr>
        <w:pStyle w:val="Style14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Донський Імп</w:t>
      </w:r>
      <w:r>
        <w:rPr>
          <w:b/>
          <w:color w:val="000000"/>
          <w:lang w:val="uk-UA"/>
        </w:rPr>
        <w:t>ератор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Олександра III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овочеркась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06.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29.06.</w:t>
      </w:r>
    </w:p>
    <w:p>
      <w:pPr>
        <w:pStyle w:val="Style14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7-а стрілецька дивізія 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37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окрем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стрілецька бригад</w:t>
      </w:r>
      <w:r>
        <w:rPr>
          <w:b/>
          <w:color w:val="000000"/>
          <w:lang w:val="uk-UA"/>
        </w:rPr>
        <w:t>а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сього 37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овочерка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липня 1918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rStyle w:val="Appleconvertedspace"/>
          <w:color w:val="000000"/>
          <w:lang w:val="uk-UA"/>
        </w:rPr>
      </w:pPr>
      <w:r>
        <w:rPr>
          <w:lang w:val="uk-UA"/>
        </w:rPr>
        <w:t xml:space="preserve">37-а стрілецька Новочеркаська Червонопрапорна дивізія імені А. І. Єгорова - військове з'єднання РСЧА Збройних Сил СРСР у Великій Вітчизняній війні. </w:t>
      </w:r>
      <w:r>
        <w:rPr/>
        <w:t xml:space="preserve">Сформована </w:t>
      </w:r>
      <w:r>
        <w:rPr>
          <w:b/>
          <w:i/>
        </w:rPr>
        <w:t>в Новочеркаську</w:t>
      </w:r>
      <w:r>
        <w:rPr/>
        <w:t xml:space="preserve"> наказом військам СКВО № 1122/208 від 6 червня 1922 на базі 37-ї окремої стрілецької бригад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rPr>
          <w:rStyle w:val="Appleconvertedspace"/>
          <w:color w:val="000000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5-а гвардійська кавалерійська Донська козача Будапештська Червонопрапорна дивізія (м Новочеркаськ, Каменськ-Шахтинський) (1946 р.)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-й гвардійський кавалерійський Донський козачий Волноваський Червонопрапорний ордена Богдана Хмельницького полк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-й гвардійський кавалерійський Донський козачий Корсунський Червонопрапорний ордена Кутузова полк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7-й гвардійський кавалерійський Донський козачий Дебреценський Червонопрапорний ордена Богдана Хмельницького полк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Н-ський танковий полк.</w:t>
      </w:r>
    </w:p>
    <w:p>
      <w:pPr>
        <w:pStyle w:val="Style14"/>
        <w:spacing w:before="0" w:after="0"/>
        <w:jc w:val="center"/>
        <w:rPr>
          <w:rFonts w:ascii="Arial Black" w:hAnsi="Arial Black" w:cs="Arial Black"/>
          <w:i/>
          <w:i/>
          <w:color w:val="000000"/>
          <w:sz w:val="28"/>
          <w:szCs w:val="28"/>
          <w:lang w:val="uk-UA"/>
        </w:rPr>
      </w:pPr>
      <w:r>
        <w:rPr>
          <w:rFonts w:cs="Arial Black" w:ascii="Arial Black" w:hAnsi="Arial Black"/>
          <w:i/>
          <w:color w:val="000000"/>
          <w:sz w:val="28"/>
          <w:szCs w:val="28"/>
          <w:lang w:val="uk-UA"/>
        </w:rPr>
        <w:t>Олонец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В </w:t>
      </w:r>
      <w:r>
        <w:rPr>
          <w:color w:val="000000"/>
        </w:rPr>
        <w:t>XVIII</w:t>
      </w:r>
      <w:r>
        <w:rPr>
          <w:color w:val="000000"/>
          <w:lang w:val="uk-UA"/>
        </w:rPr>
        <w:t xml:space="preserve"> столітті в Російській імператорській армії існували ще Олонецький єгерський батальйон, який квартирував у Петрозаводську і що ніс охорону навколишніх гірських заводів.Обставини сформування та скасування цієї військової частини з'ясувати не вдалос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лонецкий драгун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рейтарского полку полковника Мойсея Мурзенк</w:t>
      </w:r>
      <w:r>
        <w:rPr>
          <w:color w:val="000000"/>
          <w:lang w:val="uk-UA"/>
        </w:rPr>
        <w:t>а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ював в 1707-17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Панкрен і Карлс-Киркою в Польщ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іяв під Полтавою і Ревелем, в 1711-17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 Померанії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ід Вазою, в 1716-17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з</w:t>
      </w:r>
      <w:r>
        <w:rPr>
          <w:color w:val="000000"/>
        </w:rPr>
        <w:t>нову в Польщ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1721-172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бував на будівництві Ладозького каналу, в 1723-172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н</w:t>
      </w:r>
      <w:r>
        <w:rPr>
          <w:color w:val="000000"/>
        </w:rPr>
        <w:t>а Царицин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лінії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725-1752 перебував в Сибіру,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на оборонн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лінії від річки Тобол до Кузнец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формований 1 лютого 1772 року роти розподілені їх по нововведеного легк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польов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команда</w:t>
      </w:r>
      <w:r>
        <w:rPr>
          <w:color w:val="000000"/>
          <w:lang w:val="uk-UA"/>
        </w:rPr>
        <w:t>х</w:t>
      </w:r>
      <w:r>
        <w:rPr>
          <w:color w:val="000000"/>
        </w:rPr>
        <w:t>.</w:t>
      </w:r>
    </w:p>
    <w:p>
      <w:pPr>
        <w:pStyle w:val="Style14"/>
        <w:spacing w:before="0" w:after="0"/>
        <w:jc w:val="center"/>
        <w:rPr>
          <w:rFonts w:ascii="Arial Black" w:hAnsi="Arial Black" w:cs="Arial Black"/>
          <w:i/>
          <w:i/>
          <w:color w:val="000000"/>
          <w:sz w:val="28"/>
          <w:szCs w:val="28"/>
        </w:rPr>
      </w:pPr>
      <w:r>
        <w:rPr>
          <w:rFonts w:cs="Arial Black" w:ascii="Arial Black" w:hAnsi="Arial Black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Ом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Омський військовий округ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82-1918 рр.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Утворений: Західно-Сибірський військовий округ (? -1882), Омський військовий округ (1882-1889), Омський військовий округ (1906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</w:rPr>
        <w:t>1-й Сибірський І</w:t>
      </w:r>
      <w:r>
        <w:rPr>
          <w:b/>
          <w:bCs/>
          <w:color w:val="000000"/>
          <w:lang w:val="uk-UA"/>
        </w:rPr>
        <w:t>мператора</w:t>
      </w:r>
      <w:r>
        <w:rPr>
          <w:b/>
          <w:bCs/>
          <w:color w:val="000000"/>
        </w:rPr>
        <w:t xml:space="preserve"> О</w:t>
      </w:r>
      <w:r>
        <w:rPr>
          <w:b/>
          <w:bCs/>
          <w:color w:val="000000"/>
          <w:lang w:val="uk-UA"/>
        </w:rPr>
        <w:t>лександра</w:t>
      </w:r>
      <w:r>
        <w:rPr>
          <w:b/>
          <w:bCs/>
          <w:color w:val="000000"/>
        </w:rPr>
        <w:t xml:space="preserve"> I </w:t>
      </w:r>
      <w:r>
        <w:rPr>
          <w:b/>
          <w:bCs/>
          <w:color w:val="000000"/>
          <w:lang w:val="uk-UA"/>
        </w:rPr>
        <w:t>кадетськи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45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Створе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Омську на 240 місць для підготовки вихованців до служби в місцевих лінійних батальйонах і козацьких полках, своє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аршинство вів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ід Омського військового козачого училищ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урахуванням цієї дати Сибірський кадетський корпус став п'ятим в списку кадетських корпусів Росії і першим серед губернських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Омський гарнізонний полк - сформований в </w:t>
      </w:r>
      <w:r>
        <w:rPr>
          <w:color w:val="000000"/>
        </w:rPr>
        <w:t>XVIII</w:t>
      </w:r>
      <w:r>
        <w:rPr>
          <w:color w:val="000000"/>
          <w:lang w:val="uk-UA"/>
        </w:rPr>
        <w:t xml:space="preserve"> столітті, у 2-й половині </w:t>
      </w:r>
      <w:r>
        <w:rPr>
          <w:color w:val="000000"/>
        </w:rPr>
        <w:t>XIX</w:t>
      </w:r>
      <w:r>
        <w:rPr>
          <w:color w:val="000000"/>
          <w:lang w:val="uk-UA"/>
        </w:rPr>
        <w:t xml:space="preserve"> і початку </w:t>
      </w:r>
      <w:r>
        <w:rPr>
          <w:color w:val="000000"/>
        </w:rPr>
        <w:t>XX</w:t>
      </w:r>
      <w:r>
        <w:rPr>
          <w:color w:val="000000"/>
          <w:lang w:val="uk-UA"/>
        </w:rPr>
        <w:t xml:space="preserve"> століть, після декількох переформувань і перейменувань, увійшов до складу 3-го, 20-го і 22-го Туркестанських стрілецьких полків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11-а Сибірська Стрілецька дивізія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Омськ, Омський ВО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1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овоніколаєв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6.08.186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2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ом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2.17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3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м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2.1711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4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м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2.17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14-а Сибірська Стрілецька дивізія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3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овоніколаєв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4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Том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5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Омськ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>
          <w:i/>
          <w:color w:val="000000"/>
        </w:rPr>
        <w:t>56-й Сибірський Стрілецький полк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Омськ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11-а Сибірська ст</w:t>
      </w:r>
      <w:r>
        <w:rPr>
          <w:b/>
          <w:color w:val="000000"/>
          <w:lang w:val="uk-UA"/>
        </w:rPr>
        <w:t>рілецьк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артилерійськ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бригада</w:t>
      </w:r>
      <w:r>
        <w:rPr>
          <w:rStyle w:val="Appleconvertedspace"/>
          <w:b/>
          <w:color w:val="000000"/>
        </w:rPr>
        <w:t> </w:t>
      </w:r>
      <w:r>
        <w:rPr>
          <w:rStyle w:val="Appleconvertedspace"/>
          <w:b/>
          <w:color w:val="000000"/>
          <w:lang w:val="uk-UA"/>
        </w:rPr>
        <w:t>(1914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(1-й дивізіон Новоніколаєвськ, 2-й дивізіон Омсь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4-й Сибірський саперний батальй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Омськ) </w:t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>Омськ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ВО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4-й Сиб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23.11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27.02.1904</w:t>
      </w:r>
    </w:p>
    <w:p>
      <w:pPr>
        <w:pStyle w:val="Normal"/>
        <w:tabs>
          <w:tab w:val="clear" w:pos="708"/>
          <w:tab w:val="left" w:pos="1905" w:leader="none"/>
        </w:tabs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м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Сибірського ревкому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Ом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4-й Омський стрілецький полк - Ом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5-й Татарський стрілецький полк - Тата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6-й Славгородський стрілецький полк - Славгород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2-й артилерійський полк – Омськ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ab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28-а стрілецька дивізія</w:t>
      </w:r>
    </w:p>
    <w:p>
      <w:pPr>
        <w:pStyle w:val="Style14"/>
        <w:tabs>
          <w:tab w:val="clear" w:pos="708"/>
          <w:tab w:val="center" w:pos="4677" w:leader="none"/>
          <w:tab w:val="left" w:pos="7425" w:leader="none"/>
        </w:tabs>
        <w:spacing w:before="0" w:after="0"/>
        <w:jc w:val="both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lang w:val="uk-UA"/>
        </w:rPr>
        <w:t>(на службі 1939-1945 рр.)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Пско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ерпень 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1-й стрілецький полк 65-ї стрілецької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941</w:t>
      </w:r>
      <w:r>
        <w:rPr>
          <w:color w:val="000000"/>
        </w:rPr>
        <w:t>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балти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сков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нінград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1-1943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нінград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4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нінград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сков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Естон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іле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Чехословаччи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28-а стрілецька Псковська Червонопрапорна дивізія, військове з'єднання РСЧА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Дивізія була розгорнута на території </w:t>
      </w:r>
      <w:r>
        <w:rPr>
          <w:b/>
          <w:i/>
          <w:color w:val="000000"/>
        </w:rPr>
        <w:t>Омської області (Ішим) на базі 311-го стрілецького полку 65-ї стрілецької дивізії в серпні 1939 року.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08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3 рр.)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20-а гвардійська стрілецьк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308-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весні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вересня 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0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08-а стрілецька дивізія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Бойовий період - 26.8.1942 - 30.12.1942, 28.2.1943 - 10.4.1943, 26.5.1943 - 28.9.1943</w:t>
      </w:r>
    </w:p>
    <w:p>
      <w:pPr>
        <w:pStyle w:val="Normal"/>
        <w:tabs>
          <w:tab w:val="clear" w:pos="708"/>
          <w:tab w:val="left" w:pos="1620" w:leader="none"/>
        </w:tabs>
        <w:rPr>
          <w:rStyle w:val="Appleconvertedspace"/>
          <w:color w:val="000000"/>
          <w:lang w:val="uk-UA"/>
        </w:rPr>
      </w:pPr>
      <w:r>
        <w:rPr>
          <w:b/>
          <w:i/>
          <w:color w:val="000000"/>
          <w:lang w:val="uk-UA"/>
        </w:rPr>
        <w:t>Дивізія була сформована в березні-травні 1942 року в Сибірському військовому окрузі в місті Омську</w:t>
      </w:r>
      <w:r>
        <w:rPr>
          <w:color w:val="000000"/>
          <w:lang w:val="uk-UA"/>
        </w:rPr>
        <w:t xml:space="preserve"> згідно з наказом по військах СибВО від 23 лютого 1942 року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b/>
          <w:b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362-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"Верхньодніпровська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9.05.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62-а стрілецька дивізія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Формувалася на базі Омського піхотного училища в Омську з серпня по 09.11.1941 року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6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64-та стрілецька дивізія  - військове з'єднання (стрілецька дивізія) РСЧА Збройних Сил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вне найменування після закінчення війни 364-я Тосненс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Червонопрапорна стрілецька дивізі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а, навчена і злагоджена в період з 28 серпня по 15 жовтня 1941 року в військових таборах Черемушки Омської області (Сибірський ВО) в рамках реалізації постанови ДКО СРСР № 459сс від 11.08.1941 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lang w:val="uk-UA"/>
        </w:rPr>
        <w:t>Основою формування були: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кадри офіцерського складу - випуск курсантів з Омського піхотного і Томського артилерійських училищ</w:t>
      </w:r>
      <w:r>
        <w:rPr>
          <w:b/>
          <w:i/>
          <w:color w:val="000000"/>
          <w:sz w:val="27"/>
          <w:szCs w:val="27"/>
          <w:lang w:val="uk-UA"/>
        </w:rPr>
        <w:t xml:space="preserve"> </w:t>
      </w:r>
      <w:r>
        <w:rPr>
          <w:b/>
          <w:i/>
          <w:color w:val="000000"/>
          <w:lang w:val="uk-UA"/>
        </w:rPr>
        <w:t>сержантським і рядовим складом за рахунок призову із запасу військовозобов'язаних з Омської, Новосибірської областей, Алтайського краю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5-а Сибірська кавалерійськ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0-1922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9.19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а Наказом по військах Західно-Сибірського військового округу в Омську під найменуванням 1-я Західно-Сибірська кавалерій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1.19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15-у Сибірську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92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формована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Ор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е</w:t>
      </w:r>
      <w:r>
        <w:rPr>
          <w:rFonts w:cs="Arial Black" w:ascii="Arial Black" w:hAnsi="Arial Black"/>
          <w:i/>
          <w:color w:val="000000"/>
          <w:sz w:val="32"/>
          <w:szCs w:val="32"/>
        </w:rPr>
        <w:t>л</w:t>
      </w:r>
    </w:p>
    <w:p>
      <w:pPr>
        <w:pStyle w:val="Style14"/>
        <w:spacing w:before="0" w:after="0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</w:rPr>
        <w:t>О</w:t>
      </w:r>
      <w:r>
        <w:rPr>
          <w:b/>
          <w:bCs/>
          <w:color w:val="000000"/>
          <w:lang w:val="uk-UA"/>
        </w:rPr>
        <w:t>рловський</w:t>
      </w:r>
      <w:r>
        <w:rPr>
          <w:b/>
          <w:bCs/>
          <w:color w:val="000000"/>
        </w:rPr>
        <w:t xml:space="preserve"> Б</w:t>
      </w:r>
      <w:r>
        <w:rPr>
          <w:b/>
          <w:bCs/>
          <w:color w:val="000000"/>
          <w:lang w:val="uk-UA"/>
        </w:rPr>
        <w:t>ахті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кадетськи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43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Засновано Найвищим велінням 1 трав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43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, Проте старшинство цього корпусу відносять до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35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, коли орловський і курський поміщик Михайло Петрович Бахтін (1768-1838) вніс на устрій кадетського корпусу в місті Орел капітал в 1,5 мільйона рублів і маєток з 2700 селя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наказі по військово-навчальн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закладам від 31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Імператор прийняв цю особливу пожертву "на устано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 м Орлі кадетського корпусу, назвавши корпус Бахтіна" 81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1-й піхотний Можай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ійц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Орел 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2-й піхотний Звенигород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8.180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5 ли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Орел (1.07.1903 р, 1.02.1913 р, 1.04.1914 р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36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Штаб дивізії - Орел (1.07.1903 р, 1.02.1913 р, 1.04.1914 р)</w:t>
      </w:r>
    </w:p>
    <w:p>
      <w:pPr>
        <w:pStyle w:val="Style14"/>
        <w:tabs>
          <w:tab w:val="clear" w:pos="708"/>
          <w:tab w:val="left" w:pos="79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Орел 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1-й піхотний Можа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2-й піхотний Звенигород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рянськ Орл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3-й піхотний Дорогобужс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4-й піхотний Каширський полк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</w:rPr>
        <w:t>6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Орловська стрілецька дивізія</w:t>
      </w:r>
      <w:r>
        <w:rPr>
          <w:color w:val="000000"/>
        </w:rPr>
        <w:t xml:space="preserve"> (територіальна)</w:t>
      </w:r>
      <w:r>
        <w:rPr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Орел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-й стрілецький полк - Орел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-й стрілецький полк - Єлец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-й стрілецький полк - Лівни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й артилерійський полк – Орел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20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0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0 - 26.09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20-та стрілецька дивізія - військовий підрозділ СРСР у Великій Вітчизняній війні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Сформована </w:t>
      </w:r>
      <w:r>
        <w:rPr>
          <w:b/>
          <w:i/>
          <w:color w:val="000000"/>
          <w:lang w:val="uk-UA"/>
        </w:rPr>
        <w:t>в Орлі і Ливнах</w:t>
      </w:r>
      <w:r>
        <w:rPr>
          <w:color w:val="000000"/>
          <w:lang w:val="uk-UA"/>
        </w:rPr>
        <w:t xml:space="preserve"> на базі 19-ї стрілецької дивізії і 35-ї запасної стрілецької бригади до весни 1940 року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tabs>
          <w:tab w:val="clear" w:pos="708"/>
          <w:tab w:val="left" w:pos="75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39-1940: Радянсько-фінська війна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941</w:t>
      </w:r>
      <w:r>
        <w:rPr>
          <w:color w:val="000000"/>
        </w:rPr>
        <w:t>: Оборона Могильо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85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7 рр.)</w:t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0000"/>
        </w:rPr>
        <w:t>27-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стрілец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бригад</w:t>
      </w:r>
      <w:r>
        <w:rPr>
          <w:b/>
          <w:i/>
          <w:color w:val="000000"/>
          <w:lang w:val="uk-UA"/>
        </w:rPr>
        <w:t>а</w:t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</w:r>
    </w:p>
    <w:p>
      <w:pPr>
        <w:pStyle w:val="Style14"/>
        <w:tabs>
          <w:tab w:val="clear" w:pos="708"/>
          <w:tab w:val="left" w:pos="307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Панкратовс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Праз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5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-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-та стрілецька дивізія - військове з'єднання СРСР у Великій Вітчизняній війн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i/>
          <w:color w:val="000000"/>
        </w:rPr>
        <w:t>Розгорнута в вересні 1939 року в Орловському військовому окрузі на базі 163-го стрілецького полку 55-ї стрілецької дивізії імені К. Є. Ворошилова як 185-а стрілецька дивізія, навесні 1941 року дивізія переформована в Ідрі</w:t>
      </w:r>
      <w:r>
        <w:rPr>
          <w:b/>
          <w:i/>
          <w:color w:val="000000"/>
          <w:lang w:val="uk-UA"/>
        </w:rPr>
        <w:t>ці</w:t>
      </w:r>
      <w:r>
        <w:rPr>
          <w:b/>
          <w:i/>
          <w:color w:val="000000"/>
        </w:rPr>
        <w:t xml:space="preserve"> в моторизовану, і як 185-а моторизована дивізія вступила у війну.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58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2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258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 вій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ічень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58-та стрілецька дивізія - військове з'єднання СРСР, яка брала участь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  <w:lang w:val="uk-UA"/>
        </w:rPr>
        <w:t>У січні 1942 року перетворена в 12-у гвардійську стрілецьку дивізію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Дивізія була сформована в м Орлі в липні 1941</w:t>
      </w:r>
      <w:r>
        <w:rPr>
          <w:color w:val="000000"/>
        </w:rPr>
        <w:t xml:space="preserve"> року під командуванням комбрига К. П. Трубникова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71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воювала проти УПА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Горлі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1-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Сформована влітку 1941 року в Орловському військовому окрузі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1-й гвардійськи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з'єднання РСЧА Збройних Сил СРСР часів Великої Вітчизняної вій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ягом війни формувався двіч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ректива Ставки ВГК від 2.10.1941 № 00251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у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орений 2 жовтня 1941 ро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наказом Ставки ВГК в районі міста Мценськ (Орловська область) з групи в складі 6-ї гвардійської стрілецької дивізії, 5-го повітряно-десантного корпусу, 4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і 11-ї танкових бригад, Тульського оружейно- технічного (артилерійського) училища, 36-го мотоциклетного і 34-го прикордонного полків, двох артилерійських полків, двох дивізіонів реактивної артилерії, а також 6-й резервної авіаційної групи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Оренбург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Чкалов)</w:t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Оренбурзьке козацьке училищ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Оренбург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вято 23.0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1.11.1867</w:t>
      </w:r>
    </w:p>
    <w:p>
      <w:pPr>
        <w:pStyle w:val="Style14"/>
        <w:tabs>
          <w:tab w:val="clear" w:pos="708"/>
          <w:tab w:val="center" w:pos="4677" w:leader="none"/>
          <w:tab w:val="left" w:pos="7245" w:leader="none"/>
        </w:tabs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Оренбурзький Н</w:t>
      </w:r>
      <w:r>
        <w:rPr>
          <w:b/>
          <w:color w:val="000000"/>
          <w:lang w:val="uk-UA"/>
        </w:rPr>
        <w:t>еплюєвський</w:t>
      </w:r>
      <w:r>
        <w:rPr>
          <w:b/>
          <w:color w:val="000000"/>
        </w:rPr>
        <w:t xml:space="preserve">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Оренбур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08.0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13.09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-й Оренбурзький кадетський корпус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ренбур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19.0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01.11.</w:t>
      </w:r>
    </w:p>
    <w:p>
      <w:pPr>
        <w:pStyle w:val="Style14"/>
        <w:tabs>
          <w:tab w:val="clear" w:pos="708"/>
          <w:tab w:val="left" w:pos="2040" w:leader="none"/>
        </w:tabs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center" w:pos="4677" w:leader="none"/>
          <w:tab w:val="left" w:pos="724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1-й піхотний Ларго-Кагульский полк</w:t>
      </w:r>
    </w:p>
    <w:p>
      <w:pPr>
        <w:pStyle w:val="Style14"/>
        <w:tabs>
          <w:tab w:val="clear" w:pos="708"/>
          <w:tab w:val="center" w:pos="4677" w:leader="none"/>
          <w:tab w:val="left" w:pos="7245" w:leader="none"/>
        </w:tabs>
        <w:spacing w:before="0" w:after="0"/>
        <w:jc w:val="both"/>
        <w:rPr>
          <w:color w:val="000000"/>
        </w:rPr>
      </w:pPr>
      <w:r>
        <w:rPr>
          <w:b/>
          <w:bCs/>
          <w:color w:val="000000"/>
          <w:lang w:val="uk-UA"/>
        </w:rPr>
        <w:t>(на службі 1811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</w:t>
      </w:r>
      <w:r>
        <w:rPr>
          <w:color w:val="000000"/>
          <w:lang w:val="uk-UA"/>
        </w:rPr>
        <w:t>ве</w:t>
      </w:r>
      <w:r>
        <w:rPr>
          <w:color w:val="000000"/>
        </w:rPr>
        <w:t xml:space="preserve"> свято - 30 серпня,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аговірного великого князя Олександра Невського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Оренбург 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418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2-й піхотний Римникськ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 xml:space="preserve"> полк</w:t>
      </w:r>
    </w:p>
    <w:p>
      <w:pPr>
        <w:pStyle w:val="Style14"/>
        <w:tabs>
          <w:tab w:val="clear" w:pos="708"/>
          <w:tab w:val="left" w:pos="4185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таршинство - 17.01.1811 р. Полкове свято - 22 жовтня, день Казанської ікони Божої матер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Дислокація - Оренбург (1.02.1913 р)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24-й саперний батальй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Оренбург)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4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1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Оренбурзька кавалерійська дивізія ім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тов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иронова (територіальна)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дивізії - Оренбург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3-й кавалерійський полк - Оренбург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6-й кавалерійський полк - Ураль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7-й кавалерійський полк - Троїцьк</w:t>
      </w:r>
    </w:p>
    <w:p>
      <w:pPr>
        <w:pStyle w:val="Style14"/>
        <w:tabs>
          <w:tab w:val="clear" w:pos="708"/>
          <w:tab w:val="left" w:pos="4035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8-й кавалерійський полк - Троїцьк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1-й кінний артилерійський полк – Оренбург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93-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 xml:space="preserve">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его 193-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1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5.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3-та стрілецька дивізія (1-го формування) 418-та стрілецька дивізія (2-го формування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942</w:t>
      </w:r>
      <w:r>
        <w:rPr>
          <w:color w:val="000000"/>
        </w:rPr>
        <w:t>: Сталінградська битва 1943: Курська бій 1944: операція «Багратіон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3-та стрілецька дивізія - військове з'єднання збройних сил СРСР у Другій світов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93-я Дніпровська ордена Леніна, Червонопрапорна, орденів Суворова і Кутуз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Склад дивізії 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85-й стрілец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83-й стрілец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95-й стрілец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84-й арти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0-й окремий винищувально-протитанков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20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розвідувальна рот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саперний батальй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58-й окремий батальйон зв'язку (до 15.9.42 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8-й окремий батальйон зв'язку (з 24.11.44 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8-я окрема рота зв'язку (з 15.9.42 р по 15.7.43 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8-я окрема рота зв'язку (з 15.7.43 р по 24.11.44 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4-й медико-санітарний батальй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1-я окрема рота хімічного захист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автотранспортна рот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18-я польова хлібопекарн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83-й дивізіон ветеринарний лазарет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76-а польова поштова станц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74-я польова каса Держбан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93-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стрілецька дивізія формувалася згідно директиви НКО № ОРГ / 3214 від 28 листопада 1941 року з 20 грудня 1941 року по 6 травня 1942 року Південноукраїнськ</w:t>
      </w:r>
      <w:r>
        <w:rPr>
          <w:color w:val="000000"/>
          <w:lang w:val="uk-UA"/>
        </w:rPr>
        <w:t>о</w:t>
      </w:r>
      <w:r>
        <w:rPr>
          <w:color w:val="000000"/>
        </w:rPr>
        <w:t>-</w:t>
      </w:r>
      <w:r>
        <w:rPr>
          <w:b/>
          <w:i/>
          <w:color w:val="000000"/>
        </w:rPr>
        <w:t>Уральським військовим округом в Сорочинську Чкаловско</w:t>
      </w:r>
      <w:r>
        <w:rPr>
          <w:b/>
          <w:i/>
          <w:color w:val="000000"/>
          <w:lang w:val="uk-UA"/>
        </w:rPr>
        <w:t>ї</w:t>
      </w:r>
      <w:r>
        <w:rPr>
          <w:b/>
          <w:i/>
          <w:color w:val="000000"/>
        </w:rPr>
        <w:t xml:space="preserve"> (Оренбурзької) област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1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96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96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рден Червоного Прапор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Гатчинс</w:t>
      </w:r>
      <w:r>
        <w:rPr>
          <w:color w:val="000000"/>
          <w:lang w:val="uk-UA"/>
        </w:rPr>
        <w:t>ь</w:t>
      </w:r>
      <w:r>
        <w:rPr>
          <w:color w:val="000000"/>
        </w:rPr>
        <w:t>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ічень 1948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24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6-та стрілецька дивізія (2-го формування) - військове з'єднання СРСР у Великій Вітчизняній війні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лід враховувати, що в історії дивізії і на її бойовий шлях, по суті справи, були різні з'єднання, які зберігали тільки номер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Так, наприклад, </w:t>
      </w:r>
      <w:r>
        <w:rPr>
          <w:b/>
          <w:i/>
          <w:color w:val="000000"/>
        </w:rPr>
        <w:t>в 1941 році почала формування нова дивізія в місті Соль-</w:t>
      </w:r>
      <w:r>
        <w:rPr>
          <w:b/>
          <w:i/>
          <w:color w:val="000000"/>
          <w:lang w:val="uk-UA"/>
        </w:rPr>
        <w:t>І</w:t>
      </w:r>
      <w:r>
        <w:rPr>
          <w:b/>
          <w:i/>
          <w:color w:val="000000"/>
        </w:rPr>
        <w:t>лец</w:t>
      </w:r>
      <w:r>
        <w:rPr>
          <w:b/>
          <w:i/>
          <w:color w:val="000000"/>
          <w:lang w:val="uk-UA"/>
        </w:rPr>
        <w:t>ь</w:t>
      </w:r>
      <w:r>
        <w:rPr>
          <w:b/>
          <w:i/>
          <w:color w:val="000000"/>
        </w:rPr>
        <w:t>к, Оренбурзької області під номером 424. Однак, вона на початку 1942 року була переіменова на в 196-ту стрілецьку дивізію, тобто дивізія отримала друге життя, так як 196</w:t>
      </w:r>
      <w:r>
        <w:rPr>
          <w:b/>
          <w:i/>
          <w:color w:val="000000"/>
          <w:lang w:val="uk-UA"/>
        </w:rPr>
        <w:t>-а</w:t>
      </w:r>
      <w:r>
        <w:rPr>
          <w:b/>
          <w:i/>
          <w:color w:val="000000"/>
        </w:rPr>
        <w:t xml:space="preserve"> стрілецька дивізія першого формування</w:t>
      </w:r>
      <w:r>
        <w:rPr>
          <w:color w:val="000000"/>
        </w:rPr>
        <w:t>, почавши життя в червні 1941 року, брала участь в боях на Південно-Західному фронті і мала не просту долю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11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 211-ю стрілецькою дивізією 1-го формування 211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337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Чернігівська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аток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урська дуга, Україна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ілорусія, Польща, Чехословаччин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1-та стрілецька дивізія 2-го формування - військове з'єднання СРСР, яка брала участь у Великій Вітчизняній війні з 3 травня 1942 по 11 травня 1945 року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Дивізія була сформована взимку 1941-1942 року в районі м Чкалова і відбула на фронт 29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lang w:val="uk-UA"/>
        </w:rPr>
        <w:t>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60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рпень 1941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евельс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color w:val="000000"/>
          <w:lang w:val="uk-UA"/>
        </w:rPr>
        <w:t>360-та стрілецька дивізія - військове з'єднання СРСР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</w:rPr>
        <w:t>360-та стрілецька дивізія є попередницею відомої в даний час 108-ї Невельсько</w:t>
      </w:r>
      <w:r>
        <w:rPr>
          <w:b/>
          <w:i/>
          <w:color w:val="000000"/>
          <w:lang w:val="uk-UA"/>
        </w:rPr>
        <w:t>ї</w:t>
      </w:r>
      <w:r>
        <w:rPr>
          <w:b/>
          <w:i/>
          <w:color w:val="000000"/>
        </w:rPr>
        <w:t xml:space="preserve"> Двічі Червонопрапорної мотострілецької дивіз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Сформована у вересні-жовтні 1941 року в Оренбурзькій області (Приволзький ВО) в рамках реалізації постанови ДКО СРСР № 459сс від 11.08.1941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1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Гомельська кавалерійська дивізія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1-1940 рр.)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08.1924 р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. – 8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Гомельська кавалерій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 2.03.</w:t>
      </w:r>
      <w:r>
        <w:rPr>
          <w:b/>
          <w:bCs/>
          <w:color w:val="000000"/>
          <w:lang w:val="uk-UA"/>
        </w:rPr>
        <w:t>19</w:t>
      </w:r>
      <w:r>
        <w:rPr>
          <w:b/>
          <w:bCs/>
          <w:color w:val="000000"/>
        </w:rPr>
        <w:t>30 р – 11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Оренбурзька ордена Леніна Червонопрапорна ордена Червоної Зірки дивізія імені тов.Морозо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</w:t>
      </w:r>
      <w:r>
        <w:rPr>
          <w:color w:val="000000"/>
          <w:lang w:val="uk-UA"/>
        </w:rPr>
        <w:t>-а</w:t>
      </w:r>
      <w:r>
        <w:rPr>
          <w:color w:val="000000"/>
        </w:rPr>
        <w:t xml:space="preserve"> кавалерійськ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</w:t>
      </w:r>
      <w:r>
        <w:rPr>
          <w:color w:val="000000"/>
          <w:lang w:val="uk-UA"/>
        </w:rPr>
        <w:t>-а</w:t>
      </w:r>
      <w:r>
        <w:rPr>
          <w:color w:val="000000"/>
        </w:rPr>
        <w:t xml:space="preserve"> кавалерійськ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6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</w:t>
      </w:r>
      <w:r>
        <w:rPr>
          <w:color w:val="000000"/>
          <w:lang w:val="uk-UA"/>
        </w:rPr>
        <w:t>-я</w:t>
      </w:r>
      <w:r>
        <w:rPr>
          <w:color w:val="000000"/>
        </w:rPr>
        <w:t xml:space="preserve"> кавалерійськ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Оренбурз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лец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6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Ураль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механізова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5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авалерійський авіазагі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танков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зеніт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медико-санітарний дивізі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- ..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ходила в складі Західного фронт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була на Туркестанський фронт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візія після прибуття в прив з Туркестанського фронт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ула переведена на територіальне положення і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організована по новому штат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2.</w:t>
      </w:r>
      <w:r>
        <w:rPr>
          <w:color w:val="000000"/>
          <w:lang w:val="uk-UA"/>
        </w:rPr>
        <w:t>19</w:t>
      </w:r>
      <w:r>
        <w:rPr>
          <w:color w:val="000000"/>
        </w:rPr>
        <w:t>30 р за виняткові бойові заслуги на фронтах громадянської війни і в боротьбі з бандитизмом нагор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ження орденом Червоного Прапор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В </w:t>
      </w:r>
      <w:r>
        <w:rPr>
          <w:color w:val="000000"/>
        </w:rPr>
        <w:t xml:space="preserve">193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складі дивізії сформований механізований полк, що мав 30 танків, 12 БА і 67 автомашин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7.20.</w:t>
      </w:r>
      <w:r>
        <w:rPr>
          <w:color w:val="000000"/>
          <w:lang w:val="uk-UA"/>
        </w:rPr>
        <w:t>19</w:t>
      </w:r>
      <w:r>
        <w:rPr>
          <w:color w:val="000000"/>
        </w:rPr>
        <w:t>35 р в зв'язку з п'ятнадцятиріччям 1-ї Кінної арміі нагороджена орденом Ленін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і частини - Оренбург, крім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5-й кп - Орськ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6-й кп - Уральсь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 директивою начальника Геншатаба № 4/2/20284 від 19.11.1935 р почала перекидання в БВО, до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 Пуховичі прибутку 43-й, 45-й кавполка і 11-й саперний ескадрон.Решта частини залишені в Оренбурзі і Уральську до вес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3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ухович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11.</w:t>
      </w:r>
      <w:r>
        <w:rPr>
          <w:color w:val="000000"/>
          <w:lang w:val="uk-UA"/>
        </w:rPr>
        <w:t>19</w:t>
      </w:r>
      <w:r>
        <w:rPr>
          <w:color w:val="000000"/>
        </w:rPr>
        <w:t>39 р в ознаменування 20-ї річниці 1-ї Кінної армії наг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ждена орденом Червоної Зірк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літ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ислокувалася в Пружанах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червні-лип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>вернена на формування 7-ї танкової дивізії (управління і частини 11-ї кд) і 4-го мотоциклетного полку (6-й і 35-й кп 11-й кд) 6-го механізованого корпус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Пенз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нзенський мушкетерський полк - сформований 29 серпня 1805 року, 19 жовтня 1810 року переформовано в 45-й єгерський пол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тарий Пензенський піхотний полк - сформований 17 січня 1811 року, розформований 28 січня 1833 року і його батальйони були приєднані до </w:t>
      </w:r>
      <w:r>
        <w:rPr>
          <w:color w:val="000000"/>
          <w:lang w:val="uk-UA"/>
        </w:rPr>
        <w:t>О</w:t>
      </w:r>
      <w:r>
        <w:rPr>
          <w:color w:val="000000"/>
        </w:rPr>
        <w:t>лонец</w:t>
      </w:r>
      <w:r>
        <w:rPr>
          <w:color w:val="000000"/>
          <w:lang w:val="uk-UA"/>
        </w:rPr>
        <w:t>ького</w:t>
      </w:r>
      <w:r>
        <w:rPr>
          <w:color w:val="000000"/>
        </w:rPr>
        <w:t xml:space="preserve"> піхотн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відомий тим, що дуже багато його офіцерів брали участь в русі декабристі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нзенський кінний полк народного ополчення - сформований в 1812 році для відображення навали Наполеона, розформований в 1814 роц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нзенський внутрішній губернський батальйон - сформований 17 січня 1811 рок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кількох перейменувань і перетворень надійшло 1 грудня 1892 року до формування 185-го піхотного резервного Лідського полку, названого 1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72-м піхотним Л</w:t>
      </w:r>
      <w:r>
        <w:rPr>
          <w:color w:val="000000"/>
          <w:lang w:val="uk-UA"/>
        </w:rPr>
        <w:t>і</w:t>
      </w:r>
      <w:r>
        <w:rPr>
          <w:color w:val="000000"/>
        </w:rPr>
        <w:t>дський полком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77-й піхотний Ізборськи</w:t>
      </w:r>
      <w:r>
        <w:rPr>
          <w:b/>
          <w:bCs/>
          <w:color w:val="000000"/>
          <w:lang w:val="uk-UA"/>
        </w:rPr>
        <w:t>й</w:t>
      </w:r>
      <w:r>
        <w:rPr>
          <w:b/>
          <w:bCs/>
          <w:color w:val="000000"/>
        </w:rPr>
        <w:t xml:space="preserve"> полк</w:t>
      </w:r>
    </w:p>
    <w:p>
      <w:pPr>
        <w:pStyle w:val="Style14"/>
        <w:tabs>
          <w:tab w:val="clear" w:pos="708"/>
          <w:tab w:val="center" w:pos="4677" w:leader="none"/>
          <w:tab w:val="left" w:pos="7395" w:leader="none"/>
        </w:tabs>
        <w:spacing w:before="0" w:after="0"/>
        <w:jc w:val="both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lang w:val="uk-UA"/>
        </w:rPr>
        <w:t>(на службі 1877-1918 рр.)</w:t>
        <w:tab/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.04.187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Рига (до 1.07.1903-1911 рр.), Пенза (1911-після 1.04.1914 рр.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5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і</w:t>
      </w:r>
      <w:r>
        <w:rPr>
          <w:b/>
          <w:color w:val="000000"/>
        </w:rPr>
        <w:t>х</w:t>
      </w:r>
      <w:r>
        <w:rPr>
          <w:b/>
          <w:color w:val="000000"/>
          <w:lang w:val="uk-UA"/>
        </w:rPr>
        <w:t>от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 (Пенза, 16-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77-й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Ізборськи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нз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4.187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78-й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 </w:t>
      </w:r>
      <w:r>
        <w:rPr>
          <w:i/>
          <w:color w:val="000000"/>
        </w:rPr>
        <w:t>Венде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й</w:t>
      </w:r>
      <w:r>
        <w:rPr>
          <w:i/>
          <w:color w:val="000000"/>
        </w:rPr>
        <w:t xml:space="preserve">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нз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4.187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79-й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 </w:t>
      </w:r>
      <w:r>
        <w:rPr>
          <w:i/>
          <w:color w:val="000000"/>
        </w:rPr>
        <w:t>Усть-Дви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изрань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 xml:space="preserve">180-й </w:t>
      </w:r>
      <w:r>
        <w:rPr>
          <w:i/>
          <w:color w:val="000000"/>
          <w:lang w:val="uk-UA"/>
        </w:rPr>
        <w:t>пі</w:t>
      </w:r>
      <w:r>
        <w:rPr>
          <w:i/>
          <w:color w:val="000000"/>
        </w:rPr>
        <w:t>х</w:t>
      </w:r>
      <w:r>
        <w:rPr>
          <w:i/>
          <w:color w:val="000000"/>
          <w:lang w:val="uk-UA"/>
        </w:rPr>
        <w:t>отний</w:t>
      </w:r>
      <w:r>
        <w:rPr>
          <w:rStyle w:val="Appleconvertedspace"/>
          <w:i/>
          <w:color w:val="000000"/>
        </w:rPr>
        <w:t>  </w:t>
      </w:r>
      <w:r>
        <w:rPr>
          <w:i/>
          <w:color w:val="000000"/>
        </w:rPr>
        <w:t>Вінда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аран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0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78-й піхотний </w:t>
      </w:r>
      <w:r>
        <w:rPr>
          <w:b/>
          <w:bCs/>
          <w:color w:val="000000"/>
          <w:lang w:val="uk-UA"/>
        </w:rPr>
        <w:t>В</w:t>
      </w:r>
      <w:r>
        <w:rPr>
          <w:b/>
          <w:bCs/>
          <w:color w:val="000000"/>
        </w:rPr>
        <w:t>енден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77-1918 рр.)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.04.187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Л</w:t>
      </w:r>
      <w:r>
        <w:rPr>
          <w:color w:val="000000"/>
          <w:lang w:val="uk-UA"/>
        </w:rPr>
        <w:t>і</w:t>
      </w:r>
      <w:r>
        <w:rPr>
          <w:color w:val="000000"/>
        </w:rPr>
        <w:t>бава (1.07.1903 р), Пенза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0-й піхотний Віндав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</w:t>
      </w:r>
      <w:r>
        <w:rPr>
          <w:color w:val="000000"/>
          <w:lang w:val="uk-UA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0 ли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Мітава (до 1902-1910 рр.), Саранськ Пензе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10-після 1.04.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45-</w:t>
      </w:r>
      <w:r>
        <w:rPr>
          <w:rStyle w:val="Notranslate"/>
          <w:b/>
          <w:color w:val="000000"/>
          <w:lang w:val="uk-UA"/>
        </w:rPr>
        <w:t xml:space="preserve">а 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Пенза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10.189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10.189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10.189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1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10.189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1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10.189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1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10.189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61-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61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3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9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941</w:t>
      </w:r>
      <w:r>
        <w:rPr>
          <w:color w:val="000000"/>
        </w:rPr>
        <w:t>: Оборонна операція в Білорусі в районі Гомель, Рогачів, Жлоби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1-та стрілецька дивізія - військове з'єднання збройних сил СРСР у Другій світов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Склад дивізії 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6-й стрілец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21-й стрілец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7-й стрілец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6-й гаубичний арти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5-й легкий арти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1-й окремий винищувально-протитанков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7-й окремий зеніт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9-й розвідувальний батальй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2-й саперний батальй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7-й окремий батальй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2-й медико-санітарний батальй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3-тя окрема рота хімічного захист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0-й автотранспортний батальйон (88 автотранспортна рота)</w:t>
      </w:r>
    </w:p>
    <w:p>
      <w:pPr>
        <w:pStyle w:val="Style14"/>
        <w:tabs>
          <w:tab w:val="clear" w:pos="708"/>
          <w:tab w:val="left" w:pos="3315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7 польовий хлібозавод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3-а польова поштова станц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3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польова каса Держбанку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61-а стрілецька дивізія була сформована на території Пензенської області</w:t>
      </w:r>
      <w:r>
        <w:rPr>
          <w:color w:val="000000"/>
          <w:lang w:val="uk-UA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5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250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Калинковицька»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tabs>
          <w:tab w:val="clear" w:pos="708"/>
          <w:tab w:val="left" w:pos="393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54-та стрілецька дивізія - військове з'єднання СРСР, яка брала участь у Великій Вітчизняній війні.</w:t>
      </w:r>
    </w:p>
    <w:p>
      <w:pPr>
        <w:pStyle w:val="Normal"/>
        <w:jc w:val="both"/>
        <w:rPr>
          <w:rStyle w:val="Appleconvertedspace"/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Дивізія була сформована в Пензенській області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Початок формування - 15 серпня 1941 року.</w:t>
      </w:r>
      <w:r>
        <w:rPr>
          <w:rStyle w:val="Appleconvertedspace"/>
          <w:b/>
          <w:i/>
          <w:color w:val="000000"/>
        </w:rPr>
        <w:t> </w:t>
      </w:r>
    </w:p>
    <w:p>
      <w:pPr>
        <w:pStyle w:val="Normal"/>
        <w:jc w:val="both"/>
        <w:rPr>
          <w:rStyle w:val="Appleconvertedspace"/>
          <w:b/>
          <w:b/>
          <w:i/>
          <w:i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0-я г</w:t>
      </w:r>
      <w:r>
        <w:rPr>
          <w:b/>
          <w:color w:val="000000"/>
          <w:lang w:val="uk-UA"/>
        </w:rPr>
        <w:t>ірськострілецька</w:t>
      </w:r>
      <w:r>
        <w:rPr>
          <w:b/>
          <w:color w:val="000000"/>
        </w:rPr>
        <w:t xml:space="preserve">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-1944 рр.)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1936 року - 21 квітень 1944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РС</w:t>
      </w:r>
      <w:r>
        <w:rPr>
          <w:color w:val="000000"/>
          <w:lang w:val="uk-UA"/>
        </w:rPr>
        <w:t>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г</w:t>
      </w:r>
      <w:r>
        <w:rPr>
          <w:color w:val="000000"/>
          <w:lang w:val="uk-UA"/>
        </w:rPr>
        <w:t>ірськострілец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0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г</w:t>
      </w:r>
      <w:r>
        <w:rPr>
          <w:color w:val="000000"/>
          <w:lang w:val="uk-UA"/>
        </w:rPr>
        <w:t>ірськострілецька</w:t>
      </w:r>
      <w:r>
        <w:rPr>
          <w:color w:val="000000"/>
        </w:rPr>
        <w:t xml:space="preserve"> дивізія - військове з'єднання СРСР у Великій Вітчизняній війн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Сформована як Пензенська піхотна дивізія, яка була сформована наказом військам 1-ї армії Східного фронту </w:t>
      </w:r>
      <w:r>
        <w:rPr>
          <w:b/>
          <w:i/>
          <w:color w:val="000000"/>
        </w:rPr>
        <w:t>N</w:t>
      </w:r>
      <w:r>
        <w:rPr>
          <w:b/>
          <w:i/>
          <w:color w:val="000000"/>
          <w:lang w:val="uk-UA"/>
        </w:rPr>
        <w:t xml:space="preserve"> 9 від 6 липня 1918 року</w:t>
      </w:r>
      <w:r>
        <w:rPr>
          <w:color w:val="000000"/>
          <w:lang w:val="uk-UA"/>
        </w:rPr>
        <w:t xml:space="preserve">, з 15 вересня 1918 року іменувалася 1-ю </w:t>
      </w:r>
      <w:r>
        <w:rPr>
          <w:color w:val="000000"/>
        </w:rPr>
        <w:t>Пензен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піхот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дивізі</w:t>
      </w:r>
      <w:r>
        <w:rPr>
          <w:color w:val="000000"/>
          <w:lang w:val="uk-UA"/>
        </w:rPr>
        <w:t>єю</w:t>
      </w:r>
      <w:r>
        <w:rPr>
          <w:color w:val="000000"/>
        </w:rPr>
        <w:t xml:space="preserve"> (наказ по дивізії N 45)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Перм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Молотов)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b/>
          <w:bCs/>
          <w:color w:val="202122"/>
        </w:rPr>
        <w:t>Пермський край</w:t>
      </w:r>
      <w:r>
        <w:rPr>
          <w:color w:val="202122"/>
        </w:rPr>
        <w:t>  — суб'єкт Російської Федерації, входить до складу Приволзького федерального округу.</w:t>
      </w:r>
      <w:r>
        <w:rPr>
          <w:color w:val="202122"/>
          <w:lang w:val="uk-UA"/>
        </w:rPr>
        <w:t xml:space="preserve"> </w:t>
      </w:r>
      <w:r>
        <w:rPr>
          <w:color w:val="202122"/>
        </w:rPr>
        <w:t>Адміністративний центр — м. Перм.</w:t>
      </w:r>
      <w:r>
        <w:rPr>
          <w:color w:val="202122"/>
          <w:lang w:val="uk-UA"/>
        </w:rPr>
        <w:t xml:space="preserve"> </w:t>
      </w:r>
      <w:r>
        <w:rPr>
          <w:color w:val="202122"/>
        </w:rPr>
        <w:t>Межує з Республікою Комі, Кіровською областю, Удмуртією, Башкортостаном, Свердловською областю.</w:t>
      </w:r>
      <w:r>
        <w:rPr>
          <w:color w:val="202122"/>
          <w:lang w:val="uk-UA"/>
        </w:rPr>
        <w:t xml:space="preserve"> </w:t>
      </w:r>
      <w:r>
        <w:rPr>
          <w:color w:val="202122"/>
        </w:rPr>
        <w:t>Утворений 1 грудня 2005 року внаслідок об'єднання Пермської області і Комі-Перм'яцького автономного округу відповідно до результатів референдуму, проведеного 7 грудня 2003 року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4-й піхотний Троїцько-Сергієв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2 жовтня, в день Казанської ікони Божої Матер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ерм (до 1.02.1913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9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Перм (1.02.1913-1.04.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Вятка (1.01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3-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піхотний Свіяж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4-й піхотний Троїцько-Сергієв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Штаб бригади - </w:t>
      </w:r>
      <w:r>
        <w:rPr>
          <w:color w:val="000000"/>
          <w:lang w:val="uk-UA"/>
        </w:rPr>
        <w:t>К</w:t>
      </w:r>
      <w:r>
        <w:rPr>
          <w:color w:val="000000"/>
        </w:rPr>
        <w:t>атеринбург Пер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1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5-й піхотний Оровай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96-й піхотний Инсарс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49-</w:t>
      </w:r>
      <w:r>
        <w:rPr>
          <w:b/>
          <w:color w:val="000000"/>
          <w:lang w:val="uk-UA"/>
        </w:rPr>
        <w:t>а піхот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</w:t>
      </w:r>
      <w:r>
        <w:rPr>
          <w:color w:val="000000"/>
        </w:rPr>
        <w:t xml:space="preserve"> (Перм, 24-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3</w:t>
      </w:r>
      <w:r>
        <w:rPr>
          <w:i/>
          <w:color w:val="000000"/>
          <w:lang w:val="uk-UA"/>
        </w:rPr>
        <w:t xml:space="preserve">-й піхотний </w:t>
      </w:r>
      <w:r>
        <w:rPr>
          <w:i/>
          <w:color w:val="000000"/>
        </w:rPr>
        <w:t>Свіяж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ятк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08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2.17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94-й </w:t>
      </w:r>
      <w:r>
        <w:rPr>
          <w:i/>
          <w:color w:val="000000"/>
          <w:lang w:val="uk-UA"/>
        </w:rPr>
        <w:t xml:space="preserve">піхотний </w:t>
      </w:r>
      <w:r>
        <w:rPr>
          <w:i/>
          <w:color w:val="000000"/>
        </w:rPr>
        <w:t>Троїцько-Сергієв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рм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95-й </w:t>
      </w:r>
      <w:r>
        <w:rPr>
          <w:i/>
          <w:color w:val="000000"/>
          <w:lang w:val="uk-UA"/>
        </w:rPr>
        <w:t xml:space="preserve">піхотний </w:t>
      </w:r>
      <w:r>
        <w:rPr>
          <w:i/>
          <w:color w:val="000000"/>
        </w:rPr>
        <w:t>Орова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Єкатеринбург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2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tabs>
          <w:tab w:val="clear" w:pos="708"/>
          <w:tab w:val="left" w:pos="8640" w:leader="none"/>
        </w:tabs>
        <w:spacing w:before="0" w:after="0"/>
        <w:jc w:val="both"/>
        <w:rPr>
          <w:color w:val="000000"/>
          <w:lang w:val="uk-UA"/>
        </w:rPr>
      </w:pPr>
      <w:r>
        <w:rPr>
          <w:i/>
          <w:color w:val="000000"/>
        </w:rPr>
        <w:t xml:space="preserve">196-й </w:t>
      </w:r>
      <w:r>
        <w:rPr>
          <w:i/>
          <w:color w:val="000000"/>
          <w:lang w:val="uk-UA"/>
        </w:rPr>
        <w:t>піхотний І</w:t>
      </w:r>
      <w:r>
        <w:rPr>
          <w:i/>
          <w:color w:val="000000"/>
        </w:rPr>
        <w:t>н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Златоуст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49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Перм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21-та стрілецька дивізія</w:t>
      </w:r>
    </w:p>
    <w:p>
      <w:pPr>
        <w:pStyle w:val="Style14"/>
        <w:tabs>
          <w:tab w:val="clear" w:pos="708"/>
          <w:tab w:val="center" w:pos="4677" w:leader="none"/>
          <w:tab w:val="left" w:pos="6870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5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Уральська піхотна дивізія</w:t>
        <w:tab/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 р.-</w:t>
      </w:r>
    </w:p>
    <w:p>
      <w:pPr>
        <w:pStyle w:val="Style14"/>
        <w:tabs>
          <w:tab w:val="clear" w:pos="708"/>
          <w:tab w:val="left" w:pos="1185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Перм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09.1918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раль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-я мотострілецька дивізія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1-а стрілецька Пермська Червонопрапорна дивізія - військове з'єднання СРСР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Сформована 03.09.1918 року з окремих партизанських загонів Пермської губернії, артилерійської батареї Путиловський робітників Петрограда і Архангельської піхотної бригади, в яку входили Уфимський і Архангельський полки під найменуванням 5-й Уральської піхотної дивізії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.03.1919 року перейменована в 21-ту стрілецьку дивізію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70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Не слід плутати зі 170-ю стрілецькою дивізією 1-го формування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Речицьк</w:t>
      </w:r>
      <w:r>
        <w:rPr>
          <w:color w:val="000000"/>
          <w:lang w:val="uk-UA"/>
        </w:rPr>
        <w:t>а</w:t>
      </w:r>
      <w:r>
        <w:rPr>
          <w:color w:val="000000"/>
        </w:rPr>
        <w:t>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1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31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>Дивізія сформована як 431-та стрілецька дивізія в листопаді-грудні 1941 року в Молотовськ</w:t>
      </w:r>
      <w:r>
        <w:rPr>
          <w:b/>
          <w:i/>
          <w:color w:val="000000"/>
          <w:lang w:val="uk-UA"/>
        </w:rPr>
        <w:t>ій</w:t>
      </w:r>
      <w:r>
        <w:rPr>
          <w:b/>
          <w:i/>
          <w:color w:val="000000"/>
        </w:rPr>
        <w:t xml:space="preserve"> області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07.01.1942 була перейменована в 170-ту стрілецьку дивізію.</w:t>
      </w: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Black" w:hAnsi="Arial Black" w:cs="Arial Black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Петропавлов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-Камчат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ий</w:t>
      </w:r>
    </w:p>
    <w:p>
      <w:pPr>
        <w:pStyle w:val="Style14"/>
        <w:shd w:fill="FFFFFF" w:val="clear"/>
        <w:spacing w:before="120" w:after="120"/>
        <w:jc w:val="both"/>
        <w:rPr>
          <w:color w:val="202122"/>
          <w:lang w:val="uk-UA"/>
        </w:rPr>
      </w:pPr>
      <w:r>
        <w:rPr>
          <w:b/>
          <w:bCs/>
          <w:color w:val="202122"/>
        </w:rPr>
        <w:t>Камчатський край</w:t>
      </w:r>
      <w:r>
        <w:rPr>
          <w:color w:val="202122"/>
        </w:rPr>
        <w:t>  — суб'єкт Російської Федерації, розташований переважно на півострові Камчатка. Входить до складу Далекосхідного федерального округу.</w:t>
      </w:r>
      <w:r>
        <w:rPr>
          <w:color w:val="202122"/>
          <w:lang w:val="uk-UA"/>
        </w:rPr>
        <w:t xml:space="preserve"> Адміністративний центр</w:t>
      </w:r>
      <w:r>
        <w:rPr>
          <w:color w:val="202122"/>
        </w:rPr>
        <w:t> </w:t>
      </w:r>
      <w:r>
        <w:rPr>
          <w:color w:val="202122"/>
          <w:lang w:val="uk-UA"/>
        </w:rPr>
        <w:t>— місто</w:t>
      </w:r>
      <w:r>
        <w:rPr>
          <w:color w:val="202122"/>
        </w:rPr>
        <w:t> </w:t>
      </w:r>
      <w:r>
        <w:rPr>
          <w:color w:val="202122"/>
          <w:lang w:val="uk-UA"/>
        </w:rPr>
        <w:t>Петропавловськ-Камчатський.На півночі межує з</w:t>
      </w:r>
      <w:r>
        <w:rPr>
          <w:color w:val="202122"/>
        </w:rPr>
        <w:t> </w:t>
      </w:r>
      <w:r>
        <w:rPr>
          <w:color w:val="202122"/>
          <w:lang w:val="uk-UA"/>
        </w:rPr>
        <w:t>Чукотським автономним округом</w:t>
      </w:r>
      <w:r>
        <w:rPr>
          <w:color w:val="202122"/>
        </w:rPr>
        <w:t> </w:t>
      </w:r>
      <w:r>
        <w:rPr>
          <w:color w:val="202122"/>
          <w:lang w:val="uk-UA"/>
        </w:rPr>
        <w:t>і</w:t>
      </w:r>
      <w:r>
        <w:rPr>
          <w:color w:val="202122"/>
        </w:rPr>
        <w:t> </w:t>
      </w:r>
      <w:r>
        <w:rPr>
          <w:color w:val="202122"/>
          <w:lang w:val="uk-UA"/>
        </w:rPr>
        <w:t>Магаданською областю, на півдні через</w:t>
      </w:r>
      <w:r>
        <w:rPr>
          <w:color w:val="202122"/>
        </w:rPr>
        <w:t> </w:t>
      </w:r>
      <w:r>
        <w:rPr>
          <w:color w:val="202122"/>
          <w:lang w:val="uk-UA"/>
        </w:rPr>
        <w:t>Першу Курильську протоку</w:t>
      </w:r>
      <w:r>
        <w:rPr>
          <w:color w:val="202122"/>
        </w:rPr>
        <w:t> </w:t>
      </w:r>
      <w:r>
        <w:rPr>
          <w:color w:val="202122"/>
          <w:lang w:val="uk-UA"/>
        </w:rPr>
        <w:t>із</w:t>
      </w:r>
      <w:r>
        <w:rPr>
          <w:color w:val="202122"/>
        </w:rPr>
        <w:t> </w:t>
      </w:r>
      <w:r>
        <w:rPr>
          <w:color w:val="202122"/>
          <w:lang w:val="uk-UA"/>
        </w:rPr>
        <w:t xml:space="preserve">Сахалінською областю. </w:t>
      </w:r>
      <w:r>
        <w:rPr>
          <w:color w:val="202122"/>
        </w:rPr>
        <w:t>Утворений 1 липня 2007 року в результаті об'єднання Камчатської області і Коряцького автономного округу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101-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8-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938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01-а стрілецька дивізія - військове з'єднання СРСР у Другій світов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i/>
          <w:color w:val="000000"/>
          <w:lang w:val="uk-UA"/>
        </w:rPr>
        <w:t>Сформована 28.08.1938 в Петропавловську-Камчатському на базі 292-го стрілецького полку Тихоокеанського флоту, розгорнутого в 1937 з 10-го окремого стрілецького батальйону 4-го Башкирського полку, передислокуваного з Уфи, як 101-а гірськострілецька дивізія.</w:t>
      </w:r>
      <w:r>
        <w:rPr>
          <w:rStyle w:val="Appleconvertedspace"/>
          <w:b/>
          <w:i/>
          <w:color w:val="000000"/>
        </w:rPr>
        <w:t> </w:t>
      </w:r>
      <w:r>
        <w:rPr>
          <w:color w:val="000000"/>
        </w:rPr>
        <w:t>Директивою Генерального штабу РККА № орг (2) 2092 від 17.06.1942 року переформована в 101-ту стрілецьку дивізію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Псков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Псковський кадетський корпус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Псков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Свято К. 19.04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Х. 06.08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93-й піхотний Іркутський Його Імператорської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исокості Великого Князя Михайла Олександрович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7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</w:t>
      </w:r>
      <w:r>
        <w:rPr>
          <w:color w:val="000000"/>
          <w:lang w:val="uk-UA"/>
        </w:rPr>
        <w:t>ве свято</w:t>
      </w:r>
      <w:r>
        <w:rPr>
          <w:color w:val="000000"/>
        </w:rPr>
        <w:t xml:space="preserve"> - 6 груд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сков (1.07.1903 р, 1.02.1913 р, 1.04.1914 р)</w:t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94-й піхотний </w:t>
      </w:r>
      <w:r>
        <w:rPr>
          <w:b/>
          <w:bCs/>
          <w:color w:val="000000"/>
          <w:lang w:val="uk-UA"/>
        </w:rPr>
        <w:t>Є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се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3-1918 рр.)</w:t>
      </w:r>
    </w:p>
    <w:p>
      <w:pPr>
        <w:pStyle w:val="Style14"/>
        <w:spacing w:before="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>Старшинство - 11.07.1813 р</w:t>
      </w:r>
      <w:r>
        <w:rPr>
          <w:color w:val="000000"/>
          <w:lang w:val="uk-UA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сков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93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ісля 1.04.1914 р)</w:t>
      </w:r>
    </w:p>
    <w:p>
      <w:pPr>
        <w:pStyle w:val="Style14"/>
        <w:spacing w:before="0" w:after="0"/>
        <w:jc w:val="both"/>
        <w:rPr>
          <w:rStyle w:val="Notranslate"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24-а піхотна дивізі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4"/>
        <w:tabs>
          <w:tab w:val="clear" w:pos="708"/>
          <w:tab w:val="left" w:pos="168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Штаб дивізії: Пск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Входила 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1-й армій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rStyle w:val="Notranslate"/>
          <w:b/>
          <w:color w:val="000000"/>
        </w:rPr>
        <w:t>1863-1918 - 24-а піхотн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-а бригада (Псков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 xml:space="preserve">93-й піхотний Іркутський </w:t>
      </w:r>
      <w:r>
        <w:rPr>
          <w:rStyle w:val="Notranslate"/>
          <w:i/>
          <w:color w:val="000000"/>
          <w:lang w:val="uk-UA"/>
        </w:rPr>
        <w:t>Й</w:t>
      </w:r>
      <w:r>
        <w:rPr>
          <w:rStyle w:val="Notranslate"/>
          <w:i/>
          <w:color w:val="000000"/>
        </w:rPr>
        <w:t>. І. В. Великого Князя Михайла Олександровича полк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>
          <w:rStyle w:val="Notranslate"/>
          <w:i/>
          <w:color w:val="000000"/>
        </w:rPr>
        <w:t xml:space="preserve">94-й піхотний </w:t>
      </w:r>
      <w:r>
        <w:rPr>
          <w:rStyle w:val="Notranslate"/>
          <w:i/>
          <w:color w:val="000000"/>
          <w:lang w:val="uk-UA"/>
        </w:rPr>
        <w:t>Є</w:t>
      </w:r>
      <w:r>
        <w:rPr>
          <w:rStyle w:val="Notranslate"/>
          <w:i/>
          <w:color w:val="000000"/>
        </w:rPr>
        <w:t>н</w:t>
      </w:r>
      <w:r>
        <w:rPr>
          <w:rStyle w:val="Notranslate"/>
          <w:i/>
          <w:color w:val="000000"/>
          <w:lang w:val="uk-UA"/>
        </w:rPr>
        <w:t>і</w:t>
      </w:r>
      <w:r>
        <w:rPr>
          <w:rStyle w:val="Notranslate"/>
          <w:i/>
          <w:color w:val="000000"/>
        </w:rPr>
        <w:t>сейс</w:t>
      </w:r>
      <w:r>
        <w:rPr>
          <w:rStyle w:val="Notranslate"/>
          <w:i/>
          <w:color w:val="000000"/>
          <w:lang w:val="uk-UA"/>
        </w:rPr>
        <w:t>ь</w:t>
      </w:r>
      <w:r>
        <w:rPr>
          <w:rStyle w:val="Notranslate"/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бригада (Псков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95-й піхотний Красноя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96-й піхотний Ом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4-а артилерійська бригада (Луга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6630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56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Московська стрілецька дивізія (територіальна)</w:t>
      </w:r>
      <w:r>
        <w:rPr>
          <w:b/>
          <w:color w:val="000000"/>
          <w:lang w:val="uk-UA"/>
        </w:rPr>
        <w:t xml:space="preserve"> (1931р.)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Пск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6-й стрілецький полк - Опочк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7-й стрілецький полк - Пск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8-й стрілецький полк - Порхов</w:t>
      </w:r>
    </w:p>
    <w:p>
      <w:pPr>
        <w:pStyle w:val="Style14"/>
        <w:tabs>
          <w:tab w:val="clear" w:pos="708"/>
          <w:tab w:val="left" w:pos="3645" w:leader="none"/>
          <w:tab w:val="left" w:pos="3900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56-й артилерійський полк – Псков</w:t>
      </w:r>
    </w:p>
    <w:p>
      <w:pPr>
        <w:pStyle w:val="Style14"/>
        <w:tabs>
          <w:tab w:val="clear" w:pos="708"/>
          <w:tab w:val="left" w:pos="3645" w:leader="none"/>
          <w:tab w:val="left" w:pos="3900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ab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lang w:val="uk-UA"/>
        </w:rPr>
        <w:t>-й</w:t>
      </w:r>
      <w:r>
        <w:rPr>
          <w:b/>
          <w:bCs/>
          <w:color w:val="000000"/>
        </w:rPr>
        <w:t xml:space="preserve"> кавалерійс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6-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lang w:val="uk-UA"/>
        </w:rPr>
        <w:t>-й</w:t>
      </w:r>
      <w:r>
        <w:rPr>
          <w:b/>
          <w:bCs/>
          <w:color w:val="000000"/>
        </w:rPr>
        <w:t xml:space="preserve"> кавалер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ну закінчив як – 3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гвардійський кавалерійський Гродненський ордена Леніна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Командир - комдив Костянтин Костянтинович Рокоссовський (7.02.36 - звільнений 22.07.37 і заарештований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бриг Дмитро Ананійович Вайнерх-Ванярх (звільнений 8.02.38, заарештований 10.02.38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див Василь Матвійович Гонін (9.06.38-12.39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див Дмитро Іванович Густішев (26.12.39-?),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генерал-майор Костянтин Костянтинович Рокоссовський (1940 - до 11.40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нерал-майор Ігнатій Іванович Карпезо (9.12.40-11.03.41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нерал-майор Федір Васильович Камков (14.03.41-20.11.41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нерал-майор Василь Дмитрович Крюченкін (21.11.41-3.07.42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нерал-майор Плієв Ісса Олександрович (04.07.42-27.12.42),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генерал-майор, з 13.06.43 генерал-лейтенант Микола Сергійович Осліковск</w:t>
      </w:r>
      <w:r>
        <w:rPr>
          <w:color w:val="000000"/>
          <w:lang w:val="uk-UA"/>
        </w:rPr>
        <w:t>и</w:t>
      </w:r>
      <w:r>
        <w:rPr>
          <w:color w:val="000000"/>
        </w:rPr>
        <w:t>й (28.12.42-09.05.45).</w:t>
      </w:r>
    </w:p>
    <w:p>
      <w:pPr>
        <w:pStyle w:val="Style14"/>
        <w:tabs>
          <w:tab w:val="clear" w:pos="708"/>
          <w:tab w:val="left" w:pos="262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 1935-38 рр 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орпусни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авіаційний загін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окремий дивізі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З 07.</w:t>
      </w:r>
      <w:r>
        <w:rPr>
          <w:b/>
          <w:color w:val="000000"/>
          <w:lang w:val="uk-UA"/>
        </w:rPr>
        <w:t>19</w:t>
      </w:r>
      <w:r>
        <w:rPr>
          <w:b/>
          <w:color w:val="000000"/>
        </w:rPr>
        <w:t>39 рр 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7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зеніт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52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авіаланк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З 11.10.</w:t>
      </w:r>
      <w:r>
        <w:rPr>
          <w:b/>
          <w:color w:val="000000"/>
          <w:lang w:val="uk-UA"/>
        </w:rPr>
        <w:t>19</w:t>
      </w:r>
      <w:r>
        <w:rPr>
          <w:b/>
          <w:color w:val="000000"/>
        </w:rPr>
        <w:t>39 р 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2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З 9.07.</w:t>
      </w:r>
      <w:r>
        <w:rPr>
          <w:b/>
          <w:color w:val="000000"/>
          <w:lang w:val="uk-UA"/>
        </w:rPr>
        <w:t>19</w:t>
      </w:r>
      <w:r>
        <w:rPr>
          <w:b/>
          <w:color w:val="000000"/>
        </w:rPr>
        <w:t>40 р 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2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11.</w:t>
      </w:r>
      <w:r>
        <w:rPr>
          <w:b/>
          <w:color w:val="000000"/>
          <w:lang w:val="uk-UA"/>
        </w:rPr>
        <w:t>19</w:t>
      </w:r>
      <w:r>
        <w:rPr>
          <w:b/>
          <w:color w:val="000000"/>
        </w:rPr>
        <w:t xml:space="preserve">40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2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06.</w:t>
      </w:r>
      <w:r>
        <w:rPr>
          <w:b/>
          <w:color w:val="000000"/>
          <w:lang w:val="uk-UA"/>
        </w:rPr>
        <w:t>19</w:t>
      </w:r>
      <w:r>
        <w:rPr>
          <w:b/>
          <w:color w:val="000000"/>
        </w:rPr>
        <w:t xml:space="preserve">4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ав формуватися в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 ЛВ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казом командувача ЛВО № 053 від 8.02.36 р до складу корпусу увійшли 25, 30-я і 16-я кавалерійські дивіз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увався: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управління - Псков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5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дивізія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5-1940 рр.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склад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На 1935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 .: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 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механізований полк</w:t>
        <w:tab/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інно-артилерійський дивізіон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i/>
          <w:color w:val="000000"/>
        </w:rPr>
        <w:t>2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На 1940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 .: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танковий полк</w:t>
        <w:tab/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дивізіон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формована в 1935 </w:t>
      </w:r>
      <w:r>
        <w:rPr>
          <w:color w:val="000000"/>
          <w:lang w:val="uk-UA"/>
        </w:rPr>
        <w:t>р</w:t>
      </w:r>
      <w:r>
        <w:rPr>
          <w:color w:val="000000"/>
        </w:rPr>
        <w:t> . В ЛВО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Входила до складу 5-го кавалерійського корпусу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на 1935- 38 </w:t>
      </w:r>
      <w:r>
        <w:rPr>
          <w:color w:val="000000"/>
          <w:lang w:val="uk-UA"/>
        </w:rPr>
        <w:t>р</w:t>
      </w:r>
      <w:r>
        <w:rPr>
          <w:color w:val="000000"/>
        </w:rPr>
        <w:t> .: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управління і частини - Пск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5-й кад - тимчасово в 1935 </w:t>
      </w:r>
      <w:r>
        <w:rPr>
          <w:color w:val="000000"/>
          <w:lang w:val="uk-UA"/>
        </w:rPr>
        <w:t>р</w:t>
      </w:r>
      <w:r>
        <w:rPr>
          <w:color w:val="000000"/>
        </w:rPr>
        <w:t> . В таборі Луг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Директивою НГШ і директивою ЛВО № 1/7540 від 5.01.</w:t>
      </w:r>
      <w:r>
        <w:rPr>
          <w:color w:val="000000"/>
          <w:lang w:val="uk-UA"/>
        </w:rPr>
        <w:t>19</w:t>
      </w:r>
      <w:r>
        <w:rPr>
          <w:color w:val="000000"/>
        </w:rPr>
        <w:t xml:space="preserve">40 р к 8 січня 1940 </w:t>
      </w:r>
      <w:r>
        <w:rPr>
          <w:color w:val="000000"/>
          <w:lang w:val="uk-UA"/>
        </w:rPr>
        <w:t>р</w:t>
      </w:r>
      <w:r>
        <w:rPr>
          <w:color w:val="000000"/>
        </w:rPr>
        <w:t> . Переформовувалися в 25-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легку моторизовану дивізію (8000 чоловік). Замість 17-го танкового полку, що залишився в Пскові, в дивізію включений зведений 23-й танковий полк, який прибув з БОВО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Дивізія брала участь у радянсько-фінської війн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закінчення бойових дій повернулася в колишнє місце дислокації - Псков.</w:t>
      </w:r>
    </w:p>
    <w:p>
      <w:pPr>
        <w:pStyle w:val="Normal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 xml:space="preserve">Влітку 1940 </w:t>
      </w:r>
      <w:r>
        <w:rPr>
          <w:b/>
          <w:i/>
          <w:color w:val="000000"/>
          <w:lang w:val="uk-UA"/>
        </w:rPr>
        <w:t>р</w:t>
      </w:r>
      <w:r>
        <w:rPr>
          <w:b/>
          <w:i/>
          <w:color w:val="000000"/>
        </w:rPr>
        <w:t xml:space="preserve"> . </w:t>
      </w:r>
      <w:r>
        <w:rPr>
          <w:b/>
          <w:i/>
          <w:color w:val="000000"/>
          <w:lang w:val="uk-UA"/>
        </w:rPr>
        <w:t>з</w:t>
      </w:r>
      <w:r>
        <w:rPr>
          <w:b/>
          <w:i/>
          <w:color w:val="000000"/>
        </w:rPr>
        <w:t>вернена на формування частин 1-го механізованого корпусу.</w:t>
      </w:r>
    </w:p>
    <w:p>
      <w:pPr>
        <w:pStyle w:val="Style14"/>
        <w:tabs>
          <w:tab w:val="clear" w:pos="708"/>
          <w:tab w:val="left" w:pos="3645" w:leader="none"/>
          <w:tab w:val="left" w:pos="3900" w:leader="none"/>
        </w:tabs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 xml:space="preserve">1-а танкова дивізія </w:t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rStyle w:val="Notranslate"/>
          <w:b/>
          <w:color w:val="000000"/>
          <w:lang w:val="uk-UA"/>
        </w:rPr>
        <w:t>(на службі 1940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</w:rPr>
        <w:t>Всього 1-а танкова дивізія (СРСР) формувалася 2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червень 194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20 вересня 1941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rStyle w:val="Notranslate"/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0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важк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легкотанковая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34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легкотанковая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10-й хімічний танковий батальй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5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5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стрілецько-кулеметна бригада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rStyle w:val="Notranslate"/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23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51-й окремий танковий батальй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06-й окремий танковий батальй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07-й окремий танковий батальй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окремий танковий батальйон 8-ї арм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-а танкова дивізія - військове з'єднання СРСР у Великій Вітчизняній війні.</w:t>
      </w:r>
    </w:p>
    <w:p>
      <w:pPr>
        <w:pStyle w:val="Normal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 xml:space="preserve">Дивізія формувалася в таборі </w:t>
      </w:r>
      <w:r>
        <w:rPr>
          <w:rStyle w:val="Notranslate"/>
          <w:b/>
          <w:color w:val="000000"/>
        </w:rPr>
        <w:t>Струги Червоні</w:t>
      </w:r>
      <w:r>
        <w:rPr>
          <w:rStyle w:val="Notranslate"/>
          <w:color w:val="000000"/>
        </w:rPr>
        <w:t xml:space="preserve"> з червня 1940 року.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  <w:lang w:val="uk-UA"/>
        </w:rPr>
      </w:pP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-я танков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0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40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вересня 1941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важк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легкотанковая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-а легкотанковая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8-й хімічний танковий батальй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3-тя стрілецька дивізія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5-та стрілецька дивізія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танкова дивізія - військове з'єднання СРСР у Великій Вітчизняній війні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Формування дивізії почато </w:t>
      </w:r>
      <w:r>
        <w:rPr>
          <w:b/>
          <w:color w:val="000000"/>
        </w:rPr>
        <w:t>в Порхов</w:t>
      </w:r>
      <w:r>
        <w:rPr>
          <w:b/>
          <w:color w:val="000000"/>
          <w:lang w:val="uk-UA"/>
        </w:rPr>
        <w:t>і</w:t>
      </w:r>
      <w:r>
        <w:rPr>
          <w:color w:val="000000"/>
        </w:rPr>
        <w:t xml:space="preserve"> в червні 1940 року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Пушк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но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</w:rPr>
        <w:t>24-а танкова дивізі</w:t>
      </w:r>
      <w:r>
        <w:rPr>
          <w:b/>
          <w:color w:val="000000"/>
          <w:lang w:val="uk-UA"/>
        </w:rPr>
        <w:t>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2 вересня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-й запасний танковий полк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4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5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-й запасний танков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-а танкова дивізія - військове з'єднання СРСР у Великій Вітчизняній війні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Дивізія сформована в березні 1941 року в Ленінградському військовому окрузі на базі 11-го запасного танков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22.06.1941 року дислокувалася в Пушкіні і Слуцьку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Style w:val="Appleconvertedspace"/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Пятигор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0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ійська Північно-Кавказька дивізія (територіальна)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дивізії - П'ятиго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8-й Краснокум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валерійський полк - Георгіївськ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7-й кавалерійський полк - Моздо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9-й П'ятигорський кавалерійський полк - П'ятиго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8-й кавалерійський полк - ст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евинномисськ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0-й кінний артилерійський полк – Георгіївськ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3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Донська козач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6-</w:t>
      </w:r>
    </w:p>
    <w:p>
      <w:pPr>
        <w:pStyle w:val="Style14"/>
        <w:tabs>
          <w:tab w:val="clear" w:pos="708"/>
          <w:tab w:val="left" w:pos="259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6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Червонопрапорний полк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.Будьонн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механізова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кінно-арти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окремий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онський козачий окремий зенітно-кулеметний ескадр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ормувалася в СКВО згідно з наказом НКО СРСР № 061 від 21.04.36 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6-й кавалерійський полк переданий з 12-ї кавалерійської дивіз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і частини - Каменськ, крім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5-й кп - Морозівська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п - ст.Міллерово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6-й - ст.Пролет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а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-й мп - П'ятигорськ, з 1.11.</w:t>
      </w:r>
      <w:r>
        <w:rPr>
          <w:i/>
          <w:color w:val="000000"/>
          <w:lang w:val="uk-UA"/>
        </w:rPr>
        <w:t>19</w:t>
      </w:r>
      <w:r>
        <w:rPr>
          <w:i/>
          <w:color w:val="000000"/>
        </w:rPr>
        <w:t>36 р - Каменсь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Розформована - ..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1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Північно-Кавказька дивізія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5-1940 рр.)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 2.03.</w:t>
      </w:r>
      <w:r>
        <w:rPr>
          <w:b/>
          <w:bCs/>
          <w:color w:val="000000"/>
          <w:lang w:val="uk-UA"/>
        </w:rPr>
        <w:t>19</w:t>
      </w:r>
      <w:r>
        <w:rPr>
          <w:b/>
          <w:bCs/>
          <w:color w:val="000000"/>
        </w:rPr>
        <w:t>30 - 10 кавалерійська Північно-Кавказ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 21.04.</w:t>
      </w:r>
      <w:r>
        <w:rPr>
          <w:b/>
          <w:bCs/>
          <w:color w:val="000000"/>
          <w:lang w:val="uk-UA"/>
        </w:rPr>
        <w:t>19</w:t>
      </w:r>
      <w:r>
        <w:rPr>
          <w:b/>
          <w:bCs/>
          <w:color w:val="000000"/>
        </w:rPr>
        <w:t>36 - 10 Терско-Ставропольская козач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27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мічник - Іван Федотович Луньов (09.30-02.32)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 1935-37 рр 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6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Краснокумс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,</w:t>
      </w:r>
      <w:r>
        <w:rPr>
          <w:color w:val="000000"/>
        </w:rPr>
        <w:t xml:space="preserve"> з 13.02.37 - 68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Ставропольський козачий Краснокум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полк, з 5.06.37 - 68 Ставропольський козач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7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Бузулук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  <w:r>
        <w:rPr>
          <w:color w:val="000000"/>
        </w:rPr>
        <w:t>, з 13.02.37 - 77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Терський козачий Бузулукс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7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  <w:r>
        <w:rPr>
          <w:color w:val="000000"/>
        </w:rPr>
        <w:t>, з 13.02.37 - 78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Терський козачий Невинномиськ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8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'ятигорський полк імені В. В. Куйбишева</w:t>
      </w:r>
      <w:r>
        <w:rPr>
          <w:color w:val="000000"/>
        </w:rPr>
        <w:t>, з 13.02.37 - 89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Терський козачий П'ятигорський полк імені В. В. Куйбише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1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полк</w:t>
      </w:r>
      <w:r>
        <w:rPr>
          <w:color w:val="000000"/>
        </w:rPr>
        <w:t>, з 13.02.37 - 10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Терський козачий кінно-арти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механізований полк, з 13.02.37 - 10 Терський козачий механізова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, з 13.02.37 - 1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Терський козачий окремий саперний ескадрон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i/>
          <w:color w:val="000000"/>
        </w:rPr>
        <w:t>1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,</w:t>
      </w:r>
      <w:r>
        <w:rPr>
          <w:color w:val="000000"/>
        </w:rPr>
        <w:t xml:space="preserve"> з 13.02.37 - 10</w:t>
      </w:r>
      <w:r>
        <w:rPr>
          <w:color w:val="000000"/>
          <w:lang w:val="uk-UA"/>
        </w:rPr>
        <w:t>-й</w:t>
      </w:r>
      <w:r>
        <w:rPr>
          <w:color w:val="000000"/>
        </w:rPr>
        <w:t xml:space="preserve"> Терський козачий окремий ескадрон зв'яз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40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</w:t>
      </w:r>
      <w:r>
        <w:rPr>
          <w:i/>
          <w:color w:val="000000"/>
          <w:lang w:val="uk-UA"/>
        </w:rPr>
        <w:t>-й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12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танков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ін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окремий ескадрон зв'яз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в СКВО в черв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зі 3-й кавалерійської бригад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ериторіаль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до складу 4-го кавалерійського корпусу СКВ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Дислокація 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35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, 10-й ОСЕ, 89-й кп, 10-й мп - П'ятигорськ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8-й кп, 10-й кап - Георгіївська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7-й кп - Моздок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8-й кп - ст-ца Невинномисська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-й ОЕС - Єсентук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віт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формована в козаць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істилася по штатам №№ 6/10, 6/12, 6/14, 6/16, 6/17, 6/50, 6/51, 24/609, 024/42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локувалася: управління - П'ятигорськ, 25 кп - Георгіївська, 33 кп - Моздок, 120 кп - П'ятигорськ, 149 кп - ст.Невінномисска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>Навесні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1941 </w:t>
      </w:r>
      <w:r>
        <w:rPr>
          <w:b/>
          <w:i/>
          <w:color w:val="000000"/>
          <w:lang w:val="uk-UA"/>
        </w:rPr>
        <w:t>р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uk-UA"/>
        </w:rPr>
        <w:t>з</w:t>
      </w:r>
      <w:r>
        <w:rPr>
          <w:b/>
          <w:i/>
          <w:color w:val="000000"/>
        </w:rPr>
        <w:t>вернена на формування 26-го механізованого корпусу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Ростов-на-Дон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</w:rPr>
        <w:t>9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Донська стрілецька дивізія</w:t>
      </w:r>
      <w:r>
        <w:rPr>
          <w:color w:val="000000"/>
        </w:rPr>
        <w:t xml:space="preserve"> (територіальна)</w:t>
      </w:r>
      <w:r>
        <w:rPr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Ростов на / Дон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-й Черкаський стрілецький полк - Новочерка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6-й Ленінградський стрілецький полк - Єй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7-й стрілецький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Ліндова полк - Ростов на / Дону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9-й артилерійський полк - Ростов на / Дон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3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стовська, Таманська, Бранденбурзька</w:t>
      </w:r>
    </w:p>
    <w:p>
      <w:pPr>
        <w:pStyle w:val="Style14"/>
        <w:tabs>
          <w:tab w:val="clear" w:pos="708"/>
          <w:tab w:val="left" w:pos="304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8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5.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39-а Ростовська Таманська Бранденбурзька Червонопрапорна ордена Суворова 2-го ступеня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діючій армії з жовтня 1941 по 29.05.1945 року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Сформована в серпні-вересні 1941 року в Північно-Кавказькому військовому окрузі в основному з уродженців Ростовської області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 xml:space="preserve">Південний військовий округ (2012 р.) </w:t>
      </w:r>
      <w:r>
        <w:rPr>
          <w:color w:val="000000"/>
          <w:lang w:val="uk-UA"/>
        </w:rPr>
        <w:t xml:space="preserve"> - військово-адміністративна одиниця Збройних сил Російської Федерації (ВС Росії) на південному заході країни, призначена для оборони півдня Росії (перш за все Північного Кавказу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-квартира знаходиться в Ростові-на-Дон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творений указом Президента Російської Федераци № 1144 від 20 вересня 2010 рок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Рязань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38-й піхотний Болховск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3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5 ли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Рязань 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39-й піхотний Моршанс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3 жовт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Єгорьєвськ Ряза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о 1.07.1903-після 1.04.1914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0-й піхотний Зарай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89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копин Ряза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35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Штаб дивізії - Рязань, кут Олександрівської та Левицької, будинок Гаврилова, телефон №52 (1.07.1903 р, 1.02.1913 р, 1.04.1914 р), на 1.07.1914 - Рязань, кут Олександрівської та Левицької, будинок Гаврилова , телефон №5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Рязань (1.07.1903 р, 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7-й піхотний Ніжинський Її Імператорської Високості Великої Княгині Марії Павлівни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8-й піхотний Болховск</w:t>
      </w:r>
      <w:r>
        <w:rPr>
          <w:i/>
          <w:color w:val="000000"/>
          <w:lang w:val="uk-UA"/>
        </w:rPr>
        <w:t>ий</w:t>
      </w:r>
      <w:r>
        <w:rPr>
          <w:i/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Єгорьєвськ Ряза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9-й піхотний Моршанс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0-й піхотний Зарай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35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1-й дивізіон Рязань, 2-й дивізіон Коломна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31.08.18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2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08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09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1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1.09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8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3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8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?. 02.1942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Мг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8-та стрілецька дивізія - військовий підрозділ СРСР у Великій Вітчизняній війні 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Формувалася який з лютого 1942 року по травень 1942 року в Московському військовому окрузі на базі 16-ї саперної бригади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Формування йшло в Рязані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49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49-та стрілецька дивізія формувалася 2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2 рік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овоград-Воли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49-т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  <w:lang w:val="uk-UA"/>
        </w:rPr>
        <w:t>Формування розпочато в кінці 1941 року в Рязані (Жовтневе містечко) з призовників Рязані, Рязанської, Тульської і Московської областей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92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292-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2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2-та стрілецька дивізія - військове з'єднання збройних сил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>Дивізія формувалася з липня 1941 року в Селецьких таборах (с. Сільце під Рязанню)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Самара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Куйбишев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-й піхотний Лібав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ринца Фрідріха-Леопольда Прусського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3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таршинство - 16.05.1803 р. Полкове свято - 8 черв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ислокація: Самара (1882-1886 рр.), Брест-Литовськ Гродненської губ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7.1903 р), фортец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Новогеоргієвськ Варшавської губ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</w:t>
      </w:r>
      <w:r>
        <w:rPr>
          <w:color w:val="000000"/>
        </w:rPr>
        <w:t>1910-після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9-й піхотний Ізмаїль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2 липня, день мироносиці Марії Магдалин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амара (1.02.191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8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Самара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Самара (1.01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9-й піхотний Ізмаїль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0-й піхотний Очаків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Оренбург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1-й піхотний Ларго-Кагульс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92-й піхотний Римникського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48-</w:t>
      </w:r>
      <w:r>
        <w:rPr>
          <w:b/>
          <w:color w:val="000000"/>
          <w:lang w:val="uk-UA"/>
        </w:rPr>
        <w:t xml:space="preserve">а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іхот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</w:t>
      </w:r>
      <w:r>
        <w:rPr>
          <w:color w:val="000000"/>
        </w:rPr>
        <w:t xml:space="preserve"> (Самара, 24-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89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Ізмаїль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амар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22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90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 </w:t>
      </w:r>
      <w:r>
        <w:rPr>
          <w:i/>
          <w:color w:val="000000"/>
        </w:rPr>
        <w:t>Очаків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Уф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4.01.18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91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 Ларго-Кагульс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ренбург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 xml:space="preserve">192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 Римникського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ренбург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2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7.01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48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Самара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9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інно-артилерійська батарея </w:t>
      </w:r>
      <w:r>
        <w:rPr>
          <w:b/>
          <w:color w:val="000000"/>
          <w:lang w:val="uk-UA"/>
        </w:rPr>
        <w:t>(1914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(Самара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3.04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9.09.1794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0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інно-артилерійська батарея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(Самара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8.11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7.08.187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34-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Самар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0-й стрілецький полк - Уф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1-й стрілецький полк - Сизран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2-й стрілецький полк - Самар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4-й артилерійський полк – Самар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8-а гвардійська стрілецька дивізія</w:t>
      </w:r>
    </w:p>
    <w:p>
      <w:pPr>
        <w:pStyle w:val="Style14"/>
        <w:tabs>
          <w:tab w:val="clear" w:pos="708"/>
          <w:tab w:val="left" w:pos="5235" w:leader="none"/>
        </w:tabs>
        <w:spacing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берез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груд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8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-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в Приволзькому військовому окрузі (Мелекесс, Куйбишевська область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22-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-а Миколаївська піхотн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9.1918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Харбін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командир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Сформована 22.09.1918 року, під найменуванням </w:t>
      </w:r>
      <w:r>
        <w:rPr>
          <w:b/>
          <w:color w:val="000000"/>
        </w:rPr>
        <w:t>2-ї Миколаївської піхотної дивізії</w:t>
      </w:r>
      <w:r>
        <w:rPr>
          <w:color w:val="000000"/>
        </w:rPr>
        <w:t xml:space="preserve"> з полків, створених на основі партизанських загонів Новоузенського, Миколаївського і Малоузенс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кого повітів </w:t>
      </w:r>
      <w:r>
        <w:rPr>
          <w:b/>
          <w:color w:val="000000"/>
        </w:rPr>
        <w:t>Самарської губернії</w:t>
      </w:r>
      <w:r>
        <w:rPr>
          <w:color w:val="000000"/>
        </w:rPr>
        <w:t xml:space="preserve"> і двох добровольчих загонів </w:t>
      </w:r>
      <w:r>
        <w:rPr>
          <w:color w:val="000000"/>
          <w:lang w:val="uk-UA"/>
        </w:rPr>
        <w:t>б</w:t>
      </w:r>
      <w:r>
        <w:rPr>
          <w:color w:val="000000"/>
        </w:rPr>
        <w:t>алашовськ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та пензенських робітників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02.10.1918 - Миколаївська піхотна дивізія, з 24.11.1918 - 30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иколаївська радянська піхотна дивізія, з 13.01.1919 - Миколаївська стрілецька дивізія, з 25.03.1919 перейменована в 22-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-а Симбірська піхотн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 р.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дислокована на Україн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 с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7.1918 - 200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 xml:space="preserve">СРСР, потім </w:t>
      </w:r>
      <w:r>
        <w:rPr>
          <w:b/>
          <w:color w:val="000000"/>
        </w:rPr>
        <w:t>Украї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рядк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у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«Самарська», «Ульяновська», «Бердичівська» «Залізн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4-та стрілецька дивізія (24 сд) - військове з'єднання (стрілецька, пізніше моторизована стрілецька дивізія) в складі РСЧА і Радянської Армії Збройних сил СРСР (з 1918 по 1991 рік), потім Збройних сил України (з 1991 по 2003 рік)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Дивізія сформована 26 липня 1918 році наказом РВС 1-ї армії Східного фронту з добровольчих загонів Самари, Симбірська і Сенгілей, що діяли на Сенгелеєвському і Ставропольському напрямках під найменуванням 1-ї зведеної Симбірської піхотної дивіз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3-тя стрілецька дивізія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</w:rPr>
        <w:t>97-а окрем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стрілецьк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бригад</w:t>
      </w:r>
      <w:r>
        <w:rPr>
          <w:b/>
          <w:color w:val="000000"/>
          <w:lang w:val="uk-UA"/>
        </w:rPr>
        <w:t>а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2-1947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Холмська» «Берлі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2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3-тя стрілецька дивізія - військове з'єднання РСЧА у Великій Вітчизняній війні. 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Сформована в червні 1922 року в Заволзькому військовому окрузі </w:t>
      </w:r>
      <w:r>
        <w:rPr>
          <w:b/>
          <w:color w:val="000000"/>
        </w:rPr>
        <w:t>(Самара) на базі 97-ї окремої стрілецької бригади.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34-т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5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9.1925 - 05.09.1945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4-та стрілецька дивізія - військове з'єднання СРСР у Другій світов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Сформована наказами військам Приволзького ВО № 749/98 від 14.09.1925 та № 770/101 від 22.09.1923 в якості територіальної стрілецької дивізії (штаб </w:t>
      </w:r>
      <w:r>
        <w:rPr>
          <w:b/>
          <w:color w:val="000000"/>
        </w:rPr>
        <w:t>- Самара</w:t>
      </w:r>
      <w:r>
        <w:rPr>
          <w:color w:val="000000"/>
        </w:rPr>
        <w:t>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3.02.1930 іменувалася 34-й Середньо-Волзької стрілецькою дивізією, з 10.06.1935 - 34-й Середньо-Волз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і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. Куйбишева стрілецькою дивізіє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70-та стрілецька дивізія</w:t>
      </w:r>
    </w:p>
    <w:p>
      <w:pPr>
        <w:pStyle w:val="Style14"/>
        <w:tabs>
          <w:tab w:val="clear" w:pos="708"/>
          <w:tab w:val="center" w:pos="4677" w:leader="none"/>
          <w:tab w:val="left" w:pos="6855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  <w:tab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4-1942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сього 70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5.1934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0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5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Normal"/>
        <w:tabs>
          <w:tab w:val="clear" w:pos="708"/>
          <w:tab w:val="left" w:pos="237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70-та стрілецька ордена Леніна дивізія - військове з'єднання збройних сил СРСР, яка брала участь в Радянсько-фінській війні 1939-1940 р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і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візія сформована 1 травня 1934 року в Куйбишеві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237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253-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 xml:space="preserve">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3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Калинковицьк</w:t>
      </w:r>
      <w:r>
        <w:rPr>
          <w:color w:val="000000"/>
          <w:lang w:val="uk-UA"/>
        </w:rPr>
        <w:t>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літо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53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Формувалася з літа 1942 року в Чапа</w:t>
      </w:r>
      <w:r>
        <w:rPr>
          <w:color w:val="000000"/>
          <w:lang w:val="uk-UA"/>
        </w:rPr>
        <w:t>є</w:t>
      </w:r>
      <w:r>
        <w:rPr>
          <w:color w:val="000000"/>
        </w:rPr>
        <w:t>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під Куйбишев</w:t>
      </w:r>
      <w:r>
        <w:rPr>
          <w:color w:val="000000"/>
          <w:lang w:val="uk-UA"/>
        </w:rPr>
        <w:t>ом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2-а гвардійська загальновійськова Червонопрапорна армія, Самара</w:t>
      </w:r>
      <w:r>
        <w:rPr>
          <w:b/>
          <w:bCs/>
          <w:color w:val="000000"/>
          <w:lang w:val="uk-UA"/>
        </w:rPr>
        <w:t xml:space="preserve"> (2012 р.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, в / ч 22223, 44301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гвардійська мотострілецька бригада, Тоцьк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окрема мотострілецька бригада, Самар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-тя окрема гвардійська мотострілецька бригада, Самар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ракетна бригада, Кам'янк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85-а гвардійська артилерійська бригада, Тоцький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81-й окремий розвідувальний артилерійський дивізіон, Тоцький-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50-й реактивний артилерійський полк, Тоцький-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97-а зенітна ракетна бригада, Уф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Келецька орденів Олександра Невського і Червоної Зірки бригада управління, Самара</w:t>
      </w:r>
    </w:p>
    <w:p>
      <w:pPr>
        <w:pStyle w:val="Normal"/>
        <w:tabs>
          <w:tab w:val="clear" w:pos="708"/>
          <w:tab w:val="left" w:pos="2370" w:leader="none"/>
        </w:tabs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000000"/>
          <w:sz w:val="32"/>
          <w:szCs w:val="32"/>
        </w:rPr>
        <w:t>Санкт-Петербург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Ленінград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Петербурзький військовий округ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6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творен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нього приєднана більша частина Ризького військового округу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есь Фінляндський військовий округ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лип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базі корпусу сформована 6-а армі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 1.07.1914 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вард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-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-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ортеця Кронштадт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тропавлівська фортец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ортеця Виборг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Лейб-гвардії Преображен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Його Величності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683-1918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Лейб-гвардії Преображенський Його Величності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найстаріший і один з найбільш елітних полків гвард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ії Російської імпер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3.05.1683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, в Преображення Господнє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Пб: 1-й батальйон - близько Зимового палацу, на розі Мільйонної вулиці і Зимової канавки, інші батальйони - на Кірочн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вулиці (нині Салтикова-Щедріна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Семенів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69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3.05.1863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1 листопада, день введення в храм Пресвятої Богородиці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Пб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Ізмайлов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30-1918 рр.)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2.09.1730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ятої Трійц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Пб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Лейб-гвардії Московський полк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7.11.1811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листопада, собор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хістратига Михаїла.</w:t>
        <w:tab/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Пб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393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Лейб-гвардії Павловський полк</w:t>
      </w:r>
    </w:p>
    <w:p>
      <w:pPr>
        <w:pStyle w:val="Style14"/>
        <w:tabs>
          <w:tab w:val="clear" w:pos="708"/>
          <w:tab w:val="left" w:pos="3930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5.05.1790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листопада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ликого князя Олександра Невського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? -1913-1914 </w:t>
      </w:r>
      <w:r>
        <w:rPr>
          <w:color w:val="000000"/>
          <w:lang w:val="uk-UA"/>
        </w:rPr>
        <w:t>р</w:t>
      </w:r>
      <w:r>
        <w:rPr>
          <w:color w:val="000000"/>
        </w:rPr>
        <w:t>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Єгер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9.11.1796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серп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ченика Миро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Пб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Фінляндський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Лейб-гвардії Фінляндський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а військова частина Російської Імператорсько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з 12 грудня 1806 року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12 декабря - день па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ті Святого Спиридона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олк квартирував на Косий лінії Васильєвського острова, а на Великому проспекті Василівського острова була полкова церква і полковий госпітал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зарми побудовані в 1-й чверті XVIII ст .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1814-18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ково перебудовані, ар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.Рус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реса: Набережна Лейтенанта Шмідта, 43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-я лінія Василівського острова, 3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-я лінія Василівського острова, 2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-я лінія Василівського острова, 1. Казарми дали назву Фінляндському провулку: він йде від 17-ї до 18-ї лінії паралельно набережній Лейтенанта Шмід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1950-х роках провулок був перекритий промисловим будівлею з боку 18-й лінії і перетворився в глухий кут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гренадер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5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3.175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3 квітня, день священномученика Артемона і преподобного Максима Проповідника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СПб., Ямська сторона (1790-11.04.1800 рр.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Пб., Фонтанка, у Семенівського мосту (11.04.1800-? </w:t>
      </w:r>
      <w:r>
        <w:rPr>
          <w:color w:val="000000"/>
          <w:lang w:val="uk-UA"/>
        </w:rPr>
        <w:t>р</w:t>
      </w:r>
      <w:r>
        <w:rPr>
          <w:color w:val="000000"/>
        </w:rPr>
        <w:t>р.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Пб., Петровські казарми на Петербурзькій стороні, на набережній Б. Невки (7.11.1811-? </w:t>
      </w:r>
      <w:r>
        <w:rPr>
          <w:color w:val="000000"/>
          <w:lang w:val="uk-UA"/>
        </w:rPr>
        <w:t>р</w:t>
      </w:r>
      <w:r>
        <w:rPr>
          <w:color w:val="000000"/>
        </w:rPr>
        <w:t>р.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? -1914 </w:t>
      </w:r>
      <w:r>
        <w:rPr>
          <w:color w:val="000000"/>
          <w:lang w:val="uk-UA"/>
        </w:rPr>
        <w:t>р</w:t>
      </w:r>
      <w:r>
        <w:rPr>
          <w:color w:val="000000"/>
        </w:rPr>
        <w:t>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775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Власний Його Імператорської </w:t>
      </w:r>
    </w:p>
    <w:p>
      <w:pPr>
        <w:pStyle w:val="Style14"/>
        <w:tabs>
          <w:tab w:val="clear" w:pos="708"/>
          <w:tab w:val="left" w:pos="775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еличності зведений піхотний полк</w:t>
      </w:r>
    </w:p>
    <w:p>
      <w:pPr>
        <w:pStyle w:val="Style14"/>
        <w:tabs>
          <w:tab w:val="clear" w:pos="708"/>
          <w:tab w:val="left" w:pos="7755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81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ласний Його Імператорської Величності зведений піхотний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гвардійська піхотна частина російської імператорської армії, створена для «найближчій охорони Священної Особи Государя Імператора»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23 марта 1881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23 березня, день Преподобного Никона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Царське Сел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Лейб-гвардії Саперн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2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таршинство - 27.12.1812 р. Батальйонне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Трійц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Дислокація - СПБ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Лейб-гвардії 1-й Стрілец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Його Величності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5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56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квітня - святих Зосима і Саватія Соловецьких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Царське Село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Лейб-гвардії 2-й Стрілец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Царськосель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5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верес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квіт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осима і Саватія Соловецьких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Царське Село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-гвардії 4-й Стрілецький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Імператорської </w:t>
      </w:r>
      <w:r>
        <w:rPr>
          <w:b/>
          <w:bCs/>
          <w:color w:val="000000"/>
          <w:lang w:val="uk-UA"/>
        </w:rPr>
        <w:t xml:space="preserve">Фамілії </w:t>
      </w:r>
      <w:r>
        <w:rPr>
          <w:b/>
          <w:bCs/>
          <w:color w:val="000000"/>
        </w:rPr>
        <w:t>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5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10.1854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 - день Святителя Миколи Чудотворц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</w:rPr>
        <w:t>Дислокація - Царське Село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ї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Власний Його імператорської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еличності залізничний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78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Власний Його імператорської Величності залізничний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а частина російської імператорської армії, яка забезпечувала всі залізничні поїздки імператорського прізвища, яка обслуговувала і охороняла імператорський поїзд і царську залізничну гілку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таршинство з 16 травня 1878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23 листопада (день св. Олександра Невського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локація: Гатчина (штаб і одна рота розміщувалися в Санкт-Петербурзі поряд з царскосельским вокзалом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92-й піхотний Печер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3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04.1803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Нарва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1.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5-й піхотний Новочеркаський Імператора Олександра III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СПб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6-й піхотний Царицин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69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769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Ямбург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</w:rPr>
        <w:t>147-й піхотний Самарський полк</w:t>
      </w:r>
      <w:r>
        <w:rPr>
          <w:b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8-1918рр.)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Оран</w:t>
      </w:r>
      <w:r>
        <w:rPr>
          <w:color w:val="000000"/>
          <w:lang w:val="uk-UA"/>
        </w:rPr>
        <w:t>іє</w:t>
      </w:r>
      <w:r>
        <w:rPr>
          <w:color w:val="000000"/>
        </w:rPr>
        <w:t>нбаум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48-й піхотний Каспійський Її Імператорської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Високості Великої Княжни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Анастасії Миколаївни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1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2 груд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штаб полку і 2 батальйону - Новий Петергоф Петербурз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, 2 батальйону - Кронштадт (1.07.1903 р), Новий Петергоф Петербурз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9-й піхотний Кронштадтський полк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  <w:r>
        <w:rPr>
          <w:color w:val="000000"/>
          <w:sz w:val="40"/>
          <w:szCs w:val="4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ронштадт (1.02.1913 р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00-й піхотний Кроншлотс</w:t>
      </w:r>
      <w:r>
        <w:rPr>
          <w:b/>
          <w:bCs/>
          <w:color w:val="000000"/>
          <w:lang w:val="uk-UA"/>
        </w:rPr>
        <w:t>ький</w:t>
      </w:r>
      <w:r>
        <w:rPr>
          <w:b/>
          <w:bCs/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3-1918 рр.)</w:t>
      </w:r>
    </w:p>
    <w:p>
      <w:pPr>
        <w:pStyle w:val="Style14"/>
        <w:tabs>
          <w:tab w:val="clear" w:pos="708"/>
          <w:tab w:val="left" w:pos="324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5.180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, день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аговірного і великого князя Олександра Невськог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ронштадт (1.02.10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інний лейб-гвардії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21-1918 рр.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в полку служив барон П.Врангель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ку - 7.03.172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березня, Благовіщення Пресвятої Богородиц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</w:t>
      </w:r>
      <w:r>
        <w:rPr>
          <w:rStyle w:val="Appleconvertedspace"/>
          <w:color w:val="000000"/>
          <w:lang w:val="uk-UA"/>
        </w:rPr>
        <w:t>о</w:t>
      </w:r>
      <w:r>
        <w:rPr>
          <w:color w:val="000000"/>
        </w:rPr>
        <w:t>кац</w:t>
      </w:r>
      <w:r>
        <w:rPr>
          <w:color w:val="000000"/>
          <w:lang w:val="uk-UA"/>
        </w:rPr>
        <w:t>і</w:t>
      </w:r>
      <w:r>
        <w:rPr>
          <w:color w:val="000000"/>
        </w:rPr>
        <w:t>я: Санкт-Петербург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Лейб-гвардії кірасирський Його Величності полк (Жовті або Царськосельські кірасири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2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b/>
          <w:bCs/>
          <w:color w:val="000000"/>
          <w:lang w:val="uk-UA"/>
        </w:rPr>
        <w:t>Лейб-гвардії кірасирський Його Величності полк (Жовті або Царськосельський кірасири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а частина Російської Імператорсько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таршинство: 21.06.1702, по Молодої Гвардії з 1813 року, по Старій Гвардії з 1831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1 червня, в день Святого Юліан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Царське Село.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Лейб-гвардії кірасирський Її Величності Государині Імператриці Марії Федорівни полк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6.07.1704 р,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 - в день Святителя Миколи Чудотворц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Гатчин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Лейб-гвардії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інно-гренадерський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651-1918 рр.)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Лейб-гвардії кінно-гренадерський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кавалерійський полк у складі російської імператорської гвард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з 16-го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651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День Всіх Святих в 9-е Воскресіння по Святі Великод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Старий Петергоф, квартал між вулицями Двірцев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(Морського десанту) і Ейхенско</w:t>
      </w:r>
      <w:r>
        <w:rPr>
          <w:color w:val="000000"/>
          <w:lang w:val="uk-UA"/>
        </w:rPr>
        <w:t>ю</w:t>
      </w:r>
      <w:r>
        <w:rPr>
          <w:color w:val="000000"/>
        </w:rPr>
        <w:t>, розділений К</w:t>
      </w:r>
      <w:r>
        <w:rPr>
          <w:color w:val="000000"/>
          <w:lang w:val="uk-UA"/>
        </w:rPr>
        <w:t>інно</w:t>
      </w:r>
      <w:r>
        <w:rPr>
          <w:color w:val="000000"/>
        </w:rPr>
        <w:t>-гренадер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вулицею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Лейб-гвардії Драгун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Її Імператорської Високості Великої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нягині Марії Павлівни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3 квітня 1814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19 березня, день Святих Мучеників Хрисанфа і Дарії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1.04.1815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Стара Русса, 1836-190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Кречевіцкіе казарми, 1902-191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Старий Петергоф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Гвардійський польовий 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Жандармський ескадр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12.1815 р Ескадронн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оли Чудотворц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Пб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-а гвардійськ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ий піхотне з'єднання в складі російської імператорсько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Санкт-Петербур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Гвардійський корпус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918 - 1-а гвардійська піхотн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Санкт-Петербург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еображен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емені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Санкт-Петербург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Ізмайло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єг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1-а артилерійськ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2-а гвардійськ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ий піхотне з'єднання в складі російської імператорської арм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Санкт-Петербур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Гвардійський корпус.Содержані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918 - 2-а гвардій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березня (8 квітня) 1856 - З чинів стрілецьких рот полків 2-ї гвардійської піхотної дивізії сформований ч</w:t>
      </w:r>
      <w:r>
        <w:rPr>
          <w:color w:val="000000"/>
          <w:lang w:val="uk-UA"/>
        </w:rPr>
        <w:t>о</w:t>
      </w:r>
      <w:r>
        <w:rPr>
          <w:color w:val="000000"/>
        </w:rPr>
        <w:t>тир</w:t>
      </w:r>
      <w:r>
        <w:rPr>
          <w:color w:val="000000"/>
          <w:lang w:val="uk-UA"/>
        </w:rPr>
        <w:t>ьо</w:t>
      </w:r>
      <w:r>
        <w:rPr>
          <w:color w:val="000000"/>
        </w:rPr>
        <w:t>хротний лейб-гвардії 2-й стрілецький батальйон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Санкт-Петербург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Моско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гренаде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Санкт-Петербург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авло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Фінлянд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2-а артилерійська бригада (Санкт-Петербург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37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до 1.02.1913-1.07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СПб (1.07.1903 р, до 1.02.1913-1.07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5-й піхотний Новочеркаський Імператора Олександра III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6-й піхотний Царицин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Новий Петергоф (1.07.1903 р), СПб (до 1.02.1913-1.07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7-й піхотний Сама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48-й піхотний Каспійський Її Імператорської Високості Великої Княжни Анастасії Миколаївни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50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СПб 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tabs>
          <w:tab w:val="clear" w:pos="708"/>
          <w:tab w:val="left" w:pos="70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Виборг 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7-й піхотний Лісов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8-й піхотний Олександро-Нев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Кронштадт Петербурз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9-й піхотний Кронштадт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00-й піхотний Кроншлотс</w:t>
      </w:r>
      <w:r>
        <w:rPr>
          <w:i/>
          <w:color w:val="000000"/>
          <w:lang w:val="uk-UA"/>
        </w:rPr>
        <w:t>ький</w:t>
      </w:r>
      <w:r>
        <w:rPr>
          <w:i/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50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піхотна </w:t>
      </w:r>
      <w:r>
        <w:rPr>
          <w:b/>
          <w:color w:val="000000"/>
        </w:rPr>
        <w:t>дивізія</w:t>
      </w:r>
      <w:r>
        <w:rPr>
          <w:color w:val="000000"/>
        </w:rPr>
        <w:t xml:space="preserve"> (Петроград, 18-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97-й </w:t>
      </w:r>
      <w:r>
        <w:rPr>
          <w:i/>
          <w:color w:val="000000"/>
          <w:lang w:val="uk-UA"/>
        </w:rPr>
        <w:t xml:space="preserve">піхотний </w:t>
      </w:r>
      <w:r>
        <w:rPr>
          <w:i/>
          <w:color w:val="000000"/>
        </w:rPr>
        <w:t>Лісов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еаборг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6.05.180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98-й </w:t>
      </w:r>
      <w:r>
        <w:rPr>
          <w:i/>
          <w:color w:val="000000"/>
          <w:lang w:val="uk-UA"/>
        </w:rPr>
        <w:t xml:space="preserve">піхотний </w:t>
      </w:r>
      <w:r>
        <w:rPr>
          <w:i/>
          <w:color w:val="000000"/>
        </w:rPr>
        <w:t>Олександро-Нев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ологд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9.02.172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99-й </w:t>
      </w:r>
      <w:r>
        <w:rPr>
          <w:i/>
          <w:color w:val="000000"/>
          <w:lang w:val="uk-UA"/>
        </w:rPr>
        <w:t xml:space="preserve">піхотний </w:t>
      </w:r>
      <w:r>
        <w:rPr>
          <w:i/>
          <w:color w:val="000000"/>
        </w:rPr>
        <w:t>Кронштадт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ронштадт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6.08.180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00-й</w:t>
      </w:r>
      <w:r>
        <w:rPr>
          <w:i/>
          <w:color w:val="000000"/>
          <w:lang w:val="uk-UA"/>
        </w:rPr>
        <w:t xml:space="preserve"> 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роншлотс</w:t>
      </w:r>
      <w:r>
        <w:rPr>
          <w:i/>
          <w:color w:val="000000"/>
          <w:lang w:val="uk-UA"/>
        </w:rPr>
        <w:t>ький</w:t>
      </w:r>
      <w:r>
        <w:rPr>
          <w:i/>
          <w:color w:val="000000"/>
        </w:rPr>
        <w:t xml:space="preserve">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ронштадт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6.05.180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</w:t>
      </w:r>
      <w:r>
        <w:rPr>
          <w:color w:val="000000"/>
        </w:rPr>
        <w:t>ота палацових гренадер</w:t>
      </w:r>
      <w:r>
        <w:rPr>
          <w:color w:val="000000"/>
          <w:lang w:val="uk-UA"/>
        </w:rPr>
        <w:t>ів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троград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6.12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2.10.182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ласний </w:t>
      </w:r>
      <w:r>
        <w:rPr>
          <w:color w:val="000000"/>
          <w:lang w:val="uk-UA"/>
        </w:rPr>
        <w:t>Й</w:t>
      </w:r>
      <w:r>
        <w:rPr>
          <w:color w:val="000000"/>
        </w:rPr>
        <w:t>.І.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ведений </w:t>
      </w:r>
      <w:r>
        <w:rPr>
          <w:color w:val="000000"/>
          <w:lang w:val="uk-UA"/>
        </w:rPr>
        <w:t>піхот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арське село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3.03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3.03.1881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1-й, 2-й, 3-й гвардійські ка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. полк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Лейб-гвардії Козач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Його Величності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75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ку - 20.04.1775 р, полковий свято - 4 квіт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ченика Ієрофе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Пб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ласний Його Імператорської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еличності Конвой, Царський конвой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ласний Його Імператорської Величності Конвой, Царський конво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кубанських сотень - 18.05.1811 р, терських сотень - 12.10.1832 р, спільне свято конвою - 4 жовтня, в день Св. Ерофе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Царське Село 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Атаманський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75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4.1775 р Полковий свято - 23 листопада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лександра Невського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З 1878 - Лейб-Гвардії Отаманський Його Імператорської Високості Спадкоємця Цесаревича полк; звичайне назва Отаманський полк; прізвисько військовослужбовців - Атаманець) - полк, утворений у складі Війська Донського 20 квітня 1775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1859 став гвардійськи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танн</w:t>
      </w:r>
      <w:r>
        <w:rPr>
          <w:color w:val="000000"/>
          <w:lang w:val="uk-UA"/>
        </w:rPr>
        <w:t>є</w:t>
      </w:r>
      <w:r>
        <w:rPr>
          <w:color w:val="000000"/>
        </w:rPr>
        <w:t xml:space="preserve"> найменування отримав в 1878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важався зразков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ред козацьких полків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Зведено-козачий лейб-гвардії пол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3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ку - 6.04.1830 р, полковий свято - 6 квітня, в день Св. Євтихі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олк укомплектовуються дужими брюнетами з невеликими вусами, 4-я сотня - бородатим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ас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оней по сотня</w:t>
      </w:r>
      <w:r>
        <w:rPr>
          <w:color w:val="000000"/>
          <w:lang w:val="uk-UA"/>
        </w:rPr>
        <w:t>х</w:t>
      </w:r>
      <w:r>
        <w:rPr>
          <w:color w:val="000000"/>
        </w:rPr>
        <w:t>: 1-я сотня - гніді, 2-я сотня - сірі, 3-я сотня - гніді, 4-я сотня - наполовину гніді, наполовину сір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- Гвардійський кавалерійський полк Власного </w:t>
      </w:r>
      <w:r>
        <w:rPr>
          <w:color w:val="000000"/>
          <w:lang w:val="uk-UA"/>
        </w:rPr>
        <w:t>Й</w:t>
      </w:r>
      <w:r>
        <w:rPr>
          <w:color w:val="000000"/>
        </w:rPr>
        <w:t>. І. В. Конв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заки полку здійснювали части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заходів з охорони імператора в конвої при пересуваннях, в тому числі коли він прямував зі своєю сім'є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6 квітня, в день Св. Євтихі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Козацькі казарми перебували на Отаманської вулиці (за парком біля Олександро-Невської лаври, уздовж набережної Обвідного каналу, будинки 23-29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бірська півсотня дислокувалася в м Павловську під Санкт-Петербургом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Лейб-гвардії Гусар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Його Величності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75-1918 рр.)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Лейб-гвардії Гусарський Його Величності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(до 1855 року - лейб-Гусарський полк) - гвардійський полк Російської імперії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ку - 19.02.1775 р,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листопада - в день Св. Павла Сповідник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25.12.1802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Крас</w:t>
      </w:r>
      <w:r>
        <w:rPr>
          <w:color w:val="000000"/>
        </w:rPr>
        <w:t>не Село і Павловськ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 .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арське Село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уб</w:t>
      </w:r>
      <w:r>
        <w:rPr>
          <w:color w:val="000000"/>
          <w:lang w:val="uk-UA"/>
        </w:rPr>
        <w:t>ерні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1815-? </w:t>
      </w:r>
      <w:r>
        <w:rPr>
          <w:color w:val="000000"/>
          <w:lang w:val="uk-UA"/>
        </w:rPr>
        <w:t>р</w:t>
      </w:r>
      <w:r>
        <w:rPr>
          <w:color w:val="000000"/>
        </w:rPr>
        <w:t>р., До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-а гвардійська кав</w:t>
      </w:r>
      <w:r>
        <w:rPr>
          <w:b/>
          <w:color w:val="000000"/>
          <w:lang w:val="uk-UA"/>
        </w:rPr>
        <w:t>алерійськ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 (Петроград, Гвардійський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Кавалергардський Її </w:t>
      </w:r>
      <w:r>
        <w:rPr>
          <w:i/>
          <w:color w:val="000000"/>
          <w:lang w:val="uk-UA"/>
        </w:rPr>
        <w:t>Величності</w:t>
      </w:r>
      <w:r>
        <w:rPr>
          <w:i/>
          <w:color w:val="000000"/>
        </w:rPr>
        <w:t xml:space="preserve"> Государині Імператриці Марії Федорівни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2-й шеф Його В</w:t>
      </w:r>
      <w:r>
        <w:rPr>
          <w:i/>
          <w:color w:val="000000"/>
          <w:lang w:val="uk-UA"/>
        </w:rPr>
        <w:t>еличність</w:t>
      </w:r>
      <w:r>
        <w:rPr>
          <w:i/>
          <w:color w:val="000000"/>
        </w:rPr>
        <w:t>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роград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1.01.1799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 Кінн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роград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3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7.06.170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лейб-гвардії кірасирський Його </w:t>
      </w:r>
      <w:r>
        <w:rPr>
          <w:i/>
          <w:color w:val="000000"/>
          <w:lang w:val="uk-UA"/>
        </w:rPr>
        <w:t>Величності</w:t>
      </w:r>
      <w:r>
        <w:rPr>
          <w:i/>
          <w:color w:val="000000"/>
        </w:rPr>
        <w:t xml:space="preserve">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Царське сел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1.06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1.06.170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лейб-гвардії кірасирський Її </w:t>
      </w:r>
      <w:r>
        <w:rPr>
          <w:i/>
          <w:color w:val="000000"/>
          <w:lang w:val="uk-UA"/>
        </w:rPr>
        <w:t>Величності</w:t>
      </w:r>
      <w:r>
        <w:rPr>
          <w:i/>
          <w:color w:val="000000"/>
        </w:rPr>
        <w:t xml:space="preserve"> Государині Імператриці Марії Федорівни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Гатчин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9.05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6.07.170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лейб-гвардії Козачий Його </w:t>
      </w:r>
      <w:r>
        <w:rPr>
          <w:i/>
          <w:color w:val="000000"/>
          <w:lang w:val="uk-UA"/>
        </w:rPr>
        <w:t>Величності</w:t>
      </w:r>
      <w:r>
        <w:rPr>
          <w:i/>
          <w:color w:val="000000"/>
        </w:rPr>
        <w:t xml:space="preserve">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роград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4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0.04.177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 Отаманський Його Імп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и</w:t>
      </w:r>
      <w:r>
        <w:rPr>
          <w:i/>
          <w:color w:val="000000"/>
          <w:lang w:val="uk-UA"/>
        </w:rPr>
        <w:t>сокості</w:t>
      </w:r>
      <w:r>
        <w:rPr>
          <w:i/>
          <w:color w:val="000000"/>
        </w:rPr>
        <w:t xml:space="preserve"> Спадкоємця Цесаревича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роград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0.04.177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 Зведено-Козач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Шеф 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>.І.В .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авлов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4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4.09.1798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>, 4-а, 6-а (Донська) батареї</w:t>
      </w:r>
    </w:p>
    <w:p>
      <w:pPr>
        <w:pStyle w:val="Style14"/>
        <w:tabs>
          <w:tab w:val="clear" w:pos="708"/>
          <w:tab w:val="left" w:pos="103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-а гвардійська кав</w:t>
      </w:r>
      <w:r>
        <w:rPr>
          <w:b/>
          <w:color w:val="000000"/>
          <w:lang w:val="uk-UA"/>
        </w:rPr>
        <w:t>алерійськ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 (Петроград, Гвардійський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 Кінно-гренадер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Шеф Спадкоємець Цесаревич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ергоф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ковий тиждень Всіх Святих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6.165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лейб-гвардії Уланський Її </w:t>
      </w:r>
      <w:r>
        <w:rPr>
          <w:i/>
          <w:color w:val="000000"/>
          <w:lang w:val="uk-UA"/>
        </w:rPr>
        <w:t>Величності</w:t>
      </w:r>
      <w:r>
        <w:rPr>
          <w:i/>
          <w:color w:val="000000"/>
        </w:rPr>
        <w:t xml:space="preserve"> Імператриці Олександри Федорівни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Царське сел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Вознесінн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6.165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 Драгун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Шеф Вел.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Кн</w:t>
      </w:r>
      <w:r>
        <w:rPr>
          <w:rStyle w:val="Notranslate"/>
          <w:i/>
          <w:color w:val="000000"/>
          <w:lang w:val="uk-UA"/>
        </w:rPr>
        <w:t>ягині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Марія Павлівн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ергоф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9.03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3.04.181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лейб-гвардії Гусарський Його </w:t>
      </w:r>
      <w:r>
        <w:rPr>
          <w:i/>
          <w:color w:val="000000"/>
          <w:lang w:val="uk-UA"/>
        </w:rPr>
        <w:t>Величності</w:t>
      </w:r>
      <w:r>
        <w:rPr>
          <w:i/>
          <w:color w:val="000000"/>
        </w:rPr>
        <w:t xml:space="preserve">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Царське сел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2.177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я і 5-я батареї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Власний Е.І.В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онвой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роград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1-а і 2-я сотні Свято 04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8.05.18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3-тя і 4-я сотні 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2.10.183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Гвардійський запасний кав</w:t>
      </w:r>
      <w:r>
        <w:rPr>
          <w:i/>
          <w:color w:val="000000"/>
          <w:lang w:val="uk-UA"/>
        </w:rPr>
        <w:t>алерійськ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речевіц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і казарми (новго.)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6.0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7.06.190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Гвардійський польовий жандармський ескадрон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етроград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12.181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йб-Гвардії 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арт</w:t>
      </w:r>
      <w:r>
        <w:rPr>
          <w:color w:val="000000"/>
          <w:lang w:val="uk-UA"/>
        </w:rPr>
        <w:t>илерійсь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игад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Шеф </w:t>
      </w:r>
      <w:r>
        <w:rPr>
          <w:color w:val="000000"/>
          <w:lang w:val="uk-UA"/>
        </w:rPr>
        <w:t>Й</w:t>
      </w:r>
      <w:r>
        <w:rPr>
          <w:color w:val="000000"/>
        </w:rPr>
        <w:t>.І.В .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троград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9.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3.05.168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6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2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3.02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color w:val="000000"/>
        </w:rPr>
        <w:t>Лейб-Гвардії 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арт</w:t>
      </w:r>
      <w:r>
        <w:rPr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бригада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Шеф </w:t>
      </w:r>
      <w:r>
        <w:rPr>
          <w:color w:val="000000"/>
          <w:lang w:val="uk-UA"/>
        </w:rPr>
        <w:t>Велик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хайло Олександрович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троград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3.0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6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3.02.1873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9-й Запасн</w:t>
      </w:r>
      <w:r>
        <w:rPr>
          <w:color w:val="000000"/>
          <w:lang w:val="uk-UA"/>
        </w:rPr>
        <w:t>и</w:t>
      </w:r>
      <w:r>
        <w:rPr>
          <w:color w:val="000000"/>
        </w:rPr>
        <w:t>й кав</w:t>
      </w:r>
      <w:r>
        <w:rPr>
          <w:color w:val="000000"/>
          <w:lang w:val="uk-UA"/>
        </w:rPr>
        <w:t>алерійський</w:t>
      </w:r>
      <w:r>
        <w:rPr>
          <w:color w:val="000000"/>
        </w:rPr>
        <w:t xml:space="preserve"> полк; Петрогра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18-й саперний батальй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Петроград) </w:t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>18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15.07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27.08.1894</w:t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Олександрівськ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ійськово-юридична академ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32-1918 рр.)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Адреса - СПб., Набереж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йки, 96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ab/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иколаївська інженерна академія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9-1918 рр.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Розташування – СПб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Імператорська Миколаївськ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ійськова академ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32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вято Академії - 26 листопада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оргія</w:t>
      </w:r>
    </w:p>
    <w:p>
      <w:pPr>
        <w:pStyle w:val="Style14"/>
        <w:tabs>
          <w:tab w:val="clear" w:pos="708"/>
          <w:tab w:val="left" w:pos="102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Павлівське військове училище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Шеф: Його Величніс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вято 21.0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5.08.186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Володимирське військове училищ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Петроград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вято 09.0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1.12.186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color w:val="000000"/>
        </w:rPr>
        <w:t>Михайлівське артилерійське училище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30.0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9.05.182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Костянтинівське артилерійське училище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13.0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4.03.180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Миколаївське інженерне училище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4.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29.0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7.03.180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Військово-топографічне училище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8.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5.02.186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Паже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Й</w:t>
      </w:r>
      <w:r>
        <w:rPr>
          <w:b/>
          <w:color w:val="000000"/>
        </w:rPr>
        <w:t>.І.В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12.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24.06</w:t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1-й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Шеф: </w:t>
      </w:r>
      <w:r>
        <w:rPr>
          <w:color w:val="000000"/>
          <w:lang w:val="uk-UA"/>
        </w:rPr>
        <w:t>Й</w:t>
      </w:r>
      <w:r>
        <w:rPr>
          <w:color w:val="000000"/>
        </w:rPr>
        <w:t>.І.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17.0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24.06</w:t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2-й Імп</w:t>
      </w:r>
      <w:r>
        <w:rPr>
          <w:b/>
          <w:color w:val="000000"/>
          <w:lang w:val="uk-UA"/>
        </w:rPr>
        <w:t>ератор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Петра Великого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Х. 23.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6.01.1712</w:t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Імп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Олександра II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16.0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11.09.</w:t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Миколаївський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Х. 23.11.</w:t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 xml:space="preserve">Морський </w:t>
      </w:r>
      <w:r>
        <w:rPr>
          <w:b/>
          <w:color w:val="000000"/>
          <w:lang w:val="uk-UA"/>
        </w:rPr>
        <w:t>Й</w:t>
      </w:r>
      <w:r>
        <w:rPr>
          <w:b/>
          <w:color w:val="000000"/>
        </w:rPr>
        <w:t>.І.Вис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Спадкоємця Цесаревича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етрог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Х. 06.12.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</w:rPr>
        <w:t>М</w:t>
      </w:r>
      <w:r>
        <w:rPr>
          <w:b/>
          <w:color w:val="000000"/>
          <w:lang w:val="uk-UA"/>
        </w:rPr>
        <w:t>орський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кадетський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корпус</w:t>
      </w:r>
    </w:p>
    <w:p>
      <w:pPr>
        <w:pStyle w:val="Style14"/>
        <w:tabs>
          <w:tab w:val="clear" w:pos="708"/>
          <w:tab w:val="left" w:pos="91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5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Указом імператриці Єлизавети Петрівни був утворений Морський Шляхетний кадетський корпус, старшинство якого віднесено до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tabs>
          <w:tab w:val="clear" w:pos="708"/>
          <w:tab w:val="left" w:pos="318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</w:t>
      </w:r>
      <w:r>
        <w:rPr>
          <w:b/>
          <w:color w:val="000000"/>
          <w:lang w:val="uk-UA"/>
        </w:rPr>
        <w:t>ідг</w:t>
      </w:r>
      <w:r>
        <w:rPr>
          <w:b/>
          <w:color w:val="000000"/>
        </w:rPr>
        <w:t>ото</w:t>
      </w:r>
      <w:r>
        <w:rPr>
          <w:b/>
          <w:color w:val="000000"/>
          <w:lang w:val="uk-UA"/>
        </w:rPr>
        <w:t>вча</w:t>
      </w:r>
      <w:r>
        <w:rPr>
          <w:b/>
          <w:color w:val="000000"/>
        </w:rPr>
        <w:t xml:space="preserve"> школа Імп</w:t>
      </w:r>
      <w:r>
        <w:rPr>
          <w:b/>
          <w:color w:val="000000"/>
          <w:lang w:val="uk-UA"/>
        </w:rPr>
        <w:t>ератор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Олександра II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Петроград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Свято 24.12.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85" w:leader="none"/>
          <w:tab w:val="left" w:pos="6930" w:leader="none"/>
        </w:tabs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Корпус чужоземних одновірців (Санкт-Петербург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1792</w:t>
      </w:r>
      <w:r>
        <w:rPr>
          <w:rStyle w:val="Appleconvertedspace"/>
          <w:b/>
          <w:color w:val="000000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85" w:leader="none"/>
          <w:tab w:val="left" w:pos="6930" w:leader="none"/>
        </w:tabs>
        <w:rPr>
          <w:rStyle w:val="Appleconvertedspace"/>
          <w:b/>
          <w:b/>
          <w:color w:val="000000"/>
          <w:lang w:val="uk-UA"/>
        </w:rPr>
      </w:pPr>
      <w:r>
        <w:rPr>
          <w:rStyle w:val="Appleconvertedspace"/>
          <w:b/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1485" w:leader="none"/>
          <w:tab w:val="left" w:pos="693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</w:rPr>
        <w:t>Імператорський Військово-сирітський будинок (Санкт-Петербург)</w:t>
      </w:r>
      <w:r>
        <w:rPr>
          <w:rStyle w:val="Appleconvertedspace"/>
          <w:b/>
          <w:color w:val="000000"/>
        </w:rPr>
        <w:t> </w:t>
      </w:r>
      <w:r>
        <w:rPr>
          <w:rStyle w:val="Notranslate"/>
          <w:b/>
          <w:color w:val="000000"/>
        </w:rPr>
        <w:t>1795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>р.</w:t>
      </w:r>
      <w:r>
        <w:rPr>
          <w:b/>
          <w:color w:val="000000"/>
        </w:rPr>
        <w:t>    </w:t>
      </w:r>
    </w:p>
    <w:p>
      <w:pPr>
        <w:pStyle w:val="Normal"/>
        <w:tabs>
          <w:tab w:val="clear" w:pos="708"/>
          <w:tab w:val="left" w:pos="1485" w:leader="none"/>
          <w:tab w:val="left" w:pos="693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Гірський КК, з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33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Гірничий інститут 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(</w:t>
      </w:r>
      <w:r>
        <w:rPr>
          <w:color w:val="000000"/>
        </w:rPr>
        <w:t>Санкт-Петербург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1773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</w:t>
      </w:r>
      <w:r>
        <w:rPr>
          <w:color w:val="000000"/>
          <w:lang w:val="uk-UA"/>
        </w:rPr>
        <w:t>р.</w:t>
      </w:r>
      <w:r>
        <w:rPr>
          <w:color w:val="000000"/>
        </w:rPr>
        <w:t>   </w:t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color w:val="000000"/>
        </w:rPr>
        <w:t>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</w:p>
    <w:p>
      <w:pPr>
        <w:pStyle w:val="Normal"/>
        <w:tabs>
          <w:tab w:val="clear" w:pos="708"/>
          <w:tab w:val="left" w:pos="1485" w:leader="none"/>
          <w:tab w:val="left" w:pos="693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Дворянський полк, він же Костянтинівський КК </w:t>
      </w:r>
    </w:p>
    <w:p>
      <w:pPr>
        <w:pStyle w:val="Normal"/>
        <w:tabs>
          <w:tab w:val="clear" w:pos="708"/>
          <w:tab w:val="left" w:pos="1485" w:leader="none"/>
          <w:tab w:val="left" w:pos="693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(Санкт-Петербург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lang w:val="uk-UA"/>
        </w:rPr>
        <w:t>1807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convertedspace"/>
          <w:color w:val="000000"/>
          <w:sz w:val="27"/>
          <w:szCs w:val="27"/>
          <w:lang w:val="uk-UA"/>
        </w:rPr>
        <w:t>р.</w:t>
      </w:r>
      <w:r>
        <w:rPr>
          <w:color w:val="000000"/>
        </w:rPr>
        <w:t>  </w:t>
      </w:r>
    </w:p>
    <w:p>
      <w:pPr>
        <w:pStyle w:val="Normal"/>
        <w:tabs>
          <w:tab w:val="clear" w:pos="708"/>
          <w:tab w:val="left" w:pos="1485" w:leader="none"/>
          <w:tab w:val="left" w:pos="6930" w:leader="none"/>
        </w:tabs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        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tabs>
          <w:tab w:val="clear" w:pos="708"/>
          <w:tab w:val="left" w:pos="5040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4-а Туркестанська стрілецька дивізія (1931 р.)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Управління дивізії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10-й Туркестанський стрілецький полк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-й Туркестанський стрілецький полк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-й Туркестанський стрілецький полк - Дитяче Сел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4-й Туркестанський артилерійський полк - Красногвардейск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11-а Ленінградська стрілец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Управління дивізії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1-й стрілецький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ов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Урицького полк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2-й стрілецький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ов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олодарського полк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3-й стрілецький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ов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оскова полку - Ленінград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</w:rPr>
        <w:t>11-й артилерійський полк – Ленінград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20-та стрілецька ім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  <w:lang w:val="uk-UA"/>
        </w:rPr>
        <w:t>Ленінградської Губпрофради дивізія</w:t>
      </w:r>
      <w:r>
        <w:rPr>
          <w:color w:val="000000"/>
          <w:lang w:val="uk-UA"/>
        </w:rPr>
        <w:t xml:space="preserve"> (територіальн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8-й стрілецький полк - Луг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9-й стрілецький полк - Ленінгра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0-й стрілецький полк - Дитяче Село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0-й артилерійський полк – Луг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4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Ленінградська кавалерійська дивізія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дивізії - Старий Петергоф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-й Маничський кавалерійський полк - Новий Петергоф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0-й Сальський кавалерійський полк - Старий Петергоф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1-й Доно-Ставропольський кавалерійський полк - Красногвардейс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-й кавалерійський полк - Дитяче Село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-й кінний артилерійський полк – Слуць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Сибірська бригада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4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23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2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етроград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Командир - Євдоким Андрійович Могілевчик (06.23-12.24)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lang w:val="uk-UA"/>
        </w:rPr>
        <w:t>30-й кавалерійський Троїцький полк імені Степана Разі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...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27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Віталію Миколайовичу Символоков (12.24-03.30),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Юрій Володимирович Вальц (05.30-02.34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2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кінна батаре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пів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саперний півескадрон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35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6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Кавказ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Йосип Миколайович Панкратов (? -01.34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. С. Селіхов (8.01.34-?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айор Григорій Григорович Скворцов (14.12.34-?)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Ленінград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полковник Яків Сергійович Шарабурко (8.01.34-?)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2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Троїцький Червонопрапорний полк імені Степана Разі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полковник Герш Мойсейович Ройтенберг (06.31-04.35),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Федір Назарович Антонов (31.01.35-?)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механізован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ін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інно-хімічний взв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авалерійський авіазагі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з 13-й С</w:t>
      </w:r>
      <w:r>
        <w:rPr>
          <w:color w:val="000000"/>
          <w:lang w:val="uk-UA"/>
        </w:rPr>
        <w:t>иб</w:t>
      </w:r>
      <w:r>
        <w:rPr>
          <w:color w:val="000000"/>
        </w:rPr>
        <w:t>ірської кавалерійський дивізії?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казом РВС № 74 від 20.01.24 р 28-му кавалерійському полку, як сформованому з 73-го Петроградського кавалерійського полку, присво</w:t>
      </w:r>
      <w:r>
        <w:rPr>
          <w:rStyle w:val="Appleconvertedspace"/>
          <w:color w:val="000000"/>
          <w:lang w:val="uk-UA"/>
        </w:rPr>
        <w:t>є</w:t>
      </w:r>
      <w:r>
        <w:rPr>
          <w:color w:val="000000"/>
        </w:rPr>
        <w:t>но найменування Петроградський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верес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2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4-а Сибірська кавалерійська бр</w:t>
      </w:r>
      <w:r>
        <w:rPr>
          <w:rStyle w:val="Appleconvertedspace"/>
          <w:color w:val="000000"/>
          <w:lang w:val="uk-UA"/>
        </w:rPr>
        <w:t>игада</w:t>
      </w:r>
      <w:r>
        <w:rPr>
          <w:color w:val="000000"/>
        </w:rPr>
        <w:t xml:space="preserve"> передислокована в ЛВ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складу бригади увійшов 66-й кавалерійський полк, який прибув із Закавказз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, 70 кп, 4 окхв, 4 ОЕС - Сел</w:t>
      </w:r>
      <w:r>
        <w:rPr>
          <w:color w:val="000000"/>
          <w:lang w:val="uk-UA"/>
        </w:rPr>
        <w:t>и</w:t>
      </w:r>
      <w:r>
        <w:rPr>
          <w:color w:val="000000"/>
        </w:rPr>
        <w:t>щ</w:t>
      </w:r>
      <w:r>
        <w:rPr>
          <w:color w:val="000000"/>
          <w:lang w:val="uk-UA"/>
        </w:rPr>
        <w:t>и</w:t>
      </w:r>
      <w:r>
        <w:rPr>
          <w:color w:val="000000"/>
        </w:rPr>
        <w:t>нс</w:t>
      </w:r>
      <w:r>
        <w:rPr>
          <w:color w:val="000000"/>
          <w:lang w:val="uk-UA"/>
        </w:rPr>
        <w:t>ь</w:t>
      </w:r>
      <w:r>
        <w:rPr>
          <w:color w:val="000000"/>
        </w:rPr>
        <w:t>кі казарми Ленінградської області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6 кп, 4 ОМД - Аракчеєвські казарми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72 кп, 4 ОСЕ - </w:t>
      </w:r>
      <w:r>
        <w:rPr>
          <w:i/>
          <w:color w:val="000000"/>
          <w:lang w:val="uk-UA"/>
        </w:rPr>
        <w:t>М</w:t>
      </w:r>
      <w:r>
        <w:rPr>
          <w:i/>
          <w:color w:val="000000"/>
        </w:rPr>
        <w:t>уравйовської казарми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 Окада - с.Медведь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 окао - м.Кречевіц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В</w:t>
      </w:r>
      <w:r>
        <w:rPr>
          <w:b/>
          <w:i/>
          <w:color w:val="000000"/>
        </w:rPr>
        <w:t xml:space="preserve"> ????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м</w:t>
      </w:r>
      <w:r>
        <w:rPr>
          <w:b/>
          <w:i/>
          <w:color w:val="000000"/>
          <w:lang w:val="uk-UA"/>
        </w:rPr>
        <w:t>у</w:t>
      </w:r>
      <w:r>
        <w:rPr>
          <w:b/>
          <w:i/>
          <w:color w:val="000000"/>
        </w:rPr>
        <w:t xml:space="preserve"> переформована в 16-у кавалерійську дивізію ЛВО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0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дивізі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5-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клад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На 1935 </w:t>
      </w:r>
      <w:r>
        <w:rPr>
          <w:color w:val="000000"/>
          <w:lang w:val="uk-UA"/>
        </w:rPr>
        <w:t>р</w:t>
      </w:r>
      <w:r>
        <w:rPr>
          <w:color w:val="000000"/>
        </w:rPr>
        <w:t> .: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полковник Володимир Кузьмич Парамзін (? - Звільнений 25.10.37),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майор Георгій Михайлович Єфремов (? - Звільнений 19.06.38).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мічник - Олександр Васильович Герасимов (?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мічник - капітан Іван Григорович Чернишов (? - Звільнений 13.08.37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Начальник штабу - капітан Матвій Йосипович Бовтаченко (? - Звільнений 4.06.38).</w:t>
      </w:r>
    </w:p>
    <w:p>
      <w:pPr>
        <w:pStyle w:val="Normal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12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Командир - полковник Павло Миколайович </w:t>
      </w:r>
      <w:r>
        <w:rPr>
          <w:color w:val="000000"/>
          <w:lang w:val="uk-UA"/>
        </w:rPr>
        <w:t>К</w:t>
      </w:r>
      <w:r>
        <w:rPr>
          <w:color w:val="000000"/>
        </w:rPr>
        <w:t>іцукі-хан (? -15.06.38).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механізован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Семен Васильович Борзилов (35-01.38).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Сформована в 1935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 xml:space="preserve"> . 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 xml:space="preserve"> ЛВО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Входила до складу 5-го кавалерійського корпусу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на 1935- 38 </w:t>
      </w:r>
      <w:r>
        <w:rPr>
          <w:color w:val="000000"/>
          <w:lang w:val="uk-UA"/>
        </w:rPr>
        <w:t>р</w:t>
      </w:r>
      <w:r>
        <w:rPr>
          <w:color w:val="000000"/>
        </w:rPr>
        <w:t> .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і частини - Острів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- ..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3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3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Домбро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 лип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3-а стрілецька дивізія - військовий підрозділ СРСР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Сформована в Ленінграді 04.07.1941 як Червоногвардійська стрілецька дивізія народного ополчення, 28.07.1941 перейменована в 4-у гвардійську Ленінградську стрілецьку дивізію народного ополчення, 28.08.1941 перейменована в 4-у резервну Ленінградську стрілецьку дивізію народного ополчення, 09.09.1941 перейменована в 5-у Ленінградську стрілецьку дивізію народного ополчення (Куйбишевського району), 24.09.1941 перейменована в 13-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42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0-1941 рр.)</w:t>
      </w:r>
    </w:p>
    <w:p>
      <w:pPr>
        <w:pStyle w:val="Style14"/>
        <w:tabs>
          <w:tab w:val="clear" w:pos="708"/>
          <w:tab w:val="left" w:pos="289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1.1940 року - 27.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омандир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2-та стрілецька дивізія (1-го формування) - військове з'єднання СРСР у Великій Вітчизняній війні. Дивізія сформована 17 січня 1940 року в Ленінградському військовому окрузі в районі Терійокі з окремих стрілецьких підрозділів і будівельних батальйонів Карельського УР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43-я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4 р.-</w:t>
      </w:r>
    </w:p>
    <w:p>
      <w:pPr>
        <w:pStyle w:val="Style14"/>
        <w:tabs>
          <w:tab w:val="clear" w:pos="708"/>
          <w:tab w:val="left" w:pos="274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Тартуськ</w:t>
      </w:r>
      <w:r>
        <w:rPr>
          <w:color w:val="000000"/>
          <w:lang w:val="uk-UA"/>
        </w:rPr>
        <w:t>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24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-т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43-тя стрілецька дивізія - військове з'єднання збройних сил СРСР, яка брала участь у Великій Вітчизняній війні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візія сформована в Ленінградському військовому окрузі в Великих Луках в 1924-1925 році як 43-тя територіальна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м же розміщувалися штаб, а також 129-й сп і 43-й ап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127-й і 128-й сп в Невель і Тороп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відповід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ени 1937 була передислокована безпосередньо в Ленінград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44-та стрілецька дивізія</w:t>
      </w:r>
    </w:p>
    <w:p>
      <w:pPr>
        <w:pStyle w:val="Style14"/>
        <w:tabs>
          <w:tab w:val="clear" w:pos="708"/>
          <w:tab w:val="center" w:pos="4677" w:leader="none"/>
          <w:tab w:val="left" w:pos="6885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-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Не слід плутати з 44-ю стрілецькою Київською Червонопрапорною дивізією імені М. О. Щорса, переформовану в квітні 1941 року в 44-у гірськострілецьку Київську Червонопрапорну дивізію імені М. О. Щорс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Чудо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гвардійська Ленінградська стрілецька дивізія народного ополчення (Петроградського району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44-та стрілецька Чудовська Червонопрапорна дивізія - військове з'єднання збройних сил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</w:rPr>
        <w:t>Перейменована з 3-ї гвардійської дивізії народного ополчення 24 вересня 1941 року</w:t>
      </w:r>
      <w:r>
        <w:rPr>
          <w:color w:val="000000"/>
        </w:rPr>
        <w:t xml:space="preserve"> на позиціях під Старо-Паново - Уриц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ілецькі полки дивізії сформовані в такий спосіб: 25-й стрілецький полк перейменовано з переданого в 3-ю гвардійську дивізію ополчення 2-го стрілецького полку 1-ї стрілецької дивізії ополчення, 146-й стрілецький полк - це колишній 35-й механізований полк НКВД 21- ї дивізії НКВС, а 305-й стрілецький полк - це колишній 701-й стрілецький полк 142-ї стрілецької дивізії.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56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-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56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ушкін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5.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Ленінградська стрілецька дивізія народного ополче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6-та стрілецька дивізія - військове з'єднання в складі Збройних Сил СРСР, яка брала участь у багатьох битвах Великої Вітчизняної війн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У червні 1941 року в Ленінграді було розпочато формування 7-ї дивізії народного ополчен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основному дивізія була укомплектована бійцями робочих батальйонів Дзержинського і Куйбишевського районів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0-та стрілецька дивізія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8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сковська стрілецька дивізія народного ополчення (Ленінського району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яземс</w:t>
      </w:r>
      <w:r>
        <w:rPr>
          <w:color w:val="000000"/>
          <w:lang w:val="uk-UA"/>
        </w:rPr>
        <w:t>ька</w:t>
      </w:r>
      <w:r>
        <w:rPr>
          <w:color w:val="000000"/>
        </w:rPr>
        <w:t xml:space="preserve"> операц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0-та стрілецька дивізія - військове з'єднання СРСР у Великій Вітчизняній війн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Дивізія створена 15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41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Шляхом перейменування 1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Москов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стрілецької дивізії народного ополчення (Ленінського району)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7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етроградська окрема міліційних бригада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3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23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9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67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7-та стрілецька дивізія - військове з'єднання СРСР у Великій Вітчизняній війні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казом військам Петроградського військового округу N 1769/581 від 4 червня 1921 року було сформовано Петроградська окрема міліційних бригада (на базі частин 43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стрілецької дивізії і територіальних частин), переформована наказом військам округу N 83/17 від 17 січня 1923 року в Петербурзьку міліційну дивізію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67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2-го формування)</w:t>
      </w:r>
    </w:p>
    <w:p>
      <w:pPr>
        <w:pStyle w:val="Style14"/>
        <w:tabs>
          <w:tab w:val="clear" w:pos="708"/>
          <w:tab w:val="center" w:pos="4677" w:leader="none"/>
          <w:tab w:val="left" w:pos="693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  <w:tab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lang w:val="uk-UA"/>
        </w:rPr>
        <w:t>Не слід плутати з 67-ю стрілецькою дивізією формування 1923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дивізія народного ополчення (Ленінград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й мотоциклетний полк 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52-й механізован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-й механізован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7-та стрілецька дивізія - військове з'єднання СРСР у Великій Вітчизняній війні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Дивізія сформована на основі підрозділів Олонец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угруповання генерал-лейтенанта А. Д. Цвєтаєва в вересні 1941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складу увійшли 452-й механізований полк зі складу р</w:t>
      </w:r>
      <w:r>
        <w:rPr>
          <w:color w:val="000000"/>
          <w:lang w:val="uk-UA"/>
        </w:rPr>
        <w:t>озвелених</w:t>
      </w:r>
      <w:r>
        <w:rPr>
          <w:color w:val="000000"/>
        </w:rPr>
        <w:t xml:space="preserve"> по з'єднаннях 198-ї моторизованої дивізії і 7-й мотоциклетний полк з 10-го механізованого корпусу (згодом перейменований в 719-й стрілецький полк), а потім 9-й механізований полк, сформований з призовників Петрозаводська і пізніше залишки 3-й ДН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71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0-1945 рр.)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Тору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6.1940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5.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фінський гір</w:t>
      </w:r>
      <w:r>
        <w:rPr>
          <w:color w:val="000000"/>
          <w:lang w:val="uk-UA"/>
        </w:rPr>
        <w:t>ськ</w:t>
      </w:r>
      <w:r>
        <w:rPr>
          <w:color w:val="000000"/>
        </w:rPr>
        <w:t>о-стрілец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1-та стрілецька Торунс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Червонопрапорна дивізія - військове з'єднання СРСР у Великій Вітчизняній війн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Сформована до 10 червня 1940 року в Петрозаводську (ЛенВО) на підставі директиви Наркома оборони № 0/2/104204 від 07.05.1940  на базі військ 1-го фінського гір</w:t>
      </w:r>
      <w:r>
        <w:rPr>
          <w:color w:val="000000"/>
          <w:lang w:val="uk-UA"/>
        </w:rPr>
        <w:t>ськ</w:t>
      </w:r>
      <w:r>
        <w:rPr>
          <w:color w:val="000000"/>
        </w:rPr>
        <w:t>о-стрілецького корпусу Фінської Народної армії, комплектувалася карелами, вепсів і фінами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0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сього 80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Любанськ</w:t>
      </w:r>
      <w:r>
        <w:rPr>
          <w:color w:val="000000"/>
          <w:lang w:val="uk-UA"/>
        </w:rPr>
        <w:t>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9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гвардійська Ленінградська стрілецька дивізія народного ополче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0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Перейменована 23.09.1941 </w:t>
      </w:r>
      <w:r>
        <w:rPr>
          <w:b/>
          <w:i/>
          <w:color w:val="000000"/>
        </w:rPr>
        <w:t>з 1-ї гвардійської Ленінградської стрілецької дивізії народного ополчення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5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tabs>
          <w:tab w:val="clear" w:pos="708"/>
          <w:tab w:val="left" w:pos="3705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color w:val="000000"/>
        </w:rPr>
        <w:t> </w:t>
      </w:r>
      <w:r>
        <w:rPr>
          <w:b/>
          <w:color w:val="000000"/>
        </w:rPr>
        <w:t>24-та стрілецька бригада</w:t>
      </w:r>
    </w:p>
    <w:p>
      <w:pPr>
        <w:pStyle w:val="Style14"/>
        <w:tabs>
          <w:tab w:val="clear" w:pos="708"/>
          <w:tab w:val="left" w:pos="3705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85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Ленінград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Павлі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9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Ленінградська стрілецька дивізія народного ополче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-т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>85-та стрілецька дивізія, загальновійськове з'єднання РСЧА (СВ) Збройних Сил СРСР, яка брала участь у Великій Вітчизняній війні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 xml:space="preserve">Сформована 23.09.1941 шляхом </w:t>
      </w:r>
      <w:r>
        <w:rPr>
          <w:b/>
          <w:i/>
          <w:color w:val="000000"/>
          <w:lang w:val="uk-UA"/>
        </w:rPr>
        <w:t>перейменування 2-ї Ленінградської стрілецької дивізії народного ополчення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24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3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3-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слід плутати зі 124-ю стрілецькою дивізією формування 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Не слід плутати зі 124-ю стрілецькою дивізією формування 1941 року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Мгінс</w:t>
      </w:r>
      <w:r>
        <w:rPr>
          <w:color w:val="000000"/>
          <w:lang w:val="uk-UA"/>
        </w:rPr>
        <w:t>ьк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Хінганс</w:t>
      </w:r>
      <w:r>
        <w:rPr>
          <w:color w:val="000000"/>
          <w:lang w:val="uk-UA"/>
        </w:rPr>
        <w:t>ьк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4.1943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6-т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рськ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8-т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4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окрема лижна бригад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4-та стрілецька дивізія - військове з'єднання Червоної Армії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Дивізія сформована 19.04.1943 </w:t>
      </w:r>
      <w:r>
        <w:rPr>
          <w:b/>
          <w:i/>
          <w:color w:val="000000"/>
        </w:rPr>
        <w:t xml:space="preserve">року на Ленінградському фронті на базі наведених нижче </w:t>
      </w:r>
      <w:r>
        <w:rPr>
          <w:b/>
          <w:i/>
          <w:color w:val="000000"/>
          <w:lang w:val="uk-UA"/>
        </w:rPr>
        <w:t>частин</w:t>
      </w:r>
      <w:r>
        <w:rPr>
          <w:b/>
          <w:i/>
          <w:color w:val="000000"/>
        </w:rPr>
        <w:t>: 56-та стрілецька бригада, 102-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морська стрілецька бригада, 138-а стрілецька бригада і 34-</w:t>
      </w:r>
      <w:r>
        <w:rPr>
          <w:b/>
          <w:i/>
          <w:color w:val="000000"/>
          <w:lang w:val="uk-UA"/>
        </w:rPr>
        <w:t xml:space="preserve">а </w:t>
      </w:r>
      <w:r>
        <w:rPr>
          <w:b/>
          <w:i/>
          <w:color w:val="000000"/>
        </w:rPr>
        <w:t xml:space="preserve"> лижна бригад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ування проходило у Всеволожську районі Ленінградської області в районі Борисова Грива - Ваганова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91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овгород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ерез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травня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91-та стрілецька дивізія - військове з'єднання СРСР у Великій Вітчизняній війні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Дивізія сформована в Ленінградському військовому окрузі в березні 1941 року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98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lang w:val="uk-UA"/>
        </w:rPr>
        <w:t>13-а мото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верес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8-а моторизова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-а мотострілецька дивізія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</w:rPr>
        <w:t>198-та стрілецька дивізія - військове з'єднання збройних сил СРСР, яка брала участь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</w:rPr>
        <w:t>Одна з небагатьох стрілецьких дивізій, які пройшли всю війну і не удостоєна нагород чи почесних найменувань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Дивізія сформована 17 вересня 1941 роки шляхом </w:t>
      </w:r>
      <w:r>
        <w:rPr>
          <w:b/>
          <w:i/>
          <w:color w:val="000000"/>
        </w:rPr>
        <w:t>переформування 198-ї моторизованої дивізії в районі Белоострова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01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3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</w:rPr>
        <w:t>20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мотострілецьк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дивізі</w:t>
      </w:r>
      <w:r>
        <w:rPr>
          <w:b/>
          <w:color w:val="000000"/>
          <w:lang w:val="uk-UA"/>
        </w:rPr>
        <w:t>я</w:t>
      </w:r>
    </w:p>
    <w:p>
      <w:pPr>
        <w:pStyle w:val="Style14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201-а стрілецька дивізія формувалася 3 раз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Гатчинс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равень 1943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0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тострілець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дивізі</w:t>
      </w:r>
      <w:r>
        <w:rPr>
          <w:color w:val="000000"/>
          <w:lang w:val="uk-UA"/>
        </w:rPr>
        <w:t>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1-та стрілецька дивізія  - формування Сухопутних військ (з'єднання, стрілецька дивізія) Р</w:t>
      </w:r>
      <w:r>
        <w:rPr>
          <w:color w:val="000000"/>
          <w:lang w:val="uk-UA"/>
        </w:rPr>
        <w:t>СЧ</w:t>
      </w:r>
      <w:r>
        <w:rPr>
          <w:color w:val="000000"/>
        </w:rPr>
        <w:t>А ВС СРСР в період Великої Вітчизняної війни та після неї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01-а стрілецька дивізія сформована відповідно до директиви №1 / 15855 командувача Ленінградського фронту генерала армії Л.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Говорова 25-го травня 1943 року на Ленінградському фронті зі складу: </w:t>
      </w:r>
      <w:r>
        <w:rPr>
          <w:b/>
          <w:i/>
          <w:color w:val="000000"/>
        </w:rPr>
        <w:t>27-ї окремої стрілецької бригади (27осбр - колишньої прикордонної військ НКВС) і 13-ї бригади військ оборони Ленінграда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72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Свірська» «Помера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липень 1941 року</w:t>
      </w:r>
      <w:r>
        <w:rPr>
          <w:rFonts w:cs="Arial Black" w:ascii="Arial Black" w:hAnsi="Arial Black"/>
          <w:color w:val="000000"/>
          <w:lang w:val="uk-UA"/>
        </w:rPr>
        <w:t xml:space="preserve">  </w:t>
      </w:r>
    </w:p>
    <w:p>
      <w:pPr>
        <w:pStyle w:val="Style14"/>
        <w:spacing w:before="0" w:after="0"/>
        <w:jc w:val="both"/>
        <w:rPr>
          <w:rFonts w:ascii="Arial Black" w:hAnsi="Arial Black" w:cs="Arial Black"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50-т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72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Дивізія сформована в липні 1941 року з призовників Ленінградської області в районі Тихвин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1-а танков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tabs>
          <w:tab w:val="clear" w:pos="708"/>
          <w:tab w:val="left" w:pos="340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-а танкова дивізія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2.09.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0-а танкова бригада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3-тя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4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8-а танков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-а танкова дивізія - військове з'єднання СРСР у Великій Вітчизняній війні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Дивізія сформована в березні 1941 року в Ленінградському військовому окрузі на базі 40-ї танкової Червонопрапорної бригади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388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-й гвардійський стрілецький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Бранденбурзький Червонопрапорний корпус</w:t>
      </w:r>
    </w:p>
    <w:p>
      <w:pPr>
        <w:pStyle w:val="Style14"/>
        <w:spacing w:before="0" w:after="0"/>
        <w:jc w:val="both"/>
        <w:rPr>
          <w:rStyle w:val="Appleconvertedspace"/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lang w:val="uk-UA"/>
        </w:rPr>
        <w:t>(на службі 1942-1957 рр.)</w:t>
      </w:r>
    </w:p>
    <w:p>
      <w:pPr>
        <w:pStyle w:val="Style14"/>
        <w:spacing w:before="0" w:after="0"/>
        <w:jc w:val="both"/>
        <w:rPr>
          <w:rStyle w:val="Appleconvertedspace"/>
          <w:b/>
          <w:b/>
          <w:bCs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4-й гвардійський стрілецький Бранденбурзький Червонопрапорн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РСЧА під час Великої Вітчизняної війни та Збройних сил СРСР у післявоєнний період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Існував з 1942 по 1957 рік.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Управління корпусу сформовано за наказом Ставки № 0023 від 29 січня 1942 року в Волхові на базі Волховс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оперативної групи військ Ленінградського фронту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-й стрілецький корпус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lang w:val="uk-UA"/>
        </w:rPr>
        <w:t>(на службі 192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о в червні 1922 року в місті Петроград як 1-й армійський корпус (1 ак), на підставі директиви Головкому № 195060/69, від 15 травня 1922 року і наказу по військах Петроградського ВО № 1416/383, від 6 червня 1922 року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липні 1922 року одержав назву 1-й стрілецький корпус.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30-й гвардійський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3-199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30-й гвардійськи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гвардійський загальновійськове тактичне з'єднання (стрілецький корпус) Збройних Сил СРС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</w:rPr>
        <w:t>Корпус сформований в квітні 1943 року в складі трьох гвардійських дивізій, які відзначилися в боях з прориву блокади Ленінграда, - 45-й, 63-й і 64-й (остання прийшла з Волховського фронту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зв'язку з цим корпус з першого дня утворення став Гвардійськ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андувачем був призначений Н. П. Симоняк, який отримав за операцію «Іскра» звання Героя Радянського Союзу.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У 1957 році корпус був перетворе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в 30-й гвардійський армійський корпу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Місце постійної дислокації в повоєнний час - Карельський перешийок, штаб знаходився в місті </w:t>
      </w:r>
      <w:r>
        <w:rPr>
          <w:b/>
          <w:color w:val="000000"/>
        </w:rPr>
        <w:t>Виборг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30-й гвардійський армійський корпус розформовано в 1998 роц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-й стрілецьк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4-</w:t>
      </w:r>
      <w:r>
        <w:rPr>
          <w:color w:val="000000"/>
          <w:sz w:val="27"/>
          <w:szCs w:val="27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6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Корпус формувався на Волховському фронті, з 19.05.1943 року до 15.07.1943 року в складі 8-ї армії в селі Барабанове </w:t>
      </w:r>
      <w:r>
        <w:rPr>
          <w:color w:val="000000"/>
          <w:lang w:val="uk-UA"/>
        </w:rPr>
        <w:t>М</w:t>
      </w:r>
      <w:r>
        <w:rPr>
          <w:color w:val="000000"/>
        </w:rPr>
        <w:t>гінс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району Ленінградської област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1-й стрілецьк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1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11-й стрілецький корпус був сформований в листопаді 1922 року в Петроградському військовому окрузі</w:t>
      </w:r>
      <w:r>
        <w:rPr>
          <w:rStyle w:val="Appleconvertedspace"/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rPr>
          <w:rStyle w:val="Appleconvertedspace"/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2-й стрілецький корпус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rStyle w:val="Appleconvertedspace"/>
          <w:b/>
          <w:bCs/>
          <w:color w:val="000000"/>
          <w:lang w:val="uk-UA"/>
        </w:rPr>
        <w:t>(на службі з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42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загальновійськове формування (з'єднання, стрілецький корпус) РККА, в збройних силах СРСР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Управління корпусом формувалося в лютому 1941 року в Ленінградському військовому окруз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-й механізований корпус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0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-й механізований корпус (1мк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РСЧА в збройних силах СРСР під час Великої Вітчизняної війни.</w:t>
      </w:r>
    </w:p>
    <w:p>
      <w:pPr>
        <w:pStyle w:val="Normal"/>
        <w:tabs>
          <w:tab w:val="clear" w:pos="708"/>
          <w:tab w:val="left" w:pos="3585" w:leader="none"/>
        </w:tabs>
        <w:ind w:firstLine="708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Формування корпусу розпочато у Ленінградському військовому окрузі 9 червня 1940 з з'єднань і частин, деякі з яких були відзначені, за мужність і героїзм особового складу, урядовими нагородами за підсумками радянсько-фінляндської війни.</w:t>
      </w:r>
      <w:r>
        <w:rPr>
          <w:rStyle w:val="Appleconvertedspace"/>
          <w:color w:val="000000"/>
        </w:rPr>
        <w:t> </w:t>
      </w:r>
    </w:p>
    <w:p>
      <w:pPr>
        <w:pStyle w:val="Normal"/>
        <w:tabs>
          <w:tab w:val="clear" w:pos="708"/>
          <w:tab w:val="left" w:pos="3585" w:leader="none"/>
        </w:tabs>
        <w:ind w:firstLine="708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3225" w:leader="none"/>
          <w:tab w:val="left" w:pos="709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0-й механізований корпус</w:t>
      </w:r>
    </w:p>
    <w:p>
      <w:pPr>
        <w:pStyle w:val="Style14"/>
        <w:tabs>
          <w:tab w:val="clear" w:pos="708"/>
          <w:tab w:val="left" w:pos="3225" w:leader="none"/>
          <w:tab w:val="left" w:pos="709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1-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0-й механізован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військове з'єднання в збройних силах СРСР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Формування корпусу розпочато у Ленінградському військовому окрузі в березні 1941 року на базі 40-ї танкової Червонопрапорної бригади, 11-го запасного танкового полку і 7-ї мотострілецької бригад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45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97 р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38-а гвардійська окрема мото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расносіль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жовт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 грудня 1997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0-та стрілецька дивізія (1-го формування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8-а гвардійська окрема мото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5-а гвардійська стрілецька Красносільська ордена Леніна Червонопрапорн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візія була спадкоємицею утвореної в 1934 році в місті Куйбишеві 70-ї стрілецької дивізії, розквартированої під </w:t>
      </w:r>
      <w:r>
        <w:rPr>
          <w:b/>
          <w:color w:val="000000"/>
        </w:rPr>
        <w:t>Ленінградом з 1936 року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</w:rPr>
        <w:t>6-а загальновійськова Червонопрапорна армія (м.Санкт-Петербург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)</w:t>
      </w:r>
      <w:r>
        <w:rPr>
          <w:b/>
          <w:color w:val="000000"/>
          <w:lang w:val="uk-UA"/>
        </w:rPr>
        <w:t xml:space="preserve"> (2012 р.)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8-а гвардійська окрема мотострілецька бригада (п. Кам'янк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мотострілецька бригада (п. Володимирський Табір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-а гвардійська артилерійська бригада (м Луга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68-а гвардійська артилерійська бригада (м Пушкін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окрема інженерна бригад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а зенітна ракетна бригада (п. Горелово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ригада управління (п. Горелово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ракетна бригада (м Луга)</w:t>
      </w:r>
    </w:p>
    <w:p>
      <w:pPr>
        <w:pStyle w:val="Normal"/>
        <w:tabs>
          <w:tab w:val="clear" w:pos="708"/>
          <w:tab w:val="left" w:pos="3585" w:leader="none"/>
        </w:tabs>
        <w:ind w:firstLine="708"/>
        <w:jc w:val="both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Саран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ійськ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19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0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а в Саранську Наказом командування Запасн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Армії Республіки під найменуванням 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Радянська кавалерій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1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12-у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9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складу дивізії включений особовий склад 18-ї кд і вона була перейменована в 18-у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Сарато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аратовський </w:t>
      </w:r>
      <w:r>
        <w:rPr>
          <w:color w:val="000000"/>
          <w:lang w:val="uk-UA"/>
        </w:rPr>
        <w:t>м</w:t>
      </w:r>
      <w:r>
        <w:rPr>
          <w:color w:val="000000"/>
        </w:rPr>
        <w:t xml:space="preserve">ушкетерський полк </w:t>
      </w:r>
      <w:r>
        <w:rPr>
          <w:color w:val="000000"/>
          <w:lang w:val="uk-UA"/>
        </w:rPr>
        <w:t>і</w:t>
      </w:r>
      <w:r>
        <w:rPr>
          <w:color w:val="000000"/>
        </w:rPr>
        <w:t>снував під такою назвою в 1801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0.</w:t>
      </w:r>
      <w:r>
        <w:rPr>
          <w:rStyle w:val="Appleconvertedspace"/>
          <w:color w:val="000000"/>
        </w:rPr>
        <w:t>  </w:t>
      </w:r>
      <w:r>
        <w:rPr>
          <w:color w:val="000000"/>
        </w:rPr>
        <w:t>46-й єгерський полк, 18 березня 1884 його історія і старшинство присвоєні В'яземському піхотному полку (сформ в 1863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аратовський (старий)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іхотний полк </w:t>
      </w:r>
      <w:r>
        <w:rPr>
          <w:color w:val="000000"/>
          <w:lang w:val="uk-UA"/>
        </w:rPr>
        <w:t>і</w:t>
      </w:r>
      <w:r>
        <w:rPr>
          <w:color w:val="000000"/>
        </w:rPr>
        <w:t>снував в 1811-1833, 18 березня 1884 його історія і старшинство присвоєні Уфімсько</w:t>
      </w:r>
      <w:r>
        <w:rPr>
          <w:color w:val="000000"/>
          <w:lang w:val="uk-UA"/>
        </w:rPr>
        <w:t>му</w:t>
      </w:r>
      <w:r>
        <w:rPr>
          <w:color w:val="000000"/>
        </w:rPr>
        <w:t xml:space="preserve"> піхотному полку (сформ</w:t>
      </w:r>
      <w:r>
        <w:rPr>
          <w:color w:val="000000"/>
          <w:lang w:val="uk-UA"/>
        </w:rPr>
        <w:t>ованому</w:t>
      </w:r>
      <w:r>
        <w:rPr>
          <w:color w:val="000000"/>
        </w:rPr>
        <w:t xml:space="preserve"> в 1863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аратовський гарнізонний батальйон </w:t>
      </w:r>
      <w:r>
        <w:rPr>
          <w:color w:val="000000"/>
          <w:lang w:val="uk-UA"/>
        </w:rPr>
        <w:t>і</w:t>
      </w:r>
      <w:r>
        <w:rPr>
          <w:color w:val="000000"/>
        </w:rPr>
        <w:t>снував під цією назвою в 1764-1810, розформований в 1820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Саратовський внутрішній гарнізонний батальйон корпусу Внутрішньої </w:t>
      </w:r>
      <w:r>
        <w:rPr>
          <w:color w:val="000000"/>
          <w:lang w:val="uk-UA"/>
        </w:rPr>
        <w:t>Стражі</w:t>
      </w:r>
      <w:r>
        <w:rPr>
          <w:color w:val="000000"/>
        </w:rPr>
        <w:t>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</w:rPr>
        <w:t>185-й піхотний Башкадикларс</w:t>
      </w:r>
      <w:r>
        <w:rPr>
          <w:rStyle w:val="Notranslate"/>
          <w:b/>
          <w:bCs/>
          <w:color w:val="000000"/>
          <w:lang w:val="uk-UA"/>
        </w:rPr>
        <w:t>ь</w:t>
      </w:r>
      <w:r>
        <w:rPr>
          <w:rStyle w:val="Notranslate"/>
          <w:b/>
          <w:bCs/>
          <w:color w:val="000000"/>
        </w:rPr>
        <w:t>к</w:t>
      </w:r>
      <w:r>
        <w:rPr>
          <w:rStyle w:val="Notranslate"/>
          <w:b/>
          <w:bCs/>
          <w:color w:val="000000"/>
          <w:lang w:val="uk-UA"/>
        </w:rPr>
        <w:t>и</w:t>
      </w:r>
      <w:r>
        <w:rPr>
          <w:rStyle w:val="Notranslate"/>
          <w:b/>
          <w:bCs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rStyle w:val="Notranslate"/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rStyle w:val="Notranslate"/>
          <w:color w:val="000000"/>
        </w:rPr>
        <w:t>Старшинство - 27.03.1811 р</w:t>
      </w:r>
      <w:r>
        <w:rPr>
          <w:rStyle w:val="Notranslate"/>
          <w:color w:val="000000"/>
          <w:lang w:val="uk-UA"/>
        </w:rPr>
        <w:t>.</w:t>
      </w:r>
      <w:r>
        <w:rPr>
          <w:rStyle w:val="Notranslate"/>
          <w:color w:val="000000"/>
        </w:rPr>
        <w:t xml:space="preserve"> Полков</w:t>
      </w:r>
      <w:r>
        <w:rPr>
          <w:rStyle w:val="Notranslate"/>
          <w:color w:val="000000"/>
          <w:lang w:val="uk-UA"/>
        </w:rPr>
        <w:t>е</w:t>
      </w:r>
      <w:r>
        <w:rPr>
          <w:rStyle w:val="Notranslate"/>
          <w:color w:val="000000"/>
        </w:rPr>
        <w:t xml:space="preserve"> свято - 8 листопада, собор архістратига Михаїла</w:t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>Дислокація - Сара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(02.1913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.)</w:t>
      </w:r>
    </w:p>
    <w:p>
      <w:pPr>
        <w:pStyle w:val="Style14"/>
        <w:spacing w:before="0" w:after="0"/>
        <w:jc w:val="both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6-й піхотний Асландуз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34-1918 рр.)</w:t>
      </w:r>
      <w:r>
        <w:rPr>
          <w:color w:val="000000"/>
        </w:rPr>
        <w:t>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аратов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7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Саратов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Саратов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5-й піхотний Башкадикл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6-й піхотний Андалуз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Штаб бригади - Саратов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47-</w:t>
      </w:r>
      <w:r>
        <w:rPr>
          <w:b/>
          <w:color w:val="000000"/>
          <w:lang w:val="uk-UA"/>
        </w:rPr>
        <w:t>а піхот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</w:t>
      </w:r>
      <w:r>
        <w:rPr>
          <w:color w:val="000000"/>
        </w:rPr>
        <w:t xml:space="preserve"> (Саратов, 16-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85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Башкадикл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аратов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86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Асландузс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аратов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5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5.12.176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87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Ав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Царицин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9.08.1805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 xml:space="preserve">188-й </w:t>
      </w:r>
      <w:r>
        <w:rPr>
          <w:i/>
          <w:color w:val="000000"/>
          <w:lang w:val="uk-UA"/>
        </w:rPr>
        <w:t>піхотний</w:t>
      </w:r>
      <w:r>
        <w:rPr>
          <w:i/>
          <w:color w:val="000000"/>
        </w:rPr>
        <w:t xml:space="preserve"> Кар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аратов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й До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й казачий Войскового </w:t>
      </w:r>
      <w:r>
        <w:rPr>
          <w:color w:val="000000"/>
          <w:lang w:val="uk-UA"/>
        </w:rPr>
        <w:t>о</w:t>
      </w:r>
      <w:r>
        <w:rPr>
          <w:color w:val="000000"/>
        </w:rPr>
        <w:t>тамана Власова полк; Саратов</w:t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color w:val="000000"/>
        </w:rPr>
        <w:t>1-й Астраханский к</w:t>
      </w:r>
      <w:r>
        <w:rPr>
          <w:color w:val="000000"/>
          <w:lang w:val="uk-UA"/>
        </w:rPr>
        <w:t>о</w:t>
      </w:r>
      <w:r>
        <w:rPr>
          <w:color w:val="000000"/>
        </w:rPr>
        <w:t>зачий полк; Саратов; 16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</w:t>
      </w:r>
    </w:p>
    <w:p>
      <w:pPr>
        <w:pStyle w:val="Style14"/>
        <w:spacing w:before="0" w:after="0"/>
        <w:jc w:val="both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47-</w:t>
      </w:r>
      <w:r>
        <w:rPr>
          <w:rStyle w:val="Notranslate"/>
          <w:b/>
          <w:color w:val="000000"/>
          <w:lang w:val="uk-UA"/>
        </w:rPr>
        <w:t xml:space="preserve">а 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Саратов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3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Саратовськ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Сарат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4-й Селянський стрілецький полк ім.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М.В.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Фрунзе - Сарат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5-й Волзький стрілецький полк - Сарат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6-й стрілецький полк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АРСР Німців Поволжя - Саратов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</w:rPr>
        <w:t>32-й артилерійський полк – Саратов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</w:rPr>
        <w:tab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2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2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32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7.1922 р - 24.05.1942 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рядк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</w:t>
      </w:r>
      <w:r>
        <w:rPr>
          <w:color w:val="000000"/>
          <w:lang w:val="uk-UA"/>
        </w:rPr>
        <w:t>СЧ</w:t>
      </w:r>
      <w:r>
        <w:rPr>
          <w:color w:val="000000"/>
        </w:rPr>
        <w:t>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32-та стрілецька дивізія (32 сд) - військове з'єднання РСЧА Збройних Сил СРСР у Великій Вітчизняній Війні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Згідно з наказом РВСР № 1086/181 від 25 трав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922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, 2-а Саратовська окрема стрілецька бригада і 81-та стрілецька бригада 27-й Омської стрілецької дивізії переформовуються в 32-у стрілецьку дивізію.</w:t>
      </w:r>
      <w:r>
        <w:rPr>
          <w:rStyle w:val="Appleconvertedspace"/>
          <w:color w:val="000000"/>
        </w:rPr>
        <w:t> </w:t>
      </w:r>
      <w:r>
        <w:rPr>
          <w:b/>
          <w:color w:val="000000"/>
          <w:lang w:val="uk-UA"/>
        </w:rPr>
        <w:t>Пункт дислокації - Саратов</w:t>
      </w:r>
      <w:r>
        <w:rPr>
          <w:color w:val="000000"/>
          <w:lang w:val="uk-UA"/>
        </w:rPr>
        <w:t xml:space="preserve"> (Приволзький військовий округ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42-а стрілецька дивізія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(з кримінальників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1-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42-а стрілецька дивізія (2-го формування) - оперативне військове об'єднання в складі ЗС СРСР, сформована на базі 31-ї запасної стрілецької бригади в жовтні 1941 року замість 42-ї стрілецької дивізії 1-го формування, загиблої в Брест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ля формування дивізії було обрано 3 місця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 місце - де повинен був знаходитися штаб дивізії, це м Власюк Саратовської області, розташований на березі Волг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 розмістили в приміщенні Будинку піонерів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 місце - м Пугачов Саратовської області, на лівому березі Волги, трохи в стороні від неї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3 місце - село Терса, на захід від Вольськ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48-а стрілецьк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8-та стрілецька дивізія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йменування на момент формуванн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8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39 рік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Розформован</w:t>
      </w:r>
      <w:r>
        <w:rPr>
          <w:color w:val="000000"/>
          <w:lang w:val="uk-UA"/>
        </w:rPr>
        <w:t>о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 та титул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Чернігівська»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Брав участь в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лика Вітчизняна війн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8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48-та стрілецька дивізія була сформіровна в кінці 1939 року в Енгельсі (Саратовської області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40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Сум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Киї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40-та стрілецька дивізія, військове з'єднання СРСР, яка брала участь у Великій Вітчизняній війні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Формувалася з вересні 1941 року в місті </w:t>
      </w:r>
      <w:r>
        <w:rPr>
          <w:b/>
          <w:color w:val="000000"/>
        </w:rPr>
        <w:t>Балашов</w:t>
      </w:r>
      <w:r>
        <w:rPr>
          <w:color w:val="000000"/>
        </w:rPr>
        <w:t xml:space="preserve"> на підставі постанови ДКО СРСР від 10.08.1941, директиви НКО за № ОРГ / 2/539000 від 11.08.1941 та наказу Військової Ради Приволзького військового округу № ОУ1 / 5 726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4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941-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8-а мотострілецька дивізія (з 1957 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складі ЗС Туркменістан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"Рославльськ</w:t>
      </w:r>
      <w:r>
        <w:rPr>
          <w:color w:val="000000"/>
          <w:lang w:val="uk-UA"/>
        </w:rPr>
        <w:t>а</w:t>
      </w:r>
      <w:r>
        <w:rPr>
          <w:color w:val="000000"/>
        </w:rPr>
        <w:t>"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рп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8-та стрілецька дивізія (після ВВВ 04.03.1955)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44-та стрілецька дивізія, військове з'єднання збройних сил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Дивізія формувалася в Баришском</w:t>
      </w:r>
      <w:r>
        <w:rPr>
          <w:b/>
          <w:i/>
          <w:color w:val="000000"/>
          <w:lang w:val="uk-UA"/>
        </w:rPr>
        <w:t>у</w:t>
      </w:r>
      <w:r>
        <w:rPr>
          <w:b/>
          <w:i/>
          <w:color w:val="000000"/>
        </w:rPr>
        <w:t xml:space="preserve"> і Кузоватовском</w:t>
      </w:r>
      <w:r>
        <w:rPr>
          <w:b/>
          <w:i/>
          <w:color w:val="000000"/>
          <w:lang w:val="uk-UA"/>
        </w:rPr>
        <w:t>у</w:t>
      </w:r>
      <w:r>
        <w:rPr>
          <w:b/>
          <w:i/>
          <w:color w:val="000000"/>
        </w:rPr>
        <w:t xml:space="preserve"> районах нині Ульяновської області з серпня по жовтень 1941 року</w:t>
      </w:r>
      <w:r>
        <w:rPr>
          <w:color w:val="000000"/>
        </w:rPr>
        <w:t xml:space="preserve"> по Постановою ДКО № 459 від 11.08.1941</w:t>
      </w:r>
    </w:p>
    <w:p>
      <w:pPr>
        <w:pStyle w:val="Style14"/>
        <w:spacing w:before="0" w:after="0"/>
        <w:jc w:val="center"/>
        <w:rPr>
          <w:rStyle w:val="Appleconvertedspace"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50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tabs>
          <w:tab w:val="clear" w:pos="708"/>
          <w:tab w:val="left" w:pos="289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Житомир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Сандомирс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50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Дивізія формувалася з 20.08.1941 по 15.09.1941 року в Приволзькому військовому окрузі (місто Аткарськ Саратовської області) в складі 61 резервної армії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5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7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Лозі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7.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7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-й повітряно-десантн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35-а гвардійська стрілецька Лозівська Червонопрапорна орденів Суворова і Богдана Хмельницького дивізія - військове з'єднання РСЧА, яка брала участь у Великій Вітчизняній війні в складі 57-ї і 62-ї армії (8-ї гвардійської армії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снувала з 1942 по 1947 рік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жовтня 1941 року в Приволзькому військовому окрузі ( в даний час c. Усатово Краснокутського району Саратовської області) був сформований 8-й повітряно-десантний корпус (командир корпусу Глазков В.А.) у складі 17-ї повітряно-десантної бригади (1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вдбр, командир бригади Макаренко), 18-й вдбр (командир бригади Герасимов) і 19-й вдбр (командир бригади Котляров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січня 1942 роки 8-й ВДК був передислокований в Московський військовий округ і бойову підготовку ця сполука закінчувало на території Підмосков'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имку і навесні 1942 року корпус в боях участі не брав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color w:val="000000"/>
        </w:rPr>
        <w:t>30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зв'язку з серйозним ускладненням обстановки на радянсько</w:t>
      </w:r>
      <w:r>
        <w:rPr>
          <w:color w:val="000000"/>
          <w:lang w:val="uk-UA"/>
        </w:rPr>
        <w:t>-</w:t>
      </w:r>
      <w:r>
        <w:rPr>
          <w:color w:val="000000"/>
        </w:rPr>
        <w:t>німецькому фронті 8-й ВДК був перетворений в 35-у гвардійську стрілецьку дивізію, при цьому на базі 17-ї вдбр був сформований 100-й гвардійський стрілецький полк, 18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і 19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и стали 101-м і 102-м гвардійськими полками відповідно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Південно-Сахалінсь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39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окрема мотострілецька бригад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п. Хомутове, м Південно-Сахалінськ, Сахалінської област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Навчальні з</w:t>
      </w:r>
      <w:r>
        <w:rPr>
          <w:rStyle w:val="Appleconvertedspace"/>
          <w:color w:val="000000"/>
          <w:lang w:val="uk-UA"/>
        </w:rPr>
        <w:t>аклад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лаговіщенське вище танкове командне училище (розформовано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алекосхідне автомобільне командно-інженерне училище (розформовано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ссурійськ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уворовське військове училище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алекосхідне вище військове командне училище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ілія ВМА імені Н. Г. Кузнєцова «Тихоокеанський військово-морський інститут (училище)»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Сєвєроморс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 xml:space="preserve">Північний флот 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о-стратегічне об'єднання Військово-Морського Флоту, «наймолодший» з усіх військових флотів Рос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орений 1 червня 1933 роки як Північна військова флотил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 травня 1937 флотилія була перетворена в Північний флот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сновне місце базування - Сєвєроморсь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снову сучасного Північного флоту складають атомні ракетні і торпедні підводні човни, ракетоносная і протичовнова авіація, ракетні, авіаносні і протичовнові корабл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увач: віце-адмірал Микола Михайлович Максимов (</w:t>
      </w:r>
      <w:r>
        <w:rPr>
          <w:color w:val="000000"/>
          <w:lang w:val="uk-UA"/>
        </w:rPr>
        <w:t>в.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12 вересня, командувач - з 20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20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Селіще (Новгородська обл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4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окрема кавалерійська бригада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бригади - Селіщенс</w:t>
      </w:r>
      <w:r>
        <w:rPr>
          <w:color w:val="000000"/>
          <w:lang w:val="uk-UA"/>
        </w:rPr>
        <w:t>ь</w:t>
      </w:r>
      <w:r>
        <w:rPr>
          <w:color w:val="000000"/>
        </w:rPr>
        <w:t>кі казарм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0-й кавалерійський полк - Селіще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і казарм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71-й кавалерійський полк - </w:t>
      </w:r>
      <w:r>
        <w:rPr>
          <w:i/>
          <w:color w:val="000000"/>
          <w:lang w:val="uk-UA"/>
        </w:rPr>
        <w:t>М</w:t>
      </w:r>
      <w:r>
        <w:rPr>
          <w:i/>
          <w:color w:val="000000"/>
        </w:rPr>
        <w:t>уравйовськ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 казарм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2-й Троїцький і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Степана Разіна кавалерійський полк - </w:t>
      </w:r>
      <w:r>
        <w:rPr>
          <w:i/>
          <w:color w:val="000000"/>
          <w:lang w:val="uk-UA"/>
        </w:rPr>
        <w:t>М</w:t>
      </w:r>
      <w:r>
        <w:rPr>
          <w:i/>
          <w:color w:val="000000"/>
        </w:rPr>
        <w:t>уравйовської казарм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Кінно-артилерійський дивізіон - с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lang w:val="uk-UA"/>
        </w:rPr>
        <w:t>В</w:t>
      </w:r>
      <w:r>
        <w:rPr>
          <w:i/>
          <w:color w:val="000000"/>
        </w:rPr>
        <w:t>едмідь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Симбірськ (Ульяновськ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Симб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рский кадетський корпус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имбірсь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Х. 06.12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63-</w:t>
      </w:r>
      <w:r>
        <w:rPr>
          <w:b/>
          <w:bCs/>
          <w:color w:val="000000"/>
          <w:lang w:val="uk-UA"/>
        </w:rPr>
        <w:t>й</w:t>
      </w:r>
      <w:r>
        <w:rPr>
          <w:b/>
          <w:bCs/>
          <w:color w:val="000000"/>
        </w:rPr>
        <w:t xml:space="preserve"> піхотний Ленкоранський-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ашебург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7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.08.1874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груд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ітебськ (1.07.1903 р), Симбірськ (1.02.1913 р, 1.04.1914 р)</w:t>
      </w:r>
    </w:p>
    <w:p>
      <w:pPr>
        <w:pStyle w:val="Style14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64-й піхотний Закатальский полк</w:t>
      </w:r>
    </w:p>
    <w:p>
      <w:pPr>
        <w:pStyle w:val="Style14"/>
        <w:tabs>
          <w:tab w:val="clear" w:pos="708"/>
          <w:tab w:val="center" w:pos="4677" w:leader="none"/>
          <w:tab w:val="left" w:pos="7380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74-1918 рр.)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.08.1874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Вітебськ (1.07.1903 р), Симбірськ (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79-й піхотний Усть-Двин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4"/>
        <w:tabs>
          <w:tab w:val="clear" w:pos="708"/>
          <w:tab w:val="center" w:pos="4677" w:leader="none"/>
          <w:tab w:val="left" w:pos="7395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  <w:tab/>
      </w:r>
    </w:p>
    <w:p>
      <w:pPr>
        <w:pStyle w:val="Style14"/>
        <w:tabs>
          <w:tab w:val="clear" w:pos="708"/>
          <w:tab w:val="left" w:pos="589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оневеж Кове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Сизрань Симбір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2.1913 р)</w:t>
      </w:r>
    </w:p>
    <w:p>
      <w:pPr>
        <w:pStyle w:val="Style14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8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 службі 1939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8-та стрілецька дивізія формувалася 3 раз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8.1939 - 19.09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8-та стрілецька дивізія - військовий підрозділ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формована 15.08.1939 року в Ульяновську на базі 86-ї стрілецької дивізії як 111-а стрілецька дивізія, 02.02.1940 року перейменована в 18-ту стрілецьку дивізію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336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Житомирська»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1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>336-та стрілецька Житомирська Червонопрапорна ордена Суворова дивізія - військове з'єднання СРСР у Великій Вітчизняній війні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</w:rPr>
        <w:t>336-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сд формувалася в місті Мелекессе (з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1972 </w:t>
      </w:r>
      <w:r>
        <w:rPr>
          <w:b/>
          <w:i/>
          <w:color w:val="000000"/>
          <w:lang w:val="uk-UA"/>
        </w:rPr>
        <w:t>р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. - </w:t>
      </w:r>
      <w:r>
        <w:rPr>
          <w:b/>
          <w:i/>
          <w:color w:val="000000"/>
          <w:lang w:val="uk-UA"/>
        </w:rPr>
        <w:t>м</w:t>
      </w:r>
      <w:r>
        <w:rPr>
          <w:b/>
          <w:i/>
          <w:color w:val="000000"/>
        </w:rPr>
        <w:t>.Д</w:t>
      </w:r>
      <w:r>
        <w:rPr>
          <w:b/>
          <w:i/>
          <w:color w:val="000000"/>
          <w:lang w:val="uk-UA"/>
        </w:rPr>
        <w:t>и</w:t>
      </w:r>
      <w:r>
        <w:rPr>
          <w:b/>
          <w:i/>
          <w:color w:val="000000"/>
        </w:rPr>
        <w:t>м</w:t>
      </w:r>
      <w:r>
        <w:rPr>
          <w:b/>
          <w:i/>
          <w:color w:val="000000"/>
          <w:lang w:val="uk-UA"/>
        </w:rPr>
        <w:t>и</w:t>
      </w:r>
      <w:r>
        <w:rPr>
          <w:b/>
          <w:i/>
          <w:color w:val="000000"/>
        </w:rPr>
        <w:t>тровград) в серпні - листопаді 1941 року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Смолен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-й піхотний Невський генерал-фельдмаршала графа Лассі,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1917 р.</w:t>
      </w:r>
      <w:r>
        <w:rPr>
          <w:b/>
          <w:bCs/>
          <w:color w:val="000000"/>
        </w:rPr>
        <w:t xml:space="preserve"> Його Величності Короля Еллінів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09.05.1706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6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ославль Смоле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1.07.1907 р, 1913-14 рр.)</w:t>
      </w:r>
    </w:p>
    <w:p>
      <w:pPr>
        <w:pStyle w:val="Style14"/>
        <w:tabs>
          <w:tab w:val="clear" w:pos="708"/>
          <w:tab w:val="left" w:pos="114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ab/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-й піхотний Софійський Імператора 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Олександра III полк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1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моленськ (1.07.1903 р, 1.02.1913 р, 1.04.1914 р)</w:t>
      </w:r>
    </w:p>
    <w:p>
      <w:pPr>
        <w:pStyle w:val="Style14"/>
        <w:tabs>
          <w:tab w:val="clear" w:pos="708"/>
          <w:tab w:val="left" w:pos="1140" w:leader="none"/>
        </w:tabs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rStyle w:val="Appleconvertedspace"/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арвський 3-й генерал-фельдмаршала князя Михайла Голіцина піхотний полк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4"/>
        <w:spacing w:before="0" w:after="0"/>
        <w:rPr>
          <w:rStyle w:val="Appleconvertedspace"/>
          <w:b/>
          <w:b/>
          <w:bCs/>
          <w:color w:val="000000"/>
          <w:lang w:val="uk-UA"/>
        </w:rPr>
      </w:pPr>
      <w:r>
        <w:rPr>
          <w:rStyle w:val="Appleconvertedspace"/>
          <w:b/>
          <w:bCs/>
          <w:color w:val="000000"/>
          <w:lang w:val="uk-UA"/>
        </w:rPr>
        <w:t>(на службі 1703-1918 рр.)</w:t>
      </w:r>
    </w:p>
    <w:p>
      <w:pPr>
        <w:pStyle w:val="Style14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ний полк російської імператорської армії в складі 1-ї піхотної дивізії (</w:t>
      </w:r>
      <w:r>
        <w:rPr>
          <w:color w:val="000000"/>
        </w:rPr>
        <w:t>XXIII</w:t>
      </w:r>
      <w:r>
        <w:rPr>
          <w:color w:val="000000"/>
          <w:lang w:val="uk-UA"/>
        </w:rPr>
        <w:t xml:space="preserve"> армійський корпус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квартирований в Смоленську.</w:t>
      </w:r>
    </w:p>
    <w:p>
      <w:pPr>
        <w:pStyle w:val="Style14"/>
        <w:tabs>
          <w:tab w:val="clear" w:pos="708"/>
          <w:tab w:val="left" w:pos="1140" w:leader="none"/>
        </w:tabs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4-й піхотний Копорский генерала графа Коновніціна,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1917р.</w:t>
      </w:r>
      <w:r>
        <w:rPr>
          <w:b/>
          <w:bCs/>
          <w:color w:val="000000"/>
        </w:rPr>
        <w:t xml:space="preserve"> Його Величності Короля Саксонського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3-1918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5.1803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листопа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моленськ 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31 січня 1918 - поповнено добровольцями XIII-го армійського корпусу та перетворений в 4-й піхотний Червоний полк Робітничо-Селянської Червоної Армії.</w:t>
      </w:r>
    </w:p>
    <w:p>
      <w:pPr>
        <w:pStyle w:val="Style14"/>
        <w:tabs>
          <w:tab w:val="clear" w:pos="708"/>
          <w:tab w:val="left" w:pos="1140" w:leader="none"/>
        </w:tabs>
        <w:spacing w:before="0" w:after="0"/>
        <w:jc w:val="both"/>
        <w:rPr/>
      </w:pPr>
      <w:r>
        <w:rPr>
          <w:b/>
          <w:bCs/>
          <w:color w:val="000000"/>
        </w:rPr>
        <w:t>Після громадянської війни військова частина була переформована в 312-й Новгородський стрілецький полк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В</w:t>
      </w:r>
      <w:r>
        <w:rPr>
          <w:b/>
          <w:bCs/>
          <w:color w:val="000000"/>
        </w:rPr>
        <w:t xml:space="preserve"> складі 26-ї Златоустівській Червонопрапорної стрілецької дивізії полк 19 вересня 1941 прибув на Північно-Західний фронт</w:t>
      </w:r>
      <w:r>
        <w:rPr>
          <w:b/>
          <w:bCs/>
          <w:color w:val="000000"/>
          <w:lang w:val="uk-UA"/>
        </w:rPr>
        <w:t>.</w:t>
      </w:r>
    </w:p>
    <w:p>
      <w:pPr>
        <w:pStyle w:val="Style14"/>
        <w:tabs>
          <w:tab w:val="clear" w:pos="708"/>
          <w:tab w:val="left" w:pos="1140" w:leader="none"/>
        </w:tabs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4-й Червоний полк дійсно став 10-м Новгородським, потім 312-м Новгородськ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я лінія не переривалася, в усякому разі д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Що ж до полку ЛВО (зараз він зведений в батальйон), то він веде родовід від Копорц</w:t>
      </w:r>
      <w:r>
        <w:rPr>
          <w:color w:val="000000"/>
          <w:lang w:val="uk-UA"/>
        </w:rPr>
        <w:t>і</w:t>
      </w:r>
      <w:r>
        <w:rPr>
          <w:color w:val="000000"/>
        </w:rPr>
        <w:t>в побіч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-й батальйон 4-го Червоного полку включений до складу Гдовс</w:t>
      </w:r>
      <w:r>
        <w:rPr>
          <w:color w:val="000000"/>
          <w:lang w:val="uk-UA"/>
        </w:rPr>
        <w:t>ьк</w:t>
      </w:r>
      <w:r>
        <w:rPr>
          <w:color w:val="000000"/>
        </w:rPr>
        <w:t>ого загону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(пізніше 1-ї Гдовс</w:t>
      </w:r>
      <w:r>
        <w:rPr>
          <w:b/>
          <w:bCs/>
          <w:color w:val="000000"/>
          <w:lang w:val="uk-UA"/>
        </w:rPr>
        <w:t>ьки</w:t>
      </w:r>
      <w:r>
        <w:rPr>
          <w:b/>
          <w:bCs/>
          <w:color w:val="000000"/>
        </w:rPr>
        <w:t>й полк, 49-й Гдовський полк, 170-й полк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114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rStyle w:val="Appleconvertedspace"/>
          <w:b/>
          <w:bCs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Смоленсь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-й армій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1-1820 - 25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914 - 1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4-1915 - Окрема піхотн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5-1916 - 1-я окрем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6-1918 - 1-а піхотна дивізія (1916-1918)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tabs>
          <w:tab w:val="clear" w:pos="708"/>
          <w:tab w:val="left" w:pos="403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Смоленськ)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піхотний Не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піхотний Соф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я бригада (Смоленсь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й піхотний Нар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піхотний Копорс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-а артилерійська бригада</w:t>
      </w:r>
    </w:p>
    <w:p>
      <w:pPr>
        <w:pStyle w:val="Style14"/>
        <w:tabs>
          <w:tab w:val="clear" w:pos="708"/>
          <w:tab w:val="left" w:pos="379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1-я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Смоленськ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1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9.05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5.02.19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31.08.18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30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4"/>
        <w:tabs>
          <w:tab w:val="clear" w:pos="708"/>
          <w:tab w:val="left" w:pos="127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ab/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13-й саперний батальйон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Смоленськ)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3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27.07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12.05.1883</w:t>
      </w:r>
    </w:p>
    <w:p>
      <w:pPr>
        <w:pStyle w:val="Style14"/>
        <w:tabs>
          <w:tab w:val="clear" w:pos="708"/>
          <w:tab w:val="left" w:pos="127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7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 1-ї Вітебської і 2-й Смоленської піхотних дивізій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Всього 17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 жовтня 1918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я Вітеб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я Смолен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7-а стрілецька Горьковская двічі Червонопрапорна дивізія - військове з'єднання РСЧА Збройних Сил СРСР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формована 23 жовтня 1918 року </w:t>
      </w:r>
      <w:r>
        <w:rPr>
          <w:b/>
          <w:color w:val="000000"/>
        </w:rPr>
        <w:t>в Смоленську і Вітебську</w:t>
      </w:r>
      <w:r>
        <w:rPr>
          <w:color w:val="000000"/>
        </w:rPr>
        <w:t xml:space="preserve"> шляхом злиття 1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Вітебської і 2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Смоленської піхотних дивізі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мер і найменування присвоєні 13 грудня 1920 року, і дивізія почала іменуватися 1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Нижегородська стрілецька дивізі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64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5-1941 р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7-а гвардійська стрілецьк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64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2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верес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390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а гвардійська стрілецька дивізія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4-та стрілецька дивізія - військове з'єднання РСЧА Збройних Сил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формована в липні 1925 року, як 64-а територіальна стрілецька дивізія в Смоленську.</w:t>
      </w:r>
      <w:r>
        <w:rPr>
          <w:rStyle w:val="Appleconvertedspace"/>
          <w:color w:val="000000"/>
        </w:rPr>
        <w:t> </w:t>
      </w:r>
    </w:p>
    <w:p>
      <w:pPr>
        <w:pStyle w:val="Normal"/>
        <w:tabs>
          <w:tab w:val="clear" w:pos="708"/>
          <w:tab w:val="left" w:pos="885" w:leader="none"/>
        </w:tabs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000000"/>
          <w:sz w:val="32"/>
          <w:szCs w:val="32"/>
        </w:rPr>
        <w:t>Соч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8-</w:t>
      </w:r>
      <w:r>
        <w:rPr>
          <w:b/>
          <w:color w:val="000000"/>
          <w:lang w:val="uk-UA"/>
        </w:rPr>
        <w:t>а гірськострілецька</w:t>
      </w:r>
      <w:r>
        <w:rPr>
          <w:b/>
          <w:color w:val="000000"/>
        </w:rPr>
        <w:t xml:space="preserve">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верес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-та стрілецька дивізія (I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борона Киє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8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г</w:t>
      </w:r>
      <w:r>
        <w:rPr>
          <w:color w:val="000000"/>
          <w:lang w:val="uk-UA"/>
        </w:rPr>
        <w:t>ірськострілецька</w:t>
      </w:r>
      <w:r>
        <w:rPr>
          <w:color w:val="000000"/>
        </w:rPr>
        <w:t xml:space="preserve"> дивізія 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період - 22 червня 1941 - 19 вересня 1941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вою історію дивізія веде від 2-ї Зведеної стрілецької дивізії, яка брала участь у громадянській війні і з часом перейменованої в 28-ту стрілецьку дивізі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30-х роках 28 сд була переформована в 28</w:t>
      </w:r>
      <w:r>
        <w:rPr>
          <w:color w:val="000000"/>
          <w:lang w:val="uk-UA"/>
        </w:rPr>
        <w:t xml:space="preserve">-у </w:t>
      </w:r>
      <w:r>
        <w:rPr>
          <w:color w:val="000000"/>
        </w:rPr>
        <w:t>гірськострілецьку дивізію, яка 28 вересня 1936 року почала називатися 28-</w:t>
      </w:r>
      <w:r>
        <w:rPr>
          <w:color w:val="000000"/>
          <w:lang w:val="uk-UA"/>
        </w:rPr>
        <w:t xml:space="preserve">у </w:t>
      </w:r>
      <w:r>
        <w:rPr>
          <w:color w:val="000000"/>
        </w:rPr>
        <w:t>гірськострілецької дивізією і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. Орджонікідзе, а з 16 липня 1940 - 28-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гірськострілец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Червонопрапор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дивізії і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. Орджонікідзе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color w:val="000000"/>
        </w:rPr>
        <w:t xml:space="preserve">На 22 червня 1941 року 28-а гірськострілецька дивізія дислокувалася в </w:t>
      </w:r>
      <w:r>
        <w:rPr>
          <w:b/>
          <w:color w:val="000000"/>
        </w:rPr>
        <w:t>районі Сочі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Ставропол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6-а Чонгарська кавалерійська дивізія (РСЧА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09.01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сформована Наказом РВС 11-ї армії на базі Ставропольської КБР під найменуванням 1-й Ставропольської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1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1-ю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3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6-ю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1.192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менована в 6-ю чонгарські кд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2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городжена Почесним революційним Червоним Прапором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2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городжена орденом Червоного Прапор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30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городжена орденом Червоного Прапора</w:t>
      </w:r>
    </w:p>
    <w:p>
      <w:pPr>
        <w:pStyle w:val="Style14"/>
        <w:tabs>
          <w:tab w:val="clear" w:pos="708"/>
          <w:tab w:val="left" w:pos="364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лежні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919 - 03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-а Армія Каспійсько-Кавказького фронт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919 - 06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-а Арм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919 - 11.19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інного корпусу С.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дьонног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919 - 10.192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-ша Кінна Армія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5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Ставропольская ім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т. Блінова кавалерійська дивізія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дивізії - Ставропол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6-й Білозерський кавалерійський полк - П'ятигор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8-й Таманський кавалерійський полк - Ставропол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9-й Камишинський кавалерійський полк - Новочерка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-й Київський кавалерійський полк - Новочеркась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5-й окремий кінно-артилерійський полк – Ставрополь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bCs/>
          <w:color w:val="000000"/>
        </w:rPr>
        <w:t>72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Ставропольска козача кавалерійська дивізі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>Формування дивізії розпочалося в кінці жовтня 1941 року з числа козаків, що проживали в станицях Ставропілл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4-а гвардійська кавалерійська Кубанська козача ордена Леніна Червонопрапорна орденів Суворова і Кутузова дивізія (м Ставрополь, вул. Морозова, 17)</w:t>
      </w:r>
      <w:r>
        <w:rPr>
          <w:b/>
          <w:bCs/>
          <w:color w:val="000000"/>
          <w:lang w:val="uk-UA"/>
        </w:rPr>
        <w:t xml:space="preserve"> (1946 р.)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-й гвардійський кавалерійський козачий Кубансько-Барановичский двічі Червонопрапорний орденів Суворова, Кутузова і Богдана Хмельницького полк (м Ставрополь)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-й гвардійський кавалерійський козачий Кубансько-Слуцький Червонопрапорний орденів Суворова, Кутузова і Богдана Хмельницького полк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Н-ський гвардійський кавалерійський полк;</w:t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Н-ський танковий полк.</w:t>
      </w:r>
    </w:p>
    <w:p>
      <w:pPr>
        <w:pStyle w:val="Normal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9-а загальновійськова арм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і штабом в Ставропол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ову сформована 1 березня 1991 року на базі 12-го армійського корпусу (Краснода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8-а загальновійськова армія зі штабом в Владикавказ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а на базі 42-го армійського корпусу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ДВ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а гвардійська десантно-штурмова (гірська)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воросійсь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6-а гвардійська окрема десантно-штурмова бригад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миши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Таганрог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Таганрозький гарнізонний п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батальон корпусу Внутрішньої </w:t>
      </w:r>
      <w:r>
        <w:rPr>
          <w:color w:val="000000"/>
          <w:lang w:val="uk-UA"/>
        </w:rPr>
        <w:t>сторож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4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ідзначився при обороні Таганрога в 1855 році, з 1864 став Таганроз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місцев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(повітової) командою, скасованої в 1881</w:t>
      </w:r>
      <w:r>
        <w:rPr>
          <w:color w:val="000000"/>
          <w:lang w:val="uk-UA"/>
        </w:rPr>
        <w:t xml:space="preserve"> 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й, 2й, 3й, 4й Таганрозькі прикордонні гарнізон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в 1769, в 1806-1811 пішли на формування польових піхотних части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аганрозький драгунський (уланський)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сторі</w:t>
      </w:r>
      <w:r>
        <w:rPr>
          <w:color w:val="000000"/>
          <w:lang w:val="uk-UA"/>
        </w:rPr>
        <w:t xml:space="preserve">я </w:t>
      </w:r>
      <w:r>
        <w:rPr>
          <w:color w:val="000000"/>
        </w:rPr>
        <w:t xml:space="preserve"> 12-го уланського Білгородського полку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3-а Дагестанськ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Камен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7-й стрілецький полк - Камен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8-й стрілецький полк - Міллеро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9-й стрілецький полк - Каменсь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3-й артилерійський полк – Таганрог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апасна кавалерійська дивізія, </w:t>
      </w:r>
      <w:r>
        <w:rPr>
          <w:color w:val="000000"/>
          <w:lang w:val="uk-UA"/>
        </w:rPr>
        <w:t>м</w:t>
      </w:r>
      <w:r>
        <w:rPr>
          <w:color w:val="000000"/>
        </w:rPr>
        <w:t>.Таганрог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Тамбов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7-й піхотний Вітеб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3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3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7 листопада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інські Радо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Тамбов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8-й піхотний Полоц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69-1918 рр.)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769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Петроков (1.07.1903 р), Тамбов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39-й піхотний Томський Його Імператорської Високості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Ерц-Герцога Австрійського Людвіга-Віктор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7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Лович Варшавській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озлов Тамбов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0-й піхотний Коливан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8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аршава (1.07.1903 р), Моршинськ Тамб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7-й Запасн</w:t>
      </w:r>
      <w:r>
        <w:rPr>
          <w:color w:val="000000"/>
          <w:lang w:val="uk-UA"/>
        </w:rPr>
        <w:t>и</w:t>
      </w:r>
      <w:r>
        <w:rPr>
          <w:color w:val="000000"/>
        </w:rPr>
        <w:t>й кав</w:t>
      </w:r>
      <w:r>
        <w:rPr>
          <w:color w:val="000000"/>
          <w:lang w:val="uk-UA"/>
        </w:rPr>
        <w:t>алерійський</w:t>
      </w:r>
      <w:r>
        <w:rPr>
          <w:color w:val="000000"/>
        </w:rPr>
        <w:t xml:space="preserve"> полк; Тамбов; Праздник 09.05; Старшинство 17.06.190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</w:t>
      </w:r>
      <w:r>
        <w:rPr>
          <w:color w:val="000000"/>
          <w:lang w:val="uk-UA"/>
        </w:rPr>
        <w:t>ада к</w:t>
      </w:r>
      <w:r>
        <w:rPr>
          <w:color w:val="000000"/>
        </w:rPr>
        <w:t>авалер</w:t>
      </w:r>
      <w:r>
        <w:rPr>
          <w:color w:val="000000"/>
          <w:lang w:val="uk-UA"/>
        </w:rPr>
        <w:t>ійського</w:t>
      </w:r>
      <w:r>
        <w:rPr>
          <w:color w:val="000000"/>
        </w:rPr>
        <w:t xml:space="preserve"> запас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(Тамбов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,3,7-й Запас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ав</w:t>
      </w:r>
      <w:r>
        <w:rPr>
          <w:color w:val="000000"/>
          <w:lang w:val="uk-UA"/>
        </w:rPr>
        <w:t>полк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7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Тамбов)</w:t>
      </w:r>
      <w:r>
        <w:rPr>
          <w:rStyle w:val="Notranslate"/>
          <w:b/>
          <w:color w:val="000000"/>
          <w:lang w:val="uk-UA"/>
        </w:rPr>
        <w:t xml:space="preserve"> (1914 р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03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2.02.1834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04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3.02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30.0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07.180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День Св.Духа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4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ійська дивізія Комінтерну молоді ім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тов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архоменк</w:t>
      </w:r>
      <w:r>
        <w:rPr>
          <w:b/>
          <w:bCs/>
          <w:color w:val="000000"/>
          <w:lang w:val="uk-UA"/>
        </w:rPr>
        <w:t>а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дивізії - Тамб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5-й Дубенський кавалерійський полк - Тамб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8-й кавалерійський полк - Тамб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9-й Подгайце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валерійський полк - Кірсанов</w:t>
      </w:r>
    </w:p>
    <w:p>
      <w:pPr>
        <w:pStyle w:val="Style14"/>
        <w:tabs>
          <w:tab w:val="clear" w:pos="708"/>
          <w:tab w:val="left" w:pos="4215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0-й кавалерійський полк - Кірсанов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4-й кінний артилерійський полк – Тамбов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6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1-а Туркестан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1-го формування)</w:t>
      </w:r>
    </w:p>
    <w:p>
      <w:pPr>
        <w:pStyle w:val="Style14"/>
        <w:tabs>
          <w:tab w:val="clear" w:pos="708"/>
          <w:tab w:val="center" w:pos="4677" w:leader="none"/>
          <w:tab w:val="left" w:pos="6840" w:leader="none"/>
        </w:tabs>
        <w:spacing w:before="0" w:after="0"/>
        <w:jc w:val="both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lang w:val="uk-UA"/>
        </w:rPr>
        <w:t>(на службі 1918 р.-</w:t>
        <w:tab/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6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268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е Революційний Червоний Прапо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Ульяновська», імені В.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іквідзе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травня 1918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груд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>16-та стрілецька дивізія (16-я сд) - військове з'єднання РСЧА в період Громадянської і Другої світової воєн. </w:t>
      </w:r>
      <w:r>
        <w:rPr>
          <w:sz w:val="27"/>
          <w:szCs w:val="27"/>
          <w:lang w:val="uk-UA"/>
        </w:rPr>
        <w:t xml:space="preserve"> </w:t>
      </w:r>
      <w:r>
        <w:rPr>
          <w:lang w:val="uk-UA"/>
        </w:rPr>
        <w:t xml:space="preserve">16-та стрілецька Ульяновська Червонопрапорна дивізія імені В. І. Кіквідзе. Сформована за розпорядженням Вищої військової інспекції від 31 травня 1918 року в районі </w:t>
      </w:r>
      <w:r>
        <w:rPr>
          <w:b/>
          <w:lang w:val="uk-UA"/>
        </w:rPr>
        <w:t>Тамбова</w:t>
      </w:r>
      <w:r>
        <w:rPr>
          <w:lang w:val="uk-UA"/>
        </w:rPr>
        <w:t xml:space="preserve"> як дивізія позачергового формування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9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2 р.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22 - 200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ос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 вій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ладикавказ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Шумлінс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9-та стрілецька Воронезько-Шумлінская Червонопрапорна орденів Суворова і Трудового Червоного Прапора дивізія - військове з'єднання піхоти РСЧА Збройних Сил СРСР і Росії.Брала участь у Великій Вітчизняній війні і в збройному конфлікті в Південній Осетії 2008 року.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>Сформована 21 липня 1922 року в Тамбові з ряду частин Московського військового округ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2 червня 1923 року перейменована в 19-у Тамбовську стрілецьку дивізію.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Твер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Калінін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Тверське кавалерійське училищ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Твер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вято 06.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1.09.1865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8-й гренадерський Московський Великого Герцог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екленбург-Шверинского Фрідріх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5.05.1790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серп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Твер (1.07.1903 р, 1.02.1913 р, 1.04.1914 р)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-й Донський козачий</w:t>
      </w:r>
    </w:p>
    <w:p>
      <w:pPr>
        <w:pStyle w:val="Style14"/>
        <w:tabs>
          <w:tab w:val="clear" w:pos="708"/>
          <w:tab w:val="left" w:pos="726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генераліс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 xml:space="preserve">муса князя </w:t>
      </w:r>
    </w:p>
    <w:p>
      <w:pPr>
        <w:pStyle w:val="Style14"/>
        <w:tabs>
          <w:tab w:val="clear" w:pos="708"/>
          <w:tab w:val="left" w:pos="726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уворова полк</w:t>
      </w:r>
    </w:p>
    <w:p>
      <w:pPr>
        <w:pStyle w:val="Style14"/>
        <w:tabs>
          <w:tab w:val="clear" w:pos="708"/>
          <w:tab w:val="left" w:pos="7260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Торжок, Твер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о</w:t>
      </w:r>
      <w:r>
        <w:rPr>
          <w:color w:val="000000"/>
        </w:rPr>
        <w:t xml:space="preserve"> 1877-21.04.1883 рр.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сква (21.04.1883-після 1.04.1914 р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 xml:space="preserve">ка </w:t>
      </w:r>
      <w:r>
        <w:rPr>
          <w:b/>
          <w:bCs/>
          <w:color w:val="000000"/>
          <w:lang w:val="uk-UA"/>
        </w:rPr>
        <w:t>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и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- Твер (на 1877), Москва (до 1.07.1903-п</w:t>
      </w:r>
      <w:r>
        <w:rPr>
          <w:color w:val="000000"/>
          <w:lang w:val="uk-UA"/>
        </w:rPr>
        <w:t>ісля</w:t>
      </w:r>
      <w:r>
        <w:rPr>
          <w:color w:val="000000"/>
        </w:rPr>
        <w:t xml:space="preserve"> 1.04.1914 г.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4.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сформ</w:t>
      </w:r>
      <w:r>
        <w:rPr>
          <w:color w:val="000000"/>
          <w:lang w:val="uk-UA"/>
        </w:rPr>
        <w:t>ова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</w:rPr>
        <w:t>1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бригада (улан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в с</w:t>
      </w:r>
      <w:r>
        <w:rPr>
          <w:color w:val="000000"/>
          <w:lang w:val="uk-UA"/>
        </w:rPr>
        <w:t>кладі</w:t>
      </w:r>
      <w:r>
        <w:rPr>
          <w:color w:val="000000"/>
        </w:rPr>
        <w:t xml:space="preserve"> 1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лег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кавалер</w:t>
      </w:r>
      <w:r>
        <w:rPr>
          <w:color w:val="000000"/>
          <w:lang w:val="uk-UA"/>
        </w:rPr>
        <w:t>ійської</w:t>
      </w:r>
      <w:r>
        <w:rPr>
          <w:color w:val="000000"/>
        </w:rPr>
        <w:t xml:space="preserve"> дивиз</w:t>
      </w:r>
      <w:r>
        <w:rPr>
          <w:color w:val="000000"/>
          <w:lang w:val="uk-UA"/>
        </w:rPr>
        <w:t>ії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4.1833-04.1856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Санкт-Петербург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3.1844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генерал-адъютанта графа Черн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ш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ва пол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Курлян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уланский полк (</w:t>
      </w:r>
      <w:r>
        <w:rPr>
          <w:i/>
          <w:color w:val="000000"/>
          <w:lang w:val="uk-UA"/>
        </w:rPr>
        <w:t xml:space="preserve">з 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4.1838 </w:t>
      </w:r>
      <w:r>
        <w:rPr>
          <w:i/>
          <w:color w:val="000000"/>
          <w:lang w:val="uk-UA"/>
        </w:rPr>
        <w:t>р</w:t>
      </w:r>
      <w:r>
        <w:rPr>
          <w:i/>
          <w:color w:val="000000"/>
        </w:rPr>
        <w:t>. -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Йо</w:t>
      </w:r>
      <w:r>
        <w:rPr>
          <w:i/>
          <w:color w:val="000000"/>
        </w:rPr>
        <w:t xml:space="preserve">го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мператорс</w:t>
      </w:r>
      <w:r>
        <w:rPr>
          <w:i/>
          <w:color w:val="000000"/>
          <w:lang w:val="uk-UA"/>
        </w:rPr>
        <w:t>ької</w:t>
      </w:r>
      <w:r>
        <w:rPr>
          <w:i/>
          <w:color w:val="000000"/>
        </w:rPr>
        <w:t xml:space="preserve"> В</w:t>
      </w:r>
      <w:r>
        <w:rPr>
          <w:i/>
          <w:color w:val="000000"/>
          <w:lang w:val="uk-UA"/>
        </w:rPr>
        <w:t>еличності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Спадкоємця</w:t>
      </w:r>
      <w:r>
        <w:rPr>
          <w:i/>
          <w:color w:val="000000"/>
        </w:rPr>
        <w:t xml:space="preserve"> Цесаревича полк, </w:t>
      </w:r>
      <w:r>
        <w:rPr>
          <w:i/>
          <w:color w:val="000000"/>
          <w:lang w:val="uk-UA"/>
        </w:rPr>
        <w:t xml:space="preserve">з 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2.1855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лейб-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Йо</w:t>
      </w:r>
      <w:r>
        <w:rPr>
          <w:i/>
          <w:color w:val="000000"/>
        </w:rPr>
        <w:t>го Велич</w:t>
      </w:r>
      <w:r>
        <w:rPr>
          <w:i/>
          <w:color w:val="000000"/>
          <w:lang w:val="uk-UA"/>
        </w:rPr>
        <w:t>ності</w:t>
      </w:r>
      <w:r>
        <w:rPr>
          <w:i/>
          <w:color w:val="000000"/>
        </w:rPr>
        <w:t xml:space="preserve"> полк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4.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09.1856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лейб-драгунский </w:t>
      </w:r>
      <w:r>
        <w:rPr>
          <w:i/>
          <w:color w:val="000000"/>
          <w:lang w:val="uk-UA"/>
        </w:rPr>
        <w:t>Йо</w:t>
      </w:r>
      <w:r>
        <w:rPr>
          <w:i/>
          <w:color w:val="000000"/>
        </w:rPr>
        <w:t>го Велич</w:t>
      </w:r>
      <w:r>
        <w:rPr>
          <w:i/>
          <w:color w:val="000000"/>
          <w:lang w:val="uk-UA"/>
        </w:rPr>
        <w:t>ності</w:t>
      </w:r>
      <w:r>
        <w:rPr>
          <w:i/>
          <w:color w:val="000000"/>
        </w:rPr>
        <w:t xml:space="preserve"> полк (Мо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лейб-уланский </w:t>
      </w:r>
      <w:r>
        <w:rPr>
          <w:i/>
          <w:color w:val="000000"/>
          <w:lang w:val="uk-UA"/>
        </w:rPr>
        <w:t>Йо</w:t>
      </w:r>
      <w:r>
        <w:rPr>
          <w:i/>
          <w:color w:val="000000"/>
        </w:rPr>
        <w:t>го Вели</w:t>
      </w:r>
      <w:r>
        <w:rPr>
          <w:i/>
          <w:color w:val="000000"/>
          <w:lang w:val="uk-UA"/>
        </w:rPr>
        <w:t>чності</w:t>
      </w:r>
      <w:r>
        <w:rPr>
          <w:i/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ланский генерал-адъютанта графа Черн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ш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ва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09.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</w:rPr>
        <w:t>1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(драгун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) бригад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1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лег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кавалер</w:t>
      </w:r>
      <w:r>
        <w:rPr>
          <w:color w:val="000000"/>
          <w:lang w:val="uk-UA"/>
        </w:rPr>
        <w:t>і</w:t>
      </w:r>
      <w:r>
        <w:rPr>
          <w:color w:val="000000"/>
        </w:rPr>
        <w:t>й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див</w:t>
      </w:r>
      <w:r>
        <w:rPr>
          <w:color w:val="000000"/>
          <w:lang w:val="uk-UA"/>
        </w:rPr>
        <w:t>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9.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12.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Йо</w:t>
      </w:r>
      <w:r>
        <w:rPr>
          <w:i/>
          <w:color w:val="000000"/>
        </w:rPr>
        <w:t>го Велич</w:t>
      </w:r>
      <w:r>
        <w:rPr>
          <w:i/>
          <w:color w:val="000000"/>
          <w:lang w:val="uk-UA"/>
        </w:rPr>
        <w:t>ності</w:t>
      </w:r>
      <w:r>
        <w:rPr>
          <w:i/>
          <w:color w:val="000000"/>
        </w:rPr>
        <w:t xml:space="preserve">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3.1864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1-й лейб-драгунский Московский пол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lang w:val="uk-UA"/>
        </w:rPr>
        <w:t>Є</w:t>
      </w:r>
      <w:r>
        <w:rPr>
          <w:i/>
          <w:color w:val="000000"/>
        </w:rPr>
        <w:t>лисавет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 (</w:t>
      </w:r>
      <w:r>
        <w:rPr>
          <w:i/>
          <w:color w:val="000000"/>
          <w:lang w:val="uk-UA"/>
        </w:rPr>
        <w:t xml:space="preserve">з 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7.185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. - </w:t>
      </w:r>
      <w:r>
        <w:rPr>
          <w:i/>
          <w:color w:val="000000"/>
          <w:lang w:val="uk-UA"/>
        </w:rPr>
        <w:t>Є</w:t>
      </w:r>
      <w:r>
        <w:rPr>
          <w:i/>
          <w:color w:val="000000"/>
        </w:rPr>
        <w:t>лисавет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Йо</w:t>
      </w:r>
      <w:r>
        <w:rPr>
          <w:i/>
          <w:color w:val="000000"/>
        </w:rPr>
        <w:t>го Корол</w:t>
      </w:r>
      <w:r>
        <w:rPr>
          <w:i/>
          <w:color w:val="000000"/>
          <w:lang w:val="uk-UA"/>
        </w:rPr>
        <w:t>івської</w:t>
      </w:r>
      <w:r>
        <w:rPr>
          <w:i/>
          <w:color w:val="000000"/>
        </w:rPr>
        <w:t xml:space="preserve"> В</w:t>
      </w:r>
      <w:r>
        <w:rPr>
          <w:i/>
          <w:color w:val="000000"/>
          <w:lang w:val="uk-UA"/>
        </w:rPr>
        <w:t>исокості</w:t>
      </w:r>
      <w:r>
        <w:rPr>
          <w:i/>
          <w:color w:val="000000"/>
        </w:rPr>
        <w:t xml:space="preserve"> принца Карла Бав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ого полк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2.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. – </w:t>
      </w:r>
      <w:r>
        <w:rPr>
          <w:color w:val="000000"/>
          <w:lang w:val="uk-UA"/>
        </w:rPr>
        <w:t>ліквідовано поділ</w:t>
      </w:r>
      <w:r>
        <w:rPr>
          <w:color w:val="000000"/>
        </w:rPr>
        <w:t xml:space="preserve">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на бригад</w:t>
      </w:r>
      <w:r>
        <w:rPr>
          <w:color w:val="000000"/>
          <w:lang w:val="uk-UA"/>
        </w:rPr>
        <w:t>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01.187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1-й кавалерий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1.1874-07.1875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лейб-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Мо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Санкт-Петербург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Сум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7.187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1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кавалерий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доп</w:t>
      </w:r>
      <w:r>
        <w:rPr>
          <w:color w:val="000000"/>
          <w:lang w:val="uk-UA"/>
        </w:rPr>
        <w:t>овнен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</w:t>
      </w:r>
      <w:r>
        <w:rPr>
          <w:color w:val="000000"/>
        </w:rPr>
        <w:t>онс</w:t>
      </w:r>
      <w:r>
        <w:rPr>
          <w:color w:val="000000"/>
          <w:lang w:val="uk-UA"/>
        </w:rPr>
        <w:t>ь</w:t>
      </w:r>
      <w:r>
        <w:rPr>
          <w:color w:val="000000"/>
        </w:rPr>
        <w:t>ким к</w:t>
      </w:r>
      <w:r>
        <w:rPr>
          <w:color w:val="000000"/>
          <w:lang w:val="uk-UA"/>
        </w:rPr>
        <w:t>озач</w:t>
      </w:r>
      <w:r>
        <w:rPr>
          <w:color w:val="000000"/>
        </w:rPr>
        <w:t>им полком, перефор</w:t>
      </w:r>
      <w:r>
        <w:rPr>
          <w:color w:val="000000"/>
          <w:lang w:val="uk-UA"/>
        </w:rPr>
        <w:t>мован</w:t>
      </w:r>
      <w:r>
        <w:rPr>
          <w:color w:val="000000"/>
        </w:rPr>
        <w:t xml:space="preserve">а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названа 1-й кавалерийской дивизией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7.1875-01.1897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лейб-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Мо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Санкт-Петербург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Сум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зачий № 1-го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кі</w:t>
      </w:r>
      <w:r>
        <w:rPr>
          <w:i/>
          <w:color w:val="000000"/>
        </w:rPr>
        <w:t>нно-арти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а батаре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к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но-арти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а батаре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2.187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. - при </w:t>
      </w:r>
      <w:r>
        <w:rPr>
          <w:color w:val="000000"/>
          <w:lang w:val="uk-UA"/>
        </w:rPr>
        <w:t xml:space="preserve">сформуванні </w:t>
      </w:r>
      <w:r>
        <w:rPr>
          <w:color w:val="000000"/>
        </w:rPr>
        <w:t>арм</w:t>
      </w:r>
      <w:r>
        <w:rPr>
          <w:color w:val="000000"/>
          <w:lang w:val="uk-UA"/>
        </w:rPr>
        <w:t>і</w:t>
      </w:r>
      <w:r>
        <w:rPr>
          <w:color w:val="000000"/>
        </w:rPr>
        <w:t>йс</w:t>
      </w:r>
      <w:r>
        <w:rPr>
          <w:color w:val="000000"/>
          <w:lang w:val="uk-UA"/>
        </w:rPr>
        <w:t>ь</w:t>
      </w:r>
      <w:r>
        <w:rPr>
          <w:color w:val="000000"/>
        </w:rPr>
        <w:t>ких корпус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я </w:t>
      </w:r>
      <w:r>
        <w:rPr>
          <w:color w:val="000000"/>
          <w:lang w:val="uk-UA"/>
        </w:rPr>
        <w:t>визначена</w:t>
      </w:r>
      <w:r>
        <w:rPr>
          <w:color w:val="000000"/>
        </w:rPr>
        <w:t xml:space="preserve"> в 1-й арм</w:t>
      </w:r>
      <w:r>
        <w:rPr>
          <w:color w:val="000000"/>
          <w:lang w:val="uk-UA"/>
        </w:rPr>
        <w:t>і</w:t>
      </w:r>
      <w:r>
        <w:rPr>
          <w:color w:val="000000"/>
        </w:rPr>
        <w:t>йс</w:t>
      </w:r>
      <w:r>
        <w:rPr>
          <w:color w:val="000000"/>
          <w:lang w:val="uk-UA"/>
        </w:rPr>
        <w:t>ь</w:t>
      </w:r>
      <w:r>
        <w:rPr>
          <w:color w:val="000000"/>
        </w:rPr>
        <w:t>кий корпус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9.188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я </w:t>
      </w:r>
      <w:r>
        <w:rPr>
          <w:color w:val="000000"/>
          <w:lang w:val="uk-UA"/>
        </w:rPr>
        <w:t>визначена</w:t>
      </w:r>
      <w:r>
        <w:rPr>
          <w:color w:val="000000"/>
        </w:rPr>
        <w:t xml:space="preserve"> в Гренадерс</w:t>
      </w:r>
      <w:r>
        <w:rPr>
          <w:color w:val="000000"/>
          <w:lang w:val="uk-UA"/>
        </w:rPr>
        <w:t>ь</w:t>
      </w:r>
      <w:r>
        <w:rPr>
          <w:color w:val="000000"/>
        </w:rPr>
        <w:t>кий корпус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1.1897-12.1916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 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Твер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лейб-драгунский Мо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уланский Санкт-Петербург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 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Москва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гусарский Сум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зачий № 1-го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к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но-арти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дивизи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9.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в одн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з полк</w:t>
      </w:r>
      <w:r>
        <w:rPr>
          <w:color w:val="000000"/>
          <w:lang w:val="uk-UA"/>
        </w:rPr>
        <w:t>і</w:t>
      </w:r>
      <w:r>
        <w:rPr>
          <w:color w:val="000000"/>
        </w:rPr>
        <w:t>в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сформована к</w:t>
      </w:r>
      <w:r>
        <w:rPr>
          <w:color w:val="000000"/>
          <w:lang w:val="uk-UA"/>
        </w:rPr>
        <w:t>і</w:t>
      </w:r>
      <w:r>
        <w:rPr>
          <w:color w:val="000000"/>
        </w:rPr>
        <w:t>нно-</w:t>
      </w:r>
      <w:r>
        <w:rPr>
          <w:color w:val="000000"/>
          <w:lang w:val="uk-UA"/>
        </w:rPr>
        <w:t>к</w:t>
      </w:r>
      <w:r>
        <w:rPr>
          <w:color w:val="000000"/>
        </w:rPr>
        <w:t>улеметна команда, п</w:t>
      </w:r>
      <w:r>
        <w:rPr>
          <w:color w:val="000000"/>
          <w:lang w:val="uk-UA"/>
        </w:rPr>
        <w:t>і</w:t>
      </w:r>
      <w:r>
        <w:rPr>
          <w:color w:val="000000"/>
        </w:rPr>
        <w:t>дчинена начальнику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6.19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при штаб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диви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сформована к</w:t>
      </w:r>
      <w:r>
        <w:rPr>
          <w:color w:val="000000"/>
          <w:lang w:val="uk-UA"/>
        </w:rPr>
        <w:t>і</w:t>
      </w:r>
      <w:r>
        <w:rPr>
          <w:color w:val="000000"/>
        </w:rPr>
        <w:t>нно-саперна команд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12.1916-1918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лейб-драгунский Мо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Санкт-Петербург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Сум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зачий № 1-го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к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но-арти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дивизион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Ст</w:t>
      </w:r>
      <w:r>
        <w:rPr>
          <w:i/>
          <w:color w:val="000000"/>
          <w:lang w:val="uk-UA"/>
        </w:rPr>
        <w:t>рілецьки</w:t>
      </w:r>
      <w:r>
        <w:rPr>
          <w:i/>
          <w:color w:val="000000"/>
        </w:rPr>
        <w:t>й полк 1-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кава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о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дивиз</w:t>
      </w:r>
      <w:r>
        <w:rPr>
          <w:i/>
          <w:color w:val="000000"/>
          <w:lang w:val="uk-UA"/>
        </w:rPr>
        <w:t>ії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інно-артилерійська батарея</w:t>
      </w:r>
      <w:r>
        <w:rPr>
          <w:b/>
          <w:color w:val="000000"/>
          <w:lang w:val="uk-UA"/>
        </w:rPr>
        <w:t xml:space="preserve"> (1914 р.)</w:t>
      </w:r>
      <w:r>
        <w:rPr>
          <w:b/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(Твер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6.08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7.08.1806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інно-артилерійська ген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Єрмолова батарея 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(Твер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16.08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9.09.1794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25-й саперний батальй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Стариця, Тверськ</w:t>
      </w:r>
      <w:r>
        <w:rPr>
          <w:rStyle w:val="Notranslate"/>
          <w:b/>
          <w:color w:val="000000"/>
          <w:lang w:val="uk-UA"/>
        </w:rPr>
        <w:t>ої</w:t>
      </w:r>
      <w:r>
        <w:rPr>
          <w:rStyle w:val="Notranslate"/>
          <w:b/>
          <w:color w:val="000000"/>
        </w:rPr>
        <w:t xml:space="preserve"> губ</w:t>
      </w:r>
      <w:r>
        <w:rPr>
          <w:rStyle w:val="Notranslate"/>
          <w:b/>
          <w:color w:val="000000"/>
          <w:lang w:val="uk-UA"/>
        </w:rPr>
        <w:t>ернії</w:t>
      </w:r>
      <w:r>
        <w:rPr>
          <w:rStyle w:val="Notranslate"/>
          <w:b/>
          <w:color w:val="000000"/>
        </w:rPr>
        <w:t xml:space="preserve">)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</w:rPr>
        <w:t>25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48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Тверськ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Твер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2-й стрілецький полк - Ржев</w:t>
      </w:r>
    </w:p>
    <w:p>
      <w:pPr>
        <w:pStyle w:val="Style14"/>
        <w:tabs>
          <w:tab w:val="clear" w:pos="708"/>
          <w:tab w:val="left" w:pos="354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3-й стрілецький полк - Твер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4-й стрілецький полк - Вишній Волоче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8-й артилерійський полк – Твер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155-та стрілецька дивізія</w:t>
      </w:r>
    </w:p>
    <w:p>
      <w:pPr>
        <w:pStyle w:val="Style14"/>
        <w:tabs>
          <w:tab w:val="clear" w:pos="708"/>
          <w:tab w:val="left" w:pos="3780" w:leader="none"/>
          <w:tab w:val="center" w:pos="4677" w:leader="none"/>
          <w:tab w:val="left" w:pos="6675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39 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рядк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а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ходи</w:t>
      </w:r>
      <w:r>
        <w:rPr>
          <w:color w:val="000000"/>
          <w:lang w:val="uk-UA"/>
        </w:rPr>
        <w:t>ла</w:t>
      </w:r>
      <w:r>
        <w:rPr>
          <w:color w:val="000000"/>
        </w:rPr>
        <w:t xml:space="preserve"> 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стрілецький корпус, 8-а арм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5-та стрілецька дивізія  - формування (стрілецька дивізія) Р</w:t>
      </w:r>
      <w:r>
        <w:rPr>
          <w:color w:val="000000"/>
          <w:lang w:val="uk-UA"/>
        </w:rPr>
        <w:t>СЧ</w:t>
      </w:r>
      <w:r>
        <w:rPr>
          <w:color w:val="000000"/>
        </w:rPr>
        <w:t>А Збройних Сил СРСР до і під час Другої світової війн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трілецька дивізія сформована у вересні 1939 року  в Калінінському військовому окрузі (Опочка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0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155сд відправлена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в Карелію і 5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рибула на станцію Кархумяк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лі перекинута в Пораярв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візія входила до складу 1-го стрілецького корпусу 8-ї армії ЛВ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зніше була в складі 14-го стрілецького корпусу (13 березе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40 </w:t>
      </w:r>
      <w:r>
        <w:rPr>
          <w:color w:val="000000"/>
          <w:lang w:val="uk-UA"/>
        </w:rPr>
        <w:t>р</w:t>
      </w:r>
      <w:r>
        <w:rPr>
          <w:color w:val="000000"/>
        </w:rPr>
        <w:t>.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90-та стрілецька дивізія</w:t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309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гильовська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1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війн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90-та стрілецька дивізія -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період - з 4 серпня 1941 року по 9 травня 1945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зміст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290-та стрілецька дивізія формувалася в липні 1941 року в місті Калязін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7-й танков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7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7-й танковий корпус почав формування 17 квітня 1942 року в </w:t>
      </w:r>
      <w:r>
        <w:rPr>
          <w:b/>
          <w:color w:val="000000"/>
        </w:rPr>
        <w:t>Калініні</w:t>
      </w:r>
      <w:r>
        <w:rPr>
          <w:color w:val="000000"/>
        </w:rPr>
        <w:t xml:space="preserve"> на базі 3-й гвардійської танкової бригади та був сформований до серпня 1942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5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Чапаєвська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</w:t>
      </w:r>
    </w:p>
    <w:p>
      <w:pPr>
        <w:pStyle w:val="Style14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25-а гвардійська мотострілецька дивізія імені В. І. Чапаєва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Не слід плутати з 25-ю стрілецької Чапаєвською дивізією формування 1918 року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Не слід плутати з 25-ю стрілецькою дивізією формування 1943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инельникі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удапешт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4.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5-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а гвардійськ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-а гвардійська мотострілецька дивізія імені В. І. Чапає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25-а гвардійська стрілецька дивізія (після війни - «імені Чапаєва») - військове з'єднання Збройних Сил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-а гвардійська стрілецька Синельниківськ</w:t>
      </w:r>
      <w:r>
        <w:rPr>
          <w:color w:val="000000"/>
          <w:lang w:val="uk-UA"/>
        </w:rPr>
        <w:t>о</w:t>
      </w:r>
      <w:r>
        <w:rPr>
          <w:color w:val="000000"/>
        </w:rPr>
        <w:t>-Будапештська Червонопрапорна орденів Суворова і Богдана Хмельницького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на станції Сонково Калінінської області в період з 24.04.1942 по 12.07.1942 згідно з Директивою ГШКА N орг / 2/783669 від 16.04.1942 шляхом перетворення 2-ї гвардійської стрілецької бригади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Тобольсь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ім'ям Тобольського полку в російській армії існували військові частини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0 </w:t>
      </w:r>
      <w:r>
        <w:rPr>
          <w:color w:val="000000"/>
          <w:lang w:val="uk-UA"/>
        </w:rPr>
        <w:t>р</w:t>
      </w:r>
      <w:r>
        <w:rPr>
          <w:color w:val="000000"/>
        </w:rPr>
        <w:t>. - Тобольський гарнізонний полк, згодом Якутський гарнізонний полк, розділе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 окремі батаьони, в тому числі і Томський прикордонний, який після кількох перейменувань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 xml:space="preserve">азваний 17-м Східно-Сибірським </w:t>
      </w:r>
      <w:r>
        <w:rPr>
          <w:color w:val="000000"/>
          <w:lang w:val="uk-UA"/>
        </w:rPr>
        <w:t>Ї</w:t>
      </w:r>
      <w:r>
        <w:rPr>
          <w:color w:val="000000"/>
        </w:rPr>
        <w:t>.І. В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>еликого князя Олексія Олександровича батальйоном (потім стрілецький полк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color w:val="000000"/>
        </w:rPr>
        <w:t>. - Тобольський драгунський полк (спочатку - драгунський Аракче</w:t>
      </w:r>
      <w:r>
        <w:rPr>
          <w:color w:val="000000"/>
          <w:lang w:val="uk-UA"/>
        </w:rPr>
        <w:t>є</w:t>
      </w:r>
      <w:r>
        <w:rPr>
          <w:color w:val="000000"/>
        </w:rPr>
        <w:t>ва), розформований 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22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Тобольський кінний городовий козачий полк, утворений з Тобольської російської і Тобольської магометанської городових козацьких коман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Цей полк був розділений на Тобольський кінний козачий полк і Тобольський піший козачий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идві ці 15-ї частини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ули звернені до складу Сибірського козачого війська, утворивши населення 11-го і 12-го полкових округів, а 17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Ці округи, за невеликим винятком, були звернені в податкові стан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таточно округи були скасовані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1764-18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Тобольський прикордонний гарнізонний батальйон (сформо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Московський гарнізонний полк, частину цього полк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еретворена в Томський гарнізонний полк,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8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Томський резервний батальйон, згодом - 194-й піхотний Троїцько-Сергієвський полк)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Том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66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2 рр.)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9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366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березня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66-та стрілецька дивізія - військова частина СРСР у Великій Вітчизняній війні.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Формувалася з 26 серпня по 9 листопада 1941 року в </w:t>
      </w:r>
      <w:r>
        <w:rPr>
          <w:b/>
          <w:color w:val="000000"/>
        </w:rPr>
        <w:t>Томській област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9-а гвардійськ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2-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-а гвардійська стрілецька дивізія (78-та стрілецька дивізія) - військове з'єднання СРСР у Великій Вітчизняній війні.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78-та стрілецька дивізія була сформована </w:t>
      </w:r>
      <w:r>
        <w:rPr>
          <w:b/>
          <w:color w:val="000000"/>
        </w:rPr>
        <w:t>в квітні 1932 в Томську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1939 була передислокована в Хабаровськ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Тула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1-й піхотний Псковський генерал-фельдмаршал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нязя Кутузова-Смоленського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25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таршинство - 25.06.172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верес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Тула (1.07.1903 р, 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12-й піхотний Великолук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1.17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Тула (1.07.1903 р, 1.02.1913 р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</w:rPr>
        <w:t>84-та стрілецька дивізія</w:t>
      </w:r>
      <w:r>
        <w:rPr>
          <w:b/>
          <w:lang w:val="uk-UA"/>
        </w:rPr>
        <w:tab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23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Харкі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Імені Тульського пролетаріату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23 рі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84-та стрілецька Харківська Червонопрапорна дивізія імені Тульського пролетаріату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Сформована в 1923 році як 84</w:t>
      </w:r>
      <w:r>
        <w:rPr>
          <w:b/>
          <w:i/>
          <w:color w:val="000000"/>
          <w:lang w:val="uk-UA"/>
        </w:rPr>
        <w:t>-а</w:t>
      </w:r>
      <w:r>
        <w:rPr>
          <w:b/>
          <w:i/>
          <w:color w:val="000000"/>
        </w:rPr>
        <w:t xml:space="preserve"> Тульська стрілецька дивізія (територіальна)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63-тя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5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механізова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Роме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Киї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руд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еханізована дивізія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3-тя стрілецька дивізія - військове з'єднання збройних сил СРСР, яка брала участь в Радянсько-фінської та Великої Вітчизняної війни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Дивізія формувалася з серпня по початок вересня 1939 року </w:t>
      </w:r>
      <w:r>
        <w:rPr>
          <w:b/>
          <w:i/>
          <w:color w:val="000000"/>
        </w:rPr>
        <w:t>в Тульській області як 163-</w:t>
      </w:r>
      <w:r>
        <w:rPr>
          <w:b/>
          <w:i/>
          <w:color w:val="000000"/>
          <w:lang w:val="uk-UA"/>
        </w:rPr>
        <w:t>я</w:t>
      </w:r>
      <w:r>
        <w:rPr>
          <w:b/>
          <w:i/>
          <w:color w:val="000000"/>
        </w:rPr>
        <w:t xml:space="preserve"> стрілецька дивізія на базі стрілецького полку 84-ї стрілецької дивізії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5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i/>
          <w:color w:val="000000"/>
        </w:rPr>
        <w:t>27</w:t>
      </w:r>
      <w:r>
        <w:rPr>
          <w:b/>
          <w:i/>
          <w:color w:val="000000"/>
          <w:lang w:val="uk-UA"/>
        </w:rPr>
        <w:t xml:space="preserve">-а </w:t>
      </w:r>
      <w:r>
        <w:rPr>
          <w:b/>
          <w:i/>
          <w:color w:val="000000"/>
        </w:rPr>
        <w:t xml:space="preserve"> мотостріл</w:t>
      </w:r>
      <w:r>
        <w:rPr>
          <w:b/>
          <w:i/>
          <w:color w:val="000000"/>
          <w:lang w:val="uk-UA"/>
        </w:rPr>
        <w:t>ецька</w:t>
      </w:r>
      <w:r>
        <w:rPr>
          <w:b/>
          <w:i/>
          <w:color w:val="000000"/>
        </w:rPr>
        <w:t xml:space="preserve"> дивізі</w:t>
      </w:r>
      <w:r>
        <w:rPr>
          <w:b/>
          <w:i/>
          <w:color w:val="000000"/>
          <w:lang w:val="uk-UA"/>
        </w:rPr>
        <w:t>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321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Черкаська»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лип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стопад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тострілецька дивізія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</w:rPr>
        <w:t>254-та стрілецька Черкаська ордена Леніна Червонопрапорна, орденів Суворова, Кутузова, Богдана Хмельницького дивізія, військове з'єднання РСЧА у Великій Вітчизняній війні.</w:t>
      </w:r>
      <w:r>
        <w:rPr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Одна з прославлених дивізій Червоної Армії - одна з семи дивізій, нагороджених п'ятьма орденами і мають почесне найменування, з цих дивізій займає перше місце за кількістю </w:t>
      </w:r>
      <w:r>
        <w:rPr>
          <w:b/>
          <w:i/>
          <w:color w:val="000000"/>
        </w:rPr>
        <w:t>Героїв Радянського Союзу та шосте місце серед всіх з'єднань РСЧА</w:t>
      </w:r>
      <w:r>
        <w:rPr>
          <w:b/>
          <w:i/>
          <w:color w:val="000000"/>
          <w:lang w:val="uk-UA"/>
        </w:rPr>
        <w:t>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ування дивізії почато 3 липня 1941 року в Московському військовому окрузі в Тесницьких таборах в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25 кілометрах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на північ від Тули майже виключно за рахунок призваних із запасу червоноармійців і командирів, з невеликою кількістю командирів зі складу внутрішніх і прикордонних військ НКВС СРСР, закінчено 12 липня 1941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57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 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257-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tabs>
          <w:tab w:val="clear" w:pos="708"/>
          <w:tab w:val="left" w:pos="289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жовт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7-а стрілецька дивізія - військове з'єднання збройних сил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візія формувалася в Тулі з 29 червня по Наказу Ставки Головнокомандування від 29 червня 1941 року за № 00100 «Про формування стрілецьких і механізованих дивізій з особового складу військ НКВ</w:t>
      </w:r>
      <w:r>
        <w:rPr>
          <w:color w:val="000000"/>
          <w:lang w:val="uk-UA"/>
        </w:rPr>
        <w:t>С</w:t>
      </w:r>
      <w:r>
        <w:rPr>
          <w:color w:val="000000"/>
        </w:rPr>
        <w:t>»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30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гильов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9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30-та стрілецька Могильовська Червонопрапорна ордена Суворова і Кутузова дивізія - військове з'єднання СРСР у Великій Вітчизняній війні</w:t>
      </w:r>
    </w:p>
    <w:p>
      <w:pPr>
        <w:pStyle w:val="Normal"/>
        <w:tabs>
          <w:tab w:val="clear" w:pos="708"/>
          <w:tab w:val="left" w:pos="3525" w:leader="none"/>
        </w:tabs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Сформована до 15 вересня 1941 року на території Тульської області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Більшість бійців дивізії склали туляки.</w:t>
      </w:r>
      <w:r>
        <w:rPr>
          <w:rStyle w:val="Appleconvertedspace"/>
          <w:color w:val="000000"/>
        </w:rPr>
        <w:t> </w:t>
      </w:r>
    </w:p>
    <w:p>
      <w:pPr>
        <w:pStyle w:val="Normal"/>
        <w:tabs>
          <w:tab w:val="clear" w:pos="708"/>
          <w:tab w:val="left" w:pos="3525" w:leader="none"/>
        </w:tabs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-й танковий корпус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42-194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3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перативне військове об'єднання в складі ЗС СРСР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3-й танковий корпус був сформований в районі Тули в квітні 1942 року на підставі директиви НКО № 724218сс від 31 березня 1942 ро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3045" w:leader="none"/>
        </w:tabs>
        <w:spacing w:before="0" w:after="0"/>
        <w:jc w:val="both"/>
        <w:rPr>
          <w:lang w:val="uk-UA"/>
        </w:rPr>
      </w:pPr>
      <w:r>
        <w:rPr>
          <w:b/>
          <w:bCs/>
          <w:color w:val="000000"/>
        </w:rPr>
        <w:t>20-й танковий корпус</w:t>
      </w:r>
    </w:p>
    <w:p>
      <w:pPr>
        <w:pStyle w:val="Style14"/>
        <w:tabs>
          <w:tab w:val="clear" w:pos="708"/>
          <w:tab w:val="left" w:pos="3045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>(на службі 194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20-й танков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військове з'єднання РСЧА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12.1942 р Підписана Директива Генерального Штабу Р</w:t>
      </w:r>
      <w:r>
        <w:rPr>
          <w:color w:val="000000"/>
          <w:lang w:val="uk-UA"/>
        </w:rPr>
        <w:t>СЧ</w:t>
      </w:r>
      <w:r>
        <w:rPr>
          <w:color w:val="000000"/>
        </w:rPr>
        <w:t>А № 991215 про формування 20-го танкового корпус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2.1942 р Початок формування Управління 20-го танкового корпусу в Оперативної групи резервних військ Брянського фронт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ісце формування - Кобилинський ліс під містом Чернь Тульської області.</w:t>
      </w:r>
    </w:p>
    <w:p>
      <w:pPr>
        <w:pStyle w:val="Normal"/>
        <w:tabs>
          <w:tab w:val="clear" w:pos="708"/>
          <w:tab w:val="left" w:pos="1950" w:leader="none"/>
        </w:tabs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Тюмень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51-а стрілецька дивізія 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</w:rPr>
        <w:t>15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>, 15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і 153-я бригади</w:t>
      </w:r>
      <w:r>
        <w:rPr>
          <w:b/>
          <w:color w:val="000000"/>
          <w:lang w:val="uk-UA"/>
        </w:rPr>
        <w:t xml:space="preserve"> Тюмені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9-1942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липня 1919 - 28 листопада 1942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РФСР 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рядк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</w:t>
      </w:r>
      <w:r>
        <w:rPr>
          <w:color w:val="000000"/>
          <w:lang w:val="uk-UA"/>
        </w:rPr>
        <w:t>СЧ</w:t>
      </w:r>
      <w:r>
        <w:rPr>
          <w:color w:val="000000"/>
        </w:rPr>
        <w:t>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Тюмень, Новоніколаєвськ, </w:t>
      </w:r>
      <w:r>
        <w:rPr>
          <w:b/>
          <w:color w:val="000000"/>
        </w:rPr>
        <w:t>Одеса, Тираспол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51-та стрілецька дивізія - військове з'єднання РСЧА в період Громадянської і Другої світової воєн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ерекопська ордена Леніна Червонопрапорна стрілецька дивізія імені Мос</w:t>
      </w:r>
      <w:r>
        <w:rPr>
          <w:color w:val="000000"/>
          <w:lang w:val="uk-UA"/>
        </w:rPr>
        <w:t>ради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6 липня 1919 командувач військами 3-ї армії Східного фронту С. А. Меженінов видав наказ № 0158 про формування 51-ї стрілецької дивізії з частин Особливої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Північного експедиційного загону (ком. С. В. Мрачковський), Особливою бригади (ком. М . В. Васильєв) 3-й армії і Вятської кріпосної бригади.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Формування дивізії відбувалося в Тюмені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5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4 рр.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02-а гвардійська стрілецька дивізія</w:t>
      </w:r>
    </w:p>
    <w:p>
      <w:pPr>
        <w:pStyle w:val="Style14"/>
        <w:tabs>
          <w:tab w:val="clear" w:pos="708"/>
          <w:tab w:val="left" w:pos="300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овгород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7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944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2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65-та стрілецька дивізія - військове з'єднання СРСР у Великій Вітчизняній війні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Дивізія сформована в Тюмені 15.05.1931 року, в липні-вересні 1939 року на базі дивізії формується 110-та стрілецька дивізія і 128-та стрілецька дивізія, а сама дивізія 07.12.1939 переформовувалися в моторизовану, потім, 26.04.1940 року знову в стрілецьку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68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7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Печенгс</w:t>
      </w:r>
      <w:r>
        <w:rPr>
          <w:color w:val="000000"/>
          <w:lang w:val="uk-UA"/>
        </w:rPr>
        <w:t>ь</w:t>
      </w:r>
      <w:r>
        <w:rPr>
          <w:color w:val="000000"/>
        </w:rPr>
        <w:t>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68-а стрілецька Червонопрапорна Печенгская дивізія - військове з'єднання СРСР у Великій Вітчизняній війн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Сформована в період з 4 вересня по 25 листопада 1941 року на підставі наказу Військової Ради Сибірського військового округу № 0051 від 26 серпня 1941 року в </w:t>
      </w:r>
      <w:r>
        <w:rPr>
          <w:b/>
          <w:color w:val="000000"/>
        </w:rPr>
        <w:t xml:space="preserve">Тюмені </w:t>
      </w:r>
      <w:r>
        <w:rPr>
          <w:color w:val="000000"/>
        </w:rPr>
        <w:t>з призовників сучасних Тюменської, Омської, Новосибірської, Кемеровської областей в Сибірському військовому окрузі 3-й чергою, в основному з контингенту 2-го розряду мало раніше відстрочки призову з різних причин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5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4 рр.)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02-а гвардійська стрілецька дивізія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овгород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7.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944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2-а гвардій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5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візія сформована в Тюмені 15.05.1931 року, в липні-вересні 1939 року на базі дивізії формується 110-та стрілецька дивізія і 128-та стрілецька дивізія, а сама дивізія 07.12.1939 переформовувалися в моторизовану, потім, 26.04.1940 року знову в стрілецьку 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діючій армії з 14.11.1941 по 09.11.1944.</w:t>
      </w:r>
    </w:p>
    <w:p>
      <w:pPr>
        <w:pStyle w:val="Normal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color w:val="000000"/>
        </w:rPr>
        <w:t>C 1932 по 1939 рік дислокувалася в Тюмені, Ішимі і Камишлові, потім перекинута в Забайкаллі.</w:t>
      </w:r>
      <w:r>
        <w:rPr>
          <w:rStyle w:val="Appleconvertedspace"/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Усур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й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 xml:space="preserve"> (Ворошило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-а Сибірська стрілецьк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Никольск-Уссурійс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1-й Сибірський армійський корпус.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80-1883 - Східно-Сибірськ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83-1904 - 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хідно-Сибірська стрілец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4-1910 - 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хідно-Сибірськ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0-1918 - 1-а Сибірська стрілецька дивізі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Никольск-Уссурійський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Сибірський стрілецький Його Величності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-й Сибірський стрілецький генерал-ад'ютанта графа Муравйова-Амурського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Шкотово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й Сибірський стрілецький полк</w:t>
      </w:r>
    </w:p>
    <w:p>
      <w:pPr>
        <w:pStyle w:val="Style14"/>
        <w:tabs>
          <w:tab w:val="clear" w:pos="708"/>
          <w:tab w:val="left" w:pos="3885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Сибірський стрілецький полк</w:t>
        <w:tab/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-а Сибірська стрілецька артилерійська бригада (Никольск-Уссурійський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6-а Сибірська ст</w:t>
      </w:r>
      <w:r>
        <w:rPr>
          <w:b/>
          <w:color w:val="000000"/>
          <w:lang w:val="uk-UA"/>
        </w:rPr>
        <w:t>рілецьк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артилерійська</w:t>
      </w:r>
      <w:r>
        <w:rPr>
          <w:rStyle w:val="Appleconvertedspace"/>
          <w:b/>
          <w:color w:val="000000"/>
        </w:rPr>
        <w:t>  </w:t>
      </w:r>
      <w:r>
        <w:rPr>
          <w:b/>
          <w:color w:val="000000"/>
        </w:rPr>
        <w:t>бригада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(1-й дивізіон Никольск Уссурійський, 2-й дивізіон Хабаровськ, 3-й (гірський) дивізіон Никольск Уссурійський, незапряж. </w:t>
      </w:r>
      <w:r>
        <w:rPr>
          <w:color w:val="000000"/>
        </w:rPr>
        <w:t>Легкий і гірський парки Штаб гр. Муравйова Амурського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04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8.08.187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6.03.189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9.05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8.1868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9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5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905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6-а Сталінська стрілецька дивізія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Спа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6-й Карельський стрілецький полк - Н. Уссурій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7-й Новгородський стрілецький полк - Спа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8-й Казанський стрілецький полк - Спась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6-й Красноярський артилерійський полк – Спа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9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окрема Далекосхідн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Східна кавалерійськ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бригади - Н. Уссурій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5-й Кубанський кавалерійський полк - Н. Уссурій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6-й Ново-Заволзький кавалерійський полк - Н. Уссурій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7-й Забайкальський кавалерійський полк - Н. Уссурійсь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Кінно-артилерійський дивізіон - Н. Уссурій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Далекосхідн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5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35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Кубан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6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Новозаволжс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Червоно-Гусар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Забайкаль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механізова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інно-арти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легкий переправний пар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автоколон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перев'язувальний загі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авалерійський авіазагі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 1939-40 рр 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танков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ін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 21.02.43 - 11.05.45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9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танковий полк (з 2.08.43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6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>ртилерійсько-мінометний полк (37 кінно-артилерійський дивізіон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5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дивізіон ППО (144 окремий зенітно-артилерійський дивізіон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7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(1668) артилерійський пар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2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медико-саніта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взвод хімічного захист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продовольчий транспорт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автотранспорт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ремонтно-відновлюваль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взвод підвозу ПММ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дивізійний ветеринарний лазарет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польовий хлібозавод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8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польова поштова станц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86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польова каса Держбан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на базі 9-й кавалерійський бригад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і частини - Ворошилов, крім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5-й кп, 8-й окао - Камінь-Рибалка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86-й кп - Липівц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Камень-Рибалка і Троїцьке (7-й тп)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рективою НКО № 4/2/54087 від 7.12.39 р переводилася на штат типовий кавалерійської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інно-артилерійський полк переформовувалися в кінно-артилерійський дивізіон, зенітна батарея - в зенітно-артилерійський дивізіон, автотранспортний ескадрон, перев'язувальний загін і ПХЗ розформовувалис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1-й стрілецький корпус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9-</w:t>
      </w:r>
      <w:r>
        <w:rPr>
          <w:b/>
          <w:color w:val="000000"/>
        </w:rPr>
        <w:t>1952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31-й стрілецький корп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військове з'єднання в збройних силах СРСР під час Великої Вітчизняної війни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рпус сформований в травні 1939 року в Далекосхідному військовому окрузі, дислокувався в Ворошиловсь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Хабаров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b/>
          <w:bCs/>
        </w:rPr>
        <w:t>Хабаровський край</w:t>
      </w:r>
      <w:r>
        <w:rPr/>
        <w:t> — адміністративно-територіальна одиниця у межах Російсько</w:t>
      </w:r>
      <w:r>
        <w:rPr>
          <w:lang w:val="uk-UA"/>
        </w:rPr>
        <w:t>ї</w:t>
      </w:r>
      <w:r>
        <w:rPr/>
        <w:t xml:space="preserve"> Федерації, в південній частині Далекого Сходу Росії.</w:t>
      </w:r>
      <w:r>
        <w:rPr>
          <w:lang w:val="uk-UA"/>
        </w:rPr>
        <w:t xml:space="preserve"> </w:t>
      </w:r>
      <w:r>
        <w:rPr/>
        <w:t>Хабаровський край утворено 20 жовтня 1938 року указом Президії Верховної Ради СРСР «Про поділ Далекосхідного краю на Хабаровський і Приморський краї».</w:t>
      </w:r>
      <w:r>
        <w:rPr>
          <w:lang w:val="uk-UA"/>
        </w:rPr>
        <w:t>Край займає територію площею 788</w:t>
      </w:r>
      <w:r>
        <w:rPr/>
        <w:t> </w:t>
      </w:r>
      <w:r>
        <w:rPr>
          <w:lang w:val="uk-UA"/>
        </w:rPr>
        <w:t>600 км²</w:t>
      </w:r>
      <w:r>
        <w:rPr/>
        <w:t> </w:t>
      </w:r>
      <w:r>
        <w:rPr>
          <w:lang w:val="uk-UA"/>
        </w:rPr>
        <w:t>— 3 місце серед суб'єктів Російської Федерації Населення краю</w:t>
      </w:r>
      <w:r>
        <w:rPr/>
        <w:t> </w:t>
      </w:r>
      <w:r>
        <w:rPr>
          <w:lang w:val="uk-UA"/>
        </w:rPr>
        <w:t>— близько 1</w:t>
      </w:r>
      <w:r>
        <w:rPr/>
        <w:t> </w:t>
      </w:r>
      <w:r>
        <w:rPr>
          <w:lang w:val="uk-UA"/>
        </w:rPr>
        <w:t>405</w:t>
      </w:r>
      <w:r>
        <w:rPr/>
        <w:t> </w:t>
      </w:r>
      <w:r>
        <w:rPr>
          <w:lang w:val="uk-UA"/>
        </w:rPr>
        <w:t>000 осіб (2007). Адміністративний центр</w:t>
      </w:r>
      <w:r>
        <w:rPr/>
        <w:t> </w:t>
      </w:r>
      <w:r>
        <w:rPr>
          <w:lang w:val="uk-UA"/>
        </w:rPr>
        <w:t>— місто</w:t>
      </w:r>
      <w:r>
        <w:rPr/>
        <w:t> </w:t>
      </w:r>
      <w:r>
        <w:rPr>
          <w:lang w:val="uk-UA"/>
        </w:rPr>
        <w:t>Хабаровськ</w:t>
      </w:r>
      <w:r>
        <w:rPr/>
        <w:t> </w:t>
      </w:r>
      <w:r>
        <w:rPr>
          <w:lang w:val="uk-UA"/>
        </w:rPr>
        <w:t>(577</w:t>
      </w:r>
      <w:r>
        <w:rPr/>
        <w:t> </w:t>
      </w:r>
      <w:r>
        <w:rPr>
          <w:lang w:val="uk-UA"/>
        </w:rPr>
        <w:t>409 мешканців (2007))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Приамур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військовий округ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84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округу - Хабаровськ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військ округу на 1.02.1913 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-й Сибірськи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й Сибірськи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ортеця Владивосто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ортеця Никола</w:t>
      </w:r>
      <w:r>
        <w:rPr>
          <w:color w:val="000000"/>
          <w:lang w:val="uk-UA"/>
        </w:rPr>
        <w:t>є</w:t>
      </w:r>
      <w:r>
        <w:rPr>
          <w:color w:val="000000"/>
        </w:rPr>
        <w:t>вс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к-на-Амурі (1869-1905 рр. - Миколаївські </w:t>
      </w:r>
      <w:r>
        <w:rPr>
          <w:color w:val="000000"/>
          <w:lang w:val="uk-UA"/>
        </w:rPr>
        <w:t>укріплення</w:t>
      </w:r>
      <w:r>
        <w:rPr>
          <w:color w:val="000000"/>
        </w:rPr>
        <w:t>, 1905-11 рр. - Миколаївська фортеця, 1911-18 рр. - фортеця Николаевск-на-Амурі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клад військ округу на 1.04.1914 р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-й Сибірський армійський корпу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 xml:space="preserve">Хабаровський </w:t>
      </w:r>
      <w:r>
        <w:rPr>
          <w:b/>
          <w:color w:val="000000"/>
          <w:lang w:val="uk-UA"/>
        </w:rPr>
        <w:t>г</w:t>
      </w:r>
      <w:r>
        <w:rPr>
          <w:b/>
          <w:color w:val="000000"/>
        </w:rPr>
        <w:t>р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Муравйова-Амурського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Хабаровсь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03.0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. 11.10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lang w:val="uk-UA"/>
        </w:rPr>
        <w:t>6-а Сибірська Стрілецька дивізія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(Хабаровськ, 5-й Сибірськи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1-й Сибірський Стрілецький</w:t>
      </w:r>
      <w:r>
        <w:rPr>
          <w:i/>
          <w:color w:val="000000"/>
          <w:lang w:val="uk-UA"/>
        </w:rPr>
        <w:t xml:space="preserve"> Й</w:t>
      </w:r>
      <w:r>
        <w:rPr>
          <w:i/>
          <w:color w:val="000000"/>
        </w:rPr>
        <w:t>.В.Г.І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лександри Федорівни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икольск-Уссурійський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6.08.186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2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икольск-Уссурійський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8.08.188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Хабаров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06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9.06.1890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4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Хабаров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5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1.07.1900</w:t>
      </w:r>
    </w:p>
    <w:p>
      <w:pPr>
        <w:pStyle w:val="Style14"/>
        <w:tabs>
          <w:tab w:val="clear" w:pos="708"/>
          <w:tab w:val="left" w:pos="2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10-а Сибірська ст</w:t>
      </w:r>
      <w:r>
        <w:rPr>
          <w:b/>
          <w:color w:val="000000"/>
          <w:lang w:val="uk-UA"/>
        </w:rPr>
        <w:t>рілецьк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артилерійськ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 бригада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(1-й дивізіон Благовєщенськ, 2-й дивізіон Хабаровськ, 3-й (гірський) дивізіон, незапряж. </w:t>
      </w:r>
      <w:r>
        <w:rPr>
          <w:color w:val="000000"/>
        </w:rPr>
        <w:t>Легкий і гірський парки Благовєщенсь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07.1807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31.08.18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7.185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</w:t>
      </w:r>
    </w:p>
    <w:p>
      <w:pPr>
        <w:pStyle w:val="Style14"/>
        <w:tabs>
          <w:tab w:val="clear" w:pos="708"/>
          <w:tab w:val="left" w:pos="216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1-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942 року -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Калинковицьк</w:t>
      </w:r>
      <w:r>
        <w:rPr>
          <w:color w:val="000000"/>
          <w:lang w:val="uk-UA"/>
        </w:rPr>
        <w:t>а</w:t>
      </w:r>
      <w:r>
        <w:rPr>
          <w:color w:val="000000"/>
        </w:rPr>
        <w:t>»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1-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Сформована 13.10.1942 року </w:t>
      </w:r>
      <w:r>
        <w:rPr>
          <w:b/>
          <w:i/>
          <w:color w:val="000000"/>
        </w:rPr>
        <w:t>на базі 135-ї стрілецької бригади в місті Бікіні, Хабаровського краю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02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3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2-1945 рр.)</w:t>
      </w:r>
    </w:p>
    <w:p>
      <w:pPr>
        <w:pStyle w:val="Style14"/>
        <w:tabs>
          <w:tab w:val="clear" w:pos="708"/>
          <w:tab w:val="center" w:pos="4677" w:leader="none"/>
          <w:tab w:val="left" w:pos="639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7-а стрілецька бригада</w:t>
        <w:tab/>
      </w:r>
    </w:p>
    <w:p>
      <w:pPr>
        <w:pStyle w:val="Style14"/>
        <w:tabs>
          <w:tab w:val="clear" w:pos="708"/>
          <w:tab w:val="center" w:pos="4677" w:leader="none"/>
          <w:tab w:val="left" w:pos="6390" w:leader="none"/>
        </w:tabs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Всього 102-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Далекосхідн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Новгород-Сівер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 вій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листопада 1942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алекосхідна стрілецька дивізія військ НКВС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7-а стрілецька бригада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2-та стрілецька дивізія - військове з'єднання СРСР у Великій Вітчизняній війн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i/>
          <w:color w:val="000000"/>
        </w:rPr>
        <w:t>Сформована в жовтні 1942 року в Хабаровську</w:t>
      </w:r>
      <w:r>
        <w:rPr>
          <w:color w:val="000000"/>
        </w:rPr>
        <w:t xml:space="preserve"> (крім 356-го артилерійського полку, що формувався в Кунгуре) з прикордонників приамурских і пріуссурійскіх застав на підставі постанови Державного Комітету Оборони від 14.10.1942 року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9-а танков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9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бронетанков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ень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липня 1941 року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3-тя легкотанкова бригада (?)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8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9-а танков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айони бойових дій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боях участі не брал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59-а танков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Сформована на Далекому Сході навесні 1941 року, ймовірно, на базі 43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легкотанков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бригад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22 червня 1941 року дислокувалася в районі Хабаровська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3075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9-й стрілецький корпус</w:t>
      </w:r>
    </w:p>
    <w:p>
      <w:pPr>
        <w:pStyle w:val="Style14"/>
        <w:tabs>
          <w:tab w:val="clear" w:pos="708"/>
          <w:tab w:val="left" w:pos="3075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24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9-й стрілецький корпус (19 ск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формування (з'єднання, стрілецький корпус) в Збройних силах СРС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-й Приморський стрілець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й корпус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Сформовано 01.07.1924 року як 19-й стрілецький корпус з дислокацією управління в місті Хабаровську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Східний військовий округ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формування, військово-адміністративна одиниця (об'єднання, військовий округ) Збройних сил Російської Федерац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чений для захисту східної частини країни, об'єднує військові частини, дислоковані в Забайкаллі і на Далекому Сход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-квартира Хабаровськ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творений указом Президента Росії № 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4 від 20 вересня 2010 року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000000"/>
          <w:sz w:val="32"/>
          <w:szCs w:val="32"/>
        </w:rPr>
        <w:t>Чебоксар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и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39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3-го формування)</w:t>
      </w:r>
    </w:p>
    <w:p>
      <w:pPr>
        <w:pStyle w:val="Style14"/>
        <w:tabs>
          <w:tab w:val="clear" w:pos="708"/>
          <w:tab w:val="center" w:pos="4677" w:leader="none"/>
          <w:tab w:val="left" w:pos="7425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lang w:val="uk-UA"/>
        </w:rPr>
        <w:t>(на службі 1941-1946 рр.)</w:t>
        <w:tab/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139-та стрілецька дивізія формувалася 3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2.1941 року - 06.1946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Тип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«Рославльськ</w:t>
      </w:r>
      <w:r>
        <w:rPr>
          <w:color w:val="000000"/>
          <w:lang w:val="uk-UA"/>
        </w:rPr>
        <w:t>а</w:t>
      </w:r>
      <w:r>
        <w:rPr>
          <w:color w:val="000000"/>
        </w:rPr>
        <w:t>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9-та стрілецьк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Формування дивізії почато 04.12.1941 року в Чебоксар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собовий склад дивізії більш ніж на 70% складався з чувашів, 718-й стрілецький полк формувався в Кугесі, 364-й стрілецький полк в </w:t>
      </w:r>
      <w:r>
        <w:rPr>
          <w:color w:val="000000"/>
          <w:lang w:val="uk-UA"/>
        </w:rPr>
        <w:t>І</w:t>
      </w:r>
      <w:r>
        <w:rPr>
          <w:color w:val="000000"/>
        </w:rPr>
        <w:t>шл</w:t>
      </w:r>
      <w:r>
        <w:rPr>
          <w:color w:val="000000"/>
          <w:lang w:val="uk-UA"/>
        </w:rPr>
        <w:t>і</w:t>
      </w:r>
      <w:r>
        <w:rPr>
          <w:color w:val="000000"/>
        </w:rPr>
        <w:t>, 609-й стрілецький полк в Шемурш</w:t>
      </w:r>
      <w:r>
        <w:rPr>
          <w:color w:val="000000"/>
          <w:lang w:val="uk-UA"/>
        </w:rPr>
        <w:t>і</w:t>
      </w:r>
      <w:r>
        <w:rPr>
          <w:color w:val="000000"/>
        </w:rPr>
        <w:t>, 354-й артилерійський полк у Ікков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24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Верхньодніпров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24-та стрілецька дивізія, військове з'єднання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</w:rPr>
        <w:t xml:space="preserve">Дивізія формувалася з 05.09.1941 по 23.10.1941 року </w:t>
      </w:r>
      <w:r>
        <w:rPr>
          <w:b/>
          <w:i/>
          <w:color w:val="000000"/>
        </w:rPr>
        <w:t>в Чебоксарах з числа призовників Чуваської АРСР, склад при формуванні був 11</w:t>
      </w:r>
      <w:r>
        <w:rPr>
          <w:b/>
          <w:i/>
          <w:color w:val="000000"/>
          <w:lang w:val="uk-UA"/>
        </w:rPr>
        <w:t>,</w:t>
      </w:r>
      <w:r>
        <w:rPr>
          <w:b/>
          <w:i/>
          <w:color w:val="000000"/>
        </w:rPr>
        <w:t>636 чоловік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Челяб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і</w:t>
      </w:r>
      <w:r>
        <w:rPr>
          <w:rFonts w:cs="Arial Black" w:ascii="Arial Black" w:hAnsi="Arial Black"/>
          <w:i/>
          <w:color w:val="000000"/>
          <w:sz w:val="32"/>
          <w:szCs w:val="32"/>
        </w:rPr>
        <w:t>нс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  <w:r>
        <w:rPr>
          <w:rFonts w:cs="Arial Black" w:ascii="Arial Black" w:hAnsi="Arial Black"/>
          <w:i/>
          <w:color w:val="000000"/>
          <w:sz w:val="32"/>
          <w:szCs w:val="32"/>
        </w:rPr>
        <w:t>к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5-та стрілецька дивізія 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1-1941рр.)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дислокувалася в Білорусії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85-т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?. 06.193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9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7-та стрілец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5-та стрілецька дивізія - військове з'єднання СРСР у Великій Вітчизняній війн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Сформована в червні 1931 року на базі 171-го стрілецького полку 57-ї стрілецької дивізії 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елябінсь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</w:rPr>
        <w:t>367-а стрілецька дивізія</w:t>
      </w:r>
    </w:p>
    <w:p>
      <w:pPr>
        <w:pStyle w:val="Style14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тострілецька дивізія (після ВВВ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67-та стрілец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формува</w:t>
      </w:r>
      <w:r>
        <w:rPr>
          <w:color w:val="000000"/>
          <w:lang w:val="uk-UA"/>
        </w:rPr>
        <w:t>на</w:t>
      </w:r>
      <w:r>
        <w:rPr>
          <w:color w:val="000000"/>
        </w:rPr>
        <w:t xml:space="preserve"> у вересні 1941 року в Шадринске, тоді Челябінської області, штаб дивізії перебував у будівлі по вулиці Луначарського, 1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tabs>
          <w:tab w:val="clear" w:pos="708"/>
          <w:tab w:val="left" w:pos="333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73-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 xml:space="preserve"> стрілецька дивізія</w:t>
      </w:r>
    </w:p>
    <w:p>
      <w:pPr>
        <w:pStyle w:val="Style14"/>
        <w:tabs>
          <w:tab w:val="clear" w:pos="708"/>
          <w:tab w:val="left" w:pos="3330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Миргород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11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73-та стрілецька Миргородська Червонопрапорна орденів Суворова і Кутузова дивізія - військове з'єднання збройних сил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>
          <w:color w:val="000000"/>
        </w:rPr>
        <w:t xml:space="preserve">373-та стрілецька дивізія була сформована в Чебаркулі </w:t>
      </w:r>
      <w:r>
        <w:rPr>
          <w:b/>
          <w:color w:val="000000"/>
        </w:rPr>
        <w:t>Челябінської області</w:t>
      </w:r>
      <w:r>
        <w:rPr>
          <w:color w:val="000000"/>
        </w:rPr>
        <w:t xml:space="preserve"> в період з вересня по 15 листопада 1941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овий склад дивізії в основному складався з уральців, вчорашніх робітників, колгоспників і службовців, а також частково з воїнів, які повернулися в стрій з госпіталів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77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273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Валгінська»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іто 1945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77-а стрілецька Валгінс</w:t>
      </w:r>
      <w:r>
        <w:rPr>
          <w:color w:val="000000"/>
          <w:lang w:val="uk-UA"/>
        </w:rPr>
        <w:t>ь</w:t>
      </w:r>
      <w:r>
        <w:rPr>
          <w:color w:val="000000"/>
        </w:rPr>
        <w:t>ка Червонопрапорна дивізія - військове з'єднання СРСР у Великій Вітчизняній війні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</w:rPr>
        <w:t>Дивізія формувалася з вересня 1941 року в Чебаркулі за наказом НКО від 11 вересня 1941 року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Череповец</w:t>
      </w: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  <w:t>ь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168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9-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из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939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68-а стрілецька Ризька дивізія - військове з'єднання СРСР у Великій Вітчизняній вій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  <w:lang w:val="uk-UA"/>
        </w:rPr>
        <w:t>Дивізія сформована в Череповці на основі 42-го стрілецького полку 14-ї стрілецької дивізії в серпні-вересні 1939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ла участь у Зимовій війні, наступала в напрямку Сортавала, на початку 1940 року потрапила в оточення, де перебувала аж до березня 1940 року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Чита</w:t>
      </w:r>
    </w:p>
    <w:p>
      <w:pPr>
        <w:pStyle w:val="Style14"/>
        <w:shd w:fill="FFFFFF" w:val="clear"/>
        <w:spacing w:before="120" w:after="120"/>
        <w:jc w:val="both"/>
        <w:rPr>
          <w:lang w:val="uk-UA"/>
        </w:rPr>
      </w:pPr>
      <w:r>
        <w:rPr>
          <w:b/>
          <w:bCs/>
        </w:rPr>
        <w:t>Забайкальський край</w:t>
      </w:r>
      <w:r>
        <w:rPr/>
        <w:t>  — суб'єкт </w:t>
      </w:r>
      <w:hyperlink r:id="rId13">
        <w:r>
          <w:rPr>
            <w:rStyle w:val="InternetLink"/>
            <w:color w:val="000000"/>
            <w:u w:val="none"/>
          </w:rPr>
          <w:t>Російської Федерації</w:t>
        </w:r>
      </w:hyperlink>
      <w:r>
        <w:rPr/>
        <w:t>, входить до складу </w:t>
      </w:r>
      <w:hyperlink r:id="rId14">
        <w:r>
          <w:rPr>
            <w:rStyle w:val="InternetLink"/>
            <w:color w:val="000000"/>
            <w:u w:val="none"/>
          </w:rPr>
          <w:t>Далекосхідного федерального округу</w:t>
        </w:r>
      </w:hyperlink>
      <w:r>
        <w:rPr/>
        <w:t>.</w:t>
      </w:r>
      <w:r>
        <w:rPr>
          <w:lang w:val="uk-UA"/>
        </w:rPr>
        <w:t xml:space="preserve"> Адміністративний центр</w:t>
      </w:r>
      <w:r>
        <w:rPr/>
        <w:t> </w:t>
      </w:r>
      <w:r>
        <w:rPr>
          <w:lang w:val="uk-UA"/>
        </w:rPr>
        <w:t>—</w:t>
      </w:r>
      <w:r>
        <w:rPr/>
        <w:t> </w:t>
      </w:r>
      <w:hyperlink r:id="rId15">
        <w:r>
          <w:rPr>
            <w:rStyle w:val="InternetLink"/>
            <w:color w:val="000000"/>
            <w:u w:val="none"/>
            <w:lang w:val="uk-UA"/>
          </w:rPr>
          <w:t>Чита</w:t>
        </w:r>
      </w:hyperlink>
      <w:r>
        <w:rPr>
          <w:lang w:val="uk-UA"/>
        </w:rPr>
        <w:t>. Межує з</w:t>
      </w:r>
      <w:r>
        <w:rPr/>
        <w:t> </w:t>
      </w:r>
      <w:hyperlink r:id="rId16">
        <w:r>
          <w:rPr>
            <w:rStyle w:val="InternetLink"/>
            <w:color w:val="000000"/>
            <w:u w:val="none"/>
            <w:lang w:val="uk-UA"/>
          </w:rPr>
          <w:t>Амурською</w:t>
        </w:r>
      </w:hyperlink>
      <w:r>
        <w:rPr/>
        <w:t> </w:t>
      </w:r>
      <w:r>
        <w:rPr>
          <w:lang w:val="uk-UA"/>
        </w:rPr>
        <w:t>і</w:t>
      </w:r>
      <w:r>
        <w:rPr/>
        <w:t> </w:t>
      </w:r>
      <w:hyperlink r:id="rId17">
        <w:r>
          <w:rPr>
            <w:rStyle w:val="InternetLink"/>
            <w:color w:val="000000"/>
            <w:u w:val="none"/>
            <w:lang w:val="uk-UA"/>
          </w:rPr>
          <w:t>Іркутською</w:t>
        </w:r>
      </w:hyperlink>
      <w:r>
        <w:rPr/>
        <w:t> </w:t>
      </w:r>
      <w:r>
        <w:rPr>
          <w:lang w:val="uk-UA"/>
        </w:rPr>
        <w:t>областями, республіками</w:t>
      </w:r>
      <w:r>
        <w:rPr/>
        <w:t> </w:t>
      </w:r>
      <w:hyperlink r:id="rId18">
        <w:r>
          <w:rPr>
            <w:rStyle w:val="InternetLink"/>
            <w:color w:val="000000"/>
            <w:u w:val="none"/>
            <w:lang w:val="uk-UA"/>
          </w:rPr>
          <w:t>Бурятія</w:t>
        </w:r>
      </w:hyperlink>
      <w:r>
        <w:rPr/>
        <w:t> </w:t>
      </w:r>
      <w:r>
        <w:rPr>
          <w:lang w:val="uk-UA"/>
        </w:rPr>
        <w:t>і</w:t>
      </w:r>
      <w:r>
        <w:rPr/>
        <w:t> </w:t>
      </w:r>
      <w:hyperlink r:id="rId19">
        <w:r>
          <w:rPr>
            <w:rStyle w:val="InternetLink"/>
            <w:color w:val="000000"/>
            <w:u w:val="none"/>
            <w:lang w:val="uk-UA"/>
          </w:rPr>
          <w:t>Якутія</w:t>
        </w:r>
      </w:hyperlink>
      <w:r>
        <w:rPr>
          <w:lang w:val="uk-UA"/>
        </w:rPr>
        <w:t>, має зовнішній кордон з</w:t>
      </w:r>
      <w:r>
        <w:rPr/>
        <w:t> </w:t>
      </w:r>
      <w:hyperlink r:id="rId20">
        <w:r>
          <w:rPr>
            <w:rStyle w:val="InternetLink"/>
            <w:color w:val="000000"/>
            <w:u w:val="none"/>
            <w:lang w:val="uk-UA"/>
          </w:rPr>
          <w:t>Китаєм</w:t>
        </w:r>
      </w:hyperlink>
      <w:r>
        <w:rPr/>
        <w:t> </w:t>
      </w:r>
      <w:r>
        <w:rPr>
          <w:lang w:val="uk-UA"/>
        </w:rPr>
        <w:t>і</w:t>
      </w:r>
      <w:r>
        <w:rPr/>
        <w:t> </w:t>
      </w:r>
      <w:hyperlink r:id="rId21">
        <w:r>
          <w:rPr>
            <w:rStyle w:val="InternetLink"/>
            <w:color w:val="000000"/>
            <w:u w:val="none"/>
            <w:lang w:val="uk-UA"/>
          </w:rPr>
          <w:t>Монголією</w:t>
        </w:r>
      </w:hyperlink>
      <w:r>
        <w:rPr>
          <w:lang w:val="uk-UA"/>
        </w:rPr>
        <w:t>. Утворений 1 березня</w:t>
      </w:r>
      <w:r>
        <w:rPr/>
        <w:t> </w:t>
      </w:r>
      <w:hyperlink r:id="rId22">
        <w:r>
          <w:rPr>
            <w:rStyle w:val="InternetLink"/>
            <w:color w:val="000000"/>
            <w:u w:val="none"/>
            <w:lang w:val="uk-UA"/>
          </w:rPr>
          <w:t>2008</w:t>
        </w:r>
      </w:hyperlink>
      <w:r>
        <w:rPr/>
        <w:t> </w:t>
      </w:r>
      <w:r>
        <w:rPr>
          <w:lang w:val="uk-UA"/>
        </w:rPr>
        <w:t>р. в результаті об'єднання</w:t>
      </w:r>
      <w:r>
        <w:rPr/>
        <w:t> </w:t>
      </w:r>
      <w:hyperlink r:id="rId23">
        <w:r>
          <w:rPr>
            <w:rStyle w:val="InternetLink"/>
            <w:color w:val="000000"/>
            <w:u w:val="none"/>
          </w:rPr>
          <w:t>Читинської області</w:t>
        </w:r>
      </w:hyperlink>
      <w:r>
        <w:rPr/>
        <w:t> і </w:t>
      </w:r>
      <w:hyperlink r:id="rId24">
        <w:r>
          <w:rPr>
            <w:rStyle w:val="InternetLink"/>
            <w:color w:val="000000"/>
            <w:u w:val="none"/>
          </w:rPr>
          <w:t>Агінського Бурятського автономного округу</w:t>
        </w:r>
      </w:hyperlink>
      <w:r>
        <w:rPr/>
        <w:t>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1-й Читинсь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b/>
          <w:bCs/>
          <w:color w:val="000000"/>
          <w:lang w:val="uk-UA"/>
        </w:rPr>
        <w:t>(на службі 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не встановле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березн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Таліенван Квантунської об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1.07.1903 р), Даурия Забайкальської області, тимчасово Чита (? -1.02.1913-1.04.1914 </w:t>
      </w:r>
      <w:r>
        <w:rPr>
          <w:color w:val="000000"/>
          <w:lang w:val="uk-UA"/>
        </w:rPr>
        <w:t>р</w:t>
      </w:r>
      <w:r>
        <w:rPr>
          <w:color w:val="000000"/>
        </w:rPr>
        <w:t>р.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4-а Сибірська Стрілецька дивізія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Чита, 2-й Сибірськи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іщанк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0.09.189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ретен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0.04.188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Даури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3.07.189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Даури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0.06.1854</w:t>
      </w:r>
    </w:p>
    <w:p>
      <w:pPr>
        <w:pStyle w:val="Style14"/>
        <w:tabs>
          <w:tab w:val="clear" w:pos="708"/>
          <w:tab w:val="left" w:pos="213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5-а Сибірська Стрілецька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Березівка, 2-й Сибірськи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Березівк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6.08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8.01.172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Березівк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7.05.188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іщанк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8.08.188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0-й Сибірський Стрілец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Чит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2.08.1893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6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Забайкальска стрілецька дивізія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Чит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6-й Сахалінський стрілецький полк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іщанк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7-й Володимирський стрілецький полк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Антипиха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8-й стрілецький полк - Сретенськ</w:t>
      </w:r>
    </w:p>
    <w:p>
      <w:pPr>
        <w:pStyle w:val="Style14"/>
        <w:tabs>
          <w:tab w:val="clear" w:pos="708"/>
          <w:tab w:val="left" w:pos="4800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6-й Волзький артилерійський полк – Чита</w:t>
      </w:r>
    </w:p>
    <w:p>
      <w:pPr>
        <w:pStyle w:val="Style14"/>
        <w:tabs>
          <w:tab w:val="clear" w:pos="708"/>
          <w:tab w:val="left" w:pos="480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ab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321-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3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i/>
          <w:color w:val="000000"/>
        </w:rPr>
        <w:t>82-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гвардійс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стрілецьк</w:t>
      </w:r>
      <w:r>
        <w:rPr>
          <w:b/>
          <w:i/>
          <w:color w:val="000000"/>
          <w:lang w:val="uk-UA"/>
        </w:rPr>
        <w:t>а</w:t>
      </w:r>
      <w:r>
        <w:rPr>
          <w:b/>
          <w:i/>
          <w:color w:val="000000"/>
        </w:rPr>
        <w:t xml:space="preserve"> дивізі</w:t>
      </w:r>
      <w:r>
        <w:rPr>
          <w:b/>
          <w:i/>
          <w:color w:val="000000"/>
          <w:lang w:val="uk-UA"/>
        </w:rPr>
        <w:t>я</w:t>
      </w:r>
      <w:r>
        <w:rPr>
          <w:b/>
          <w:i/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321-а стрілецька дивізія (2-го формування) - військове з'єднання РСЧА у Великій Вітчизняній війні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Сформована за директивою Верховного Головнокомандування Робітничо-селянської Червоної Армії в березні - червні 1942 року </w:t>
      </w:r>
      <w:r>
        <w:rPr>
          <w:b/>
          <w:i/>
          <w:color w:val="000000"/>
          <w:lang w:val="uk-UA"/>
        </w:rPr>
        <w:t>на території Читинської області і пройшла бойову підготовку, перебуваючи в складі військ Забайкальського військового округу.</w:t>
      </w: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color w:val="000000"/>
        </w:rPr>
        <w:t xml:space="preserve">Особовий склад її представляли головним чином </w:t>
      </w:r>
      <w:r>
        <w:rPr>
          <w:b/>
          <w:i/>
          <w:color w:val="000000"/>
        </w:rPr>
        <w:t>громадяни Читинської області, Бурятської і Якутськ</w:t>
      </w:r>
      <w:r>
        <w:rPr>
          <w:b/>
          <w:i/>
          <w:color w:val="000000"/>
          <w:lang w:val="uk-UA"/>
        </w:rPr>
        <w:t>ої</w:t>
      </w:r>
      <w:r>
        <w:rPr>
          <w:b/>
          <w:i/>
          <w:color w:val="000000"/>
        </w:rPr>
        <w:t xml:space="preserve"> АРСР.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</w:rPr>
        <w:t xml:space="preserve">17-й стрілецький корпус </w:t>
      </w:r>
    </w:p>
    <w:p>
      <w:pPr>
        <w:pStyle w:val="Style14"/>
        <w:spacing w:before="0" w:after="0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</w:rPr>
        <w:t>1-го формуванн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rStyle w:val="Notranslate"/>
          <w:b/>
          <w:bCs/>
          <w:color w:val="000000"/>
          <w:lang w:val="uk-UA"/>
        </w:rPr>
        <w:t>(на службі 1922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17-й стрілецький корпус 1-го формування (17 ск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- військове з'єднання РСЧ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>17 ск був сформований наказом військам НРА ДВР № 653 від 2 листопада 1922 року в м Читі як Приморський корпус.</w:t>
      </w:r>
    </w:p>
    <w:p>
      <w:pPr>
        <w:pStyle w:val="Normal"/>
        <w:jc w:val="both"/>
        <w:rPr>
          <w:rStyle w:val="Notranslat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6-а гвардійська мото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36-1989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ки існуванн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36 - 1989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раї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РСР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Знаки відмінності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йменування «Східно-Сибір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йменування «Городоц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-а гвардійська мотострілецька Східно-Сибірська Городоцька Червонопрапорна ордена Суворова дивізія  - з'єднання (мотострілецька дивізія) піхоти Р</w:t>
      </w:r>
      <w:r>
        <w:rPr>
          <w:color w:val="000000"/>
          <w:lang w:val="uk-UA"/>
        </w:rPr>
        <w:t>СЧ</w:t>
      </w:r>
      <w:r>
        <w:rPr>
          <w:color w:val="000000"/>
        </w:rPr>
        <w:t xml:space="preserve">А </w:t>
      </w:r>
      <w:r>
        <w:rPr>
          <w:color w:val="000000"/>
          <w:lang w:val="uk-UA"/>
        </w:rPr>
        <w:t>З</w:t>
      </w:r>
      <w:r>
        <w:rPr>
          <w:color w:val="000000"/>
        </w:rPr>
        <w:t>С СРСР, під час Великої Вітчизняної війни стрілецька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тви та операції: Бої на Халхін-Гол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ала найменування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травня 1936 року - 93-та стрілецька дивізія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20.04.1942 - 26-а гвардійська стрілецька дивізія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 1957 року - 26-а гвардійська мотострілецька дивізія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-а гвардійська мотострілецька дивізія сформована в травні 1936 року в Читі (ЗабВО) на базі 106-го Сибірського стрілецького полку 35-ї сд, як 93-та стрілецька дивізія;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  <w:lang w:val="uk-UA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  <w:t>Ярославль</w:t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Ярославський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>Ярославль.</w:t>
      </w:r>
      <w:r>
        <w:rPr>
          <w:rStyle w:val="Appleconvertedspace"/>
          <w:color w:val="000000"/>
        </w:rPr>
        <w:t> </w:t>
      </w:r>
      <w:r>
        <w:rPr/>
        <w:t>Свято Х. 05.09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1-й гренадерський Фанагорійський генералісимуса князя Суворова,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1917 р.</w:t>
      </w:r>
      <w:r>
        <w:rPr>
          <w:b/>
          <w:bCs/>
          <w:color w:val="000000"/>
        </w:rPr>
        <w:t xml:space="preserve"> Його Імператорської Високості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Великого Князя Дмитра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Павловича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0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5.179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Ярославль (1.07.1903 р), Москва 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137-й піхотний Ніжинський Її Імператорської </w:t>
      </w:r>
    </w:p>
    <w:p>
      <w:pPr>
        <w:pStyle w:val="Style14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сокості Великої Княгині Марії Павлівни полк</w:t>
      </w:r>
    </w:p>
    <w:p>
      <w:pPr>
        <w:pStyle w:val="Style14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Ярославль (1863-1892 рр.), Рязань (1892-1914 рр.), Кут Садов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і Вознесенської, будинок Громадського управління, №121 (на 1914)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1-й піхотний Остролен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tabs>
          <w:tab w:val="clear" w:pos="708"/>
          <w:tab w:val="center" w:pos="4677" w:leader="none"/>
          <w:tab w:val="left" w:pos="7380" w:leader="none"/>
        </w:tabs>
        <w:spacing w:before="0" w:after="0"/>
        <w:jc w:val="both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lang w:val="uk-UA"/>
        </w:rPr>
        <w:t>(на службі 1720-1918 рр.)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9.02.172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остолів Петра і Павла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Ярославль (26.07.1910-після 1.04.1914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.Новгород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Ярославль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керневиці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о 1.07.1903-після 1910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82-й піхотний Грохов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7.03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жовтня Покров Пресвятої Богородиц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ибінськ Яросл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урськ (1.07.1903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ибінськ Яросл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аршава (1.07.190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6-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Ярославль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tabs>
          <w:tab w:val="clear" w:pos="708"/>
          <w:tab w:val="left" w:pos="87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Ярославль (1.01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1-й піхотний Остроле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2-й піхотний Гроховс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Кострома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3-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піхотний Пултус</w:t>
      </w:r>
      <w:r>
        <w:rPr>
          <w:i/>
          <w:color w:val="000000"/>
          <w:lang w:val="uk-UA"/>
        </w:rPr>
        <w:t>ький</w:t>
      </w:r>
      <w:r>
        <w:rPr>
          <w:i/>
          <w:color w:val="000000"/>
        </w:rPr>
        <w:t xml:space="preserve"> полк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84-й піхотний Варшав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46-</w:t>
      </w:r>
      <w:r>
        <w:rPr>
          <w:b/>
          <w:color w:val="000000"/>
          <w:lang w:val="uk-UA"/>
        </w:rPr>
        <w:t>а піхот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я</w:t>
      </w:r>
      <w:r>
        <w:rPr>
          <w:color w:val="000000"/>
        </w:rPr>
        <w:t xml:space="preserve"> (Ярославль, 25-й арм. корпус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81-й </w:t>
      </w:r>
      <w:r>
        <w:rPr>
          <w:i/>
          <w:color w:val="000000"/>
          <w:lang w:val="uk-UA"/>
        </w:rPr>
        <w:t>піхот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строле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Ярославль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29.06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9.02.1720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182-й </w:t>
      </w:r>
      <w:r>
        <w:rPr>
          <w:i/>
          <w:color w:val="000000"/>
          <w:lang w:val="uk-UA"/>
        </w:rPr>
        <w:t>піхотний</w:t>
      </w:r>
      <w:r>
        <w:rPr>
          <w:i/>
          <w:color w:val="000000"/>
        </w:rPr>
        <w:t xml:space="preserve"> Грохов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Рибінсь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83-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піхотний</w:t>
      </w:r>
      <w:r>
        <w:rPr>
          <w:i/>
          <w:color w:val="000000"/>
        </w:rPr>
        <w:t xml:space="preserve"> Пултус</w:t>
      </w:r>
      <w:r>
        <w:rPr>
          <w:i/>
          <w:color w:val="000000"/>
          <w:lang w:val="uk-UA"/>
        </w:rPr>
        <w:t>ький</w:t>
      </w:r>
      <w:r>
        <w:rPr>
          <w:i/>
          <w:color w:val="000000"/>
        </w:rPr>
        <w:t xml:space="preserve">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острома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 xml:space="preserve">184-й </w:t>
      </w:r>
      <w:r>
        <w:rPr>
          <w:i/>
          <w:color w:val="000000"/>
          <w:lang w:val="uk-UA"/>
        </w:rPr>
        <w:t>піхотний</w:t>
      </w:r>
      <w:r>
        <w:rPr>
          <w:i/>
          <w:color w:val="000000"/>
        </w:rPr>
        <w:t xml:space="preserve"> Варшавський пол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Шу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7.03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27.03.181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3-тя гренадерська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Ростов, Яросл</w:t>
      </w:r>
      <w:r>
        <w:rPr>
          <w:rStyle w:val="Notranslate"/>
          <w:b/>
          <w:color w:val="000000"/>
          <w:lang w:val="uk-UA"/>
        </w:rPr>
        <w:t>авської губернії</w:t>
      </w:r>
      <w:r>
        <w:rPr>
          <w:rStyle w:val="Notranslate"/>
          <w:b/>
          <w:color w:val="000000"/>
        </w:rPr>
        <w:t>)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  <w:lang w:val="uk-UA"/>
        </w:rPr>
        <w:t>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3.02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3.04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Святої Трійці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5.02.1905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9.05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8.03.1854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0.08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4"/>
        <w:spacing w:before="0" w:after="0"/>
        <w:jc w:val="both"/>
        <w:rPr>
          <w:rStyle w:val="Notranslate"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46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Ярославль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i/>
          <w:color w:val="000000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8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Ярославська стрілецька дивізія (територіальна)</w:t>
      </w:r>
      <w:r>
        <w:rPr>
          <w:b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Управління дивізії - Ярославл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2-й стрілецький полк - Ярославль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3-й Рибінський стрілецький полк - Рибінсь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4-й стрілецький полк - Ростов (Ярослав.)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8-й артилерійський полк – Ярославль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7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1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18-1941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Всього 7-а стрілецька дивізія формувалася 2 рази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революцій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рапор ВЦВ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 війс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вересня 1918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грудня 1941 ро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еред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я Таврій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Таврійська піхотн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стромська дивіз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ступни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Е маєтьс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хідна Україна, Оборона Києва (1941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трілецька дивізія (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трілецька Чернігівська тричі Червонопрапорна, ордена Трудового Червоного Прапора дивізія імені М. В. Фрунзе; формування 1918 року) - військове з'єднання СРСР Р</w:t>
      </w:r>
      <w:r>
        <w:rPr>
          <w:color w:val="000000"/>
          <w:lang w:val="uk-UA"/>
        </w:rPr>
        <w:t>СЧ</w:t>
      </w:r>
      <w:r>
        <w:rPr>
          <w:color w:val="000000"/>
        </w:rPr>
        <w:t>А до і під час у Великій Вітчизняній вій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Сформована в Ярославському військовому окрузі </w:t>
      </w:r>
      <w:r>
        <w:rPr>
          <w:b/>
          <w:color w:val="000000"/>
        </w:rPr>
        <w:t>у Володимирі, Костромі, Шуї</w:t>
      </w:r>
      <w:r>
        <w:rPr>
          <w:color w:val="000000"/>
        </w:rPr>
        <w:t xml:space="preserve"> з добровольців 1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Таврійської, 3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Москов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і Костром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піхотних дивізій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34-та стрілецька дивізія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(2-го формування)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tabs>
          <w:tab w:val="clear" w:pos="708"/>
          <w:tab w:val="left" w:pos="325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город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рден Суворо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рден Богдана Хмельницького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омоносовсь</w:t>
      </w:r>
      <w:r>
        <w:rPr>
          <w:color w:val="000000"/>
          <w:lang w:val="uk-UA"/>
        </w:rPr>
        <w:t>ко</w:t>
      </w:r>
      <w:r>
        <w:rPr>
          <w:color w:val="000000"/>
        </w:rPr>
        <w:t>-Празьк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 жовтня 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червня 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овська зона оборон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алінінський фронт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й Прибалтійський фронт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й Білоруський фронт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Білоруський фронт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234-та стрілецька дивізія - військове з'єднання СРСР у Великій Вітчизнян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вне найменування на 1945 - 234-я Ломоносовсько-Празька орденів Суворова і Богдана Хмельницького стрілецька дивіз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стосовувалися також назви Ярославська дивізія народного ополчення і Ярославська комуністична дивізі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43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«Нікопольська» «Хінгансь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3-та стрілецька дивізія - військова частина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Дивізія була сформована в Ярославській області в перші дні війни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46-т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941-1945 рр.)</w:t>
      </w:r>
    </w:p>
    <w:p>
      <w:pPr>
        <w:pStyle w:val="Style14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tabs>
          <w:tab w:val="clear" w:pos="708"/>
          <w:tab w:val="left" w:pos="303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Шумська</w:t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1-1942 Битва за Москв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3 Курська битв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3-1944 Звільнення Україн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44-1945 Звільнення Польщі і Чехословаччини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6-та стрілецька Шумська дивізія - військова частина СРСР, яка брала участь у Великій Вітчизняній війні.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i/>
          <w:color w:val="000000"/>
        </w:rPr>
        <w:t>Сформована в місті Рибінську Ярославської області.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288-а стрілецька дивізія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rStyle w:val="Notranslate"/>
          <w:b/>
          <w:color w:val="000000"/>
          <w:lang w:val="uk-UA"/>
        </w:rPr>
        <w:t>(на службі 1941-1946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Почесні найменуванн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«Дновска»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військ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сухопутні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Рід військ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іхота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формован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6.07.194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Розформована (перетворена)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березень 1946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бойовий шлях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1 - 1943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Ленінград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4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Ленінград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Псковська область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Латв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45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Латвія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88-та стрілецька Дновского дивізія - військове з'єднання збройних сил СРСР у Великій Вітчизняній війні.</w:t>
      </w:r>
    </w:p>
    <w:p>
      <w:pPr>
        <w:pStyle w:val="Style14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b/>
          <w:i/>
          <w:color w:val="000000"/>
        </w:rPr>
        <w:t>Дивізія сформована в червні 1941 року в Ярославській області, в районі села Карабиха</w:t>
      </w:r>
      <w:r>
        <w:rPr>
          <w:rStyle w:val="Notranslate"/>
          <w:color w:val="000000"/>
        </w:rPr>
        <w:t>.</w:t>
      </w:r>
    </w:p>
    <w:p>
      <w:pPr>
        <w:pStyle w:val="Style14"/>
        <w:spacing w:before="0" w:after="0"/>
        <w:jc w:val="both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ab/>
        <w:t>Даур'я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1-й Аргунсь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олк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</w:t>
      </w:r>
      <w:r>
        <w:rPr>
          <w:b/>
          <w:bCs/>
          <w:color w:val="000000"/>
          <w:lang w:val="uk-UA"/>
        </w:rPr>
        <w:t>(на службі -1918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не встановле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березня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ур</w:t>
      </w:r>
      <w:r>
        <w:rPr>
          <w:color w:val="000000"/>
          <w:lang w:val="uk-UA"/>
        </w:rPr>
        <w:t>і</w:t>
      </w:r>
      <w:r>
        <w:rPr>
          <w:color w:val="000000"/>
        </w:rPr>
        <w:t>я (на 1.02.1913 р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4-а Сибірська ст</w:t>
      </w:r>
      <w:r>
        <w:rPr>
          <w:b/>
          <w:color w:val="000000"/>
          <w:lang w:val="uk-UA"/>
        </w:rPr>
        <w:t>рілецьк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артилерійськ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 бригада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(1-й дивізіон Піщанка, 2-й дивізіон Даурія, 3-й дивізіон (гірський) Нерчинск, запряжені. </w:t>
      </w:r>
      <w:r>
        <w:rPr>
          <w:color w:val="000000"/>
        </w:rPr>
        <w:t>Легкий парк Піщанка, незапряж. Гірський парк Нерчинск)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2.05.189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10.1892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5.09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5.06.1851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1.10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5.08.187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23.04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4.06.1853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13.02.1873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ab/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5-а окрема Кубанська кавалерійська бригада</w:t>
      </w:r>
      <w:r>
        <w:rPr>
          <w:b/>
          <w:bCs/>
          <w:color w:val="000000"/>
          <w:lang w:val="uk-UA"/>
        </w:rPr>
        <w:t xml:space="preserve"> (1931 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бригади - се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урі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3-й кавалерійський полк - Нерчинс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4-й кавалерійський полк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Даурі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5-й кавалерійський полк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Дауріо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Кінно-артилерійський дивізіон - сел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Дауріо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5</w:t>
      </w:r>
      <w:r>
        <w:rPr>
          <w:b/>
          <w:bCs/>
          <w:color w:val="000000"/>
          <w:lang w:val="uk-UA"/>
        </w:rPr>
        <w:t>-а</w:t>
      </w:r>
      <w:r>
        <w:rPr>
          <w:b/>
          <w:bCs/>
          <w:color w:val="000000"/>
        </w:rPr>
        <w:t xml:space="preserve"> кавалерійська Кубанська дивізі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932-1941 рр.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Командир - комдив Костянтин Костянтинович Рокоссовський (22.02.32 (3.03.32) -7.02.36)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склад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 1932-35 рр 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казький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4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 - до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1936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90?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авалерійський полк - з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1936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 механізований дивізіон, з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09.32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. 15 механізован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 кінно-артилерійський полк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андир - майор Яків Овсійович Фельдман (на 15.05.39).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саперний ескадр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ескадрон зв'язку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окремий кавалерії авіазагі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легкий переправний пар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</w:t>
      </w:r>
      <w:r>
        <w:rPr>
          <w:i/>
          <w:color w:val="000000"/>
          <w:lang w:val="uk-UA"/>
        </w:rPr>
        <w:t>-а</w:t>
      </w:r>
      <w:r>
        <w:rPr>
          <w:i/>
          <w:color w:val="000000"/>
        </w:rPr>
        <w:t xml:space="preserve"> автоколона</w:t>
      </w:r>
    </w:p>
    <w:p>
      <w:pPr>
        <w:pStyle w:val="Style14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5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перев'язувальний загі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40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 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1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18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3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кавалерійський полк - тимчасово в складі 6-ї кавалерійської бригади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0</w:t>
      </w:r>
      <w:r>
        <w:rPr>
          <w:i/>
          <w:color w:val="000000"/>
          <w:lang w:val="uk-UA"/>
        </w:rPr>
        <w:t>-й</w:t>
      </w:r>
      <w:r>
        <w:rPr>
          <w:i/>
          <w:color w:val="000000"/>
        </w:rPr>
        <w:t xml:space="preserve"> танковий полк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окремий кінно-артилерійський дивізіон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окремий саперний ескадрон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окремий ескадрон зв'язку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а в середині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базі 5-ї Кубанської кавалерійської бригад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4-й кавалерійський полк прибув з ЗакВО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Дислокація н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35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: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правління і частини - пос.Даурія, крім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5-й кп - Нерчи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;</w:t>
      </w:r>
    </w:p>
    <w:p>
      <w:pPr>
        <w:pStyle w:val="Style14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4-й кп - раз.№74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75-й кавалерійський полк переданий в 31-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кавалерійську дивізі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3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Даур</w:t>
      </w:r>
      <w:r>
        <w:rPr>
          <w:color w:val="000000"/>
          <w:lang w:val="uk-UA"/>
        </w:rPr>
        <w:t>і</w:t>
      </w:r>
      <w:r>
        <w:rPr>
          <w:color w:val="000000"/>
        </w:rPr>
        <w:t>я, Харанор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>Навесні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1941 </w:t>
      </w:r>
      <w:r>
        <w:rPr>
          <w:b/>
          <w:i/>
          <w:color w:val="000000"/>
          <w:lang w:val="uk-UA"/>
        </w:rPr>
        <w:t>р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uk-UA"/>
        </w:rPr>
        <w:t>р</w:t>
      </w:r>
      <w:r>
        <w:rPr>
          <w:b/>
          <w:i/>
          <w:color w:val="000000"/>
        </w:rPr>
        <w:t>озформована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61-й і 118-й кавалерійські полки переформовані в 61-й моторизований полк 61-ї танкової дивізії.</w:t>
      </w:r>
    </w:p>
    <w:p>
      <w:pPr>
        <w:pStyle w:val="Normal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бліографія</w:t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>Мунгалов А.Е.</w:t>
      </w:r>
      <w:r>
        <w:rPr>
          <w:lang w:val="uk-UA"/>
        </w:rPr>
        <w:t>. Историческая справка для казаков:к 300-летию существования казачьего населения Сибири (1607-1907г.г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>Путинцев Н.</w:t>
      </w:r>
      <w:r>
        <w:rPr>
          <w:lang w:val="uk-UA"/>
        </w:rPr>
        <w:t xml:space="preserve"> Иркутское и Енисейское казачество, ВСБ № 4, 1900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>Хлыновский М</w:t>
      </w:r>
      <w:r>
        <w:rPr>
          <w:lang w:val="uk-UA"/>
        </w:rPr>
        <w:t xml:space="preserve">. Забытый казачий полк. ВСБ, № 10, 1901 г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i/>
          <w:lang w:val="uk-UA"/>
        </w:rPr>
        <w:t>Хлыновский М..</w:t>
      </w:r>
      <w:r>
        <w:rPr>
          <w:lang w:val="uk-UA"/>
        </w:rPr>
        <w:t xml:space="preserve"> Казаки Иркутские и Енисейские. ВСБ № 10, 1903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>Хорошхин М. П.</w:t>
      </w:r>
      <w:r>
        <w:rPr>
          <w:lang w:val="uk-UA"/>
        </w:rPr>
        <w:t xml:space="preserve"> Казачьи войска. СПБ, 1881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uk-UA"/>
        </w:rPr>
        <w:t>Хорошхин М. П.</w:t>
      </w:r>
      <w:r>
        <w:rPr>
          <w:lang w:val="uk-UA"/>
        </w:rPr>
        <w:t xml:space="preserve"> Очерки казачьих войск, СПБ, 1884 г,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азаки России. М., 1992 г. 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іод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//Советская Хакасия. Газета № 28 от 13.02. 1992 г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оложение об Иркутском и Енисейском казачьих конных полках. СПБ, 1851 г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оложение о расформировываемых Иркутском и Енисейском казачьих конных полках. СПБ, 1871 г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Свод штатов военно-сухопутного ведомства кн. 3, изд, СПБ, 1893 г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нциклопедії та словники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Великая Октябрьская Социалистическая Революция. Энциклопедия. М.,1987 г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ражданская война и военная интервенция в СССР. Энциклопедия. М.,1983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публіковані джерела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Российская эмиграция в Маньчжурии: военно-политическая деятельность (1920−1945) : Сб. док. / Сост., вступ. ст., прил. Е. Н. Чернолуцкой. Отв. ред. М. С. Высоков. — Южно-Сахалинск, 1994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бліографі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lang w:val="uk-UA"/>
        </w:rPr>
        <w:t>Залесский К. А</w:t>
      </w:r>
      <w:r>
        <w:rPr>
          <w:lang w:val="uk-UA"/>
        </w:rPr>
        <w:t>. Кто был кто в Первой мировой войне. — М.: АСТ, 2003.  896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i/>
          <w:lang w:val="uk-UA"/>
        </w:rPr>
        <w:t>Иванов Р</w:t>
      </w:r>
      <w:r>
        <w:rPr>
          <w:lang w:val="uk-UA"/>
        </w:rPr>
        <w:t>, «Краткая история Амурского казачьего войска» — Благовещенск, 1912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i/>
          <w:lang w:val="uk-UA"/>
        </w:rPr>
        <w:t>Казин В. Х.</w:t>
      </w:r>
      <w:r>
        <w:rPr>
          <w:lang w:val="uk-UA"/>
        </w:rPr>
        <w:t xml:space="preserve"> Казачьи войска. Справочная книжка императорской главной квартиры. СПб., 1912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i/>
          <w:lang w:val="uk-UA"/>
        </w:rPr>
        <w:t>Константинова Т. А.</w:t>
      </w:r>
      <w:r>
        <w:rPr>
          <w:lang w:val="uk-UA"/>
        </w:rPr>
        <w:t xml:space="preserve"> «Губернаторы Забайкалья (1851—1917 гг.)». — Чита, 2001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i/>
          <w:lang w:val="uk-UA"/>
        </w:rPr>
        <w:t>Матханова Н. П</w:t>
      </w:r>
      <w:r>
        <w:rPr>
          <w:lang w:val="uk-UA"/>
        </w:rPr>
        <w:t>. « Генерал-губернаторы Восточной Сибири» — Новосибирск, 1998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i/>
          <w:lang w:val="uk-UA"/>
        </w:rPr>
        <w:t>Познанский В. С.</w:t>
      </w:r>
      <w:r>
        <w:rPr>
          <w:lang w:val="uk-UA"/>
        </w:rPr>
        <w:t xml:space="preserve"> Очерки истории вооружённой борьбы Советов Сибири с контрреволюцией в 1917−1918 гг. — Новосибирск, 197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lang w:val="uk-UA"/>
        </w:rPr>
        <w:t>Савченко С. Н.</w:t>
      </w:r>
      <w:r>
        <w:rPr>
          <w:lang w:val="uk-UA"/>
        </w:rPr>
        <w:t xml:space="preserve"> Уссурийское казачье войско в Гражданской войне на Дальнем Востоке. (1917—1922 гг.). Хабаровск, 2002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i/>
          <w:lang w:val="uk-UA"/>
        </w:rPr>
        <w:t>Шишов А. В.</w:t>
      </w:r>
      <w:r>
        <w:rPr>
          <w:lang w:val="uk-UA"/>
        </w:rPr>
        <w:t xml:space="preserve"> Казачьи войска России. М., 200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lang w:val="uk-UA"/>
        </w:rPr>
        <w:t>Шишкин С. Н.</w:t>
      </w:r>
      <w:r>
        <w:rPr>
          <w:lang w:val="uk-UA"/>
        </w:rPr>
        <w:t xml:space="preserve"> Гражданская война на Дальнем Востоке. — М.: Военное издательство министерства обороны СССР, 195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lang w:val="uk-UA"/>
        </w:rPr>
        <w:t>Шерешевский Б. М.</w:t>
      </w:r>
      <w:r>
        <w:rPr>
          <w:lang w:val="uk-UA"/>
        </w:rPr>
        <w:t xml:space="preserve"> Разгром семёновщины (апрель−ноябрь 1920 г.). О роли Дальневосточной республики в борьбе за ликвидацию «читинской пробки» и объединение Дальнего Востока — Новосибирск, 1966.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i/>
          <w:lang w:val="uk-UA"/>
        </w:rPr>
        <w:t>Періодика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// Забайкальские областные ведомости, 7 января 1883 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lang w:val="uk-UA"/>
        </w:rPr>
        <w:t>Кручинин А. С.</w:t>
      </w:r>
      <w:r>
        <w:rPr>
          <w:lang w:val="uk-UA"/>
        </w:rPr>
        <w:t xml:space="preserve"> К истории конфликта между А. В. Колчаком и Г. М. Сёменовым // История белой Сибири. Тезисы 4-й научной конференции — Кемерово, 200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бліографія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i/>
          <w:lang w:val="uk-UA"/>
        </w:rPr>
        <w:t>Залесский К. А.</w:t>
      </w:r>
      <w:r>
        <w:rPr>
          <w:lang w:val="uk-UA"/>
        </w:rPr>
        <w:t xml:space="preserve"> Кто был кто в Первой мировой войне. — М.: АСТ, 2003. 89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 xml:space="preserve">Казин В. Х. </w:t>
      </w:r>
      <w:r>
        <w:rPr>
          <w:lang w:val="uk-UA"/>
        </w:rPr>
        <w:t>Казачьи войска. Краткая хроника казачьих войск и иррегулярных частей. Справочная книжка императорской главной квартиры. СПб., 191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Семенов В. Г., Семенова В.</w:t>
      </w:r>
      <w:r>
        <w:rPr>
          <w:lang w:val="uk-UA"/>
        </w:rPr>
        <w:t xml:space="preserve"> П. Губернаторы Оренбургского края. — Оренбург, 199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Терентьев М. А.</w:t>
      </w:r>
      <w:r>
        <w:rPr>
          <w:lang w:val="uk-UA"/>
        </w:rPr>
        <w:t xml:space="preserve"> История завоевания Средней Азии. Т. 1—3. СПб., 1903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i/>
          <w:lang w:val="uk-UA"/>
        </w:rPr>
        <w:t>Ганин А. В., Семенов В. Г.</w:t>
      </w:r>
      <w:r>
        <w:rPr>
          <w:lang w:val="uk-UA"/>
        </w:rPr>
        <w:t xml:space="preserve"> Офицерский корпус Оренбургского казачьего войска. 1891—1945: Биографический справочник. — М.: Русский путь; Библиотека-фонд «Русское Зарубежье». 2007. — 76 с, ил. 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i/>
          <w:lang w:val="uk-UA"/>
        </w:rPr>
        <w:t>Стариков.</w:t>
      </w:r>
      <w:r>
        <w:rPr>
          <w:lang w:val="uk-UA"/>
        </w:rPr>
        <w:t xml:space="preserve"> Историко-статистический очерк Оренбургского казачьего войска, 1891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писок генералам по старшинству. Составлен по 1 января 1910 г. Часть III. — СПб., 1910. — С. 10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Некролог // «Нива», октябрь, 191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Василенко С.Ю.</w:t>
      </w:r>
      <w:r>
        <w:rPr>
          <w:lang w:val="uk-UA"/>
        </w:rPr>
        <w:t xml:space="preserve"> Казачество в борьбе против большевиков в Семиречье и Синьцзяне в 192О-22 гг. - Н. Новгород, 1998 г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i/>
          <w:lang w:val="uk-UA"/>
        </w:rPr>
        <w:t>Ганин А. В.</w:t>
      </w:r>
      <w:r>
        <w:rPr>
          <w:lang w:val="uk-UA"/>
        </w:rPr>
        <w:t xml:space="preserve"> Атаман А. И. Дутов (Россия забытая и неизвестная. На великом переломе). — М.: «Центрполиграф», 2006. — 623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// А. В. Ганин.</w:t>
      </w:r>
      <w:r>
        <w:rPr>
          <w:lang w:val="uk-UA"/>
        </w:rPr>
        <w:t xml:space="preserve"> Александр Ильич Дутов «Вопросы истории» 2005 № 9. — С. 56—8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Голинков Д. Л.</w:t>
      </w:r>
      <w:r>
        <w:rPr>
          <w:lang w:val="uk-UA"/>
        </w:rPr>
        <w:t xml:space="preserve"> Крушение антисоветского подполья в СССР - М., Политиздат, 1975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Денисов С.В</w:t>
      </w:r>
      <w:r>
        <w:rPr>
          <w:lang w:val="uk-UA"/>
        </w:rPr>
        <w:t>. Белая Россия. Альбом N-o 1 - Н.-Йорк, 1937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// Козубский К.Э., Ивлев М.Н</w:t>
      </w:r>
      <w:r>
        <w:rPr>
          <w:lang w:val="uk-UA"/>
        </w:rPr>
        <w:t>. Теракт в Суйдуне: убийство Оренбургского атамана - в журнале "Простор", N-o 8 / 2004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Милованов Н.</w:t>
      </w:r>
      <w:r>
        <w:rPr>
          <w:lang w:val="uk-UA"/>
        </w:rPr>
        <w:t xml:space="preserve"> Касымхан Чанышев - в сборнике "Незримый фронт. 1917-1967", Алма-Ата, "Казахстан", 1967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// Огаров О.</w:t>
      </w:r>
      <w:r>
        <w:rPr>
          <w:lang w:val="uk-UA"/>
        </w:rPr>
        <w:t xml:space="preserve"> Агония белых в Синцзянской провинции - в журнале "Военная мысль", N-o 2 / 1921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Серебренников И.И.</w:t>
      </w:r>
      <w:r>
        <w:rPr>
          <w:lang w:val="uk-UA"/>
        </w:rPr>
        <w:t xml:space="preserve"> Великий отход. Рассеяние по Азии белых Русских Армий. 1919-1923 - Харбин, изд-во М.В. Зайцева, 1936 г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i/>
          <w:lang w:val="uk-UA"/>
        </w:rPr>
        <w:t>// Хинштейн А., Жадобин А., Марковчин</w:t>
      </w:r>
      <w:r>
        <w:rPr>
          <w:lang w:val="uk-UA"/>
        </w:rPr>
        <w:t xml:space="preserve"> </w:t>
      </w:r>
      <w:r>
        <w:rPr>
          <w:i/>
          <w:lang w:val="uk-UA"/>
        </w:rPr>
        <w:t>В.</w:t>
      </w:r>
      <w:r>
        <w:rPr>
          <w:lang w:val="uk-UA"/>
        </w:rPr>
        <w:t xml:space="preserve"> Конец атамана - "Московский комсомолец" от 30 мая 1999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Милорадович Г. А.</w:t>
      </w:r>
      <w:r>
        <w:rPr>
          <w:lang w:val="uk-UA"/>
        </w:rPr>
        <w:t xml:space="preserve"> Список лиц свиты их величеств с царствования императора Петра I по 1886 год. СПб., 188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uk-UA"/>
        </w:rPr>
        <w:t>Семёнов В. Г., Семёнова В. П.</w:t>
      </w:r>
      <w:r>
        <w:rPr>
          <w:lang w:val="uk-UA"/>
        </w:rPr>
        <w:t xml:space="preserve"> Губернаторы Оренбургского края. Оренбург, 1999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писок генералам по старшинству. Составлен по 1 сентября 1896 года. СПб., 1896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i/>
          <w:lang w:val="uk-UA"/>
        </w:rPr>
        <w:t>Федорченко В. И.</w:t>
      </w:r>
      <w:r>
        <w:rPr>
          <w:lang w:val="uk-UA"/>
        </w:rPr>
        <w:t xml:space="preserve"> Свита российских императоров. Т. I. М., 20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біліографі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История казачества Западной Сибири, 1582—1808 годы: краткий очерки в 4 частях: посвящено 280-летию г. Омска и Сибирского линейного казачьего войска. Ю. Г. Недбай. Омский государственный педагогический университет. Издание ОГПУ. Омск. 1996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i/>
          <w:lang w:val="uk-UA"/>
        </w:rPr>
        <w:t>Гончаренко О. Г.</w:t>
      </w:r>
      <w:r>
        <w:rPr>
          <w:lang w:val="uk-UA"/>
        </w:rPr>
        <w:t xml:space="preserve"> Белое движение. Поход от Тихого Дона до Тихого Океана. — М.: ООО "Издательский дом «Вече», 2007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i/>
          <w:lang w:val="uk-UA"/>
        </w:rPr>
        <w:t>Клавинг В.</w:t>
      </w:r>
      <w:r>
        <w:rPr>
          <w:lang w:val="uk-UA"/>
        </w:rPr>
        <w:t xml:space="preserve"> Гражданская война в России: Белые армии. Военно-историческая библиотека. — М.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uk-UA"/>
        </w:rPr>
        <w:t>Казин В. Х.</w:t>
      </w:r>
      <w:r>
        <w:rPr>
          <w:lang w:val="uk-UA"/>
        </w:rPr>
        <w:t xml:space="preserve"> Казачьи войска. Справочная книжка императорской главной квартиры. СПб., 1911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исок генералам по старшинству на 1886 год. СПб., 1886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i/>
          <w:lang w:val="uk-UA"/>
        </w:rPr>
        <w:t>Степанов В. С., Григорович П. И.</w:t>
      </w:r>
      <w:r>
        <w:rPr>
          <w:lang w:val="uk-UA"/>
        </w:rPr>
        <w:t xml:space="preserve"> В память столетнего юбилея императорского Военного ордена Святого великомученика и Победоносца Георгия. (1769—1869). СПб., 186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uk-UA"/>
        </w:rPr>
        <w:t>Терентьев М. А.</w:t>
      </w:r>
      <w:r>
        <w:rPr>
          <w:lang w:val="uk-UA"/>
        </w:rPr>
        <w:t xml:space="preserve"> История завоевания Средней Азии. Т. 1-3. СПб., 1903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i/>
          <w:lang w:val="uk-UA"/>
        </w:rPr>
        <w:t xml:space="preserve">Проскурин В. </w:t>
      </w:r>
      <w:r>
        <w:rPr>
          <w:lang w:val="uk-UA"/>
        </w:rPr>
        <w:t>Атлантида братьев Колпаковских — Алматы, 2002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i/>
          <w:lang w:val="uk-UA"/>
        </w:rPr>
        <w:t>Шишов А. В.</w:t>
      </w:r>
      <w:r>
        <w:rPr>
          <w:lang w:val="uk-UA"/>
        </w:rPr>
        <w:t xml:space="preserve"> Герасим Алексеевич Колпаковский // Шишов А. В. Сто великих казаков. — М., 2007. — С. 314—31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іодика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i/>
          <w:lang w:val="uk-UA"/>
        </w:rPr>
        <w:t>Вибе П. П.</w:t>
      </w:r>
      <w:r>
        <w:rPr>
          <w:lang w:val="uk-UA"/>
        </w:rPr>
        <w:t xml:space="preserve"> Колпаковский Герасим Алексеевич // Омский историко-краеведческий словарь / П. П. Вибе, А. П. Михеев, Н. М. Пугачева. — М., 1994. — С. 113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нциклопедії та словники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uk-UA"/>
        </w:rPr>
        <w:t>Волков С. В.</w:t>
      </w:r>
      <w:r>
        <w:rPr>
          <w:lang w:val="uk-UA"/>
        </w:rPr>
        <w:t xml:space="preserve"> Генералитет Российской империи. Энциклопедический словарь генералов и адмиралов от Петра I до Николая II. Том II. Л—Я. М., 2009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усский биографический словарь: В 25 т. / под наблюдением </w:t>
      </w:r>
      <w:r>
        <w:rPr>
          <w:i/>
          <w:lang w:val="uk-UA"/>
        </w:rPr>
        <w:t>А. А. Половцова</w:t>
      </w:r>
      <w:r>
        <w:rPr>
          <w:lang w:val="uk-UA"/>
        </w:rPr>
        <w:t>. 1896—1918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лпаковский Герасим Алексеевич // Казачество: энциклопедия. — М., 2003. — С. 16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lang w:val="uk-UA"/>
        </w:rPr>
        <w:t>Потто В.</w:t>
      </w:r>
      <w:r>
        <w:rPr>
          <w:lang w:val="uk-UA"/>
        </w:rPr>
        <w:t xml:space="preserve"> «Два века терского казачества (1577—1801)»  383 стр. 1912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lang w:val="uk-UA"/>
        </w:rPr>
        <w:t>Караулов М.А.</w:t>
      </w:r>
      <w:r>
        <w:rPr>
          <w:lang w:val="uk-UA"/>
        </w:rPr>
        <w:t xml:space="preserve"> «Терское казачество в прошлом и настоящем»  320 стр. 2008 год. Москва. Вече. Серия «История казачеств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бліографі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Карпов А.Б.</w:t>
      </w:r>
      <w:r>
        <w:rPr>
          <w:lang w:val="uk-UA"/>
        </w:rPr>
        <w:t xml:space="preserve"> Уральцы: исторический очерк. Ч.1: Яицкое войско от образования войска до переписи полковника Захарова (1550-1725 гг.). – Уральск, 1911 г., 101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Трепавлов В.В.</w:t>
      </w:r>
      <w:r>
        <w:rPr>
          <w:lang w:val="uk-UA"/>
        </w:rPr>
        <w:t xml:space="preserve"> История Ногайской Орды. – М.: «Восточная литература» РАН, 2001 г., 75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Коротин Е.И.</w:t>
      </w:r>
      <w:r>
        <w:rPr>
          <w:lang w:val="uk-UA"/>
        </w:rPr>
        <w:t xml:space="preserve"> Устное поэтическое творчество уральских (яицких) казаков (антология). – Самара-Уральск, 1999 г., ч. I, с.464; ч. II, 224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Дубовиков А.М.</w:t>
      </w:r>
      <w:r>
        <w:rPr>
          <w:lang w:val="uk-UA"/>
        </w:rPr>
        <w:t xml:space="preserve"> Уральское казачье войско как старинное казачество дореволюционной России. Ч.I. (Вторая половина XVI века – первая половина XIX века). – Тольятти: ОАО «Современник», 2003 г., 300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Трегубов А.Г.</w:t>
      </w:r>
      <w:r>
        <w:rPr>
          <w:lang w:val="uk-UA"/>
        </w:rPr>
        <w:t xml:space="preserve"> От Гугни до Толстова. – Уральск, 2003 г., 100 с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i/>
          <w:lang w:val="uk-UA"/>
        </w:rPr>
        <w:t>Пушкин А.С.</w:t>
      </w:r>
      <w:r>
        <w:rPr>
          <w:lang w:val="uk-UA"/>
        </w:rPr>
        <w:t xml:space="preserve"> История Пугачева. – М.: Художественная литература, 1976 г., собрание сочинений, т.7., 400 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Военная энциклопедия / Под ред. </w:t>
      </w:r>
      <w:r>
        <w:rPr>
          <w:i/>
          <w:lang w:val="uk-UA"/>
        </w:rPr>
        <w:t>В. Ф. Новицкого и др..</w:t>
      </w:r>
      <w:r>
        <w:rPr>
          <w:lang w:val="uk-UA"/>
        </w:rPr>
        <w:t xml:space="preserve"> — СПб.: т-во И. В. Сытина, 1911—1915. — Т. 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Терентьев М. А.</w:t>
      </w:r>
      <w:r>
        <w:rPr>
          <w:lang w:val="uk-UA"/>
        </w:rPr>
        <w:t xml:space="preserve"> История завоевания Средней Азии. Т. 1-2. СПб., 1903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еревкин Николай Александрович // Энциклопедический словарь Брокгауза и Ефрона: В 86 томах (82 т. и 4 доп.). — СПб., 1890—190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Глиноецкий Н. П.</w:t>
      </w:r>
      <w:r>
        <w:rPr>
          <w:lang w:val="uk-UA"/>
        </w:rPr>
        <w:t xml:space="preserve"> Исторический очерк Николаевской академии Генерального штаба. СПб., 188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Милорадович Г. А.</w:t>
      </w:r>
      <w:r>
        <w:rPr>
          <w:lang w:val="uk-UA"/>
        </w:rPr>
        <w:t xml:space="preserve"> Список лиц свиты их величеств с царствования императора Петра I по 1886 год. СПб., 1886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Альманах современных русских государственных деятелей. — СПб.: Тип. Исидора Гольдберга, 1897. — С. 145—146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i/>
          <w:lang w:val="uk-UA"/>
        </w:rPr>
        <w:t>Шилов Д. Н., Кузьмин Ю. А.</w:t>
      </w:r>
      <w:r>
        <w:rPr>
          <w:lang w:val="uk-UA"/>
        </w:rPr>
        <w:t xml:space="preserve"> Члены Государственного совета Российской империи. 1801—1906: Биобиблиографический справочник. СПб., 200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Толстов В. С.</w:t>
      </w:r>
      <w:r>
        <w:rPr>
          <w:lang w:val="uk-UA"/>
        </w:rPr>
        <w:t xml:space="preserve"> От красных лап в неизвестную даль. — Константинополь, 192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uk-UA"/>
        </w:rPr>
        <w:t>Масянов Л. Л.</w:t>
      </w:r>
      <w:r>
        <w:rPr>
          <w:lang w:val="uk-UA"/>
        </w:rPr>
        <w:t xml:space="preserve"> Гибель Уральского казачьего войска. — Нью-Йорк, 1963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Незабытые могилы. Российское зарубежье: некрологи 1917—1999: В 6 т. / Сост. </w:t>
      </w:r>
      <w:r>
        <w:rPr>
          <w:i/>
          <w:lang w:val="uk-UA"/>
        </w:rPr>
        <w:t>В. Н. Чуваков</w:t>
      </w:r>
      <w:r>
        <w:rPr>
          <w:lang w:val="uk-UA"/>
        </w:rPr>
        <w:t>; под. ред. Е. В. Макаревич. — М.: «Пашков дом», 2006. — Т. 6, кн. 2 (Скр—Ф). — С. 416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робач Богдан Миколайович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 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-31750</wp:posOffset>
            </wp:positionH>
            <wp:positionV relativeFrom="paragraph">
              <wp:posOffset>74930</wp:posOffset>
            </wp:positionV>
            <wp:extent cx="1375410" cy="1840230"/>
            <wp:effectExtent l="0" t="0" r="0" b="0"/>
            <wp:wrapTight wrapText="bothSides">
              <wp:wrapPolygon edited="0">
                <wp:start x="-140" y="0"/>
                <wp:lineTo x="-140" y="21492"/>
                <wp:lineTo x="21600" y="21492"/>
                <wp:lineTo x="21600" y="0"/>
                <wp:lineTo x="-140" y="0"/>
              </wp:wrapPolygon>
            </wp:wrapTight>
            <wp:docPr id="1" name="Изображение 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</w:t>
      </w:r>
      <w:r>
        <w:rPr>
          <w:lang w:val="uk-UA"/>
        </w:rPr>
        <w:t>Дата і місце народження: 18 квітня 1976 р. м.Рогатин Івано-Франківська обл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Осві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 р.          закінчив Івано-Франківський інститут права, економіки та будівництва (бакалавр права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 р.          закінчив Міжнародний Науково-Технічний Університет м.Київ (магістр права)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Досвід робот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-2003 рр.      викладач Івано-Франківського інституту права, економіки та будівницт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5 рр.      юрисконсульт ТзОВ ТМО "Перспектива"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5-2006 рр.      юрисконсульт Організації роботодавців Рогатинського район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7 рр.      викладач Національного Університету «Львівська Політехніка»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Громадська робо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3-2006 рр.      громадський інспектор з охорони довкілл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2005 р.   голова Рогатинської екологічної громад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2005 р. </w:t>
      </w:r>
      <w:r>
        <w:rPr/>
        <w:t xml:space="preserve">   </w:t>
      </w:r>
      <w:r>
        <w:rPr>
          <w:lang w:val="uk-UA"/>
        </w:rPr>
        <w:t>голова Рогатинської правозахисної організ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Автор книг: </w:t>
      </w:r>
      <w:r>
        <w:rPr/>
        <w:t>«Історія міста Рогатина. Хронологічний довідник», «Релігіознавство. Збірник матеріалів», «Рогатин місто древнє», «Кавалерія в польсько-радянській війні 1920 р», «Природа Рогатинського Опілля», «Археологічні пам'ятки Рогатинщини», «Населені пункти Рогатинщини. Словник-довідник», «Велика історія Рогатина», «Юридичний довідник підприємця», «Філософські вчення. Соціологія.Політологія», «Українська історія в біографіях її керівників. Короткий курс археології», «Культура Рогатинського Опілля», «Історія єпископів Риму», «Джерела віри Католицької Церкви», «Релігії в Україні. Словник-довідник», «Всесвітня історія. Збірник матеріалів», «Військова історія. Збірник матеріалів», «Польсько-радянська війна 1920 р. Навчальний посібник», «Історія військових частин і з'єднань на території України», «Історія військового мистецтва та організація Збройних Сил України», «Нариси історії військового мистецтва та організації Збройних Сил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ож «Енциклопедія Рогатинщини» за ред. </w:t>
      </w:r>
      <w:r>
        <w:rPr>
          <w:i/>
        </w:rPr>
        <w:t>Скробача Б.М.</w:t>
      </w:r>
    </w:p>
    <w:p>
      <w:pPr>
        <w:pStyle w:val="Normal"/>
        <w:widowControl w:val="false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стка студія «АВАНГАРД» м.Рогатин вул.Панаса Мирного, 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карня ПП Білінський вул. Д.Галицького, 6 м.Рогати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Формат 90Х60 1/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ний аркуш 11, 75</w:t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робач Богдан Миколайович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 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-31750</wp:posOffset>
            </wp:positionH>
            <wp:positionV relativeFrom="paragraph">
              <wp:posOffset>74930</wp:posOffset>
            </wp:positionV>
            <wp:extent cx="1375410" cy="1840230"/>
            <wp:effectExtent l="0" t="0" r="0" b="0"/>
            <wp:wrapTight wrapText="bothSides">
              <wp:wrapPolygon edited="0">
                <wp:start x="-140" y="0"/>
                <wp:lineTo x="-140" y="21492"/>
                <wp:lineTo x="21600" y="21492"/>
                <wp:lineTo x="21600" y="0"/>
                <wp:lineTo x="-140" y="0"/>
              </wp:wrapPolygon>
            </wp:wrapTight>
            <wp:docPr id="2" name="Изображение 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0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</w:t>
      </w:r>
      <w:r>
        <w:rPr>
          <w:lang w:val="uk-UA"/>
        </w:rPr>
        <w:t>Дата і місце народження: 18 квітня 1976 р. м.Рогатин Івано-Франківська обл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Осві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 р.          закінчив Івано-Франківський інститут права, економіки та будівництва (бакалавр права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 р.          закінчив Міжнародний Науково-Технічний Університет м.Київ (магістр права)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Досвід робот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-2003 рр.      викладач Івано-Франківського інституту права, економіки та будівницт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5 рр.      юрисконсульт ТзОВ ТМО "Перспектива"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5-2006 рр.      юрисконсульт Організації роботодавців Рогатинського район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7 рр.      викладач Національного Університету «Львівська Політехніка»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Громадська робо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3-2006 рр.      громадський інспектор з охорони довкілл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2005 р.   голова Рогатинської екологічної громад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2005 р. </w:t>
      </w:r>
      <w:r>
        <w:rPr/>
        <w:t xml:space="preserve">   </w:t>
      </w:r>
      <w:r>
        <w:rPr>
          <w:lang w:val="uk-UA"/>
        </w:rPr>
        <w:t>голова Рогатинської правозахисної організ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Автор книг: </w:t>
      </w:r>
      <w:r>
        <w:rPr/>
        <w:t>«Історія міста Рогатина. Хронологічний довідник», «Релігіознавство. Збірник матеріалів», «Рогатин місто древнє», «Кавалерія в польсько-радянській війні 1920 р», «Природа Рогатинського Опілля», «Археологічні пам'ятки Рогатинщини», «Населені пункти Рогатинщини. Словник-довідник», «Велика історія Рогатина», «Юридичний довідник підприємця», «Філософські вчення. Соціологія.Політологія», «Українська історія в біографіях її керівників. Короткий курс археології», «Культура Рогатинського Опілля», «Історія єпископів Риму», «Джерела віри Католицької Церкви», «Релігії в Україні. Словник-довідник», «Всесвітня історія. Збірник матеріалів», «Військова історія. Збірник матеріалів», «Польсько-радянська війна 1920 р. Навчальний посібник», «Історія військових частин і з'єднань на території України», «Історія військового мистецтва та організація Збройних Сил України», «Нариси історії військового мистецтва та організації Збройних Сил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ож «Енциклопедія Рогатинщини» за ред. </w:t>
      </w:r>
      <w:r>
        <w:rPr>
          <w:i/>
        </w:rPr>
        <w:t>Скробача Б.М.</w:t>
      </w:r>
    </w:p>
    <w:p>
      <w:pPr>
        <w:pStyle w:val="Normal"/>
        <w:widowControl w:val="false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стка студія «АВАНГАРД» м.Рогатин вул.Панаса Мирного, 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карня ПП Білінський вул. Д.Галицького, 6 м.Рогати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Формат 90Х60 1/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ний аркуш 11, 7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6;&#1086;&#1089;&#1110;&#1103;" TargetMode="External"/><Relationship Id="rId3" Type="http://schemas.openxmlformats.org/officeDocument/2006/relationships/hyperlink" Target="https://uk.wikipedia.org/wiki/&#1057;&#1080;&#1073;&#1110;&#1088;&#1089;&#1100;&#1082;&#1080;&#1081;_&#1092;&#1077;&#1076;&#1077;&#1088;&#1072;&#1083;&#1100;&#1085;&#1080;&#1081;_&#1086;&#1082;&#1088;&#1091;&#1075;" TargetMode="External"/><Relationship Id="rId4" Type="http://schemas.openxmlformats.org/officeDocument/2006/relationships/hyperlink" Target="https://uk.wikipedia.org/wiki/&#1041;&#1072;&#1088;&#1085;&#1072;&#1091;&#1083;" TargetMode="External"/><Relationship Id="rId5" Type="http://schemas.openxmlformats.org/officeDocument/2006/relationships/hyperlink" Target="https://uk.wikipedia.org/wiki/&#1056;&#1077;&#1089;&#1087;&#1091;&#1073;&#1083;&#1110;&#1082;&#1072;_&#1040;&#1083;&#1090;&#1072;&#1081;" TargetMode="External"/><Relationship Id="rId6" Type="http://schemas.openxmlformats.org/officeDocument/2006/relationships/hyperlink" Target="https://uk.wikipedia.org/wiki/&#1053;&#1086;&#1074;&#1086;&#1089;&#1080;&#1073;&#1110;&#1088;&#1089;&#1100;&#1082;&#1072;_&#1086;&#1073;&#1083;&#1072;&#1089;&#1090;&#1100;" TargetMode="External"/><Relationship Id="rId7" Type="http://schemas.openxmlformats.org/officeDocument/2006/relationships/hyperlink" Target="https://uk.wikipedia.org/wiki/&#1050;&#1077;&#1084;&#1077;&#1088;&#1086;&#1074;&#1089;&#1100;&#1082;&#1072;_&#1086;&#1073;&#1083;&#1072;&#1089;&#1090;&#1100;" TargetMode="External"/><Relationship Id="rId8" Type="http://schemas.openxmlformats.org/officeDocument/2006/relationships/hyperlink" Target="https://uk.wikipedia.org/wiki/&#1055;&#1072;&#1074;&#1083;&#1086;&#1076;&#1072;&#1088;&#1089;&#1100;&#1082;&#1072;_&#1086;&#1073;&#1083;&#1072;&#1089;&#1090;&#1100;" TargetMode="External"/><Relationship Id="rId9" Type="http://schemas.openxmlformats.org/officeDocument/2006/relationships/hyperlink" Target="https://uk.wikipedia.org/wiki/&#1057;&#1093;&#1110;&#1076;&#1085;&#1086;-&#1050;&#1072;&#1079;&#1072;&#1093;&#1089;&#1090;&#1072;&#1085;&#1089;&#1100;&#1082;&#1072;_&#1086;&#1073;&#1083;&#1072;&#1089;&#1090;&#1100;" TargetMode="External"/><Relationship Id="rId10" Type="http://schemas.openxmlformats.org/officeDocument/2006/relationships/hyperlink" Target="https://uk.wikipedia.org/wiki/&#1050;&#1072;&#1079;&#1072;&#1093;&#1089;&#1090;&#1072;&#1085;" TargetMode="External"/><Relationship Id="rId11" Type="http://schemas.openxmlformats.org/officeDocument/2006/relationships/hyperlink" Target="https://uk.wikipedia.org/wiki/2002" TargetMode="External"/><Relationship Id="rId12" Type="http://schemas.openxmlformats.org/officeDocument/2006/relationships/hyperlink" Target="https://uk.wikipedia.org/wiki/&#1056;&#1086;&#1089;&#1110;&#1103;&#1085;&#1080;" TargetMode="External"/><Relationship Id="rId13" Type="http://schemas.openxmlformats.org/officeDocument/2006/relationships/hyperlink" Target="https://uk.wikipedia.org/wiki/&#1056;&#1086;&#1089;&#1110;&#1103;" TargetMode="External"/><Relationship Id="rId14" Type="http://schemas.openxmlformats.org/officeDocument/2006/relationships/hyperlink" Target="https://uk.wikipedia.org/wiki/&#1044;&#1072;&#1083;&#1077;&#1082;&#1086;&#1089;&#1093;&#1110;&#1076;&#1085;&#1080;&#1081;_&#1092;&#1077;&#1076;&#1077;&#1088;&#1072;&#1083;&#1100;&#1085;&#1080;&#1081;_&#1086;&#1082;&#1088;&#1091;&#1075;" TargetMode="External"/><Relationship Id="rId15" Type="http://schemas.openxmlformats.org/officeDocument/2006/relationships/hyperlink" Target="https://uk.wikipedia.org/wiki/&#1063;&#1080;&#1090;&#1072;" TargetMode="External"/><Relationship Id="rId16" Type="http://schemas.openxmlformats.org/officeDocument/2006/relationships/hyperlink" Target="https://uk.wikipedia.org/wiki/&#1040;&#1084;&#1091;&#1088;&#1089;&#1100;&#1082;&#1072;_&#1086;&#1073;&#1083;&#1072;&#1089;&#1090;&#1100;" TargetMode="External"/><Relationship Id="rId17" Type="http://schemas.openxmlformats.org/officeDocument/2006/relationships/hyperlink" Target="https://uk.wikipedia.org/wiki/&#1030;&#1088;&#1082;&#1091;&#1090;&#1089;&#1100;&#1082;&#1072;_&#1086;&#1073;&#1083;&#1072;&#1089;&#1090;&#1100;" TargetMode="External"/><Relationship Id="rId18" Type="http://schemas.openxmlformats.org/officeDocument/2006/relationships/hyperlink" Target="https://uk.wikipedia.org/wiki/&#1041;&#1091;&#1088;&#1103;&#1090;&#1110;&#1103;" TargetMode="External"/><Relationship Id="rId19" Type="http://schemas.openxmlformats.org/officeDocument/2006/relationships/hyperlink" Target="https://uk.wikipedia.org/wiki/&#1071;&#1082;&#1091;&#1090;&#1110;&#1103;" TargetMode="External"/><Relationship Id="rId20" Type="http://schemas.openxmlformats.org/officeDocument/2006/relationships/hyperlink" Target="https://uk.wikipedia.org/wiki/&#1050;&#1080;&#1090;&#1072;&#1081;" TargetMode="External"/><Relationship Id="rId21" Type="http://schemas.openxmlformats.org/officeDocument/2006/relationships/hyperlink" Target="https://uk.wikipedia.org/wiki/&#1052;&#1086;&#1085;&#1075;&#1086;&#1083;&#1110;&#1103;" TargetMode="External"/><Relationship Id="rId22" Type="http://schemas.openxmlformats.org/officeDocument/2006/relationships/hyperlink" Target="https://uk.wikipedia.org/wiki/2008" TargetMode="External"/><Relationship Id="rId23" Type="http://schemas.openxmlformats.org/officeDocument/2006/relationships/hyperlink" Target="https://uk.wikipedia.org/wiki/&#1063;&#1080;&#1090;&#1080;&#1085;&#1089;&#1100;&#1082;&#1072;_&#1086;&#1073;&#1083;&#1072;&#1089;&#1090;&#1100;" TargetMode="External"/><Relationship Id="rId24" Type="http://schemas.openxmlformats.org/officeDocument/2006/relationships/hyperlink" Target="https://uk.wikipedia.org/wiki/&#1040;&#1075;&#1110;&#1085;&#1089;&#1100;&#1082;&#1080;&#1081;_&#1041;&#1091;&#1088;&#1103;&#1090;&#1089;&#1100;&#1082;&#1080;&#1081;_&#1072;&#1074;&#1090;&#1086;&#1085;&#1086;&#1084;&#1085;&#1080;&#1081;_&#1086;&#1082;&#1088;&#1091;&#1075;" TargetMode="External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10:00Z</dcterms:created>
  <dc:creator>User</dc:creator>
  <dc:description/>
  <cp:keywords/>
  <dc:language>en-US</dc:language>
  <cp:lastModifiedBy>User</cp:lastModifiedBy>
  <dcterms:modified xsi:type="dcterms:W3CDTF">2021-04-21T13:20:00Z</dcterms:modified>
  <cp:revision>589</cp:revision>
  <dc:subject/>
  <dc:title/>
</cp:coreProperties>
</file>