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sz w:val="27"/>
          <w:szCs w:val="27"/>
          <w:lang w:val="uk-UA"/>
        </w:rPr>
      </w:pPr>
      <w:r>
        <w:rPr>
          <w:rStyle w:val="Notranslate"/>
          <w:rFonts w:cs="Monotype Corsiva" w:ascii="Monotype Corsiva" w:hAnsi="Monotype Corsiva"/>
          <w:sz w:val="28"/>
          <w:szCs w:val="28"/>
          <w:lang w:val="uk-UA"/>
        </w:rPr>
        <w:t>© Богдан Скробач</w:t>
      </w:r>
    </w:p>
    <w:p>
      <w:pPr>
        <w:pStyle w:val="Style16"/>
        <w:spacing w:before="0" w:after="0"/>
        <w:jc w:val="center"/>
        <w:rPr>
          <w:sz w:val="27"/>
          <w:szCs w:val="27"/>
          <w:lang w:val="uk-UA"/>
        </w:rPr>
      </w:pPr>
      <w:r>
        <w:rPr>
          <w:rStyle w:val="Notranslate"/>
          <w:rFonts w:cs="Monotype Corsiva" w:ascii="Monotype Corsiva" w:hAnsi="Monotype Corsiva"/>
          <w:sz w:val="28"/>
          <w:szCs w:val="28"/>
          <w:lang w:val="uk-UA"/>
        </w:rPr>
        <w:t>магістр права</w:t>
      </w:r>
    </w:p>
    <w:p>
      <w:pPr>
        <w:pStyle w:val="Style16"/>
        <w:spacing w:before="0" w:after="0"/>
        <w:jc w:val="center"/>
        <w:rPr>
          <w:sz w:val="27"/>
          <w:szCs w:val="27"/>
          <w:lang w:val="uk-UA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7"/>
          <w:szCs w:val="27"/>
          <w:lang w:val="uk-UA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7"/>
          <w:szCs w:val="27"/>
          <w:lang w:val="uk-UA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7"/>
          <w:szCs w:val="27"/>
          <w:lang w:val="uk-UA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7"/>
          <w:szCs w:val="27"/>
          <w:lang w:val="uk-UA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7"/>
          <w:szCs w:val="27"/>
          <w:lang w:val="uk-UA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Військова географія Польщі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Географічне розташування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військових частин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  <w:lang w:val="uk-UA"/>
        </w:rPr>
        <w:t>на території Польщі.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ab/>
        <w:t>Гарнізони Польщі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1795-1918 рр.</w:t>
      </w:r>
    </w:p>
    <w:p>
      <w:pPr>
        <w:pStyle w:val="Style16"/>
        <w:spacing w:before="0" w:after="0"/>
        <w:jc w:val="center"/>
        <w:rPr>
          <w:sz w:val="27"/>
          <w:szCs w:val="27"/>
          <w:lang w:val="uk-UA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7"/>
          <w:szCs w:val="27"/>
          <w:lang w:val="uk-UA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7"/>
          <w:szCs w:val="27"/>
          <w:lang w:val="uk-UA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7"/>
          <w:szCs w:val="27"/>
          <w:lang w:val="uk-UA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6"/>
        <w:spacing w:before="0" w:after="0"/>
        <w:rPr>
          <w:sz w:val="27"/>
          <w:szCs w:val="27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  <w:t> </w:t>
      </w:r>
    </w:p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rStyle w:val="Notranslate"/>
          <w:rFonts w:cs="Monotype Corsiva" w:ascii="Monotype Corsiva" w:hAnsi="Monotype Corsiva"/>
          <w:b/>
          <w:bCs/>
          <w:sz w:val="52"/>
          <w:szCs w:val="52"/>
          <w:lang w:val="uk-UA"/>
        </w:rPr>
        <w:t>Військово-історичний нарис</w:t>
      </w: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6"/>
        <w:spacing w:before="0" w:after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6"/>
        <w:spacing w:before="0" w:after="0"/>
        <w:jc w:val="center"/>
        <w:rPr>
          <w:sz w:val="27"/>
          <w:szCs w:val="27"/>
          <w:lang w:val="uk-UA"/>
        </w:rPr>
      </w:pPr>
      <w:r>
        <w:rPr>
          <w:rFonts w:cs="Monotype Corsiva" w:ascii="Monotype Corsiva" w:hAnsi="Monotype Corsiva"/>
          <w:sz w:val="52"/>
          <w:szCs w:val="52"/>
        </w:rPr>
        <w:t> </w:t>
      </w:r>
    </w:p>
    <w:p>
      <w:pPr>
        <w:pStyle w:val="Style16"/>
        <w:spacing w:before="0" w:after="0"/>
        <w:jc w:val="center"/>
        <w:rPr>
          <w:rStyle w:val="Notranslate"/>
          <w:rFonts w:ascii="Monotype Corsiva" w:hAnsi="Monotype Corsiva" w:cs="Monotype Corsiva"/>
          <w:sz w:val="28"/>
          <w:szCs w:val="28"/>
          <w:lang w:val="uk-UA"/>
        </w:rPr>
      </w:pPr>
      <w:r>
        <w:rPr>
          <w:rStyle w:val="Notranslate"/>
          <w:rFonts w:cs="Monotype Corsiva" w:ascii="Monotype Corsiva" w:hAnsi="Monotype Corsiva"/>
          <w:sz w:val="28"/>
          <w:szCs w:val="28"/>
        </w:rPr>
        <w:t>Рогатин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  <w:lang w:val="uk-UA"/>
        </w:rPr>
      </w:pPr>
      <w:r>
        <w:rPr>
          <w:i/>
          <w:sz w:val="20"/>
          <w:szCs w:val="20"/>
          <w:lang w:val="uk-UA"/>
        </w:rPr>
        <w:t>Друкарня ПП Білінський</w:t>
      </w:r>
    </w:p>
    <w:p>
      <w:pPr>
        <w:pStyle w:val="Style16"/>
        <w:spacing w:before="0" w:after="0"/>
        <w:jc w:val="center"/>
        <w:rPr>
          <w:rFonts w:ascii="Monotype Corsiva" w:hAnsi="Monotype Corsiva" w:cs="Monotype Corsiva"/>
          <w:i/>
          <w:i/>
          <w:sz w:val="27"/>
          <w:szCs w:val="27"/>
          <w:lang w:val="uk-UA"/>
        </w:rPr>
      </w:pPr>
      <w:r>
        <w:rPr>
          <w:rFonts w:cs="Monotype Corsiva" w:ascii="Monotype Corsiva" w:hAnsi="Monotype Corsiva"/>
          <w:i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sz w:val="27"/>
          <w:szCs w:val="27"/>
          <w:lang w:val="uk-UA"/>
        </w:rPr>
      </w:pPr>
      <w:r>
        <w:rPr>
          <w:rStyle w:val="Notranslate"/>
          <w:rFonts w:cs="Monotype Corsiva" w:ascii="Monotype Corsiva" w:hAnsi="Monotype Corsiva"/>
          <w:sz w:val="28"/>
          <w:szCs w:val="28"/>
          <w:lang w:val="uk-UA"/>
        </w:rPr>
        <w:t>2015</w:t>
      </w:r>
    </w:p>
    <w:p>
      <w:pPr>
        <w:pStyle w:val="Normal"/>
        <w:widowControl w:val="false"/>
        <w:ind w:firstLine="567"/>
        <w:rPr>
          <w:lang w:val="uk-UA"/>
        </w:rPr>
      </w:pPr>
      <w:r>
        <w:rPr>
          <w:b/>
          <w:sz w:val="40"/>
          <w:szCs w:val="40"/>
          <w:lang w:val="uk-UA"/>
        </w:rPr>
        <w:tab/>
        <w:tab/>
      </w:r>
    </w:p>
    <w:p>
      <w:pPr>
        <w:pStyle w:val="Normal"/>
        <w:widowControl w:val="false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rPr>
          <w:lang w:val="uk-UA"/>
        </w:rPr>
      </w:pPr>
      <w:r>
        <w:rPr>
          <w:lang w:val="uk-UA"/>
        </w:rPr>
        <w:t>ББК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63.3 (4 укр)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С 45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В збірнику розглядаються проблеми пов'язані з дослідженнями військової історії Польщі  Увагу присвячено гарнізонним частинам РІА в Польщі. Проаналізований  період до 1795-1918 рр.  В 1809-1812 рр. незалежність Польщі була відновлена імператором Франції Наполеоном Бонапратом під назвою Герцогство Варшавське. Це державне утворення мало власні Збройні сили. Особливу увагу присвячено  проблемам комплектування частин та застосування їх в бойових операціях. Описано події військового, громадського і культурного життя вказаного періоду. Підкреслюються політичні, військові, культурні, економічні зв'язки Польщі з іншими територіями.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З гарнізонних частин Російської армії в 1918 р. творилися полки незалежної Польської республіки, оскільки рядовий склад вказаних полків набирався з місцевих осіб польської національності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Для всіх хто цікавиться  всесвітньою військовою історією 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56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© Скробач Б.М. 2015</w:t>
      </w:r>
    </w:p>
    <w:p>
      <w:pPr>
        <w:pStyle w:val="Normal"/>
        <w:jc w:val="center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Normal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  <w:t>Білосток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64-й піхотний Казанський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00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5.06.170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5 серп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Дислокація - Білосток (1.07.1903 р, 1.02.1913 р, 1.04.1914 р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16-а піхотна дивізія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Штаб дивізії - Білосток Гродненської губернії</w:t>
      </w:r>
      <w:r>
        <w:rPr>
          <w:color w:val="000000"/>
        </w:rPr>
        <w:t> </w:t>
      </w:r>
      <w:r>
        <w:rPr>
          <w:color w:val="000000"/>
          <w:lang w:val="uk-UA"/>
        </w:rPr>
        <w:t>(1.07.1903 р, 1.02.1913 р, 1.04.1914 р)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-а бригада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бригади - Білосток Гродненської губ</w:t>
      </w:r>
      <w:r>
        <w:rPr>
          <w:color w:val="000000"/>
          <w:lang w:val="uk-UA"/>
        </w:rPr>
        <w:t>ернії</w:t>
      </w:r>
      <w:r>
        <w:rPr>
          <w:color w:val="000000"/>
        </w:rPr>
        <w:t> (1.07.1903 р, 1.02.1913 р)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1-й піхотний Володимирський полк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2-й піхотний Суздальський Генералісимуса князя Суворова полк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-я бригада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бригади - Білосток Гродненської губ</w:t>
      </w:r>
      <w:r>
        <w:rPr>
          <w:color w:val="000000"/>
          <w:lang w:val="uk-UA"/>
        </w:rPr>
        <w:t>ернії</w:t>
      </w:r>
      <w:r>
        <w:rPr>
          <w:color w:val="000000"/>
        </w:rPr>
        <w:t> (1.02.1913 р)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3-й піхотний Углицький генерал-фельдмаршала Апраксина полк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4-й піхотний Казанський полк</w:t>
      </w:r>
    </w:p>
    <w:p>
      <w:pPr>
        <w:pStyle w:val="Normal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1.07.1903 р - в підпорядкуванні начальника дивізії числиться кулеметна піхотна рота - дислокація в Білостоці</w:t>
      </w:r>
    </w:p>
    <w:p>
      <w:pPr>
        <w:pStyle w:val="Normal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4-</w:t>
      </w:r>
      <w:r>
        <w:rPr>
          <w:b/>
          <w:bCs/>
          <w:color w:val="000000"/>
          <w:lang w:val="uk-UA"/>
        </w:rPr>
        <w:t>а</w:t>
      </w:r>
      <w:r>
        <w:rPr>
          <w:b/>
          <w:bCs/>
          <w:color w:val="000000"/>
        </w:rPr>
        <w:t xml:space="preserve"> кавалерійська дивізія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дивізії - Білосток Гродненської губ</w:t>
      </w:r>
      <w:r>
        <w:rPr>
          <w:color w:val="000000"/>
          <w:lang w:val="uk-UA"/>
        </w:rPr>
        <w:t>ернії</w:t>
      </w:r>
      <w:r>
        <w:rPr>
          <w:color w:val="000000"/>
        </w:rPr>
        <w:t> (1.07.1903 р, 1.02.1913 р, 1.04.1914 р)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-а бригада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бригади - Білосток Гродненської губ</w:t>
      </w:r>
      <w:r>
        <w:rPr>
          <w:color w:val="000000"/>
          <w:lang w:val="uk-UA"/>
        </w:rPr>
        <w:t>ернії</w:t>
      </w:r>
      <w:r>
        <w:rPr>
          <w:color w:val="000000"/>
        </w:rPr>
        <w:t> (1.07.1903 р, 1.02.1913 р, 1.04.1914 р)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-й драгунський Новотроїцьке-Катеринославський генерал-фельдмаршала князя Потьомкіна-Таврійського полк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-й уланський Харківський полк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бригади - Білосток Гродненської губ</w:t>
      </w:r>
      <w:r>
        <w:rPr>
          <w:color w:val="000000"/>
          <w:lang w:val="uk-UA"/>
        </w:rPr>
        <w:t>ернії</w:t>
      </w:r>
      <w:r>
        <w:rPr>
          <w:color w:val="000000"/>
        </w:rPr>
        <w:t> (1.07.1903 р, 1.02.1913 р, 1.04.1914 р)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-й гусарський Маріупольський генерал-фельдмаршала князя Вітгенштейна полк</w:t>
      </w:r>
    </w:p>
    <w:p>
      <w:pPr>
        <w:pStyle w:val="Normal"/>
        <w:tabs>
          <w:tab w:val="clear" w:pos="708"/>
          <w:tab w:val="left" w:pos="4830" w:leader="none"/>
        </w:tabs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-й Донський козачий графа Платова полк</w:t>
        <w:tab/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27"/>
          <w:szCs w:val="27"/>
        </w:rPr>
      </w:pPr>
      <w:r>
        <w:rPr>
          <w:rFonts w:cs="Arial Black" w:ascii="Arial Black" w:hAnsi="Arial Black"/>
          <w:i/>
          <w:color w:val="000000"/>
          <w:sz w:val="27"/>
          <w:szCs w:val="27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16-а піхотна дивізі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піхотне з'єднання в складі російської імператорської армії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дивізії: Білосто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ходила в 6-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рмійський корпус.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06-1820 - 8-а піхотна дивізі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20-1833 - 13-а піхотна дивізі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33-1835 - 10-а піхотна дивізі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35-1918 - 16-а піхотна дивізія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склад дивізії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а бригада (Білосток)</w:t>
      </w:r>
    </w:p>
    <w:p>
      <w:pPr>
        <w:pStyle w:val="Style16"/>
        <w:tabs>
          <w:tab w:val="clear" w:pos="708"/>
          <w:tab w:val="center" w:pos="4677" w:leader="none"/>
        </w:tabs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1-й піхотний Володимирський полк</w:t>
        <w:tab/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2-й піхотний Суздальський генералісимуса князя Суворова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 (Білосток)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3-й піхотний Углицький генерал-фельдмаршала Апраксина полк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4-й піхотний Казанський полк</w:t>
      </w:r>
    </w:p>
    <w:p>
      <w:pPr>
        <w:pStyle w:val="Normal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16-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а артилерійська бригада</w:t>
      </w:r>
    </w:p>
    <w:p>
      <w:pPr>
        <w:pStyle w:val="Normal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4-</w:t>
      </w:r>
      <w:r>
        <w:rPr>
          <w:b/>
          <w:bCs/>
          <w:color w:val="000000"/>
          <w:lang w:val="uk-UA"/>
        </w:rPr>
        <w:t>а</w:t>
      </w:r>
      <w:r>
        <w:rPr>
          <w:b/>
          <w:bCs/>
          <w:color w:val="000000"/>
        </w:rPr>
        <w:t xml:space="preserve"> кавалер</w:t>
      </w:r>
      <w:r>
        <w:rPr>
          <w:b/>
          <w:bCs/>
          <w:color w:val="000000"/>
          <w:lang w:val="uk-UA"/>
        </w:rPr>
        <w:t>і</w:t>
      </w:r>
      <w:r>
        <w:rPr>
          <w:b/>
          <w:bCs/>
          <w:color w:val="000000"/>
        </w:rPr>
        <w:t>йс</w:t>
      </w:r>
      <w:r>
        <w:rPr>
          <w:b/>
          <w:bCs/>
          <w:color w:val="000000"/>
          <w:lang w:val="uk-UA"/>
        </w:rPr>
        <w:t>ь</w:t>
      </w:r>
      <w:r>
        <w:rPr>
          <w:b/>
          <w:bCs/>
          <w:color w:val="000000"/>
        </w:rPr>
        <w:t>ка див</w:t>
      </w:r>
      <w:r>
        <w:rPr>
          <w:b/>
          <w:bCs/>
          <w:color w:val="000000"/>
          <w:lang w:val="uk-UA"/>
        </w:rPr>
        <w:t>і</w:t>
      </w:r>
      <w:r>
        <w:rPr>
          <w:b/>
          <w:bCs/>
          <w:color w:val="000000"/>
        </w:rPr>
        <w:t>зи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див</w:t>
      </w:r>
      <w:r>
        <w:rPr>
          <w:color w:val="000000"/>
          <w:lang w:val="uk-UA"/>
        </w:rPr>
        <w:t>і</w:t>
      </w:r>
      <w:r>
        <w:rPr>
          <w:color w:val="000000"/>
        </w:rPr>
        <w:t>з</w:t>
      </w:r>
      <w:r>
        <w:rPr>
          <w:color w:val="000000"/>
          <w:lang w:val="uk-UA"/>
        </w:rPr>
        <w:t>ії</w:t>
      </w:r>
      <w:r>
        <w:rPr>
          <w:color w:val="000000"/>
        </w:rPr>
        <w:t xml:space="preserve"> - Б</w:t>
      </w:r>
      <w:r>
        <w:rPr>
          <w:color w:val="000000"/>
          <w:lang w:val="uk-UA"/>
        </w:rPr>
        <w:t>і</w:t>
      </w:r>
      <w:r>
        <w:rPr>
          <w:color w:val="000000"/>
        </w:rPr>
        <w:t>лосток Гродненс</w:t>
      </w:r>
      <w:r>
        <w:rPr>
          <w:color w:val="000000"/>
          <w:lang w:val="uk-UA"/>
        </w:rPr>
        <w:t>ь</w:t>
      </w:r>
      <w:r>
        <w:rPr>
          <w:color w:val="000000"/>
        </w:rPr>
        <w:t>ко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color w:val="000000"/>
        </w:rPr>
        <w:t xml:space="preserve"> (1.07.190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, 1.02.191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, 1.04.1914 </w:t>
      </w:r>
      <w:r>
        <w:rPr>
          <w:color w:val="000000"/>
          <w:lang w:val="uk-UA"/>
        </w:rPr>
        <w:t>р</w:t>
      </w:r>
      <w:r>
        <w:rPr>
          <w:color w:val="000000"/>
        </w:rPr>
        <w:t>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бригад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 - Б</w:t>
      </w:r>
      <w:r>
        <w:rPr>
          <w:color w:val="000000"/>
          <w:lang w:val="uk-UA"/>
        </w:rPr>
        <w:t>і</w:t>
      </w:r>
      <w:r>
        <w:rPr>
          <w:color w:val="000000"/>
        </w:rPr>
        <w:t>лосток Гродненс</w:t>
      </w:r>
      <w:r>
        <w:rPr>
          <w:color w:val="000000"/>
          <w:lang w:val="uk-UA"/>
        </w:rPr>
        <w:t>ько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color w:val="000000"/>
        </w:rPr>
        <w:t xml:space="preserve"> (1.07.190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, 1.02.191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, 1.04.1914 </w:t>
      </w:r>
      <w:r>
        <w:rPr>
          <w:color w:val="000000"/>
          <w:lang w:val="uk-UA"/>
        </w:rPr>
        <w:t>р</w:t>
      </w:r>
      <w:r>
        <w:rPr>
          <w:color w:val="000000"/>
        </w:rPr>
        <w:t>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-й драгунский Новотро</w:t>
      </w:r>
      <w:r>
        <w:rPr>
          <w:i/>
          <w:color w:val="000000"/>
          <w:lang w:val="uk-UA"/>
        </w:rPr>
        <w:t>ї</w:t>
      </w:r>
      <w:r>
        <w:rPr>
          <w:i/>
          <w:color w:val="000000"/>
        </w:rPr>
        <w:t>ц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о-</w:t>
      </w:r>
      <w:r>
        <w:rPr>
          <w:i/>
          <w:color w:val="000000"/>
          <w:lang w:val="uk-UA"/>
        </w:rPr>
        <w:t>К</w:t>
      </w:r>
      <w:r>
        <w:rPr>
          <w:i/>
          <w:color w:val="000000"/>
        </w:rPr>
        <w:t>атеринослав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генерал-фельдмаршала князя Пот</w:t>
      </w:r>
      <w:r>
        <w:rPr>
          <w:i/>
          <w:color w:val="000000"/>
          <w:lang w:val="uk-UA"/>
        </w:rPr>
        <w:t>ьо</w:t>
      </w:r>
      <w:r>
        <w:rPr>
          <w:i/>
          <w:color w:val="000000"/>
        </w:rPr>
        <w:t>мк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>на-Тавр</w:t>
      </w:r>
      <w:r>
        <w:rPr>
          <w:i/>
          <w:color w:val="000000"/>
          <w:lang w:val="uk-UA"/>
        </w:rPr>
        <w:t>ійського</w:t>
      </w:r>
      <w:r>
        <w:rPr>
          <w:i/>
          <w:color w:val="000000"/>
        </w:rPr>
        <w:t xml:space="preserve"> полк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-й ула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Харьков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бригад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 - Б</w:t>
      </w:r>
      <w:r>
        <w:rPr>
          <w:color w:val="000000"/>
          <w:lang w:val="uk-UA"/>
        </w:rPr>
        <w:t>і</w:t>
      </w:r>
      <w:r>
        <w:rPr>
          <w:color w:val="000000"/>
        </w:rPr>
        <w:t>лосток Гродненс</w:t>
      </w:r>
      <w:r>
        <w:rPr>
          <w:color w:val="000000"/>
          <w:lang w:val="uk-UA"/>
        </w:rPr>
        <w:t>ь</w:t>
      </w:r>
      <w:r>
        <w:rPr>
          <w:color w:val="000000"/>
        </w:rPr>
        <w:t>кой губ</w:t>
      </w:r>
      <w:r>
        <w:rPr>
          <w:color w:val="000000"/>
          <w:lang w:val="uk-UA"/>
        </w:rPr>
        <w:t>ернії</w:t>
      </w:r>
      <w:r>
        <w:rPr>
          <w:color w:val="000000"/>
        </w:rPr>
        <w:t xml:space="preserve"> (1.07.190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, 1.02.191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, 1.04.1914 </w:t>
      </w:r>
      <w:r>
        <w:rPr>
          <w:color w:val="000000"/>
          <w:lang w:val="uk-UA"/>
        </w:rPr>
        <w:t>р</w:t>
      </w:r>
      <w:r>
        <w:rPr>
          <w:color w:val="000000"/>
        </w:rPr>
        <w:t>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-й гусарский Мариупольский генерал-фельдмаршала князя В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>тгенштейна полк</w:t>
      </w:r>
    </w:p>
    <w:p>
      <w:pPr>
        <w:pStyle w:val="Style16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4-й Донской казачий графа Платова полк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7-я кінно-артилерійська батарея</w:t>
      </w:r>
      <w:r>
        <w:rPr>
          <w:b/>
          <w:color w:val="000000"/>
          <w:lang w:val="uk-UA"/>
        </w:rPr>
        <w:t xml:space="preserve"> (1914 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Білосток)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06.01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ршинство 01.07.1807</w:t>
      </w:r>
    </w:p>
    <w:p>
      <w:pPr>
        <w:pStyle w:val="Style16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8-я кінно-артилерійська батарея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(Білосток)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08.11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ршинство 17.08.1875</w:t>
      </w:r>
    </w:p>
    <w:p>
      <w:pPr>
        <w:pStyle w:val="Normal"/>
        <w:jc w:val="both"/>
        <w:rPr>
          <w:rFonts w:ascii="Arial Black" w:hAnsi="Arial Black" w:cs="Arial Black"/>
          <w:i/>
          <w:i/>
          <w:color w:val="000000"/>
          <w:sz w:val="27"/>
          <w:szCs w:val="27"/>
        </w:rPr>
      </w:pPr>
      <w:r>
        <w:rPr>
          <w:rFonts w:cs="Arial Black" w:ascii="Arial Black" w:hAnsi="Arial Black"/>
          <w:i/>
          <w:color w:val="000000"/>
          <w:sz w:val="27"/>
          <w:szCs w:val="27"/>
        </w:rPr>
      </w:r>
    </w:p>
    <w:p>
      <w:pPr>
        <w:pStyle w:val="Normal"/>
        <w:jc w:val="center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  <w:t>Варшава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Варшавський військовий округ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62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  <w:r>
        <w:rPr>
          <w:color w:val="000000"/>
        </w:rPr>
        <w:t>Штаб округу - Варшава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Склад військ округ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1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-й армійський корпус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4-й армійський корпус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5-й армійський корпус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9-й армійський корпус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3-й армійський корпус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Style16"/>
        <w:spacing w:before="0" w:after="0"/>
        <w:jc w:val="both"/>
        <w:rPr>
          <w:rStyle w:val="Appleconvertedspace"/>
          <w:b/>
          <w:b/>
          <w:color w:val="000000"/>
          <w:lang w:val="uk-UA"/>
        </w:rPr>
      </w:pPr>
      <w:r>
        <w:rPr>
          <w:b/>
          <w:color w:val="000000"/>
        </w:rPr>
        <w:t>Суворовський кадетський корпус.</w:t>
      </w:r>
      <w:r>
        <w:rPr>
          <w:rStyle w:val="Appleconvertedspace"/>
          <w:b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аршав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К. 01.10.</w:t>
      </w:r>
    </w:p>
    <w:p>
      <w:pPr>
        <w:pStyle w:val="Normal"/>
        <w:tabs>
          <w:tab w:val="clear" w:pos="708"/>
          <w:tab w:val="left" w:pos="1395" w:leader="none"/>
        </w:tabs>
        <w:rPr>
          <w:rFonts w:ascii="Arial Black" w:hAnsi="Arial Black" w:cs="Arial Black"/>
          <w:i/>
          <w:i/>
          <w:color w:val="000000"/>
          <w:sz w:val="27"/>
          <w:szCs w:val="27"/>
        </w:rPr>
      </w:pPr>
      <w:r>
        <w:rPr>
          <w:rFonts w:cs="Arial Black" w:ascii="Arial Black" w:hAnsi="Arial Black"/>
          <w:i/>
          <w:color w:val="000000"/>
          <w:sz w:val="27"/>
          <w:szCs w:val="27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Лейб-гвардії Гродненський 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гусарський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24-1918 рр.)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b/>
          <w:bCs/>
          <w:color w:val="000000"/>
          <w:lang w:val="uk-UA"/>
        </w:rPr>
        <w:t>Лейб-гвардії Гродненський гусарський полк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гвардійський полк Російської імперії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Утворений 19 лютого 18</w:t>
      </w:r>
      <w:r>
        <w:rPr>
          <w:color w:val="000000"/>
        </w:rPr>
        <w:t>24 року полковий свято - 11 липня, в день Св. Блаженної Княгині Ольг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ислокація: Варшава (1864?).</w:t>
      </w:r>
      <w:r>
        <w:rPr>
          <w:rStyle w:val="Appleconvertedspace"/>
          <w:color w:val="000000"/>
        </w:rPr>
        <w:t> </w:t>
      </w:r>
    </w:p>
    <w:p>
      <w:pPr>
        <w:pStyle w:val="Style16"/>
        <w:spacing w:before="0" w:after="0"/>
        <w:jc w:val="both"/>
        <w:rPr>
          <w:rStyle w:val="Appleconvertedspace"/>
          <w:b/>
          <w:b/>
          <w:bCs/>
          <w:color w:val="000000"/>
          <w:lang w:val="uk-UA"/>
        </w:rPr>
      </w:pPr>
      <w:r>
        <w:rPr/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15-й гусарський Український Його Імператорської 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Високості Великої Княгині Ксенії Олександрівни полк</w:t>
      </w:r>
    </w:p>
    <w:p>
      <w:pPr>
        <w:pStyle w:val="Style16"/>
        <w:tabs>
          <w:tab w:val="clear" w:pos="708"/>
          <w:tab w:val="left" w:pos="5925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: 16.07.1891</w:t>
        <w:tab/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: 9 Травня, день перенесення мощей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иколи Чудотворц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: Серпец Вісл</w:t>
      </w:r>
      <w:r>
        <w:rPr>
          <w:color w:val="000000"/>
          <w:lang w:val="uk-UA"/>
        </w:rPr>
        <w:t>інсько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903), Влоцлавське Варшав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913-1914).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3-й уланський Володимирський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01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Старшинство - 21.05.1701 р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1 травня, стрітення ікони пресвятої </w:t>
      </w:r>
      <w:r>
        <w:rPr>
          <w:color w:val="000000"/>
          <w:lang w:val="uk-UA"/>
        </w:rPr>
        <w:t>Б</w:t>
      </w:r>
      <w:r>
        <w:rPr>
          <w:color w:val="000000"/>
        </w:rPr>
        <w:t>огородиці Володимирськ</w:t>
      </w:r>
      <w:r>
        <w:rPr>
          <w:color w:val="000000"/>
          <w:lang w:val="uk-UA"/>
        </w:rPr>
        <w:t>ої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Ново-Мінськ Варшав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, 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Новомиргородський 17-й уланський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97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4-й Новомиргородський драгунський пол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ворено 8 верес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9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м Коло з шести ескадронів, виділених з різних драгунських полк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війшов до складу 3-ї окремої кавалерійської бригад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 груд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0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ереформований в 17-й уланський Новомиргородський полк.</w:t>
      </w:r>
    </w:p>
    <w:p>
      <w:pPr>
        <w:pStyle w:val="Style16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Місце постійної дислокації: м Влоцлавське Варшавської губернії.</w:t>
      </w:r>
      <w:r>
        <w:rPr>
          <w:rStyle w:val="Appleconvertedspace"/>
          <w:color w:val="000000"/>
        </w:rPr>
        <w:t> </w:t>
      </w:r>
    </w:p>
    <w:p>
      <w:pPr>
        <w:pStyle w:val="Style16"/>
        <w:spacing w:before="0" w:after="0"/>
        <w:jc w:val="both"/>
        <w:rPr>
          <w:rStyle w:val="Appleconvertedspace"/>
          <w:b/>
          <w:b/>
          <w:bCs/>
          <w:color w:val="000000"/>
          <w:lang w:val="uk-UA"/>
        </w:rPr>
      </w:pPr>
      <w:r>
        <w:rPr/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3-й Уральський козачий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-1918 рр.)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ислокація - Липно Віслинської губернії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(1.07.1903 р), Влоцлавське Варшавської гу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2.1913 р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2-й Оренбурзький козачий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воєводи Голого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  </w:t>
      </w:r>
      <w:r>
        <w:rPr>
          <w:b/>
          <w:bCs/>
          <w:color w:val="000000"/>
          <w:lang w:val="uk-UA"/>
        </w:rPr>
        <w:t>(на службі 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не встановлен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3 квітня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Варшава (1.07.1903 р, 1.02.1913 р, 1.04.1914 р)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Лейб-гвардії Волинський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06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Старшинство - 12.12.1806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2 грудня - святого Спиридона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Варшава (1817-32 рр.), СП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), Кронштадт (1832-36 рр.), Оран</w:t>
      </w:r>
      <w:r>
        <w:rPr>
          <w:color w:val="000000"/>
          <w:lang w:val="uk-UA"/>
        </w:rPr>
        <w:t>іє</w:t>
      </w:r>
      <w:r>
        <w:rPr>
          <w:color w:val="000000"/>
        </w:rPr>
        <w:t>нбаум (1836-1856 рр.), Варшава (1856-1914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7170" w:leader="none"/>
        </w:tabs>
        <w:spacing w:before="0" w:after="0"/>
        <w:jc w:val="both"/>
        <w:rPr/>
      </w:pPr>
      <w:r>
        <w:rPr>
          <w:b/>
          <w:bCs/>
          <w:color w:val="000000"/>
        </w:rPr>
        <w:t>Кексгольмський Імператора Австрійського лейб-гвардії пол</w:t>
      </w:r>
      <w:r>
        <w:rPr>
          <w:b/>
          <w:bCs/>
          <w:color w:val="000000"/>
          <w:lang w:val="uk-UA"/>
        </w:rPr>
        <w:t>к</w:t>
      </w:r>
    </w:p>
    <w:p>
      <w:pPr>
        <w:pStyle w:val="Style16"/>
        <w:tabs>
          <w:tab w:val="clear" w:pos="708"/>
          <w:tab w:val="left" w:pos="7170" w:leader="none"/>
        </w:tabs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11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з 29 червня 1710 ро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9 червень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– Варшав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Санкт-Петербурзький Короля Фрідріха-Вільгельма III 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лейб-гвардії полк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26-1918 р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Старшинство - 6 серпня 1726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6 серпн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аршав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5-й піхотний Калузький Імператора 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Вільгельма I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05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8.08.1805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30 серпня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Бела Седлец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</w:t>
      </w:r>
      <w:r>
        <w:rPr>
          <w:color w:val="000000"/>
          <w:lang w:val="uk-UA"/>
        </w:rPr>
        <w:t>д</w:t>
      </w:r>
      <w:r>
        <w:rPr>
          <w:color w:val="000000"/>
        </w:rPr>
        <w:t>о 1.07.1903-1910 рр.), Новогеоргієвськ Варшав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910-після 1.04.1914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6-й піхотний Лібавс</w:t>
      </w:r>
      <w:r>
        <w:rPr>
          <w:b/>
          <w:bCs/>
          <w:color w:val="000000"/>
          <w:lang w:val="uk-UA"/>
        </w:rPr>
        <w:t>ь</w:t>
      </w:r>
      <w:r>
        <w:rPr>
          <w:b/>
          <w:bCs/>
          <w:color w:val="000000"/>
        </w:rPr>
        <w:t>к</w:t>
      </w:r>
      <w:r>
        <w:rPr>
          <w:b/>
          <w:bCs/>
          <w:color w:val="000000"/>
          <w:lang w:val="uk-UA"/>
        </w:rPr>
        <w:t>и</w:t>
      </w:r>
      <w:r>
        <w:rPr>
          <w:b/>
          <w:bCs/>
          <w:color w:val="000000"/>
        </w:rPr>
        <w:t>й Принца Фрідріха-Леопольда Прусського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03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16.05.1803 р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8 червня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: Самара (1882-1886 рр.), Брест-Литовськ Гроднен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(1.07.1903 р), </w:t>
      </w:r>
      <w:r>
        <w:rPr>
          <w:color w:val="000000"/>
          <w:lang w:val="uk-UA"/>
        </w:rPr>
        <w:t>фортец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овогеоргієвськ Варшав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910-після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30-й піхотний Полтавський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98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0.08.1798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9 червня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Прасниша Вісл</w:t>
      </w:r>
      <w:r>
        <w:rPr>
          <w:color w:val="000000"/>
          <w:lang w:val="uk-UA"/>
        </w:rPr>
        <w:t>енська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</w:t>
      </w:r>
      <w:r>
        <w:rPr>
          <w:color w:val="000000"/>
          <w:lang w:val="uk-UA"/>
        </w:rPr>
        <w:t>д</w:t>
      </w:r>
      <w:r>
        <w:rPr>
          <w:color w:val="000000"/>
        </w:rPr>
        <w:t>о 1.07.1903-1910 рр.), Варшава (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31-й піхотний Олексіївський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31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таршинство - 11.11.1831 р. Полкове свято - 6 серпня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ислокація - Пултуськ Варшавської губернії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(1.07.1903 р), Скерневиці Варшавської губернії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(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32-й піхотний Кременчуцький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06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16.08.1806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5 серпня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Цеханов Вісл</w:t>
      </w:r>
      <w:r>
        <w:rPr>
          <w:color w:val="000000"/>
          <w:lang w:val="uk-UA"/>
        </w:rPr>
        <w:t>енсько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, Варшава (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38-й піхотний Тобольський генерала графа Милорадовича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1703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6.12.1703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5 грудня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Скерневиці Варшав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</w:t>
      </w:r>
      <w:r>
        <w:rPr>
          <w:color w:val="000000"/>
          <w:lang w:val="uk-UA"/>
        </w:rPr>
        <w:t>д</w:t>
      </w:r>
      <w:r>
        <w:rPr>
          <w:color w:val="000000"/>
        </w:rPr>
        <w:t>о 1.07.1903-1910 рр.), Нижній Новгород (1910-після 1.04.1914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39-й піхотний Томський Його Імператорської Високості 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Ерц-Герцога Австрійського Людвіга-Віктора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00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  <w:r>
        <w:rPr>
          <w:color w:val="000000"/>
        </w:rPr>
        <w:t>Старшинство - 25.07.170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5 серпня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Лович Варшавськ</w:t>
      </w:r>
      <w:r>
        <w:rPr>
          <w:color w:val="000000"/>
          <w:lang w:val="uk-UA"/>
        </w:rPr>
        <w:t>ої</w:t>
      </w:r>
      <w:r>
        <w:rPr>
          <w:color w:val="000000"/>
        </w:rPr>
        <w:t xml:space="preserve"> гу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, Козлов Тамбов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40-й піхотний Коливанський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98-1918 рр.)</w:t>
      </w: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0.08.1798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 серп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Варшава (1.07.1903 р), Моршинськ Тамбов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2.1913 р, 1.04.1914 р)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27"/>
          <w:szCs w:val="27"/>
        </w:rPr>
      </w:pPr>
      <w:r>
        <w:rPr>
          <w:rFonts w:cs="Arial Black" w:ascii="Arial Black" w:hAnsi="Arial Black"/>
          <w:i/>
          <w:color w:val="000000"/>
          <w:sz w:val="27"/>
          <w:szCs w:val="27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3-тя гвардійська піхотна дивізі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гвардійський піхотне з'єднання в складі російської імператорської арм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Штаб дивізії: Варшав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ходила в 23-й армійський корпус.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33-1918 - 3-тя гвардійська піхотна дивізія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склад дивізії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а бригада (Варшава)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лейб-гвардії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Литовський полк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лейб-гвардії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Кексгольмський Імператора Австрійського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 (Варшава)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лейб-гвардії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анкт-Петербурзький Короля Фрідріха Вільгельма III полк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лейб-гвардії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Волинський полк</w:t>
      </w:r>
    </w:p>
    <w:p>
      <w:pPr>
        <w:pStyle w:val="Style16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лейб-гвардії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3-тя артилерійська бригада (Варшава)</w:t>
      </w:r>
    </w:p>
    <w:p>
      <w:pPr>
        <w:pStyle w:val="Style16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10-а піхотна дивізі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піхотне з'єднання в складі російської імператорської армії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дивізії: Варшава (1903)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ижній Новгород (1913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ходила в 5-й армійський корпус.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06-1820 - 13-а піхотна дивізі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20-1833 - 17-а піхотна дивізі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33-1835 - 13-а піхотна дивізі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35-1918 - 10-а піхотна дивізія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склад дивізії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а бригада (1903: Лодзь; 1913: Нижній Новгород)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 xml:space="preserve">37-й піхотний </w:t>
      </w:r>
      <w:r>
        <w:rPr>
          <w:i/>
          <w:color w:val="000000"/>
          <w:lang w:val="uk-UA"/>
        </w:rPr>
        <w:t>К</w:t>
      </w:r>
      <w:r>
        <w:rPr>
          <w:i/>
          <w:color w:val="000000"/>
        </w:rPr>
        <w:t>атеринбурзький полк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8-й піхотний Тобольський генерала графа Милорадовича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 (1903: Варшава; 1913: Моршинська)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9-й піхотний Томський Е. І. В. Ерц-Герцога Австрійського Людвіга-Віктора полк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0-й піхотний Коливанський полк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0-а артилерійська бригада (з 1913 Нижній Новгород)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13-</w:t>
      </w:r>
      <w:r>
        <w:rPr>
          <w:b/>
          <w:bCs/>
          <w:color w:val="000000"/>
          <w:lang w:val="uk-UA"/>
        </w:rPr>
        <w:t>а</w:t>
      </w:r>
      <w:r>
        <w:rPr>
          <w:b/>
          <w:bCs/>
          <w:color w:val="000000"/>
        </w:rPr>
        <w:t xml:space="preserve"> кавалер</w:t>
      </w:r>
      <w:r>
        <w:rPr>
          <w:b/>
          <w:bCs/>
          <w:color w:val="000000"/>
          <w:lang w:val="uk-UA"/>
        </w:rPr>
        <w:t>і</w:t>
      </w:r>
      <w:r>
        <w:rPr>
          <w:b/>
          <w:bCs/>
          <w:color w:val="000000"/>
        </w:rPr>
        <w:t>йс</w:t>
      </w:r>
      <w:r>
        <w:rPr>
          <w:b/>
          <w:bCs/>
          <w:color w:val="000000"/>
          <w:lang w:val="uk-UA"/>
        </w:rPr>
        <w:t>ь</w:t>
      </w:r>
      <w:r>
        <w:rPr>
          <w:b/>
          <w:bCs/>
          <w:color w:val="000000"/>
        </w:rPr>
        <w:t>ка див</w:t>
      </w:r>
      <w:r>
        <w:rPr>
          <w:b/>
          <w:bCs/>
          <w:color w:val="000000"/>
          <w:lang w:val="uk-UA"/>
        </w:rPr>
        <w:t>і</w:t>
      </w:r>
      <w:r>
        <w:rPr>
          <w:b/>
          <w:bCs/>
          <w:color w:val="000000"/>
        </w:rPr>
        <w:t>з</w:t>
      </w:r>
      <w:r>
        <w:rPr>
          <w:b/>
          <w:bCs/>
          <w:color w:val="000000"/>
          <w:lang w:val="uk-UA"/>
        </w:rPr>
        <w:t>і</w:t>
      </w:r>
      <w:r>
        <w:rPr>
          <w:b/>
          <w:bCs/>
          <w:color w:val="000000"/>
        </w:rPr>
        <w:t>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дивиз</w:t>
      </w:r>
      <w:r>
        <w:rPr>
          <w:color w:val="000000"/>
          <w:lang w:val="uk-UA"/>
        </w:rPr>
        <w:t>ії</w:t>
      </w:r>
      <w:r>
        <w:rPr>
          <w:color w:val="000000"/>
        </w:rPr>
        <w:t xml:space="preserve"> - Варшава (1.07.190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, 1.02.1913 </w:t>
      </w:r>
      <w:r>
        <w:rPr>
          <w:color w:val="000000"/>
          <w:lang w:val="uk-UA"/>
        </w:rPr>
        <w:t>р</w:t>
      </w:r>
      <w:r>
        <w:rPr>
          <w:color w:val="000000"/>
        </w:rPr>
        <w:t>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С</w:t>
      </w:r>
      <w:r>
        <w:rPr>
          <w:color w:val="000000"/>
          <w:lang w:val="uk-UA"/>
        </w:rPr>
        <w:t>клад</w:t>
      </w:r>
      <w:r>
        <w:rPr>
          <w:color w:val="000000"/>
        </w:rPr>
        <w:t xml:space="preserve"> дивиз</w:t>
      </w:r>
      <w:r>
        <w:rPr>
          <w:color w:val="000000"/>
          <w:lang w:val="uk-UA"/>
        </w:rPr>
        <w:t>ії</w:t>
      </w:r>
      <w:r>
        <w:rPr>
          <w:color w:val="000000"/>
        </w:rPr>
        <w:t xml:space="preserve"> на 1.02.1913 </w:t>
      </w:r>
      <w:r>
        <w:rPr>
          <w:color w:val="000000"/>
          <w:lang w:val="uk-UA"/>
        </w:rPr>
        <w:t>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бригад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 - Варшава (1.07.190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, 1.02.1913 </w:t>
      </w:r>
      <w:r>
        <w:rPr>
          <w:color w:val="000000"/>
          <w:lang w:val="uk-UA"/>
        </w:rPr>
        <w:t>р</w:t>
      </w:r>
      <w:r>
        <w:rPr>
          <w:color w:val="000000"/>
        </w:rPr>
        <w:t>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3-й драгу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В</w:t>
      </w:r>
      <w:r>
        <w:rPr>
          <w:i/>
          <w:color w:val="000000"/>
          <w:lang w:val="uk-UA"/>
        </w:rPr>
        <w:t>ійськового</w:t>
      </w:r>
      <w:r>
        <w:rPr>
          <w:i/>
          <w:color w:val="000000"/>
        </w:rPr>
        <w:t xml:space="preserve"> Орден</w:t>
      </w:r>
      <w:r>
        <w:rPr>
          <w:i/>
          <w:color w:val="000000"/>
          <w:lang w:val="uk-UA"/>
        </w:rPr>
        <w:t>у</w:t>
      </w:r>
      <w:r>
        <w:rPr>
          <w:i/>
          <w:color w:val="000000"/>
        </w:rPr>
        <w:t xml:space="preserve"> генерал-фельдмаршала графа М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>н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>ха полк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3-й ула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Владимир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бригад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 - Варшава (1.07.190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, 1.02.1913 </w:t>
      </w:r>
      <w:r>
        <w:rPr>
          <w:color w:val="000000"/>
          <w:lang w:val="uk-UA"/>
        </w:rPr>
        <w:t>р</w:t>
      </w:r>
      <w:r>
        <w:rPr>
          <w:color w:val="000000"/>
        </w:rPr>
        <w:t>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3-й гусар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Нарвский полк</w:t>
      </w:r>
    </w:p>
    <w:p>
      <w:pPr>
        <w:pStyle w:val="Style16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2-й Оренбург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к</w:t>
      </w:r>
      <w:r>
        <w:rPr>
          <w:i/>
          <w:color w:val="000000"/>
          <w:lang w:val="uk-UA"/>
        </w:rPr>
        <w:t>о</w:t>
      </w:r>
      <w:r>
        <w:rPr>
          <w:i/>
          <w:color w:val="000000"/>
        </w:rPr>
        <w:t>зачий полк</w:t>
      </w:r>
    </w:p>
    <w:p>
      <w:pPr>
        <w:pStyle w:val="Style16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rStyle w:val="Notranslate"/>
          <w:b/>
          <w:color w:val="000000"/>
        </w:rPr>
        <w:t>8-</w:t>
      </w:r>
      <w:r>
        <w:rPr>
          <w:rStyle w:val="Notranslate"/>
          <w:b/>
          <w:color w:val="000000"/>
          <w:lang w:val="uk-UA"/>
        </w:rPr>
        <w:t>а</w:t>
      </w:r>
      <w:r>
        <w:rPr>
          <w:rStyle w:val="Notranslate"/>
          <w:b/>
          <w:color w:val="000000"/>
        </w:rPr>
        <w:t xml:space="preserve"> арт</w:t>
      </w:r>
      <w:r>
        <w:rPr>
          <w:rStyle w:val="Notranslate"/>
          <w:b/>
          <w:color w:val="000000"/>
          <w:lang w:val="uk-UA"/>
        </w:rPr>
        <w:t>илерійська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rStyle w:val="Notranslate"/>
          <w:b/>
          <w:color w:val="000000"/>
        </w:rPr>
        <w:t xml:space="preserve"> бригада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rStyle w:val="Notranslate"/>
          <w:b/>
          <w:color w:val="000000"/>
        </w:rPr>
        <w:t>(Варшава)</w:t>
      </w:r>
      <w:r>
        <w:rPr>
          <w:rStyle w:val="Notranslate"/>
          <w:b/>
          <w:color w:val="000000"/>
          <w:lang w:val="uk-UA"/>
        </w:rPr>
        <w:t xml:space="preserve"> (1914 р.)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1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15.08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18.07.1803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2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25.12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13.02.1873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3-тя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6.01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05.08.1873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4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6.12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29.11.1796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5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6.12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11.09.1806</w:t>
      </w:r>
    </w:p>
    <w:p>
      <w:pPr>
        <w:pStyle w:val="Style16"/>
        <w:spacing w:before="0" w:after="0"/>
        <w:jc w:val="both"/>
        <w:rPr>
          <w:rStyle w:val="Notranslate"/>
          <w:i/>
          <w:i/>
          <w:color w:val="000000"/>
          <w:lang w:val="uk-UA"/>
        </w:rPr>
      </w:pPr>
      <w:r>
        <w:rPr>
          <w:rStyle w:val="Notranslate"/>
          <w:i/>
          <w:color w:val="000000"/>
        </w:rPr>
        <w:t>6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8.11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10.08.1870</w:t>
      </w:r>
    </w:p>
    <w:p>
      <w:pPr>
        <w:pStyle w:val="Style16"/>
        <w:spacing w:before="0" w:after="0"/>
        <w:jc w:val="both"/>
        <w:rPr>
          <w:rStyle w:val="Notranslate"/>
          <w:i/>
          <w:i/>
          <w:color w:val="000000"/>
          <w:sz w:val="27"/>
          <w:szCs w:val="27"/>
          <w:lang w:val="uk-UA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b/>
          <w:color w:val="000000"/>
        </w:rPr>
        <w:t>21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кінно-артилерійська батарея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(1914 р.)</w:t>
      </w:r>
      <w:r>
        <w:rPr>
          <w:b/>
          <w:color w:val="000000"/>
        </w:rPr>
        <w:t xml:space="preserve"> 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(Варшава)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30.08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ршинство 17.08.1875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rStyle w:val="Notranslate"/>
          <w:b/>
          <w:b/>
          <w:color w:val="000000"/>
          <w:lang w:val="uk-UA"/>
        </w:rPr>
      </w:pPr>
      <w:r>
        <w:rPr>
          <w:rStyle w:val="Notranslate"/>
          <w:b/>
          <w:color w:val="000000"/>
        </w:rPr>
        <w:t>9-й саперний батальйон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rStyle w:val="Notranslate"/>
          <w:b/>
          <w:color w:val="000000"/>
        </w:rPr>
        <w:t xml:space="preserve">(Варшава) </w:t>
      </w:r>
    </w:p>
    <w:p>
      <w:pPr>
        <w:pStyle w:val="Style16"/>
        <w:spacing w:before="0" w:after="0"/>
        <w:jc w:val="both"/>
        <w:rPr>
          <w:rStyle w:val="Notranslate"/>
          <w:color w:val="000000"/>
          <w:lang w:val="uk-UA"/>
        </w:rPr>
      </w:pPr>
      <w:r>
        <w:rPr>
          <w:rStyle w:val="Notranslate"/>
          <w:color w:val="000000"/>
        </w:rPr>
        <w:t>23-й арм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корпус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Свято 11.01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старшинство 11.01.1816</w:t>
      </w:r>
    </w:p>
    <w:p>
      <w:pPr>
        <w:pStyle w:val="Style16"/>
        <w:spacing w:before="0" w:after="0"/>
        <w:jc w:val="both"/>
        <w:rPr>
          <w:rStyle w:val="Notranslate"/>
          <w:color w:val="000000"/>
          <w:sz w:val="27"/>
          <w:szCs w:val="27"/>
          <w:lang w:val="uk-UA"/>
        </w:rPr>
      </w:pPr>
      <w:r>
        <w:rPr/>
      </w:r>
    </w:p>
    <w:p>
      <w:pPr>
        <w:pStyle w:val="Style16"/>
        <w:spacing w:before="0" w:after="0"/>
        <w:jc w:val="both"/>
        <w:rPr>
          <w:rStyle w:val="Notranslate"/>
          <w:b/>
          <w:b/>
          <w:color w:val="000000"/>
          <w:lang w:val="uk-UA"/>
        </w:rPr>
      </w:pPr>
      <w:r>
        <w:rPr>
          <w:rStyle w:val="Notranslate"/>
          <w:b/>
          <w:color w:val="000000"/>
        </w:rPr>
        <w:t>15-й саперний батальйон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rStyle w:val="Notranslate"/>
          <w:b/>
          <w:color w:val="000000"/>
        </w:rPr>
        <w:t xml:space="preserve">(Варшава) </w:t>
      </w:r>
    </w:p>
    <w:p>
      <w:pPr>
        <w:pStyle w:val="Style16"/>
        <w:spacing w:before="0" w:after="0"/>
        <w:jc w:val="both"/>
        <w:rPr>
          <w:rStyle w:val="Notranslate"/>
          <w:color w:val="000000"/>
          <w:lang w:val="uk-UA"/>
        </w:rPr>
      </w:pPr>
      <w:r>
        <w:rPr>
          <w:rStyle w:val="Notranslate"/>
          <w:color w:val="000000"/>
        </w:rPr>
        <w:t>15-й арм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корпус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Свято 21.10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старшинство 27.08.1894</w:t>
      </w:r>
    </w:p>
    <w:p>
      <w:pPr>
        <w:pStyle w:val="Style16"/>
        <w:spacing w:before="0" w:after="0"/>
        <w:jc w:val="both"/>
        <w:rPr>
          <w:rStyle w:val="Notranslate"/>
          <w:color w:val="000000"/>
          <w:lang w:val="uk-UA"/>
        </w:rPr>
      </w:pPr>
      <w:r>
        <w:rPr/>
      </w:r>
    </w:p>
    <w:p>
      <w:pPr>
        <w:pStyle w:val="Style16"/>
        <w:spacing w:before="0" w:after="0"/>
        <w:jc w:val="both"/>
        <w:rPr>
          <w:rStyle w:val="Notranslate"/>
          <w:color w:val="000000"/>
          <w:sz w:val="27"/>
          <w:szCs w:val="27"/>
          <w:lang w:val="uk-UA"/>
        </w:rPr>
      </w:pPr>
      <w:r>
        <w:rPr/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  <w:t>Вілковишки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3-й уланський Смоленський Імператора Олександра III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08-1918 рр.)</w:t>
      </w:r>
    </w:p>
    <w:p>
      <w:pPr>
        <w:pStyle w:val="Style16"/>
        <w:tabs>
          <w:tab w:val="clear" w:pos="708"/>
          <w:tab w:val="center" w:pos="4677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: 28 липня (8 серпня) 1708 ро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: 28 липня, день Смоленської ікони Божої Матері, Матері Одигітрії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: Олександрівськ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штаб, поблизу Вілковіше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  <w:t>Вісленська губернія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5-й уланський Татарський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91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Старшинство - 16.07.1891 р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5 вересня, день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харія і Єлизавет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Дислокація - Рипін Вісленської губернії (1.07.1903 р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  <w:t>Влоцлавсь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5-</w:t>
      </w:r>
      <w:r>
        <w:rPr>
          <w:b/>
          <w:bCs/>
          <w:color w:val="000000"/>
          <w:lang w:val="uk-UA"/>
        </w:rPr>
        <w:t>а</w:t>
      </w:r>
      <w:r>
        <w:rPr>
          <w:b/>
          <w:bCs/>
          <w:color w:val="000000"/>
        </w:rPr>
        <w:t xml:space="preserve"> кавалер</w:t>
      </w:r>
      <w:r>
        <w:rPr>
          <w:b/>
          <w:bCs/>
          <w:color w:val="000000"/>
          <w:lang w:val="uk-UA"/>
        </w:rPr>
        <w:t>і</w:t>
      </w:r>
      <w:r>
        <w:rPr>
          <w:b/>
          <w:bCs/>
          <w:color w:val="000000"/>
        </w:rPr>
        <w:t>йс</w:t>
      </w:r>
      <w:r>
        <w:rPr>
          <w:b/>
          <w:bCs/>
          <w:color w:val="000000"/>
          <w:lang w:val="uk-UA"/>
        </w:rPr>
        <w:t>ька</w:t>
      </w:r>
      <w:r>
        <w:rPr>
          <w:b/>
          <w:bCs/>
          <w:color w:val="000000"/>
        </w:rPr>
        <w:t xml:space="preserve"> див</w:t>
      </w:r>
      <w:r>
        <w:rPr>
          <w:b/>
          <w:bCs/>
          <w:color w:val="000000"/>
          <w:lang w:val="uk-UA"/>
        </w:rPr>
        <w:t>і</w:t>
      </w:r>
      <w:r>
        <w:rPr>
          <w:b/>
          <w:bCs/>
          <w:color w:val="000000"/>
        </w:rPr>
        <w:t>з</w:t>
      </w:r>
      <w:r>
        <w:rPr>
          <w:b/>
          <w:bCs/>
          <w:color w:val="000000"/>
          <w:lang w:val="uk-UA"/>
        </w:rPr>
        <w:t>і</w:t>
      </w:r>
      <w:r>
        <w:rPr>
          <w:b/>
          <w:bCs/>
          <w:color w:val="000000"/>
        </w:rPr>
        <w:t>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див</w:t>
      </w:r>
      <w:r>
        <w:rPr>
          <w:color w:val="000000"/>
          <w:lang w:val="uk-UA"/>
        </w:rPr>
        <w:t>і</w:t>
      </w:r>
      <w:r>
        <w:rPr>
          <w:color w:val="000000"/>
        </w:rPr>
        <w:t>з</w:t>
      </w:r>
      <w:r>
        <w:rPr>
          <w:color w:val="000000"/>
          <w:lang w:val="uk-UA"/>
        </w:rPr>
        <w:t>ії</w:t>
      </w:r>
      <w:r>
        <w:rPr>
          <w:color w:val="000000"/>
        </w:rPr>
        <w:t xml:space="preserve"> - Влоцлавск Варшавс</w:t>
      </w:r>
      <w:r>
        <w:rPr>
          <w:color w:val="000000"/>
          <w:lang w:val="uk-UA"/>
        </w:rPr>
        <w:t>ь</w:t>
      </w:r>
      <w:r>
        <w:rPr>
          <w:color w:val="000000"/>
        </w:rPr>
        <w:t>ко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color w:val="000000"/>
        </w:rPr>
        <w:t xml:space="preserve"> (1.07.190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), Самара (1.02.191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, 1.04.1914 </w:t>
      </w:r>
      <w:r>
        <w:rPr>
          <w:color w:val="000000"/>
          <w:lang w:val="uk-UA"/>
        </w:rPr>
        <w:t>р</w:t>
      </w:r>
      <w:r>
        <w:rPr>
          <w:color w:val="000000"/>
        </w:rPr>
        <w:t>.)</w:t>
      </w:r>
    </w:p>
    <w:p>
      <w:pPr>
        <w:pStyle w:val="Style16"/>
        <w:tabs>
          <w:tab w:val="clear" w:pos="708"/>
          <w:tab w:val="left" w:pos="1575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бригад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 - Влоцкавск Варшавс</w:t>
      </w:r>
      <w:r>
        <w:rPr>
          <w:color w:val="000000"/>
          <w:lang w:val="uk-UA"/>
        </w:rPr>
        <w:t>ь</w:t>
      </w:r>
      <w:r>
        <w:rPr>
          <w:color w:val="000000"/>
        </w:rPr>
        <w:t>ко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color w:val="000000"/>
        </w:rPr>
        <w:t xml:space="preserve"> (1.07.190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), Казань (1.02.191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, 1.04.1914 </w:t>
      </w:r>
      <w:r>
        <w:rPr>
          <w:color w:val="000000"/>
          <w:lang w:val="uk-UA"/>
        </w:rPr>
        <w:t>р</w:t>
      </w:r>
      <w:r>
        <w:rPr>
          <w:color w:val="000000"/>
        </w:rPr>
        <w:t>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-й драгу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Каргопольский полк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-й ула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Литов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 xml:space="preserve">кий </w:t>
      </w:r>
      <w:r>
        <w:rPr>
          <w:i/>
          <w:color w:val="000000"/>
          <w:lang w:val="uk-UA"/>
        </w:rPr>
        <w:t>Його</w:t>
      </w:r>
      <w:r>
        <w:rPr>
          <w:i/>
          <w:color w:val="000000"/>
        </w:rPr>
        <w:t xml:space="preserve"> Велич</w:t>
      </w:r>
      <w:r>
        <w:rPr>
          <w:i/>
          <w:color w:val="000000"/>
          <w:lang w:val="uk-UA"/>
        </w:rPr>
        <w:t>ності</w:t>
      </w:r>
      <w:r>
        <w:rPr>
          <w:i/>
          <w:color w:val="000000"/>
        </w:rPr>
        <w:t xml:space="preserve"> Короля 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>тал</w:t>
      </w:r>
      <w:r>
        <w:rPr>
          <w:i/>
          <w:color w:val="000000"/>
          <w:lang w:val="uk-UA"/>
        </w:rPr>
        <w:t>ії</w:t>
      </w:r>
      <w:r>
        <w:rPr>
          <w:i/>
          <w:color w:val="000000"/>
        </w:rPr>
        <w:t xml:space="preserve"> В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>ктора-</w:t>
      </w:r>
      <w:r>
        <w:rPr>
          <w:i/>
          <w:color w:val="000000"/>
          <w:lang w:val="uk-UA"/>
        </w:rPr>
        <w:t>Е</w:t>
      </w:r>
      <w:r>
        <w:rPr>
          <w:i/>
          <w:color w:val="000000"/>
        </w:rPr>
        <w:t>мману</w:t>
      </w:r>
      <w:r>
        <w:rPr>
          <w:i/>
          <w:color w:val="000000"/>
          <w:lang w:val="uk-UA"/>
        </w:rPr>
        <w:t>ї</w:t>
      </w:r>
      <w:r>
        <w:rPr>
          <w:i/>
          <w:color w:val="000000"/>
        </w:rPr>
        <w:t>ла III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я бригад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бригады - Калиш (1.07.1903 г.), Самара (1.02.1913 г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5-й гусар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 xml:space="preserve">кий </w:t>
      </w:r>
      <w:r>
        <w:rPr>
          <w:i/>
          <w:color w:val="000000"/>
          <w:lang w:val="uk-UA"/>
        </w:rPr>
        <w:t>О</w:t>
      </w:r>
      <w:r>
        <w:rPr>
          <w:i/>
          <w:color w:val="000000"/>
        </w:rPr>
        <w:t xml:space="preserve">лександрийский </w:t>
      </w:r>
      <w:r>
        <w:rPr>
          <w:i/>
          <w:color w:val="000000"/>
          <w:lang w:val="uk-UA"/>
        </w:rPr>
        <w:t>Її</w:t>
      </w:r>
      <w:r>
        <w:rPr>
          <w:i/>
          <w:color w:val="000000"/>
        </w:rPr>
        <w:t xml:space="preserve"> </w:t>
      </w:r>
      <w:r>
        <w:rPr>
          <w:i/>
          <w:color w:val="000000"/>
          <w:lang w:val="uk-UA"/>
        </w:rPr>
        <w:t>Імператорської</w:t>
      </w:r>
      <w:r>
        <w:rPr>
          <w:i/>
          <w:color w:val="000000"/>
        </w:rPr>
        <w:t xml:space="preserve"> Велич</w:t>
      </w:r>
      <w:r>
        <w:rPr>
          <w:i/>
          <w:color w:val="000000"/>
          <w:lang w:val="uk-UA"/>
        </w:rPr>
        <w:t>ності</w:t>
      </w:r>
      <w:r>
        <w:rPr>
          <w:i/>
          <w:color w:val="000000"/>
        </w:rPr>
        <w:t xml:space="preserve"> Государ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н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 xml:space="preserve"> 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>мператриц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 xml:space="preserve"> </w:t>
      </w:r>
      <w:r>
        <w:rPr>
          <w:i/>
          <w:color w:val="000000"/>
          <w:lang w:val="uk-UA"/>
        </w:rPr>
        <w:t>О</w:t>
      </w:r>
      <w:r>
        <w:rPr>
          <w:i/>
          <w:color w:val="000000"/>
        </w:rPr>
        <w:t>лександр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 xml:space="preserve"> Федоровн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 xml:space="preserve"> полк</w:t>
      </w:r>
    </w:p>
    <w:p>
      <w:pPr>
        <w:pStyle w:val="Style16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5-й До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й казачий войскового атамана Власова полк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  <w:t>Гура Кальварія</w:t>
      </w:r>
    </w:p>
    <w:p>
      <w:pPr>
        <w:pStyle w:val="Style16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4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кінно-артилерійська батарея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(Гура Кальварія)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23.04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ршинство 01.07.1807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Arial Black" w:hAnsi="Arial Black" w:cs="Arial Black"/>
          <w:i/>
          <w:i/>
          <w:color w:val="000000"/>
          <w:sz w:val="27"/>
          <w:szCs w:val="27"/>
          <w:lang w:val="uk-UA"/>
        </w:rPr>
      </w:pPr>
      <w:r>
        <w:rPr>
          <w:rFonts w:cs="Arial Black" w:ascii="Arial Black" w:hAnsi="Arial Black"/>
          <w:i/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  <w:t>Замостя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1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Дон</w:t>
      </w:r>
      <w:r>
        <w:rPr>
          <w:b/>
          <w:color w:val="000000"/>
          <w:lang w:val="uk-UA"/>
        </w:rPr>
        <w:t>ська</w:t>
      </w:r>
      <w:r>
        <w:rPr>
          <w:b/>
          <w:color w:val="000000"/>
        </w:rPr>
        <w:t xml:space="preserve"> к</w:t>
      </w:r>
      <w:r>
        <w:rPr>
          <w:b/>
          <w:color w:val="000000"/>
          <w:lang w:val="uk-UA"/>
        </w:rPr>
        <w:t>озача</w:t>
      </w:r>
      <w:r>
        <w:rPr>
          <w:b/>
          <w:color w:val="000000"/>
        </w:rPr>
        <w:t xml:space="preserve"> див</w:t>
      </w:r>
      <w:r>
        <w:rPr>
          <w:b/>
          <w:color w:val="000000"/>
          <w:lang w:val="uk-UA"/>
        </w:rPr>
        <w:t>ізія</w:t>
      </w:r>
      <w:r>
        <w:rPr>
          <w:b/>
          <w:color w:val="000000"/>
        </w:rPr>
        <w:t xml:space="preserve"> (Замост</w:t>
      </w:r>
      <w:r>
        <w:rPr>
          <w:b/>
          <w:color w:val="000000"/>
          <w:lang w:val="uk-UA"/>
        </w:rPr>
        <w:t>я</w:t>
      </w:r>
      <w:r>
        <w:rPr>
          <w:b/>
          <w:color w:val="000000"/>
        </w:rPr>
        <w:t>)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</w:rPr>
        <w:t>9-й Дон</w:t>
      </w:r>
      <w:r>
        <w:rPr>
          <w:i/>
          <w:color w:val="000000"/>
          <w:lang w:val="uk-UA"/>
        </w:rPr>
        <w:t>ський ко</w:t>
      </w:r>
      <w:r>
        <w:rPr>
          <w:i/>
          <w:color w:val="000000"/>
        </w:rPr>
        <w:t>зачий</w:t>
      </w:r>
      <w:r>
        <w:rPr>
          <w:i/>
          <w:color w:val="000000"/>
          <w:lang w:val="uk-UA"/>
        </w:rPr>
        <w:t xml:space="preserve"> полк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</w:rPr>
        <w:t>10-й Дон</w:t>
      </w:r>
      <w:r>
        <w:rPr>
          <w:i/>
          <w:color w:val="000000"/>
          <w:lang w:val="uk-UA"/>
        </w:rPr>
        <w:t>ський ко</w:t>
      </w:r>
      <w:r>
        <w:rPr>
          <w:i/>
          <w:color w:val="000000"/>
        </w:rPr>
        <w:t>зачий</w:t>
      </w:r>
      <w:r>
        <w:rPr>
          <w:i/>
          <w:color w:val="000000"/>
          <w:lang w:val="uk-UA"/>
        </w:rPr>
        <w:t xml:space="preserve"> полк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</w:rPr>
        <w:t>13-й Дон</w:t>
      </w:r>
      <w:r>
        <w:rPr>
          <w:i/>
          <w:color w:val="000000"/>
          <w:lang w:val="uk-UA"/>
        </w:rPr>
        <w:t>ський ко</w:t>
      </w:r>
      <w:r>
        <w:rPr>
          <w:i/>
          <w:color w:val="000000"/>
        </w:rPr>
        <w:t>зачий</w:t>
      </w:r>
      <w:r>
        <w:rPr>
          <w:i/>
          <w:color w:val="000000"/>
          <w:lang w:val="uk-UA"/>
        </w:rPr>
        <w:t xml:space="preserve"> полк</w:t>
      </w:r>
    </w:p>
    <w:p>
      <w:pPr>
        <w:pStyle w:val="Style16"/>
        <w:spacing w:before="0" w:after="0"/>
        <w:jc w:val="both"/>
        <w:rPr/>
      </w:pPr>
      <w:r>
        <w:rPr>
          <w:i/>
          <w:color w:val="000000"/>
        </w:rPr>
        <w:t>15-й Дон</w:t>
      </w:r>
      <w:r>
        <w:rPr>
          <w:i/>
          <w:color w:val="000000"/>
          <w:lang w:val="uk-UA"/>
        </w:rPr>
        <w:t>ський ко</w:t>
      </w:r>
      <w:r>
        <w:rPr>
          <w:i/>
          <w:color w:val="000000"/>
        </w:rPr>
        <w:t>зачий</w:t>
      </w:r>
      <w:r>
        <w:rPr>
          <w:i/>
          <w:color w:val="000000"/>
          <w:lang w:val="uk-UA"/>
        </w:rPr>
        <w:t xml:space="preserve"> полк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7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Донська козача батарея (Замостя)</w:t>
      </w:r>
      <w:r>
        <w:rPr>
          <w:b/>
          <w:color w:val="000000"/>
          <w:lang w:val="uk-UA"/>
        </w:rPr>
        <w:t xml:space="preserve"> (1914 р.)</w:t>
      </w:r>
    </w:p>
    <w:p>
      <w:pPr>
        <w:pStyle w:val="Style16"/>
        <w:tabs>
          <w:tab w:val="clear" w:pos="708"/>
          <w:tab w:val="left" w:pos="2775" w:leader="none"/>
        </w:tabs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rFonts w:ascii="Arial Black" w:hAnsi="Arial Black" w:cs="Arial Black"/>
          <w:i/>
          <w:i/>
          <w:color w:val="000000"/>
          <w:sz w:val="27"/>
          <w:szCs w:val="27"/>
          <w:lang w:val="uk-UA"/>
        </w:rPr>
      </w:pPr>
      <w:r>
        <w:rPr>
          <w:rFonts w:cs="Arial Black" w:ascii="Arial Black" w:hAnsi="Arial Black"/>
          <w:i/>
          <w:color w:val="000000"/>
          <w:sz w:val="27"/>
          <w:szCs w:val="27"/>
          <w:lang w:val="uk-UA"/>
        </w:rPr>
        <w:t>Каліш</w:t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>Калішськ</w:t>
      </w:r>
      <w:r>
        <w:rPr>
          <w:b/>
          <w:bCs/>
          <w:color w:val="000000"/>
          <w:lang w:val="uk-UA"/>
        </w:rPr>
        <w:t>ий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uk-UA"/>
        </w:rPr>
        <w:t>кадетський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uk-UA"/>
        </w:rPr>
        <w:t>корпус</w:t>
      </w:r>
    </w:p>
    <w:p>
      <w:pPr>
        <w:pStyle w:val="Style16"/>
        <w:spacing w:before="0" w:after="0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93-1831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</w:rPr>
        <w:t>Веде свою історію 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, Увійшов до складу військово-навчальних закладів Росії в 1815р., </w:t>
      </w:r>
      <w:r>
        <w:rPr>
          <w:color w:val="000000"/>
          <w:lang w:val="uk-UA"/>
        </w:rPr>
        <w:t>п</w:t>
      </w:r>
      <w:r>
        <w:rPr>
          <w:color w:val="000000"/>
        </w:rPr>
        <w:t>ісля приєднання до Росії здебільшого: герцогства Варшавськог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рпус отримав статут, за яким було наказано утримувати в ньому 150 казенних і 50 своєкоштних кадет</w:t>
      </w:r>
      <w:r>
        <w:rPr>
          <w:color w:val="000000"/>
          <w:lang w:val="uk-UA"/>
        </w:rPr>
        <w:t>ів</w:t>
      </w:r>
      <w:r>
        <w:rPr>
          <w:color w:val="000000"/>
        </w:rPr>
        <w:t>, розділених на дві роти.</w:t>
      </w:r>
    </w:p>
    <w:p>
      <w:pPr>
        <w:pStyle w:val="Style16"/>
        <w:spacing w:before="0" w:after="0"/>
        <w:jc w:val="center"/>
        <w:rPr>
          <w:rFonts w:ascii="Arial Black" w:hAnsi="Arial Black" w:cs="Arial Black"/>
          <w:i/>
          <w:i/>
          <w:color w:val="000000"/>
          <w:sz w:val="27"/>
          <w:szCs w:val="27"/>
        </w:rPr>
      </w:pPr>
      <w:r>
        <w:rPr>
          <w:rFonts w:cs="Arial Black" w:ascii="Arial Black" w:hAnsi="Arial Black"/>
          <w:i/>
          <w:color w:val="000000"/>
          <w:sz w:val="27"/>
          <w:szCs w:val="27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5-й драгунський Каргопольский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07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Св. Трійця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Конін Калішсько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</w:t>
      </w:r>
      <w:r>
        <w:rPr>
          <w:color w:val="000000"/>
          <w:lang w:val="uk-UA"/>
        </w:rPr>
        <w:t>н</w:t>
      </w:r>
      <w:r>
        <w:rPr>
          <w:color w:val="000000"/>
        </w:rPr>
        <w:t>а 1.07.1903 р)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4-й драгунський Малоросійський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85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13.02.1785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3 квітня,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еликомученика Георгія Побідоносц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Дислокація - </w:t>
      </w:r>
      <w:r>
        <w:rPr>
          <w:color w:val="000000"/>
          <w:lang w:val="uk-UA"/>
        </w:rPr>
        <w:t>С</w:t>
      </w:r>
      <w:r>
        <w:rPr>
          <w:color w:val="000000"/>
        </w:rPr>
        <w:t>таша Радом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, Каліш (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5-й Донський козачий військового 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отамана Власова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570-1918 рр.)</w:t>
      </w:r>
      <w:r>
        <w:rPr>
          <w:color w:val="000000"/>
        </w:rPr>
        <w:tab/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3.01.157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7 жовт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Велюнь Калішсько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.</w:t>
      </w:r>
    </w:p>
    <w:p>
      <w:pPr>
        <w:pStyle w:val="Normal"/>
        <w:jc w:val="center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  <w:t>Кельці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14-й уланський Ямбургський Її Імператорської Високості Великої Княгині Марії Олександрівни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06-1918 рр.)</w:t>
      </w:r>
      <w:r>
        <w:rPr>
          <w:b/>
          <w:bCs/>
          <w:color w:val="000000"/>
        </w:rPr>
        <w:tab/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Старшинство - 16.08.1806 р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3 квітня,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еоргія Побідоносця</w:t>
      </w:r>
    </w:p>
    <w:p>
      <w:pPr>
        <w:pStyle w:val="Style16"/>
        <w:spacing w:before="0" w:after="0"/>
        <w:jc w:val="both"/>
        <w:rPr/>
      </w:pPr>
      <w:r>
        <w:rPr>
          <w:color w:val="000000"/>
          <w:lang w:val="uk-UA"/>
        </w:rPr>
        <w:t>Дислокація - Пінч Келецької губернії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(1.07.1903 р, 1.02.1913 р), Кєльці (1.04.1914 р)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27"/>
          <w:szCs w:val="27"/>
          <w:lang w:val="uk-UA"/>
        </w:rPr>
      </w:pPr>
      <w:r>
        <w:rPr>
          <w:rFonts w:cs="Arial Black" w:ascii="Arial Black" w:hAnsi="Arial Black"/>
          <w:i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14-</w:t>
      </w:r>
      <w:r>
        <w:rPr>
          <w:b/>
          <w:bCs/>
          <w:color w:val="000000"/>
          <w:lang w:val="uk-UA"/>
        </w:rPr>
        <w:t>а</w:t>
      </w:r>
      <w:r>
        <w:rPr>
          <w:b/>
          <w:bCs/>
          <w:color w:val="000000"/>
        </w:rPr>
        <w:t xml:space="preserve"> кавалерийс</w:t>
      </w:r>
      <w:r>
        <w:rPr>
          <w:b/>
          <w:bCs/>
          <w:color w:val="000000"/>
          <w:lang w:val="uk-UA"/>
        </w:rPr>
        <w:t>ь</w:t>
      </w:r>
      <w:r>
        <w:rPr>
          <w:b/>
          <w:bCs/>
          <w:color w:val="000000"/>
        </w:rPr>
        <w:t>ка див</w:t>
      </w:r>
      <w:r>
        <w:rPr>
          <w:b/>
          <w:bCs/>
          <w:color w:val="000000"/>
          <w:lang w:val="uk-UA"/>
        </w:rPr>
        <w:t>і</w:t>
      </w:r>
      <w:r>
        <w:rPr>
          <w:b/>
          <w:bCs/>
          <w:color w:val="000000"/>
        </w:rPr>
        <w:t>з</w:t>
      </w:r>
      <w:r>
        <w:rPr>
          <w:b/>
          <w:bCs/>
          <w:color w:val="000000"/>
          <w:lang w:val="uk-UA"/>
        </w:rPr>
        <w:t>і</w:t>
      </w:r>
      <w:r>
        <w:rPr>
          <w:b/>
          <w:bCs/>
          <w:color w:val="000000"/>
        </w:rPr>
        <w:t>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див</w:t>
      </w:r>
      <w:r>
        <w:rPr>
          <w:color w:val="000000"/>
          <w:lang w:val="uk-UA"/>
        </w:rPr>
        <w:t>і</w:t>
      </w:r>
      <w:r>
        <w:rPr>
          <w:color w:val="000000"/>
        </w:rPr>
        <w:t>з</w:t>
      </w:r>
      <w:r>
        <w:rPr>
          <w:color w:val="000000"/>
          <w:lang w:val="uk-UA"/>
        </w:rPr>
        <w:t>ії</w:t>
      </w:r>
      <w:r>
        <w:rPr>
          <w:color w:val="000000"/>
        </w:rPr>
        <w:t xml:space="preserve"> - Кельц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 (1.07.1903 </w:t>
      </w:r>
      <w:r>
        <w:rPr>
          <w:color w:val="000000"/>
          <w:lang w:val="uk-UA"/>
        </w:rPr>
        <w:t>р</w:t>
      </w:r>
      <w:r>
        <w:rPr>
          <w:color w:val="000000"/>
        </w:rPr>
        <w:t>.), Ченстохов Петроковс</w:t>
      </w:r>
      <w:r>
        <w:rPr>
          <w:color w:val="000000"/>
          <w:lang w:val="uk-UA"/>
        </w:rPr>
        <w:t>ь</w:t>
      </w:r>
      <w:r>
        <w:rPr>
          <w:color w:val="000000"/>
        </w:rPr>
        <w:t>ко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color w:val="000000"/>
        </w:rPr>
        <w:t xml:space="preserve"> (1.02.191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, 1.04.1914 </w:t>
      </w:r>
      <w:r>
        <w:rPr>
          <w:color w:val="000000"/>
          <w:lang w:val="uk-UA"/>
        </w:rPr>
        <w:t>р</w:t>
      </w:r>
      <w:r>
        <w:rPr>
          <w:color w:val="000000"/>
        </w:rPr>
        <w:t>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</w:t>
      </w:r>
      <w:r>
        <w:rPr>
          <w:color w:val="000000"/>
          <w:lang w:val="uk-UA"/>
        </w:rPr>
        <w:t>клад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дислокац</w:t>
      </w:r>
      <w:r>
        <w:rPr>
          <w:color w:val="000000"/>
          <w:lang w:val="uk-UA"/>
        </w:rPr>
        <w:t>і</w:t>
      </w:r>
      <w:r>
        <w:rPr>
          <w:color w:val="000000"/>
        </w:rPr>
        <w:t>я див</w:t>
      </w:r>
      <w:r>
        <w:rPr>
          <w:color w:val="000000"/>
          <w:lang w:val="uk-UA"/>
        </w:rPr>
        <w:t>і</w:t>
      </w:r>
      <w:r>
        <w:rPr>
          <w:color w:val="000000"/>
        </w:rPr>
        <w:t>з</w:t>
      </w:r>
      <w:r>
        <w:rPr>
          <w:color w:val="000000"/>
          <w:lang w:val="uk-UA"/>
        </w:rPr>
        <w:t>ії</w:t>
      </w:r>
      <w:r>
        <w:rPr>
          <w:color w:val="000000"/>
        </w:rPr>
        <w:t xml:space="preserve"> на 1.07.1903 </w:t>
      </w:r>
      <w:r>
        <w:rPr>
          <w:color w:val="000000"/>
          <w:lang w:val="uk-UA"/>
        </w:rPr>
        <w:t>р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я бригад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бригад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 - Кельц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 (1.07.190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), Калиш (1.02.1913 </w:t>
      </w:r>
      <w:r>
        <w:rPr>
          <w:color w:val="000000"/>
          <w:lang w:val="uk-UA"/>
        </w:rPr>
        <w:t>р</w:t>
      </w:r>
      <w:r>
        <w:rPr>
          <w:color w:val="000000"/>
        </w:rPr>
        <w:t>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4-й драгу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Малорос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>й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полк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4-й ула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Ямбург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 xml:space="preserve">кий </w:t>
      </w:r>
      <w:r>
        <w:rPr>
          <w:i/>
          <w:color w:val="000000"/>
          <w:lang w:val="uk-UA"/>
        </w:rPr>
        <w:t>Її Імператорської</w:t>
      </w:r>
      <w:r>
        <w:rPr>
          <w:i/>
          <w:color w:val="000000"/>
        </w:rPr>
        <w:t xml:space="preserve"> В</w:t>
      </w:r>
      <w:r>
        <w:rPr>
          <w:i/>
          <w:color w:val="000000"/>
          <w:lang w:val="uk-UA"/>
        </w:rPr>
        <w:t>исокості</w:t>
      </w:r>
      <w:r>
        <w:rPr>
          <w:i/>
          <w:color w:val="000000"/>
        </w:rPr>
        <w:t xml:space="preserve"> Велико</w:t>
      </w:r>
      <w:r>
        <w:rPr>
          <w:i/>
          <w:color w:val="000000"/>
          <w:lang w:val="uk-UA"/>
        </w:rPr>
        <w:t>ї</w:t>
      </w:r>
      <w:r>
        <w:rPr>
          <w:i/>
          <w:color w:val="000000"/>
        </w:rPr>
        <w:t xml:space="preserve"> Княгин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 xml:space="preserve"> Мар</w:t>
      </w:r>
      <w:r>
        <w:rPr>
          <w:i/>
          <w:color w:val="000000"/>
          <w:lang w:val="uk-UA"/>
        </w:rPr>
        <w:t>ії</w:t>
      </w:r>
      <w:r>
        <w:rPr>
          <w:i/>
          <w:color w:val="000000"/>
        </w:rPr>
        <w:t xml:space="preserve"> </w:t>
      </w:r>
      <w:r>
        <w:rPr>
          <w:i/>
          <w:color w:val="000000"/>
          <w:lang w:val="uk-UA"/>
        </w:rPr>
        <w:t>О</w:t>
      </w:r>
      <w:r>
        <w:rPr>
          <w:i/>
          <w:color w:val="000000"/>
        </w:rPr>
        <w:t>лександр</w:t>
      </w:r>
      <w:r>
        <w:rPr>
          <w:i/>
          <w:color w:val="000000"/>
          <w:lang w:val="uk-UA"/>
        </w:rPr>
        <w:t>івни</w:t>
      </w:r>
      <w:r>
        <w:rPr>
          <w:i/>
          <w:color w:val="000000"/>
        </w:rPr>
        <w:t xml:space="preserve">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я бригад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бригад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 - Ченстохов Петроковс</w:t>
      </w:r>
      <w:r>
        <w:rPr>
          <w:color w:val="000000"/>
          <w:lang w:val="uk-UA"/>
        </w:rPr>
        <w:t>ько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color w:val="000000"/>
        </w:rPr>
        <w:t xml:space="preserve"> (1.07.190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, 1.02.1913 </w:t>
      </w:r>
      <w:r>
        <w:rPr>
          <w:color w:val="000000"/>
          <w:lang w:val="uk-UA"/>
        </w:rPr>
        <w:t>р</w:t>
      </w:r>
      <w:r>
        <w:rPr>
          <w:color w:val="000000"/>
        </w:rPr>
        <w:t>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4-й гусарский Митав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полк</w:t>
      </w:r>
    </w:p>
    <w:p>
      <w:pPr>
        <w:pStyle w:val="Style16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14-й Донской казачий войскового атамана Ефремова полк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  <w:t>Красностав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67-й піхотний Тарутинський Великого Герцога Ольденбургс</w:t>
      </w:r>
      <w:r>
        <w:rPr>
          <w:b/>
          <w:bCs/>
          <w:color w:val="000000"/>
          <w:lang w:val="uk-UA"/>
        </w:rPr>
        <w:t>ь</w:t>
      </w:r>
      <w:r>
        <w:rPr>
          <w:b/>
          <w:bCs/>
          <w:color w:val="000000"/>
        </w:rPr>
        <w:t>кого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96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9.11.1796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6 жовтня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Красностав (1.07.1903 р), Ковель Волин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2.1913 р, 1.04.1914 р)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6-а Донська козача батарея (Красностав)</w:t>
      </w:r>
      <w:r>
        <w:rPr>
          <w:b/>
          <w:color w:val="000000"/>
          <w:lang w:val="uk-UA"/>
        </w:rPr>
        <w:t xml:space="preserve"> (1914  р.)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rFonts w:ascii="Arial Black" w:hAnsi="Arial Black" w:cs="Arial Black"/>
          <w:i/>
          <w:i/>
          <w:color w:val="000000"/>
          <w:sz w:val="27"/>
          <w:szCs w:val="27"/>
          <w:lang w:val="uk-UA"/>
        </w:rPr>
      </w:pPr>
      <w:r>
        <w:rPr>
          <w:rFonts w:cs="Arial Black" w:ascii="Arial Black" w:hAnsi="Arial Black"/>
          <w:i/>
          <w:color w:val="000000"/>
          <w:sz w:val="27"/>
          <w:szCs w:val="27"/>
          <w:lang w:val="uk-UA"/>
        </w:rPr>
        <w:t>Лодзь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rStyle w:val="Notranslate"/>
          <w:b/>
          <w:color w:val="000000"/>
        </w:rPr>
        <w:t>1-й стрілецький арт</w:t>
      </w:r>
      <w:r>
        <w:rPr>
          <w:rStyle w:val="Notranslate"/>
          <w:b/>
          <w:color w:val="000000"/>
          <w:lang w:val="uk-UA"/>
        </w:rPr>
        <w:t>илерійський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rStyle w:val="Notranslate"/>
          <w:b/>
          <w:color w:val="000000"/>
        </w:rPr>
        <w:t>дивізіон.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rStyle w:val="Notranslate"/>
          <w:b/>
          <w:color w:val="000000"/>
        </w:rPr>
        <w:t>(Лодзь)</w:t>
      </w:r>
      <w:r>
        <w:rPr>
          <w:rStyle w:val="Notranslate"/>
          <w:b/>
          <w:color w:val="000000"/>
          <w:lang w:val="uk-UA"/>
        </w:rPr>
        <w:t xml:space="preserve"> (1914 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-</w:t>
      </w:r>
      <w:r>
        <w:rPr>
          <w:rStyle w:val="Notranslate"/>
          <w:color w:val="000000"/>
          <w:lang w:val="uk-UA"/>
        </w:rPr>
        <w:t>а</w:t>
      </w:r>
      <w:r>
        <w:rPr>
          <w:rStyle w:val="Notranslate"/>
          <w:color w:val="000000"/>
        </w:rPr>
        <w:t xml:space="preserve"> батарея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Свято 06.12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старшинство 01.10.1892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2-</w:t>
      </w:r>
      <w:r>
        <w:rPr>
          <w:rStyle w:val="Notranslate"/>
          <w:color w:val="000000"/>
          <w:lang w:val="uk-UA"/>
        </w:rPr>
        <w:t>а</w:t>
      </w:r>
      <w:r>
        <w:rPr>
          <w:rStyle w:val="Notranslate"/>
          <w:color w:val="000000"/>
        </w:rPr>
        <w:t xml:space="preserve"> батарея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Свято 01.10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старшинство 01.10.1892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3-тя батарея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Свято 08.11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старшинство 01.10.1895</w:t>
      </w:r>
    </w:p>
    <w:p>
      <w:pPr>
        <w:pStyle w:val="Style16"/>
        <w:spacing w:before="0" w:after="0"/>
        <w:jc w:val="center"/>
        <w:rPr>
          <w:rFonts w:ascii="Arial Black" w:hAnsi="Arial Black" w:cs="Arial Black"/>
          <w:i/>
          <w:i/>
          <w:color w:val="000000"/>
          <w:sz w:val="27"/>
          <w:szCs w:val="27"/>
        </w:rPr>
      </w:pPr>
      <w:r>
        <w:rPr>
          <w:rFonts w:cs="Arial Black" w:ascii="Arial Black" w:hAnsi="Arial Black"/>
          <w:i/>
          <w:color w:val="000000"/>
          <w:sz w:val="27"/>
          <w:szCs w:val="27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28"/>
          <w:szCs w:val="28"/>
          <w:lang w:val="uk-UA"/>
        </w:rPr>
      </w:pPr>
      <w:r>
        <w:rPr>
          <w:rFonts w:cs="Arial Black" w:ascii="Arial Black" w:hAnsi="Arial Black"/>
          <w:i/>
          <w:sz w:val="28"/>
          <w:szCs w:val="28"/>
          <w:lang w:val="uk-UA"/>
        </w:rPr>
        <w:t>Ломжа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6-й уланський Волинський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07-1918 рр.)</w:t>
      </w:r>
      <w:r>
        <w:rPr>
          <w:color w:val="000000"/>
        </w:rPr>
        <w:tab/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Старшинство - 29.04.1807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3 квітня, день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еликомученика і Побідоносця Георгі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Ломжа (1.07.1903 р), Цеханов (1.02.1913 р, 1.04.1914 р)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6-й драгунський Глухівський Імператриці 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Катерини Великої полк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668-1918 рр.)</w:t>
        <w:tab/>
      </w:r>
      <w:r>
        <w:rPr>
          <w:color w:val="000000"/>
        </w:rPr>
        <w:tab/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30.08.1668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9 червня, день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постолів Петра і Павл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Нижегородський штаб, поблизу Остроленки Ломжинськ</w:t>
      </w:r>
      <w:r>
        <w:rPr>
          <w:color w:val="000000"/>
          <w:lang w:val="uk-UA"/>
        </w:rPr>
        <w:t>о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, 1.02.1913 р, 1.04.1914 р)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4-й Донський козачий 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графа Платова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570-1918 рр.)</w:t>
      </w:r>
      <w:r>
        <w:rPr>
          <w:color w:val="000000"/>
        </w:rPr>
        <w:tab/>
        <w:tab/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3.01.157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7 жовтня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Щучін Ломжинськ</w:t>
      </w:r>
      <w:r>
        <w:rPr>
          <w:color w:val="000000"/>
          <w:lang w:val="uk-UA"/>
        </w:rPr>
        <w:t>о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, 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13-й піхотний Білозерський генерал-фельдмаршала князя 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Волконського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08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6.12.1708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6 грудня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Ломжа (1.07.1903 р, 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4-й піхотний Олонец</w:t>
      </w:r>
      <w:r>
        <w:rPr>
          <w:b/>
          <w:bCs/>
          <w:color w:val="000000"/>
          <w:lang w:val="uk-UA"/>
        </w:rPr>
        <w:t>ь</w:t>
      </w:r>
      <w:r>
        <w:rPr>
          <w:b/>
          <w:bCs/>
          <w:color w:val="000000"/>
        </w:rPr>
        <w:t xml:space="preserve">кий Його Величності Петра I 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Короля Сербського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98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0.08.1798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9 червня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Ломжа (1.07.1903 р, 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15-й піхотний Шліссельбурзький генерал-фельдмаршала 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князя Аникити Рєпніна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00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5.06.170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3 черв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Репнінскій штаб (поблизу Замброва) Ломжинськ</w:t>
      </w:r>
      <w:r>
        <w:rPr>
          <w:color w:val="000000"/>
          <w:lang w:val="uk-UA"/>
        </w:rPr>
        <w:t>ого</w:t>
      </w:r>
      <w:r>
        <w:rPr>
          <w:color w:val="000000"/>
        </w:rPr>
        <w:t xml:space="preserve"> повіту (1892-1914 рр.)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27"/>
          <w:szCs w:val="27"/>
          <w:lang w:val="uk-UA"/>
        </w:rPr>
      </w:pPr>
      <w:r>
        <w:rPr>
          <w:rFonts w:cs="Arial Black" w:ascii="Arial Black" w:hAnsi="Arial Black"/>
          <w:i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6-й піхотний Ладозький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08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9.06.1708 р Полковий свято - 29 червня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Репнін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 штаб (поблизу Замброва) Ломжинськ</w:t>
      </w:r>
      <w:r>
        <w:rPr>
          <w:color w:val="000000"/>
          <w:lang w:val="uk-UA"/>
        </w:rPr>
        <w:t>о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, 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23-й піхотний Низовский генерал-фельдмаршала князя 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Салтикова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26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9.05.1726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9 травня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 xml:space="preserve">Дислокація - </w:t>
      </w:r>
      <w:r>
        <w:rPr>
          <w:color w:val="000000"/>
          <w:lang w:val="uk-UA"/>
        </w:rPr>
        <w:t>С</w:t>
      </w:r>
      <w:r>
        <w:rPr>
          <w:color w:val="000000"/>
        </w:rPr>
        <w:t>алтиковський штаб (поблизу Остров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Ломжинськ</w:t>
      </w:r>
      <w:r>
        <w:rPr>
          <w:color w:val="000000"/>
          <w:lang w:val="uk-UA"/>
        </w:rPr>
        <w:t>ої</w:t>
      </w:r>
      <w:r>
        <w:rPr>
          <w:color w:val="000000"/>
        </w:rPr>
        <w:t xml:space="preserve"> губ.) (1.07.1903 р, 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24-й піхотний Симбрс</w:t>
      </w:r>
      <w:r>
        <w:rPr>
          <w:b/>
          <w:bCs/>
          <w:color w:val="000000"/>
          <w:lang w:val="uk-UA"/>
        </w:rPr>
        <w:t>ь</w:t>
      </w:r>
      <w:r>
        <w:rPr>
          <w:b/>
          <w:bCs/>
          <w:color w:val="000000"/>
        </w:rPr>
        <w:t xml:space="preserve">кий генерала 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Неверовского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11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6.11.1811 р Полковий свято - 29 червня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 xml:space="preserve">Дислокація - </w:t>
      </w:r>
      <w:r>
        <w:rPr>
          <w:color w:val="000000"/>
          <w:lang w:val="uk-UA"/>
        </w:rPr>
        <w:t>С</w:t>
      </w:r>
      <w:r>
        <w:rPr>
          <w:color w:val="000000"/>
        </w:rPr>
        <w:t>алтиковський штаб (поблизу Острови) Ломжинськ</w:t>
      </w:r>
      <w:r>
        <w:rPr>
          <w:color w:val="000000"/>
          <w:lang w:val="uk-UA"/>
        </w:rPr>
        <w:t>о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890-1914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29-й піхотний Чернігівський генерал-фельдмаршала графа 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Дибича-Забалканського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00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5.07.170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5 груд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Забайкальський штаб Ломжинськ</w:t>
      </w:r>
      <w:r>
        <w:rPr>
          <w:color w:val="000000"/>
          <w:lang w:val="uk-UA"/>
        </w:rPr>
        <w:t>о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, Варшава (1.02.1913, 1.04.1914 р)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27"/>
          <w:szCs w:val="27"/>
        </w:rPr>
      </w:pPr>
      <w:r>
        <w:rPr>
          <w:rFonts w:cs="Arial Black" w:ascii="Arial Black" w:hAnsi="Arial Black"/>
          <w:i/>
          <w:color w:val="000000"/>
          <w:sz w:val="27"/>
          <w:szCs w:val="27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4-а піхотна дивізі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піхотне з'єднання в складі російської імператорської армії</w:t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  <w:r>
        <w:rPr>
          <w:color w:val="000000"/>
          <w:lang w:val="uk-UA"/>
        </w:rPr>
        <w:tab/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дивізії: Ломж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ходила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6-й армійський корпус.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06-1820 - 17-а піхотна дивізі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20-1833 - 5-а піхотна дивізі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33-1918 - 4-а піхотна дивізія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склад дивізії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а бригада (Ломжа)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3-й піхотний Білозерський генерал-фельдмаршала князя Волконського полк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4-й піхотний Олонец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 xml:space="preserve">кий </w:t>
      </w:r>
      <w:r>
        <w:rPr>
          <w:i/>
          <w:color w:val="000000"/>
          <w:lang w:val="uk-UA"/>
        </w:rPr>
        <w:t>Й</w:t>
      </w:r>
      <w:r>
        <w:rPr>
          <w:i/>
          <w:color w:val="000000"/>
        </w:rPr>
        <w:t>. В. Петра I Короля Сербського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 (1903: Ломжа; 1914: Репнін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 штаб поблизу п. Замбров)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5-й піхотний Шліссельбурзький генерал-фельдмаршала князя Аникити Рєпніна полк</w:t>
      </w:r>
    </w:p>
    <w:p>
      <w:pPr>
        <w:pStyle w:val="Style16"/>
        <w:tabs>
          <w:tab w:val="clear" w:pos="708"/>
          <w:tab w:val="center" w:pos="4677" w:leader="none"/>
        </w:tabs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6-й піхотний Ладозький полк</w:t>
        <w:tab/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i/>
          <w:color w:val="000000"/>
        </w:rPr>
        <w:t>4-а артилерійська бригада (Репні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й штаб, поблизу п. Замбров)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</w:rPr>
        <w:t>6-</w:t>
      </w:r>
      <w:r>
        <w:rPr>
          <w:b/>
          <w:bCs/>
          <w:color w:val="000000"/>
          <w:lang w:val="uk-UA"/>
        </w:rPr>
        <w:t>а</w:t>
      </w:r>
      <w:r>
        <w:rPr>
          <w:b/>
          <w:bCs/>
          <w:color w:val="000000"/>
        </w:rPr>
        <w:t xml:space="preserve"> кавалерийс</w:t>
      </w:r>
      <w:r>
        <w:rPr>
          <w:b/>
          <w:bCs/>
          <w:color w:val="000000"/>
          <w:lang w:val="uk-UA"/>
        </w:rPr>
        <w:t>ь</w:t>
      </w:r>
      <w:r>
        <w:rPr>
          <w:b/>
          <w:bCs/>
          <w:color w:val="000000"/>
        </w:rPr>
        <w:t>ка дивиз</w:t>
      </w:r>
      <w:r>
        <w:rPr>
          <w:b/>
          <w:bCs/>
          <w:color w:val="000000"/>
          <w:lang w:val="uk-UA"/>
        </w:rPr>
        <w:t>і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дивиз</w:t>
      </w:r>
      <w:r>
        <w:rPr>
          <w:color w:val="000000"/>
          <w:lang w:val="uk-UA"/>
        </w:rPr>
        <w:t>ії</w:t>
      </w:r>
      <w:r>
        <w:rPr>
          <w:color w:val="000000"/>
        </w:rPr>
        <w:t xml:space="preserve"> - Ломжа (1.07.190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), Цеханов, </w:t>
      </w:r>
      <w:r>
        <w:rPr>
          <w:color w:val="000000"/>
          <w:lang w:val="uk-UA"/>
        </w:rPr>
        <w:t>тимчасово</w:t>
      </w:r>
      <w:r>
        <w:rPr>
          <w:color w:val="000000"/>
        </w:rPr>
        <w:t xml:space="preserve"> - Варшава (1.02.191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, 1.04.1914 </w:t>
      </w:r>
      <w:r>
        <w:rPr>
          <w:color w:val="000000"/>
          <w:lang w:val="uk-UA"/>
        </w:rPr>
        <w:t>р</w:t>
      </w:r>
      <w:r>
        <w:rPr>
          <w:color w:val="000000"/>
        </w:rPr>
        <w:t>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бригад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 - Ломжа (1.07.190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), Цеханов, </w:t>
      </w:r>
      <w:r>
        <w:rPr>
          <w:color w:val="000000"/>
          <w:lang w:val="uk-UA"/>
        </w:rPr>
        <w:t>тимчасово</w:t>
      </w:r>
      <w:r>
        <w:rPr>
          <w:color w:val="000000"/>
        </w:rPr>
        <w:t xml:space="preserve"> - Варшава (1.02.1913 </w:t>
      </w:r>
      <w:r>
        <w:rPr>
          <w:color w:val="000000"/>
          <w:lang w:val="uk-UA"/>
        </w:rPr>
        <w:t>р</w:t>
      </w:r>
      <w:r>
        <w:rPr>
          <w:color w:val="000000"/>
        </w:rPr>
        <w:t>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</w:rPr>
        <w:t>6-й драгу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Глухов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 xml:space="preserve">кий </w:t>
      </w:r>
      <w:r>
        <w:rPr>
          <w:i/>
          <w:color w:val="000000"/>
          <w:lang w:val="uk-UA"/>
        </w:rPr>
        <w:t>Імператриці</w:t>
      </w:r>
      <w:r>
        <w:rPr>
          <w:i/>
          <w:color w:val="000000"/>
        </w:rPr>
        <w:t xml:space="preserve"> </w:t>
      </w:r>
      <w:r>
        <w:rPr>
          <w:i/>
          <w:color w:val="000000"/>
          <w:lang w:val="uk-UA"/>
        </w:rPr>
        <w:t>Катерини</w:t>
      </w:r>
      <w:r>
        <w:rPr>
          <w:i/>
          <w:color w:val="000000"/>
        </w:rPr>
        <w:t xml:space="preserve"> Велико</w:t>
      </w:r>
      <w:r>
        <w:rPr>
          <w:i/>
          <w:color w:val="000000"/>
          <w:lang w:val="uk-UA"/>
        </w:rPr>
        <w:t>ї</w:t>
      </w:r>
      <w:r>
        <w:rPr>
          <w:i/>
          <w:color w:val="000000"/>
        </w:rPr>
        <w:t xml:space="preserve"> полк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-й уланский Вол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бригад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 - Млава Плоц</w:t>
      </w:r>
      <w:r>
        <w:rPr>
          <w:color w:val="000000"/>
          <w:lang w:val="uk-UA"/>
        </w:rPr>
        <w:t>ь</w:t>
      </w:r>
      <w:r>
        <w:rPr>
          <w:color w:val="000000"/>
        </w:rPr>
        <w:t>ко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 xml:space="preserve">ернії </w:t>
      </w:r>
      <w:r>
        <w:rPr>
          <w:color w:val="000000"/>
        </w:rPr>
        <w:t xml:space="preserve">(1.07.1903 </w:t>
      </w:r>
      <w:r>
        <w:rPr>
          <w:color w:val="000000"/>
          <w:lang w:val="uk-UA"/>
        </w:rPr>
        <w:t>р</w:t>
      </w:r>
      <w:r>
        <w:rPr>
          <w:color w:val="000000"/>
        </w:rPr>
        <w:t>.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-й гусар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Клястиц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генерала Кульн</w:t>
      </w:r>
      <w:r>
        <w:rPr>
          <w:i/>
          <w:color w:val="000000"/>
          <w:lang w:val="uk-UA"/>
        </w:rPr>
        <w:t>є</w:t>
      </w:r>
      <w:r>
        <w:rPr>
          <w:i/>
          <w:color w:val="000000"/>
        </w:rPr>
        <w:t>ва полк</w:t>
      </w:r>
    </w:p>
    <w:p>
      <w:pPr>
        <w:pStyle w:val="Style16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6-й До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й казачий генерала Краснощекова полк</w:t>
      </w:r>
    </w:p>
    <w:p>
      <w:pPr>
        <w:pStyle w:val="Style16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rStyle w:val="Notranslate"/>
          <w:b/>
          <w:color w:val="000000"/>
        </w:rPr>
        <w:t>4-</w:t>
      </w:r>
      <w:r>
        <w:rPr>
          <w:rStyle w:val="Notranslate"/>
          <w:b/>
          <w:color w:val="000000"/>
          <w:lang w:val="uk-UA"/>
        </w:rPr>
        <w:t>а</w:t>
      </w:r>
      <w:r>
        <w:rPr>
          <w:rStyle w:val="Notranslate"/>
          <w:b/>
          <w:color w:val="000000"/>
        </w:rPr>
        <w:t xml:space="preserve"> арт</w:t>
      </w:r>
      <w:r>
        <w:rPr>
          <w:rStyle w:val="Notranslate"/>
          <w:b/>
          <w:color w:val="000000"/>
          <w:lang w:val="uk-UA"/>
        </w:rPr>
        <w:t>илерійська</w:t>
      </w:r>
      <w:r>
        <w:rPr>
          <w:rStyle w:val="Appleconvertedspace"/>
          <w:b/>
          <w:color w:val="000000"/>
          <w:sz w:val="27"/>
          <w:szCs w:val="27"/>
        </w:rPr>
        <w:t>  </w:t>
      </w:r>
      <w:r>
        <w:rPr>
          <w:rStyle w:val="Notranslate"/>
          <w:b/>
          <w:color w:val="000000"/>
        </w:rPr>
        <w:t>бригада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rStyle w:val="Notranslate"/>
          <w:b/>
          <w:color w:val="000000"/>
        </w:rPr>
        <w:t>(1-й дивізіон Репнінск</w:t>
      </w:r>
      <w:r>
        <w:rPr>
          <w:rStyle w:val="Notranslate"/>
          <w:b/>
          <w:color w:val="000000"/>
          <w:lang w:val="uk-UA"/>
        </w:rPr>
        <w:t>и</w:t>
      </w:r>
      <w:r>
        <w:rPr>
          <w:rStyle w:val="Notranslate"/>
          <w:b/>
          <w:color w:val="000000"/>
        </w:rPr>
        <w:t>й Штаб бл. Замброва, 2-й дивізіон Ломжа)</w:t>
      </w:r>
      <w:r>
        <w:rPr>
          <w:rStyle w:val="Notranslate"/>
          <w:b/>
          <w:color w:val="000000"/>
          <w:lang w:val="uk-UA"/>
        </w:rPr>
        <w:t xml:space="preserve"> (1914 р.)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1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6.12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29.11.1796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2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26.11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13.02.1873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3-тя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1.10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05.08.1873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4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24.10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15.02.1904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5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Святої Трійці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29.11.1796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6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8.11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15.02.1904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  <w:t>Люблін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7-й уланський Ольвіопольський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Його Величності Короля Іспанії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Альфонса XIII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12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9.05.1812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9 травня, перенесення мощей Св. Миколая Чудотворц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Грубешів Люблін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9-й Дон</w:t>
      </w:r>
      <w:r>
        <w:rPr>
          <w:b/>
          <w:bCs/>
          <w:color w:val="000000"/>
          <w:lang w:val="uk-UA"/>
        </w:rPr>
        <w:t>ський</w:t>
      </w:r>
      <w:r>
        <w:rPr>
          <w:b/>
          <w:bCs/>
          <w:color w:val="000000"/>
        </w:rPr>
        <w:t xml:space="preserve"> козачий 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генерал-ад'ютанта графа 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Орлова-Денисова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570-1918 рр.)</w:t>
      </w:r>
      <w:r>
        <w:rPr>
          <w:color w:val="000000"/>
        </w:rPr>
        <w:tab/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3.01.157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7 жовтня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Янов Люблін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, Красник Люблінської гу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2.1913 р)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10-й Донський козачий 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генерала Луковкіна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570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3.01.157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7 жовтня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Замостя Люблін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13-й Донський козачий 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генерал-фельдмаршала 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князя Кутузова-Смоленського </w:t>
      </w:r>
    </w:p>
    <w:p>
      <w:pPr>
        <w:pStyle w:val="Style16"/>
        <w:tabs>
          <w:tab w:val="clear" w:pos="708"/>
          <w:tab w:val="center" w:pos="4677" w:leader="none"/>
          <w:tab w:val="left" w:pos="6000" w:leader="none"/>
        </w:tabs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полк</w:t>
        <w:tab/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570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3.01.157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7 жовт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Белгорай Люблінської губ</w:t>
      </w:r>
      <w:r>
        <w:rPr>
          <w:color w:val="000000"/>
          <w:lang w:val="uk-UA"/>
        </w:rPr>
        <w:t>ернії</w:t>
      </w:r>
      <w:r>
        <w:rPr>
          <w:color w:val="000000"/>
        </w:rPr>
        <w:t xml:space="preserve"> (1.07.1903 р), Замостя Люблінської гу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tabs>
          <w:tab w:val="clear" w:pos="708"/>
          <w:tab w:val="left" w:pos="6150" w:leader="none"/>
        </w:tabs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15-й Донський козачий </w:t>
      </w:r>
    </w:p>
    <w:p>
      <w:pPr>
        <w:pStyle w:val="Style16"/>
        <w:tabs>
          <w:tab w:val="clear" w:pos="708"/>
          <w:tab w:val="left" w:pos="6150" w:leader="none"/>
        </w:tabs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генерала Краснова </w:t>
      </w:r>
    </w:p>
    <w:p>
      <w:pPr>
        <w:pStyle w:val="Style16"/>
        <w:tabs>
          <w:tab w:val="clear" w:pos="708"/>
          <w:tab w:val="center" w:pos="4677" w:leader="none"/>
          <w:tab w:val="left" w:pos="6075" w:leader="none"/>
          <w:tab w:val="left" w:pos="6150" w:leader="none"/>
        </w:tabs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-го полк</w:t>
        <w:tab/>
      </w:r>
    </w:p>
    <w:p>
      <w:pPr>
        <w:pStyle w:val="Style16"/>
        <w:tabs>
          <w:tab w:val="clear" w:pos="708"/>
          <w:tab w:val="left" w:pos="6150" w:leader="none"/>
        </w:tabs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570-1918 рр.)</w:t>
      </w:r>
      <w:r>
        <w:rPr>
          <w:color w:val="000000"/>
        </w:rPr>
        <w:tab/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3.01.157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7 жовт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Томаш</w:t>
      </w:r>
      <w:r>
        <w:rPr>
          <w:color w:val="000000"/>
          <w:lang w:val="uk-UA"/>
        </w:rPr>
        <w:t>і</w:t>
      </w:r>
      <w:r>
        <w:rPr>
          <w:color w:val="000000"/>
        </w:rPr>
        <w:t>в Люблін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.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27"/>
          <w:szCs w:val="27"/>
          <w:lang w:val="uk-UA"/>
        </w:rPr>
      </w:pPr>
      <w:r>
        <w:rPr>
          <w:rFonts w:cs="Arial Black" w:ascii="Arial Black" w:hAnsi="Arial Black"/>
          <w:i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66-й піхотний Бутирський генерала </w:t>
      </w:r>
    </w:p>
    <w:p>
      <w:pPr>
        <w:pStyle w:val="Style16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Дохтурова полк</w:t>
      </w:r>
    </w:p>
    <w:p>
      <w:pPr>
        <w:pStyle w:val="Style16"/>
        <w:spacing w:before="0" w:after="0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1642-1796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9.11.1796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день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ійці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Холм Люблінської губ</w:t>
      </w:r>
      <w:r>
        <w:rPr>
          <w:color w:val="000000"/>
          <w:lang w:val="uk-UA"/>
        </w:rPr>
        <w:t xml:space="preserve">ернії </w:t>
      </w:r>
      <w:r>
        <w:rPr>
          <w:color w:val="000000"/>
        </w:rPr>
        <w:t xml:space="preserve"> (</w:t>
      </w:r>
      <w:r>
        <w:rPr>
          <w:color w:val="000000"/>
          <w:lang w:val="uk-UA"/>
        </w:rPr>
        <w:t>д</w:t>
      </w:r>
      <w:r>
        <w:rPr>
          <w:color w:val="000000"/>
        </w:rPr>
        <w:t>о 1.07.1903-1910 рр.), Замостя Люблін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68-й піхотний Бородінський Імператора Олександра III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96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9.11.1796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6 серпня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Замостя Люблін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, Володимир-Волинськ Волинської гу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71-й піхотний Белевс</w:t>
      </w:r>
      <w:r>
        <w:rPr>
          <w:b/>
          <w:bCs/>
          <w:color w:val="000000"/>
          <w:lang w:val="uk-UA"/>
        </w:rPr>
        <w:t>ь</w:t>
      </w:r>
      <w:r>
        <w:rPr>
          <w:b/>
          <w:bCs/>
          <w:color w:val="000000"/>
        </w:rPr>
        <w:t>кий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63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>Старшинство - 12.12.1763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день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ійці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Ново-Олександрія Люблін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02.1913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72-й піхотний Тульський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96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30.08.1796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8 лип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Ново-Олександрія Люблін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, Івангород Люблін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2.1913 р)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27"/>
          <w:szCs w:val="27"/>
        </w:rPr>
      </w:pPr>
      <w:r>
        <w:rPr>
          <w:rFonts w:cs="Arial Black" w:ascii="Arial Black" w:hAnsi="Arial Black"/>
          <w:i/>
          <w:color w:val="000000"/>
          <w:sz w:val="27"/>
          <w:szCs w:val="27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18-а піхотна дивізі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піхотне з'єднання в складі російської імператорської армії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дивізії: Люблі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ходила в 14-й армійський корпус.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06-1820 - 10-а піхотна дивізі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20-1833 - 15-а піхотна дивізі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33-1835 - 12-а піхотна дивізі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35-1918 - 18-а піхотна дивізія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склад дивізії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а бригада (Люблін)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9-й піхотний Рязанський генерал-фельдмаршала князя Олександра Голіцина полк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70-й піхотний Ряжский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 (Івангород)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71-й піхотний Белевский полк</w:t>
      </w:r>
    </w:p>
    <w:p>
      <w:pPr>
        <w:pStyle w:val="Style16"/>
        <w:tabs>
          <w:tab w:val="clear" w:pos="708"/>
          <w:tab w:val="left" w:pos="3525" w:leader="none"/>
        </w:tabs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72-й піхотний Тульський полк</w:t>
        <w:tab/>
      </w:r>
    </w:p>
    <w:p>
      <w:pPr>
        <w:pStyle w:val="Style16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18-а артилерійська бригада (Івангород)</w:t>
      </w:r>
    </w:p>
    <w:p>
      <w:pPr>
        <w:pStyle w:val="Style16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rStyle w:val="Notranslate"/>
          <w:b/>
          <w:color w:val="000000"/>
        </w:rPr>
        <w:t>18-</w:t>
      </w:r>
      <w:r>
        <w:rPr>
          <w:rStyle w:val="Notranslate"/>
          <w:b/>
          <w:color w:val="000000"/>
          <w:lang w:val="uk-UA"/>
        </w:rPr>
        <w:t>а</w:t>
      </w:r>
      <w:r>
        <w:rPr>
          <w:rStyle w:val="Notranslate"/>
          <w:b/>
          <w:color w:val="000000"/>
        </w:rPr>
        <w:t xml:space="preserve"> арт</w:t>
      </w:r>
      <w:r>
        <w:rPr>
          <w:rStyle w:val="Notranslate"/>
          <w:b/>
          <w:color w:val="000000"/>
          <w:lang w:val="uk-UA"/>
        </w:rPr>
        <w:t>илерійська</w:t>
      </w:r>
      <w:r>
        <w:rPr>
          <w:rStyle w:val="Appleconvertedspace"/>
          <w:b/>
          <w:color w:val="000000"/>
          <w:sz w:val="27"/>
          <w:szCs w:val="27"/>
        </w:rPr>
        <w:t>  </w:t>
      </w:r>
      <w:r>
        <w:rPr>
          <w:rStyle w:val="Notranslate"/>
          <w:b/>
          <w:color w:val="000000"/>
        </w:rPr>
        <w:t>бригада.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rStyle w:val="Notranslate"/>
          <w:b/>
          <w:color w:val="000000"/>
        </w:rPr>
        <w:t>(1-й дивізіон Люблін, 2-й дивізіон Івангород)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1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Святої Трійці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29.11.1796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2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6.12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05.08.1873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3-тя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9.05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05.08.1873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4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6.12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25.01.1905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5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6.08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01.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03.1812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rStyle w:val="Notranslate"/>
          <w:i/>
          <w:color w:val="000000"/>
        </w:rPr>
        <w:t>6-</w:t>
      </w:r>
      <w:r>
        <w:rPr>
          <w:rStyle w:val="Notranslate"/>
          <w:i/>
          <w:color w:val="000000"/>
          <w:lang w:val="uk-UA"/>
        </w:rPr>
        <w:t>а</w:t>
      </w:r>
      <w:r>
        <w:rPr>
          <w:rStyle w:val="Notranslate"/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вято 08.11;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Notranslate"/>
          <w:i/>
          <w:color w:val="000000"/>
        </w:rPr>
        <w:t>старшинство 10.08.1870</w:t>
      </w:r>
    </w:p>
    <w:p>
      <w:pPr>
        <w:pStyle w:val="Style16"/>
        <w:tabs>
          <w:tab w:val="clear" w:pos="708"/>
          <w:tab w:val="left" w:pos="2235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</w:r>
    </w:p>
    <w:p>
      <w:pPr>
        <w:pStyle w:val="Style16"/>
        <w:spacing w:before="0" w:after="0"/>
        <w:jc w:val="both"/>
        <w:rPr>
          <w:rStyle w:val="Notranslate"/>
          <w:b/>
          <w:b/>
          <w:color w:val="000000"/>
          <w:lang w:val="uk-UA"/>
        </w:rPr>
      </w:pPr>
      <w:r>
        <w:rPr>
          <w:rStyle w:val="Notranslate"/>
          <w:b/>
          <w:color w:val="000000"/>
        </w:rPr>
        <w:t>8-й саперний батальйон.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rStyle w:val="Notranslate"/>
          <w:b/>
          <w:color w:val="000000"/>
        </w:rPr>
        <w:t xml:space="preserve">(Люблін)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4-й арм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корпус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Свято 11.01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старшинство 11.01.1816</w:t>
      </w:r>
    </w:p>
    <w:p>
      <w:pPr>
        <w:pStyle w:val="Style16"/>
        <w:tabs>
          <w:tab w:val="clear" w:pos="708"/>
          <w:tab w:val="left" w:pos="2235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  <w:t>Млава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6-й Донський козачий 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генерала Краснощекова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 службі 1570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3.01.157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7 жовтня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м Млава Вісл</w:t>
      </w:r>
      <w:r>
        <w:rPr>
          <w:color w:val="000000"/>
          <w:lang w:val="uk-UA"/>
        </w:rPr>
        <w:t>енсько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</w:t>
      </w:r>
      <w:r>
        <w:rPr>
          <w:color w:val="000000"/>
          <w:lang w:val="uk-UA"/>
        </w:rPr>
        <w:t>н</w:t>
      </w:r>
      <w:r>
        <w:rPr>
          <w:color w:val="000000"/>
        </w:rPr>
        <w:t>а 1.07.1903 р).</w:t>
      </w:r>
    </w:p>
    <w:p>
      <w:pPr>
        <w:pStyle w:val="Style16"/>
        <w:tabs>
          <w:tab w:val="clear" w:pos="708"/>
          <w:tab w:val="left" w:pos="3945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27"/>
          <w:szCs w:val="27"/>
        </w:rPr>
      </w:pPr>
      <w:r>
        <w:rPr>
          <w:rFonts w:cs="Arial Black" w:ascii="Arial Black" w:hAnsi="Arial Black"/>
          <w:i/>
          <w:color w:val="000000"/>
          <w:sz w:val="27"/>
          <w:szCs w:val="27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  <w:t>Остроленка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21-й піхотний Муромський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08-1918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6.08.1708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6 серпня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Остроленка Ломжинськ</w:t>
      </w:r>
      <w:r>
        <w:rPr>
          <w:color w:val="000000"/>
          <w:lang w:val="uk-UA"/>
        </w:rPr>
        <w:t>о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</w:t>
      </w:r>
      <w:r>
        <w:rPr>
          <w:color w:val="000000"/>
          <w:lang w:val="uk-UA"/>
        </w:rPr>
        <w:t>д</w:t>
      </w:r>
      <w:r>
        <w:rPr>
          <w:color w:val="000000"/>
        </w:rPr>
        <w:t>о 1.07.1903-1910 рр.), Забалканський штаб (поблизу селища ) Ломжинськ</w:t>
      </w:r>
      <w:r>
        <w:rPr>
          <w:color w:val="000000"/>
          <w:lang w:val="uk-UA"/>
        </w:rPr>
        <w:t>о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910-1914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22-й піхотний Нижегородський Її Імператорської 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Високості Великої Княгині Віри Костянтинівни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00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5.06.170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6 серп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Нижегородський штаб (поблизу Остроленки) Ломжинськ</w:t>
      </w:r>
      <w:r>
        <w:rPr>
          <w:color w:val="000000"/>
          <w:lang w:val="uk-UA"/>
        </w:rPr>
        <w:t>о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, 1.02.1913 р, 1.94.1914 р)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6-а піхотна дивізі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піхотне з'єднання в складі російської імператорської армії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дивізії: Остроленка (1903), Острів (1913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ходила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5-й армійський корпус.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06-1820 - 12-а піхотна дивізі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20-1833 - 7-а піхотна дивізі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33-1918 - 6-а піхотна дивізія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склад дивізії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а бригада (1903: Нижегородський штаб; 1 913: Остроленка)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1-й піхотний Муромський полк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 xml:space="preserve">22-й піхотний Нижегородський </w:t>
      </w:r>
      <w:r>
        <w:rPr>
          <w:i/>
          <w:color w:val="000000"/>
          <w:lang w:val="uk-UA"/>
        </w:rPr>
        <w:t>Ї</w:t>
      </w:r>
      <w:r>
        <w:rPr>
          <w:i/>
          <w:color w:val="000000"/>
        </w:rPr>
        <w:t>. І. В. Великої Княгині Віри Костянтинівни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 (Острів)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3-й піхотний Низовский генерал-фельдмаршала графа Салтикова полк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4-й піхотний Симб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>р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генерала Неверовского полк</w:t>
      </w:r>
    </w:p>
    <w:p>
      <w:pPr>
        <w:pStyle w:val="Style16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6-а артилерійська бригада (Острів)</w:t>
      </w:r>
    </w:p>
    <w:p>
      <w:pPr>
        <w:pStyle w:val="Style16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16"/>
        <w:spacing w:before="0" w:after="0"/>
        <w:jc w:val="both"/>
        <w:rPr>
          <w:rStyle w:val="Notranslate"/>
          <w:b/>
          <w:b/>
          <w:color w:val="000000"/>
          <w:lang w:val="uk-UA"/>
        </w:rPr>
      </w:pPr>
      <w:r>
        <w:rPr>
          <w:rStyle w:val="Notranslate"/>
          <w:b/>
          <w:color w:val="000000"/>
        </w:rPr>
        <w:t>10-й саперний батальйон</w:t>
      </w:r>
      <w:r>
        <w:rPr>
          <w:rStyle w:val="Notranslate"/>
          <w:b/>
          <w:color w:val="000000"/>
          <w:lang w:val="uk-UA"/>
        </w:rPr>
        <w:t xml:space="preserve"> 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rStyle w:val="Notranslate"/>
          <w:b/>
          <w:color w:val="000000"/>
        </w:rPr>
        <w:t xml:space="preserve">(Нижегородський штаб бл. Остроленки)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6-й арм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корпус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Свято 18.10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старшинство 21.08.1864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  <w:t>Петрков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14-й Донський козачий 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військового отамана 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Єфремова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570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3.01.157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7 жовт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Бендін Петроков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.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Arial Black" w:hAnsi="Arial Black" w:cs="Arial Black"/>
          <w:i/>
          <w:i/>
          <w:color w:val="000000"/>
          <w:sz w:val="27"/>
          <w:szCs w:val="27"/>
        </w:rPr>
      </w:pPr>
      <w:r>
        <w:rPr>
          <w:rFonts w:cs="Arial Black" w:ascii="Arial Black" w:hAnsi="Arial Black"/>
          <w:i/>
          <w:color w:val="000000"/>
          <w:sz w:val="27"/>
          <w:szCs w:val="27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28-й піхотний Полоцький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69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30.08.1769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6 серпня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Петроков (1.07.1903 р), Тамбов (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  <w:t>Плоць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1-я Стрілецька бригада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піхотне з'єднання в складі російської імператорської армії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бригади: Плоцьк (1903), Лодзь (1913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ходила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4-й армійський корпус.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70-1905 - 1-а стрілецька бригад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05-1906 - 1-а стрілецька дивізі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06-1916 - 1-а стрілецька бригад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16-1918 - 1-а стрілецька дивізія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склад бригади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-й Стрілецький полк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-й Стрілецький полк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-й Стрілецький полк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-й Стрілецький полк</w:t>
      </w:r>
    </w:p>
    <w:p>
      <w:pPr>
        <w:pStyle w:val="Style16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1-й стрілецький артилерійський дивізіон</w:t>
      </w:r>
    </w:p>
    <w:p>
      <w:pPr>
        <w:pStyle w:val="Style16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15-</w:t>
      </w:r>
      <w:r>
        <w:rPr>
          <w:b/>
          <w:bCs/>
          <w:color w:val="000000"/>
          <w:lang w:val="uk-UA"/>
        </w:rPr>
        <w:t>а</w:t>
      </w:r>
      <w:r>
        <w:rPr>
          <w:b/>
          <w:bCs/>
          <w:color w:val="000000"/>
        </w:rPr>
        <w:t xml:space="preserve"> кавалер</w:t>
      </w:r>
      <w:r>
        <w:rPr>
          <w:b/>
          <w:bCs/>
          <w:color w:val="000000"/>
          <w:lang w:val="uk-UA"/>
        </w:rPr>
        <w:t>і</w:t>
      </w:r>
      <w:r>
        <w:rPr>
          <w:b/>
          <w:bCs/>
          <w:color w:val="000000"/>
        </w:rPr>
        <w:t>йс</w:t>
      </w:r>
      <w:r>
        <w:rPr>
          <w:b/>
          <w:bCs/>
          <w:color w:val="000000"/>
          <w:lang w:val="uk-UA"/>
        </w:rPr>
        <w:t>ь</w:t>
      </w:r>
      <w:r>
        <w:rPr>
          <w:b/>
          <w:bCs/>
          <w:color w:val="000000"/>
        </w:rPr>
        <w:t>ка див</w:t>
      </w:r>
      <w:r>
        <w:rPr>
          <w:b/>
          <w:bCs/>
          <w:color w:val="000000"/>
          <w:lang w:val="uk-UA"/>
        </w:rPr>
        <w:t>і</w:t>
      </w:r>
      <w:r>
        <w:rPr>
          <w:b/>
          <w:bCs/>
          <w:color w:val="000000"/>
        </w:rPr>
        <w:t>з</w:t>
      </w:r>
      <w:r>
        <w:rPr>
          <w:b/>
          <w:bCs/>
          <w:color w:val="000000"/>
          <w:lang w:val="uk-UA"/>
        </w:rPr>
        <w:t>і</w:t>
      </w:r>
      <w:r>
        <w:rPr>
          <w:b/>
          <w:bCs/>
          <w:color w:val="000000"/>
        </w:rPr>
        <w:t>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Штаб дивизии - Плоцк (1.07.190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, 1.02.1913 </w:t>
      </w:r>
      <w:r>
        <w:rPr>
          <w:color w:val="000000"/>
          <w:lang w:val="uk-UA"/>
        </w:rPr>
        <w:t>р</w:t>
      </w:r>
      <w:r>
        <w:rPr>
          <w:color w:val="000000"/>
        </w:rPr>
        <w:t>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бригад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 - Плоцк (1.07.190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, 1.02.1913 </w:t>
      </w:r>
      <w:r>
        <w:rPr>
          <w:color w:val="000000"/>
          <w:lang w:val="uk-UA"/>
        </w:rPr>
        <w:t>р</w:t>
      </w:r>
      <w:r>
        <w:rPr>
          <w:color w:val="000000"/>
        </w:rPr>
        <w:t>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5-й драгу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 xml:space="preserve">кий Переяславский 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 xml:space="preserve">мператора </w:t>
      </w:r>
      <w:r>
        <w:rPr>
          <w:i/>
          <w:color w:val="000000"/>
          <w:lang w:val="uk-UA"/>
        </w:rPr>
        <w:t>О</w:t>
      </w:r>
      <w:r>
        <w:rPr>
          <w:i/>
          <w:color w:val="000000"/>
        </w:rPr>
        <w:t>лександра III полк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5-й ула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Татар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бригад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 - Плоцк (1.07.1903 </w:t>
      </w:r>
      <w:r>
        <w:rPr>
          <w:color w:val="000000"/>
          <w:lang w:val="uk-UA"/>
        </w:rPr>
        <w:t>р</w:t>
      </w:r>
      <w:r>
        <w:rPr>
          <w:color w:val="000000"/>
        </w:rPr>
        <w:t>.), Влоцлавск Варшавс</w:t>
      </w:r>
      <w:r>
        <w:rPr>
          <w:color w:val="000000"/>
          <w:lang w:val="uk-UA"/>
        </w:rPr>
        <w:t>ь</w:t>
      </w:r>
      <w:r>
        <w:rPr>
          <w:color w:val="000000"/>
        </w:rPr>
        <w:t>ко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color w:val="000000"/>
        </w:rPr>
        <w:t xml:space="preserve"> (1.02.1913 </w:t>
      </w:r>
      <w:r>
        <w:rPr>
          <w:color w:val="000000"/>
          <w:lang w:val="uk-UA"/>
        </w:rPr>
        <w:t>р</w:t>
      </w:r>
      <w:r>
        <w:rPr>
          <w:color w:val="000000"/>
        </w:rPr>
        <w:t>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15-й гусар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Укра</w:t>
      </w:r>
      <w:r>
        <w:rPr>
          <w:i/>
          <w:color w:val="000000"/>
          <w:lang w:val="uk-UA"/>
        </w:rPr>
        <w:t>ї</w:t>
      </w:r>
      <w:r>
        <w:rPr>
          <w:i/>
          <w:color w:val="000000"/>
        </w:rPr>
        <w:t>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 xml:space="preserve">кий Її </w:t>
      </w:r>
      <w:r>
        <w:rPr>
          <w:i/>
          <w:color w:val="000000"/>
          <w:lang w:val="uk-UA"/>
        </w:rPr>
        <w:t>Імператорської Високості</w:t>
      </w:r>
      <w:r>
        <w:rPr>
          <w:i/>
          <w:color w:val="000000"/>
        </w:rPr>
        <w:t xml:space="preserve"> Велико</w:t>
      </w:r>
      <w:r>
        <w:rPr>
          <w:i/>
          <w:color w:val="000000"/>
          <w:lang w:val="uk-UA"/>
        </w:rPr>
        <w:t>ї</w:t>
      </w:r>
      <w:r>
        <w:rPr>
          <w:i/>
          <w:color w:val="000000"/>
        </w:rPr>
        <w:t xml:space="preserve"> Княгин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 xml:space="preserve"> Ксен</w:t>
      </w:r>
      <w:r>
        <w:rPr>
          <w:i/>
          <w:color w:val="000000"/>
          <w:lang w:val="uk-UA"/>
        </w:rPr>
        <w:t>ії</w:t>
      </w:r>
      <w:r>
        <w:rPr>
          <w:i/>
          <w:color w:val="000000"/>
        </w:rPr>
        <w:t xml:space="preserve"> </w:t>
      </w:r>
      <w:r>
        <w:rPr>
          <w:i/>
          <w:color w:val="000000"/>
          <w:lang w:val="uk-UA"/>
        </w:rPr>
        <w:t>О</w:t>
      </w:r>
      <w:r>
        <w:rPr>
          <w:i/>
          <w:color w:val="000000"/>
        </w:rPr>
        <w:t>лександр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>вн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 xml:space="preserve"> полк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22-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 xml:space="preserve"> кінно-артилерійська батарея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(Плоцьк)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06.12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ршинство 29.09.1794</w:t>
      </w:r>
    </w:p>
    <w:p>
      <w:pPr>
        <w:pStyle w:val="Normal"/>
        <w:tabs>
          <w:tab w:val="clear" w:pos="708"/>
          <w:tab w:val="left" w:pos="1530" w:leader="none"/>
        </w:tabs>
        <w:rPr>
          <w:rFonts w:ascii="Arial Black" w:hAnsi="Arial Black" w:cs="Arial Black"/>
          <w:i/>
          <w:i/>
          <w:color w:val="000000"/>
          <w:sz w:val="27"/>
          <w:szCs w:val="27"/>
        </w:rPr>
      </w:pPr>
      <w:r>
        <w:rPr>
          <w:rFonts w:cs="Arial Black" w:ascii="Arial Black" w:hAnsi="Arial Black"/>
          <w:i/>
          <w:color w:val="000000"/>
          <w:sz w:val="27"/>
          <w:szCs w:val="27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  <w:t>Пултуськ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7-й піхотний Ревельский генерала 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</w:rPr>
        <w:t>Тучкова 4-го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.09.1762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6 серп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Пултуськ Варшав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02.1913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)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8-а піхотна дивізі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піхотне з'єднання в складі російської імператорської армії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дивізії: Пултуськ (1903), Варшава (1913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ходила в 15-й армійський корпус.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06-1820 - 7-а піхотна дивізі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20-1833 - 10-а піхотна дивізі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33-1918 - 8-а піхотна дивізі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склад дивізії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а бригада (1903: Прасниша; 1913: Варшава)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9-й піхотний Чернігівський генерал-фельдмаршала гр</w:t>
      </w:r>
      <w:r>
        <w:rPr>
          <w:i/>
          <w:color w:val="000000"/>
          <w:lang w:val="uk-UA"/>
        </w:rPr>
        <w:t>афа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Дібича-Забалканського полк</w:t>
      </w:r>
    </w:p>
    <w:p>
      <w:pPr>
        <w:pStyle w:val="Style16"/>
        <w:tabs>
          <w:tab w:val="clear" w:pos="708"/>
          <w:tab w:val="left" w:pos="3915" w:leader="none"/>
        </w:tabs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0-й піхотний Полтавський полк</w:t>
        <w:tab/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 (1903: Пултуськ; 1913: Варшава)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1-й піхотний Алексопольск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й полк</w:t>
      </w:r>
    </w:p>
    <w:p>
      <w:pPr>
        <w:pStyle w:val="Style16"/>
        <w:tabs>
          <w:tab w:val="clear" w:pos="708"/>
          <w:tab w:val="left" w:pos="4080" w:leader="none"/>
        </w:tabs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2-й піхотний Кременчуцький полк</w:t>
        <w:tab/>
      </w:r>
    </w:p>
    <w:p>
      <w:pPr>
        <w:pStyle w:val="Style16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8-а артилерійська бригада (1903: Пултуськ; 1913: Варшава)</w:t>
      </w:r>
    </w:p>
    <w:p>
      <w:pPr>
        <w:pStyle w:val="Normal"/>
        <w:jc w:val="center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  <w:t>Радом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25-й піхотний Смоленський генерала 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Раєвського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00-1918 рр.)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>Старшинство - 25.06.170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 жовтня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Козєніце Радом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, Воронеж (1.02.1913 р, 1.04.1914 р)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26-й піхотний Могилевський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05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8.08.1805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30 серпня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Радом (1.07.1903 р), Воронеж (1.02.1913 р, 1.04.1914 р)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27-й піхотний Вітебський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03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6.12.1703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7 листопада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Кінські Радом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, Тамбов (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 xml:space="preserve">2-й стрілецький </w:t>
      </w:r>
      <w:r>
        <w:rPr>
          <w:rStyle w:val="Notranslate"/>
          <w:b/>
          <w:color w:val="000000"/>
        </w:rPr>
        <w:t>арт</w:t>
      </w:r>
      <w:r>
        <w:rPr>
          <w:rStyle w:val="Notranslate"/>
          <w:b/>
          <w:color w:val="000000"/>
          <w:lang w:val="uk-UA"/>
        </w:rPr>
        <w:t>илерійський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дивізіон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(Радом)</w:t>
      </w:r>
      <w:r>
        <w:rPr>
          <w:b/>
          <w:color w:val="000000"/>
          <w:lang w:val="uk-UA"/>
        </w:rPr>
        <w:t xml:space="preserve"> (1914 р.)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30.11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1.10.1892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8.11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1.10.1892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3-тя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6.12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1.10.1895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  <w:t>Седлець</w:t>
      </w:r>
    </w:p>
    <w:p>
      <w:pPr>
        <w:pStyle w:val="Style16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70-й піхотний Ряжский полк</w:t>
      </w:r>
    </w:p>
    <w:p>
      <w:pPr>
        <w:pStyle w:val="Style16"/>
        <w:spacing w:before="0" w:after="0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63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Сформовано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63 </w:t>
      </w:r>
      <w:r>
        <w:rPr>
          <w:color w:val="000000"/>
          <w:lang w:val="uk-UA"/>
        </w:rPr>
        <w:t>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зформований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1918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д війсь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іхот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складі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-а піхотна дивізі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(14-й армійський корпус)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Місце дислокації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едлець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52-й піхотний Владикавказький генерала Єрмолова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63-1918 рр.)</w:t>
      </w:r>
      <w:r>
        <w:rPr>
          <w:color w:val="000000"/>
        </w:rPr>
        <w:tab/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Старшинство - 6.11.1863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6 серпн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Бела Седлец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, Брест-Литовськ Гродненської гу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2.1913 р, 1.04.1914 р)</w:t>
      </w:r>
    </w:p>
    <w:p>
      <w:pPr>
        <w:pStyle w:val="Normal"/>
        <w:jc w:val="center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  <w:t>Сувалки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2-й лейб-гусарський 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Павлоградський імператора 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Олександра III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64-1918рр.)</w:t>
      </w:r>
      <w:r>
        <w:rPr>
          <w:color w:val="000000"/>
        </w:rPr>
        <w:tab/>
        <w:tab/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ий свято: 26 листопад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: 9 червня 1764 року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в 1914 році: Сувалк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2-й лейб-уланський Курляндський Його Імператорської 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Величності Олександра II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803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: 16 мая 1803 ро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: 30 серпня, день пам'яті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нязя Олександра Невського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: Кальварі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валкс</w:t>
      </w:r>
      <w:r>
        <w:rPr>
          <w:color w:val="000000"/>
          <w:lang w:val="uk-UA"/>
        </w:rPr>
        <w:t>ь</w:t>
      </w:r>
      <w:r>
        <w:rPr>
          <w:color w:val="000000"/>
        </w:rPr>
        <w:t>ко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губернії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</w:rPr>
        <w:t xml:space="preserve">2-й лейб-драгунський Псковський </w:t>
      </w:r>
      <w:r>
        <w:rPr>
          <w:b/>
          <w:bCs/>
          <w:color w:val="000000"/>
          <w:lang w:val="uk-UA"/>
        </w:rPr>
        <w:t>Її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Величності Государині Марії Федорівни 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полк</w:t>
      </w:r>
    </w:p>
    <w:p>
      <w:pPr>
        <w:pStyle w:val="Style16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на службі 1668-1918 рр.)</w:t>
      </w:r>
      <w:r>
        <w:rPr>
          <w:color w:val="000000"/>
        </w:rPr>
        <w:tab/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: 30 серпня 1668 ро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: 6 груд</w:t>
      </w:r>
      <w:r>
        <w:rPr>
          <w:color w:val="000000"/>
          <w:lang w:val="uk-UA"/>
        </w:rPr>
        <w:t>н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: Сувалки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2-й Донський козачий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генерала Сисоєва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570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3.01.157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7 жовт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Августов Сувалкс</w:t>
      </w:r>
      <w:r>
        <w:rPr>
          <w:color w:val="000000"/>
          <w:lang w:val="uk-UA"/>
        </w:rPr>
        <w:t>ь</w:t>
      </w:r>
      <w:r>
        <w:rPr>
          <w:color w:val="000000"/>
        </w:rPr>
        <w:t>ко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04-й піхотний Устюжс</w:t>
      </w:r>
      <w:r>
        <w:rPr>
          <w:b/>
          <w:bCs/>
          <w:color w:val="000000"/>
          <w:lang w:val="uk-UA"/>
        </w:rPr>
        <w:t>ь</w:t>
      </w:r>
      <w:r>
        <w:rPr>
          <w:b/>
          <w:bCs/>
          <w:color w:val="000000"/>
        </w:rPr>
        <w:t>кий генерала князя Багратіона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97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17.05.1797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6 грудня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Августов (Баграт</w:t>
      </w:r>
      <w:r>
        <w:rPr>
          <w:color w:val="000000"/>
          <w:lang w:val="uk-UA"/>
        </w:rPr>
        <w:t>і</w:t>
      </w:r>
      <w:r>
        <w:rPr>
          <w:color w:val="000000"/>
        </w:rPr>
        <w:t>оновс</w:t>
      </w:r>
      <w:r>
        <w:rPr>
          <w:color w:val="000000"/>
          <w:lang w:val="uk-UA"/>
        </w:rPr>
        <w:t>ь</w:t>
      </w:r>
      <w:r>
        <w:rPr>
          <w:color w:val="000000"/>
        </w:rPr>
        <w:t>кий штаб) Сувалкс</w:t>
      </w:r>
      <w:r>
        <w:rPr>
          <w:color w:val="000000"/>
          <w:lang w:val="uk-UA"/>
        </w:rPr>
        <w:t>ь</w:t>
      </w:r>
      <w:r>
        <w:rPr>
          <w:color w:val="000000"/>
        </w:rPr>
        <w:t>ко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, 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12-й піхотний Уральський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97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17.05.1797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 жовт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Кальварія Сувалкс</w:t>
      </w:r>
      <w:r>
        <w:rPr>
          <w:color w:val="000000"/>
          <w:lang w:val="uk-UA"/>
        </w:rPr>
        <w:t>ь</w:t>
      </w:r>
      <w:r>
        <w:rPr>
          <w:color w:val="000000"/>
        </w:rPr>
        <w:t>ко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, м. Ол</w:t>
      </w:r>
      <w:r>
        <w:rPr>
          <w:color w:val="000000"/>
          <w:lang w:val="uk-UA"/>
        </w:rPr>
        <w:t>і</w:t>
      </w:r>
      <w:r>
        <w:rPr>
          <w:color w:val="000000"/>
        </w:rPr>
        <w:t>та Вілен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2.1913 р), Вільн</w:t>
      </w:r>
      <w:r>
        <w:rPr>
          <w:color w:val="000000"/>
          <w:lang w:val="uk-UA"/>
        </w:rPr>
        <w:t>о</w:t>
      </w:r>
      <w:r>
        <w:rPr>
          <w:color w:val="000000"/>
        </w:rPr>
        <w:t xml:space="preserve"> (1.04.1914 р)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2-</w:t>
      </w:r>
      <w:r>
        <w:rPr>
          <w:b/>
          <w:bCs/>
          <w:color w:val="000000"/>
          <w:lang w:val="uk-UA"/>
        </w:rPr>
        <w:t>а</w:t>
      </w:r>
      <w:r>
        <w:rPr>
          <w:b/>
          <w:bCs/>
          <w:color w:val="000000"/>
        </w:rPr>
        <w:t xml:space="preserve"> кавалер</w:t>
      </w:r>
      <w:r>
        <w:rPr>
          <w:b/>
          <w:bCs/>
          <w:color w:val="000000"/>
          <w:lang w:val="uk-UA"/>
        </w:rPr>
        <w:t>і</w:t>
      </w:r>
      <w:r>
        <w:rPr>
          <w:b/>
          <w:bCs/>
          <w:color w:val="000000"/>
        </w:rPr>
        <w:t>йс</w:t>
      </w:r>
      <w:r>
        <w:rPr>
          <w:b/>
          <w:bCs/>
          <w:color w:val="000000"/>
          <w:lang w:val="uk-UA"/>
        </w:rPr>
        <w:t>ь</w:t>
      </w:r>
      <w:r>
        <w:rPr>
          <w:b/>
          <w:bCs/>
          <w:color w:val="000000"/>
        </w:rPr>
        <w:t>ка див</w:t>
      </w:r>
      <w:r>
        <w:rPr>
          <w:b/>
          <w:bCs/>
          <w:color w:val="000000"/>
          <w:lang w:val="uk-UA"/>
        </w:rPr>
        <w:t>і</w:t>
      </w:r>
      <w:r>
        <w:rPr>
          <w:b/>
          <w:bCs/>
          <w:color w:val="000000"/>
        </w:rPr>
        <w:t>з</w:t>
      </w:r>
      <w:r>
        <w:rPr>
          <w:b/>
          <w:bCs/>
          <w:color w:val="000000"/>
          <w:lang w:val="uk-UA"/>
        </w:rPr>
        <w:t>і</w:t>
      </w:r>
      <w:r>
        <w:rPr>
          <w:b/>
          <w:bCs/>
          <w:color w:val="000000"/>
        </w:rPr>
        <w:t>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дивиз</w:t>
      </w:r>
      <w:r>
        <w:rPr>
          <w:color w:val="000000"/>
          <w:lang w:val="uk-UA"/>
        </w:rPr>
        <w:t>ії</w:t>
      </w:r>
      <w:r>
        <w:rPr>
          <w:color w:val="000000"/>
        </w:rPr>
        <w:t xml:space="preserve"> - Сувалки (1.07.190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, 1.02.191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, 1.04.1914 </w:t>
      </w:r>
      <w:r>
        <w:rPr>
          <w:color w:val="000000"/>
          <w:lang w:val="uk-UA"/>
        </w:rPr>
        <w:t>р</w:t>
      </w:r>
      <w:r>
        <w:rPr>
          <w:color w:val="000000"/>
        </w:rPr>
        <w:t>.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07.187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. - 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 1-й кавалерийской дивизии дополнена донским казачьим полком, переформирована и названа 2-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кавалерийс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дивиз</w:t>
      </w:r>
      <w:r>
        <w:rPr>
          <w:color w:val="000000"/>
          <w:lang w:val="uk-UA"/>
        </w:rPr>
        <w:t>ією</w:t>
      </w:r>
      <w:r>
        <w:rPr>
          <w:color w:val="000000"/>
        </w:rPr>
        <w:t>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</w:t>
      </w:r>
      <w:r>
        <w:rPr>
          <w:color w:val="000000"/>
          <w:lang w:val="uk-UA"/>
        </w:rPr>
        <w:t>клад</w:t>
      </w:r>
      <w:r>
        <w:rPr>
          <w:color w:val="000000"/>
        </w:rPr>
        <w:t xml:space="preserve"> на 07.1875-04.1895 </w:t>
      </w:r>
      <w:r>
        <w:rPr>
          <w:color w:val="000000"/>
          <w:lang w:val="uk-UA"/>
        </w:rPr>
        <w:t>рр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й лейб-драгунс</w:t>
      </w:r>
      <w:r>
        <w:rPr>
          <w:color w:val="000000"/>
          <w:lang w:val="uk-UA"/>
        </w:rPr>
        <w:t>ь</w:t>
      </w:r>
      <w:r>
        <w:rPr>
          <w:color w:val="000000"/>
        </w:rPr>
        <w:t>кий Псковс</w:t>
      </w:r>
      <w:r>
        <w:rPr>
          <w:color w:val="000000"/>
          <w:lang w:val="uk-UA"/>
        </w:rPr>
        <w:t>ь</w:t>
      </w:r>
      <w:r>
        <w:rPr>
          <w:color w:val="000000"/>
        </w:rPr>
        <w:t>кий полк (</w:t>
      </w:r>
      <w:r>
        <w:rPr>
          <w:color w:val="000000"/>
          <w:lang w:val="uk-UA"/>
        </w:rPr>
        <w:t xml:space="preserve">з </w:t>
      </w:r>
      <w:r>
        <w:rPr>
          <w:color w:val="000000"/>
        </w:rPr>
        <w:t xml:space="preserve">188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. - 4-й лейб-драгунский Псковс</w:t>
      </w:r>
      <w:r>
        <w:rPr>
          <w:color w:val="000000"/>
          <w:lang w:val="uk-UA"/>
        </w:rPr>
        <w:t>ь</w:t>
      </w:r>
      <w:r>
        <w:rPr>
          <w:color w:val="000000"/>
        </w:rPr>
        <w:t>кий полк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й лейб-уланс</w:t>
      </w:r>
      <w:r>
        <w:rPr>
          <w:color w:val="000000"/>
          <w:lang w:val="uk-UA"/>
        </w:rPr>
        <w:t>ь</w:t>
      </w:r>
      <w:r>
        <w:rPr>
          <w:color w:val="000000"/>
        </w:rPr>
        <w:t>кий Курляндс</w:t>
      </w:r>
      <w:r>
        <w:rPr>
          <w:color w:val="000000"/>
          <w:lang w:val="uk-UA"/>
        </w:rPr>
        <w:t>ь</w:t>
      </w:r>
      <w:r>
        <w:rPr>
          <w:color w:val="000000"/>
        </w:rPr>
        <w:t>кий полк (</w:t>
      </w:r>
      <w:r>
        <w:rPr>
          <w:color w:val="000000"/>
          <w:lang w:val="uk-UA"/>
        </w:rPr>
        <w:t>з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188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. - 5-й лейб-драгунс</w:t>
      </w:r>
      <w:r>
        <w:rPr>
          <w:color w:val="000000"/>
          <w:lang w:val="uk-UA"/>
        </w:rPr>
        <w:t>ь</w:t>
      </w:r>
      <w:r>
        <w:rPr>
          <w:color w:val="000000"/>
        </w:rPr>
        <w:t>кий Курляндс</w:t>
      </w:r>
      <w:r>
        <w:rPr>
          <w:color w:val="000000"/>
          <w:lang w:val="uk-UA"/>
        </w:rPr>
        <w:t>ь</w:t>
      </w:r>
      <w:r>
        <w:rPr>
          <w:color w:val="000000"/>
        </w:rPr>
        <w:t>кий полк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-й лейб-гусар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Павлоград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полк (</w:t>
      </w:r>
      <w:r>
        <w:rPr>
          <w:i/>
          <w:color w:val="000000"/>
          <w:lang w:val="uk-UA"/>
        </w:rPr>
        <w:t>з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i/>
          <w:color w:val="000000"/>
        </w:rPr>
        <w:t xml:space="preserve">1882 </w:t>
      </w:r>
      <w:r>
        <w:rPr>
          <w:i/>
          <w:color w:val="000000"/>
          <w:lang w:val="uk-UA"/>
        </w:rPr>
        <w:t>р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i/>
          <w:color w:val="000000"/>
        </w:rPr>
        <w:t>. - 6-й драгу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Павлоград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полк)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Донс</w:t>
      </w:r>
      <w:r>
        <w:rPr>
          <w:i/>
          <w:color w:val="000000"/>
          <w:lang w:val="uk-UA"/>
        </w:rPr>
        <w:t>ьки</w:t>
      </w:r>
      <w:r>
        <w:rPr>
          <w:i/>
          <w:color w:val="000000"/>
        </w:rPr>
        <w:t>й казачий № 2-</w:t>
      </w:r>
      <w:r>
        <w:rPr>
          <w:i/>
          <w:color w:val="000000"/>
          <w:lang w:val="uk-UA"/>
        </w:rPr>
        <w:t>й</w:t>
      </w:r>
      <w:r>
        <w:rPr>
          <w:i/>
          <w:color w:val="000000"/>
        </w:rPr>
        <w:t xml:space="preserve"> полк (</w:t>
      </w:r>
      <w:r>
        <w:rPr>
          <w:i/>
          <w:color w:val="000000"/>
          <w:lang w:val="uk-UA"/>
        </w:rPr>
        <w:t>з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i/>
          <w:color w:val="000000"/>
        </w:rPr>
        <w:t xml:space="preserve">1894 </w:t>
      </w:r>
      <w:r>
        <w:rPr>
          <w:i/>
          <w:color w:val="000000"/>
          <w:lang w:val="uk-UA"/>
        </w:rPr>
        <w:t>р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i/>
          <w:color w:val="000000"/>
        </w:rPr>
        <w:t>. - 2-й До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й к</w:t>
      </w:r>
      <w:r>
        <w:rPr>
          <w:i/>
          <w:color w:val="000000"/>
          <w:lang w:val="uk-UA"/>
        </w:rPr>
        <w:t>о</w:t>
      </w:r>
      <w:r>
        <w:rPr>
          <w:i/>
          <w:color w:val="000000"/>
        </w:rPr>
        <w:t>зачий полк)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 xml:space="preserve">3-я </w:t>
      </w:r>
      <w:r>
        <w:rPr>
          <w:i/>
          <w:color w:val="000000"/>
          <w:lang w:val="uk-UA"/>
        </w:rPr>
        <w:t>кінно-артилерійська</w:t>
      </w:r>
      <w:r>
        <w:rPr>
          <w:i/>
          <w:color w:val="000000"/>
        </w:rPr>
        <w:t xml:space="preserve"> батарея (</w:t>
      </w:r>
      <w:r>
        <w:rPr>
          <w:i/>
          <w:color w:val="000000"/>
          <w:lang w:val="uk-UA"/>
        </w:rPr>
        <w:t>з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i/>
          <w:color w:val="000000"/>
        </w:rPr>
        <w:t xml:space="preserve">1894 </w:t>
      </w:r>
      <w:r>
        <w:rPr>
          <w:i/>
          <w:color w:val="000000"/>
          <w:lang w:val="uk-UA"/>
        </w:rPr>
        <w:t>р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i/>
          <w:color w:val="000000"/>
        </w:rPr>
        <w:t>. - 3-я к</w:t>
      </w:r>
      <w:r>
        <w:rPr>
          <w:i/>
          <w:color w:val="000000"/>
          <w:lang w:val="uk-UA"/>
        </w:rPr>
        <w:t>інна</w:t>
      </w:r>
      <w:r>
        <w:rPr>
          <w:i/>
          <w:color w:val="000000"/>
        </w:rPr>
        <w:t xml:space="preserve"> батарея)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</w:t>
      </w:r>
      <w:r>
        <w:rPr>
          <w:i/>
          <w:color w:val="000000"/>
          <w:lang w:val="uk-UA"/>
        </w:rPr>
        <w:t>кінно-артилерійська</w:t>
      </w:r>
      <w:r>
        <w:rPr>
          <w:i/>
          <w:color w:val="000000"/>
        </w:rPr>
        <w:t xml:space="preserve"> батарея (</w:t>
      </w:r>
      <w:r>
        <w:rPr>
          <w:i/>
          <w:color w:val="000000"/>
          <w:lang w:val="uk-UA"/>
        </w:rPr>
        <w:t>з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i/>
          <w:color w:val="000000"/>
        </w:rPr>
        <w:t xml:space="preserve">1894 </w:t>
      </w:r>
      <w:r>
        <w:rPr>
          <w:i/>
          <w:color w:val="000000"/>
          <w:lang w:val="uk-UA"/>
        </w:rPr>
        <w:t>р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i/>
          <w:color w:val="000000"/>
        </w:rPr>
        <w:t>. - 4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</w:t>
      </w:r>
      <w:r>
        <w:rPr>
          <w:i/>
          <w:color w:val="000000"/>
          <w:lang w:val="uk-UA"/>
        </w:rPr>
        <w:t xml:space="preserve">кінна </w:t>
      </w:r>
      <w:r>
        <w:rPr>
          <w:i/>
          <w:color w:val="000000"/>
        </w:rPr>
        <w:t>батарея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02.187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. - при </w:t>
      </w:r>
      <w:r>
        <w:rPr>
          <w:color w:val="000000"/>
          <w:lang w:val="uk-UA"/>
        </w:rPr>
        <w:t>сформуванні</w:t>
      </w:r>
      <w:r>
        <w:rPr>
          <w:color w:val="000000"/>
        </w:rPr>
        <w:t xml:space="preserve"> арм</w:t>
      </w:r>
      <w:r>
        <w:rPr>
          <w:color w:val="000000"/>
          <w:lang w:val="uk-UA"/>
        </w:rPr>
        <w:t>і</w:t>
      </w:r>
      <w:r>
        <w:rPr>
          <w:color w:val="000000"/>
        </w:rPr>
        <w:t>йс</w:t>
      </w:r>
      <w:r>
        <w:rPr>
          <w:color w:val="000000"/>
          <w:lang w:val="uk-UA"/>
        </w:rPr>
        <w:t>ь</w:t>
      </w:r>
      <w:r>
        <w:rPr>
          <w:color w:val="000000"/>
        </w:rPr>
        <w:t>ких корпус</w:t>
      </w:r>
      <w:r>
        <w:rPr>
          <w:color w:val="000000"/>
          <w:lang w:val="uk-UA"/>
        </w:rPr>
        <w:t>і</w:t>
      </w:r>
      <w:r>
        <w:rPr>
          <w:color w:val="000000"/>
        </w:rPr>
        <w:t>в дивиз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я </w:t>
      </w:r>
      <w:r>
        <w:rPr>
          <w:color w:val="000000"/>
          <w:lang w:val="uk-UA"/>
        </w:rPr>
        <w:t>увійшла</w:t>
      </w:r>
      <w:r>
        <w:rPr>
          <w:color w:val="000000"/>
        </w:rPr>
        <w:t xml:space="preserve"> в 2-й арм</w:t>
      </w:r>
      <w:r>
        <w:rPr>
          <w:color w:val="000000"/>
          <w:lang w:val="uk-UA"/>
        </w:rPr>
        <w:t>і</w:t>
      </w:r>
      <w:r>
        <w:rPr>
          <w:color w:val="000000"/>
        </w:rPr>
        <w:t>йс</w:t>
      </w:r>
      <w:r>
        <w:rPr>
          <w:color w:val="000000"/>
          <w:lang w:val="uk-UA"/>
        </w:rPr>
        <w:t>ь</w:t>
      </w:r>
      <w:r>
        <w:rPr>
          <w:color w:val="000000"/>
        </w:rPr>
        <w:t>кий корпус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</w:t>
      </w:r>
      <w:r>
        <w:rPr>
          <w:color w:val="000000"/>
          <w:lang w:val="uk-UA"/>
        </w:rPr>
        <w:t>клад</w:t>
      </w:r>
      <w:r>
        <w:rPr>
          <w:color w:val="000000"/>
        </w:rPr>
        <w:t xml:space="preserve"> на 04.1895-12.1916 </w:t>
      </w:r>
      <w:r>
        <w:rPr>
          <w:color w:val="000000"/>
          <w:lang w:val="uk-UA"/>
        </w:rPr>
        <w:t>рр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: Штаб бригад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 - Сувалки (1.07.190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, 1.02.191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, 1.04.1914 </w:t>
      </w:r>
      <w:r>
        <w:rPr>
          <w:color w:val="000000"/>
          <w:lang w:val="uk-UA"/>
        </w:rPr>
        <w:t>р</w:t>
      </w:r>
      <w:r>
        <w:rPr>
          <w:color w:val="000000"/>
        </w:rPr>
        <w:t>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-й лейб-драгунский Псков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полк (с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i/>
          <w:color w:val="000000"/>
        </w:rPr>
        <w:t xml:space="preserve">12.1907 </w:t>
      </w:r>
      <w:r>
        <w:rPr>
          <w:i/>
          <w:color w:val="000000"/>
          <w:lang w:val="uk-UA"/>
        </w:rPr>
        <w:t>р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i/>
          <w:color w:val="000000"/>
        </w:rPr>
        <w:t>. - 2-й лейб-драгу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Псков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 xml:space="preserve">кий </w:t>
      </w:r>
      <w:r>
        <w:rPr>
          <w:i/>
          <w:color w:val="000000"/>
          <w:lang w:val="uk-UA"/>
        </w:rPr>
        <w:t>Її</w:t>
      </w:r>
      <w:r>
        <w:rPr>
          <w:i/>
          <w:color w:val="000000"/>
        </w:rPr>
        <w:t xml:space="preserve"> Велич</w:t>
      </w:r>
      <w:r>
        <w:rPr>
          <w:i/>
          <w:color w:val="000000"/>
          <w:lang w:val="uk-UA"/>
        </w:rPr>
        <w:t>ності</w:t>
      </w:r>
      <w:r>
        <w:rPr>
          <w:i/>
          <w:color w:val="000000"/>
        </w:rPr>
        <w:t xml:space="preserve"> Государ</w:t>
      </w:r>
      <w:r>
        <w:rPr>
          <w:i/>
          <w:color w:val="000000"/>
          <w:lang w:val="uk-UA"/>
        </w:rPr>
        <w:t xml:space="preserve">ині </w:t>
      </w:r>
      <w:r>
        <w:rPr>
          <w:i/>
          <w:color w:val="000000"/>
        </w:rPr>
        <w:t xml:space="preserve"> </w:t>
      </w:r>
      <w:r>
        <w:rPr>
          <w:i/>
          <w:color w:val="000000"/>
          <w:lang w:val="uk-UA"/>
        </w:rPr>
        <w:t>Імператриці</w:t>
      </w:r>
      <w:r>
        <w:rPr>
          <w:i/>
          <w:color w:val="000000"/>
        </w:rPr>
        <w:t xml:space="preserve"> Мар</w:t>
      </w:r>
      <w:r>
        <w:rPr>
          <w:i/>
          <w:color w:val="000000"/>
          <w:lang w:val="uk-UA"/>
        </w:rPr>
        <w:t xml:space="preserve">ії </w:t>
      </w:r>
      <w:r>
        <w:rPr>
          <w:i/>
          <w:color w:val="000000"/>
        </w:rPr>
        <w:t xml:space="preserve"> Федор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>вн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 xml:space="preserve"> полк)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-й лейб-драгунский Курлянд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полк (с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i/>
          <w:color w:val="000000"/>
        </w:rPr>
        <w:t xml:space="preserve">12.1907 </w:t>
      </w:r>
      <w:r>
        <w:rPr>
          <w:i/>
          <w:color w:val="000000"/>
          <w:lang w:val="uk-UA"/>
        </w:rPr>
        <w:t>р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i/>
          <w:color w:val="000000"/>
        </w:rPr>
        <w:t>. - 2-й лейб-уланский Курлянд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 xml:space="preserve">кий 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 xml:space="preserve">мператора </w:t>
      </w:r>
      <w:r>
        <w:rPr>
          <w:i/>
          <w:color w:val="000000"/>
          <w:lang w:val="uk-UA"/>
        </w:rPr>
        <w:t>О</w:t>
      </w:r>
      <w:r>
        <w:rPr>
          <w:i/>
          <w:color w:val="000000"/>
        </w:rPr>
        <w:t>лександра II полк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бригад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 - Сувалки (1.07.190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, 1.02.191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, 1.04.1914 </w:t>
      </w:r>
      <w:r>
        <w:rPr>
          <w:color w:val="000000"/>
          <w:lang w:val="uk-UA"/>
        </w:rPr>
        <w:t>р</w:t>
      </w:r>
      <w:r>
        <w:rPr>
          <w:color w:val="000000"/>
        </w:rPr>
        <w:t>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-й лейб-гусарский Павлоград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полк (с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i/>
          <w:color w:val="000000"/>
        </w:rPr>
        <w:t xml:space="preserve">12.1907 </w:t>
      </w:r>
      <w:r>
        <w:rPr>
          <w:i/>
          <w:color w:val="000000"/>
          <w:lang w:val="uk-UA"/>
        </w:rPr>
        <w:t>р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i/>
          <w:color w:val="000000"/>
        </w:rPr>
        <w:t>. - 2-й лейб-гусар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Павлоград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 xml:space="preserve">кий 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 xml:space="preserve">мператора </w:t>
      </w:r>
      <w:r>
        <w:rPr>
          <w:i/>
          <w:color w:val="000000"/>
          <w:lang w:val="uk-UA"/>
        </w:rPr>
        <w:t>О</w:t>
      </w:r>
      <w:r>
        <w:rPr>
          <w:i/>
          <w:color w:val="000000"/>
        </w:rPr>
        <w:t>лександра III полк)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-й Донской к</w:t>
      </w:r>
      <w:r>
        <w:rPr>
          <w:i/>
          <w:color w:val="000000"/>
          <w:lang w:val="uk-UA"/>
        </w:rPr>
        <w:t>о</w:t>
      </w:r>
      <w:r>
        <w:rPr>
          <w:i/>
          <w:color w:val="000000"/>
        </w:rPr>
        <w:t>зачий полк (2-й До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й казачий генерала С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со</w:t>
      </w:r>
      <w:r>
        <w:rPr>
          <w:i/>
          <w:color w:val="000000"/>
          <w:lang w:val="uk-UA"/>
        </w:rPr>
        <w:t>є</w:t>
      </w:r>
      <w:r>
        <w:rPr>
          <w:i/>
          <w:color w:val="000000"/>
        </w:rPr>
        <w:t>ва полк)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-й к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>нно-артилер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>й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див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>з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>о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09.191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. - в одном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з полк</w:t>
      </w:r>
      <w:r>
        <w:rPr>
          <w:color w:val="000000"/>
          <w:lang w:val="uk-UA"/>
        </w:rPr>
        <w:t>і</w:t>
      </w:r>
      <w:r>
        <w:rPr>
          <w:color w:val="000000"/>
        </w:rPr>
        <w:t>в дивиз</w:t>
      </w:r>
      <w:r>
        <w:rPr>
          <w:color w:val="000000"/>
          <w:lang w:val="uk-UA"/>
        </w:rPr>
        <w:t>ії</w:t>
      </w:r>
      <w:r>
        <w:rPr>
          <w:color w:val="000000"/>
        </w:rPr>
        <w:t xml:space="preserve"> сформ</w:t>
      </w:r>
      <w:r>
        <w:rPr>
          <w:color w:val="000000"/>
          <w:lang w:val="uk-UA"/>
        </w:rPr>
        <w:t>о</w:t>
      </w:r>
      <w:r>
        <w:rPr>
          <w:color w:val="000000"/>
        </w:rPr>
        <w:t>вана к</w:t>
      </w:r>
      <w:r>
        <w:rPr>
          <w:color w:val="000000"/>
          <w:lang w:val="uk-UA"/>
        </w:rPr>
        <w:t>і</w:t>
      </w:r>
      <w:r>
        <w:rPr>
          <w:color w:val="000000"/>
        </w:rPr>
        <w:t>нно-</w:t>
      </w:r>
      <w:r>
        <w:rPr>
          <w:color w:val="000000"/>
          <w:lang w:val="uk-UA"/>
        </w:rPr>
        <w:t>кулеметна</w:t>
      </w:r>
      <w:r>
        <w:rPr>
          <w:color w:val="000000"/>
        </w:rPr>
        <w:t xml:space="preserve"> команда, п</w:t>
      </w:r>
      <w:r>
        <w:rPr>
          <w:color w:val="000000"/>
          <w:lang w:val="uk-UA"/>
        </w:rPr>
        <w:t>ідпорядкована</w:t>
      </w:r>
      <w:r>
        <w:rPr>
          <w:color w:val="000000"/>
        </w:rPr>
        <w:t xml:space="preserve"> начальнику дивиз</w:t>
      </w:r>
      <w:r>
        <w:rPr>
          <w:color w:val="000000"/>
          <w:lang w:val="uk-UA"/>
        </w:rPr>
        <w:t>ії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06.191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. - при штаб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див</w:t>
      </w:r>
      <w:r>
        <w:rPr>
          <w:color w:val="000000"/>
          <w:lang w:val="uk-UA"/>
        </w:rPr>
        <w:t>і</w:t>
      </w:r>
      <w:r>
        <w:rPr>
          <w:color w:val="000000"/>
        </w:rPr>
        <w:t>з</w:t>
      </w:r>
      <w:r>
        <w:rPr>
          <w:color w:val="000000"/>
          <w:lang w:val="uk-UA"/>
        </w:rPr>
        <w:t>ії</w:t>
      </w:r>
      <w:r>
        <w:rPr>
          <w:color w:val="000000"/>
        </w:rPr>
        <w:t xml:space="preserve"> сформирована к</w:t>
      </w:r>
      <w:r>
        <w:rPr>
          <w:color w:val="000000"/>
          <w:lang w:val="uk-UA"/>
        </w:rPr>
        <w:t>і</w:t>
      </w:r>
      <w:r>
        <w:rPr>
          <w:color w:val="000000"/>
        </w:rPr>
        <w:t>нно-саперна команд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</w:t>
      </w:r>
      <w:r>
        <w:rPr>
          <w:color w:val="000000"/>
          <w:lang w:val="uk-UA"/>
        </w:rPr>
        <w:t>клад</w:t>
      </w:r>
      <w:r>
        <w:rPr>
          <w:color w:val="000000"/>
        </w:rPr>
        <w:t xml:space="preserve"> див</w:t>
      </w:r>
      <w:r>
        <w:rPr>
          <w:color w:val="000000"/>
          <w:lang w:val="uk-UA"/>
        </w:rPr>
        <w:t>і</w:t>
      </w:r>
      <w:r>
        <w:rPr>
          <w:color w:val="000000"/>
        </w:rPr>
        <w:t>з</w:t>
      </w:r>
      <w:r>
        <w:rPr>
          <w:color w:val="000000"/>
          <w:lang w:val="uk-UA"/>
        </w:rPr>
        <w:t>ії</w:t>
      </w:r>
      <w:r>
        <w:rPr>
          <w:color w:val="000000"/>
        </w:rPr>
        <w:t xml:space="preserve"> на 12.1916-1918 </w:t>
      </w:r>
      <w:r>
        <w:rPr>
          <w:color w:val="000000"/>
          <w:lang w:val="uk-UA"/>
        </w:rPr>
        <w:t>рр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-й лейб-драгунский Псков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 xml:space="preserve">кий </w:t>
      </w:r>
      <w:r>
        <w:rPr>
          <w:i/>
          <w:color w:val="000000"/>
          <w:lang w:val="uk-UA"/>
        </w:rPr>
        <w:t>Її</w:t>
      </w:r>
      <w:r>
        <w:rPr>
          <w:i/>
          <w:color w:val="000000"/>
        </w:rPr>
        <w:t xml:space="preserve"> Велич</w:t>
      </w:r>
      <w:r>
        <w:rPr>
          <w:i/>
          <w:color w:val="000000"/>
          <w:lang w:val="uk-UA"/>
        </w:rPr>
        <w:t>ності</w:t>
      </w:r>
      <w:r>
        <w:rPr>
          <w:i/>
          <w:color w:val="000000"/>
        </w:rPr>
        <w:t xml:space="preserve"> Государ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н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 xml:space="preserve"> 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>мператриц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 xml:space="preserve"> Мар</w:t>
      </w:r>
      <w:r>
        <w:rPr>
          <w:i/>
          <w:color w:val="000000"/>
          <w:lang w:val="uk-UA"/>
        </w:rPr>
        <w:t>ії</w:t>
      </w:r>
      <w:r>
        <w:rPr>
          <w:i/>
          <w:color w:val="000000"/>
        </w:rPr>
        <w:t xml:space="preserve"> Федор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>вн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 xml:space="preserve"> полк (</w:t>
      </w:r>
      <w:r>
        <w:rPr>
          <w:i/>
          <w:color w:val="000000"/>
          <w:lang w:val="uk-UA"/>
        </w:rPr>
        <w:t>з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i/>
          <w:color w:val="000000"/>
        </w:rPr>
        <w:t xml:space="preserve">03.1917 </w:t>
      </w:r>
      <w:r>
        <w:rPr>
          <w:i/>
          <w:color w:val="000000"/>
          <w:lang w:val="uk-UA"/>
        </w:rPr>
        <w:t>р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i/>
          <w:color w:val="000000"/>
        </w:rPr>
        <w:t>. - 2-й лейб-драгу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Псков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полк)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-й лейб-ула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Курлянд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 xml:space="preserve">кий 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 xml:space="preserve">мператора </w:t>
      </w:r>
      <w:r>
        <w:rPr>
          <w:i/>
          <w:color w:val="000000"/>
          <w:lang w:val="uk-UA"/>
        </w:rPr>
        <w:t>О</w:t>
      </w:r>
      <w:r>
        <w:rPr>
          <w:i/>
          <w:color w:val="000000"/>
        </w:rPr>
        <w:t>лександра II полк (</w:t>
      </w:r>
      <w:r>
        <w:rPr>
          <w:i/>
          <w:color w:val="000000"/>
          <w:lang w:val="uk-UA"/>
        </w:rPr>
        <w:t>з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i/>
          <w:color w:val="000000"/>
        </w:rPr>
        <w:t xml:space="preserve">03.1917 </w:t>
      </w:r>
      <w:r>
        <w:rPr>
          <w:i/>
          <w:color w:val="000000"/>
          <w:lang w:val="uk-UA"/>
        </w:rPr>
        <w:t>р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i/>
          <w:color w:val="000000"/>
        </w:rPr>
        <w:t>. - 2-й лейб-уланский Курлянд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полк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-й лейб-гусар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Павлоград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 xml:space="preserve">кий 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 xml:space="preserve">мператора </w:t>
      </w:r>
      <w:r>
        <w:rPr>
          <w:i/>
          <w:color w:val="000000"/>
          <w:lang w:val="uk-UA"/>
        </w:rPr>
        <w:t>О</w:t>
      </w:r>
      <w:r>
        <w:rPr>
          <w:i/>
          <w:color w:val="000000"/>
        </w:rPr>
        <w:t>лександра III полк (</w:t>
      </w:r>
      <w:r>
        <w:rPr>
          <w:i/>
          <w:color w:val="000000"/>
          <w:lang w:val="uk-UA"/>
        </w:rPr>
        <w:t>з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i/>
          <w:color w:val="000000"/>
        </w:rPr>
        <w:t xml:space="preserve">03.1917 </w:t>
      </w:r>
      <w:r>
        <w:rPr>
          <w:i/>
          <w:color w:val="000000"/>
          <w:lang w:val="uk-UA"/>
        </w:rPr>
        <w:t>р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i/>
          <w:color w:val="000000"/>
        </w:rPr>
        <w:t>. - 2-й лейб-гусар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Павлоград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полк)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-й До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й казачий генерала С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со</w:t>
      </w:r>
      <w:r>
        <w:rPr>
          <w:i/>
          <w:color w:val="000000"/>
          <w:lang w:val="uk-UA"/>
        </w:rPr>
        <w:t>є</w:t>
      </w:r>
      <w:r>
        <w:rPr>
          <w:i/>
          <w:color w:val="000000"/>
        </w:rPr>
        <w:t>ва,</w:t>
      </w:r>
      <w:r>
        <w:rPr>
          <w:i/>
          <w:color w:val="000000"/>
          <w:lang w:val="uk-UA"/>
        </w:rPr>
        <w:t xml:space="preserve">  в 1917 р.</w:t>
      </w:r>
      <w:r>
        <w:rPr>
          <w:i/>
          <w:color w:val="000000"/>
        </w:rPr>
        <w:t xml:space="preserve"> </w:t>
      </w:r>
      <w:r>
        <w:rPr>
          <w:i/>
          <w:color w:val="000000"/>
          <w:lang w:val="uk-UA"/>
        </w:rPr>
        <w:t>Йо</w:t>
      </w:r>
      <w:r>
        <w:rPr>
          <w:i/>
          <w:color w:val="000000"/>
        </w:rPr>
        <w:t xml:space="preserve">го </w:t>
      </w:r>
      <w:r>
        <w:rPr>
          <w:i/>
          <w:color w:val="000000"/>
          <w:lang w:val="uk-UA"/>
        </w:rPr>
        <w:t>Імператорської</w:t>
      </w:r>
      <w:r>
        <w:rPr>
          <w:i/>
          <w:color w:val="000000"/>
        </w:rPr>
        <w:t xml:space="preserve"> В</w:t>
      </w:r>
      <w:r>
        <w:rPr>
          <w:i/>
          <w:color w:val="000000"/>
          <w:lang w:val="uk-UA"/>
        </w:rPr>
        <w:t>исокості</w:t>
      </w:r>
      <w:r>
        <w:rPr>
          <w:i/>
          <w:color w:val="000000"/>
        </w:rPr>
        <w:t xml:space="preserve"> </w:t>
      </w:r>
      <w:r>
        <w:rPr>
          <w:i/>
          <w:color w:val="000000"/>
          <w:lang w:val="uk-UA"/>
        </w:rPr>
        <w:t>Спадкоємця</w:t>
      </w:r>
      <w:r>
        <w:rPr>
          <w:i/>
          <w:color w:val="000000"/>
        </w:rPr>
        <w:t xml:space="preserve"> Цесаревича полк (</w:t>
      </w:r>
      <w:r>
        <w:rPr>
          <w:i/>
          <w:color w:val="000000"/>
          <w:lang w:val="uk-UA"/>
        </w:rPr>
        <w:t>з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i/>
          <w:color w:val="000000"/>
        </w:rPr>
        <w:t xml:space="preserve">03.1917 </w:t>
      </w:r>
      <w:r>
        <w:rPr>
          <w:i/>
          <w:color w:val="000000"/>
          <w:lang w:val="uk-UA"/>
        </w:rPr>
        <w:t>р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i/>
          <w:color w:val="000000"/>
        </w:rPr>
        <w:t>. - 2-й Дон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й казачий генерала С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со</w:t>
      </w:r>
      <w:r>
        <w:rPr>
          <w:i/>
          <w:color w:val="000000"/>
          <w:lang w:val="uk-UA"/>
        </w:rPr>
        <w:t>є</w:t>
      </w:r>
      <w:r>
        <w:rPr>
          <w:i/>
          <w:color w:val="000000"/>
        </w:rPr>
        <w:t>ва полк)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-й к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>нно-артилер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>й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дивизион</w:t>
      </w:r>
    </w:p>
    <w:p>
      <w:pPr>
        <w:pStyle w:val="Style16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стр</w:t>
      </w:r>
      <w:r>
        <w:rPr>
          <w:i/>
          <w:color w:val="000000"/>
          <w:lang w:val="uk-UA"/>
        </w:rPr>
        <w:t>ілецький</w:t>
      </w:r>
      <w:r>
        <w:rPr>
          <w:i/>
          <w:color w:val="000000"/>
        </w:rPr>
        <w:t xml:space="preserve"> полк 2-</w:t>
      </w:r>
      <w:r>
        <w:rPr>
          <w:i/>
          <w:color w:val="000000"/>
          <w:lang w:val="uk-UA"/>
        </w:rPr>
        <w:t>ї</w:t>
      </w:r>
      <w:r>
        <w:rPr>
          <w:i/>
          <w:color w:val="000000"/>
        </w:rPr>
        <w:t xml:space="preserve"> кавалер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>й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о</w:t>
      </w:r>
      <w:r>
        <w:rPr>
          <w:i/>
          <w:color w:val="000000"/>
          <w:lang w:val="uk-UA"/>
        </w:rPr>
        <w:t>ї</w:t>
      </w:r>
      <w:r>
        <w:rPr>
          <w:i/>
          <w:color w:val="000000"/>
        </w:rPr>
        <w:t xml:space="preserve"> дивиз</w:t>
      </w:r>
      <w:r>
        <w:rPr>
          <w:i/>
          <w:color w:val="000000"/>
          <w:lang w:val="uk-UA"/>
        </w:rPr>
        <w:t>ії</w:t>
      </w:r>
    </w:p>
    <w:p>
      <w:pPr>
        <w:pStyle w:val="Style16"/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 xml:space="preserve">5-й стрілецький </w:t>
      </w:r>
      <w:r>
        <w:rPr>
          <w:rStyle w:val="Notranslate"/>
          <w:b/>
          <w:color w:val="000000"/>
        </w:rPr>
        <w:t>арт</w:t>
      </w:r>
      <w:r>
        <w:rPr>
          <w:rStyle w:val="Notranslate"/>
          <w:b/>
          <w:color w:val="000000"/>
          <w:lang w:val="uk-UA"/>
        </w:rPr>
        <w:t>илерійський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дивізіон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(Сувалки)</w:t>
      </w:r>
      <w:r>
        <w:rPr>
          <w:b/>
          <w:color w:val="000000"/>
          <w:lang w:val="uk-UA"/>
        </w:rPr>
        <w:t xml:space="preserve"> (1914 р.)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15.07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1.10.1892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2-</w:t>
      </w:r>
      <w:r>
        <w:rPr>
          <w:i/>
          <w:color w:val="000000"/>
          <w:lang w:val="uk-UA"/>
        </w:rPr>
        <w:t>а</w:t>
      </w:r>
      <w:r>
        <w:rPr>
          <w:i/>
          <w:color w:val="000000"/>
        </w:rPr>
        <w:t xml:space="preserve">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15.07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1.10.1892</w:t>
      </w:r>
    </w:p>
    <w:p>
      <w:pPr>
        <w:pStyle w:val="Style16"/>
        <w:tabs>
          <w:tab w:val="clear" w:pos="708"/>
          <w:tab w:val="left" w:pos="5565" w:leader="none"/>
        </w:tabs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</w:rPr>
        <w:t>3-тя батарея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вято 06.12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нство 01.10.1895</w:t>
        <w:tab/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3-тя кінно-артилерійська імп</w:t>
      </w:r>
      <w:r>
        <w:rPr>
          <w:b/>
          <w:color w:val="000000"/>
          <w:lang w:val="uk-UA"/>
        </w:rPr>
        <w:t>ератора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Олександра I батарея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(Сувалки)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08.11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ршинство 01.03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1812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27"/>
          <w:szCs w:val="27"/>
        </w:rPr>
      </w:pPr>
      <w:r>
        <w:rPr>
          <w:rFonts w:cs="Arial Black" w:ascii="Arial Black" w:hAnsi="Arial Black"/>
          <w:i/>
          <w:color w:val="000000"/>
          <w:sz w:val="27"/>
          <w:szCs w:val="27"/>
        </w:rPr>
      </w:r>
    </w:p>
    <w:p>
      <w:pPr>
        <w:pStyle w:val="Normal"/>
        <w:jc w:val="both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  <w:t>Холм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65-й </w:t>
      </w:r>
      <w:r>
        <w:rPr>
          <w:rFonts w:cs="Cambria Math" w:ascii="Cambria Math" w:hAnsi="Cambria Math"/>
          <w:b/>
          <w:bCs/>
          <w:color w:val="000000"/>
        </w:rPr>
        <w:t>​​</w:t>
      </w:r>
      <w:r>
        <w:rPr>
          <w:b/>
          <w:bCs/>
          <w:color w:val="000000"/>
        </w:rPr>
        <w:t xml:space="preserve">піхотний Московський 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Його Величності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(на службі 1700-1918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5.06.170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5 жовт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Холм Люблінської гу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, 1.02.1913 р, 1.04.1914 р)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27"/>
          <w:szCs w:val="27"/>
        </w:rPr>
      </w:pPr>
      <w:r>
        <w:rPr>
          <w:rFonts w:cs="Arial Black" w:ascii="Arial Black" w:hAnsi="Arial Black"/>
          <w:i/>
          <w:color w:val="000000"/>
          <w:sz w:val="27"/>
          <w:szCs w:val="27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17-а піхотна дивізі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піхотне з'єднання в складі російської імператорської армії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дивізії: Хол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ходила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9-й армійський корпус.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08-1820 - 23-а піхотна дивізі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20-1833 - 14-а піхотна дивізі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33-1835 - 11-а піхотна дивізі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35-1918 - 17-а піхотна дивізія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склад дивізії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а бригада (Холм)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 xml:space="preserve">65-й </w:t>
      </w:r>
      <w:r>
        <w:rPr>
          <w:rFonts w:cs="Cambria Math" w:ascii="Cambria Math" w:hAnsi="Cambria Math"/>
          <w:i/>
          <w:color w:val="000000"/>
        </w:rPr>
        <w:t>​​</w:t>
      </w:r>
      <w:r>
        <w:rPr>
          <w:i/>
          <w:color w:val="000000"/>
        </w:rPr>
        <w:t>піхотний Московський Його Величності полк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6-й піхотний Бутирський генерала Дохтурова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 (Замостя)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7-й піхотний Тарутинський Великого Герцога Ольденбургского полк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8-й лейб-піхотний Бородінський Імператора Олександра III полк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7-а артилерійська бригада (Влодава)</w:t>
      </w:r>
    </w:p>
    <w:p>
      <w:pPr>
        <w:pStyle w:val="Normal"/>
        <w:jc w:val="center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  <w:t>Цеханов</w:t>
      </w:r>
    </w:p>
    <w:p>
      <w:pPr>
        <w:pStyle w:val="Style16"/>
        <w:spacing w:before="0" w:after="0"/>
        <w:jc w:val="both"/>
        <w:rPr>
          <w:rStyle w:val="Appleconvertedspace"/>
          <w:b/>
          <w:b/>
          <w:color w:val="000000"/>
          <w:lang w:val="uk-UA"/>
        </w:rPr>
      </w:pPr>
      <w:r>
        <w:rPr>
          <w:b/>
          <w:color w:val="000000"/>
        </w:rPr>
        <w:t>11-я кінно-артилерійська батарея (Цеханов)</w:t>
      </w:r>
      <w:r>
        <w:rPr>
          <w:b/>
          <w:color w:val="000000"/>
          <w:lang w:val="uk-UA"/>
        </w:rPr>
        <w:t xml:space="preserve"> (1914 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вято 09.05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ршинство 27.08.1806</w:t>
      </w:r>
    </w:p>
    <w:p>
      <w:pPr>
        <w:pStyle w:val="Style16"/>
        <w:spacing w:before="0" w:after="0"/>
        <w:jc w:val="both"/>
        <w:rPr>
          <w:rStyle w:val="Appleconvertedspace"/>
          <w:b/>
          <w:b/>
          <w:color w:val="000000"/>
          <w:lang w:val="uk-UA"/>
        </w:rPr>
      </w:pPr>
      <w:r>
        <w:rPr>
          <w:b/>
          <w:color w:val="000000"/>
        </w:rPr>
        <w:t>12-я кінно-артилерійська батарея (Цеханов);</w:t>
      </w:r>
      <w:r>
        <w:rPr>
          <w:rStyle w:val="Appleconvertedspace"/>
          <w:b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вято 1-й день Св.Пасх</w:t>
      </w:r>
      <w:r>
        <w:rPr>
          <w:color w:val="000000"/>
          <w:lang w:val="uk-UA"/>
        </w:rPr>
        <w:t>и</w:t>
      </w:r>
      <w:r>
        <w:rPr>
          <w:color w:val="000000"/>
        </w:rPr>
        <w:t>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ршинство 27.08.1806</w:t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00"/>
          <w:sz w:val="27"/>
          <w:szCs w:val="27"/>
        </w:rPr>
      </w:pPr>
      <w:r>
        <w:rPr>
          <w:rFonts w:cs="Arial Black" w:ascii="Arial Black" w:hAnsi="Arial Black"/>
          <w:i/>
          <w:color w:val="000000"/>
          <w:sz w:val="27"/>
          <w:szCs w:val="27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  <w:tab/>
        <w:t>Ченстохова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</w:rPr>
        <w:t>14-й гусарський Мітавськ</w:t>
      </w:r>
      <w:r>
        <w:rPr>
          <w:b/>
          <w:bCs/>
          <w:color w:val="000000"/>
          <w:lang w:val="uk-UA"/>
        </w:rPr>
        <w:t>ий</w:t>
      </w:r>
      <w:r>
        <w:rPr>
          <w:b/>
          <w:bCs/>
          <w:color w:val="000000"/>
        </w:rPr>
        <w:t xml:space="preserve">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Старшинство - 18.06.1805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9 травня, день перенесення мощей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иколи Чудотворця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Ченстохова Петроковської гу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</w:t>
      </w:r>
      <w:r>
        <w:rPr>
          <w:color w:val="000000"/>
          <w:lang w:val="uk-UA"/>
        </w:rPr>
        <w:t>д</w:t>
      </w:r>
      <w:r>
        <w:rPr>
          <w:color w:val="000000"/>
        </w:rPr>
        <w:t>о 1.07.1903-після 1.04.1914 р)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23-тя кінно-артилерійська батарея </w:t>
      </w:r>
      <w:r>
        <w:rPr>
          <w:b/>
          <w:color w:val="000000"/>
          <w:lang w:val="uk-UA"/>
        </w:rPr>
        <w:t>(1914 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(Ченстохова)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то 30.08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ршинство 01.07.1807</w:t>
      </w:r>
    </w:p>
    <w:p>
      <w:pPr>
        <w:pStyle w:val="Normal"/>
        <w:tabs>
          <w:tab w:val="clear" w:pos="708"/>
          <w:tab w:val="left" w:pos="4050" w:leader="none"/>
        </w:tabs>
        <w:rPr>
          <w:rFonts w:ascii="Arial Black" w:hAnsi="Arial Black" w:cs="Arial Black"/>
          <w:i/>
          <w:i/>
          <w:color w:val="000000"/>
          <w:sz w:val="27"/>
          <w:szCs w:val="27"/>
          <w:lang w:val="uk-UA"/>
        </w:rPr>
      </w:pPr>
      <w:r>
        <w:rPr>
          <w:rFonts w:cs="Arial Black" w:ascii="Arial Black" w:hAnsi="Arial Black"/>
          <w:i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color w:val="000000"/>
          <w:sz w:val="27"/>
          <w:szCs w:val="27"/>
          <w:lang w:val="uk-UA"/>
        </w:rPr>
      </w:pPr>
      <w:r>
        <w:rPr>
          <w:rFonts w:cs="Arial Black" w:ascii="Arial Black" w:hAnsi="Arial Black"/>
          <w:i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color w:val="000000"/>
          <w:sz w:val="27"/>
          <w:szCs w:val="27"/>
          <w:lang w:val="uk-UA"/>
        </w:rPr>
      </w:pPr>
      <w:r>
        <w:rPr>
          <w:rFonts w:cs="Arial Black" w:ascii="Arial Black" w:hAnsi="Arial Black"/>
          <w:i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p>
      <w:pPr>
        <w:pStyle w:val="Style16"/>
        <w:spacing w:before="0" w:after="0"/>
        <w:jc w:val="both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  <w:tab/>
      </w:r>
    </w:p>
    <w:p>
      <w:pPr>
        <w:pStyle w:val="Style16"/>
        <w:spacing w:before="0" w:after="0"/>
        <w:jc w:val="center"/>
        <w:rPr>
          <w:rFonts w:ascii="Arial Black" w:hAnsi="Arial Black" w:cs="Arial Black"/>
          <w:sz w:val="40"/>
          <w:szCs w:val="40"/>
          <w:lang w:val="uk-UA"/>
        </w:rPr>
      </w:pPr>
      <w:r>
        <w:rPr>
          <w:rFonts w:cs="Arial Black" w:ascii="Arial Black" w:hAnsi="Arial Black"/>
          <w:sz w:val="40"/>
          <w:szCs w:val="40"/>
          <w:lang w:val="uk-UA"/>
        </w:rPr>
        <w:t>ПІХОТА ПОЛЬЩІ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rFonts w:cs="Arial Black" w:ascii="Arial Black" w:hAnsi="Arial Black"/>
          <w:sz w:val="40"/>
          <w:szCs w:val="40"/>
          <w:lang w:val="uk-UA"/>
        </w:rPr>
        <w:t>1795-1918 рр.</w:t>
        <w:br/>
      </w:r>
      <w:r>
        <w:rPr>
          <w:b/>
          <w:bCs/>
          <w:color w:val="000000"/>
          <w:sz w:val="40"/>
          <w:szCs w:val="40"/>
        </w:rPr>
        <w:t>16-а піхотна дивізія</w:t>
      </w:r>
    </w:p>
    <w:p>
      <w:pPr>
        <w:pStyle w:val="Normal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лась в Польщі)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дивізії - Білосток Гродненської губ</w:t>
      </w:r>
      <w:r>
        <w:rPr>
          <w:color w:val="000000"/>
          <w:lang w:val="uk-UA"/>
        </w:rPr>
        <w:t>ернії</w:t>
      </w:r>
      <w:r>
        <w:rPr>
          <w:color w:val="000000"/>
        </w:rPr>
        <w:t> (1.07.1903 р, 1.02.1913 р, 1.04.1914 р)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-а бригада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бригади - Білосток Гродненської губ</w:t>
      </w:r>
      <w:r>
        <w:rPr>
          <w:color w:val="000000"/>
          <w:lang w:val="uk-UA"/>
        </w:rPr>
        <w:t xml:space="preserve">ернії </w:t>
      </w:r>
      <w:r>
        <w:rPr>
          <w:color w:val="000000"/>
        </w:rPr>
        <w:t>(1.07.1903 р, 1.02.1913 р)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1-й піхотний Володимирський полк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2-й піхотний Суздальський Генералісимуса князя Суворова полк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-я бригада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бригади - Білосток Гродненської губ</w:t>
      </w:r>
      <w:r>
        <w:rPr>
          <w:color w:val="000000"/>
          <w:lang w:val="uk-UA"/>
        </w:rPr>
        <w:t>ернії</w:t>
      </w:r>
      <w:r>
        <w:rPr>
          <w:color w:val="000000"/>
        </w:rPr>
        <w:t> (1.02.1913 р)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3-й піхотний Углицький генерал-фельдмаршала Апраксина полк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64-й піхотний Казанський полк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1.07.1903 р - в підпорядкуванні начальника дивізії числиться кулеметна піхотна рота - дислокація в Білостоці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начальники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начальники штабу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.08.1864-8.10.1866 рр. 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лейтенант Воронов Павло Олексійович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3.09.1877-6.09.1878 рр. – </w:t>
      </w:r>
      <w:r>
        <w:rPr>
          <w:color w:val="000000"/>
          <w:lang w:val="uk-UA"/>
        </w:rPr>
        <w:t xml:space="preserve">в.о. </w:t>
      </w:r>
      <w:r>
        <w:rPr>
          <w:color w:val="000000"/>
        </w:rPr>
        <w:t>капітан (з 6.11.1877 р - підполковник, з 10.07.1878 р - полковник) Куропатк</w:t>
      </w:r>
      <w:r>
        <w:rPr>
          <w:color w:val="000000"/>
          <w:lang w:val="uk-UA"/>
        </w:rPr>
        <w:t>і</w:t>
      </w:r>
      <w:r>
        <w:rPr>
          <w:color w:val="000000"/>
        </w:rPr>
        <w:t>н Олексій Миколай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4.08.1885-після 1.09.1891 рр. 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лейтенант Шмідт Олександр Оттович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6.07.1895-24.02.1900 рр. 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Гапановіч Костянтин Данил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4.07.1901-24.12.1903 рр. 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лейтенант Селіванов Андрій Миколайович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5.04.1900-16.10.1903 рр. 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Постовскій Петро Іван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.05.1910-після 1.04.1914 рр. 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лейтенант Ріхтер Гвідо Казимирович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91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 . 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Сербін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31.01.1915-після 1.01.1916 рр. 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лейтенант Трегубов Євген Еммануїлович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.04.1914 р - полковник фон Енгель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0.02.1915-після 1.01.1916 рр. – </w:t>
      </w:r>
      <w:r>
        <w:rPr>
          <w:color w:val="000000"/>
          <w:lang w:val="uk-UA"/>
        </w:rPr>
        <w:t xml:space="preserve">в.о. </w:t>
      </w:r>
      <w:r>
        <w:rPr>
          <w:color w:val="000000"/>
        </w:rPr>
        <w:t>підполковник Покровський Микола Василь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</w:rPr>
        <w:t xml:space="preserve"> бригад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-а бригада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.01.1886 р - генерал-майор Устругов Михайло Тимофійович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.07.1903 р - генерал-майор Биков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.07.1903 р - генерал-майор Давидов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9.02.-22.10.1904 р. 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Балуєв Петро Семен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6.04.1904-24.02.1905 рр. 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Ресін Олександр Олексійович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91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 . 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Якубовський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6.07.1907-після 31.01.1913 рр. 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Ейхе Георгій Федорович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9.10.-31.12.1913 р - генерал-майор Козлов Іван Іван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.04.1914-? рр. 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Фок Яків Олександрович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61-й піхотний Володимирський полк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700-1918 рр.)</w:t>
      </w:r>
    </w:p>
    <w:p>
      <w:pPr>
        <w:pStyle w:val="Normal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5.06.170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3 червня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Білосток Гродненської губ</w:t>
      </w:r>
      <w:r>
        <w:rPr>
          <w:color w:val="000000"/>
          <w:lang w:val="uk-UA"/>
        </w:rPr>
        <w:t>ернії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(1.07.1903 р), фортеця Осовець (1.02.1913 р, 1.04.1914 р)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700 </w:t>
      </w:r>
      <w:r>
        <w:rPr>
          <w:color w:val="000000"/>
          <w:lang w:val="uk-UA"/>
        </w:rPr>
        <w:t>р</w:t>
      </w:r>
      <w:r>
        <w:rPr>
          <w:color w:val="000000"/>
        </w:rPr>
        <w:t>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 xml:space="preserve">ри </w:t>
      </w:r>
      <w:r>
        <w:rPr>
          <w:color w:val="000000"/>
          <w:lang w:val="uk-UA"/>
        </w:rPr>
        <w:t>створенні</w:t>
      </w:r>
      <w:r>
        <w:rPr>
          <w:color w:val="000000"/>
        </w:rPr>
        <w:t xml:space="preserve"> регулярної армії, генерал Вейде сформував в Москві з рекрутів піхотний Юнгера полк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702 </w:t>
      </w:r>
      <w:r>
        <w:rPr>
          <w:color w:val="000000"/>
          <w:lang w:val="uk-UA"/>
        </w:rPr>
        <w:t>р</w:t>
      </w:r>
      <w:r>
        <w:rPr>
          <w:color w:val="000000"/>
        </w:rPr>
        <w:t>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іхотний Порошина полк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703 </w:t>
      </w:r>
      <w:r>
        <w:rPr>
          <w:color w:val="000000"/>
          <w:lang w:val="uk-UA"/>
        </w:rPr>
        <w:t>р</w:t>
      </w:r>
      <w:r>
        <w:rPr>
          <w:color w:val="000000"/>
        </w:rPr>
        <w:t>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риєднаний губернаторів Санкт-Петербурзький полк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0.03.1708 р.- Володимирський піхотний полк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6.02.1727 р - 1-й Пермський піхотний полк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3.01.1727 р - Володимирський піхотний полк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9.11.1796 р - Володимирський мушкетерський полк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.04.1798 р - мушкетерський генерала від інфантерії графа Гудовича 2-го полк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8.06.1800 р - мушкетерський генерала від інфантерії Розенберга полк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31.03.1801 р - Володимирський мушкетерський полк.</w:t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1811 </w:t>
      </w:r>
      <w:r>
        <w:rPr>
          <w:b/>
          <w:color w:val="000000"/>
          <w:lang w:val="uk-UA"/>
        </w:rPr>
        <w:t>р</w:t>
      </w:r>
      <w:r>
        <w:rPr>
          <w:b/>
          <w:color w:val="000000"/>
        </w:rPr>
        <w:t>.</w:t>
      </w:r>
      <w:r>
        <w:rPr>
          <w:b/>
          <w:color w:val="000000"/>
          <w:sz w:val="27"/>
          <w:szCs w:val="27"/>
        </w:rPr>
        <w:t> </w:t>
      </w:r>
      <w:r>
        <w:rPr>
          <w:b/>
          <w:color w:val="000000"/>
        </w:rPr>
        <w:t>- Володимирський піхотний полк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8.01.1833 р - приєднаний Ярославський піхотний полк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1.07.1860 р - Володимирський піхотний генерала від інфантерії князя Горчакова 2-го полк.</w:t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5.03.1864 р - 61-й піхотний Володимирський генерала від інфантерії князя Горчакова 2-го полк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9.03.1868 р - 61-й піхотний Володимирський полк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783-87 рр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Герман фон Ферзен Йоганн (Іван) Іванович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5.03.1806-?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рр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- Бенардос 2-й Пантелеймон Єгорович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8.10.1854-24.08.1855 рр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барон Дельвіг Микола Іванович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1.06.1860-9.03.1868 рр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 від інфантерії князь Горчаков 2-й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.07.1903 р - полковник Бокщанин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8.06.1910-24.05.1913 рр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(з 13.04.1913 р - генерал-майор) князь Крапоткін Дмитро Олексійович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.04.1914 р - полковник Белявський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3.11.1915-після 1.01.1916 рр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Арпсгофен Андрій Володимирович</w:t>
      </w:r>
      <w:r>
        <w:rPr>
          <w:color w:val="000000"/>
          <w:sz w:val="27"/>
          <w:szCs w:val="27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            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Колективні нагороди:</w:t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. Полковий прапор Георгіїв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з написами: "За Севастополь в 1854 і 1855 роках" і "1700-1900"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З Олександрів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ювілейн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стрічкою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Найвищий наказ від 25.06.1900 р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. Георгіївські труби з написом: "Володимирського піхотного, за битви: під Городечн</w:t>
      </w:r>
      <w:r>
        <w:rPr>
          <w:color w:val="000000"/>
          <w:lang w:val="uk-UA"/>
        </w:rPr>
        <w:t>им</w:t>
      </w:r>
      <w:r>
        <w:rPr>
          <w:color w:val="000000"/>
        </w:rPr>
        <w:t>, в Сілезії, під Брієнн-ле-Шато і сіл. Ла-Ротьера"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Подаровані 5.01.1815 р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3. Знаки на головні убори з написом: "За взяття редуту під Плевн</w:t>
      </w:r>
      <w:r>
        <w:rPr>
          <w:color w:val="000000"/>
          <w:lang w:val="uk-UA"/>
        </w:rPr>
        <w:t>ою</w:t>
      </w:r>
      <w:r>
        <w:rPr>
          <w:color w:val="000000"/>
        </w:rPr>
        <w:t xml:space="preserve"> 30 </w:t>
      </w:r>
      <w:r>
        <w:rPr>
          <w:color w:val="000000"/>
          <w:lang w:val="uk-UA"/>
        </w:rPr>
        <w:t>серпня</w:t>
      </w:r>
      <w:r>
        <w:rPr>
          <w:color w:val="000000"/>
        </w:rPr>
        <w:t xml:space="preserve"> 1877 року"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Подаровані 11.04.1878 р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</w:rPr>
        <w:t>В</w:t>
      </w:r>
      <w:r>
        <w:rPr>
          <w:color w:val="000000"/>
          <w:lang w:val="uk-UA"/>
        </w:rPr>
        <w:t xml:space="preserve">олодимирський </w:t>
      </w:r>
      <w:r>
        <w:rPr>
          <w:color w:val="000000"/>
        </w:rPr>
        <w:t xml:space="preserve"> 61-й піхотний полк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 та кампанії полку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Полк сформований генералом Вейде 25 червня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1700 р.</w:t>
      </w:r>
      <w:r>
        <w:rPr>
          <w:color w:val="000000"/>
          <w:sz w:val="27"/>
          <w:szCs w:val="27"/>
        </w:rPr>
        <w:t> 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Москві під назвою «піхотного Юнгора Володимирський полк».</w:t>
      </w:r>
      <w:r>
        <w:rPr>
          <w:color w:val="000000"/>
          <w:sz w:val="27"/>
          <w:szCs w:val="27"/>
        </w:rPr>
        <w:t> </w:t>
      </w:r>
      <w:r>
        <w:rPr>
          <w:color w:val="000000"/>
          <w:lang w:val="uk-UA"/>
        </w:rPr>
        <w:t>В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1702 р.</w:t>
      </w:r>
      <w:r>
        <w:rPr>
          <w:color w:val="000000"/>
          <w:sz w:val="27"/>
          <w:szCs w:val="27"/>
        </w:rPr>
        <w:t> </w:t>
      </w:r>
      <w:r>
        <w:rPr>
          <w:color w:val="000000"/>
          <w:lang w:val="uk-UA"/>
        </w:rPr>
        <w:t>й</w:t>
      </w:r>
      <w:r>
        <w:rPr>
          <w:color w:val="000000"/>
        </w:rPr>
        <w:t>ого названо піхотним полком Порошина, в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1703 </w:t>
      </w:r>
      <w:r>
        <w:rPr>
          <w:color w:val="000000"/>
          <w:lang w:val="uk-UA"/>
        </w:rPr>
        <w:t>р</w:t>
      </w:r>
      <w:r>
        <w:rPr>
          <w:color w:val="000000"/>
        </w:rPr>
        <w:t>.</w:t>
      </w:r>
      <w:r>
        <w:rPr>
          <w:color w:val="000000"/>
          <w:lang w:val="uk-UA"/>
        </w:rPr>
        <w:t xml:space="preserve"> д</w:t>
      </w:r>
      <w:r>
        <w:rPr>
          <w:color w:val="000000"/>
        </w:rPr>
        <w:t>о нього приєднаний Губернаторів Санкт-Петербурзький полк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10 березня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1708 </w:t>
      </w:r>
      <w:r>
        <w:rPr>
          <w:color w:val="000000"/>
          <w:lang w:val="uk-UA"/>
        </w:rPr>
        <w:t>р</w:t>
      </w:r>
      <w:r>
        <w:rPr>
          <w:color w:val="000000"/>
        </w:rPr>
        <w:t>.</w:t>
      </w:r>
      <w:r>
        <w:rPr>
          <w:color w:val="000000"/>
          <w:sz w:val="27"/>
          <w:szCs w:val="27"/>
        </w:rPr>
        <w:t> </w:t>
      </w:r>
      <w:r>
        <w:rPr>
          <w:color w:val="000000"/>
          <w:lang w:val="uk-UA"/>
        </w:rPr>
        <w:t>п</w:t>
      </w:r>
      <w:r>
        <w:rPr>
          <w:color w:val="000000"/>
        </w:rPr>
        <w:t>олк названий Володимирським піхотним.</w:t>
      </w:r>
      <w:r>
        <w:rPr>
          <w:color w:val="000000"/>
          <w:sz w:val="27"/>
          <w:szCs w:val="27"/>
        </w:rPr>
        <w:t> </w:t>
      </w:r>
      <w:r>
        <w:rPr>
          <w:color w:val="000000"/>
          <w:lang w:val="uk-UA"/>
        </w:rPr>
        <w:t>В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1727 </w:t>
      </w:r>
      <w:r>
        <w:rPr>
          <w:color w:val="000000"/>
          <w:lang w:val="uk-UA"/>
        </w:rPr>
        <w:t>р</w:t>
      </w:r>
      <w:r>
        <w:rPr>
          <w:color w:val="000000"/>
        </w:rPr>
        <w:t>.</w:t>
      </w:r>
      <w:r>
        <w:rPr>
          <w:color w:val="000000"/>
          <w:sz w:val="27"/>
          <w:szCs w:val="27"/>
        </w:rPr>
        <w:t> </w:t>
      </w:r>
      <w:r>
        <w:rPr>
          <w:color w:val="000000"/>
          <w:lang w:val="uk-UA"/>
        </w:rPr>
        <w:t>п</w:t>
      </w:r>
      <w:r>
        <w:rPr>
          <w:color w:val="000000"/>
        </w:rPr>
        <w:t>олк недовго носив назву 1-го Пермського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29 листопада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1796 </w:t>
      </w:r>
      <w:r>
        <w:rPr>
          <w:color w:val="000000"/>
          <w:lang w:val="uk-UA"/>
        </w:rPr>
        <w:t>р</w:t>
      </w:r>
      <w:r>
        <w:rPr>
          <w:color w:val="000000"/>
        </w:rPr>
        <w:t>.</w:t>
      </w:r>
      <w:r>
        <w:rPr>
          <w:color w:val="000000"/>
          <w:sz w:val="27"/>
          <w:szCs w:val="27"/>
        </w:rPr>
        <w:t> </w:t>
      </w:r>
      <w:r>
        <w:rPr>
          <w:color w:val="000000"/>
          <w:lang w:val="uk-UA"/>
        </w:rPr>
        <w:t>п</w:t>
      </w:r>
      <w:r>
        <w:rPr>
          <w:color w:val="000000"/>
        </w:rPr>
        <w:t>ерейменований в мушкетерський;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2 квітня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1798 </w:t>
      </w:r>
      <w:r>
        <w:rPr>
          <w:color w:val="000000"/>
          <w:lang w:val="uk-UA"/>
        </w:rPr>
        <w:t>р</w:t>
      </w:r>
      <w:r>
        <w:rPr>
          <w:color w:val="000000"/>
        </w:rPr>
        <w:t>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мушкетерський генерала від інфантерії графа Гудовича 2-го;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8 червня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1800 </w:t>
      </w:r>
      <w:r>
        <w:rPr>
          <w:color w:val="000000"/>
          <w:lang w:val="uk-UA"/>
        </w:rPr>
        <w:t>р</w:t>
      </w:r>
      <w:r>
        <w:rPr>
          <w:color w:val="000000"/>
        </w:rPr>
        <w:t>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мушкетерський генерала від інфантерії Розенберга, а 31 березня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1801 </w:t>
      </w:r>
      <w:r>
        <w:rPr>
          <w:color w:val="000000"/>
          <w:lang w:val="uk-UA"/>
        </w:rPr>
        <w:t>р</w:t>
      </w:r>
      <w:r>
        <w:rPr>
          <w:color w:val="000000"/>
        </w:rPr>
        <w:t>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о</w:t>
      </w:r>
      <w:r>
        <w:rPr>
          <w:color w:val="000000"/>
        </w:rPr>
        <w:t>тримав свою колишню назву - Володимирський полк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22 лютого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1811 </w:t>
      </w:r>
      <w:r>
        <w:rPr>
          <w:color w:val="000000"/>
          <w:lang w:val="uk-UA"/>
        </w:rPr>
        <w:t>р</w:t>
      </w:r>
      <w:r>
        <w:rPr>
          <w:color w:val="000000"/>
        </w:rPr>
        <w:t>.</w:t>
      </w:r>
      <w:r>
        <w:rPr>
          <w:color w:val="000000"/>
          <w:sz w:val="27"/>
          <w:szCs w:val="27"/>
        </w:rPr>
        <w:t> </w:t>
      </w:r>
      <w:r>
        <w:rPr>
          <w:color w:val="000000"/>
          <w:lang w:val="uk-UA"/>
        </w:rPr>
        <w:t>п</w:t>
      </w:r>
      <w:r>
        <w:rPr>
          <w:color w:val="000000"/>
        </w:rPr>
        <w:t>олк перейменовано в піхотний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b/>
          <w:color w:val="000000"/>
          <w:lang w:val="uk-UA"/>
        </w:rPr>
        <w:t xml:space="preserve">         </w:t>
      </w:r>
      <w:r>
        <w:rPr>
          <w:b/>
          <w:color w:val="000000"/>
        </w:rPr>
        <w:t>З початком Вітчизняної війни</w:t>
      </w:r>
      <w:r>
        <w:rPr>
          <w:b/>
          <w:color w:val="000000"/>
          <w:sz w:val="27"/>
          <w:szCs w:val="27"/>
        </w:rPr>
        <w:t> </w:t>
      </w:r>
      <w:r>
        <w:rPr>
          <w:b/>
          <w:color w:val="000000"/>
        </w:rPr>
        <w:t>1812 р.</w:t>
      </w:r>
      <w:r>
        <w:rPr>
          <w:b/>
          <w:color w:val="000000"/>
          <w:sz w:val="27"/>
          <w:szCs w:val="27"/>
        </w:rPr>
        <w:t> </w:t>
      </w:r>
      <w:r>
        <w:rPr>
          <w:b/>
          <w:color w:val="000000"/>
        </w:rPr>
        <w:t>Володимирський полк був розділений на кілька загонів.</w:t>
      </w:r>
      <w:r>
        <w:rPr>
          <w:b/>
          <w:color w:val="000000"/>
          <w:sz w:val="27"/>
          <w:szCs w:val="27"/>
        </w:rPr>
        <w:t> </w:t>
      </w:r>
      <w:r>
        <w:rPr>
          <w:b/>
          <w:color w:val="000000"/>
        </w:rPr>
        <w:t>Обидва діючих батальйону складалися в 3-й обсерваційн</w:t>
      </w:r>
      <w:r>
        <w:rPr>
          <w:b/>
          <w:color w:val="000000"/>
          <w:lang w:val="uk-UA"/>
        </w:rPr>
        <w:t>ій</w:t>
      </w:r>
      <w:r>
        <w:rPr>
          <w:b/>
          <w:color w:val="000000"/>
        </w:rPr>
        <w:t xml:space="preserve"> армії, в корпусі Каменського в 18-ї піхотної дивізії Сорокіна</w:t>
      </w:r>
      <w:r>
        <w:rPr>
          <w:color w:val="000000"/>
        </w:rPr>
        <w:t>;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потім ці батальйони були в армії Чичагова, в 2-му корпусі Маркова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Гренадерська рота 2-го батальйону входила до складу 1-го зведеного гренадерського батальйону 18-ї дивізії, який в свою чергу бився в складі зведеної гренадерської бригади свого корпусу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Запасний батальйон був призначений в 35-ю дивізію, призначену для 2-ї резервної армії, проте ця дивізія була підпорядкована корпусу Сакена 3-й обсерваційне армії.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При відбитті навали Наполеона і Закордонних кампаніях 1813-1814 рр.</w:t>
      </w:r>
      <w:r>
        <w:rPr>
          <w:color w:val="000000"/>
          <w:sz w:val="27"/>
          <w:szCs w:val="27"/>
        </w:rPr>
        <w:t> </w:t>
      </w:r>
      <w:r>
        <w:rPr>
          <w:color w:val="000000"/>
          <w:lang w:val="uk-UA"/>
        </w:rPr>
        <w:t>всі батальйони Володимирського полку брали участь в боях при Городечно, Березині, Кенігсварті, Бауцені,  Кацбаху, Бриєнні, Ла-Ротьєра, Монміралі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5 січня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1815 </w:t>
      </w:r>
      <w:r>
        <w:rPr>
          <w:color w:val="000000"/>
          <w:lang w:val="uk-UA"/>
        </w:rPr>
        <w:t>р</w:t>
      </w:r>
      <w:r>
        <w:rPr>
          <w:color w:val="000000"/>
        </w:rPr>
        <w:t>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Володимирський полк був нагороджений Георгіївськими трубами з написом: «Владімірск</w:t>
      </w:r>
      <w:r>
        <w:rPr>
          <w:color w:val="000000"/>
          <w:lang w:val="uk-UA"/>
        </w:rPr>
        <w:t>ому</w:t>
      </w:r>
      <w:r>
        <w:rPr>
          <w:color w:val="000000"/>
        </w:rPr>
        <w:t xml:space="preserve"> пехотн</w:t>
      </w:r>
      <w:r>
        <w:rPr>
          <w:color w:val="000000"/>
          <w:lang w:val="uk-UA"/>
        </w:rPr>
        <w:t>ому</w:t>
      </w:r>
      <w:r>
        <w:rPr>
          <w:color w:val="000000"/>
        </w:rPr>
        <w:t>, за битви: під Городечна, в Сілезії, під Брієнн-ле-Шато і сіл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Ла-Ротьера »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8 січня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1823 </w:t>
      </w:r>
      <w:r>
        <w:rPr>
          <w:color w:val="000000"/>
          <w:lang w:val="uk-UA"/>
        </w:rPr>
        <w:t>р</w:t>
      </w:r>
      <w:r>
        <w:rPr>
          <w:color w:val="000000"/>
        </w:rPr>
        <w:t>.</w:t>
      </w:r>
      <w:r>
        <w:rPr>
          <w:color w:val="000000"/>
          <w:sz w:val="27"/>
          <w:szCs w:val="27"/>
        </w:rPr>
        <w:t> </w:t>
      </w:r>
      <w:r>
        <w:rPr>
          <w:color w:val="000000"/>
          <w:lang w:val="uk-UA"/>
        </w:rPr>
        <w:t>д</w:t>
      </w:r>
      <w:r>
        <w:rPr>
          <w:color w:val="000000"/>
        </w:rPr>
        <w:t>о полку приєднаний Ярославський піхотний полк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</w:rPr>
        <w:t>З початком Східної війни Володимирський полк був перекинутий в Крим і взяв участь в безлічі справ з англо-французами і турками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У Альмінській битві полк втратив убитими - 20 офіцерів і 561 нижніх чинів, пораненими 29 офіцерів, 583 нижніх чинів, безвісти зниклими 108 нижніх чинів, командир полку полковник Ковальов був вражений в груди, в самий Георгіївський хрест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З</w:t>
      </w:r>
      <w:r>
        <w:rPr>
          <w:color w:val="000000"/>
          <w:lang w:val="uk-UA"/>
        </w:rPr>
        <w:t>биті</w:t>
      </w:r>
      <w:r>
        <w:rPr>
          <w:color w:val="000000"/>
        </w:rPr>
        <w:t xml:space="preserve"> вогнем купки солдатів упорядковував і особисто повів в атаку генерал від інфантерії князь П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Горчаков;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за цей подвиг він 21 червня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1860 р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був призначений шефом полку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З 25 березня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1855 </w:t>
      </w:r>
      <w:r>
        <w:rPr>
          <w:color w:val="000000"/>
          <w:lang w:val="uk-UA"/>
        </w:rPr>
        <w:t>р</w:t>
      </w:r>
      <w:r>
        <w:rPr>
          <w:color w:val="000000"/>
        </w:rPr>
        <w:t>.</w:t>
      </w:r>
      <w:r>
        <w:rPr>
          <w:color w:val="000000"/>
          <w:sz w:val="27"/>
          <w:szCs w:val="27"/>
        </w:rPr>
        <w:t> </w:t>
      </w:r>
      <w:r>
        <w:rPr>
          <w:color w:val="000000"/>
          <w:lang w:val="uk-UA"/>
        </w:rPr>
        <w:t>п</w:t>
      </w:r>
      <w:r>
        <w:rPr>
          <w:color w:val="000000"/>
        </w:rPr>
        <w:t>олк захищав Севастополь аж до кінця і отримав Георгіївський прапор з написом «За Севастополь в 1854 і 1855 рр.»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</w:rPr>
        <w:t>Під час російсько-турецької війни 1877-1878 рр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Володимирський полк діяв під Плевной і 30 серпня атакував Плевну з півдня;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з двох редутів лівий був зайнятий полком;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комендантом цього редуту (Абдул-бей-Табія) був призначений командир 1-го батальйону Володимирського полку майор Горталов, героїчно загинув при подальшій атаці редуту турками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За відзнаку у війні з турками полку подаровані 11 квітня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1879 </w:t>
      </w:r>
      <w:r>
        <w:rPr>
          <w:color w:val="000000"/>
          <w:lang w:val="uk-UA"/>
        </w:rPr>
        <w:t>р</w:t>
      </w:r>
      <w:r>
        <w:rPr>
          <w:color w:val="000000"/>
        </w:rPr>
        <w:t>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Знаки на головні убори з написом: «За взяття редуту під Плевн</w:t>
      </w:r>
      <w:r>
        <w:rPr>
          <w:color w:val="000000"/>
          <w:lang w:val="uk-UA"/>
        </w:rPr>
        <w:t>ою</w:t>
      </w:r>
      <w:r>
        <w:rPr>
          <w:color w:val="000000"/>
        </w:rPr>
        <w:t>»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3 червня.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lang w:val="uk-UA"/>
        </w:rPr>
        <w:t>Колективні нагороди</w:t>
      </w:r>
      <w:r>
        <w:rPr>
          <w:b/>
          <w:bCs/>
          <w:color w:val="000000"/>
        </w:rPr>
        <w:t>:</w:t>
      </w:r>
    </w:p>
    <w:p>
      <w:pPr>
        <w:pStyle w:val="Normal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ий прапор Георгіїв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з написами: «За Севастополь в 1854 і 1855 роках» та «1700-1900»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З Олександрів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ювілейної стрічкою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Найвищий наказ від 25 червня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1900 </w:t>
      </w:r>
      <w:r>
        <w:rPr>
          <w:color w:val="000000"/>
          <w:lang w:val="uk-UA"/>
        </w:rPr>
        <w:t>р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Георгіївські труби з написом: «Володимирсько</w:t>
      </w:r>
      <w:r>
        <w:rPr>
          <w:color w:val="000000"/>
          <w:lang w:val="uk-UA"/>
        </w:rPr>
        <w:t>му</w:t>
      </w:r>
      <w:r>
        <w:rPr>
          <w:color w:val="000000"/>
        </w:rPr>
        <w:t xml:space="preserve"> піхотно</w:t>
      </w:r>
      <w:r>
        <w:rPr>
          <w:color w:val="000000"/>
          <w:lang w:val="uk-UA"/>
        </w:rPr>
        <w:t>му</w:t>
      </w:r>
      <w:r>
        <w:rPr>
          <w:color w:val="000000"/>
        </w:rPr>
        <w:t>, за битви: під Городечн</w:t>
      </w:r>
      <w:r>
        <w:rPr>
          <w:color w:val="000000"/>
          <w:lang w:val="uk-UA"/>
        </w:rPr>
        <w:t>ою</w:t>
      </w:r>
      <w:r>
        <w:rPr>
          <w:color w:val="000000"/>
        </w:rPr>
        <w:t>, в Сілезії, під Брієнн-ле-Шато і сіл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Ла-Ротьера »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Подаровані 5 січня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1815 </w:t>
      </w:r>
      <w:r>
        <w:rPr>
          <w:color w:val="000000"/>
          <w:lang w:val="uk-UA"/>
        </w:rPr>
        <w:t>р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Знаки на головні убори з написом: «За взяття редуту під Плевн</w:t>
      </w:r>
      <w:r>
        <w:rPr>
          <w:color w:val="000000"/>
          <w:lang w:val="uk-UA"/>
        </w:rPr>
        <w:t>ою</w:t>
      </w:r>
      <w:r>
        <w:rPr>
          <w:color w:val="000000"/>
        </w:rPr>
        <w:t xml:space="preserve"> 30 </w:t>
      </w:r>
      <w:r>
        <w:rPr>
          <w:color w:val="000000"/>
          <w:lang w:val="uk-UA"/>
        </w:rPr>
        <w:t>серпня</w:t>
      </w:r>
      <w:r>
        <w:rPr>
          <w:color w:val="000000"/>
        </w:rPr>
        <w:t xml:space="preserve"> 1877 року»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Подаровані 11 квітня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1878 </w:t>
      </w:r>
      <w:r>
        <w:rPr>
          <w:color w:val="000000"/>
          <w:lang w:val="uk-UA"/>
        </w:rPr>
        <w:t>р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 полку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783 - 1787 - полковник Герман фон Ферзен, Йоганн (Іван) Іван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03.12.1796 - 14.03.1798 - генерал-лейтенант (з 10.04.1797 генерал від інфантерії) Беклешов, Олександр Андрій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4.03.1798 - 08.06.1800 - генерал від інфантерії граф Гудович, Іван Василь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08.06.1800 - 11.10.1803 - генерал від інфантерії Розенберг, Андрій Григор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1.10.1803 - 08.09.1805 - генерал-майор Кармазин, Карл Андрій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08.09.1805 - 05.03.1806 - генерал-майор Шевляков, Сергій Корніл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05.03.1806 - 01.09.1814 - полковник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(з 12.12.1807 генерал-майор) Бенардос, Пантелеймон Єгор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1.06.1860 - 09.03.1868 - генерал від інфантерії князь Горчаков, Петро Дмитр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 полку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702 -?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- Порошин, Василь Іван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в 1717 - Бляклий, Семен Олександр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в 1756 - барон фон Альбедиль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09.04.1799 - 06.10.1800 - полковник Репнінскій, Сергій Як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6.03.1801 - 20.07.1801 - підполковник Кононов, Яків Данил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0.07.1801 - 11.10.1803 - полковник Кармазин, Карл Андрій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5.03.1804 - 02.09.1809 - підполковник (з 23.04.1806 полковник) Збіев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, Тимофій Іван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3.11.1809 - 20.08.1811 - підполковник Халяпін, Василь Михайл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6.01.1812 - 01.01.1816 - майор (з 05.12.1813 підполковник) Боровиков, Василь Василь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01.01.1816 - 28.04.1818 - полковник Тітов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8.04.1818 -?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- Полковник Степанов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?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- 08.06.1854 - полковник Ковальов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8.10.1854 - 24.08.1855 - полковник Дельвіг, Микола Іван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30.05.1867 - 14.01.1877 - полковник Турбін, Микола Матвій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в 1877-1878 - Аргамаков, Василь Федор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?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- 12.05.1910 - полковник Тіханов</w:t>
      </w:r>
      <w:r>
        <w:rPr>
          <w:color w:val="000000"/>
          <w:lang w:val="uk-UA"/>
        </w:rPr>
        <w:t>и</w:t>
      </w:r>
      <w:r>
        <w:rPr>
          <w:color w:val="000000"/>
        </w:rPr>
        <w:t>ч, Петро Андрій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08.06.1910 - 24.05.1913 - полковник (з 13.04.1913 р - генерал-майор) князь Крапоткін, Дмитро Олексій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03.11.1915 - після 01.01.1916 - полковник Арпсгофен, Андрій Володимир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Відомі люди, що служили в полку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Боронок, Олексій Микитович - російський генерал, учасник Середньоазіатських походів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Булатов, Михайло Леонтійович - генерал-губернатор, герой катерининських воєн з Туреччиною, воєначальник під час російсько-шведської війни 1808-1809 рр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і в епоху Наполеонівських воєн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Горталов, Федір Матвійович - майор, герой російсько-турецької війни 1877-1878 рр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Обресков, Михайло Олексійович - дійсний таємний радник, сенатор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Пейкер, Олександр Олександрович - таємний радник, директор Канцелярії Капітула орденів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Попов, Михайло Герасимович - генерал-лейтенант, начальник 1-ї піхотної дивізії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Портнягин, Семен Андрійович - генерал-майор, герой підкорення Кавказу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Рорбек, Трохим Людвигович - генерал-лейтенант, учасник російсько-турецької війни 1877-1878 рр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Сперанський, Іван Якович - військовий лікар, письменник з медицини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Станкевич, Опанас Євлампійович - професор військової історії Миколаївської академії генерального штабу, генерал-майор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Хотяїнцев, Іван Миколайович - генерал-майор, учасник російсько-турецької війни 1828-1829 рр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і придушення польського повстання в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1831 г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Шкапской, Михайло Андрійович - російський командир епохи наполеонівських воєн, генерал-майор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Інші формування цього імені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3-й уланський Володимирський полк - сформований 21 травня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1701 </w:t>
      </w:r>
      <w:r>
        <w:rPr>
          <w:color w:val="000000"/>
          <w:lang w:val="uk-UA"/>
        </w:rPr>
        <w:t>р</w:t>
      </w:r>
      <w:r>
        <w:rPr>
          <w:color w:val="000000"/>
        </w:rPr>
        <w:t>.</w:t>
      </w:r>
      <w:r>
        <w:rPr>
          <w:color w:val="000000"/>
          <w:sz w:val="27"/>
          <w:szCs w:val="27"/>
        </w:rPr>
        <w:t> </w:t>
      </w:r>
      <w:r>
        <w:rPr>
          <w:color w:val="000000"/>
          <w:lang w:val="uk-UA"/>
        </w:rPr>
        <w:t>я</w:t>
      </w:r>
      <w:r>
        <w:rPr>
          <w:color w:val="000000"/>
        </w:rPr>
        <w:t>к драгунський полк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Володимирські піші козачі полки - </w:t>
      </w:r>
      <w:r>
        <w:rPr>
          <w:color w:val="000000"/>
          <w:lang w:val="uk-UA"/>
        </w:rPr>
        <w:t>н</w:t>
      </w:r>
      <w:r>
        <w:rPr>
          <w:color w:val="000000"/>
        </w:rPr>
        <w:t>а підставі Маніфесту про скликання внутрішнього ополчення сформовані у Володимирській губернії 18 липня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1812 </w:t>
      </w:r>
      <w:r>
        <w:rPr>
          <w:color w:val="000000"/>
          <w:lang w:val="uk-UA"/>
        </w:rPr>
        <w:t>р</w:t>
      </w:r>
      <w:r>
        <w:rPr>
          <w:color w:val="000000"/>
        </w:rPr>
        <w:t>.</w:t>
      </w:r>
      <w:r>
        <w:rPr>
          <w:color w:val="000000"/>
          <w:sz w:val="27"/>
          <w:szCs w:val="27"/>
        </w:rPr>
        <w:t> </w:t>
      </w:r>
      <w:r>
        <w:rPr>
          <w:color w:val="000000"/>
          <w:lang w:val="uk-UA"/>
        </w:rPr>
        <w:t>з</w:t>
      </w:r>
      <w:r>
        <w:rPr>
          <w:color w:val="000000"/>
        </w:rPr>
        <w:t>агальним числом 6 полків, розформовані 28 жовтня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1814 </w:t>
      </w:r>
      <w:r>
        <w:rPr>
          <w:color w:val="000000"/>
          <w:lang w:val="uk-UA"/>
        </w:rPr>
        <w:t>р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64-й піхотний Казанський полк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700-1918 рр.)</w:t>
      </w:r>
    </w:p>
    <w:p>
      <w:pPr>
        <w:pStyle w:val="Normal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5.06.170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5 серпня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Білосток (1.07.1903 р, 1.02.1913 р, 1.04.1914 р)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700 </w:t>
      </w:r>
      <w:r>
        <w:rPr>
          <w:color w:val="000000"/>
          <w:lang w:val="uk-UA"/>
        </w:rPr>
        <w:t>р</w:t>
      </w:r>
      <w:r>
        <w:rPr>
          <w:color w:val="000000"/>
        </w:rPr>
        <w:t>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с</w:t>
      </w:r>
      <w:r>
        <w:rPr>
          <w:color w:val="000000"/>
        </w:rPr>
        <w:t>формований як піхотний Івана фон Дельдена Казанський полк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706 </w:t>
      </w:r>
      <w:r>
        <w:rPr>
          <w:color w:val="000000"/>
          <w:lang w:val="uk-UA"/>
        </w:rPr>
        <w:t>р</w:t>
      </w:r>
      <w:r>
        <w:rPr>
          <w:color w:val="000000"/>
        </w:rPr>
        <w:t>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іхотний Алларта полк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0.03.1708 р - Казанський піхотний полк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710 </w:t>
      </w:r>
      <w:r>
        <w:rPr>
          <w:color w:val="000000"/>
          <w:lang w:val="uk-UA"/>
        </w:rPr>
        <w:t>р</w:t>
      </w:r>
      <w:r>
        <w:rPr>
          <w:color w:val="000000"/>
        </w:rPr>
        <w:t>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риєднаний Санкт-Петербурзький батальйон Городових справ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0.05.1725 р - передана гренадерська рота в Ростовський піхотний полк, а натомість отримана фузілерн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рот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6.02.1727 р - 1-й Рязанський полк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3.11.1727 р - Казанський піхотний полк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5.04.1762 р - піхотний генерал-майора князя Миколи Голіцина полк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6.07.1762 р - Казанський піхотний полк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9.11.1796 р - Казанський мушкетерський полк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31.10.1798 р - мушкетерський генерал-майора Кисельова полк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4.02.1799 р - мушкетерський генерал-майора Бріземана фон Неттіга полк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.03.1799 р - мушкетерський генерал-майора Кнорринга 2-го полк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31.03.1801 р - Казанський мушкетерський полк.</w:t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2.02.1811 р - Казанський піхотний полк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4.11.1819 р - наказом командира Окремого Кавказького корпусу змінився з кабардинського піхотним полком старшинством і назвою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6.05.1825 р - Казанський піхотний полк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8.01.1833 р - приєднаний 26-й єгерський полк і названий Казанським єгерським полком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6.08.1839 р - єгерський Його Імператорської Високості великого князя Михайла Павловича полк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9.09.1849 р - єгерський Його Імператорської Високості великого князя Михайла Миколайовича полк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7.04.1856 р - піхотний Його Імператорської Високості великого князя Михайла Миколайовича полк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9.03.1857 р - Казанський піхотний Його Імператорської Високості великого князя Михайла Миколайовича полк.</w:t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5.03.1864 р - 64-й піхотний Казанський Його Імператорської Високості великого князя Михайла Миколайовича полк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30.12.1909 р - 64-й піхотний Казанський полк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795-?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рр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- Дельпоццо Іван Петрович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6.08.1839-19.09.1849 рр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- Великий князь Михайло Павл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864-70 рр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Цитов</w:t>
      </w:r>
      <w:r>
        <w:rPr>
          <w:color w:val="000000"/>
          <w:lang w:val="uk-UA"/>
        </w:rPr>
        <w:t>и</w:t>
      </w:r>
      <w:r>
        <w:rPr>
          <w:color w:val="000000"/>
        </w:rPr>
        <w:t>ч Віктор Степанович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9.09.1849-?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рр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- Великий князь Михайло Миколай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872-77 рр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Тебякін Володимир Олександрович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8.04.1897-14.04.1899 рр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Благовіщенський Олександр Олександрович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.07.1903 р - полковник фон Гернгросс-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30.04.1907-22.03.1911 рр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Леонтьєв Володимир Георгійович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6.11.1912-після 1.04.1914 рр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Іванов Олександр Михайлович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Знаки відмінності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Затверджено - 15.05.1912 р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Хрест зеленої емалі з золотим обідком, на кінцях якого золотом зображені вензелі Імператорів Петра I і Миколи II і ювілейні дати: «1700-1900»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На хрест накладено золотий герб полку (на білому тлі чорний змій з червоними крилами).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Герб обрамлений золотим лавровим вінком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</w:rPr>
        <w:t>64-й піхотний Казанський полк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 та кампанії полку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Сформування полку і Північна війна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Полк сформований в Москві 25 червня 1700 </w:t>
      </w:r>
      <w:r>
        <w:rPr>
          <w:color w:val="000000"/>
          <w:lang w:val="uk-UA"/>
        </w:rPr>
        <w:t>р</w:t>
      </w:r>
      <w:r>
        <w:rPr>
          <w:color w:val="000000"/>
        </w:rPr>
        <w:t> . Генералом Вейде з рекрут</w:t>
      </w:r>
      <w:r>
        <w:rPr>
          <w:color w:val="000000"/>
          <w:lang w:val="uk-UA"/>
        </w:rPr>
        <w:t>ів</w:t>
      </w:r>
      <w:r>
        <w:rPr>
          <w:color w:val="000000"/>
        </w:rPr>
        <w:t>, в складі 10 рот, під назвою піхотного Івана фон Дельдена полку. 19 листопада того ж року полк взяв участь у битві зі шведами під Нарвою. Наступного року полк брав участь в розбитті Шл</w:t>
      </w:r>
      <w:r>
        <w:rPr>
          <w:color w:val="000000"/>
          <w:lang w:val="uk-UA"/>
        </w:rPr>
        <w:t>і</w:t>
      </w:r>
      <w:r>
        <w:rPr>
          <w:color w:val="000000"/>
        </w:rPr>
        <w:t>ппенбаха при Гумельсгоф</w:t>
      </w:r>
      <w:r>
        <w:rPr>
          <w:color w:val="000000"/>
          <w:lang w:val="uk-UA"/>
        </w:rPr>
        <w:t>і</w:t>
      </w:r>
      <w:r>
        <w:rPr>
          <w:color w:val="000000"/>
        </w:rPr>
        <w:t>, а потім в штурмах Мар</w:t>
      </w:r>
      <w:r>
        <w:rPr>
          <w:color w:val="000000"/>
          <w:lang w:val="uk-UA"/>
        </w:rPr>
        <w:t>іє</w:t>
      </w:r>
      <w:r>
        <w:rPr>
          <w:color w:val="000000"/>
        </w:rPr>
        <w:t>нбурга (1702), Нієншанца (1703), Ямбурга (1703) і Дерпта (1704)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У 170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 . </w:t>
      </w:r>
      <w:r>
        <w:rPr>
          <w:color w:val="000000"/>
          <w:lang w:val="uk-UA"/>
        </w:rPr>
        <w:t>п</w:t>
      </w:r>
      <w:r>
        <w:rPr>
          <w:color w:val="000000"/>
        </w:rPr>
        <w:t xml:space="preserve">ри полку була сформована гренадерська рота, в 1706 г . Полк став називатися полком Алларта, а 10 березня 1708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 . </w:t>
      </w:r>
      <w:r>
        <w:rPr>
          <w:color w:val="000000"/>
          <w:lang w:val="uk-UA"/>
        </w:rPr>
        <w:t>н</w:t>
      </w:r>
      <w:r>
        <w:rPr>
          <w:color w:val="000000"/>
        </w:rPr>
        <w:t xml:space="preserve">айменовано Казанським піхотним. В цьому ж році полк виділив свою гренадерскую роту на сформування гренадерського Більса полку. 27 червня 1709 </w:t>
      </w:r>
      <w:r>
        <w:rPr>
          <w:color w:val="000000"/>
          <w:lang w:val="uk-UA"/>
        </w:rPr>
        <w:t>р</w:t>
      </w:r>
      <w:r>
        <w:rPr>
          <w:color w:val="000000"/>
        </w:rPr>
        <w:t> . Казанці взяли участь в Полтавській битві, а в наступному році перебували при облозі Риги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У 1711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 . </w:t>
      </w:r>
      <w:r>
        <w:rPr>
          <w:color w:val="000000"/>
          <w:lang w:val="uk-UA"/>
        </w:rPr>
        <w:t>п</w:t>
      </w:r>
      <w:r>
        <w:rPr>
          <w:color w:val="000000"/>
        </w:rPr>
        <w:t xml:space="preserve">олк брав участь в Прутському поході, а в 1712 </w:t>
      </w:r>
      <w:r>
        <w:rPr>
          <w:color w:val="000000"/>
          <w:lang w:val="uk-UA"/>
        </w:rPr>
        <w:t>р</w:t>
      </w:r>
      <w:r>
        <w:rPr>
          <w:color w:val="000000"/>
        </w:rPr>
        <w:t> . Казанці були посаджені на судна галерного флоту і 8 років провели в Фінляндії, несучи службу на галерах і беручи участь в декількох пошуках до Швеції і на Аландські острови.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</w:rPr>
        <w:t>1722-1747</w:t>
      </w:r>
      <w:r>
        <w:rPr>
          <w:b/>
          <w:bCs/>
          <w:color w:val="000000"/>
          <w:lang w:val="uk-UA"/>
        </w:rPr>
        <w:t xml:space="preserve"> рр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color w:val="000000"/>
        </w:rPr>
        <w:t xml:space="preserve"> 1722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 . </w:t>
      </w:r>
      <w:r>
        <w:rPr>
          <w:color w:val="000000"/>
          <w:lang w:val="uk-UA"/>
        </w:rPr>
        <w:t>ч</w:t>
      </w:r>
      <w:r>
        <w:rPr>
          <w:color w:val="000000"/>
        </w:rPr>
        <w:t xml:space="preserve">отири роти Казанського полку були призначені до складу Низового корпусу і, взявши участь в поході до Персії, перебували 23 серпня 1722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 . При занятті Дербента. 9 червня 1724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 . Ці роти надійшли на сформування Ширванського піхотного полку, а замість них при Казанському полку були сформовані нові роти. З 16 лютого по 13 листопада 1727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носив ім'я 1-го Рязанського піхотного полку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У 1736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взяв участь у Кримському поході і перебував при облозі Азова. У російсько-шведську війну 1741-1742 рр. Казанці брали участь в блокаді Гельсингфорс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7 січня 1747</w:t>
      </w:r>
      <w:r>
        <w:rPr>
          <w:color w:val="000000"/>
          <w:lang w:val="uk-UA"/>
        </w:rPr>
        <w:t xml:space="preserve"> р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був приведений в тр</w:t>
      </w:r>
      <w:r>
        <w:rPr>
          <w:color w:val="000000"/>
          <w:lang w:val="uk-UA"/>
        </w:rPr>
        <w:t>ьо</w:t>
      </w:r>
      <w:r>
        <w:rPr>
          <w:color w:val="000000"/>
        </w:rPr>
        <w:t>хбатальонний склад з трьома гренадерськими ротами.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lang w:val="uk-UA"/>
        </w:rPr>
        <w:t>С</w:t>
      </w:r>
      <w:r>
        <w:rPr>
          <w:b/>
          <w:bCs/>
          <w:color w:val="000000"/>
        </w:rPr>
        <w:t>емирічна війна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У 1757</w:t>
      </w:r>
      <w:r>
        <w:rPr>
          <w:color w:val="000000"/>
          <w:lang w:val="uk-UA"/>
        </w:rPr>
        <w:t xml:space="preserve"> р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взяв участь у Семирічній війні і бився при Гросс-</w:t>
      </w:r>
      <w:r>
        <w:rPr>
          <w:color w:val="000000"/>
          <w:lang w:val="uk-UA"/>
        </w:rPr>
        <w:t>Є</w:t>
      </w:r>
      <w:r>
        <w:rPr>
          <w:color w:val="000000"/>
        </w:rPr>
        <w:t>герсдорф</w:t>
      </w:r>
      <w:r>
        <w:rPr>
          <w:color w:val="000000"/>
          <w:lang w:val="uk-UA"/>
        </w:rPr>
        <w:t>і</w:t>
      </w:r>
      <w:r>
        <w:rPr>
          <w:color w:val="000000"/>
        </w:rPr>
        <w:t>, Цорндорф</w:t>
      </w:r>
      <w:r>
        <w:rPr>
          <w:color w:val="000000"/>
          <w:lang w:val="uk-UA"/>
        </w:rPr>
        <w:t>і</w:t>
      </w:r>
      <w:r>
        <w:rPr>
          <w:color w:val="000000"/>
        </w:rPr>
        <w:t>, Пальциг</w:t>
      </w:r>
      <w:r>
        <w:rPr>
          <w:color w:val="000000"/>
          <w:lang w:val="uk-UA"/>
        </w:rPr>
        <w:t>і</w:t>
      </w:r>
      <w:r>
        <w:rPr>
          <w:color w:val="000000"/>
        </w:rPr>
        <w:t>, Кунерсдорф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і облягав Кольберг. У царювання імператора Петра III полк називався з 25 квітня по 5 червня 1762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 . </w:t>
      </w:r>
      <w:r>
        <w:rPr>
          <w:color w:val="000000"/>
          <w:lang w:val="uk-UA"/>
        </w:rPr>
        <w:t>п</w:t>
      </w:r>
      <w:r>
        <w:rPr>
          <w:color w:val="000000"/>
        </w:rPr>
        <w:t>олком генерал-майора князя Н. Голіцина.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lang w:val="uk-UA"/>
        </w:rPr>
        <w:t>К</w:t>
      </w:r>
      <w:r>
        <w:rPr>
          <w:b/>
          <w:bCs/>
          <w:color w:val="000000"/>
        </w:rPr>
        <w:t>авказькі походи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У 1768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 . </w:t>
      </w:r>
      <w:r>
        <w:rPr>
          <w:color w:val="000000"/>
          <w:lang w:val="uk-UA"/>
        </w:rPr>
        <w:t>п</w:t>
      </w:r>
      <w:r>
        <w:rPr>
          <w:color w:val="000000"/>
        </w:rPr>
        <w:t xml:space="preserve">олк виступив у Польщу і потім в 1774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 . </w:t>
      </w:r>
      <w:r>
        <w:rPr>
          <w:color w:val="000000"/>
          <w:lang w:val="uk-UA"/>
        </w:rPr>
        <w:t>в</w:t>
      </w:r>
      <w:r>
        <w:rPr>
          <w:color w:val="000000"/>
        </w:rPr>
        <w:t>зяв участь в 1-й турецькій війні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У 1785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 Казанський полк був призначений до складу Кавказького корпусу і зайняв квартири на кордоні Великої Кабарди. Під час 2-ї турецької війни Казанці брали участь в поході за Кубань і знаходилися 22 червня 1791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 . </w:t>
      </w:r>
      <w:r>
        <w:rPr>
          <w:color w:val="000000"/>
          <w:lang w:val="uk-UA"/>
        </w:rPr>
        <w:t>п</w:t>
      </w:r>
      <w:r>
        <w:rPr>
          <w:color w:val="000000"/>
        </w:rPr>
        <w:t>ри штурмі Анапи. У 1796</w:t>
      </w:r>
      <w:r>
        <w:rPr>
          <w:color w:val="000000"/>
          <w:lang w:val="uk-UA"/>
        </w:rPr>
        <w:t xml:space="preserve"> р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виступив з графом В. Зубовим в Пер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похід і перебував при взятті Дербента. Після вступу на престол імператора Павла I полк був приведений до складу двох батальйонів і найменовано мушкетерський, а потім називався іменами шефів: генерал-лейтенанта Кисельова (з 31 жовтня 1798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)., Генерал-майора Бріземана фон </w:t>
      </w:r>
      <w:r>
        <w:rPr>
          <w:color w:val="000000"/>
          <w:lang w:val="uk-UA"/>
        </w:rPr>
        <w:t>Н</w:t>
      </w:r>
      <w:r>
        <w:rPr>
          <w:color w:val="000000"/>
        </w:rPr>
        <w:t>етт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нга (з 24 лютого 1799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 ) і генерал-майора Кнорринга 2-го (з 2 березня 1799 </w:t>
      </w:r>
      <w:r>
        <w:rPr>
          <w:color w:val="000000"/>
          <w:lang w:val="uk-UA"/>
        </w:rPr>
        <w:t>р</w:t>
      </w:r>
      <w:r>
        <w:rPr>
          <w:color w:val="000000"/>
        </w:rPr>
        <w:t> .)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31 березня 1801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 . </w:t>
      </w:r>
      <w:r>
        <w:rPr>
          <w:color w:val="000000"/>
          <w:lang w:val="uk-UA"/>
        </w:rPr>
        <w:t>п</w:t>
      </w:r>
      <w:r>
        <w:rPr>
          <w:color w:val="000000"/>
        </w:rPr>
        <w:t xml:space="preserve">олк названий Казанським мушкетерський і приведений в трёхбатальонний склад. У 1806 </w:t>
      </w:r>
      <w:r>
        <w:rPr>
          <w:color w:val="000000"/>
          <w:lang w:val="uk-UA"/>
        </w:rPr>
        <w:t>р</w:t>
      </w:r>
      <w:r>
        <w:rPr>
          <w:color w:val="000000"/>
        </w:rPr>
        <w:t> . Казанці взяли участь в поході генерала Булгакова з Дербента в Баку для покарання бакинців за вбивство князя Цицианов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З 1807 г . Полк був розташований на Казказской лінії і протягом 10 років ніс важку кордонну службу, відбиваючись від численних нападів горян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</w:rPr>
        <w:t>1811-1833</w:t>
      </w:r>
      <w:r>
        <w:rPr>
          <w:b/>
          <w:bCs/>
          <w:color w:val="000000"/>
          <w:lang w:val="uk-UA"/>
        </w:rPr>
        <w:t xml:space="preserve"> рр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</w:rPr>
        <w:t xml:space="preserve">22 лютого 1811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 . </w:t>
      </w:r>
      <w:r>
        <w:rPr>
          <w:color w:val="000000"/>
          <w:lang w:val="uk-UA"/>
        </w:rPr>
        <w:t>п</w:t>
      </w:r>
      <w:r>
        <w:rPr>
          <w:color w:val="000000"/>
        </w:rPr>
        <w:t xml:space="preserve">олк названий піхотним. 4 листопада 1819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 . </w:t>
      </w:r>
      <w:r>
        <w:rPr>
          <w:color w:val="000000"/>
          <w:lang w:val="uk-UA"/>
        </w:rPr>
        <w:t>з</w:t>
      </w:r>
      <w:r>
        <w:rPr>
          <w:color w:val="000000"/>
        </w:rPr>
        <w:t>а розпорядженням генерала Єрмолова Казанський полк був найменовано Ширванськ</w:t>
      </w:r>
      <w:r>
        <w:rPr>
          <w:color w:val="000000"/>
          <w:lang w:val="uk-UA"/>
        </w:rPr>
        <w:t>им</w:t>
      </w:r>
      <w:r>
        <w:rPr>
          <w:color w:val="000000"/>
        </w:rPr>
        <w:t xml:space="preserve"> піхотним і відправлений з Кавказу до Росії. Перейменування це, в зв'язку з переформуванням Кабардинського і Ширванського полків, внесло в хроніку цих полків значну плутанину, яка тривала до 26 травня1825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 ., </w:t>
      </w:r>
      <w:r>
        <w:rPr>
          <w:color w:val="000000"/>
          <w:lang w:val="uk-UA"/>
        </w:rPr>
        <w:t>к</w:t>
      </w:r>
      <w:r>
        <w:rPr>
          <w:color w:val="000000"/>
        </w:rPr>
        <w:t>оли всі три полки отримали за височайшим повелінням свої старі імен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</w:rPr>
        <w:t xml:space="preserve">10 березня 1824 </w:t>
      </w:r>
      <w:r>
        <w:rPr>
          <w:color w:val="000000"/>
          <w:lang w:val="uk-UA"/>
        </w:rPr>
        <w:t>р</w:t>
      </w:r>
      <w:r>
        <w:rPr>
          <w:color w:val="000000"/>
        </w:rPr>
        <w:t> . 3-й батальйон полку був призначений до складу поселених військ і розташувався в Херсонській і Катеринославській губерніях. Після знищення військових поселень батальйон цей увійшов до складу бригади резервних батальйонів VII корпусу.</w:t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 xml:space="preserve">У той час командиром полку був підполковник П. Аврамов, що </w:t>
      </w:r>
      <w:r>
        <w:rPr>
          <w:b/>
          <w:color w:val="000000"/>
          <w:lang w:val="uk-UA"/>
        </w:rPr>
        <w:t>був</w:t>
      </w:r>
      <w:r>
        <w:rPr>
          <w:b/>
          <w:color w:val="000000"/>
        </w:rPr>
        <w:t xml:space="preserve"> членом Південного товариства; після повстання декабристів він був засуджений за IV розряд</w:t>
      </w:r>
      <w:r>
        <w:rPr>
          <w:b/>
          <w:color w:val="000000"/>
          <w:lang w:val="uk-UA"/>
        </w:rPr>
        <w:t>ом</w:t>
      </w:r>
      <w:r>
        <w:rPr>
          <w:b/>
          <w:color w:val="000000"/>
        </w:rPr>
        <w:t xml:space="preserve"> на 15 років каторжних робіт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У російсько-турецьку війну 1828-1829 рр. 1-й і 2-й батальйони Казанцев брали участь в облозі Браїлова і при невдалому штурмі цієї фортеці в ніч на 3 червня, прикриваючи відступ наших військ, виявили особливу відзнаку, втративши в кровопролитному бою 354 нижніх чинів і 13 офіцерів. За це полку наданий 8 червня 1828 </w:t>
      </w:r>
      <w:r>
        <w:rPr>
          <w:color w:val="000000"/>
          <w:lang w:val="uk-UA"/>
        </w:rPr>
        <w:t>р</w:t>
      </w:r>
      <w:r>
        <w:rPr>
          <w:color w:val="000000"/>
        </w:rPr>
        <w:t> . «Похід за військов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від</w:t>
      </w:r>
      <w:r>
        <w:rPr>
          <w:color w:val="000000"/>
          <w:lang w:val="uk-UA"/>
        </w:rPr>
        <w:t>знак</w:t>
      </w:r>
      <w:r>
        <w:rPr>
          <w:color w:val="000000"/>
        </w:rPr>
        <w:t>у». Після здачі Браїлова Казанці перебували в числі військ, що блокували Шумлу, і брали участь в битві 8 липня проти турецької кавалерії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8 січня 183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 ., </w:t>
      </w:r>
      <w:r>
        <w:rPr>
          <w:color w:val="000000"/>
          <w:lang w:val="uk-UA"/>
        </w:rPr>
        <w:t>п</w:t>
      </w:r>
      <w:r>
        <w:rPr>
          <w:color w:val="000000"/>
        </w:rPr>
        <w:t>ри переформування всієї піхоти, полк, з приєдналися до нього 26-го єгерського полку, був названий Казанським єгерським і приведений до складу 4 діючих і 2 резервних батальйонів.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26-й єгерський полк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</w:rPr>
        <w:t xml:space="preserve">26-й єгерський полк вів свій початок від батальйону Санкт-Петербурзьких городових справ, сформованого в 1710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 . Батальйон цей був переформований 7 вересня 1765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 .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два батальйони відомства Контори будинків і садів, які 14 січня 1785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 . </w:t>
      </w:r>
      <w:r>
        <w:rPr>
          <w:color w:val="000000"/>
          <w:lang w:val="uk-UA"/>
        </w:rPr>
        <w:t>с</w:t>
      </w:r>
      <w:r>
        <w:rPr>
          <w:color w:val="000000"/>
        </w:rPr>
        <w:t xml:space="preserve">клали Софійський піхотний полк. У царювання Павла I Софійський полк носив такі назви: з 31 жовтня 1798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 .-Генерал-майора Дохтурова, а з 22 липня 1800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 .-Генерал-майора Нечаєва. Найменувати 29 березня 1801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 . Знову Софійським, полк був названий 19 жовтня 1810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 . 35-м єгерським, а в 1819 </w:t>
      </w:r>
      <w:r>
        <w:rPr>
          <w:color w:val="000000"/>
          <w:lang w:val="uk-UA"/>
        </w:rPr>
        <w:t>р</w:t>
      </w:r>
      <w:r>
        <w:rPr>
          <w:color w:val="000000"/>
        </w:rPr>
        <w:t> . - 26-м єгерським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</w:rPr>
        <w:t>1839-1849</w:t>
      </w:r>
      <w:r>
        <w:rPr>
          <w:b/>
          <w:bCs/>
          <w:color w:val="000000"/>
          <w:lang w:val="uk-UA"/>
        </w:rPr>
        <w:t xml:space="preserve"> рр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6 серпня 1839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 .,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день відкриття пам'ятника на Бородінському полі, великий князь Михайло Павлович</w:t>
      </w:r>
      <w:r>
        <w:rPr>
          <w:color w:val="000000"/>
          <w:lang w:val="uk-UA"/>
        </w:rPr>
        <w:t xml:space="preserve"> Романов</w:t>
      </w:r>
      <w:r>
        <w:rPr>
          <w:color w:val="000000"/>
        </w:rPr>
        <w:t>, під начальством якого Казанці відзначилися при штурмі Браїлова, був призначений їхнім шефом, і полк названий єгерським великого князя Михайла Павловича полком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color w:val="000000"/>
        </w:rPr>
        <w:t xml:space="preserve"> 1845 </w:t>
      </w:r>
      <w:r>
        <w:rPr>
          <w:color w:val="000000"/>
          <w:lang w:val="uk-UA"/>
        </w:rPr>
        <w:t>р</w:t>
      </w:r>
      <w:r>
        <w:rPr>
          <w:color w:val="000000"/>
        </w:rPr>
        <w:t> . 3-й батальйон був відрахований на поповнення Віленського єгерського полку, а замість нього в полку був сформований новий батальйон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8 серпня 1849 </w:t>
      </w:r>
      <w:r>
        <w:rPr>
          <w:color w:val="000000"/>
          <w:lang w:val="uk-UA"/>
        </w:rPr>
        <w:t>р</w:t>
      </w:r>
      <w:r>
        <w:rPr>
          <w:color w:val="000000"/>
        </w:rPr>
        <w:t> . Великий князь Михайло Павлович помер, і 19 вересня того ж року великий князь Михайло Миколайович був призначений шефом полку, яким присвоєно найменування по шефу.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римська війна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</w:rPr>
        <w:t xml:space="preserve">11 січня 1854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 . </w:t>
      </w:r>
      <w:r>
        <w:rPr>
          <w:color w:val="000000"/>
          <w:lang w:val="uk-UA"/>
        </w:rPr>
        <w:t>п</w:t>
      </w:r>
      <w:r>
        <w:rPr>
          <w:color w:val="000000"/>
        </w:rPr>
        <w:t>олк виступив у похід в Молдавію і розташувався на кордонах Трансільванії. Одночасно з цим для полку були сформовані в Росії з безстроково-відпускних 7 і 8-й запасні батальйони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Призначений на посилення військ в Криму, полк 30 серпня 1854 </w:t>
      </w:r>
      <w:r>
        <w:rPr>
          <w:color w:val="000000"/>
          <w:lang w:val="uk-UA"/>
        </w:rPr>
        <w:t>р</w:t>
      </w:r>
      <w:r>
        <w:rPr>
          <w:color w:val="000000"/>
        </w:rPr>
        <w:t> . Прибув до Сімферополя і 8 вересня взяв участь в битві при Альмі. У цей день полк, перебуваючи на правому фланзі, відбив кілька атак союз військ і втратив 3 штаб- і 25 обер-офіцерів і тисяча двісті п'ятьдесят чотири нижніх чинів. Після відступу на р. Кач полк перебував на позиції у Інкерманських висот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3 березня 1855 </w:t>
      </w:r>
      <w:r>
        <w:rPr>
          <w:color w:val="000000"/>
          <w:lang w:val="uk-UA"/>
        </w:rPr>
        <w:t>р</w:t>
      </w:r>
      <w:r>
        <w:rPr>
          <w:color w:val="000000"/>
        </w:rPr>
        <w:t> . Казанці увійшли до складу Севастопольського гарнізону і знаходилися на Малаховому кургані і на Селенгинськом і Волинському редутах. Перекладений 13 квітня на 4-й бастіон для робіт, полк займав під час облоги Севастополя наступні зміцнення: з 24 квітня - редут Шварца, з 24 липня-7-й бастіон, з 3 серпня - Корабельну сторону і з 23 серпня - батарею Жерве. 27 серпня полк героїчно витримав запеклий бій за батарею і, втративши 17 офіцерів і 503 нижніх чинів, відступив на Північну сторону, під командою старшого з уцілілих офіцерів, штабс-капітана Гінглятт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Геройська оборона Севастополя дорого обійшлася полку, який втратив за цей час 42 офіцерів і 2720 нижніх чинів. За доблесну службу на бастіонах Севастополя протягом п'яти місяців полк отримав 30 серпня 1856 </w:t>
      </w:r>
      <w:r>
        <w:rPr>
          <w:color w:val="000000"/>
          <w:lang w:val="uk-UA"/>
        </w:rPr>
        <w:t>р</w:t>
      </w:r>
      <w:r>
        <w:rPr>
          <w:color w:val="000000"/>
        </w:rPr>
        <w:t> . Георгіївські прапори з написом: «За Севастополь в 1854 і 1855 рр.».</w:t>
      </w:r>
    </w:p>
    <w:p>
      <w:pPr>
        <w:pStyle w:val="Normal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</w:rPr>
        <w:t>1856-1864</w:t>
      </w:r>
      <w:r>
        <w:rPr>
          <w:b/>
          <w:bCs/>
          <w:color w:val="000000"/>
          <w:lang w:val="uk-UA"/>
        </w:rPr>
        <w:t xml:space="preserve"> рр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 квітня 1856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 ., </w:t>
      </w:r>
      <w:r>
        <w:rPr>
          <w:color w:val="000000"/>
          <w:lang w:val="uk-UA"/>
        </w:rPr>
        <w:t>п</w:t>
      </w:r>
      <w:r>
        <w:rPr>
          <w:color w:val="000000"/>
        </w:rPr>
        <w:t>ісля знищення єгерських полків, полк був найменовано піхотним великого князя Михайла Миколайовича полком. В цьому ж році запасні і резервні батальйони його були знищені, а в 4 діючих батальйонах  сформовані стрілецькі роти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9 березня 1857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 . </w:t>
      </w:r>
      <w:r>
        <w:rPr>
          <w:color w:val="000000"/>
          <w:lang w:val="uk-UA"/>
        </w:rPr>
        <w:t>д</w:t>
      </w:r>
      <w:r>
        <w:rPr>
          <w:color w:val="000000"/>
        </w:rPr>
        <w:t>о назви полку знову приєднано найменування Казанського. </w:t>
      </w:r>
      <w:r>
        <w:rPr>
          <w:b/>
          <w:color w:val="000000"/>
        </w:rPr>
        <w:t xml:space="preserve">25 березня 1864 </w:t>
      </w:r>
      <w:r>
        <w:rPr>
          <w:b/>
          <w:color w:val="000000"/>
          <w:lang w:val="uk-UA"/>
        </w:rPr>
        <w:t>р</w:t>
      </w:r>
      <w:r>
        <w:rPr>
          <w:b/>
          <w:color w:val="000000"/>
        </w:rPr>
        <w:t xml:space="preserve"> . </w:t>
      </w:r>
      <w:r>
        <w:rPr>
          <w:b/>
          <w:color w:val="000000"/>
          <w:lang w:val="uk-UA"/>
        </w:rPr>
        <w:t>д</w:t>
      </w:r>
      <w:r>
        <w:rPr>
          <w:b/>
          <w:color w:val="000000"/>
        </w:rPr>
        <w:t xml:space="preserve">о назви полку був приєднаний № </w:t>
      </w:r>
      <w:r>
        <w:rPr>
          <w:rFonts w:cs="Cambria Math" w:ascii="Cambria Math" w:hAnsi="Cambria Math"/>
          <w:b/>
          <w:color w:val="000000"/>
        </w:rPr>
        <w:t>​​</w:t>
      </w:r>
      <w:r>
        <w:rPr>
          <w:b/>
          <w:color w:val="000000"/>
        </w:rPr>
        <w:t>64,</w:t>
      </w:r>
      <w:r>
        <w:rPr>
          <w:color w:val="000000"/>
        </w:rPr>
        <w:t xml:space="preserve"> і 13 серпня того ж року 4-й батальйон вступив на </w:t>
      </w:r>
      <w:r>
        <w:rPr>
          <w:color w:val="000000"/>
          <w:lang w:val="uk-UA"/>
        </w:rPr>
        <w:t>формування</w:t>
      </w:r>
      <w:r>
        <w:rPr>
          <w:color w:val="000000"/>
        </w:rPr>
        <w:t xml:space="preserve"> 19, 20, 21 і 25-го резервних батальйонів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Російсько-турецька війна 1877-1878 рр.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В російсько-турецьку війну 1877-1878 рр.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полк, переправившись 13 липня через Дунай, брав участь 22 серпня у взятті Ловчий і в невдалому штурмі Плевни 30 серпня, під час якого Казанці, що опанували ворожими траншеями, але не підтримані своєчасно, змушені були відступити з втратою </w:t>
      </w:r>
      <w:r>
        <w:rPr>
          <w:color w:val="000000"/>
        </w:rPr>
        <w:t>20 офіцерів і 661 нижніх чинів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Під командою генерал-ад'ютанта Скобелєва 2-го, полк здійснив важкий зимовий похід через Балкани і 28 грудня взяв участь у Шейновс</w:t>
      </w:r>
      <w:r>
        <w:rPr>
          <w:color w:val="000000"/>
          <w:lang w:val="uk-UA"/>
        </w:rPr>
        <w:t>ь</w:t>
      </w:r>
      <w:r>
        <w:rPr>
          <w:color w:val="000000"/>
        </w:rPr>
        <w:t>ком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бою, підтримавши атаку Углицького полку. За зазначен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від</w:t>
      </w:r>
      <w:r>
        <w:rPr>
          <w:color w:val="000000"/>
          <w:lang w:val="uk-UA"/>
        </w:rPr>
        <w:t>знаку</w:t>
      </w:r>
      <w:r>
        <w:rPr>
          <w:color w:val="000000"/>
        </w:rPr>
        <w:t xml:space="preserve"> полку були подаровані 17 квітня 1878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 Знаки на головні убори з написом: «За відзнаку у битві при Шейново 28 грудня 1877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 .», 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генерал Скобелєв був зарахований 22 серпня 1878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 .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списки полку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1879-1909 рр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У 1879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 . 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 трьох стрілецьких рот і новоствореної 16-ї роти сформований 4-й батальйон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5 червня 1900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 . </w:t>
      </w:r>
      <w:r>
        <w:rPr>
          <w:color w:val="000000"/>
          <w:lang w:val="uk-UA"/>
        </w:rPr>
        <w:t>п</w:t>
      </w:r>
      <w:r>
        <w:rPr>
          <w:color w:val="000000"/>
        </w:rPr>
        <w:t>олк святкував 200-річний ювілей і отримав нове Георгіївський прапор в написом: «За Севастополь в 1854 і 1855 рр.» Та «1700-1900» з Олександрів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ювілейн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стрічкою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5 грудня 1909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 . </w:t>
      </w:r>
      <w:r>
        <w:rPr>
          <w:color w:val="000000"/>
          <w:lang w:val="uk-UA"/>
        </w:rPr>
        <w:t>п</w:t>
      </w:r>
      <w:r>
        <w:rPr>
          <w:color w:val="000000"/>
        </w:rPr>
        <w:t xml:space="preserve">омер шеф полку великий князь Михайло Миколайович, і полк був знову найменовано 30 грудня 1909 </w:t>
      </w:r>
      <w:r>
        <w:rPr>
          <w:color w:val="000000"/>
          <w:lang w:val="uk-UA"/>
        </w:rPr>
        <w:t>р</w:t>
      </w:r>
      <w:r>
        <w:rPr>
          <w:color w:val="000000"/>
        </w:rPr>
        <w:t> . 64-м піхотним Казанським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5 серпня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lang w:val="uk-UA"/>
        </w:rPr>
        <w:t>Колективні нагороди</w:t>
      </w:r>
      <w:r>
        <w:rPr>
          <w:b/>
          <w:bCs/>
          <w:color w:val="000000"/>
        </w:rPr>
        <w:t>:</w:t>
      </w:r>
    </w:p>
    <w:p>
      <w:pPr>
        <w:pStyle w:val="Normal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ий Георгіївський прапор, з написами «За Севастополь в 1854 і 1855 роках» та «1700-1900», з Олександрів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ювілейн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стрічкою. Подаровано 25 червня 1900</w:t>
      </w:r>
      <w:r>
        <w:rPr>
          <w:color w:val="000000"/>
          <w:lang w:val="uk-UA"/>
        </w:rPr>
        <w:t xml:space="preserve"> р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Похід за військов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ві</w:t>
      </w:r>
      <w:r>
        <w:rPr>
          <w:color w:val="000000"/>
          <w:lang w:val="uk-UA"/>
        </w:rPr>
        <w:t>дзнак</w:t>
      </w:r>
      <w:r>
        <w:rPr>
          <w:color w:val="000000"/>
        </w:rPr>
        <w:t xml:space="preserve">у, подарований полку 8 червня 1828 </w:t>
      </w:r>
      <w:r>
        <w:rPr>
          <w:color w:val="000000"/>
          <w:lang w:val="uk-UA"/>
        </w:rPr>
        <w:t>р</w:t>
      </w:r>
      <w:r>
        <w:rPr>
          <w:color w:val="000000"/>
        </w:rPr>
        <w:t> ., За відзнаку при облозі фортеці Браїлова, особливо при штурмі 3 червня 1828  </w:t>
      </w:r>
      <w:r>
        <w:rPr>
          <w:color w:val="000000"/>
          <w:lang w:val="uk-UA"/>
        </w:rPr>
        <w:t>р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Знаки на головні убори «За відзнаку у битві при Шейново 28 грудня 1877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». Подаровані 17 квітня 1878 </w:t>
      </w:r>
      <w:r>
        <w:rPr>
          <w:color w:val="000000"/>
          <w:lang w:val="uk-UA"/>
        </w:rPr>
        <w:t>р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 полку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795 - 16.08.1798 - Дельпоццо, Іван Петр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6.08.1798 - 10.12.1800 - майор (потім підполковник, з 31.10.1799 полковник) Ахвердов, Олександр Ісай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8.01.1801 - 27.08.1802 - підполковник Углічанін, Василь Василь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7.08.1802 - 23.09.1804 - підполковник Астаф'єв, Олександр Іван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5.12.1806 - 22.06.1815 - майор (з 30.08.1811 підполковник) Подпрятов, Микола Данил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2.06.1815 - 30.08.1816 - полковник Дебуа, Йосип Льв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8.12.1816 - 04.11.1819 - підполковник Подпрятов, Микола Данил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04.11.1819 - 30.08.1822 - полковник Берхман, Єрмолай Євстахій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30.08.1822 - 01.1826 - підполковник (з 26.11.1823 полковник) Аврамов, Павло Василь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?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- 1838 - полковник Ознобішин, Микола Іллі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в 1855 - штабс-капітан Гінглятт, Тимофій Мартинович (тимчасово)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864 - 1870 - полковник Цитовіч, Віктор Степан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872 - 31.08.1877 - полковник Тебякін, Володимир Олександр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31.08.1877 - 17.02.1879 - полковник (з 28.12.1877 генерал-майор) Лео, Михайло Христофор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08.04.1897 - 14.04.1899 - полковник Благовіщенський, Олександр Олександр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30.04.1907 - 22.03.1911 - полковник Леонтьєв, Володимир Георгій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06.11.1912 - після 31.01.1913 - полковник Іванов, Олександр Михайл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 полку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706 - 1707 - генерал-поручик Галлард, Людвіг-Микола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в 1762 - генерал-майор Голіцин, Микола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03.12.1796 - 24.02.1799 - генерал-майор (з 10.03.1798 генерал-лейтенант) Кисельов, Федір Іван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4.02.1799 - 02.03.1799 - генерал-майор Бріземан фон Неттінг, Іван Іван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02.03.1799 - 11.09.1802 - генерал-лейтенант Кнорринг, Карл Федор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4.09.1802 - 04.12.1807 - генерал-майор Мейер Андрій Казимир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2.12.1807 - 11.11.1809 - генерал-майор Ратьков, Абрам Петр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6.11.1809 - 22.06.1815 - полковник Дебуа, Йосип Львович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6.08.1839 - 19.09.1849 - великий князь Михайло Павлович</w:t>
      </w:r>
      <w:r>
        <w:rPr>
          <w:color w:val="000000"/>
          <w:lang w:val="uk-UA"/>
        </w:rPr>
        <w:t xml:space="preserve"> Романов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9.09.1849 - 30.12.1909 - великий князь Михайло Миколайович</w:t>
      </w:r>
      <w:r>
        <w:rPr>
          <w:color w:val="000000"/>
          <w:lang w:val="uk-UA"/>
        </w:rPr>
        <w:t xml:space="preserve"> Романов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Відомі люди, що служили в полку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Алексєєв, Михайло Васильович - генерал від інфантерії, головнокомандувач арміями Північно-Західного фронту під час Першої світової війни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Борисов, В'ячеслав Євстахійович - військовий письменник, автор полковий історії Казанського полку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Попов, Михайло Герасимович - генерал-лейтенант, герой Кримської війни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Троцький, Віталій Миколайович - генерал від інфантерії, Віленський, Ковенський і Гродненський генерал-губернатор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Інші формування цього імені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color w:val="000000"/>
        </w:rPr>
        <w:t>9-й драгунський Казанський полк</w:t>
      </w:r>
      <w:r>
        <w:rPr>
          <w:color w:val="000000"/>
        </w:rPr>
        <w:t xml:space="preserve"> - сформований 15 червня 1701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 . </w:t>
      </w:r>
      <w:r>
        <w:rPr>
          <w:color w:val="000000"/>
          <w:lang w:val="uk-UA"/>
        </w:rPr>
        <w:t>я</w:t>
      </w:r>
      <w:r>
        <w:rPr>
          <w:color w:val="000000"/>
        </w:rPr>
        <w:t xml:space="preserve">к драгунський Михайла Зибіна полк; ім'я Казанського полку носив з 1708 </w:t>
      </w:r>
      <w:r>
        <w:rPr>
          <w:color w:val="000000"/>
          <w:lang w:val="uk-UA"/>
        </w:rPr>
        <w:t>р</w:t>
      </w:r>
      <w:r>
        <w:rPr>
          <w:color w:val="000000"/>
        </w:rPr>
        <w:t> . (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 перервами); з 1740 по 1841 рр.значився як кірасирський.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Казанський гарнізонний полк</w:t>
      </w:r>
      <w:r>
        <w:rPr>
          <w:color w:val="000000"/>
        </w:rPr>
        <w:t xml:space="preserve"> - сформований в 1711 г . Під назвою Казанського гарнізону Комендантського полку; з 1891 г ., після кількох перетворень, існував як Свіяжскій резервний батальйон (в 1910 г . перетворений в 194-й піхотний Свіяжскій полк 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tabs>
          <w:tab w:val="clear" w:pos="708"/>
          <w:tab w:val="left" w:pos="36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13-й піхотний Білозерський генерал-фельдмаршала князя Волконського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708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ся в Польщі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6.12.1708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6 груд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Ломжа (1.07.1903 р, 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3.1708 р - сформований в Бешенковичах як гренадерський князя Рєпніна полк з гренадерських рот Шл</w:t>
      </w:r>
      <w:r>
        <w:rPr>
          <w:color w:val="000000"/>
          <w:lang w:val="uk-UA"/>
        </w:rPr>
        <w:t>і</w:t>
      </w:r>
      <w:r>
        <w:rPr>
          <w:color w:val="000000"/>
        </w:rPr>
        <w:t>сельбургского, Бутирськ</w:t>
      </w:r>
      <w:r>
        <w:rPr>
          <w:color w:val="000000"/>
          <w:lang w:val="uk-UA"/>
        </w:rPr>
        <w:t>ого</w:t>
      </w:r>
      <w:r>
        <w:rPr>
          <w:color w:val="000000"/>
        </w:rPr>
        <w:t>, Ярославського, Нижегородського, Білогородського, Невського, Ямбурзького і Тверського піхотних полк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08 </w:t>
      </w:r>
      <w:r>
        <w:rPr>
          <w:color w:val="000000"/>
          <w:lang w:val="uk-UA"/>
        </w:rPr>
        <w:t>р</w:t>
      </w:r>
      <w:r>
        <w:rPr>
          <w:color w:val="000000"/>
        </w:rPr>
        <w:t>. - Гренадерський Тейлер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09</w:t>
      </w:r>
      <w:r>
        <w:rPr>
          <w:color w:val="000000"/>
          <w:lang w:val="uk-UA"/>
        </w:rPr>
        <w:t xml:space="preserve"> р</w:t>
      </w:r>
      <w:r>
        <w:rPr>
          <w:color w:val="000000"/>
        </w:rPr>
        <w:t xml:space="preserve">. - Гренадерський </w:t>
      </w:r>
      <w:r>
        <w:rPr>
          <w:color w:val="000000"/>
          <w:lang w:val="uk-UA"/>
        </w:rPr>
        <w:t>Л</w:t>
      </w:r>
      <w:r>
        <w:rPr>
          <w:color w:val="000000"/>
        </w:rPr>
        <w:t>асо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13.11.1727 р - Білозер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4.1762 р - піхотний генерал-майора Івана Шплінгер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11.1796 р - Білозерський мушкетер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10.1798 р - мушкетерський генерал-лейтенанта Буткевич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4.1799 р - мушкетерський генерал-майора Кульнев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05.1799 р - мушкетерський генерал-майора Седморацко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03.1801 р - Білозерський мушкетерський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2.2.1811 р - Білозер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1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н</w:t>
      </w:r>
      <w:r>
        <w:rPr>
          <w:color w:val="000000"/>
        </w:rPr>
        <w:t>а початку року полк входив до складу 2-ї бригади 17-ї піхотної дивіз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12 </w:t>
      </w:r>
      <w:r>
        <w:rPr>
          <w:color w:val="000000"/>
          <w:lang w:val="uk-UA"/>
        </w:rPr>
        <w:t>р</w:t>
      </w:r>
      <w:r>
        <w:rPr>
          <w:color w:val="000000"/>
        </w:rPr>
        <w:t>. - На початку кампанії діючі батальйони перебували зі своєю дивізією в 2-му піхотному корпусі 1-й Західної армії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пасний батальйон був визначений на формування 31-ї піхотної дивізії, але вступив до гарнізон Ризької фортеці і в складі загону генерала Ф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Левіза брав участь у </w:t>
      </w:r>
      <w:r>
        <w:rPr>
          <w:color w:val="000000"/>
          <w:lang w:val="uk-UA"/>
        </w:rPr>
        <w:t xml:space="preserve">боях </w:t>
      </w:r>
      <w:r>
        <w:rPr>
          <w:color w:val="000000"/>
        </w:rPr>
        <w:t>при Гросс-Екау і Даленкірхен</w:t>
      </w:r>
      <w:r>
        <w:rPr>
          <w:color w:val="000000"/>
          <w:lang w:val="uk-UA"/>
        </w:rPr>
        <w:t>і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7.1812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р</w:t>
      </w:r>
      <w:r>
        <w:rPr>
          <w:color w:val="000000"/>
        </w:rPr>
        <w:t>езервний батальйон формувався в Вельськом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рекрутському депо, був визначений на формування 41-ї піхотної дивізії, але приєднався до 1-ї Західної армії, поступово на укомплектування різних полк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1.1833 р - приєднаний Троїц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.01.1843 р - піхотний генерал-ад'ютанта князя Волконсько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.12.1850 р - піхотний генерал-фельдмаршала князя Волконсько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8.1852 р - Білозер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8.1856 р - піхотний Його Королівської Високості грос-герцога Гессенсько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03.1857 р - Білозерський піхотний Його Королівської Високості грос-герцога Гессенського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5.03.1864 р - 13-й піхотний Білозерський Його Королівської Високості великого герцога Гессенсько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.06.1877 р - 13-й піхотний Білозер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3.1891 р - 13-й піхотний Білозерський генерал-фельдмаршала графа Лассі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03.1914 р - 13-й піхотний Білозерський генерал-фельдмаршала князя Волконського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1918</w:t>
      </w:r>
      <w:r>
        <w:rPr>
          <w:b/>
          <w:color w:val="000000"/>
          <w:lang w:val="uk-UA"/>
        </w:rPr>
        <w:t xml:space="preserve"> р</w:t>
      </w:r>
      <w:r>
        <w:rPr>
          <w:b/>
          <w:color w:val="000000"/>
        </w:rPr>
        <w:t xml:space="preserve">. - </w:t>
      </w:r>
      <w:r>
        <w:rPr>
          <w:b/>
          <w:color w:val="000000"/>
          <w:lang w:val="uk-UA"/>
        </w:rPr>
        <w:t>с</w:t>
      </w:r>
      <w:r>
        <w:rPr>
          <w:b/>
          <w:color w:val="000000"/>
        </w:rPr>
        <w:t>касовано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бойові поход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00-21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Брав участь в Північній війні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1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Брав участь в Прутському поході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33-3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Брав участь у війні за польську спадщин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35-3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Брав участь у російсько-турецькій війні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56-6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Брав участь у Семирічній вій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63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68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Брав участь у польській кампан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68-7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Брав участь у російсько-турецькій вій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88-90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Брав участь в російсько-шведській вій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99 </w:t>
      </w:r>
      <w:r>
        <w:rPr>
          <w:color w:val="000000"/>
          <w:lang w:val="uk-UA"/>
        </w:rPr>
        <w:t>р</w:t>
      </w:r>
      <w:r>
        <w:rPr>
          <w:color w:val="000000"/>
        </w:rPr>
        <w:t>. - Брав участь в експедиції до Голланд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0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Брав участь в російсько-австро-французької війни: брав участь в десанті в Ганнове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06-0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Брав участь в російсько-пруссько-французької війни: бився при Янков, Прейсіш-Ейлау, Гейльсбер</w:t>
      </w:r>
      <w:r>
        <w:rPr>
          <w:color w:val="000000"/>
          <w:lang w:val="uk-UA"/>
        </w:rPr>
        <w:t>зі</w:t>
      </w:r>
      <w:r>
        <w:rPr>
          <w:color w:val="000000"/>
        </w:rPr>
        <w:t>, Фридланд</w:t>
      </w:r>
      <w:r>
        <w:rPr>
          <w:color w:val="000000"/>
          <w:lang w:val="uk-UA"/>
        </w:rPr>
        <w:t>і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08-0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Брав участь в російсько-шведській вій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.08.1812 р - перший бій полк прийняв в Петербурзькому передмісті Смоленська, прикриваючи відступ 1-й Західної армії, потім стримував ворога у Валутиной Гори (в цих боях втратив 11 чол. Убитими, 110 пораненими і 142 зниклими без вести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08.1813 р - гренадерська рота 2-го батальйону перебувала в складі 2-й зведено-гренадерської бригади 4-го піхотного корпусу 1-ї Західної армії, брала участь в Бородінській битві і була приєднана до полку в Тарутинському табор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Бородінській битві втрати полку склали 70 чо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битими, 132 пораненими і 11 зниклими безвіст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9.1812 р - в рядах полку - 939 чолові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1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Полк бився при Тарутин</w:t>
      </w:r>
      <w:r>
        <w:rPr>
          <w:color w:val="000000"/>
          <w:lang w:val="uk-UA"/>
        </w:rPr>
        <w:t>і</w:t>
      </w:r>
      <w:r>
        <w:rPr>
          <w:color w:val="000000"/>
        </w:rPr>
        <w:t>, прикривав відхід російської армії від Малоярославц</w:t>
      </w:r>
      <w:r>
        <w:rPr>
          <w:color w:val="000000"/>
          <w:lang w:val="uk-UA"/>
        </w:rPr>
        <w:t>я</w:t>
      </w:r>
      <w:r>
        <w:rPr>
          <w:color w:val="000000"/>
        </w:rPr>
        <w:t xml:space="preserve">, особливо відзначився під Вязьмою і </w:t>
      </w:r>
      <w:r>
        <w:rPr>
          <w:color w:val="000000"/>
          <w:lang w:val="uk-UA"/>
        </w:rPr>
        <w:t>Красним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13-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Брав участь в боях при Баутцені і Леба, потім в складі своєї дивізії перебував у 8-му піхотному корпусі у військах генерала А.Ф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онжерона (С</w:t>
      </w:r>
      <w:r>
        <w:rPr>
          <w:color w:val="000000"/>
          <w:lang w:val="uk-UA"/>
        </w:rPr>
        <w:t>і</w:t>
      </w:r>
      <w:r>
        <w:rPr>
          <w:color w:val="000000"/>
        </w:rPr>
        <w:t>лез</w:t>
      </w:r>
      <w:r>
        <w:rPr>
          <w:color w:val="000000"/>
          <w:lang w:val="uk-UA"/>
        </w:rPr>
        <w:t>ь</w:t>
      </w:r>
      <w:r>
        <w:rPr>
          <w:color w:val="000000"/>
        </w:rPr>
        <w:t>ка армія), бився при Кацбахе, під Левенберга, Лейпцигом, Майнцем, Суассоном і Парижем.</w:t>
      </w:r>
      <w:r>
        <w:rPr>
          <w:rStyle w:val="Appleconvertedspace"/>
          <w:color w:val="000000"/>
        </w:rPr>
        <w:t> </w:t>
      </w:r>
      <w:r>
        <w:rPr>
          <w:color w:val="000000"/>
          <w:sz w:val="27"/>
          <w:szCs w:val="27"/>
        </w:rPr>
        <w:br/>
      </w:r>
      <w:r>
        <w:rPr>
          <w:color w:val="000000"/>
        </w:rPr>
        <w:t>01.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04.1813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Запасний батальйон становив гарнізон Варшави, потім в загоні генерала Левіза брав участь в облозі Данциг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15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Запасний батальйон брав участь у 2-му поході до Франц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68-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р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барон Вейсман фон Вейсенштейн Отто-Адольф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.04.1807-11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лейтенант Горчаков 1-й Олексій Іванович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61-186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Дуве Микола Отт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.01.1843-6.12.1850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 від інфантерії (з 6.12.1850 р - генерал-фельдмаршал) ясновельможний князь Волконський Петро Михай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7.1903 р - полковник Бачевский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06.1910-після 1.04.19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Дженеев Дмитро Дмит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8.1856-6.06.187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Великий герцог Гессенський Людвіг III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  <w:lang w:val="uk-UA"/>
        </w:rPr>
        <w:t xml:space="preserve">Колективні </w:t>
      </w:r>
      <w:r>
        <w:rPr>
          <w:rStyle w:val="Notranslate"/>
          <w:b/>
          <w:bCs/>
          <w:color w:val="000000"/>
        </w:rPr>
        <w:t>нагород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 Полковий прапор Георгіїв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з написами: "За Севастополь в 1854 і 1855 рр."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і "1708-1908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Олександрів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ювілейн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стрічко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йвищий наказ від 6.12.1908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. Знаки на головні убори з написом: "За Варшаву 25 і 26 </w:t>
      </w:r>
      <w:r>
        <w:rPr>
          <w:color w:val="000000"/>
          <w:lang w:val="uk-UA"/>
        </w:rPr>
        <w:t>серпня</w:t>
      </w:r>
      <w:r>
        <w:rPr>
          <w:color w:val="000000"/>
        </w:rPr>
        <w:t xml:space="preserve"> 1831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6.12.1831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13-й піхотний генерала-фельдмаршала графа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Лассі Білозерський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 та кампанії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 має старшинство з 6 груд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8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, </w:t>
      </w:r>
      <w:r>
        <w:rPr>
          <w:color w:val="000000"/>
          <w:lang w:val="uk-UA"/>
        </w:rPr>
        <w:t>к</w:t>
      </w:r>
      <w:r>
        <w:rPr>
          <w:color w:val="000000"/>
        </w:rPr>
        <w:t>оли з гренадерських Шлиссельбургского, Бутирськ</w:t>
      </w:r>
      <w:r>
        <w:rPr>
          <w:color w:val="000000"/>
          <w:lang w:val="uk-UA"/>
        </w:rPr>
        <w:t>ого</w:t>
      </w:r>
      <w:r>
        <w:rPr>
          <w:color w:val="000000"/>
        </w:rPr>
        <w:t>, Ярославського, Нижегородського, Білгородського, Невського, Ямбурзького і Тверського полків було сформовано гренадерський Тейлера полк, названий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Гренадерськ</w:t>
      </w:r>
      <w:r>
        <w:rPr>
          <w:color w:val="000000"/>
          <w:lang w:val="uk-UA"/>
        </w:rPr>
        <w:t>им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Л</w:t>
      </w:r>
      <w:r>
        <w:rPr>
          <w:color w:val="000000"/>
        </w:rPr>
        <w:t>асо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д час Північної війни полк брав участь в боях у Опішні та Полтавою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тім полк брав участь в Прутському поход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 тра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2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перейменовано в піхотний, з 16 лютого по 6 листопа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27 </w:t>
      </w:r>
      <w:r>
        <w:rPr>
          <w:color w:val="000000"/>
          <w:lang w:val="uk-UA"/>
        </w:rPr>
        <w:t>р</w:t>
      </w:r>
      <w:r>
        <w:rPr>
          <w:color w:val="000000"/>
        </w:rPr>
        <w:t>. Називався Білозерськи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д час царювання імператриці Анни Іоанівни полк в 1733-173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рав участь у війні за польську спадщину, а в 1735-173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находився в поході проти турк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62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н</w:t>
      </w:r>
      <w:r>
        <w:rPr>
          <w:color w:val="000000"/>
        </w:rPr>
        <w:t>айменовано піхотним генерал-майора Івана Шплінгера і під цим ім'ям брав участь в Семирічній війні і потім в 1763-176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польському поході, в 1768-177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В російсько-турецькій війні, в 1788-1790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російсько-шведській вій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 листопа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6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названий Білозерським мушкетерський, 2 жов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8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Мушкетерський генерал-майора Кульнева, 13 тра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Мушкетерський генерал-майора Седморацкого, 31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Білозерським мушкетерський, а 22 лют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Білозерським піхотни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 початком Наполеонівських воєн Білозерський полк брав участь у багатьох кампаніях: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799 р. Був в експедиції до Голландії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тім брав участь в російсько-австро-французької війни і відзначився при десанті на Ганновер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кампанії 1806-180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ілозерці билися при Янков, Прейсіш-Ейлау, Гейльсбер</w:t>
      </w:r>
      <w:r>
        <w:rPr>
          <w:color w:val="000000"/>
          <w:lang w:val="uk-UA"/>
        </w:rPr>
        <w:t>зі</w:t>
      </w:r>
      <w:r>
        <w:rPr>
          <w:color w:val="000000"/>
        </w:rPr>
        <w:t xml:space="preserve"> і Фридланд</w:t>
      </w:r>
      <w:r>
        <w:rPr>
          <w:color w:val="000000"/>
          <w:lang w:val="uk-UA"/>
        </w:rPr>
        <w:t>і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1808-180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ілозерський полк брав участь в російсько-шведській війні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Білозерський полк брав участь у Вітчизняній війні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812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uk-UA"/>
        </w:rPr>
        <w:t>і</w:t>
      </w:r>
      <w:r>
        <w:rPr>
          <w:b/>
          <w:color w:val="000000"/>
        </w:rPr>
        <w:t xml:space="preserve"> був в боях при Смоленську, Валутин</w:t>
      </w:r>
      <w:r>
        <w:rPr>
          <w:b/>
          <w:color w:val="000000"/>
          <w:lang w:val="uk-UA"/>
        </w:rPr>
        <w:t>і</w:t>
      </w:r>
      <w:r>
        <w:rPr>
          <w:b/>
          <w:color w:val="000000"/>
        </w:rPr>
        <w:t>й гор</w:t>
      </w:r>
      <w:r>
        <w:rPr>
          <w:b/>
          <w:color w:val="000000"/>
          <w:lang w:val="uk-UA"/>
        </w:rPr>
        <w:t>і</w:t>
      </w:r>
      <w:r>
        <w:rPr>
          <w:b/>
          <w:color w:val="000000"/>
        </w:rPr>
        <w:t>, Бородіно, Тарутин</w:t>
      </w:r>
      <w:r>
        <w:rPr>
          <w:b/>
          <w:color w:val="000000"/>
          <w:lang w:val="uk-UA"/>
        </w:rPr>
        <w:t>і</w:t>
      </w:r>
      <w:r>
        <w:rPr>
          <w:b/>
          <w:color w:val="000000"/>
        </w:rPr>
        <w:t>, Малоярославц</w:t>
      </w:r>
      <w:r>
        <w:rPr>
          <w:b/>
          <w:color w:val="000000"/>
          <w:lang w:val="uk-UA"/>
        </w:rPr>
        <w:t>і</w:t>
      </w:r>
      <w:r>
        <w:rPr>
          <w:b/>
          <w:color w:val="000000"/>
        </w:rPr>
        <w:t xml:space="preserve">, Вязьмі і </w:t>
      </w:r>
      <w:r>
        <w:rPr>
          <w:b/>
          <w:color w:val="000000"/>
          <w:lang w:val="uk-UA"/>
        </w:rPr>
        <w:t>Красному</w:t>
      </w:r>
      <w:r>
        <w:rPr>
          <w:b/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color w:val="000000"/>
        </w:rPr>
        <w:t xml:space="preserve"> Закордонних походах 1813-18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ілозерський полк бився при Бауцен</w:t>
      </w:r>
      <w:r>
        <w:rPr>
          <w:color w:val="000000"/>
          <w:lang w:val="uk-UA"/>
        </w:rPr>
        <w:t>і</w:t>
      </w:r>
      <w:r>
        <w:rPr>
          <w:color w:val="000000"/>
        </w:rPr>
        <w:t>, Кацбах</w:t>
      </w:r>
      <w:r>
        <w:rPr>
          <w:color w:val="000000"/>
          <w:lang w:val="uk-UA"/>
        </w:rPr>
        <w:t>у</w:t>
      </w:r>
      <w:r>
        <w:rPr>
          <w:color w:val="000000"/>
        </w:rPr>
        <w:t>, Лейпцигу, при облозі Данцига і Суассона і під Париже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пасний батальйон Белозерцев був спочатку визначений на формування 31-ї піхотної дивізії, але вступив до гарнізон Ризької фортеці і в складі загону генерала Ф. Левіза брав участь у справах при Гросс-Екау і Даленкірхен</w:t>
      </w:r>
      <w:r>
        <w:rPr>
          <w:color w:val="000000"/>
          <w:lang w:val="uk-UA"/>
        </w:rPr>
        <w:t>і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липні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12</w:t>
      </w:r>
      <w:r>
        <w:rPr>
          <w:color w:val="000000"/>
          <w:lang w:val="uk-UA"/>
        </w:rPr>
        <w:t xml:space="preserve"> р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б</w:t>
      </w:r>
      <w:r>
        <w:rPr>
          <w:color w:val="000000"/>
        </w:rPr>
        <w:t>ув сформований резервний батальйон, певний на формування 41-ї піхотної дивізії, але але потім приєднався до 1-ї Західної армії, поступово на укомплектування різних полк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сля закінчення Наполеонівських воєн полк брав участь у приборканні польського повстання 1830-1831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і за бойові відзнаки йому подаровані 6 груд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знаки на головні убори з написом: «За Варшаву 25 і 26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д</w:t>
      </w:r>
      <w:r>
        <w:rPr>
          <w:color w:val="000000"/>
        </w:rPr>
        <w:t>о полку приєднаний Троїцький піхотний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3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4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став називатися по імені шефа, князя П. Волконського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д час Східної війни полк входив до складу Севастопольського гарнізону і з 5 по 27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о</w:t>
      </w:r>
      <w:r>
        <w:rPr>
          <w:color w:val="000000"/>
        </w:rPr>
        <w:t>бороняв Малахов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курга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 від</w:t>
      </w:r>
      <w:r>
        <w:rPr>
          <w:color w:val="000000"/>
          <w:lang w:val="uk-UA"/>
        </w:rPr>
        <w:t>знаку</w:t>
      </w:r>
      <w:r>
        <w:rPr>
          <w:color w:val="000000"/>
        </w:rPr>
        <w:t xml:space="preserve"> під Севастололем полк нагороджений Георгіївським прапором з написом: «За Севастополь в 1854 і 1855 рр.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 30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56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По 6 чер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7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Полк називався по імені шефа, великого герцога Гессенського Людвіга III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25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6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Полку присвоєно номер 1З-й, а 25 березн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1891</w:t>
      </w:r>
      <w:r>
        <w:rPr>
          <w:color w:val="000000"/>
          <w:lang w:val="uk-UA"/>
        </w:rPr>
        <w:t xml:space="preserve"> р</w:t>
      </w:r>
      <w:r>
        <w:rPr>
          <w:color w:val="000000"/>
        </w:rPr>
        <w:t>. Названий 13-й піхотним Білозерським генерал-фельдмаршала графа Лассі полк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6 груд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Відродження полку в Громадянську війн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Під час громадянської війни у ЗСПР був заново сформований ряд полків Імператорської армії: Самурський, Олонецький, Архангелогородський, Олександрійський, Сімферопольський і інш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3-й піхотний Білозерський полк у складі Добровольчої армії був заново сформований навесні 1919 року полковником Борисом Олександровичем Штейфон</w:t>
      </w:r>
      <w:r>
        <w:rPr>
          <w:color w:val="000000"/>
          <w:lang w:val="uk-UA"/>
        </w:rPr>
        <w:t>ом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 входив до складу 3-ї піхотної Дроздовськ</w:t>
      </w:r>
      <w:r>
        <w:rPr>
          <w:color w:val="000000"/>
          <w:lang w:val="uk-UA"/>
        </w:rPr>
        <w:t>ої</w:t>
      </w:r>
      <w:r>
        <w:rPr>
          <w:color w:val="000000"/>
        </w:rPr>
        <w:t xml:space="preserve"> дивізії, якою командував генерал Вітковськ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 брав участь в штурмі Харкова 11 червня 1919 ро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годом, після участі в наступі на Білгород і Курськ, був перекинутий на Київський фронт під командування генерала Миколи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Бредов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3 вересня Білозерський полк взяв місто Чернігів приступо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годом полк брав участь в оборонних боях на Правобережній Україн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зимку 1920-го року брав участь в Бредовском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поході - відступі з Одеси до Польщі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Польщі був інтернований, згодом повернувся до Криму, в Російську армію генерала Врангеля, звідки був евакуйований з іншими частинами армії Врангеля в Константинополь в листопаді 1920 ро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рав участь в Галліполійському сидінні 1920-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1923 рр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Пізніше був розформований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Колективні нагород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Полковий прапор Георгіївське з написами «За Севастополь в 1854 і 1855 рр.» </w:t>
      </w:r>
      <w:r>
        <w:rPr>
          <w:color w:val="000000"/>
          <w:lang w:val="uk-UA"/>
        </w:rPr>
        <w:t>т</w:t>
      </w:r>
      <w:r>
        <w:rPr>
          <w:color w:val="000000"/>
        </w:rPr>
        <w:t>а «1708-1908» з Олександрівською</w:t>
      </w:r>
      <w:r>
        <w:rPr>
          <w:color w:val="000000"/>
          <w:lang w:val="uk-UA"/>
        </w:rPr>
        <w:t xml:space="preserve"> ю</w:t>
      </w:r>
      <w:r>
        <w:rPr>
          <w:color w:val="000000"/>
        </w:rPr>
        <w:t>вілейн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стрічкою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о 6 груд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08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Знаки на головні убори з написом «За Варшаву 25 і 26 </w:t>
      </w:r>
      <w:r>
        <w:rPr>
          <w:color w:val="000000"/>
          <w:lang w:val="uk-UA"/>
        </w:rPr>
        <w:t>серпня</w:t>
      </w:r>
      <w:r>
        <w:rPr>
          <w:color w:val="000000"/>
        </w:rPr>
        <w:t xml:space="preserve"> 1831 року»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6 груд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1 </w:t>
      </w:r>
      <w:r>
        <w:rPr>
          <w:color w:val="000000"/>
          <w:lang w:val="uk-UA"/>
        </w:rPr>
        <w:t>р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68 - 1771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Вейсман фон Вейсенштейн, Отто Адольф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в 1788 - полковник </w:t>
      </w:r>
      <w:r>
        <w:rPr>
          <w:color w:val="000000"/>
          <w:lang w:val="uk-UA"/>
        </w:rPr>
        <w:t>П</w:t>
      </w:r>
      <w:r>
        <w:rPr>
          <w:color w:val="000000"/>
        </w:rPr>
        <w:t>лохово, Іван Олекс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- 04.10.1797 - полковник Тучков, Микола Олекс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7.1798 - 13.02.1800 - підполковник (з 28.10.1798 полковник) Сербін, Микола Степ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7.1800 - 27.04.1801 - майор (з 02.10.1800 підполковник) Гордєєв, Опанас Демид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04.1801 - 30.11.1803 - підполковник (з 16.05.1803 полковник) граф Головін, Іван Серг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12.1803 - 04.12.1807 - підполковник (з 23.04.1806 полковник) Гордєєв, Опанас Демид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5.02.1808 - 28.10.1810 - майор (з 12.12.1808 підполковник) Алексєєв, Василь Пав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10.1810 - 04.12.1811 - полковник Чубаро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4.1812 - 01.06.1815 - підполковник (з 21.11.1812 полковник, з 18.07.1813 генерал-майор) Керн, Єрмолай Фед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1.06.1815 - 23.02.1822 - полковник Кузьмін, Степан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.04.1822 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ідполковник (з 12.12.1824 полковник) Хлуденев, Іван Гурьянові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1.1860 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Померанцев, Всеволод Пав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61 - 1863 - полковник Дуве, Микола Отт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63 - 1869 - полковник (з 20.04.1869 генерал-майор) Желтухін, Василь Ром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 1908 - 1909 - полковник Богданович, Сергій Олександ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06.1910 - після 31.01.1913 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Дженеев, Дмитро Дмит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ипень - вересен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1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полковник Штейфон, Борис Олександ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</w:rPr>
        <w:t>шефи полку</w:t>
      </w:r>
      <w:r>
        <w:rPr>
          <w:b/>
          <w:bCs/>
          <w:color w:val="000000"/>
          <w:lang w:val="uk-UA"/>
        </w:rPr>
        <w:t xml:space="preserve"> (почесні командири)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3.12.1796 - 10.04.1797 - генерал-лейтенант князь Долгоруки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4.1797 - 30.04.1799 - генерал-майор (з 30.09.1798 генерал-лейтенант) Буткевич, Олександр Дмит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4.1799 - 13.05.1799 - генерал-майор Кульнев, Іван Пет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05.1799 - 14.04.1807 - генерал-майор Седморац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, Олександр Кар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.04.1807 - 01.09.1814 - генерал-лейтенант (з 30.08.1814 генерал від інфантерії) князь Горчаков, Олексій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3.01.1843 - 06.12.1850 - генерал від інфантерії (з 6.12.1850 р - генерал-фельдмаршал) ясновельможний князь Волконський, Петро Михай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8.1856 - 06.06.1877 - великий герцог Гессенський Людвіг III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Відомі люди, що служили в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увер, Іван Васильович - генерал-поручик, таємний радник, сенато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Гассінг, Олександр (Карл Евальд Олександр) Іванович - військовий лікар, ад'юнкт-професор Медико-хірургічної академії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Гладков, Іван Васильович - генерал-лейтенант, Санкт-Петербурзький поліцмейсте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іванов, Михайло Юрійович - генерал-лейтенант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мановський, Іван Васильович - російський лікар, учасник Севастопольської оборон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Філіс, Павло Андрійович - генерал-майор, герой Вітчизняної війни 1812 ро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Цвіленев, Олександр Іванович - генерал-лейтенант, учасник Наполеонівських воє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Чертков, Павло Васильович - полковий священик, педагог, богосло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Яфімов</w:t>
      </w:r>
      <w:r>
        <w:rPr>
          <w:color w:val="000000"/>
          <w:lang w:val="uk-UA"/>
        </w:rPr>
        <w:t>и</w:t>
      </w:r>
      <w:r>
        <w:rPr>
          <w:color w:val="000000"/>
        </w:rPr>
        <w:t>ч, Михайло Матвійович - генерал-лейтенант, черговий генерал штабу гвардійського і гренадерського корпусі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14-й піхотний Олонецкий Його Величності Петра I Короля Сербського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798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0.08.1798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9 черв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Ломжа (1.07.1903 р, 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.08.1798 р - сформований в Угличі генерал-майором Брандтом з рекрут мушкетерський генерал-майора Брандт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04.1788 р - мушкетерський генерал-майора Меркулов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.12.1800 р - мушкетерський генерал-майора Кашкин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03.1801 р - Олонец</w:t>
      </w:r>
      <w:r>
        <w:rPr>
          <w:color w:val="000000"/>
          <w:lang w:val="uk-UA"/>
        </w:rPr>
        <w:t>ь</w:t>
      </w:r>
      <w:r>
        <w:rPr>
          <w:color w:val="000000"/>
        </w:rPr>
        <w:t>кий мушкетерський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2.02.1811 р - Олонец</w:t>
      </w:r>
      <w:r>
        <w:rPr>
          <w:b/>
          <w:color w:val="000000"/>
          <w:lang w:val="uk-UA"/>
        </w:rPr>
        <w:t>ь</w:t>
      </w:r>
      <w:r>
        <w:rPr>
          <w:b/>
          <w:color w:val="000000"/>
        </w:rPr>
        <w:t>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1.1833 р - приєднаний Пензен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05.1860 р - Олонец</w:t>
      </w:r>
      <w:r>
        <w:rPr>
          <w:color w:val="000000"/>
          <w:lang w:val="uk-UA"/>
        </w:rPr>
        <w:t>ь</w:t>
      </w:r>
      <w:r>
        <w:rPr>
          <w:color w:val="000000"/>
        </w:rPr>
        <w:t>кий піхотний Його Королівської Високості принца Карла Баварського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5.03.1864 р - 14-й піхотний Олонец</w:t>
      </w:r>
      <w:r>
        <w:rPr>
          <w:b/>
          <w:color w:val="000000"/>
          <w:lang w:val="uk-UA"/>
        </w:rPr>
        <w:t>ь</w:t>
      </w:r>
      <w:r>
        <w:rPr>
          <w:b/>
          <w:color w:val="000000"/>
        </w:rPr>
        <w:t>кий Його Королівської Високості принца Карла Баварсько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10.1866 р - 14-й піхотний Олонец</w:t>
      </w:r>
      <w:r>
        <w:rPr>
          <w:color w:val="000000"/>
          <w:lang w:val="uk-UA"/>
        </w:rPr>
        <w:t>ь</w:t>
      </w:r>
      <w:r>
        <w:rPr>
          <w:color w:val="000000"/>
        </w:rPr>
        <w:t>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7.1903 р - в підпорядкуванні командира полку вважалася кулеметна піхотна рота, розквартирована в Ломжа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19.08.1911 р - 14-й піхотний Олонец</w:t>
      </w:r>
      <w:r>
        <w:rPr>
          <w:b/>
          <w:color w:val="000000"/>
          <w:lang w:val="uk-UA"/>
        </w:rPr>
        <w:t>ь</w:t>
      </w:r>
      <w:r>
        <w:rPr>
          <w:b/>
          <w:color w:val="000000"/>
        </w:rPr>
        <w:t>кий Його Величності Короля Сербського Петра I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11.1798-05.11.179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ідполковник граф Головін Іван Сергій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05.1860-23.10.186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Принц Баварський Карл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03.1816-25.11.1821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Краснокутський Семен Григо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21-2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Казнаков Геннадій Іва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? -1833 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Севастьянов Павло Іва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55-60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Пехов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 Людвіг Людвіг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59-6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Шільдер-Шульднер Юрій Іван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5.1885-8.06.188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Айгустов Микола Олексій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08.1900-11.10.190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Федоров Семен Іва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10.1903-6.08.190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Постов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 Петро Іва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.08.1906-після 1.11.190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Назарбек Фома Іва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07.1907-25.06.1910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Рябков Павло Пет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6.1910-після 1.04.19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Шнейдер Володимир Карл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Колективні нагород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 Полковий прапор Георгіїв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з написами: "За Севастополь в 1854 і 1855 роках" і "1798-1898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Олександрів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ювілейн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стрічко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йвищий наказ від 20.08.1898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 Знаки на головні убори з написами: "За Варшаву 25 і 26</w:t>
      </w:r>
      <w:r>
        <w:rPr>
          <w:color w:val="000000"/>
          <w:lang w:val="uk-UA"/>
        </w:rPr>
        <w:t xml:space="preserve"> серпня</w:t>
      </w:r>
      <w:r>
        <w:rPr>
          <w:color w:val="000000"/>
        </w:rPr>
        <w:t xml:space="preserve"> 1831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6.12.1831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Нагрудний зна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атверджено - 20.12.1909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ілий Мальтійський хрест, на середину якого накладено два схрещених золотих вензелі Імператорів Павла I і Миколи II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кінцях хреста золотом число і букви: «1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. О. П. »Хрест накладено на синю емалеву стрічку з написами золотом:« тисяча сімсот дев'яносто вісім »і« 1898 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14-й піхотний Олонец</w:t>
      </w:r>
      <w:r>
        <w:rPr>
          <w:color w:val="000000"/>
          <w:lang w:val="uk-UA"/>
        </w:rPr>
        <w:t>ь</w:t>
      </w:r>
      <w:r>
        <w:rPr>
          <w:color w:val="000000"/>
        </w:rPr>
        <w:t>кий Його Величності Коро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ерб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о</w:t>
      </w:r>
      <w:r>
        <w:rPr>
          <w:color w:val="000000"/>
        </w:rPr>
        <w:t>го Петра I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 та кампанії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color w:val="000000"/>
        </w:rPr>
        <w:t>Полк сформований 20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798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н</w:t>
      </w:r>
      <w:r>
        <w:rPr>
          <w:color w:val="000000"/>
        </w:rPr>
        <w:t>а Угличі, в складі двох батальйонів, під назвою мушкетерського генерал-майора Брандта полку і потім називався іменами інших шефів: генерал-майора Меркулова (з 22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799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) 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Кашкина (з 14 груд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0 </w:t>
      </w:r>
      <w:r>
        <w:rPr>
          <w:color w:val="000000"/>
          <w:lang w:val="uk-UA"/>
        </w:rPr>
        <w:t>р</w:t>
      </w:r>
      <w:r>
        <w:rPr>
          <w:color w:val="000000"/>
        </w:rPr>
        <w:t>.).</w:t>
      </w:r>
      <w:r>
        <w:rPr>
          <w:rStyle w:val="Appleconvertedspace"/>
          <w:color w:val="000000"/>
        </w:rPr>
        <w:t> </w:t>
      </w:r>
      <w:r>
        <w:rPr>
          <w:b/>
          <w:color w:val="000000"/>
        </w:rPr>
        <w:t>31 березня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801 </w:t>
      </w:r>
      <w:r>
        <w:rPr>
          <w:b/>
          <w:color w:val="000000"/>
          <w:lang w:val="uk-UA"/>
        </w:rPr>
        <w:t>р</w:t>
      </w:r>
      <w:r>
        <w:rPr>
          <w:b/>
          <w:color w:val="000000"/>
        </w:rPr>
        <w:t>. Імператор Олександр I найменовував полк Олонец</w:t>
      </w:r>
      <w:r>
        <w:rPr>
          <w:b/>
          <w:color w:val="000000"/>
          <w:lang w:val="uk-UA"/>
        </w:rPr>
        <w:t>ь</w:t>
      </w:r>
      <w:r>
        <w:rPr>
          <w:b/>
          <w:color w:val="000000"/>
        </w:rPr>
        <w:t>ким мушкетерськи</w:t>
      </w:r>
      <w:r>
        <w:rPr>
          <w:b/>
          <w:color w:val="000000"/>
          <w:lang w:val="uk-UA"/>
        </w:rPr>
        <w:t>м</w:t>
      </w:r>
      <w:r>
        <w:rPr>
          <w:b/>
          <w:color w:val="000000"/>
        </w:rPr>
        <w:t xml:space="preserve"> і привів до складу трьох батальйо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Олонец</w:t>
      </w:r>
      <w:r>
        <w:rPr>
          <w:color w:val="000000"/>
          <w:lang w:val="uk-UA"/>
        </w:rPr>
        <w:t>ь</w:t>
      </w:r>
      <w:r>
        <w:rPr>
          <w:color w:val="000000"/>
        </w:rPr>
        <w:t>кий полк, перебуваючи в корпусі Милорадовича, перебував при за</w:t>
      </w:r>
      <w:r>
        <w:rPr>
          <w:color w:val="000000"/>
          <w:lang w:val="uk-UA"/>
        </w:rPr>
        <w:t>й</w:t>
      </w:r>
      <w:r>
        <w:rPr>
          <w:color w:val="000000"/>
        </w:rPr>
        <w:t>нятті Бухареста, в наступному році взяв участь в експедиції до Журжій, в справах 5 і 6 березня у Турбат і в бою у Обілешті (2 червня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7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1-й батальйон увійшов до складу загону генерал-майора Ісаєва, який був висланий в Крайову для з'єднання з сербським воєводою Георгієм Чорним і 14 травня розбив турків при Ізворіно-Альба 18 липня відзначився в </w:t>
      </w:r>
      <w:r>
        <w:rPr>
          <w:color w:val="000000"/>
          <w:lang w:val="uk-UA"/>
        </w:rPr>
        <w:t>бою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під</w:t>
      </w:r>
      <w:r>
        <w:rPr>
          <w:color w:val="000000"/>
        </w:rPr>
        <w:t xml:space="preserve"> Малайніц, а на другого дня, спільно з сербами, відбив наступ турків з Відіна.</w:t>
      </w:r>
      <w:r>
        <w:rPr>
          <w:color w:val="000000"/>
          <w:lang w:val="uk-UA"/>
        </w:rPr>
        <w:t xml:space="preserve"> В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1809 р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. Олонецкий полк брав участь в бою під Журжею і потім охороняв Валахію від набігів турків, а в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1810 р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. знову діяв спільно з сербами в бою у Прагова і при штурмі Дуду і Брегово 12 березня і 24 вересня;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22 червня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1811 р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. при невдалому штурмі Рущука полк героїчно витримав атаки чудовою в силах кавалерії і, перейшовши в наступ, відбив 5 гармат, захоплених туркам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22 лютого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811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uk-UA"/>
        </w:rPr>
        <w:t>п</w:t>
      </w:r>
      <w:r>
        <w:rPr>
          <w:b/>
          <w:color w:val="000000"/>
        </w:rPr>
        <w:t>олк був названий Олонец</w:t>
      </w:r>
      <w:r>
        <w:rPr>
          <w:b/>
          <w:color w:val="000000"/>
          <w:lang w:val="uk-UA"/>
        </w:rPr>
        <w:t>ь</w:t>
      </w:r>
      <w:r>
        <w:rPr>
          <w:b/>
          <w:color w:val="000000"/>
        </w:rPr>
        <w:t>ким піхотним полком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  <w:lang w:val="uk-UA"/>
        </w:rPr>
        <w:t>В</w:t>
      </w:r>
      <w:r>
        <w:rPr>
          <w:b/>
          <w:color w:val="000000"/>
        </w:rPr>
        <w:t xml:space="preserve"> Вітчизняну війну полк увійшов до складу 3-й резервної армії і боровся з австрійцями </w:t>
      </w:r>
      <w:r>
        <w:rPr>
          <w:b/>
          <w:color w:val="000000"/>
          <w:lang w:val="uk-UA"/>
        </w:rPr>
        <w:t>біля</w:t>
      </w:r>
      <w:r>
        <w:rPr>
          <w:b/>
          <w:color w:val="000000"/>
        </w:rPr>
        <w:t xml:space="preserve"> Горноста</w:t>
      </w:r>
      <w:r>
        <w:rPr>
          <w:b/>
          <w:color w:val="000000"/>
          <w:lang w:val="uk-UA"/>
        </w:rPr>
        <w:t>є</w:t>
      </w:r>
      <w:r>
        <w:rPr>
          <w:b/>
          <w:color w:val="000000"/>
        </w:rPr>
        <w:t>вц</w:t>
      </w:r>
      <w:r>
        <w:rPr>
          <w:b/>
          <w:color w:val="000000"/>
          <w:lang w:val="uk-UA"/>
        </w:rPr>
        <w:t>і</w:t>
      </w:r>
      <w:r>
        <w:rPr>
          <w:b/>
          <w:color w:val="000000"/>
        </w:rPr>
        <w:t>в і Волковиська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кампа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Олонец</w:t>
      </w:r>
      <w:r>
        <w:rPr>
          <w:color w:val="000000"/>
          <w:lang w:val="uk-UA"/>
        </w:rPr>
        <w:t>ь</w:t>
      </w:r>
      <w:r>
        <w:rPr>
          <w:color w:val="000000"/>
        </w:rPr>
        <w:t>кий полк перебував спершу при блокаді Глогау, а потім брав участь в боях при Бауцен</w:t>
      </w:r>
      <w:r>
        <w:rPr>
          <w:color w:val="000000"/>
          <w:lang w:val="uk-UA"/>
        </w:rPr>
        <w:t>і</w:t>
      </w:r>
      <w:r>
        <w:rPr>
          <w:color w:val="000000"/>
        </w:rPr>
        <w:t>, Рейхенбах</w:t>
      </w:r>
      <w:r>
        <w:rPr>
          <w:color w:val="000000"/>
          <w:lang w:val="uk-UA"/>
        </w:rPr>
        <w:t>у</w:t>
      </w:r>
      <w:r>
        <w:rPr>
          <w:color w:val="000000"/>
        </w:rPr>
        <w:t>, Кацбах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і Лейпцигу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при блокаді Касселя і в боях при Суассон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і Париж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д час війни 1828-182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Туреччиною Олонец</w:t>
      </w:r>
      <w:r>
        <w:rPr>
          <w:color w:val="000000"/>
          <w:lang w:val="uk-UA"/>
        </w:rPr>
        <w:t>ь</w:t>
      </w:r>
      <w:r>
        <w:rPr>
          <w:color w:val="000000"/>
        </w:rPr>
        <w:t>кий полк брав участь у блокаді Журжій, облозі Сілістрії, в битві при Кулевча і в поході за Балкан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Олонец</w:t>
      </w:r>
      <w:r>
        <w:rPr>
          <w:color w:val="000000"/>
          <w:lang w:val="uk-UA"/>
        </w:rPr>
        <w:t>ь</w:t>
      </w:r>
      <w:r>
        <w:rPr>
          <w:color w:val="000000"/>
        </w:rPr>
        <w:t>кий полк брав участь в боях з польськими інсургентів на Понар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х висотах і в штурмі Варшави, під час якого втратив свого командира полковника Тухачевськог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 доблесн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участь в цьому штурмі полку були подаровані 6 груд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Знаки на головні убори з відповідним написом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8 січня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833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uk-UA"/>
        </w:rPr>
        <w:t>д</w:t>
      </w:r>
      <w:r>
        <w:rPr>
          <w:b/>
          <w:color w:val="000000"/>
        </w:rPr>
        <w:t xml:space="preserve">о </w:t>
      </w:r>
      <w:r>
        <w:rPr>
          <w:b/>
          <w:color w:val="000000"/>
          <w:lang w:val="uk-UA"/>
        </w:rPr>
        <w:t>О</w:t>
      </w:r>
      <w:r>
        <w:rPr>
          <w:b/>
          <w:color w:val="000000"/>
        </w:rPr>
        <w:t>лонец</w:t>
      </w:r>
      <w:r>
        <w:rPr>
          <w:b/>
          <w:color w:val="000000"/>
          <w:lang w:val="uk-UA"/>
        </w:rPr>
        <w:t>ького</w:t>
      </w:r>
      <w:r>
        <w:rPr>
          <w:b/>
          <w:color w:val="000000"/>
        </w:rPr>
        <w:t xml:space="preserve"> полку був приєднаний Пензенський піхотний полк і полк приведений до складу 4 діючих і 2 резервних батальйо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color w:val="000000"/>
        </w:rPr>
        <w:t xml:space="preserve"> кампа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4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Проти бунтівних угорців Олонец</w:t>
      </w:r>
      <w:r>
        <w:rPr>
          <w:color w:val="000000"/>
          <w:lang w:val="uk-UA"/>
        </w:rPr>
        <w:t>ь</w:t>
      </w:r>
      <w:r>
        <w:rPr>
          <w:color w:val="000000"/>
        </w:rPr>
        <w:t>кий полк брав участь у битві при Дебрецен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0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ри полку були сформовані 7 і 8-й запасні батальйон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 ли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5 </w:t>
      </w:r>
      <w:r>
        <w:rPr>
          <w:color w:val="000000"/>
          <w:lang w:val="uk-UA"/>
        </w:rPr>
        <w:t>р</w:t>
      </w:r>
      <w:r>
        <w:rPr>
          <w:color w:val="000000"/>
        </w:rPr>
        <w:t>. Олонец</w:t>
      </w:r>
      <w:r>
        <w:rPr>
          <w:color w:val="000000"/>
          <w:lang w:val="uk-UA"/>
        </w:rPr>
        <w:t>ь</w:t>
      </w:r>
      <w:r>
        <w:rPr>
          <w:color w:val="000000"/>
        </w:rPr>
        <w:t>кий полк прибув до Севастополя і перебував 4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битві на Чорній річці, а з 5 по 27 серпня - в </w:t>
      </w:r>
      <w:r>
        <w:rPr>
          <w:rFonts w:cs="Cambria Math" w:ascii="Cambria Math" w:hAnsi="Cambria Math"/>
          <w:color w:val="000000"/>
        </w:rPr>
        <w:t>​​</w:t>
      </w:r>
      <w:r>
        <w:rPr>
          <w:color w:val="000000"/>
        </w:rPr>
        <w:t>складі гарнізону Севастополя, займаючи 2-й бастіон і прилягала до нього куртин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За геройську оборону цього бастіону 27 </w:t>
      </w:r>
      <w:r>
        <w:rPr>
          <w:color w:val="000000"/>
          <w:lang w:val="uk-UA"/>
        </w:rPr>
        <w:t>с</w:t>
      </w:r>
      <w:r>
        <w:rPr>
          <w:color w:val="000000"/>
        </w:rPr>
        <w:t>ерпн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, 2, 3 і 4-й батальйони були нагороджено 30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Георгіївськими прапорами з написом «3а Севастополь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і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»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тому ж році три роти Олонецкого полку були відокремлені і спрямовані на формування Одеського єгерськ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Після Східної війни 5, 6, 7 і 8-й батальйони були скасовані, 4-й батальйон прічіелен до резервних військам, і весь полк приведений 23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6 </w:t>
      </w:r>
      <w:r>
        <w:rPr>
          <w:color w:val="000000"/>
          <w:lang w:val="uk-UA"/>
        </w:rPr>
        <w:t>р</w:t>
      </w:r>
      <w:r>
        <w:rPr>
          <w:color w:val="000000"/>
        </w:rPr>
        <w:t>. До складу трьох батальйонів з трьома стрілецькими ротам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7 тра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6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Принц Карл Баварський був призначений шефом, і до назви полку приєднано його ім'я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63 </w:t>
      </w:r>
      <w:r>
        <w:rPr>
          <w:color w:val="000000"/>
          <w:lang w:val="uk-UA"/>
        </w:rPr>
        <w:t>р</w:t>
      </w:r>
      <w:r>
        <w:rPr>
          <w:color w:val="000000"/>
        </w:rPr>
        <w:t>. Олонецкий полк, займаючи Влоцлавське повіт, взяв діяльну участь у приборканні польського заколот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6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6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З 4-го резервного батальйону і безстроково-відпускних нижніх чинів був сформований двухбатальонних Олонец</w:t>
      </w:r>
      <w:r>
        <w:rPr>
          <w:color w:val="000000"/>
          <w:lang w:val="uk-UA"/>
        </w:rPr>
        <w:t>ь</w:t>
      </w:r>
      <w:r>
        <w:rPr>
          <w:color w:val="000000"/>
        </w:rPr>
        <w:t>кий резервний піхотний полк, названий 13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63 </w:t>
      </w:r>
      <w:r>
        <w:rPr>
          <w:color w:val="000000"/>
          <w:lang w:val="uk-UA"/>
        </w:rPr>
        <w:t>р</w:t>
      </w:r>
      <w:r>
        <w:rPr>
          <w:color w:val="000000"/>
        </w:rPr>
        <w:t>. Оренбурзьким піхотним полком (цей полк успадкував старшинство скасованого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Пензенського піхотного полку).</w:t>
      </w:r>
      <w:r>
        <w:rPr>
          <w:rStyle w:val="Appleconvertedspace"/>
          <w:color w:val="000000"/>
        </w:rPr>
        <w:t> </w:t>
      </w:r>
      <w:r>
        <w:rPr>
          <w:b/>
          <w:color w:val="000000"/>
        </w:rPr>
        <w:t>25 березня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864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. Олонец</w:t>
      </w:r>
      <w:r>
        <w:rPr>
          <w:b/>
          <w:color w:val="000000"/>
          <w:lang w:val="uk-UA"/>
        </w:rPr>
        <w:t>ь</w:t>
      </w:r>
      <w:r>
        <w:rPr>
          <w:b/>
          <w:color w:val="000000"/>
        </w:rPr>
        <w:t>кий полк отримав № 14-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23 </w:t>
      </w:r>
      <w:r>
        <w:rPr>
          <w:color w:val="000000"/>
          <w:lang w:val="uk-UA"/>
        </w:rPr>
        <w:t>ж</w:t>
      </w:r>
      <w:r>
        <w:rPr>
          <w:color w:val="000000"/>
        </w:rPr>
        <w:t>овтн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6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, 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 нагоди кончини шефа, полк названий 14-м піхотним Олонец</w:t>
      </w:r>
      <w:r>
        <w:rPr>
          <w:color w:val="000000"/>
          <w:lang w:val="uk-UA"/>
        </w:rPr>
        <w:t>ь</w:t>
      </w:r>
      <w:r>
        <w:rPr>
          <w:color w:val="000000"/>
        </w:rPr>
        <w:t>ки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7 квітн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187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с</w:t>
      </w:r>
      <w:r>
        <w:rPr>
          <w:color w:val="000000"/>
        </w:rPr>
        <w:t>формований 4-й батальйон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98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, В день столітнього ювілею, полку подаровано нове Георгіївський прапор з додатковим написом «1798-1898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9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1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Сербський король Петро I призначений шефом Олонец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списках полку значиться також сербський наслідний королевич Олександ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-29 червня.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Колективні нагород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Георгіївський прапор з написами «За Севастополь в 1854 і 1855 рр.» </w:t>
      </w:r>
      <w:r>
        <w:rPr>
          <w:color w:val="000000"/>
          <w:lang w:val="uk-UA"/>
        </w:rPr>
        <w:t>т</w:t>
      </w:r>
      <w:r>
        <w:rPr>
          <w:color w:val="000000"/>
        </w:rPr>
        <w:t>а «1798-1898», з Алсксандровской ювілейної стрічкою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наки на головні убори з написом «За Варшаву 25 і 26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1 </w:t>
      </w:r>
      <w:r>
        <w:rPr>
          <w:color w:val="000000"/>
          <w:lang w:val="uk-UA"/>
        </w:rPr>
        <w:t>р</w:t>
      </w:r>
      <w:r>
        <w:rPr>
          <w:color w:val="000000"/>
        </w:rPr>
        <w:t>.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.08.1798 - 22.04.1799 - генерал-майор Брандт, Іван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.04.1799 - 14.12.1800 - генерал-майор Меркулов, Петро Кири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.12.1800 - 30.07.1801 - генерал-майор Кашкін, Дмитро Євге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7.1801 - 26.01.1803 - генерал-лейтенант Дохтуров, Дмитро Серг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9.03.1803 - 04.02.1808 - генерал-майор Мічурін, Василь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7.02.1808 - 01.09.1814 - полковник (з 29.12.1810 генерал-майор) Турчанинов, Павло Пет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05.1860 - 23.10.186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Принц Баварський Карл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08.1911 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Король Сербський Петро I Карагеоргіє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11.1798 - 05.11.1799 - підполковник граф Головін, Іван Серг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5.11.1799 - 27.06.1807 - підполковник (з 30.11.1803 полковник) Балла, Олександр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11.1807 - 19.03.1812 - підполковник (з 13.04.1811 полковник) Второв, Осип Максим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08.1812 - 02.03.1816 - підполковник Булгарськ</w:t>
      </w:r>
      <w:r>
        <w:rPr>
          <w:color w:val="000000"/>
          <w:lang w:val="uk-UA"/>
        </w:rPr>
        <w:t>ий</w:t>
      </w:r>
      <w:r>
        <w:rPr>
          <w:color w:val="000000"/>
        </w:rPr>
        <w:t>, Петро Василь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2.03.1816 - 25.02.1821 - полковник Краснокутський, Семен Григорович</w:t>
      </w:r>
    </w:p>
    <w:p>
      <w:pPr>
        <w:pStyle w:val="Style16"/>
        <w:tabs>
          <w:tab w:val="clear" w:pos="708"/>
          <w:tab w:val="left" w:pos="7440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4.1821 - 18.04.1826 - полковник Казнаков, Геннадій Іванович</w:t>
        <w:tab/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15.09.1826 - 25.08.1831 - полковник Тухачевський, Олександр Микола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.12.1831 - 02.04.1833 - підполковник Фомін, Петро Василь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2.04.1833 - 19.05.1839 - полковник Савостьянов, Павло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05.1833 - 21.11.1838 - полковник Дек, Єгор Аркад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.11.1838 - 09.05.1849 - полковник Гогін, Павло Олександ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.05.1849 - 12.08.1855 - полковник Маслов, Микола Олександ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08.1855 - 12.11.1855 - полковник Алексєєв, Павло Васильович 7-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11.1855 - 09.05.1860 - полковник Пеховскій, Людвіг Людвіг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9.05.1860 - 30.08.1863 - полковник Шільдер-Шульднер, Юрій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10.1864 - 01.10.1869 - полковник Чемерзін, Олексій Як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.10.1869 - 28.01.1876 - полковник Мірковіч, Михайло Фед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.02.1876 - 20.12.1884 - полковник Москалиця, Дмитро Тимоф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02.1884 - 15.05.1885 - полковник Мек, Карл Кар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5.1885 - 08.06.1886 - полковник Айгустов, Микола Олекс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6.07.1886 - 11.08.1889 - полковник Пакллен, Ілля Кар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09.1889 - 21.07.1895 - полковник Мау, Микола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7.08.1895 - 22.04.1897 - полковник Дехане, Микола Василь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07.1897 - 15.05.1898 - полковник Кирилов, Митрофан Олекс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05.1898 - 03.08.1900 - полковник Доможиров, Петро Пет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08.1900 - 11.10.1903 - полковник Федоров, Семен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10.1903 - 06.08.1906 - полковник Постов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, Петро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.08.1906 - 04.05.1907 - полковник Назарбек, Фома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07.1907 - 25.06.1910 - полковник Рябков, Павло Пет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7.1910 - 1915 - полковник Шнейдер, Володимир Карлович (Шевельов, Володимир Георгійович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7.08.1915 - 27.02.1916 - полковник Черкас, Володимир Сімфоріонов</w:t>
      </w:r>
      <w:r>
        <w:rPr>
          <w:color w:val="000000"/>
          <w:lang w:val="uk-UA"/>
        </w:rPr>
        <w:t>и</w:t>
      </w:r>
      <w:r>
        <w:rPr>
          <w:color w:val="000000"/>
        </w:rPr>
        <w:t>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5.03.1916 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Козунь, Костянтин Гаври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Відомі люди, що служили в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егичев, Степан Микитович - член ранніх декабристських товариств, один і покровитель А. С. Грибоєдов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уцін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, Трохим Єгорович - протоієрей, герой штурму Ізмаїл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ереверзєв, Федір Лукич - таємний радник, сенатор, директор Департаменту податків і зборі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Філіпсон, Григорій Іванович - генерал від інфантерії, сенатор, учасник Кавказької війни, письменник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Інші формування цього імені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</w:t>
      </w:r>
      <w:r>
        <w:rPr>
          <w:color w:val="000000"/>
        </w:rPr>
        <w:t xml:space="preserve"> XVIII столітті в Російській імператорській армії існували ще Олонец</w:t>
      </w:r>
      <w:r>
        <w:rPr>
          <w:color w:val="000000"/>
          <w:lang w:val="uk-UA"/>
        </w:rPr>
        <w:t>ь</w:t>
      </w:r>
      <w:r>
        <w:rPr>
          <w:color w:val="000000"/>
        </w:rPr>
        <w:t>кий єгерський батальйон, який квартирував у Петрозаводську і що ніс охорону навколишніх гірських заводів.Обставини сформування та скасування цієї військової частини з'ясувати не вдалос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Олонец</w:t>
      </w:r>
      <w:r>
        <w:rPr>
          <w:b/>
          <w:color w:val="000000"/>
          <w:lang w:val="uk-UA"/>
        </w:rPr>
        <w:t>ь</w:t>
      </w:r>
      <w:r>
        <w:rPr>
          <w:b/>
          <w:color w:val="000000"/>
        </w:rPr>
        <w:t>кий драгунський полк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формовано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 рейтарского полку полковника Мойсея Мурзенк</w:t>
      </w:r>
      <w:r>
        <w:rPr>
          <w:color w:val="000000"/>
          <w:lang w:val="uk-UA"/>
        </w:rPr>
        <w:t>а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ював в 1707-170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ід Панкрен і Карлс-Киркою в Польщі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д</w:t>
      </w:r>
      <w:r>
        <w:rPr>
          <w:color w:val="000000"/>
        </w:rPr>
        <w:t>іяв під Полтавою і Ревелем, в 1711-1712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Померанії,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1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п</w:t>
      </w:r>
      <w:r>
        <w:rPr>
          <w:color w:val="000000"/>
        </w:rPr>
        <w:t>ід Вазою, в 1716-171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з</w:t>
      </w:r>
      <w:r>
        <w:rPr>
          <w:color w:val="000000"/>
        </w:rPr>
        <w:t>нову в Польщі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1721-1722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бував на будівництві Ладозького каналу, в 1723-1725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н</w:t>
      </w:r>
      <w:r>
        <w:rPr>
          <w:color w:val="000000"/>
        </w:rPr>
        <w:t>а Царицинськ</w:t>
      </w:r>
      <w:r>
        <w:rPr>
          <w:color w:val="000000"/>
          <w:lang w:val="uk-UA"/>
        </w:rPr>
        <w:t>ій</w:t>
      </w:r>
      <w:r>
        <w:rPr>
          <w:color w:val="000000"/>
        </w:rPr>
        <w:t xml:space="preserve"> лінії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1725-1752 перебував в Сибіру, </w:t>
      </w:r>
      <w:r>
        <w:rPr>
          <w:rFonts w:cs="Cambria Math" w:ascii="Cambria Math" w:hAnsi="Cambria Math"/>
          <w:color w:val="000000"/>
        </w:rPr>
        <w:t>​​</w:t>
      </w:r>
      <w:r>
        <w:rPr>
          <w:color w:val="000000"/>
        </w:rPr>
        <w:t>на оборонн</w:t>
      </w:r>
      <w:r>
        <w:rPr>
          <w:color w:val="000000"/>
          <w:lang w:val="uk-UA"/>
        </w:rPr>
        <w:t>ій</w:t>
      </w:r>
      <w:r>
        <w:rPr>
          <w:color w:val="000000"/>
        </w:rPr>
        <w:t xml:space="preserve"> лінії від річки Тобол до Кузнецьк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озформований 1 лютого 1772 року роти розподілені їх по нововведеного легки</w:t>
      </w:r>
      <w:r>
        <w:rPr>
          <w:color w:val="000000"/>
          <w:lang w:val="uk-UA"/>
        </w:rPr>
        <w:t>х</w:t>
      </w:r>
      <w:r>
        <w:rPr>
          <w:color w:val="000000"/>
        </w:rPr>
        <w:t xml:space="preserve"> польови</w:t>
      </w:r>
      <w:r>
        <w:rPr>
          <w:color w:val="000000"/>
          <w:lang w:val="uk-UA"/>
        </w:rPr>
        <w:t>х</w:t>
      </w:r>
      <w:r>
        <w:rPr>
          <w:color w:val="000000"/>
        </w:rPr>
        <w:t xml:space="preserve"> команда</w:t>
      </w:r>
      <w:r>
        <w:rPr>
          <w:color w:val="000000"/>
          <w:lang w:val="uk-UA"/>
        </w:rPr>
        <w:t>х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15-й піхотний Шліссельбурзький генерал-фельдмаршала князя Аникити Рєпніна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700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5.06.170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3 черв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Репнін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 штаб (поблизу Замброва) Ломжинськ</w:t>
      </w:r>
      <w:r>
        <w:rPr>
          <w:color w:val="000000"/>
          <w:lang w:val="uk-UA"/>
        </w:rPr>
        <w:t>ого</w:t>
      </w:r>
      <w:r>
        <w:rPr>
          <w:color w:val="000000"/>
        </w:rPr>
        <w:t xml:space="preserve"> повіту (1892-1914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6.1700 р - сформований в Москві з рекрут</w:t>
      </w:r>
      <w:r>
        <w:rPr>
          <w:color w:val="000000"/>
          <w:lang w:val="uk-UA"/>
        </w:rPr>
        <w:t>ів</w:t>
      </w:r>
      <w:r>
        <w:rPr>
          <w:color w:val="000000"/>
        </w:rPr>
        <w:t xml:space="preserve"> під назвою піхотний Матвія Трейд</w:t>
      </w:r>
      <w:r>
        <w:rPr>
          <w:color w:val="000000"/>
          <w:lang w:val="uk-UA"/>
        </w:rPr>
        <w:t>а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0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Піхотний Повіша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10.03.1708 р - Шліссельбурз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9.06.1724 р - передані 4 роти на формування Астрабадс</w:t>
      </w:r>
      <w:r>
        <w:rPr>
          <w:color w:val="000000"/>
          <w:lang w:val="uk-UA"/>
        </w:rPr>
        <w:t>ь</w:t>
      </w:r>
      <w:r>
        <w:rPr>
          <w:color w:val="000000"/>
        </w:rPr>
        <w:t>кого піхотн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2.1727 р - Великолуц</w:t>
      </w:r>
      <w:r>
        <w:rPr>
          <w:color w:val="000000"/>
          <w:lang w:val="uk-UA"/>
        </w:rPr>
        <w:t>ь</w:t>
      </w:r>
      <w:r>
        <w:rPr>
          <w:color w:val="000000"/>
        </w:rPr>
        <w:t>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.11.1727 р - Шліссельбурз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4.1762 р - піхотний генерал-майора барона Карла фон Розена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5.07.1762 р - Шліссельбурз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11.1796 р - Шліссельбурзький мушкетер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10.1798 р - мушкетерський генерал-майора Ізмайлов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03.1801 р - Шліссельбурзький мушкетер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12.1802 р - перебуваючи в Рязані, виділив роту на формування 3-го батальйону Куринского мушкетерського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22.02.1811 р - Шліссельбурзький піхотний полк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1.1833 р - приєднаний 23-й єгерський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именован Шлиссельбургская єгерський полк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04.1856 р - Шліссельбурзький піхотний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5.03.1864 р - 15-й піхотний Шліссельбурз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3.1891 р - 15-й піхотний Шліссельбурзький генерал-фельдмаршала князя Аникити Рєпнін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.05.1779-13.05.178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Беклешов Олександр Андрій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21-2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Габбе Олександр Андрій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.01.1898-16.09.1902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Фофанов Володимир Тимофій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7.1903 р - полковник Солони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4.1907-17.05.1911 р - полковник Огородніков Федір Євлампій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.06.1911-після 1.04.19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Арапов Микола Іва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12.1914-після 1.01.191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трещенкі Олексій Сергій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Колективні нагород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 Полковий прапор Георгіїв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з написами: "За взяття під Фр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дландом одного прапора у французів 2-го </w:t>
      </w:r>
      <w:r>
        <w:rPr>
          <w:color w:val="000000"/>
          <w:lang w:val="uk-UA"/>
        </w:rPr>
        <w:t>ч</w:t>
      </w:r>
      <w:r>
        <w:rPr>
          <w:color w:val="000000"/>
        </w:rPr>
        <w:t>ер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І за Севастополь в 1854 і 1855 роках" і "1700-1900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Олександрівської ювілейної стрічко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йвищий наказ від 25.06.1900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 Знаки на головні убори з написом: "За відзнаку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6.04.1830 р за відмінності в російсько-турецьку війну 1828-29 р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. Срібні труби з написом: "За взяття Варшави 25 і 26</w:t>
      </w:r>
      <w:r>
        <w:rPr>
          <w:color w:val="000000"/>
          <w:lang w:val="uk-UA"/>
        </w:rPr>
        <w:t xml:space="preserve"> серпня</w:t>
      </w:r>
      <w:r>
        <w:rPr>
          <w:color w:val="000000"/>
        </w:rPr>
        <w:t xml:space="preserve"> 1831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6.12.1831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Нагрудний зна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атверджено - 27.05.1909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вінку з лаврового і дубового гілок накладені один на інший вензелі Імператорів Петра I і Миколи II, а під ними полковий герб Шл</w:t>
      </w:r>
      <w:r>
        <w:rPr>
          <w:color w:val="000000"/>
          <w:lang w:val="uk-UA"/>
        </w:rPr>
        <w:t>і</w:t>
      </w:r>
      <w:r>
        <w:rPr>
          <w:color w:val="000000"/>
        </w:rPr>
        <w:t>ссельбургского полку (на блакитному полі срібна стіна і золотий ключ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стрічці, що зв'язує вінок, дата: "1700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барвлення невідом</w:t>
      </w:r>
      <w:r>
        <w:rPr>
          <w:color w:val="000000"/>
          <w:lang w:val="uk-UA"/>
        </w:rPr>
        <w:t>е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ий жетон "В пам'ять двохсотріччя 15-го піхотного Шл</w:t>
      </w:r>
      <w:r>
        <w:rPr>
          <w:color w:val="000000"/>
          <w:lang w:val="uk-UA"/>
        </w:rPr>
        <w:t>і</w:t>
      </w:r>
      <w:r>
        <w:rPr>
          <w:color w:val="000000"/>
        </w:rPr>
        <w:t>ссельбургского генерал-фельдмаршала Князя Аникити Рєпніна полку"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тверджено - 26.04.1900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Аверс: має все те ж, що й зворотний бік, але в овалі замість років сформування та ювілею полку поміщається герб полку, який представляє собою вежу фортеці Нотебург з прибитим до неї ключем, вище якого зображена корон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еверс: білий опуклий овал, на ньому рельєфно виділені року сформування та ювілею полку "1700 25 / VI - 1900 25 / VI» і цифра «200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д овалом - напис: «За отлічiе, подароване полку Вь турецьку війну 1829 року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двох сторін овал осінений прапорами: з лівого боку - Петровськ</w:t>
      </w:r>
      <w:r>
        <w:rPr>
          <w:color w:val="000000"/>
          <w:lang w:val="uk-UA"/>
        </w:rPr>
        <w:t>ий</w:t>
      </w:r>
      <w:r>
        <w:rPr>
          <w:color w:val="000000"/>
        </w:rPr>
        <w:t>, з правого - Миколаївськ</w:t>
      </w:r>
      <w:r>
        <w:rPr>
          <w:color w:val="000000"/>
          <w:lang w:val="uk-UA"/>
        </w:rPr>
        <w:t>ий</w:t>
      </w:r>
      <w:r>
        <w:rPr>
          <w:color w:val="000000"/>
        </w:rPr>
        <w:t>, ювілейн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се це оточене лавровим вінком, біля коріння якого зображені срібні труби, подаровані полку за від</w:t>
      </w:r>
      <w:r>
        <w:rPr>
          <w:color w:val="000000"/>
          <w:lang w:val="uk-UA"/>
        </w:rPr>
        <w:t>знаку</w:t>
      </w:r>
      <w:r>
        <w:rPr>
          <w:color w:val="000000"/>
        </w:rPr>
        <w:t xml:space="preserve"> при приборканні Польського заколот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, С написом: «За Варшаву 25 і 26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31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«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труби накладено літери «1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. Ш. П. 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16-й піхотний Ладозький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708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9.06.1708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9 черв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Репнін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 штаб (поблизу Замброва) Ломжинськ</w:t>
      </w:r>
      <w:r>
        <w:rPr>
          <w:color w:val="000000"/>
          <w:lang w:val="uk-UA"/>
        </w:rPr>
        <w:t>о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, 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06.1708 р - з гренадерських рот, відрахованих від полків: Ренцеля, Лефортовськ</w:t>
      </w:r>
      <w:r>
        <w:rPr>
          <w:color w:val="000000"/>
          <w:lang w:val="uk-UA"/>
        </w:rPr>
        <w:t>ого</w:t>
      </w:r>
      <w:r>
        <w:rPr>
          <w:color w:val="000000"/>
        </w:rPr>
        <w:t>, Ростовського, Вятського, Білозерського, Копорс</w:t>
      </w:r>
      <w:r>
        <w:rPr>
          <w:color w:val="000000"/>
          <w:lang w:val="uk-UA"/>
        </w:rPr>
        <w:t>ь</w:t>
      </w:r>
      <w:r>
        <w:rPr>
          <w:color w:val="000000"/>
        </w:rPr>
        <w:t>кого, Тобольського і Київського сформований під назвою гренадерського Буша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15 </w:t>
      </w:r>
      <w:r>
        <w:rPr>
          <w:color w:val="000000"/>
          <w:lang w:val="uk-UA"/>
        </w:rPr>
        <w:t>р</w:t>
      </w:r>
      <w:r>
        <w:rPr>
          <w:color w:val="000000"/>
        </w:rPr>
        <w:t>. - Гренадерський Вейде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2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Гренадерський Алларт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5.1725 р - піхотний Алларт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2.1727 р - 1-й Новгородський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6.11.1727 р - Ладоз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4.1762 р - генерал-фельдмаршала графа фон Мініх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.07.1762 р - Ладоз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11.1796 р - Ладозький мушкетер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10.1798 р - мушкетерський генерал-майора Катенин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04.1800 р - мушкетерський генерал-майора Сукіна 2-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03.1801 р - Ладозький мушкетерський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2.02.1811 р - Ладоз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1.1833 р - приєднаний 24-й єгерський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званий Ладозький єгер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04.1856 р - Ладозький піхотний полк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5.03.1864 р - 16-й піхотний Ладоз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бойові поход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37-3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Російсько-турецька війна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6.1738 р - відбивав атаки турецько-татарської кінноти на березі Буг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5.1863-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р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Гагемейстер Олександр Леонтій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4- 5.07.1762 р - генерал-фельдмаршал граф фон Мініх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9.01.-24.12.1896 р - полковник фон Лаймінг Петро Олександ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.04.1800-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р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Сучий Олександр Як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7.1903 р - полковник фон Мунте фон Моргенштерн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01.1909-22.11.1912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Полковник Архипов Олександр Лаза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о 1.02.1913-1.04.19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Полковник Микулин Олександр Володими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Колективні нагород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 Полковий прапор Георгіїв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з написами: "За Севастополь в 1854 і 1855 роках" і "1708-1908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Олександрів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ювілейн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стрічко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йвищий наказ від 29.06.1908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 Знаки на головні убори з написом: "За відзнаку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6.04.1830 р за відміну в російсько-турецьку війну 1828-29 р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3. Срібні труби з написом: "За Варшаву 25 і 26 </w:t>
      </w:r>
      <w:r>
        <w:rPr>
          <w:color w:val="000000"/>
          <w:lang w:val="uk-UA"/>
        </w:rPr>
        <w:t>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6.12.1831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Нагрудний зна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атверджено - 5.06.1908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получені вензелі покладені на щит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низу поміщений герб Ладозького полку (на блакитному полі червоний шлюз з золотими воротами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Ювілейні дати «1708-1908» відзначені на стрічці, спадаючої з корон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барвлення невідом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16-й п</w:t>
      </w:r>
      <w:r>
        <w:rPr>
          <w:rStyle w:val="Appleconvertedspace"/>
          <w:b/>
          <w:color w:val="000000"/>
          <w:lang w:val="uk-UA"/>
        </w:rPr>
        <w:t>і</w:t>
      </w:r>
      <w:r>
        <w:rPr>
          <w:b/>
          <w:color w:val="000000"/>
        </w:rPr>
        <w:t>хотний Ладозький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 та кампанії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 сформований 29 чер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8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 гренадерських рот, відділених від піхотних полків: Ренцеля, Лефорта, Ростовського, Вятського, Білозерського, Копорс</w:t>
      </w:r>
      <w:r>
        <w:rPr>
          <w:color w:val="000000"/>
          <w:lang w:val="uk-UA"/>
        </w:rPr>
        <w:t>ь</w:t>
      </w:r>
      <w:r>
        <w:rPr>
          <w:color w:val="000000"/>
        </w:rPr>
        <w:t>кого, Тобольського і Київського, в складі двох батальйонів, під назвою гренадер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Юрія Буш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сля свого сформування полк був призначений до складу армії фельдмаршала Шереметєва і взяв участь в Північній війні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1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здійснив похід в Курляндію і перебував при облозі і взятті Риг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д час Прутського походу полк брав участь у відбитті нападу турків 9 та 10 ли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11 </w:t>
      </w:r>
      <w:r>
        <w:rPr>
          <w:color w:val="000000"/>
          <w:lang w:val="uk-UA"/>
        </w:rPr>
        <w:t>р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1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прибув до Фінляндії і, в складі корпусу адмірала графа Апраксина, брав участь 27 ли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1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знаменит</w:t>
      </w:r>
      <w:r>
        <w:rPr>
          <w:color w:val="000000"/>
          <w:lang w:val="uk-UA"/>
        </w:rPr>
        <w:t>ій</w:t>
      </w:r>
      <w:r>
        <w:rPr>
          <w:color w:val="000000"/>
        </w:rPr>
        <w:t xml:space="preserve"> Гангутском битві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1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у було присвоєно назву гренадерського Вейде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ступні роки Північної війни полк складався в загоні генерал-фельдмаршала князя Голіцина і брав участь в остаточному підкоренні Фінлянд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2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названий гренадер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Алларта і в тому ж році, при скасуванні гренадерських полків, приведений до складу однієї гренадерської і семи фузілерних рот і названий піхотним Алларта полко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6 лют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2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названий 1-м Новгородським і зайняв «неодмінні квартири» в Новгород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3 листопа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2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у було присвоєно найменування Ладозького піхотног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8 жов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31 </w:t>
      </w:r>
      <w:r>
        <w:rPr>
          <w:color w:val="000000"/>
          <w:lang w:val="uk-UA"/>
        </w:rPr>
        <w:t>р</w:t>
      </w:r>
      <w:r>
        <w:rPr>
          <w:color w:val="000000"/>
        </w:rPr>
        <w:t>. Гренадерська рота була скасована, і полк приведений до складу восьми фузілерних рот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д час Кримських походів 1737-173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адозький полк перебував в армії генерал-фельдмаршала Мініх і брав участь в штурмі Очаков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7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3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брав участь в битві при Ставучанамі і перебував при оволодінні Хотин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3 тра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4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 перебува</w:t>
      </w:r>
      <w:r>
        <w:rPr>
          <w:color w:val="000000"/>
          <w:lang w:val="uk-UA"/>
        </w:rPr>
        <w:t>ючих</w:t>
      </w:r>
      <w:r>
        <w:rPr>
          <w:color w:val="000000"/>
        </w:rPr>
        <w:t xml:space="preserve"> в ротах гренадер</w:t>
      </w:r>
      <w:r>
        <w:rPr>
          <w:color w:val="000000"/>
          <w:lang w:val="uk-UA"/>
        </w:rPr>
        <w:t>ів</w:t>
      </w:r>
      <w:r>
        <w:rPr>
          <w:color w:val="000000"/>
        </w:rPr>
        <w:t xml:space="preserve"> сформована гренадерська рот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 початок військових дій проти шведів, Ладозький полк вступив до Фінляндії і перебував при капітуляції шведської армії 26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4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біля</w:t>
      </w:r>
      <w:r>
        <w:rPr>
          <w:color w:val="000000"/>
        </w:rPr>
        <w:t xml:space="preserve"> Гельсингфорс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</w:rPr>
        <w:t>27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4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був приведений в тр</w:t>
      </w:r>
      <w:r>
        <w:rPr>
          <w:color w:val="000000"/>
          <w:lang w:val="uk-UA"/>
        </w:rPr>
        <w:t>ьо</w:t>
      </w:r>
      <w:r>
        <w:rPr>
          <w:color w:val="000000"/>
        </w:rPr>
        <w:t>хбатальонний склад з двома гренадерськими ротам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30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5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3-тя гренадерська рота, сформована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5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, </w:t>
      </w:r>
      <w:r>
        <w:rPr>
          <w:color w:val="000000"/>
          <w:lang w:val="uk-UA"/>
        </w:rPr>
        <w:t>б</w:t>
      </w:r>
      <w:r>
        <w:rPr>
          <w:color w:val="000000"/>
        </w:rPr>
        <w:t>ула виділена на сформування 2-го гренадерськ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5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Ладозький полк виступив у похід проти Пруссії та протягом Семирічної війни брав участь у боях при Гросс-Егерсдорф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і Цорндорф</w:t>
      </w:r>
      <w:r>
        <w:rPr>
          <w:color w:val="000000"/>
          <w:lang w:val="uk-UA"/>
        </w:rPr>
        <w:t>і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царювання імператора Петра III</w:t>
      </w:r>
      <w:r>
        <w:rPr>
          <w:color w:val="000000"/>
          <w:lang w:val="uk-UA"/>
        </w:rPr>
        <w:t xml:space="preserve"> Романова</w:t>
      </w:r>
      <w:r>
        <w:rPr>
          <w:color w:val="000000"/>
        </w:rPr>
        <w:t xml:space="preserve"> полк називався з 25 квітня по 5 чер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6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іхотним генерал-фельдмаршала графа фон-Мініха полко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4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6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був зведений в два батальйони пят</w:t>
      </w:r>
      <w:r>
        <w:rPr>
          <w:color w:val="000000"/>
          <w:lang w:val="uk-UA"/>
        </w:rPr>
        <w:t>и</w:t>
      </w:r>
      <w:r>
        <w:rPr>
          <w:color w:val="000000"/>
        </w:rPr>
        <w:t>ротного складу з двома гренадерськими ротами і артилерійської командою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7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Ладозький полк був відряджений за Кубань і, взявши участь в походах проти горців, перебував 22 чер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ри штурмі Анап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 вступі на престол імператора Павла I</w:t>
      </w:r>
      <w:r>
        <w:rPr>
          <w:color w:val="000000"/>
          <w:lang w:val="uk-UA"/>
        </w:rPr>
        <w:t xml:space="preserve"> Романова</w:t>
      </w:r>
      <w:r>
        <w:rPr>
          <w:color w:val="000000"/>
        </w:rPr>
        <w:t xml:space="preserve"> полк був найменовано 29 листопа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6 </w:t>
      </w:r>
      <w:r>
        <w:rPr>
          <w:color w:val="000000"/>
          <w:lang w:val="uk-UA"/>
        </w:rPr>
        <w:t>р</w:t>
      </w:r>
      <w:r>
        <w:rPr>
          <w:color w:val="000000"/>
        </w:rPr>
        <w:t>. Ладозьким мушкетерськи</w:t>
      </w:r>
      <w:r>
        <w:rPr>
          <w:color w:val="000000"/>
          <w:lang w:val="uk-UA"/>
        </w:rPr>
        <w:t>м</w:t>
      </w:r>
      <w:r>
        <w:rPr>
          <w:color w:val="000000"/>
        </w:rPr>
        <w:t xml:space="preserve"> полком, в наступному році полк повернувся з Кавказу до Росії і називався іменами шефів: мушкетерський генерал-майорів Катенина (з 31 жов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8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) </w:t>
      </w:r>
      <w:r>
        <w:rPr>
          <w:color w:val="000000"/>
          <w:lang w:val="uk-UA"/>
        </w:rPr>
        <w:t>т</w:t>
      </w:r>
      <w:r>
        <w:rPr>
          <w:color w:val="000000"/>
        </w:rPr>
        <w:t>а Сукіна 2 го (з 2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).</w:t>
      </w:r>
      <w:r>
        <w:rPr>
          <w:rStyle w:val="Appleconvertedspace"/>
          <w:color w:val="000000"/>
        </w:rPr>
        <w:t> </w:t>
      </w:r>
      <w:r>
        <w:rPr>
          <w:b/>
          <w:color w:val="000000"/>
        </w:rPr>
        <w:t>31 березня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801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. Імператор Олександр I</w:t>
      </w:r>
      <w:r>
        <w:rPr>
          <w:b/>
          <w:color w:val="000000"/>
          <w:lang w:val="uk-UA"/>
        </w:rPr>
        <w:t xml:space="preserve"> Романов</w:t>
      </w:r>
      <w:r>
        <w:rPr>
          <w:b/>
          <w:color w:val="000000"/>
        </w:rPr>
        <w:t xml:space="preserve"> повернув полку назв</w:t>
      </w:r>
      <w:r>
        <w:rPr>
          <w:b/>
          <w:color w:val="000000"/>
          <w:lang w:val="uk-UA"/>
        </w:rPr>
        <w:t>у</w:t>
      </w:r>
      <w:r>
        <w:rPr>
          <w:b/>
          <w:color w:val="000000"/>
        </w:rPr>
        <w:t xml:space="preserve"> Ладозького мушкетерського і привів його 30 квітня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802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uk-UA"/>
        </w:rPr>
        <w:t>д</w:t>
      </w:r>
      <w:r>
        <w:rPr>
          <w:b/>
          <w:color w:val="000000"/>
        </w:rPr>
        <w:t>о складу трьох батальйо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був руш</w:t>
      </w:r>
      <w:r>
        <w:rPr>
          <w:color w:val="000000"/>
          <w:lang w:val="uk-UA"/>
        </w:rPr>
        <w:t>ив</w:t>
      </w:r>
      <w:r>
        <w:rPr>
          <w:color w:val="000000"/>
        </w:rPr>
        <w:t xml:space="preserve"> в Валахію на театр Турецької війни і брав участь 29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9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бою з турками при урочищі Фрасине, поблизу фортеці Журжій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Ладозький полк діяв спільно з сербами в справах у Прагово і брав участь в штурмах Дуду, Бана, Асіка і Варварина.</w:t>
      </w:r>
      <w:r>
        <w:rPr>
          <w:rStyle w:val="Appleconvertedspace"/>
          <w:color w:val="000000"/>
        </w:rPr>
        <w:t> </w:t>
      </w:r>
      <w:r>
        <w:rPr>
          <w:b/>
          <w:color w:val="000000"/>
        </w:rPr>
        <w:t>22 лютого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811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uk-UA"/>
        </w:rPr>
        <w:t>п</w:t>
      </w:r>
      <w:r>
        <w:rPr>
          <w:b/>
          <w:color w:val="000000"/>
        </w:rPr>
        <w:t>олк був названий Ладозьким піхотним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color w:val="000000"/>
        </w:rPr>
        <w:t xml:space="preserve"> Вітчизняну війну 1812 року Ладозький полк був призначений до складу 2-ї Західної армії і, перебуваючи в 26-ї піхотної дивізії Раєвського, </w:t>
      </w:r>
      <w:r>
        <w:rPr>
          <w:color w:val="000000"/>
          <w:lang w:val="uk-UA"/>
        </w:rPr>
        <w:t>здійснив</w:t>
      </w:r>
      <w:r>
        <w:rPr>
          <w:color w:val="000000"/>
        </w:rPr>
        <w:t xml:space="preserve"> відступ від Волковиська до Смоленська, відважно беручи участь 11 липня в бою при Салтанівк</w:t>
      </w:r>
      <w:r>
        <w:rPr>
          <w:color w:val="000000"/>
          <w:lang w:val="uk-UA"/>
        </w:rPr>
        <w:t>ою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битві при Смоленську, 4 серпня, полк, займаючи передміст</w:t>
      </w:r>
      <w:r>
        <w:rPr>
          <w:color w:val="000000"/>
          <w:lang w:val="uk-UA"/>
        </w:rPr>
        <w:t>я</w:t>
      </w:r>
      <w:r>
        <w:rPr>
          <w:color w:val="000000"/>
        </w:rPr>
        <w:t>, відбив кілька атак француз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пасний батальйон Ладозького полку надійшов до складу гарнізону міста Бобруйська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6 серпня</w:t>
      </w:r>
      <w:r>
        <w:rPr>
          <w:b/>
          <w:color w:val="000000"/>
          <w:lang w:val="uk-UA"/>
        </w:rPr>
        <w:t xml:space="preserve"> 1812 р.</w:t>
      </w:r>
      <w:r>
        <w:rPr>
          <w:b/>
          <w:color w:val="000000"/>
        </w:rPr>
        <w:t>, під Бородіно, Ладозький полк прикривав батарею Раєвського і героїчно відбив атаку Морана і Брусса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Після взяття батареї бригадою Бонамі, полк брав участь у знаменитій атаці Єрмолов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color w:val="000000"/>
        </w:rPr>
        <w:t xml:space="preserve"> другу половину кампанії Ладозький полк перебував у боях при Жерновий і </w:t>
      </w:r>
      <w:r>
        <w:rPr>
          <w:color w:val="000000"/>
          <w:lang w:val="uk-UA"/>
        </w:rPr>
        <w:t>Красному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color w:val="000000"/>
        </w:rPr>
        <w:t xml:space="preserve"> кампа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 xml:space="preserve">олк </w:t>
      </w:r>
      <w:r>
        <w:rPr>
          <w:color w:val="000000"/>
          <w:lang w:val="uk-UA"/>
        </w:rPr>
        <w:t>перебував</w:t>
      </w:r>
      <w:r>
        <w:rPr>
          <w:color w:val="000000"/>
        </w:rPr>
        <w:t xml:space="preserve"> в числі військ, що блокували Модлін, потім брав участь у битві під Лейпцигом, а з 12 груд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 18 тра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б</w:t>
      </w:r>
      <w:r>
        <w:rPr>
          <w:color w:val="000000"/>
        </w:rPr>
        <w:t>рав участь в блокаді Гамбург</w:t>
      </w:r>
      <w:r>
        <w:rPr>
          <w:color w:val="000000"/>
          <w:lang w:val="uk-UA"/>
        </w:rPr>
        <w:t>у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здійснив вторинний похід до Франц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д час війни з Туреччиною в 1828-1829 рр., 1-й і 2-й батальйони полку брали участь в битві при Кулевча, зробили потім похід через Балкани і перебували при занятті Адріанополя.Доблесне участь полку в цій війні було відзначено пожалуванням йому 6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з</w:t>
      </w:r>
      <w:r>
        <w:rPr>
          <w:color w:val="000000"/>
        </w:rPr>
        <w:t>наків на головні убори з надп</w:t>
      </w:r>
      <w:r>
        <w:rPr>
          <w:color w:val="000000"/>
          <w:lang w:val="uk-UA"/>
        </w:rPr>
        <w:t>исом</w:t>
      </w:r>
      <w:r>
        <w:rPr>
          <w:color w:val="000000"/>
        </w:rPr>
        <w:t xml:space="preserve"> «За відзнаку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ри приборканні польського заколоту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брав участь у битві на Понар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х висотах і при штурмі Варшави і за доблесн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участь в ньому був нагороджений 6 груд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с</w:t>
      </w:r>
      <w:r>
        <w:rPr>
          <w:color w:val="000000"/>
        </w:rPr>
        <w:t>рібним трубами з написом «За Варшаву 25 і 26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, </w:t>
      </w:r>
      <w:r>
        <w:rPr>
          <w:color w:val="000000"/>
          <w:lang w:val="uk-UA"/>
        </w:rPr>
        <w:t>п</w:t>
      </w:r>
      <w:r>
        <w:rPr>
          <w:color w:val="000000"/>
        </w:rPr>
        <w:t>ісля приєднання 24-го єгерського полку полк був названий Ладозьким єгерським і приведений до складу чотирьох діючих і двох резервних батальйо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color w:val="000000"/>
        </w:rPr>
        <w:t xml:space="preserve"> кампа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4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брав участь у битві з угорцями при Дебреце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0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ри полку були сформовані 7-й і 8-й запасні батальйон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ід час Кримської війни Ладозький полк складався з 5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 27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На числі військ, що складали гарнізон Севастополя, і за геройську його оборону 1, 2 і 3-й батальйони полку отримали 30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Георгіївські прапори з написом: «За Севастополь в 1854 і 1855 рр.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, </w:t>
      </w:r>
      <w:r>
        <w:rPr>
          <w:color w:val="000000"/>
          <w:lang w:val="uk-UA"/>
        </w:rPr>
        <w:t>п</w:t>
      </w:r>
      <w:r>
        <w:rPr>
          <w:color w:val="000000"/>
        </w:rPr>
        <w:t>о скасуванні єгерських полків, полк був найменовано Ладозьким піхотни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цьому ж році 5, 6, 7 і 8-й батальйони були скасовані, 4-й батальйон зарахований до резервних військам і полк приведений 23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д</w:t>
      </w:r>
      <w:r>
        <w:rPr>
          <w:color w:val="000000"/>
        </w:rPr>
        <w:t>о складу трьох батальйонів з трьома стрілецькими ротам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6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Ладозький полк, займаючи Влоцлав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повіт, взяв діяльну участь у приборканні польського заколоту і перебував у багатьох справах і сутичках з повстанцям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</w:rPr>
        <w:t>6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6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 4-го резервного батальйону і безстроково-відпускних був сформований дв</w:t>
      </w:r>
      <w:r>
        <w:rPr>
          <w:color w:val="000000"/>
          <w:lang w:val="uk-UA"/>
        </w:rPr>
        <w:t>о</w:t>
      </w:r>
      <w:r>
        <w:rPr>
          <w:color w:val="000000"/>
        </w:rPr>
        <w:t>хбатальонни</w:t>
      </w:r>
      <w:r>
        <w:rPr>
          <w:color w:val="000000"/>
          <w:lang w:val="uk-UA"/>
        </w:rPr>
        <w:t>й</w:t>
      </w:r>
      <w:r>
        <w:rPr>
          <w:color w:val="000000"/>
        </w:rPr>
        <w:t xml:space="preserve"> Ладозький резервний піхотний полк, названий 13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6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Островським піхотним полко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5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64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До найменування Ладозького полку був приєднаний № </w:t>
      </w:r>
      <w:r>
        <w:rPr>
          <w:rFonts w:cs="Cambria Math" w:ascii="Cambria Math" w:hAnsi="Cambria Math"/>
          <w:color w:val="000000"/>
        </w:rPr>
        <w:t>​​</w:t>
      </w:r>
      <w:r>
        <w:rPr>
          <w:color w:val="000000"/>
        </w:rPr>
        <w:t>16-й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7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7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 трьох стрілецьких рот і новоствореної 16-ї роти сформований 4-й батальйон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 чер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08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, В день 200-річного ювілею, полку подаровано нов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Георгіївський прапор з додатковим написом «1708-1908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9 червня.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Колективні нагород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Георгіївський прапор з написом «За Севастополь в 1854 і 1855 рр.» </w:t>
      </w:r>
      <w:r>
        <w:rPr>
          <w:color w:val="000000"/>
          <w:lang w:val="uk-UA"/>
        </w:rPr>
        <w:t>т</w:t>
      </w:r>
      <w:r>
        <w:rPr>
          <w:color w:val="000000"/>
        </w:rPr>
        <w:t>а «1708-1903», з Олександрів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ювілейн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стрічкою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наки на головні убори з написом «За відзнаку»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рібні труби з написом «За Варшаву 25 і 26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</w:rPr>
        <w:t>шефи полку</w:t>
      </w:r>
      <w:r>
        <w:rPr>
          <w:b/>
          <w:bCs/>
          <w:color w:val="000000"/>
          <w:lang w:val="uk-UA"/>
        </w:rPr>
        <w:t xml:space="preserve"> (почесні командири)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4.1762 - 05.06.1762 - генерал-фельдмаршал граф фон Мініх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3.12.1796 - 31.10.1797 - бригадир (з 27.01.1797 генерал-майор) Шишко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10.1797 - 02.04.1800 - генерал-майор (з 11.10.1799 генерал-лейтенант) Катенин, Олександр Фед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2.04.1800 - 27.12.1801 - генерал-майор Сучий, Олександр Як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12.1801 - 22.02.1811 - генерал-майор Кобле, Фома Олександ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02.1811 - 01.09.1814 - полковник (з 03.12.1812 генерал-майор) Савоіні, Веремій Як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[Ред] Командири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08.1798 - 18.02.1799 - полковник фон Мантейфель, Роман Григ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5.04.1799 - 27.07.1804 - підполковник (з 13.10.1799 полковник) Попандополо, Еммануїл Григ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07.1804 - 04.09.1805 - полковник князь Урусов, Олександр Пет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.12.1805 - 24.08.1806 - полковник Шаро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01.1807 - 26.12.1807 - підполковник (з 12.12.1807 полковник) барон Будберг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4.05.1808 - 27.02.1811 - майор (підполковник, з 21.09.1810 полковник) Савоіні, Веремій Як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10.1812 - 29.12.1818 - майор (з 21.11.1812 підполковник, з 16.05.1815 полковник) Оржанскій, Фрол Михай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12.1818 - 22.08.1826 - полковник Левенгоф, Тимофій Анто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5.1863 - 06.1869 - полковник Гагемейстер, Олександр Леонт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8.04.1880 - 11.12.1892 - полковник Шульд, Карл Конрад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9.01.1896 - 24.12.1896 - полковник фон Лаймінг, Павло Олександ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08 - 19.01.1909 - полковник Мельников, Петро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01.1909 - 22.11.1912 - полковник Архипов, Олександр Лаза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1.1913 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Полковник Микулин, Олександр Володими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Відомі люди, що служили в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улатов, Михайло Леонтійович - генерал-лейтенант, Сибірський генерал-губернато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алінін, Костянтин Іванович - генерал-майор, начальник Казанського губернського жандармського управлінн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зняков, Петро Лазаревич - генерал-майор, учасник Семирічної війн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ротасов, Степан Федорович - сенатор, Новгородський губернський прокурор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Розумовський, Петро Кирилович - генерал-поручик, сенато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азонов, Іван Терентійович - генерал-лейтенант, учасник Наполеонівських воє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емпковський, Іван Олександрович - археолог, Керч-Єнікальський градоначальни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Хотяїнцев, Іван Миколайович - генерал-лейтенант, сенатор, учасник Кавказької війн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22-й піхотний Нижегородський Її Імператорської Високості Великої Княгині Віри Костянтинівни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700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tabs>
          <w:tab w:val="clear" w:pos="708"/>
          <w:tab w:val="left" w:pos="705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5.06.170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6 серп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Нижегородський штаб (поблизу Остроленки) Ломжинськ</w:t>
      </w:r>
      <w:r>
        <w:rPr>
          <w:color w:val="000000"/>
          <w:lang w:val="uk-UA"/>
        </w:rPr>
        <w:t>о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, 1.02.1913 р, 1.9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6.1700 р - генералом Головіним в Москві з рекрут</w:t>
      </w:r>
      <w:r>
        <w:rPr>
          <w:color w:val="000000"/>
          <w:lang w:val="uk-UA"/>
        </w:rPr>
        <w:t>ів</w:t>
      </w:r>
      <w:r>
        <w:rPr>
          <w:color w:val="000000"/>
        </w:rPr>
        <w:t xml:space="preserve"> сформований піхотний Больман Нижегород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3.1708 р - Нижегород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2.1727 р - Переяслав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11.1727 р - Нижегород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4.1762 р - піхотний генерал-майора Якова Брандт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.07.1762 р - Нижегород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11.1796 р - Нижегородський мушкетер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10.1798 р - мушкетерський генерал-майора Самаріна 1-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10.1799 р - мушкетерський генерал-майора Хитров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03.1801 р - Нижегородський мушкетер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.02.1811 р - Нижегород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1.1833 р - приєднаний 20-й єгер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3.1864 р - 22-й піхотний Нижегород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.02.1879 р - 22-й піхотний Нижегородський Її Імператорської Високості Великої Княгині Віри Костянтинівни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09.1802-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р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- Бенардос 2-й Пантелеймон Єгор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4-5.07.1762 р - генерал-майор Брандт Як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61-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р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- Щегловітов Олександр Василь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.02.1879-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р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- Велика княгиня Віра Костянтинівн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.03.1885-23.08.1890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Кірсанов Микола Юхим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7.1903 р - полковник Маврин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.05.1905-після 1.01.190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Сорнов Олександр Опанас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11.1912-після 1.04.19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Мейпаріані Захарій Олександ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lang w:val="uk-UA"/>
        </w:rPr>
        <w:t>Колективні нагороди</w:t>
      </w:r>
      <w:r>
        <w:rPr>
          <w:b/>
          <w:bCs/>
          <w:color w:val="000000"/>
        </w:rPr>
        <w:t>: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 Полковий прапор просте з написом: "1700-1900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Олександрів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ювілейн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стрічкою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 Знаки на головні убори з написом: "За відзнаку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6.12.1831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2-й піхотний Нижегородський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 та кампанії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</w:rPr>
        <w:t>Полк сформований в Москві генералом Головіним 25 чер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 рекрут</w:t>
      </w:r>
      <w:r>
        <w:rPr>
          <w:color w:val="000000"/>
          <w:lang w:val="uk-UA"/>
        </w:rPr>
        <w:t>ів</w:t>
      </w:r>
      <w:r>
        <w:rPr>
          <w:color w:val="000000"/>
        </w:rPr>
        <w:t xml:space="preserve"> в складі 10 рот і артилерійської команди, під назвою піхотного Больман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Північна війн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</w:rPr>
        <w:t>Полк прийнятий участь в Північній війні і отримав бойове хрещення 19 листопа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ід Нарвою, втративши Комрі і більше 1/3 свого склад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ісля Нарвського поразки полк був названий піхотним Ріддер полком і, перебуваючи в корпусі Рєпніна, був відряджений для охорони Риг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0 ли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Частина полку, яка обіймала зміцнення на острові Люцаусгольме, піддалася несподівано</w:t>
      </w:r>
      <w:r>
        <w:rPr>
          <w:color w:val="000000"/>
          <w:lang w:val="uk-UA"/>
        </w:rPr>
        <w:t>му</w:t>
      </w:r>
      <w:r>
        <w:rPr>
          <w:color w:val="000000"/>
        </w:rPr>
        <w:t xml:space="preserve"> нападу шведів і, після геройського опору, була знищен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color w:val="000000"/>
        </w:rPr>
        <w:t xml:space="preserve"> наступному році полк зводив </w:t>
      </w:r>
      <w:r>
        <w:rPr>
          <w:color w:val="000000"/>
          <w:lang w:val="uk-UA"/>
        </w:rPr>
        <w:t>укріплення</w:t>
      </w:r>
      <w:r>
        <w:rPr>
          <w:color w:val="000000"/>
        </w:rPr>
        <w:t xml:space="preserve"> біля Печерського монастиря і брав участь 18 ли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в битві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біля</w:t>
      </w:r>
      <w:r>
        <w:rPr>
          <w:color w:val="000000"/>
        </w:rPr>
        <w:t xml:space="preserve"> Гумельсгофа, при штурмі Мар</w:t>
      </w:r>
      <w:r>
        <w:rPr>
          <w:color w:val="000000"/>
          <w:lang w:val="uk-UA"/>
        </w:rPr>
        <w:t>іє</w:t>
      </w:r>
      <w:r>
        <w:rPr>
          <w:color w:val="000000"/>
        </w:rPr>
        <w:t>нбурга (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), </w:t>
      </w:r>
      <w:r>
        <w:rPr>
          <w:color w:val="000000"/>
          <w:lang w:val="uk-UA"/>
        </w:rPr>
        <w:t>п</w:t>
      </w:r>
      <w:r>
        <w:rPr>
          <w:color w:val="000000"/>
        </w:rPr>
        <w:t xml:space="preserve">ри </w:t>
      </w:r>
      <w:r>
        <w:rPr>
          <w:color w:val="000000"/>
          <w:lang w:val="uk-UA"/>
        </w:rPr>
        <w:t>облозі</w:t>
      </w:r>
      <w:r>
        <w:rPr>
          <w:color w:val="000000"/>
        </w:rPr>
        <w:t xml:space="preserve"> Нієншанца і при взятті Ямбург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ісля справи 4 тра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н</w:t>
      </w:r>
      <w:r>
        <w:rPr>
          <w:color w:val="000000"/>
        </w:rPr>
        <w:t>а 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Ембах полк перебував при штурмі Дерпту і Нарв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2 жов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був приведений до складу двох батальйонів з гренадер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ротою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color w:val="000000"/>
        </w:rPr>
        <w:t xml:space="preserve">Наступні чотири роки війни пройшли в безперервних походах і в </w:t>
      </w:r>
      <w:r>
        <w:rPr>
          <w:color w:val="000000"/>
          <w:lang w:val="uk-UA"/>
        </w:rPr>
        <w:t>боя</w:t>
      </w:r>
      <w:r>
        <w:rPr>
          <w:color w:val="000000"/>
        </w:rPr>
        <w:t>х зі шведами в Литві і на Україн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 цей час полк називався піхотним фон-Еферна (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), Пфейгленгейма (170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), Раутенберга (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707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) 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Ностица (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707</w:t>
      </w:r>
      <w:r>
        <w:rPr>
          <w:color w:val="000000"/>
          <w:lang w:val="uk-UA"/>
        </w:rPr>
        <w:t xml:space="preserve"> р</w:t>
      </w:r>
      <w:r>
        <w:rPr>
          <w:color w:val="000000"/>
        </w:rPr>
        <w:t xml:space="preserve">.) </w:t>
      </w:r>
      <w:r>
        <w:rPr>
          <w:color w:val="000000"/>
          <w:lang w:val="uk-UA"/>
        </w:rPr>
        <w:t>п</w:t>
      </w:r>
      <w:r>
        <w:rPr>
          <w:color w:val="000000"/>
        </w:rPr>
        <w:t>олком.</w:t>
      </w:r>
      <w:r>
        <w:rPr>
          <w:rStyle w:val="Appleconvertedspace"/>
          <w:color w:val="000000"/>
        </w:rPr>
        <w:t> </w:t>
      </w:r>
      <w:r>
        <w:rPr>
          <w:b/>
          <w:color w:val="000000"/>
        </w:rPr>
        <w:t>10 березня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1708</w:t>
      </w:r>
      <w:r>
        <w:rPr>
          <w:b/>
          <w:color w:val="000000"/>
          <w:lang w:val="uk-UA"/>
        </w:rPr>
        <w:t xml:space="preserve"> р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uk-UA"/>
        </w:rPr>
        <w:t>п</w:t>
      </w:r>
      <w:r>
        <w:rPr>
          <w:b/>
          <w:color w:val="000000"/>
        </w:rPr>
        <w:t>олк отримав назву Нижегородського піхотн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 чер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Нижньогородці взяли участь в Полтавській битві, а в наступному році перебували при облозі Риг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ід час Прутського походу полк брав участь у відбитті нападу турків 9 та 10 ли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1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12 </w:t>
      </w:r>
      <w:r>
        <w:rPr>
          <w:color w:val="000000"/>
          <w:lang w:val="uk-UA"/>
        </w:rPr>
        <w:t>р</w:t>
      </w:r>
      <w:r>
        <w:rPr>
          <w:color w:val="000000"/>
        </w:rPr>
        <w:t>. Нижегородський полк прибув до Фінляндії і, вступивши до складу Інгерманландського корпусу графа Апраксина, брав участь 6 жов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1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битві на річці Пелкіной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Виступивши 26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1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З Бі</w:t>
      </w:r>
      <w:r>
        <w:rPr>
          <w:color w:val="000000"/>
          <w:lang w:val="uk-UA"/>
        </w:rPr>
        <w:t>є</w:t>
      </w:r>
      <w:r>
        <w:rPr>
          <w:color w:val="000000"/>
        </w:rPr>
        <w:t xml:space="preserve">рнборга, полк перебував при ураженні шведів </w:t>
      </w:r>
      <w:r>
        <w:rPr>
          <w:color w:val="000000"/>
          <w:lang w:val="uk-UA"/>
        </w:rPr>
        <w:t xml:space="preserve">біля села </w:t>
      </w:r>
      <w:r>
        <w:rPr>
          <w:color w:val="000000"/>
        </w:rPr>
        <w:t>Лаппол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7 ли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1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Нижньогородці, перебуваючи на галерних судах, брали участь в Гангутск</w:t>
      </w:r>
      <w:r>
        <w:rPr>
          <w:color w:val="000000"/>
          <w:lang w:val="uk-UA"/>
        </w:rPr>
        <w:t>ій</w:t>
      </w:r>
      <w:r>
        <w:rPr>
          <w:color w:val="000000"/>
        </w:rPr>
        <w:t xml:space="preserve"> битв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1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Нижегородський полк </w:t>
      </w:r>
      <w:r>
        <w:rPr>
          <w:color w:val="000000"/>
          <w:lang w:val="uk-UA"/>
        </w:rPr>
        <w:t>перебував</w:t>
      </w:r>
      <w:r>
        <w:rPr>
          <w:color w:val="000000"/>
        </w:rPr>
        <w:t xml:space="preserve"> в загоні князя Голіцина і був спрямований на північ для остаточного підкорення Фінлянд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В </w:t>
      </w:r>
      <w:r>
        <w:rPr>
          <w:color w:val="000000"/>
        </w:rPr>
        <w:t xml:space="preserve">172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ч</w:t>
      </w:r>
      <w:r>
        <w:rPr>
          <w:color w:val="000000"/>
        </w:rPr>
        <w:t>отири роти Нижегородського полку були призначені до складу Низового корпусу і перебували при занятті Дербента і взяття Ба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9 чер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2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р</w:t>
      </w:r>
      <w:r>
        <w:rPr>
          <w:color w:val="000000"/>
        </w:rPr>
        <w:t>оти ці надійшли на сформування Дербентськ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(старого) піхотного полк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, а замість них при Нижегородському полку були сформовані з рекрут</w:t>
      </w:r>
      <w:r>
        <w:rPr>
          <w:color w:val="000000"/>
          <w:lang w:val="uk-UA"/>
        </w:rPr>
        <w:t>ів</w:t>
      </w:r>
      <w:r>
        <w:rPr>
          <w:color w:val="000000"/>
        </w:rPr>
        <w:t xml:space="preserve"> нові рот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</w:rPr>
        <w:t>1725-1762</w:t>
      </w:r>
      <w:r>
        <w:rPr>
          <w:b/>
          <w:bCs/>
          <w:color w:val="000000"/>
          <w:lang w:val="uk-UA"/>
        </w:rPr>
        <w:t xml:space="preserve"> р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 тра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2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Нижегородський полк знову був приведений до складу однієї гренадерської і восьми фузілерних рот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цьому ж році Нижньогородці були призначені для робіт з проведення Ладозького канал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16 лютого по 13 листопа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27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носив назву 3-го Переяславсь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8 жов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731</w:t>
      </w:r>
      <w:r>
        <w:rPr>
          <w:color w:val="000000"/>
          <w:lang w:val="uk-UA"/>
        </w:rPr>
        <w:t xml:space="preserve"> р</w:t>
      </w:r>
      <w:r>
        <w:rPr>
          <w:color w:val="000000"/>
        </w:rPr>
        <w:t>. Гренадерська рота була знищена, і полк приведений до складу восьми фузілерних рот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ступні чотири роки Нижегородський полк провів в приволжс</w:t>
      </w:r>
      <w:r>
        <w:rPr>
          <w:color w:val="000000"/>
          <w:lang w:val="uk-UA"/>
        </w:rPr>
        <w:t>ь</w:t>
      </w:r>
      <w:r>
        <w:rPr>
          <w:color w:val="000000"/>
        </w:rPr>
        <w:t>ких степах і на Царицинської лінії, угамовуючи хвилюватися калмиків і киргиз-кайсак</w:t>
      </w:r>
      <w:r>
        <w:rPr>
          <w:color w:val="000000"/>
          <w:lang w:val="uk-UA"/>
        </w:rPr>
        <w:t>і</w:t>
      </w:r>
      <w:r>
        <w:rPr>
          <w:color w:val="000000"/>
        </w:rPr>
        <w:t>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 тра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4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 перебували</w:t>
      </w:r>
      <w:r>
        <w:rPr>
          <w:color w:val="000000"/>
          <w:lang w:val="uk-UA"/>
        </w:rPr>
        <w:t>х</w:t>
      </w:r>
      <w:r>
        <w:rPr>
          <w:color w:val="000000"/>
        </w:rPr>
        <w:t xml:space="preserve"> в ротах гренадер була сформована особлива гренадерська рот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ід час Шведської війни 1742-174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овгородський полк ніс службу на галерному флот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7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4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був приведений в тр</w:t>
      </w:r>
      <w:r>
        <w:rPr>
          <w:color w:val="000000"/>
          <w:lang w:val="uk-UA"/>
        </w:rPr>
        <w:t>ьо</w:t>
      </w:r>
      <w:r>
        <w:rPr>
          <w:color w:val="000000"/>
        </w:rPr>
        <w:t>хбатальонний склад з двома гренадерськими ротам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наступному році Нижньогородці взяли участь у війні за австрійську спадщину і 15 ли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48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з</w:t>
      </w:r>
      <w:r>
        <w:rPr>
          <w:color w:val="000000"/>
        </w:rPr>
        <w:t>айняли Фирст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5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взяв участь у Семирічній війні і знаходився при облозі Мемель і в боях при Гросс-Егерсдорф</w:t>
      </w:r>
      <w:r>
        <w:rPr>
          <w:color w:val="000000"/>
          <w:lang w:val="uk-UA"/>
        </w:rPr>
        <w:t>і</w:t>
      </w:r>
      <w:r>
        <w:rPr>
          <w:color w:val="000000"/>
        </w:rPr>
        <w:t>, Цорндорф</w:t>
      </w:r>
      <w:r>
        <w:rPr>
          <w:color w:val="000000"/>
          <w:lang w:val="uk-UA"/>
        </w:rPr>
        <w:t>і</w:t>
      </w:r>
      <w:r>
        <w:rPr>
          <w:color w:val="000000"/>
        </w:rPr>
        <w:t>, Пальциг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і Франкфурт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царювання імператора Петра III полк називався з 25 квітня по 5 ли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6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іхотним генерал-майора Якова Брандта полк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У царювання Катерини II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сля вступу на престол імператриці Катерини II полк був приведений до складу двох батальйонів з артилерійської командою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 початком 1-ї Турецької війни Нижегородський полк був призначений до складу резервного корпусу Густава Нуммерса і діяв проти польських конфедерат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7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був призначений на посилення армії графа Рум'янцев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енадерські роти і єгерська команда були відокремлені від полку і, перебуваючи в складі гренадерського батальйону Бегічева і єгерського батальйону Аршеневскій, брали участь в боях при Ларго, Кагулі, Ізмаїлі, Кілії, Браїлові, при штурмі Журжій, при Силистрии (18 чер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7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). і при Рущук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(16 чер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7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д час 2-ї Турецької війни полк брав участь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невдал</w:t>
      </w:r>
      <w:r>
        <w:rPr>
          <w:color w:val="000000"/>
          <w:lang w:val="uk-UA"/>
        </w:rPr>
        <w:t>ому</w:t>
      </w:r>
      <w:r>
        <w:rPr>
          <w:color w:val="000000"/>
        </w:rPr>
        <w:t xml:space="preserve"> пох</w:t>
      </w:r>
      <w:r>
        <w:rPr>
          <w:color w:val="000000"/>
          <w:lang w:val="uk-UA"/>
        </w:rPr>
        <w:t>оді</w:t>
      </w:r>
      <w:r>
        <w:rPr>
          <w:color w:val="000000"/>
        </w:rPr>
        <w:t xml:space="preserve"> Бібікова до Анап</w:t>
      </w:r>
      <w:r>
        <w:rPr>
          <w:color w:val="000000"/>
          <w:lang w:val="uk-UA"/>
        </w:rPr>
        <w:t>и</w:t>
      </w:r>
      <w:r>
        <w:rPr>
          <w:color w:val="000000"/>
        </w:rPr>
        <w:t>, а в наступному році - в кровопролитному штурмі цієї фортец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lang w:val="uk-UA"/>
        </w:rPr>
        <w:t>Н</w:t>
      </w:r>
      <w:r>
        <w:rPr>
          <w:b/>
          <w:bCs/>
          <w:color w:val="000000"/>
        </w:rPr>
        <w:t>аполеонівські війн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сля вступу на престол імператора Павла I полк був найменовано 29 листопа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Нижньогородським мушкетерський, а потім називався іменами шефів: генерал-майорів Самаріна 1-го (з 31 жов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8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) 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Хитрово (з жов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799</w:t>
      </w:r>
      <w:r>
        <w:rPr>
          <w:color w:val="000000"/>
          <w:lang w:val="uk-UA"/>
        </w:rPr>
        <w:t xml:space="preserve"> р</w:t>
      </w:r>
      <w:r>
        <w:rPr>
          <w:color w:val="000000"/>
        </w:rPr>
        <w:t>. Гренадерські роти, увійшовши до складу зведено-гренадерського батальйону Будберга, взяли участь в Італійському поході Суворова і знаходилися 5 серпня в битві біля Нові і при взятті Торто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тім роти були призначені в загін князя Волконського, відправленого на острів Мальту, і знаходилися на ескадрі адмірала Ушаков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Імператор Олександр I повернув полку назву Нижегородського і привів його до складу трьох батальйон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ід час російсько-турецької війн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06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Полк перебував з 4 березня по 12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ри облозі Ізмаїл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льші дії полку були ознаменовані участю в невдалих штурмах Браїлова (19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) 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Рущука (22 ли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).</w:t>
      </w:r>
    </w:p>
    <w:p>
      <w:pPr>
        <w:pStyle w:val="Style16"/>
        <w:tabs>
          <w:tab w:val="clear" w:pos="708"/>
          <w:tab w:val="left" w:pos="8280" w:leader="none"/>
        </w:tabs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8 лютого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811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uk-UA"/>
        </w:rPr>
        <w:t>п</w:t>
      </w:r>
      <w:r>
        <w:rPr>
          <w:b/>
          <w:color w:val="000000"/>
        </w:rPr>
        <w:t>олк був названий Нижньогородським піхотним полком.</w:t>
        <w:tab/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Вітчизняну війну Ніжегороддци в складі 26-ї піхотної дивізії (2-й Західної армії) брали участь в бою при Салтанівка, в обороні Смоленська, а в Бородінському бою прикривали батарею Раєвського, по взяття якої бригадою Бонамі брали участь в знаменитій контратаці Єрмолова і, втративши більше 2/3 свого складу, були відведені в глибокий резерв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У 2-у половину кампанії полк перебував в авангарді Милорадовича і брав участь в боях при Малоярославц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, Вязьмі і </w:t>
      </w:r>
      <w:r>
        <w:rPr>
          <w:color w:val="000000"/>
          <w:lang w:val="uk-UA"/>
        </w:rPr>
        <w:t>Крас</w:t>
      </w:r>
      <w:r>
        <w:rPr>
          <w:color w:val="000000"/>
        </w:rPr>
        <w:t>ном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закордонних кампаніях 1813 і 1814 р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Новгородський полк брав участь в блокадах Модліна і Гамбурга і в битві під Лейпциг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 xml:space="preserve">У царювання Миколи </w:t>
      </w:r>
      <w:r>
        <w:rPr>
          <w:b/>
          <w:bCs/>
          <w:color w:val="000000"/>
        </w:rPr>
        <w:t>I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Під час російсько-турецької війни 1828-1829 рр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1-й і 2-й батальйони Нижегородського полку спершу прикривали Добруджу, а потім, увійшовши до складу корпусу, який блокував Сілістрію, брали участь в боях при Кулевча і на р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Камчи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ісля переходу через Балкани полк перебував при занятті Каракіліси, Адріанополя і Люле-Бургас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кампа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 xml:space="preserve">роти бунтівних поляків Нижньогородці перебували в боях </w:t>
      </w:r>
      <w:r>
        <w:rPr>
          <w:color w:val="000000"/>
          <w:lang w:val="uk-UA"/>
        </w:rPr>
        <w:t>біл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Я</w:t>
      </w:r>
      <w:r>
        <w:rPr>
          <w:color w:val="000000"/>
        </w:rPr>
        <w:t>гідних, Кринки та Межирічч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В кінці серпня полк був висланий для переслідування корпусу Ромаріно і виявив особливу мужність в </w:t>
      </w:r>
      <w:r>
        <w:rPr>
          <w:color w:val="000000"/>
          <w:lang w:val="uk-UA"/>
        </w:rPr>
        <w:t>боях</w:t>
      </w:r>
      <w:r>
        <w:rPr>
          <w:color w:val="000000"/>
        </w:rPr>
        <w:t xml:space="preserve"> у Ополе і </w:t>
      </w:r>
      <w:r>
        <w:rPr>
          <w:color w:val="000000"/>
          <w:lang w:val="uk-UA"/>
        </w:rPr>
        <w:t>біля</w:t>
      </w:r>
      <w:r>
        <w:rPr>
          <w:color w:val="000000"/>
        </w:rPr>
        <w:t xml:space="preserve"> Вержеловец</w:t>
      </w:r>
      <w:r>
        <w:rPr>
          <w:color w:val="000000"/>
          <w:lang w:val="uk-UA"/>
        </w:rPr>
        <w:t>ь</w:t>
      </w:r>
      <w:r>
        <w:rPr>
          <w:color w:val="000000"/>
        </w:rPr>
        <w:t>кого ліс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6 груд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1 </w:t>
      </w:r>
      <w:r>
        <w:rPr>
          <w:color w:val="000000"/>
          <w:lang w:val="uk-UA"/>
        </w:rPr>
        <w:t>п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 xml:space="preserve">олку були подаровані за війну з польськими </w:t>
      </w:r>
      <w:r>
        <w:rPr>
          <w:color w:val="000000"/>
          <w:lang w:val="uk-UA"/>
        </w:rPr>
        <w:t xml:space="preserve">повстанцями </w:t>
      </w:r>
      <w:r>
        <w:rPr>
          <w:color w:val="000000"/>
        </w:rPr>
        <w:t>знаки на ківери з написом «За відзнаку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д</w:t>
      </w:r>
      <w:r>
        <w:rPr>
          <w:color w:val="000000"/>
        </w:rPr>
        <w:t>о полку був приєднаний 3-й батальйон 20-го єгерського полку, і Нижегородський полк приведений був до складу чотирьох діючих і двох резервних батальйо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color w:val="000000"/>
        </w:rPr>
        <w:t xml:space="preserve"> Угорську кампані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4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Нижегородський полк перебував у загоні генерал-ад'ютанта Граббе і, охороняючи Західну Галичину, брав участь з 24 серпня по 14 вересня в облозі фортеці Комор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квітні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4 </w:t>
      </w:r>
      <w:r>
        <w:rPr>
          <w:color w:val="000000"/>
          <w:lang w:val="uk-UA"/>
        </w:rPr>
        <w:t>р</w:t>
      </w:r>
      <w:r>
        <w:rPr>
          <w:color w:val="000000"/>
        </w:rPr>
        <w:t>. Нижегородський полк був відправлений в Придунайські князівства і протягом шести місяців ніс там тилову служб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0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4 </w:t>
      </w:r>
      <w:r>
        <w:rPr>
          <w:color w:val="000000"/>
          <w:lang w:val="uk-UA"/>
        </w:rPr>
        <w:t>р</w:t>
      </w:r>
      <w:r>
        <w:rPr>
          <w:color w:val="000000"/>
        </w:rPr>
        <w:t>. Для полку були сформовані в Росії з безстроково-відпускних 7-й і 8-й запасні батальйон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Нижегородський полк був призначений на посилення військ в Криму та в квітні зайняв позицію на Мекензієвих горах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4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, Під час битви на 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орної, полк перебував у загоні генерала Мітон, спостерігаючи дороги від Байдарській долини і Алсулі до нашого лівого флангу.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</w:rPr>
        <w:t>1856-1912</w:t>
      </w:r>
      <w:r>
        <w:rPr>
          <w:b/>
          <w:bCs/>
          <w:color w:val="000000"/>
          <w:lang w:val="uk-UA"/>
        </w:rPr>
        <w:t xml:space="preserve"> р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сля закінчення Східної війни 5, 6, 7 і 8-й батальйони скасовані, 4-й батальйон зарахований до резервних військам, і полк приведений 23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д</w:t>
      </w:r>
      <w:r>
        <w:rPr>
          <w:color w:val="000000"/>
        </w:rPr>
        <w:t>о складу трьох батальйонів з трьома стрілецькими ротам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63</w:t>
      </w:r>
      <w:r>
        <w:rPr>
          <w:color w:val="000000"/>
          <w:lang w:val="uk-UA"/>
        </w:rPr>
        <w:t xml:space="preserve"> р</w:t>
      </w:r>
      <w:r>
        <w:rPr>
          <w:color w:val="000000"/>
        </w:rPr>
        <w:t xml:space="preserve">. Нижньогородці взяли діяльну участь у приборканні польського </w:t>
      </w:r>
      <w:r>
        <w:rPr>
          <w:color w:val="000000"/>
          <w:lang w:val="uk-UA"/>
        </w:rPr>
        <w:t>повстання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6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6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 4-го резервного батальйону і безстроково-відпускних нижніх чинів був сформований дв</w:t>
      </w:r>
      <w:r>
        <w:rPr>
          <w:color w:val="000000"/>
          <w:lang w:val="uk-UA"/>
        </w:rPr>
        <w:t>о</w:t>
      </w:r>
      <w:r>
        <w:rPr>
          <w:color w:val="000000"/>
        </w:rPr>
        <w:t>хбатальонних Нижегородський резервний піхотний полк, названий 13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6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Камський піхотним полк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25 березня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864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uk-UA"/>
        </w:rPr>
        <w:t>д</w:t>
      </w:r>
      <w:r>
        <w:rPr>
          <w:b/>
          <w:color w:val="000000"/>
        </w:rPr>
        <w:t xml:space="preserve">о найменування полку був приєднаний № </w:t>
      </w:r>
      <w:r>
        <w:rPr>
          <w:rFonts w:cs="Cambria Math" w:ascii="Cambria Math" w:hAnsi="Cambria Math"/>
          <w:b/>
          <w:color w:val="000000"/>
        </w:rPr>
        <w:t>​​</w:t>
      </w:r>
      <w:r>
        <w:rPr>
          <w:b/>
          <w:color w:val="000000"/>
        </w:rPr>
        <w:t>22.</w:t>
      </w:r>
      <w:r>
        <w:rPr>
          <w:color w:val="000000"/>
        </w:rPr>
        <w:t xml:space="preserve"> 4 лют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7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Велика княгиня Віра Костянтинівна була призначена шефом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7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7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 трьох стрілецьких рот і новоствореної 16-ї роти сформований 4-й батальйон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 чер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0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,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день 200-річного ювілею, полку подаровано нове просте прапор з написом «1700-1900» та з Олександрівської ювілейної стрічко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1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, У зв'язку зі смертю шефа, полк названий 22-м піхотним Нижньогородським полк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lang w:val="uk-UA"/>
        </w:rPr>
        <w:t>Перша світов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uk-UA"/>
        </w:rPr>
        <w:t>в</w:t>
      </w:r>
      <w:r>
        <w:rPr>
          <w:b/>
          <w:bCs/>
          <w:color w:val="000000"/>
        </w:rPr>
        <w:t>ійна 1914-1918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 самому початку війни, в серпні 1914 року, перебуваючи в складі 2-ї Армії під командуванням генерала-від-кавалерії А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Самсонова, полк потрапив в оточення в Східній Пруссії.Героїчно бився під Сольдау і Гумбіненом і був практично знищений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 xml:space="preserve">Про долю прапора 22-го піхотного Нижегородського полку комісія генерала Пантелєєва не </w:t>
      </w:r>
      <w:r>
        <w:rPr>
          <w:color w:val="000000"/>
          <w:lang w:val="uk-UA"/>
        </w:rPr>
        <w:t>володіла</w:t>
      </w:r>
      <w:r>
        <w:rPr>
          <w:color w:val="000000"/>
        </w:rPr>
        <w:t xml:space="preserve"> ніякими відомостями, але встановлено, що в Росію були винесені скоба і Олександрівські ювілейні стрічк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ули вказівки, що прапор врятовано при прориві 21-го піхотного Муромсь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буть, це стосувалося саме скоби і стрічок, так як древко було знищен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важалося, що в руки німців жодна частина нижегородського прапора не потрапил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днак пізніше було встановлено з великою часткою ймовірності, що шматок полотнища прапора невідомої військової частини (кут з шматком облямівки і чорним двоголовим орлом,  як частина прапора 30-го піхотного Полтавського, але німцями віднесений до прапора 29-го піхотного Чернігівського полку), знайдений в речах полоненого офіцера-</w:t>
      </w:r>
      <w:r>
        <w:rPr>
          <w:color w:val="000000"/>
          <w:lang w:val="uk-UA"/>
        </w:rPr>
        <w:t>ч</w:t>
      </w:r>
      <w:r>
        <w:rPr>
          <w:color w:val="000000"/>
        </w:rPr>
        <w:t>ернігівця в таборі в Віллінгене, належить саме славному 22-му піхотному Нижегородському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Це було визначено </w:t>
      </w:r>
      <w:r>
        <w:rPr>
          <w:color w:val="000000"/>
          <w:lang w:val="uk-UA"/>
        </w:rPr>
        <w:t>частина прапора</w:t>
      </w:r>
      <w:r>
        <w:rPr>
          <w:color w:val="000000"/>
        </w:rPr>
        <w:t xml:space="preserve"> відрізняється від зразка 1900 малюнку орла (що пояснюється його більш раннім пожалуванням) і синьою облямівці по краю прапора (відповідає 2-му полку в дивізії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Єдиним полком 2-ї армії, чий прапор відповідало всім цим особливостям, був 22-й піхотний Нижегородський, про який скупо, але точно написав полковник П</w:t>
      </w:r>
      <w:r>
        <w:rPr>
          <w:color w:val="000000"/>
          <w:lang w:val="uk-UA"/>
        </w:rPr>
        <w:t xml:space="preserve">. </w:t>
      </w:r>
      <w:r>
        <w:rPr>
          <w:color w:val="000000"/>
        </w:rPr>
        <w:t>Богданов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ч: "... </w:t>
      </w:r>
      <w:r>
        <w:rPr>
          <w:i/>
          <w:color w:val="000000"/>
        </w:rPr>
        <w:t>Прекрасний бойовий Нижегородський полк був грізною зброєю в руках його доблесного командира полковника Мейпаріані ... "Мабуть, перед остаточною загибеллю полку його командир полковник Захарій Олександрович Мейпаріані розподілив між офіцерами частини полковий святині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еред опини</w:t>
      </w:r>
      <w:r>
        <w:rPr>
          <w:i/>
          <w:color w:val="000000"/>
          <w:lang w:val="uk-UA"/>
        </w:rPr>
        <w:t>вшихся</w:t>
      </w:r>
      <w:r>
        <w:rPr>
          <w:i/>
          <w:color w:val="000000"/>
        </w:rPr>
        <w:t xml:space="preserve"> поруч з ним Нижегородц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>в був, ймовірно, один з офіцерів-</w:t>
      </w:r>
      <w:r>
        <w:rPr>
          <w:i/>
          <w:color w:val="000000"/>
          <w:lang w:val="uk-UA"/>
        </w:rPr>
        <w:t>ч</w:t>
      </w:r>
      <w:r>
        <w:rPr>
          <w:i/>
          <w:color w:val="000000"/>
        </w:rPr>
        <w:t>ернігівців, на тілі якого і було знайдено шматок прапора з синьої облямівкою.</w:t>
      </w:r>
      <w:r>
        <w:rPr>
          <w:rStyle w:val="Appleconvertedspace"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</w:rPr>
        <w:t>Доля як згаданого шматка полотнища, так і інших його частин до цих пір не відом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Якщо ця частина прапора зберігалася в Берлінському Цайхгаузі, то вона, найімовірніше, разом з іншими російськими Прапора регаліями була повернута до Росії в 1945 році.</w:t>
      </w:r>
    </w:p>
    <w:p>
      <w:pPr>
        <w:pStyle w:val="Style16"/>
        <w:tabs>
          <w:tab w:val="clear" w:pos="708"/>
          <w:tab w:val="left" w:pos="7035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6 серпня.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lang w:val="uk-UA"/>
        </w:rPr>
        <w:t>Колективні нагороди</w:t>
      </w:r>
      <w:r>
        <w:rPr>
          <w:b/>
          <w:bCs/>
          <w:color w:val="000000"/>
        </w:rPr>
        <w:t>: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ий прапор прост</w:t>
      </w:r>
      <w:r>
        <w:rPr>
          <w:color w:val="000000"/>
          <w:lang w:val="uk-UA"/>
        </w:rPr>
        <w:t>ий</w:t>
      </w:r>
      <w:r>
        <w:rPr>
          <w:color w:val="000000"/>
        </w:rPr>
        <w:t>, з образом Володимирської ікони Божої Матері і з написом «1700-1900», з Олександрівської ювілейної стрічкою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наки на головні убори з написом «За відзнаку», подаровані 6 груд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3.12.1796 - 31.10.1797 - генерал-майор Максимович, Іва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10.1797 - 01.10.1799 - бригадир (з 27.01.1797 генерал-майор, з 17.09.1798 генерал-лейтенант) Самарін, Олександр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1.10.1799 - 25.04.1811 - генерал-майор Хитрово, Михайло Олекс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5.05.1811 - 01.09.1814 - полковник (з 15.06.1813 генерал-майор) Ладиженський, Микола Фед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3.1864 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Велика княгиня Віра Костянтинівна (герцогиня Вюртемберзьк</w:t>
      </w:r>
      <w:r>
        <w:rPr>
          <w:color w:val="000000"/>
          <w:lang w:val="uk-UA"/>
        </w:rPr>
        <w:t>а</w:t>
      </w:r>
      <w:r>
        <w:rPr>
          <w:color w:val="000000"/>
        </w:rPr>
        <w:t>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08.1798 - 26.10.1798 - полковник Самарін, Дмитро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2.01.1799 - 16.11.1799 - полковник Лобанов, Василь Михай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9.01.1800 - 02.06.1801 - підполковник (з 26.06.1800 полковник) Сазонов, Михайло Оник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9.06.1801 - 29.09.1802 - підполковник Кардоміч, Дмитро Опанас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09.1802 - 05.03.1806 - полковник Бенардос, Пантелеймон Єг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5.1806 - 27.12.1806 - полковник Каратаєв, Яків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6.05.1807 - 06.04.1810 - підполковник Велентій, Іван Лук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02.1812 - 26.08.1812 - підполковник Кадишев, Микола Герасим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5.01.1813 - 01.06.1815 - підполковник Шеїн, Петро Семе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1.06.1815 - 25.07.1824 - підполковник (полковник) Сербін, Климентій Семе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7.1824 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ідполковник Єгоров 1-й, (Іван Петрович?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 1861 - полковник Щегловітов, Олександр Василь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в 1908-1909 - полковник </w:t>
      </w:r>
      <w:r>
        <w:rPr>
          <w:color w:val="000000"/>
          <w:lang w:val="uk-UA"/>
        </w:rPr>
        <w:t>Б</w:t>
      </w:r>
      <w:r>
        <w:rPr>
          <w:color w:val="000000"/>
        </w:rPr>
        <w:t>ур'янистих, Олександр Опанас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Відомі люди, що служили в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Гейман, Василь Олександрович - російський генерал, учасник підкорення Кавказу і російсько-турецької війни 1877-1878 р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Єфремов, Філіп Сергійович - російський солдат, мандрівник по країнах Сход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капской, Михайло Андрійович - російський командир епохи наполеонівських воєн, генерал-майор.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</w:rPr>
        <w:t>Інші формування цього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  <w:lang w:val="uk-UA"/>
        </w:rPr>
        <w:t>імені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17-й драгунський Нижегородський полк</w:t>
      </w:r>
      <w:r>
        <w:rPr>
          <w:color w:val="000000"/>
        </w:rPr>
        <w:t xml:space="preserve"> - сформований 8 верес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ід назвою драгунського Морелія полку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10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8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носив назву Нижегородського драгунського полку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1763-1775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іменувався карабінерним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1882-190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осив № 44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Нижегородський внутрішній губернський батальйон</w:t>
      </w:r>
      <w:r>
        <w:rPr>
          <w:color w:val="000000"/>
        </w:rPr>
        <w:t xml:space="preserve"> - сформований 17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, 13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6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ерейменований в Симбирский губернський батальйон, який після кількох перетворень пішов на формування 189-го Ізмаїльського та 195-го Оровайского піхотних полк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23-й піхотний Низовский генерал-фельдмаршала князя Салтикова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726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9.05.1726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9 трав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Дислокація - </w:t>
      </w:r>
      <w:r>
        <w:rPr>
          <w:color w:val="000000"/>
          <w:lang w:val="uk-UA"/>
        </w:rPr>
        <w:t>С</w:t>
      </w:r>
      <w:r>
        <w:rPr>
          <w:color w:val="000000"/>
        </w:rPr>
        <w:t>алтиковський штаб (поблизу Остров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Ломжинськ</w:t>
      </w:r>
      <w:r>
        <w:rPr>
          <w:color w:val="000000"/>
          <w:lang w:val="uk-UA"/>
        </w:rPr>
        <w:t>о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color w:val="000000"/>
        </w:rPr>
        <w:t>) (1.07.1903 р, 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9.05.1726 р - сформований генерал-аншефом Матюшкін з частин, спрямованих для поповнення Низового корпусу під найменуванням Астарінского піхотн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7.11.1732 р - Низовс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3.1756 р - виділив гренадерскую роту на формування 3-го гренадерськ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4.1762 р - піхотний генерал-майора Якова Ренненкампф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.07.1762 р - Низовс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11.1796 р - мушкетерський генерал-майора Якова Ренненкампф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10.1798 р - мушкетерський генерал-майора Львова 1-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1.1799 р - мушкетерський генерал-майора Барановсько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1.1801 р - мушкетерський генерал-майора графа Шембек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03.1801 р - Низовский мушкетер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5.1803 р - виділена рота для формування Волинського мушкетерськ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.02.1811 р - Низовс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1.1833 р - приєднаний 11-й єгерський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званий Н</w:t>
      </w:r>
      <w:r>
        <w:rPr>
          <w:color w:val="000000"/>
          <w:lang w:val="uk-UA"/>
        </w:rPr>
        <w:t>изовським</w:t>
      </w:r>
      <w:r>
        <w:rPr>
          <w:color w:val="000000"/>
        </w:rPr>
        <w:t xml:space="preserve"> єгерським полк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04.1856 р - Низовс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3.1864 р - 23-й піхотний Низовс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3.1891 р - 23-й піхотний Низовский генерал-фельдмаршала графа Салтикова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12.1816-14.09.182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ідполковник (з 14.02.1826 р - полковник) Льовенталь Федір Карл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4.-5.07.1762 р - генерал-майор Ренненкампф Як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65-7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Орановск</w:t>
      </w:r>
      <w:r>
        <w:rPr>
          <w:color w:val="000000"/>
          <w:lang w:val="uk-UA"/>
        </w:rPr>
        <w:t>и</w:t>
      </w:r>
      <w:r>
        <w:rPr>
          <w:color w:val="000000"/>
        </w:rPr>
        <w:t>й Ало</w:t>
      </w:r>
      <w:r>
        <w:rPr>
          <w:color w:val="000000"/>
          <w:lang w:val="uk-UA"/>
        </w:rPr>
        <w:t>і</w:t>
      </w:r>
      <w:r>
        <w:rPr>
          <w:color w:val="000000"/>
        </w:rPr>
        <w:t>з</w:t>
      </w:r>
      <w:r>
        <w:rPr>
          <w:color w:val="000000"/>
          <w:lang w:val="uk-UA"/>
        </w:rPr>
        <w:t>і</w:t>
      </w:r>
      <w:r>
        <w:rPr>
          <w:color w:val="000000"/>
        </w:rPr>
        <w:t>й Казими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2.1902-після 1.07.190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Фотенгауер Іван Олександ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8.10.1905-13.12.190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Хамін Микола Олександ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1.1911-26.10.1912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Свяцький Володимир Миколай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.11.1912-після 1.04.19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Данилов Дмитро Євграф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lang w:val="uk-UA"/>
        </w:rPr>
        <w:t>Колективні нагороди</w:t>
      </w:r>
      <w:r>
        <w:rPr>
          <w:b/>
          <w:bCs/>
          <w:color w:val="000000"/>
        </w:rPr>
        <w:t>: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 Полковий прапор прост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з написом: "1726-1826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Олександрівської ювілейної стрічкою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 Похід за військове ві</w:t>
      </w:r>
      <w:r>
        <w:rPr>
          <w:color w:val="000000"/>
          <w:lang w:val="uk-UA"/>
        </w:rPr>
        <w:t>дзнак</w:t>
      </w:r>
      <w:r>
        <w:rPr>
          <w:color w:val="000000"/>
        </w:rPr>
        <w:t>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даний 16.07.1799 р за відміну в Італійському поході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799</w:t>
      </w:r>
      <w:r>
        <w:rPr>
          <w:color w:val="000000"/>
          <w:lang w:val="uk-UA"/>
        </w:rPr>
        <w:t xml:space="preserve">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3. Знаки на головні убори з написом: "За Варшаву 26 і 26 </w:t>
      </w:r>
      <w:r>
        <w:rPr>
          <w:color w:val="000000"/>
          <w:lang w:val="uk-UA"/>
        </w:rPr>
        <w:t>серпня</w:t>
      </w:r>
      <w:r>
        <w:rPr>
          <w:color w:val="000000"/>
        </w:rPr>
        <w:t xml:space="preserve"> 1831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замість срібних труб, отриманих 6.04.1830 р за російсько-турецьку війну 1828-29 р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3-й піхотний генерал-фельдмаршала графа Салтикова Низовский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 та кампанії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 сформований генерал-аншефом Матюшкін на Кавказі 9 тра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2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 частин, відділених від армійських полків для укомплектування військ, які займали провінції, приєднані від Персії, в складі двох батальйонів, під назвою Астарінского піхотн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ісля укладення Рештський договору полк повернувся в межі Росії і був названий 7 листопа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732</w:t>
      </w:r>
      <w:r>
        <w:rPr>
          <w:color w:val="000000"/>
          <w:lang w:val="uk-UA"/>
        </w:rPr>
        <w:t xml:space="preserve"> р</w:t>
      </w:r>
      <w:r>
        <w:rPr>
          <w:color w:val="000000"/>
        </w:rPr>
        <w:t>. Н</w:t>
      </w:r>
      <w:r>
        <w:rPr>
          <w:color w:val="000000"/>
          <w:lang w:val="uk-UA"/>
        </w:rPr>
        <w:t>изовський</w:t>
      </w:r>
      <w:r>
        <w:rPr>
          <w:color w:val="000000"/>
        </w:rPr>
        <w:t xml:space="preserve"> піхотним полк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д час війни з Туреччиною 1736-173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изовц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перебували з 8 травня по 20 чер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3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ри облозі Азова, а в наступному році здійснили похід до Крим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ступні два роки Низовский полк провів на Українській лінії, охороняючи кордони від набігів тата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травні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4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 перебували в ротах гренадер</w:t>
      </w:r>
      <w:r>
        <w:rPr>
          <w:color w:val="000000"/>
          <w:lang w:val="uk-UA"/>
        </w:rPr>
        <w:t>ів</w:t>
      </w:r>
      <w:r>
        <w:rPr>
          <w:color w:val="000000"/>
        </w:rPr>
        <w:t xml:space="preserve"> була сформована особлива гренадерська рот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д час російсько-шведської війни 1741-174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изовский полк брав участь в штурмі батареї на Кваренбакен</w:t>
      </w:r>
      <w:r>
        <w:rPr>
          <w:color w:val="000000"/>
          <w:lang w:val="uk-UA"/>
        </w:rPr>
        <w:t>і</w:t>
      </w:r>
      <w:r>
        <w:rPr>
          <w:color w:val="000000"/>
        </w:rPr>
        <w:t>, а потім охороняв фінське узбережжі від десанту ворог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4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був приведений в тр</w:t>
      </w:r>
      <w:r>
        <w:rPr>
          <w:color w:val="000000"/>
          <w:lang w:val="uk-UA"/>
        </w:rPr>
        <w:t>ьо</w:t>
      </w:r>
      <w:r>
        <w:rPr>
          <w:color w:val="000000"/>
        </w:rPr>
        <w:t>хбатальонний склад з двома гренадерськими ротам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30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756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Була виділена рота на сформування 3-го гренадерськ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58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Низовский полк взяв участь у Семирічній війні і знаходився в боях при Пальциг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і Кунерсдорф</w:t>
      </w:r>
      <w:r>
        <w:rPr>
          <w:color w:val="000000"/>
          <w:lang w:val="uk-UA"/>
        </w:rPr>
        <w:t>і</w:t>
      </w:r>
      <w:r>
        <w:rPr>
          <w:color w:val="000000"/>
        </w:rPr>
        <w:t>, а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6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п</w:t>
      </w:r>
      <w:r>
        <w:rPr>
          <w:color w:val="000000"/>
        </w:rPr>
        <w:t>ри облозі і взятті Кольберг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царювання імператора Петра III полк називався з 25 квітня по 5 ли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6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іхотним генерал-майора Якова Ренненкампфа полк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сля вступу на престол імператриці Катерини II, полк був приведений 14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6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До складу двох батальйонів з артилерійської командою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д час російсько-турецької войни1768-177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изовский полк брав участь в штурмах Хотина, Браїлова, Журжій і Рущука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взяв участь у військових діях в Польщі і знаходився при ураженні Зайончека у Хелма і при штурмі Варшав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сля вступу на престол імператора Павла I полк був найменовано 29 листопа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796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Мушкетерський генерал-майора Ренненкампфа, а потім називався іменами шефів: генерал-майора Львова (з 31 жов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8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)., Барановського (16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) </w:t>
      </w:r>
      <w:r>
        <w:rPr>
          <w:color w:val="000000"/>
          <w:lang w:val="uk-UA"/>
        </w:rPr>
        <w:t>т</w:t>
      </w:r>
      <w:r>
        <w:rPr>
          <w:color w:val="000000"/>
        </w:rPr>
        <w:t>а графа Шембека (з 21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брав участь в Італійському і Швейцарському поході Суворова і знаходився в боях при Вердерио, Бассіньяно, на 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ебії, біля Нові, Сен-Готарді і в Клентальской долині.За доблесні дії в Італії полку був наданий 16 ли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«Похід за військов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від</w:t>
      </w:r>
      <w:r>
        <w:rPr>
          <w:color w:val="000000"/>
          <w:lang w:val="uk-UA"/>
        </w:rPr>
        <w:t>знак</w:t>
      </w:r>
      <w:r>
        <w:rPr>
          <w:color w:val="000000"/>
        </w:rPr>
        <w:t>у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31 березня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801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. Імператор Олександр I повернув полку назву Низовського і привів його в тр</w:t>
      </w:r>
      <w:r>
        <w:rPr>
          <w:b/>
          <w:color w:val="000000"/>
          <w:lang w:val="uk-UA"/>
        </w:rPr>
        <w:t>ьо</w:t>
      </w:r>
      <w:r>
        <w:rPr>
          <w:b/>
          <w:color w:val="000000"/>
        </w:rPr>
        <w:t>хбатальонний склад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6 тра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3 </w:t>
      </w:r>
      <w:r>
        <w:rPr>
          <w:color w:val="000000"/>
          <w:lang w:val="uk-UA"/>
        </w:rPr>
        <w:t>р</w:t>
      </w:r>
      <w:r>
        <w:rPr>
          <w:color w:val="000000"/>
        </w:rPr>
        <w:t>. З полку була виділена одна рота, яка пішла на формування Волинського мушкетерськ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кампа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Низовский полк, перебуваючи в корпусі Бенн</w:t>
      </w:r>
      <w:r>
        <w:rPr>
          <w:color w:val="000000"/>
          <w:lang w:val="uk-UA"/>
        </w:rPr>
        <w:t>і</w:t>
      </w:r>
      <w:r>
        <w:rPr>
          <w:color w:val="000000"/>
        </w:rPr>
        <w:t>гсена, брав участь у боях при Пултуську, Гейльсберзі і Фридланд</w:t>
      </w:r>
      <w:r>
        <w:rPr>
          <w:color w:val="000000"/>
          <w:lang w:val="uk-UA"/>
        </w:rPr>
        <w:t>і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color w:val="000000"/>
        </w:rPr>
        <w:t>Під час російсько-шведської війни 1808-180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изовский полк, перебуваючи в корпусі Барклая де Толлі, становив спершу гарнізон Куопіо, причому відбив три напади Сандельса на це місто, а потім взяв участь у відбитті нічного нападу шведів на Іденсальмі і здійснив похід до Швеції, перебуваючи в боях у Шелефте, Гернефорса і Севара .</w:t>
      </w:r>
      <w:r>
        <w:rPr>
          <w:rStyle w:val="Appleconvertedspace"/>
          <w:color w:val="000000"/>
        </w:rPr>
        <w:t> </w:t>
      </w:r>
      <w:r>
        <w:rPr>
          <w:b/>
          <w:color w:val="000000"/>
        </w:rPr>
        <w:t>28 лютого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811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. Полк був названий Н</w:t>
      </w:r>
      <w:r>
        <w:rPr>
          <w:b/>
          <w:color w:val="000000"/>
          <w:lang w:val="uk-UA"/>
        </w:rPr>
        <w:t>изовським</w:t>
      </w:r>
      <w:r>
        <w:rPr>
          <w:b/>
          <w:color w:val="000000"/>
        </w:rPr>
        <w:t xml:space="preserve"> піхотним полк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д час Вітчизняної війни 1812 року Низовц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перебували спершу в Фінляндії, а потім були переведені в Ригу для забезпечення Курляндії від за</w:t>
      </w:r>
      <w:r>
        <w:rPr>
          <w:color w:val="000000"/>
          <w:lang w:val="uk-UA"/>
        </w:rPr>
        <w:t>зіхань</w:t>
      </w:r>
      <w:r>
        <w:rPr>
          <w:color w:val="000000"/>
        </w:rPr>
        <w:t xml:space="preserve"> Макдональда і в кінці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, Приєднавшись до корпусу Вітгенштейна, взяли участь в боях на 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резин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йнявши 23 груд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Кенігсберг, полк увійшов до складу корпусу, який блокував Данциг, і провів понад 11 місяців під стінами цієї фортец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д час російсько-турецької війни 1823-182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 брав участь в облог Тульчи, Варни і Силистрии і знаходився потім в битві при Кулевча</w:t>
      </w:r>
      <w:r>
        <w:rPr>
          <w:color w:val="000000"/>
          <w:lang w:val="uk-UA"/>
        </w:rPr>
        <w:t>х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 доблесн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участь в Турецькій війні Низовця були нагороджені 6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Срібними трубами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lang w:val="uk-UA"/>
        </w:rPr>
        <w:t>В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831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uk-UA"/>
        </w:rPr>
        <w:t>п</w:t>
      </w:r>
      <w:r>
        <w:rPr>
          <w:b/>
          <w:color w:val="000000"/>
        </w:rPr>
        <w:t xml:space="preserve">олк взяв участь у приборканні польського </w:t>
      </w:r>
      <w:r>
        <w:rPr>
          <w:b/>
          <w:color w:val="000000"/>
          <w:lang w:val="uk-UA"/>
        </w:rPr>
        <w:t>повстання</w:t>
      </w:r>
      <w:r>
        <w:rPr>
          <w:b/>
          <w:color w:val="000000"/>
        </w:rPr>
        <w:t xml:space="preserve"> на Воли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, 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 приєднанням 11-го єгерського полку, Низовский полк був найменовано Н</w:t>
      </w:r>
      <w:r>
        <w:rPr>
          <w:color w:val="000000"/>
          <w:lang w:val="uk-UA"/>
        </w:rPr>
        <w:t>изовський</w:t>
      </w:r>
      <w:r>
        <w:rPr>
          <w:color w:val="000000"/>
        </w:rPr>
        <w:t xml:space="preserve"> єгерським і приведений до складу чотирьох діючих і двох резервних батальйон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ісля цього з'єднання срібні труби, подаровані 6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, Були замінені відзнаками на ківери з написом «За Варшаву 25 і 26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», </w:t>
      </w:r>
      <w:r>
        <w:rPr>
          <w:color w:val="000000"/>
          <w:lang w:val="uk-UA"/>
        </w:rPr>
        <w:t>д</w:t>
      </w:r>
      <w:r>
        <w:rPr>
          <w:color w:val="000000"/>
        </w:rPr>
        <w:t>ля одно</w:t>
      </w:r>
      <w:r>
        <w:rPr>
          <w:color w:val="000000"/>
          <w:lang w:val="uk-UA"/>
        </w:rPr>
        <w:t>згідності</w:t>
      </w:r>
      <w:r>
        <w:rPr>
          <w:color w:val="000000"/>
        </w:rPr>
        <w:t xml:space="preserve"> з 11-м єгерсько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 полком, які мали це відмін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lang w:val="uk-UA"/>
        </w:rPr>
        <w:t>В</w:t>
      </w:r>
      <w:r>
        <w:rPr>
          <w:b/>
          <w:color w:val="000000"/>
        </w:rPr>
        <w:t xml:space="preserve"> Угорську війну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849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. Низовский полк перебував при облозі Комор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квітні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54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Полк був відправлений в Придунайські князівства і протягом 6 місяців ніс тилову служб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0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д</w:t>
      </w:r>
      <w:r>
        <w:rPr>
          <w:color w:val="000000"/>
        </w:rPr>
        <w:t>ля полку були сформовані в Росії з безстроково-відпускних 7 і 8-й запасні батальйон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був призначений на посилення військ в Криму та в квітні зайняв позицію на 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ч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4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, </w:t>
      </w:r>
      <w:r>
        <w:rPr>
          <w:color w:val="000000"/>
          <w:lang w:val="uk-UA"/>
        </w:rPr>
        <w:t>п</w:t>
      </w:r>
      <w:r>
        <w:rPr>
          <w:color w:val="000000"/>
        </w:rPr>
        <w:t>ід час битви на 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орної, Низовц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знаходилися на лівому фланзі і атакували телеграфн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гор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був названий Н</w:t>
      </w:r>
      <w:r>
        <w:rPr>
          <w:color w:val="000000"/>
          <w:lang w:val="uk-UA"/>
        </w:rPr>
        <w:t>изовським</w:t>
      </w:r>
      <w:r>
        <w:rPr>
          <w:color w:val="000000"/>
        </w:rPr>
        <w:t xml:space="preserve"> піхотни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тому ж році 5, 6, 7 і 8-й батальйони були скасовані, 4-й батальйон зарахований до резервних військам, і полк приведений 23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д</w:t>
      </w:r>
      <w:r>
        <w:rPr>
          <w:color w:val="000000"/>
        </w:rPr>
        <w:t>о складу трьох батальйонів з трьома стрілецькими ротам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6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З 4-го резервного батальйону і безстроково-відпускних був сформований двухбатальонних Низовский резервний піхотний полк, названий 13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63</w:t>
      </w:r>
      <w:r>
        <w:rPr>
          <w:color w:val="000000"/>
          <w:lang w:val="uk-UA"/>
        </w:rPr>
        <w:t xml:space="preserve"> р</w:t>
      </w:r>
      <w:r>
        <w:rPr>
          <w:color w:val="000000"/>
        </w:rPr>
        <w:t>. Донським піхотним полко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цьому ж році полк взяв участь у приборканні Польського заколот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25 березня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864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uk-UA"/>
        </w:rPr>
        <w:t>д</w:t>
      </w:r>
      <w:r>
        <w:rPr>
          <w:b/>
          <w:color w:val="000000"/>
        </w:rPr>
        <w:t xml:space="preserve">о найменування полку був приєднаний № </w:t>
      </w:r>
      <w:r>
        <w:rPr>
          <w:rFonts w:cs="Cambria Math" w:ascii="Cambria Math" w:hAnsi="Cambria Math"/>
          <w:b/>
          <w:color w:val="000000"/>
        </w:rPr>
        <w:t>​​</w:t>
      </w:r>
      <w:r>
        <w:rPr>
          <w:b/>
          <w:color w:val="000000"/>
        </w:rPr>
        <w:t xml:space="preserve">23. </w:t>
      </w:r>
      <w:r>
        <w:rPr>
          <w:color w:val="000000"/>
        </w:rPr>
        <w:t>7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7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 трьох стрілецьких рот і новоствореної 16-ї роти був сформований 4-й батальйон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9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д</w:t>
      </w:r>
      <w:r>
        <w:rPr>
          <w:color w:val="000000"/>
        </w:rPr>
        <w:t xml:space="preserve">ля збереження в російській армії пам'яті про графа П.Салтикова, переможця прусаків </w:t>
      </w:r>
      <w:r>
        <w:rPr>
          <w:color w:val="000000"/>
          <w:lang w:val="uk-UA"/>
        </w:rPr>
        <w:t>біля</w:t>
      </w:r>
      <w:r>
        <w:rPr>
          <w:color w:val="000000"/>
        </w:rPr>
        <w:t xml:space="preserve"> Франкфурта, полку присвоєно його ім'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9 травня.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lang w:val="uk-UA"/>
        </w:rPr>
        <w:t>Колективні нагороди</w:t>
      </w:r>
      <w:r>
        <w:rPr>
          <w:b/>
          <w:bCs/>
          <w:color w:val="000000"/>
        </w:rPr>
        <w:t>: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ий просте прапор з написом «1726-1826», з Олександрівської ювілейної стрічкою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хід за військове відмін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наки на головні убори з написом «За Варшаву 25 і 26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замість срібних труб, отриманих 6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За російсько-турецьку війну 1828-1829 рр.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.07.1798 - 01.10.1799 - підполковник (з 02.08.1798 полковник) Хитрово, Михайло Олекс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01.1800 - 28.09.1806 - підполковник (з 08.10.1800 полковник) Пишніц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, Дмитро Іллі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2.1807 - 08.09.1807 - підполковник Макронікі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.01.1810 - 30.11.1816 - підполковник (з 17.06.1815 полковник) Базин, Федір Андр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12.1816 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ідполковник Льовенталь, Федір Кар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65-1873 - Оранов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, Алоизий Казими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2.1902 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Фотенгауер, Іван Олександ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8.10.1905 - 13.12.1906 - полковник Хамін, Микола Олександ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 1908-1909 - полковник Точиловський, Іван Йосип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1.1911 - 26.10.1912 - полковник Свяцький, Володимир Микола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5.11.1912 - після 31.01.1913 - полковник Данилов, Дмитро Євграф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4.1762 - 05.07.1762 - генерал-майор Ренненкампф, Які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3.12.1796 - 16.01.1799 - генерал-майор (з 29.11.1797 генерал-лейтенант) Львів, Сергій Лаврент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1.1799 - 28.01.1801 - генерал-майор Барановський, Михайло Семе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1.1801 - 17.08.1803 - генерал-лейтенант граф Шембек, Олександр Як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8.1803 - 01.09.1814 - генерал-майор Рахманов, Василь Серг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3.1891 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-фельдмаршал Салтиков, Петро Семенович (вічний шеф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Відомі люди, що служили в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Ганскау, Яків Федорович - таємний радник, Архангельський, Костромської, Курський і Херсонський губернато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Гогель, Григорій Федорович - генерал від інфантерії, керуючий Царскосельским палацовим правлінням і Царським Сел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руцький-Любецький, Франциск-Ксаверій - дійсний таємний радник, член Державної ради Російської імпер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Ж</w:t>
      </w:r>
      <w:r>
        <w:rPr>
          <w:color w:val="000000"/>
          <w:lang w:val="uk-UA"/>
        </w:rPr>
        <w:t>и</w:t>
      </w:r>
      <w:r>
        <w:rPr>
          <w:color w:val="000000"/>
        </w:rPr>
        <w:t>ржінск</w:t>
      </w:r>
      <w:r>
        <w:rPr>
          <w:color w:val="000000"/>
          <w:lang w:val="uk-UA"/>
        </w:rPr>
        <w:t>и</w:t>
      </w:r>
      <w:r>
        <w:rPr>
          <w:color w:val="000000"/>
        </w:rPr>
        <w:t>й, Едуард Вікентійович - генерал-лейтенант, учасник російсько-турецької війни 1877-1878 р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стніков, Дмитро Іванович - генерал-майор, учасник російсько-турецької війни 1735-1739 р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рітвіц, Карл Карлович - генерал від кавалерії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ишніцк</w:t>
      </w:r>
      <w:r>
        <w:rPr>
          <w:color w:val="000000"/>
          <w:lang w:val="uk-UA"/>
        </w:rPr>
        <w:t>и</w:t>
      </w:r>
      <w:r>
        <w:rPr>
          <w:color w:val="000000"/>
        </w:rPr>
        <w:t>й, Дмитро Ілліч - генерал-лейтенант, учасник Наполеонівських воє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азумихин, Павло Іванович - генерал-лейтенант, Бакинський губернський військовий начальник, учасник Кавказької війн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илінг, Павло Львович - російський винахідник, сходознавець, засновник Східного музею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24-й піхотний Симб</w:t>
      </w:r>
      <w:r>
        <w:rPr>
          <w:b/>
          <w:bCs/>
          <w:color w:val="000000"/>
          <w:sz w:val="40"/>
          <w:szCs w:val="40"/>
          <w:lang w:val="uk-UA"/>
        </w:rPr>
        <w:t>і</w:t>
      </w:r>
      <w:r>
        <w:rPr>
          <w:b/>
          <w:bCs/>
          <w:color w:val="000000"/>
          <w:sz w:val="40"/>
          <w:szCs w:val="40"/>
        </w:rPr>
        <w:t>рс</w:t>
      </w:r>
      <w:r>
        <w:rPr>
          <w:b/>
          <w:bCs/>
          <w:color w:val="000000"/>
          <w:sz w:val="40"/>
          <w:szCs w:val="40"/>
          <w:lang w:val="uk-UA"/>
        </w:rPr>
        <w:t>ь</w:t>
      </w:r>
      <w:r>
        <w:rPr>
          <w:b/>
          <w:bCs/>
          <w:color w:val="000000"/>
          <w:sz w:val="40"/>
          <w:szCs w:val="40"/>
        </w:rPr>
        <w:t xml:space="preserve">кий генерала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Неверовс</w:t>
      </w:r>
      <w:r>
        <w:rPr>
          <w:b/>
          <w:bCs/>
          <w:color w:val="000000"/>
          <w:sz w:val="40"/>
          <w:szCs w:val="40"/>
          <w:lang w:val="uk-UA"/>
        </w:rPr>
        <w:t>ь</w:t>
      </w:r>
      <w:r>
        <w:rPr>
          <w:b/>
          <w:bCs/>
          <w:color w:val="000000"/>
          <w:sz w:val="40"/>
          <w:szCs w:val="40"/>
        </w:rPr>
        <w:t>кого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811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6.11.1811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9 черв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Дислокація - </w:t>
      </w:r>
      <w:r>
        <w:rPr>
          <w:color w:val="000000"/>
          <w:lang w:val="uk-UA"/>
        </w:rPr>
        <w:t>С</w:t>
      </w:r>
      <w:r>
        <w:rPr>
          <w:color w:val="000000"/>
        </w:rPr>
        <w:t>алтиковський штаб (поблизу Острови) Ломжинськ</w:t>
      </w:r>
      <w:r>
        <w:rPr>
          <w:color w:val="000000"/>
          <w:lang w:val="uk-UA"/>
        </w:rPr>
        <w:t>о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890-1914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10.1811 р - з 2-х рот Углицького піхотного, з 3-х рот Московського, 2-х рот Архангелогородськ</w:t>
      </w:r>
      <w:r>
        <w:rPr>
          <w:color w:val="000000"/>
          <w:lang w:val="uk-UA"/>
        </w:rPr>
        <w:t>ого</w:t>
      </w:r>
      <w:r>
        <w:rPr>
          <w:color w:val="000000"/>
        </w:rPr>
        <w:t xml:space="preserve"> і 1-ї роти Казанського гарнізонних полків сформований в Москві Симб</w:t>
      </w:r>
      <w:r>
        <w:rPr>
          <w:color w:val="000000"/>
          <w:lang w:val="uk-UA"/>
        </w:rPr>
        <w:t>і</w:t>
      </w:r>
      <w:r>
        <w:rPr>
          <w:color w:val="000000"/>
        </w:rPr>
        <w:t>рс</w:t>
      </w:r>
      <w:r>
        <w:rPr>
          <w:color w:val="000000"/>
          <w:lang w:val="uk-UA"/>
        </w:rPr>
        <w:t>ь</w:t>
      </w:r>
      <w:r>
        <w:rPr>
          <w:color w:val="000000"/>
        </w:rPr>
        <w:t>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1.1833 р - приєднаний 12-й єгерський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званий Симбірськ</w:t>
      </w:r>
      <w:r>
        <w:rPr>
          <w:color w:val="000000"/>
          <w:lang w:val="uk-UA"/>
        </w:rPr>
        <w:t>им</w:t>
      </w:r>
      <w:r>
        <w:rPr>
          <w:color w:val="000000"/>
        </w:rPr>
        <w:t xml:space="preserve"> єгерським полк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04.1856 р - Симбирс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3.1864 р - 24-й піхотний Симб</w:t>
      </w:r>
      <w:r>
        <w:rPr>
          <w:color w:val="000000"/>
          <w:lang w:val="uk-UA"/>
        </w:rPr>
        <w:t>і</w:t>
      </w:r>
      <w:r>
        <w:rPr>
          <w:color w:val="000000"/>
        </w:rPr>
        <w:t>рс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08.1912 р - 24-й піхотний Симб</w:t>
      </w:r>
      <w:r>
        <w:rPr>
          <w:color w:val="000000"/>
          <w:lang w:val="uk-UA"/>
        </w:rPr>
        <w:t>і</w:t>
      </w:r>
      <w:r>
        <w:rPr>
          <w:color w:val="000000"/>
        </w:rPr>
        <w:t>рс</w:t>
      </w:r>
      <w:r>
        <w:rPr>
          <w:color w:val="000000"/>
          <w:lang w:val="uk-UA"/>
        </w:rPr>
        <w:t>ь</w:t>
      </w:r>
      <w:r>
        <w:rPr>
          <w:color w:val="000000"/>
        </w:rPr>
        <w:t>кий генерала Неверовс</w:t>
      </w:r>
      <w:r>
        <w:rPr>
          <w:color w:val="000000"/>
          <w:lang w:val="uk-UA"/>
        </w:rPr>
        <w:t>ь</w:t>
      </w:r>
      <w:r>
        <w:rPr>
          <w:color w:val="000000"/>
        </w:rPr>
        <w:t>кого полк.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33-3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Кауфман Петро Федо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37-40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Белявський Костянтин Як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.06.1849-31.08.1861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ідполковник (з 2.04.1850 р - полковник) граф Развадовський Костянтин Іва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7.1903 р - полковник Квапішев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.02.1906-2.01.190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Скерський Олександр Генріх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1.1908-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р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Мінченко Андрій Олексій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4.1914 р - полковник Писанко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11.1915-12.191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Чернавин Віктор Василь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lang w:val="uk-UA"/>
        </w:rPr>
        <w:t>Колективні нагороди</w:t>
      </w:r>
      <w:r>
        <w:rPr>
          <w:b/>
          <w:bCs/>
          <w:color w:val="000000"/>
        </w:rPr>
        <w:t>: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 Полковий прапор прост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без напис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 Похід за військов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від</w:t>
      </w:r>
      <w:r>
        <w:rPr>
          <w:color w:val="000000"/>
          <w:lang w:val="uk-UA"/>
        </w:rPr>
        <w:t>знак</w:t>
      </w:r>
      <w:r>
        <w:rPr>
          <w:color w:val="000000"/>
        </w:rPr>
        <w:t>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даний 23.04.1813 р за відміну в Вітчизняну війн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. Знаки на головні убори з написом: "За відзнаку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3.05.1814 р за відмінності в боях 1812-14 р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. Срібні труби без напис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6.04.1830 р за відмінності в російсько-турецьку війну 1828-29 р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Симб</w:t>
      </w:r>
      <w:r>
        <w:rPr>
          <w:b/>
          <w:color w:val="000000"/>
          <w:lang w:val="uk-UA"/>
        </w:rPr>
        <w:t>і</w:t>
      </w:r>
      <w:r>
        <w:rPr>
          <w:b/>
          <w:color w:val="000000"/>
        </w:rPr>
        <w:t>рс</w:t>
      </w:r>
      <w:r>
        <w:rPr>
          <w:b/>
          <w:color w:val="000000"/>
          <w:lang w:val="uk-UA"/>
        </w:rPr>
        <w:t>ь</w:t>
      </w:r>
      <w:r>
        <w:rPr>
          <w:b/>
          <w:color w:val="000000"/>
        </w:rPr>
        <w:t>кий 24-й піхотний генерала Неверовского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6.11.1811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9 черв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Дислокація: </w:t>
      </w:r>
      <w:r>
        <w:rPr>
          <w:color w:val="000000"/>
          <w:lang w:val="uk-UA"/>
        </w:rPr>
        <w:t>С</w:t>
      </w:r>
      <w:r>
        <w:rPr>
          <w:color w:val="000000"/>
        </w:rPr>
        <w:t>алтиковський штаб, Ломжинськ</w:t>
      </w:r>
      <w:r>
        <w:rPr>
          <w:color w:val="000000"/>
          <w:lang w:val="uk-UA"/>
        </w:rPr>
        <w:t>ої</w:t>
      </w:r>
      <w:r>
        <w:rPr>
          <w:color w:val="000000"/>
        </w:rPr>
        <w:t xml:space="preserve"> губерн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</w:rPr>
        <w:t>Історія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 жовтня 1811 - Симб</w:t>
      </w:r>
      <w:r>
        <w:rPr>
          <w:color w:val="000000"/>
          <w:lang w:val="uk-UA"/>
        </w:rPr>
        <w:t>і</w:t>
      </w:r>
      <w:r>
        <w:rPr>
          <w:color w:val="000000"/>
        </w:rPr>
        <w:t>рс</w:t>
      </w:r>
      <w:r>
        <w:rPr>
          <w:color w:val="000000"/>
          <w:lang w:val="uk-UA"/>
        </w:rPr>
        <w:t>ь</w:t>
      </w:r>
      <w:r>
        <w:rPr>
          <w:color w:val="000000"/>
        </w:rPr>
        <w:t>кий піхотний полк сформований в Москві з двох рот Углицького піхотного, трьох рот Московського, двох рот Архангелогородська і однієї роти Казанського гарнізонних полків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 xml:space="preserve">1812 - </w:t>
      </w:r>
      <w:r>
        <w:rPr>
          <w:b/>
          <w:color w:val="000000"/>
          <w:lang w:val="uk-UA"/>
        </w:rPr>
        <w:t>п</w:t>
      </w:r>
      <w:r>
        <w:rPr>
          <w:b/>
          <w:color w:val="000000"/>
        </w:rPr>
        <w:t>олк брав участь у Вітчизняній вій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д час Бородінської битви полк захищав Шевардинський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редут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53-1856 - </w:t>
      </w:r>
      <w:r>
        <w:rPr>
          <w:color w:val="000000"/>
          <w:lang w:val="uk-UA"/>
        </w:rPr>
        <w:t>п</w:t>
      </w:r>
      <w:r>
        <w:rPr>
          <w:color w:val="000000"/>
        </w:rPr>
        <w:t>олк брав участь у Кримській кампан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20 - Полк брав участь в придушенні селянського повстання на 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іус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 січня 1833 - Приєднаний 12-й Єгерський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 перейменований в Симб</w:t>
      </w:r>
      <w:r>
        <w:rPr>
          <w:color w:val="000000"/>
          <w:lang w:val="uk-UA"/>
        </w:rPr>
        <w:t>і</w:t>
      </w:r>
      <w:r>
        <w:rPr>
          <w:color w:val="000000"/>
        </w:rPr>
        <w:t>рс</w:t>
      </w:r>
      <w:r>
        <w:rPr>
          <w:color w:val="000000"/>
          <w:lang w:val="uk-UA"/>
        </w:rPr>
        <w:t>ь</w:t>
      </w:r>
      <w:r>
        <w:rPr>
          <w:color w:val="000000"/>
        </w:rPr>
        <w:t>кий єгерський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 квітня 1856 - Симб</w:t>
      </w:r>
      <w:r>
        <w:rPr>
          <w:color w:val="000000"/>
          <w:lang w:val="uk-UA"/>
        </w:rPr>
        <w:t>і</w:t>
      </w:r>
      <w:r>
        <w:rPr>
          <w:color w:val="000000"/>
        </w:rPr>
        <w:t>рс</w:t>
      </w:r>
      <w:r>
        <w:rPr>
          <w:color w:val="000000"/>
          <w:lang w:val="uk-UA"/>
        </w:rPr>
        <w:t>ь</w:t>
      </w:r>
      <w:r>
        <w:rPr>
          <w:color w:val="000000"/>
        </w:rPr>
        <w:t>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 квітня 1863 - З 4-го резервного батальйону і безстроково-відпускних 5-го і 6-го батальйонів сформований Симбирский резервний полк, в тому ж році перейменований в Саратовський піхотний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5 березня 1864 - 24-й піхотний Симб</w:t>
      </w:r>
      <w:r>
        <w:rPr>
          <w:b/>
          <w:color w:val="000000"/>
          <w:lang w:val="uk-UA"/>
        </w:rPr>
        <w:t>і</w:t>
      </w:r>
      <w:r>
        <w:rPr>
          <w:b/>
          <w:color w:val="000000"/>
        </w:rPr>
        <w:t>рс</w:t>
      </w:r>
      <w:r>
        <w:rPr>
          <w:b/>
          <w:color w:val="000000"/>
          <w:lang w:val="uk-UA"/>
        </w:rPr>
        <w:t>ь</w:t>
      </w:r>
      <w:r>
        <w:rPr>
          <w:b/>
          <w:color w:val="000000"/>
        </w:rPr>
        <w:t>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 серпня 1912 - 24-й піхотний Симб</w:t>
      </w:r>
      <w:r>
        <w:rPr>
          <w:color w:val="000000"/>
          <w:lang w:val="uk-UA"/>
        </w:rPr>
        <w:t>і</w:t>
      </w:r>
      <w:r>
        <w:rPr>
          <w:color w:val="000000"/>
        </w:rPr>
        <w:t>рс</w:t>
      </w:r>
      <w:r>
        <w:rPr>
          <w:color w:val="000000"/>
          <w:lang w:val="uk-UA"/>
        </w:rPr>
        <w:t>ь</w:t>
      </w:r>
      <w:r>
        <w:rPr>
          <w:color w:val="000000"/>
        </w:rPr>
        <w:t>кий генерала Неверовско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Серпень-вересень 1914 - 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складі 2-ї армії ге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амсонова брав участь в Східно-Прусської операц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0 (23) -11 (24) серпня 1914 - Брав участь в бою </w:t>
      </w:r>
      <w:r>
        <w:rPr>
          <w:color w:val="000000"/>
          <w:lang w:val="uk-UA"/>
        </w:rPr>
        <w:t xml:space="preserve">біля села </w:t>
      </w:r>
      <w:r>
        <w:rPr>
          <w:color w:val="000000"/>
        </w:rPr>
        <w:t>Франкенау.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color w:val="000000"/>
          <w:lang w:val="uk-UA"/>
        </w:rPr>
        <w:t>«</w:t>
      </w:r>
      <w:r>
        <w:rPr>
          <w:i/>
          <w:color w:val="000000"/>
        </w:rPr>
        <w:t>Коли ми проходили через село Франкенау, перетинаючи її північну околицю, то побачили над одним будиночком з освітленими вікнами, слабо мерехтливий ліхтар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Я під'їхав до будинку - це виявився перев'язувальний пункт Самбірського полку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У центрі невеликої групи офіцерів Муромцев стояв лікар і що то говорив нервовим голосом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"Втрати величезні. Через мій перев'язувальний пункт пройшло близько 600 чоловік, а скільки ще не прибраних" - і він почав перераховувати прізвища вбитих і поранених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i/>
          <w:color w:val="000000"/>
        </w:rPr>
        <w:t>Бій відбувався як на маневрах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Порив і хоробрість приводила прямо таки в захват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Захлинаючись розповідали, як майстерно і нестримно просувалися роти по відкритій місцевості під рушничним і кулеметним вогнем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Втрати були все-таки дуже великі, особливо в офіцерах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У Самбірському полку скільки я пам'ятаю вибуло більше половини ротних командирів.Командир полку був поранений, але залишився в строю</w:t>
      </w:r>
      <w:r>
        <w:rPr>
          <w:color w:val="000000"/>
          <w:lang w:val="uk-UA"/>
        </w:rPr>
        <w:t>»</w:t>
      </w:r>
      <w:r>
        <w:rPr>
          <w:color w:val="000000"/>
        </w:rPr>
        <w:t>.- Спогади полковника Желондковского про участь в діях XV корпусу під час операції армії ге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амсонов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3 (26) -15 (28) серпня 1914 - </w:t>
      </w:r>
      <w:r>
        <w:rPr>
          <w:color w:val="000000"/>
          <w:lang w:val="uk-UA"/>
        </w:rPr>
        <w:t>б</w:t>
      </w:r>
      <w:r>
        <w:rPr>
          <w:color w:val="000000"/>
        </w:rPr>
        <w:t xml:space="preserve">рав участь в бою </w:t>
      </w:r>
      <w:r>
        <w:rPr>
          <w:color w:val="000000"/>
          <w:lang w:val="uk-UA"/>
        </w:rPr>
        <w:t>біля</w:t>
      </w:r>
      <w:r>
        <w:rPr>
          <w:color w:val="000000"/>
        </w:rPr>
        <w:t xml:space="preserve"> оз</w:t>
      </w:r>
      <w:r>
        <w:rPr>
          <w:color w:val="000000"/>
          <w:lang w:val="uk-UA"/>
        </w:rPr>
        <w:t>ер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юлен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азнавши серйозних втрат в боях 10 (23) - 11 (24) серпня, 13 (26) серпня був виведений в резерв колони генерала Торклус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«</w:t>
      </w:r>
      <w:r>
        <w:rPr>
          <w:i/>
          <w:color w:val="000000"/>
        </w:rPr>
        <w:t>З кадрового командного складу залишалося в строю до цього часу (друга половина 1916 року) всього 3 офіцера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Все батальйону і все ротні командири поранено щонайменше, як по два рази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Старший з офіцерів полку, командир II-го батальйону, полковник К., 49 років поранений 4 рази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3 рани важкі, що дають безумовне право на тилову посаду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Командир III б-на - подполковн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Б. поранений 3 рази визнаний придатним лише на нестройової посаду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Командир IV б-на - поручик Ф., 24 років, 3 рази поранений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Навесні 1916 року лікарями визнано безумовно підлягає евакуації, але категорично відмовився поїхати, мотивуючи необхідність залишитися наближенням бойового періоду і тим, що його "ще на один бій стане"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Останній місяць перебування в полку міг обходити свою ділянку лише підтримуваний двома ординарцями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Зліг остаточно, був евакуйований до Криму і через кілька тижнів померла від швидкоплинних сухот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У числі ротних командирів полку був кадровий поручик з ампутованою вище щиколотки ногою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Пр</w:t>
      </w:r>
      <w:r>
        <w:rPr>
          <w:i/>
          <w:color w:val="000000"/>
          <w:lang w:val="uk-UA"/>
        </w:rPr>
        <w:t>иї</w:t>
      </w:r>
      <w:r>
        <w:rPr>
          <w:i/>
          <w:color w:val="000000"/>
        </w:rPr>
        <w:t>ха</w:t>
      </w:r>
      <w:r>
        <w:rPr>
          <w:i/>
          <w:color w:val="000000"/>
          <w:lang w:val="uk-UA"/>
        </w:rPr>
        <w:t>в</w:t>
      </w:r>
      <w:r>
        <w:rPr>
          <w:i/>
          <w:color w:val="000000"/>
        </w:rPr>
        <w:t xml:space="preserve"> в полк без відома військового начальника, самовільно, і просив мене залишити його в полку, доводячи, що при позиційній війні, маючи можливість досить вільно ходити, завдяки протезу і палиці, служити може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При штабі полку, як я йому пропонував, залишитися не захотів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Крім цього повного каліки, був ще інший офіцер (прапорщик з однорічних) з відібраної пальцями правої руки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Також ніс відмінно службу ... 24</w:t>
      </w:r>
      <w:r>
        <w:rPr>
          <w:i/>
          <w:color w:val="000000"/>
          <w:lang w:val="uk-UA"/>
        </w:rPr>
        <w:t xml:space="preserve">-й піхотний </w:t>
      </w:r>
      <w:r>
        <w:rPr>
          <w:i/>
          <w:color w:val="000000"/>
        </w:rPr>
        <w:t>Симб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>р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ий полк належав до числа полків сильно потерпілих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Можливо, що відсоток поранених офіцерів в рядах цього полку був вище, ніж у багатьох інших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Однак, наскільки можу судити на підставі знайомства з офіцерським складом ряду піхотних полків, дана вище картина стану офіцерського складу нашої піхоти є типовою для другої половини війни</w:t>
      </w:r>
      <w:r>
        <w:rPr>
          <w:color w:val="000000"/>
          <w:lang w:val="uk-UA"/>
        </w:rPr>
        <w:t>»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В. Чернави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 питання про офіцерському складі Старої Російської Армії до кінця її існуванн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прапо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д час відступу розбитою 2-ї армії до кордону в серпні 1914 року смертельно поранений прапороносець передав прапор двом унтер-офіцера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ли з'ясувалася неможливість пробитися, унтер-офіцери зняли прапор з древка, завернули полотнище в солдатську шинель і закопали його в цинков</w:t>
      </w:r>
      <w:r>
        <w:rPr>
          <w:color w:val="000000"/>
          <w:lang w:val="uk-UA"/>
        </w:rPr>
        <w:t>ому</w:t>
      </w:r>
      <w:r>
        <w:rPr>
          <w:color w:val="000000"/>
        </w:rPr>
        <w:t xml:space="preserve"> ящику, ретельно зазначивши місц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Обидва унтер-офіцера пробралися лісами в Росію і були </w:t>
      </w:r>
      <w:r>
        <w:rPr>
          <w:color w:val="000000"/>
          <w:lang w:val="uk-UA"/>
        </w:rPr>
        <w:t>переведені</w:t>
      </w:r>
      <w:r>
        <w:rPr>
          <w:color w:val="000000"/>
        </w:rPr>
        <w:t xml:space="preserve"> в прапорщик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руки німців попало древко з наверш</w:t>
      </w:r>
      <w:r>
        <w:rPr>
          <w:color w:val="000000"/>
          <w:lang w:val="uk-UA"/>
        </w:rPr>
        <w:t>іє</w:t>
      </w:r>
      <w:r>
        <w:rPr>
          <w:color w:val="000000"/>
        </w:rPr>
        <w:t>м, ювілейними стрічками і скобою, знайдене ними 18 серпня біля села Пушаловен, - до 1945 року воно зберігалося в Берлінському Цайхгаузі, після чого було повернуто до Росії.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10.1811-27.04.1812 - полковник Лошкарьов, Павло Серг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08.1812-12.12.1823 - підполковник (з 31.05.1815 полковник) Риндін 1-й, Філадельф Кири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12.1823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ідполковник Атаєв, Василь Фед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33-1837 - полковник Кауфман, Петро Фед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37-1840 - полковник Белявський, Костянтин Як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.06.1849-31.08.1861 - підполковник (з 02.04.1850 - полковник) граф Развадовський, Костянтин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1.07.1903 р - полковник Квапішев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.02.1906-2.01.190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Скерський, Олександр Генріх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1.1908-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р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Мінченко, Андрій Олекс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8.10.1913-15.03.1914 - полковник Соколовський, Андрій Франц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3.1914-08.1914 - полковник Писанко, Михайло Григ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8.1914 - підполковник близько-Кулак, Петро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11.1915-20.12.1916 - полковник Чернавин, Віктор Василь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04.1812-01.09.1814 - полковник (з 30.08.1814 генерал-майор) Лошкарьов, Павло Сергійович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Відомі люди, що служили в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авлов, Василь Юхим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етеріс Радзіньш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 xml:space="preserve">25-й піхотний Смоленський генерала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Раєвського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700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5.06.170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 жовт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Козєніце Радом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, Воронеж (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6.1700 р - сформований Преображен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комісією в Москві з даточнихлюдей як солдатський полковника Тихона Христофоровича Гундертмарк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08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Смоленський солдат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2.1727 р - 4-й Москов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11.1727 р - Смолен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4.1762 р - піхотний генерал-майора Фулертона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5.07.1762 р - Смолен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11.1796 р - мушкетерський генерал-майора Фулертон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10.1798 р - мушкетерський генерал-лейтенанта Повало-Швейковського 1-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9.1800 р - мушкетерський генерал-лейтенанта Бороздіна 1-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.10.1800 р - мушкетерський генерал-майора Репнінско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03.1801 р - Смоленський мушкетерський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2.02.1811 р - Смолен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03.1826 р - піхотний генерал-фельдмаршала герцога Веллінгтон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1.1833 р - приєднаний Курський піхотний полк, що склав 3-й, 4-й і 6-й резервний батальйони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09.1852 р - Смолен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.12.1861 р - Смоленський піхотний генерал-ад'ютанта графа Адлерберга 1-го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5.03.1864 р - 25-й піхотний Смоленський генерал-ад'ютанта графа Адлерберга 1-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3.1884 р - 25-й піхотний Смолен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08.1912 р - 25-й піхотний Смоленський генерала Раєвсько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бойові поход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1799-21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Північна війна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0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д</w:t>
      </w:r>
      <w:r>
        <w:rPr>
          <w:color w:val="000000"/>
        </w:rPr>
        <w:t>іяв під Нарвою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03-05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б</w:t>
      </w:r>
      <w:r>
        <w:rPr>
          <w:color w:val="000000"/>
        </w:rPr>
        <w:t>рав участь в третьому і четвертому «шведський походах» в складі корпусу П. Апраксин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0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Штурмував Нарв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0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б</w:t>
      </w:r>
      <w:r>
        <w:rPr>
          <w:color w:val="000000"/>
        </w:rPr>
        <w:t>ув переведений в Поволжі, брав участь в придушенні Астраханського повстання, ніс гарнізонну службу в Воронеж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08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Полк був розбитий Микитою Голим і «нехтуванням свого командира від злодіїв-булавінців розорений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0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д</w:t>
      </w:r>
      <w:r>
        <w:rPr>
          <w:color w:val="000000"/>
        </w:rPr>
        <w:t>іяв під Ревеле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13-1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д</w:t>
      </w:r>
      <w:r>
        <w:rPr>
          <w:color w:val="000000"/>
        </w:rPr>
        <w:t>іяв в Померан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53-5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Кримська війна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.03.1854 р - 3-й і 4-й батальйони брали участь в бою при переправі через Дуна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4-й батальйон зазнав важких втрат і за переправу був наданий Георгіївським прапором.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.06.1816-9.02.181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Тизенгаузен Василь (Вільгельм Сигізмунд) Карл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4-5.07.1762 р - генерал-майор Фулертон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55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0.1855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князь Ерістов Микола Дмитр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3.1791-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р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Повало-Швейковський 1-й Яків Іванович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03.1860-6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Ченгер Ксаверій Осип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9.-6.10.1800 р - генерал-лейтенант Бороздин 1-й Михайло Михайлович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6.1871-8.12.187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Проценко Петро Пет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03.1826-17.09.1852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-фельдмаршал герцог Веллінгто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7.1903 р - полковник Есімантов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06.1912-після 1.04.19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Дмитрівська Петро Іва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.12.1861-10.03.188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ад'ютант граф Адлерберг 1-й Володимир (Едуард) Федорович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lang w:val="uk-UA"/>
        </w:rPr>
        <w:t>Колективні нагороди</w:t>
      </w:r>
      <w:r>
        <w:rPr>
          <w:b/>
          <w:bCs/>
          <w:color w:val="000000"/>
        </w:rPr>
        <w:t>: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8.1856 р - 4-й батальйон подаровано Георгіївський прапор з написом: "За переправу через Дунай 11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"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1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 Полковий прапор Георгіїв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з написами: "За взяття </w:t>
      </w:r>
      <w:r>
        <w:rPr>
          <w:color w:val="000000"/>
          <w:lang w:val="uk-UA"/>
        </w:rPr>
        <w:t>ф</w:t>
      </w:r>
      <w:r>
        <w:rPr>
          <w:color w:val="000000"/>
        </w:rPr>
        <w:t xml:space="preserve">ранцузьких прапорів на горах Альпійських в 1799 році і за переправу через Дунай 11 </w:t>
      </w:r>
      <w:r>
        <w:rPr>
          <w:color w:val="000000"/>
          <w:lang w:val="uk-UA"/>
        </w:rPr>
        <w:t>березня</w:t>
      </w:r>
      <w:r>
        <w:rPr>
          <w:color w:val="000000"/>
        </w:rPr>
        <w:t xml:space="preserve"> 1854 року" і "1700-1900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Олександрівської ювілейної стрічко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йвищий наказ від 25.06.1900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 Похід за військове ві</w:t>
      </w:r>
      <w:r>
        <w:rPr>
          <w:color w:val="000000"/>
          <w:lang w:val="uk-UA"/>
        </w:rPr>
        <w:t>дзнаку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даний 26.09.1799 р за від</w:t>
      </w:r>
      <w:r>
        <w:rPr>
          <w:color w:val="000000"/>
          <w:lang w:val="uk-UA"/>
        </w:rPr>
        <w:t>знак</w:t>
      </w:r>
      <w:r>
        <w:rPr>
          <w:color w:val="000000"/>
        </w:rPr>
        <w:t>у в Італійському поході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799</w:t>
      </w:r>
      <w:r>
        <w:rPr>
          <w:color w:val="000000"/>
          <w:lang w:val="uk-UA"/>
        </w:rPr>
        <w:t xml:space="preserve"> р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. Срібні труби без напис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6.04.1830 р за відміну при Варні в російсько-турецьку війну 1828-29 р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5-й піхотний Смоленський генерала Раєвського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: 25 июня 1700 ро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: 1 жовт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Історія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5 червня 1700 - </w:t>
      </w:r>
      <w:r>
        <w:rPr>
          <w:color w:val="000000"/>
          <w:lang w:val="uk-UA"/>
        </w:rPr>
        <w:t>с</w:t>
      </w:r>
      <w:r>
        <w:rPr>
          <w:color w:val="000000"/>
        </w:rPr>
        <w:t>формовано в Москві Преображенської комісією з даточнихлюдей як солдатський Іллі Більс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00-1721 - Брав участь в Північній вій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00 - Брав участь у битві під Нарвою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03-1705 - У складі корпусу П. М. Апраксина брав участь в 3-м і 4-м шведських походах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04 - Брав участь у взятті Нарв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06 - Переведений в Поволж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рав участь в придушенні Астраханського повстання, ніс гарнізонну службу в Воронеж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1708 - Полк розбитий загоном повстанців Микити Голого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08 - Смоленський солдат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09 - </w:t>
      </w:r>
      <w:r>
        <w:rPr>
          <w:color w:val="000000"/>
          <w:lang w:val="uk-UA"/>
        </w:rPr>
        <w:t>д</w:t>
      </w:r>
      <w:r>
        <w:rPr>
          <w:color w:val="000000"/>
        </w:rPr>
        <w:t>іяв під Ревелем (Таллінн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 липня 1709 - Брав участь в Полтавській битв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 710 - Ніс гарнізонну службу в Риз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13-1718 - Діяв в Померан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 лютого 1727 - 4-й Москов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 листопада 1727 - Смолен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56-1763 - </w:t>
      </w:r>
      <w:r>
        <w:rPr>
          <w:color w:val="000000"/>
          <w:lang w:val="uk-UA"/>
        </w:rPr>
        <w:t>б</w:t>
      </w:r>
      <w:r>
        <w:rPr>
          <w:color w:val="000000"/>
        </w:rPr>
        <w:t>рав участь в Семирічній вій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 758 - </w:t>
      </w:r>
      <w:r>
        <w:rPr>
          <w:color w:val="000000"/>
          <w:lang w:val="uk-UA"/>
        </w:rPr>
        <w:t>б</w:t>
      </w:r>
      <w:r>
        <w:rPr>
          <w:color w:val="000000"/>
        </w:rPr>
        <w:t>рав участь в боях при Кенігсберзі, Кюстріне і Цорндорф</w:t>
      </w:r>
      <w:r>
        <w:rPr>
          <w:color w:val="000000"/>
          <w:lang w:val="uk-UA"/>
        </w:rPr>
        <w:t>і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 квітня 1762 - Піхотний генерал-майора Фулертон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 липня 1762 - Смолен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68-1774 - Брав участь в російсько-турецькій війні, в боях при Журжій, Ларго і Кагулі, в облозі фортеці Браїл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87-1791 - </w:t>
      </w:r>
      <w:r>
        <w:rPr>
          <w:color w:val="000000"/>
          <w:lang w:val="uk-UA"/>
        </w:rPr>
        <w:t>б</w:t>
      </w:r>
      <w:r>
        <w:rPr>
          <w:color w:val="000000"/>
        </w:rPr>
        <w:t>рав участь в російсько-турецькій війні, в боях при максимина, фокшани, Римнику і Мачин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даний </w:t>
      </w:r>
      <w:r>
        <w:rPr>
          <w:color w:val="000000"/>
          <w:lang w:val="uk-UA"/>
        </w:rPr>
        <w:t>«Г</w:t>
      </w:r>
      <w:r>
        <w:rPr>
          <w:color w:val="000000"/>
        </w:rPr>
        <w:t>ренадер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пох</w:t>
      </w:r>
      <w:r>
        <w:rPr>
          <w:color w:val="000000"/>
          <w:lang w:val="uk-UA"/>
        </w:rPr>
        <w:t>ід»</w:t>
      </w:r>
      <w:r>
        <w:rPr>
          <w:color w:val="000000"/>
        </w:rPr>
        <w:t xml:space="preserve"> за ві</w:t>
      </w:r>
      <w:r>
        <w:rPr>
          <w:color w:val="000000"/>
          <w:lang w:val="uk-UA"/>
        </w:rPr>
        <w:t>дзнак</w:t>
      </w:r>
      <w:r>
        <w:rPr>
          <w:color w:val="000000"/>
        </w:rPr>
        <w:t>у при Римни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 листопада 1796 - Мушкетерський генерал-майора Фулертон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 жовтня 1798 - Мушкетерський генерал-лейтенанта Повало-Швейковського 1-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99 - Брав участь в Італійському і Швейцарському походах, в боях у По, Треббии, Турина, Нови, Сен-Готар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бою за Гларус шефська рота полку під командуванням поручика Н. Озерова захопила французьке прапор, за що полк третім в історії російської армії отримав вищу військову нагороду - Георгіївські прапори з написом: «За взяття французьких прапорів на горах Альпійських в 1799 році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 вересня 1800 - Мушкетерський генерал-лейтенанта Бороздіна 1-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 жовтня 1800 - Мушкетерський генерал-майора Репнінско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 березня 1801 - Смоленський мушкетер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4 жовтня 1805 - У складі загону Милорадовича відзначився в ар'егардном бою з гренадерами Удино </w:t>
      </w:r>
      <w:r>
        <w:rPr>
          <w:color w:val="000000"/>
          <w:lang w:val="uk-UA"/>
        </w:rPr>
        <w:t>біля</w:t>
      </w:r>
      <w:r>
        <w:rPr>
          <w:color w:val="000000"/>
        </w:rPr>
        <w:t xml:space="preserve"> Амштеттен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 жовтня 1805 - Відзначився в ар'егардном бою біля села Штейн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 листопада 1805 - Брав участь в бою під Аустерліце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09-1810 - Брав участь в російсько-турецькій війні, в боях у фортеці Браїлів, Базарджика і Шумли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2 лютого 1811 - Смолен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12 - Брав участь у Вітчизняній вій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Бій під Салтановк</w:t>
      </w:r>
      <w:r>
        <w:rPr>
          <w:color w:val="000000"/>
          <w:lang w:val="uk-UA"/>
        </w:rPr>
        <w:t>ою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 липня 1812 року - Брав участь у битві під Салтановк</w:t>
      </w:r>
      <w:r>
        <w:rPr>
          <w:color w:val="000000"/>
          <w:lang w:val="uk-UA"/>
        </w:rPr>
        <w:t>ою</w:t>
      </w:r>
      <w:r>
        <w:rPr>
          <w:color w:val="000000"/>
        </w:rPr>
        <w:t xml:space="preserve"> в складі корпусу генерала М. Раєвськог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4-5 серпня 1812 - </w:t>
      </w:r>
      <w:r>
        <w:rPr>
          <w:color w:val="000000"/>
          <w:lang w:val="uk-UA"/>
        </w:rPr>
        <w:t>б</w:t>
      </w:r>
      <w:r>
        <w:rPr>
          <w:color w:val="000000"/>
        </w:rPr>
        <w:t>рав участь в обороні Смоленська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5 серпня 1812 - Брав участь в Бородінській битві, прикривав батарею Раєвського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2 жовтня 1812 -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битві під Малоярославцем відзначився в атаці на наступаючу колону француз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13-1814 - Брав участь в європейських походах, відзначився в боях під Лейпцигом і при Креон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 березня 1826 - Піхотний генерал-фельдмаршала герцога Веллінгтон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28-1829 - Брав участь в російсько-турецькій війні, відзначився при облозі Варн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 січня 1833 - Приєднаний Курський піхотний полк, що склав 3-й, 4-й і 6-й резервний батальйони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 вересня 1852 - Смолен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53-1856 - Брав участь у Кримській вій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55 - Брав участь в обороні Севастополя на північній стороні міст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 серпня 1855 - Брав участь в битві біля Чорної річк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 серпня 1855 - Брав участь у відбитті штурму англо-французьких війсь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 березня 1854 - Відзначився при переправі через Дуна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друге удостоєний вищої нагороди - на Георгіївські прапори додана напис: «За переправу через Дунай 11 березня 1854 року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 березня 1854 - 3-й і 4-й батальйони відзначилися в бою при переправі через Дуна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4-й батальйон наданий Георгіївським прапор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 грудня 1861 - Смоленський піхотний генерал-ад'ютанта графа Адлерберга 1-го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5 березня 1864 - 25-й піхотний Смоленський генерал-ад'ютанта графа Адлерберга 1-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 березня 1884 - 25-й піхотний Смолен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 серпня 1912 - 25-й піхотний Смоленський генерала Раєвсько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14-1918 - Брав участь у Першій світовій війні в складі 7-ї піхотної дивізії V армійського корпусу 5-ї армії Північно-Західного фронту (з липня 1916 року в складі 11-ї армії Південно-Західного фронту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17 - Військовий комітет полку прийняв сторону більшовик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Червень 1918</w:t>
      </w:r>
      <w:r>
        <w:rPr>
          <w:color w:val="000000"/>
          <w:lang w:val="uk-UA"/>
        </w:rPr>
        <w:t xml:space="preserve"> р.</w:t>
      </w:r>
      <w:r>
        <w:rPr>
          <w:color w:val="000000"/>
        </w:rPr>
        <w:t xml:space="preserve"> - розформ</w:t>
      </w:r>
      <w:r>
        <w:rPr>
          <w:color w:val="000000"/>
          <w:lang w:val="uk-UA"/>
        </w:rPr>
        <w:t>ований</w:t>
      </w:r>
      <w:r>
        <w:rPr>
          <w:color w:val="000000"/>
        </w:rPr>
        <w:t xml:space="preserve"> в Воронеж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1919</w:t>
      </w:r>
      <w:r>
        <w:rPr>
          <w:b/>
          <w:bCs/>
          <w:color w:val="000000"/>
          <w:lang w:val="uk-UA"/>
        </w:rPr>
        <w:t xml:space="preserve"> р.</w:t>
      </w:r>
      <w:r>
        <w:rPr>
          <w:b/>
          <w:bCs/>
          <w:color w:val="000000"/>
        </w:rPr>
        <w:t xml:space="preserve"> - </w:t>
      </w:r>
      <w:r>
        <w:rPr>
          <w:b/>
          <w:bCs/>
          <w:color w:val="000000"/>
          <w:lang w:val="uk-UA"/>
        </w:rPr>
        <w:t>п</w:t>
      </w:r>
      <w:r>
        <w:rPr>
          <w:b/>
          <w:bCs/>
          <w:color w:val="000000"/>
        </w:rPr>
        <w:t>олк відновлений у складі Збройних Сил Півдня Росії полковником В. В. Новіковим.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9.07.1798 - 16.02.1800 - підполковник (з 31.10.1798 полковник) Касаговскій, Григорій Дмит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.03.1800 - 27.04.1800 - підполковник Черемесіно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04.1800 - 05.12.1802 - полковник Алексєєв, Василь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.05.1803 - 25.12.1806 - підполковник (з 14.09.1803 полковник) барон фон дер Остен-Сакен, Леонтій Христоф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.04.1807 - 13.10.1809 - підполковник Владичін, Дмитро Семе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1.01.1810 - 29.05.1812 - підполковник (з 30.08.1811 полковник) Рилєєв, Михайло Микола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10.1812 - 24.01.1816 - майор (з 28.04.1813 підполковник, з 02.01.1816 полковник) Рененкампф, Астаф'єв Астафіеві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.06.1816 - 09.02.1817 - полковник Тизенгаузен, Василь Кар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9.02.1817 - 24.10.1819 - полковник Арсеньєв 5-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.10.1819 - 19.03.1826 - полковник Таптиков Петро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03.1826 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Ралль, Федір Фед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55-10.1855 - полковник князь Ерістов, Микола Дмит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2.03.1860-186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Ченгер, Ксаверій Осип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- 30.08.1866 - полковник Шульма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2.04.1871 - 09.06.1871 - полковник Левашов, Федір Микит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6.1871-08.12.1877 - полковник Проценко, Петро Пет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1.07.1903 - полковник Есімантов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06.1912-після 01.04.1914 - полковник Дмитрівськ</w:t>
      </w:r>
      <w:r>
        <w:rPr>
          <w:color w:val="000000"/>
          <w:lang w:val="uk-UA"/>
        </w:rPr>
        <w:t>ий</w:t>
      </w:r>
      <w:r>
        <w:rPr>
          <w:color w:val="000000"/>
        </w:rPr>
        <w:t>, Петро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4.1762-05.07.1762 - генерал-майор Фулерто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3.12.1796-10.09.1800 - генерал-майор (з 06.02.1798 генерал-лейтенант, з 27.09.1799 генерал від інфантерії) Повало-Швейковський, Яків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9.1800-06.10.1800 - генерал-лейтенант Бороздин, Михайло Михай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6.10.1800-07.04.1801 - генерал-майор Репнінскій, Сергій Як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7.04.1801-01.09.1814 - генерал-майор Колюбакин, Петро Михай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03.1826-17.09.1852 - генерал-фельдмаршал герцог Веллінгто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.12.1861-10.03.1884 - генерал-ад'ютант граф Адлерберг, Володимир Фед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Колективні нагороди</w:t>
      </w:r>
      <w:r>
        <w:rPr>
          <w:b/>
          <w:bCs/>
          <w:color w:val="000000"/>
        </w:rPr>
        <w:t>: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ий прапор Георгіїв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з написами: «За взяття Французьких прапорів на горах Альпійських в 1799 році і за переправу через Дунай 11 Марта 1854 року» та «1700-1900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Олександрівської ювілейної стрічко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йвищий наказ від 25.06.1900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хід за військове відмін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даний 26.09.1799 р за від</w:t>
      </w:r>
      <w:r>
        <w:rPr>
          <w:color w:val="000000"/>
          <w:lang w:val="uk-UA"/>
        </w:rPr>
        <w:t>знак</w:t>
      </w:r>
      <w:r>
        <w:rPr>
          <w:color w:val="000000"/>
        </w:rPr>
        <w:t>у в Італійському поході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рібні труби без напис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6.04.1830 р за від</w:t>
      </w:r>
      <w:r>
        <w:rPr>
          <w:color w:val="000000"/>
          <w:lang w:val="uk-UA"/>
        </w:rPr>
        <w:t>знак</w:t>
      </w:r>
      <w:r>
        <w:rPr>
          <w:color w:val="000000"/>
        </w:rPr>
        <w:t>у при Варні в російсько-турецьку війну 1828-29 р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Відомі люди, що служили в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удберг, Андрій Якович - барон, генерал від інфантерії, член Державної Рад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Дорохов, Іван Семенович - генерал-лейтенант, учасник Вітчизняної війни 1812 ро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арпінський, Дмитро Олександрович - Останній командир 71-го піхотного Белевск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утузов, Михайло Іларіонович - ясновельможний князь, генерал-фельдмаршал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учевський, Мартин Альбертович - російський генерал, учасник Кримської війн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Мирович, Василь Якович - винуватець «шлиссельбургс</w:t>
      </w:r>
      <w:r>
        <w:rPr>
          <w:b/>
          <w:bCs/>
          <w:color w:val="000000"/>
          <w:lang w:val="uk-UA"/>
        </w:rPr>
        <w:t>ь</w:t>
      </w:r>
      <w:r>
        <w:rPr>
          <w:b/>
          <w:bCs/>
          <w:color w:val="000000"/>
        </w:rPr>
        <w:t>ко</w:t>
      </w:r>
      <w:r>
        <w:rPr>
          <w:b/>
          <w:bCs/>
          <w:color w:val="000000"/>
          <w:lang w:val="uk-UA"/>
        </w:rPr>
        <w:t>го</w:t>
      </w:r>
      <w:r>
        <w:rPr>
          <w:b/>
          <w:bCs/>
          <w:color w:val="000000"/>
        </w:rPr>
        <w:t xml:space="preserve"> безглузд</w:t>
      </w:r>
      <w:r>
        <w:rPr>
          <w:b/>
          <w:bCs/>
          <w:color w:val="000000"/>
          <w:lang w:val="uk-UA"/>
        </w:rPr>
        <w:t>я</w:t>
      </w:r>
      <w:r>
        <w:rPr>
          <w:b/>
          <w:bCs/>
          <w:color w:val="000000"/>
        </w:rPr>
        <w:t>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Ессен, Іван Миколайович - генерал-лейтенант.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26-й піхотний Могил</w:t>
      </w:r>
      <w:r>
        <w:rPr>
          <w:b/>
          <w:bCs/>
          <w:color w:val="000000"/>
          <w:sz w:val="40"/>
          <w:szCs w:val="40"/>
          <w:lang w:val="uk-UA"/>
        </w:rPr>
        <w:t>ьо</w:t>
      </w:r>
      <w:r>
        <w:rPr>
          <w:b/>
          <w:bCs/>
          <w:color w:val="000000"/>
          <w:sz w:val="40"/>
          <w:szCs w:val="40"/>
        </w:rPr>
        <w:t>вський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805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8.08.1805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30 серп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Радом (1.07.1903 р), Воронеж (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8.1805 р - сформований в Новогрудку Гродненської губернії генерал-майором Леонтьєвим з одного батальйону Ревельского і одного батальйону Навагінского мушкетерських полків як Могилевський мушкетерський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2.2.1811 р - Могил</w:t>
      </w:r>
      <w:r>
        <w:rPr>
          <w:b/>
          <w:color w:val="000000"/>
          <w:lang w:val="uk-UA"/>
        </w:rPr>
        <w:t>ьо</w:t>
      </w:r>
      <w:r>
        <w:rPr>
          <w:b/>
          <w:color w:val="000000"/>
        </w:rPr>
        <w:t>в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12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Полк входив до складу 2-ї бригади 5-ї піхотної дивіз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6.1812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Діючі батальйони полку перебували в складі своєї дивізії в 1-м Пех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рпусі 1-й Зап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рм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1.1833 р - приєднаний Старооскольский піхотний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ведено до складу 6-ти батальйо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3.1854 р - сформовані 7-й і 8-й батальйон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8.1856 р - 4-й батальйон перейменований в резервний і відділений в резервні військ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5-8-й батальйони розформова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.04.1863 р - з 4-го резервного батальйону і бе</w:t>
      </w:r>
      <w:r>
        <w:rPr>
          <w:color w:val="000000"/>
          <w:lang w:val="uk-UA"/>
        </w:rPr>
        <w:t>зстрокововід</w:t>
      </w:r>
      <w:r>
        <w:rPr>
          <w:color w:val="000000"/>
        </w:rPr>
        <w:t>пускних 5-го і 6-го батальйонів сформований Могил</w:t>
      </w:r>
      <w:r>
        <w:rPr>
          <w:color w:val="000000"/>
          <w:lang w:val="uk-UA"/>
        </w:rPr>
        <w:t>ьо</w:t>
      </w:r>
      <w:r>
        <w:rPr>
          <w:color w:val="000000"/>
        </w:rPr>
        <w:t>вський резерв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08.1863 р - Могил</w:t>
      </w:r>
      <w:r>
        <w:rPr>
          <w:color w:val="000000"/>
          <w:lang w:val="uk-UA"/>
        </w:rPr>
        <w:t>ьо</w:t>
      </w:r>
      <w:r>
        <w:rPr>
          <w:color w:val="000000"/>
        </w:rPr>
        <w:t>вський резервний полк перейменовано в Новоторзький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5.03.1864 р - 26-й піхотний Могил</w:t>
      </w:r>
      <w:r>
        <w:rPr>
          <w:b/>
          <w:color w:val="000000"/>
          <w:lang w:val="uk-UA"/>
        </w:rPr>
        <w:t>ьо</w:t>
      </w:r>
      <w:r>
        <w:rPr>
          <w:b/>
          <w:color w:val="000000"/>
        </w:rPr>
        <w:t>вський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 xml:space="preserve">1918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. - </w:t>
      </w:r>
      <w:r>
        <w:rPr>
          <w:b/>
          <w:color w:val="000000"/>
          <w:lang w:val="uk-UA"/>
        </w:rPr>
        <w:t>с</w:t>
      </w:r>
      <w:r>
        <w:rPr>
          <w:b/>
          <w:color w:val="000000"/>
        </w:rPr>
        <w:t>касовано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бойові поход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06-0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Російсько-пруссько-французька війна: (бився при Прейсиш-Ейлау і Данцигу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08-0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Російсько-шведська війн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1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Брав участь у Вітчизняній війні: в справах при Клястіцах, Якубова, Катерінове, Сівошіне (в цих боях втратив </w:t>
      </w:r>
      <w:r>
        <w:rPr>
          <w:color w:val="000000"/>
          <w:lang w:val="uk-UA"/>
        </w:rPr>
        <w:t>більше</w:t>
      </w:r>
      <w:r>
        <w:rPr>
          <w:color w:val="000000"/>
        </w:rPr>
        <w:t xml:space="preserve"> 300 чол.), В 1-му битві при Полоцьку (втратив 320 чол.), Потім боровся при Чашниках, </w:t>
      </w:r>
      <w:r>
        <w:rPr>
          <w:color w:val="000000"/>
          <w:lang w:val="uk-UA"/>
        </w:rPr>
        <w:t>С</w:t>
      </w:r>
      <w:r>
        <w:rPr>
          <w:color w:val="000000"/>
        </w:rPr>
        <w:t>моляні, на 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резин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.07.1812 р - в битві при Головщіцах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13-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Закордонні походи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1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Полк був у боях під Лютценом і Бауцен</w:t>
      </w:r>
      <w:r>
        <w:rPr>
          <w:color w:val="000000"/>
          <w:lang w:val="uk-UA"/>
        </w:rPr>
        <w:t>і</w:t>
      </w:r>
      <w:r>
        <w:rPr>
          <w:color w:val="000000"/>
        </w:rPr>
        <w:t>, потім в складі своєї дивізії перебував в 1-м</w:t>
      </w:r>
      <w:r>
        <w:rPr>
          <w:color w:val="000000"/>
          <w:lang w:val="uk-UA"/>
        </w:rPr>
        <w:t>у піхотном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рпусі в військах ге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Вітгенштейна (Богемська армія) і брав участь в боях під Дрезденом і Лейпциг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12-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ідполковник (з 11.2.1813 р - полковник) Мальований О.М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12.1807-24.04.180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Булатов Михайло Леонтійович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21-14.03.1825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Анненков 1-й Микола Петр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.07.1808-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р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князь Сибірський Олександр Василь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02.1889-13.08.1890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Карпов Олександр Федо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.11.1895-3.12.189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Полковник Екк Едуард Володимир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7.1903 р - полковник Булато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10.1912-після 1.04.19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Полковник Койшевскій Генріх Олександ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7.09.1915-після 3.01.191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Полковник Лебедєв Дмитро Капіто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Значилися в полку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з 25.04.1906 р - рядовий Петров - за </w:t>
      </w:r>
      <w:r>
        <w:rPr>
          <w:color w:val="000000"/>
          <w:lang w:val="uk-UA"/>
        </w:rPr>
        <w:t>вчинені ним</w:t>
      </w:r>
      <w:r>
        <w:rPr>
          <w:color w:val="000000"/>
        </w:rPr>
        <w:t xml:space="preserve"> геройські подвиг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lang w:val="uk-UA"/>
        </w:rPr>
        <w:t>Колективні нагороди</w:t>
      </w:r>
      <w:r>
        <w:rPr>
          <w:b/>
          <w:bCs/>
          <w:color w:val="000000"/>
        </w:rPr>
        <w:t>: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 Полковий прапор прост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з написом: "1805-1905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Олександрів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ювілейн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стрічко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йвищий наказ від 28.08.1905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 Знаки на головні убори з написом: "За відзнаку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27.04.1814 р за відмінності в війнах з французами в 1812-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і особливо за бій при Бар-Сюр-Обидві 15.02.1814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. Срібні труби з написом: "За війну з Туреччиною в 1828 і 1829 рр. І за утихомирення Угорщини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49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25.12.1849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. Похід за військове відмін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даний 30.08.1856 р за відміну в Кримській війні 1853-56 р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9.4.1808 р - один прапор полку втрачено в бою </w:t>
      </w:r>
      <w:r>
        <w:rPr>
          <w:color w:val="000000"/>
          <w:lang w:val="uk-UA"/>
        </w:rPr>
        <w:t>біля</w:t>
      </w:r>
      <w:r>
        <w:rPr>
          <w:color w:val="000000"/>
        </w:rPr>
        <w:t xml:space="preserve"> Пулхілло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27-й піхотний Вітебський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703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6.12.1703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7 листопад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Кінські Радом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, Тамбов (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1703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Казані стольником Сергєєвим з городових солдатів, посадських, Пушкарська, стрілецьких та </w:t>
      </w:r>
      <w:r>
        <w:rPr>
          <w:color w:val="000000"/>
          <w:lang w:val="uk-UA"/>
        </w:rPr>
        <w:t>піддячих</w:t>
      </w:r>
      <w:r>
        <w:rPr>
          <w:color w:val="000000"/>
        </w:rPr>
        <w:t xml:space="preserve"> дітей і церковників сформований піхотний полковника Скріпіцин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полк у складі 50-ти рот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10.1704 р - піхотний Олексія Головіна полк, приведений до складу 2-х фузелерних батальйонів і однієї гренадерської рот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3.1708 р - Копорс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9.07.1724 р - 4 роти відділені на формування Гірконского піхотного полку (розформовано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3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), </w:t>
      </w:r>
      <w:r>
        <w:rPr>
          <w:color w:val="000000"/>
          <w:lang w:val="uk-UA"/>
        </w:rPr>
        <w:t>з</w:t>
      </w:r>
      <w:r>
        <w:rPr>
          <w:color w:val="000000"/>
        </w:rPr>
        <w:t>амість них сформовані нов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2.1727 р - 2-й Тверськ</w:t>
      </w:r>
      <w:r>
        <w:rPr>
          <w:color w:val="000000"/>
          <w:lang w:val="uk-UA"/>
        </w:rPr>
        <w:t>и</w:t>
      </w:r>
      <w:r>
        <w:rPr>
          <w:color w:val="000000"/>
        </w:rPr>
        <w:t>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11.1727 р - Копорс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4.1762 р - піхотний генерал-майора Адама фон Шлівен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.07.1762 р - Копорс</w:t>
      </w:r>
      <w:r>
        <w:rPr>
          <w:color w:val="000000"/>
          <w:lang w:val="uk-UA"/>
        </w:rPr>
        <w:t>ь</w:t>
      </w:r>
      <w:r>
        <w:rPr>
          <w:color w:val="000000"/>
        </w:rPr>
        <w:t>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.12.1784 р - Вітеб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11.1796 р - Вітебський мушкетер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10.1798 р - мушкетерський генерал-майора Острозько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2.1800 р - мушкетерський генерал-майора Косоговско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.03.1801 р - мушкетерський генерал-майора Еммі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.03.1801 р - мушкетерський генерал-майора Мусіна-Пушкін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03.1801 р - Вітебський мушкетерський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2.02.1811 р - Вітебський піхотним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3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Приєднаний 13-й єгерський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званий Вітебським єгерським полко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ведено до складу 6-ти батальйо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3.1854 р - сформовані 7-й і 8-й батальйон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04.1856 р - Вітеб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8.1856 р - 4-й батальйон названий резервним і відділений в резервні війська, а 5-8-й батальйони розформова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.04.1863 р - з 4-го резервного батальйону і бессрочноотпускних 5-го і 6-го батальйонів сформований Вітебський резервний піхотний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5.03.1864 р - 27-й піхотний Вітебський полк.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3.1820-7.07.182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Хотяїнцев Іван Миколай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11.1797-07.12.179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Арбен Іван Йосипович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4.1902-4.07.190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Якубовський Йосип Степа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6.1910-після 1.04.19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Богданович Сергій Іллі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.01.1915-03.191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Чеглов Михайло Пет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lang w:val="uk-UA"/>
        </w:rPr>
        <w:t>Колективні нагороди</w:t>
      </w:r>
      <w:r>
        <w:rPr>
          <w:b/>
          <w:bCs/>
          <w:color w:val="000000"/>
        </w:rPr>
        <w:t>: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 Полковий прапор прост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з написом: "1703-1903"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 Олександрів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ювілейн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стрічко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йвищий наказ від 6.12.1900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 Знаки на головні убори з написом: "За відзнаку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при переформування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д</w:t>
      </w:r>
      <w:r>
        <w:rPr>
          <w:color w:val="000000"/>
        </w:rPr>
        <w:t>ля рівняння з батальйонами 13-го єгерського полку, якому відмінності подаровані 13.01.1816 р за подвиги в 1812-14 р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. Георгіївські труби з написом: "За Севастополь в 1854 і 1 855 роках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30.08.1856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. Похід за військове від</w:t>
      </w:r>
      <w:r>
        <w:rPr>
          <w:color w:val="000000"/>
          <w:lang w:val="uk-UA"/>
        </w:rPr>
        <w:t>знак</w:t>
      </w:r>
      <w:r>
        <w:rPr>
          <w:color w:val="000000"/>
        </w:rPr>
        <w:t>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даний 30.08.1856 р за відмінності в Кримській війні 1853-56 р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7-й п</w:t>
      </w:r>
      <w:r>
        <w:rPr>
          <w:rStyle w:val="Appleconvertedspace"/>
          <w:b/>
          <w:color w:val="000000"/>
          <w:lang w:val="uk-UA"/>
        </w:rPr>
        <w:t>і</w:t>
      </w:r>
      <w:r>
        <w:rPr>
          <w:b/>
          <w:color w:val="000000"/>
        </w:rPr>
        <w:t>хотний Вітебський полк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 та кампанії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 сформований 6 груд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м Казані стольником Сергєєвим під назвою піхотного Скріпіціна полку, 12 жов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704</w:t>
      </w:r>
      <w:r>
        <w:rPr>
          <w:color w:val="000000"/>
          <w:lang w:val="uk-UA"/>
        </w:rPr>
        <w:t xml:space="preserve"> р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ерейменованого в піхотний Олексія Головіна полк, а 10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8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Копорс</w:t>
      </w:r>
      <w:r>
        <w:rPr>
          <w:color w:val="000000"/>
          <w:lang w:val="uk-UA"/>
        </w:rPr>
        <w:t>ь</w:t>
      </w:r>
      <w:r>
        <w:rPr>
          <w:color w:val="000000"/>
        </w:rPr>
        <w:t>кий піхотний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Цей полк брав участь у Полтавській битві, знаходився при облозі Риги і був в Прутському поході, після чого боровся при Гангут</w:t>
      </w:r>
      <w:r>
        <w:rPr>
          <w:color w:val="000000"/>
          <w:lang w:val="uk-UA"/>
        </w:rPr>
        <w:t>і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22 </w:t>
      </w:r>
      <w:r>
        <w:rPr>
          <w:color w:val="000000"/>
          <w:lang w:val="uk-UA"/>
        </w:rPr>
        <w:t xml:space="preserve">р. </w:t>
      </w:r>
      <w:r>
        <w:rPr>
          <w:color w:val="000000"/>
        </w:rPr>
        <w:t>з чотирьох рот полку, з приєднанням чотирьох рот Архангелогородська полку, утворений Гирканський полк (у складі Низового корпусу для походу в Персію), розформування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3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д час «петербурзького дійства»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762</w:t>
      </w:r>
      <w:r>
        <w:rPr>
          <w:color w:val="000000"/>
          <w:lang w:val="uk-UA"/>
        </w:rPr>
        <w:t xml:space="preserve">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стояв у Санкт-Петербурзі і в день воцаріння Катерини II прибув в Петергоф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1-у турецьку війну полк брав участь 23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6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битві на 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ністрі, де першим блискуче атакував турків, втративши близько 200 нижніх чинів убитими і пораненим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тому ж році полк зайняв фортец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Хотин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рав участь в боях при Ларго, Кагулі, Журжій, де втратив до 300 осі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Туртукайском</w:t>
      </w:r>
      <w:r>
        <w:rPr>
          <w:color w:val="000000"/>
          <w:lang w:val="uk-UA"/>
        </w:rPr>
        <w:t xml:space="preserve">у рейді 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О.</w:t>
      </w:r>
      <w:r>
        <w:rPr>
          <w:color w:val="000000"/>
        </w:rPr>
        <w:t>Суворова взяли участь 220 нижніх чинів копорцев під командою графа Мелл</w:t>
      </w:r>
      <w:r>
        <w:rPr>
          <w:color w:val="000000"/>
          <w:lang w:val="uk-UA"/>
        </w:rPr>
        <w:t>і</w:t>
      </w:r>
      <w:r>
        <w:rPr>
          <w:color w:val="000000"/>
        </w:rPr>
        <w:t>н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 груд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8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названий Вітебським піхотним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9 листопа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796</w:t>
      </w:r>
      <w:r>
        <w:rPr>
          <w:color w:val="000000"/>
          <w:lang w:val="uk-UA"/>
        </w:rPr>
        <w:t xml:space="preserve"> р</w:t>
      </w:r>
      <w:r>
        <w:rPr>
          <w:color w:val="000000"/>
        </w:rPr>
        <w:t>. - Вітебським мушкетерський, 31 жов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8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Мушкетерський генерал-майора Острозького, 16 лютого180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Мушкетерський генерал-майора Косоговского, 4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Мушкетерський генерал-майора Еммі, 5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мушкетерський генерал-майора Мусіна-Пушкіна, 31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Вітебським мушкетерський полк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Взявши участь в Італійській експедиції </w:t>
      </w:r>
      <w:r>
        <w:rPr>
          <w:color w:val="000000"/>
          <w:lang w:val="uk-UA"/>
        </w:rPr>
        <w:t xml:space="preserve">О. </w:t>
      </w:r>
      <w:r>
        <w:rPr>
          <w:color w:val="000000"/>
        </w:rPr>
        <w:t>Суворова, Вітебський полк довгий час був на острові Корфу, а потім діяв у війні з Туреччиною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181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ом командував флігель-ад'ютант полковник Паскевич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ід його керівництвом полк взяв участь у боях під Базарджику (втрата понад 800 осіб), у Варни, при Батині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ідбулося навіть клопотання головнокомандувача графа Каменського 2-го про нагородження полку Георгіївським прапором, але успіхом не увінчалос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 лют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названий Вітебським піхотни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Вітчизняну війн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Закордонних кампаніях 1813 і 1814 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 брав участь в боях при Борисові, під фортецею Торн, при Кацбах</w:t>
      </w:r>
      <w:r>
        <w:rPr>
          <w:color w:val="000000"/>
          <w:lang w:val="uk-UA"/>
        </w:rPr>
        <w:t>у</w:t>
      </w:r>
      <w:r>
        <w:rPr>
          <w:color w:val="000000"/>
        </w:rPr>
        <w:t>, Бр</w:t>
      </w:r>
      <w:r>
        <w:rPr>
          <w:color w:val="000000"/>
          <w:lang w:val="uk-UA"/>
        </w:rPr>
        <w:t>іє</w:t>
      </w:r>
      <w:r>
        <w:rPr>
          <w:color w:val="000000"/>
        </w:rPr>
        <w:t>нн</w:t>
      </w:r>
      <w:r>
        <w:rPr>
          <w:color w:val="000000"/>
          <w:lang w:val="uk-UA"/>
        </w:rPr>
        <w:t>і</w:t>
      </w:r>
      <w:r>
        <w:rPr>
          <w:color w:val="000000"/>
        </w:rPr>
        <w:t>, Шампобер</w:t>
      </w:r>
      <w:r>
        <w:rPr>
          <w:color w:val="000000"/>
          <w:lang w:val="uk-UA"/>
        </w:rPr>
        <w:t>і</w:t>
      </w:r>
      <w:r>
        <w:rPr>
          <w:color w:val="000000"/>
        </w:rPr>
        <w:t>, Сен-Дені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 Шампобер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був убитий командир полку полковник Терне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кампанії 1828-182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проти турків полк був під Варною і </w:t>
      </w:r>
      <w:r>
        <w:rPr>
          <w:color w:val="000000"/>
          <w:lang w:val="uk-UA"/>
        </w:rPr>
        <w:t>біля</w:t>
      </w:r>
      <w:r>
        <w:rPr>
          <w:color w:val="000000"/>
        </w:rPr>
        <w:t xml:space="preserve"> Право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8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до</w:t>
      </w:r>
      <w:r>
        <w:rPr>
          <w:color w:val="000000"/>
        </w:rPr>
        <w:t xml:space="preserve"> полку приєднаний 13-й єгерський полк, і Вітебський полк названий єгерським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єгер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принесли полку своє бойове від</w:t>
      </w:r>
      <w:r>
        <w:rPr>
          <w:color w:val="000000"/>
          <w:lang w:val="uk-UA"/>
        </w:rPr>
        <w:t>знак</w:t>
      </w:r>
      <w:r>
        <w:rPr>
          <w:color w:val="000000"/>
        </w:rPr>
        <w:t>у: знаки на головні убори з написом «За відзнаку» за подвиги в 1812-1814 р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алі полк брав участь в кампа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4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роти угорців і в Кримській війн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битві на Чорній річці полк втратив: 4 офіцери і 51 нижніх чинів убитими, 23 офіцера і 196 нижніх чинів пораненими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овий командир полковник Аленін був теж поранен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Севастополі полк провів 12 днів, з 21 ли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color w:val="000000"/>
        </w:rPr>
        <w:t>За Кримську кампанію полк був нагороджений срібними трубами з написом «За Севастополь в 1854 і 1855 рр.» Та походом за військове відміну.</w:t>
      </w:r>
      <w:r>
        <w:rPr>
          <w:rStyle w:val="Appleconvertedspace"/>
          <w:color w:val="000000"/>
        </w:rPr>
        <w:t> </w:t>
      </w:r>
      <w:r>
        <w:rPr>
          <w:b/>
          <w:color w:val="000000"/>
        </w:rPr>
        <w:t xml:space="preserve">Крім цього, полку Височайше надано право грати марш лейб-гвардії </w:t>
      </w:r>
      <w:r>
        <w:rPr>
          <w:b/>
          <w:color w:val="000000"/>
          <w:lang w:val="uk-UA"/>
        </w:rPr>
        <w:t>Є</w:t>
      </w:r>
      <w:r>
        <w:rPr>
          <w:b/>
          <w:color w:val="000000"/>
        </w:rPr>
        <w:t>герського полку при зустрічах вищого начальства і при атац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4-й батальйон названий резервним і відділений в резервні війська, а 5-8-й батальйони розформован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6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6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з 4-го резервного батальйону і безстроково-відпускних 5-го і 6-го батальйонів сформований Вітебський резервний піхотний полк, який 13 серпня того ж року був переведений в діючі війська під ім'ям Козловського піхотного полку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цей полк успадкував старшинство і відзнаки 13-го єгерськ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25 березня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864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. Вітебський піхотний полк отримав № 27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8 листопад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Відзнаки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ий прапор прост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з написом: «1703-1903» з Олександрівської ювілейної стрічкою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наки на головні убори з написом: «За відзнаку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спадковані від 13-го єгерськ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Георгіївські труби з написом «За Севастополь в 1854 і 1 855 роках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хід за військове від</w:t>
      </w:r>
      <w:r>
        <w:rPr>
          <w:color w:val="000000"/>
          <w:lang w:val="uk-UA"/>
        </w:rPr>
        <w:t>знак</w:t>
      </w:r>
      <w:r>
        <w:rPr>
          <w:color w:val="000000"/>
        </w:rPr>
        <w:t>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3.12.1796 - 29.11.1797 - генерал-лейтенант Розенберг, Андрій Григ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11.1797 - 07.12.1797 - генерал-майор Арбен, Іван Йосип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7.12.1797 - 16.02.1800 - генерал-майор (з 06.11.1799 генерал-лейтенант) Острозький, Василь Кири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2.1800 - 04.03.1801 - генерал-майор Косоговскій, Григорій Дмит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2.1800 - 04.03.1801 - генерал-майор Еммі, Іван Фед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5.03.1801 - 06.11.1806 - генерал-майор Мусін-Пушкін, Павло Клавдие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6.11.1806 - 02.06.1808 - полковник Цагель, Семен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2.06.1808 - 11.05.1812 - генерал-майор Степанов, Олексій Як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9.1813 - 01.09.1814 - генерал-майор Мусін-Пушкін, Іван Клавдие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7.10.1798 - 21.07.1803 м (з 27.11.1799 підполковник) Скриплев, Петро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9.07.1809 - 17.01.1811 полковник (з 28.11.1810 генерал-майор) Паскевич, Іван Фед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.05.1812 - 31.05.1812 - майор Терне, Андрій Михай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05.1812 - 1813 підполковник Ушаков, Федір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13 - 29.01.1814 підполковник (з 18.09.1813 полковник) Терне, Андрій Михай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1.06.1815 - 19.03.1820 полковник Дунаєв, Олександр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3.1820 - 30.12.1825 підполковник Хотяїнцев, Іван Микола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55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полковник Алені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63 - 1867 - полковник Ернрот, Казимир Густав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.05.1881 - 29.04.1891 - полковник Комаров, Дмитро Наркізові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4.1902 - 04.07.1907 - полковник Якубовський, Йосип Степ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4.07.1907 - 28.06.1910 - полковник Попов, Олександр Костянти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6.1910 - після 31.01.1913 - полковник Богданович, Сергій Іллі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.01.1915 - 03.1916 - полковник Чеглов, Михайло Пет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Відомі люди, що служили в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Екеспарре, Федір Карлович - генерал-майор, герой російсько-турецької війни 1787-1792 р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28-й піхотний Полоцький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769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30.08.1769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6 серп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Петроков (1.07.1903 р), Тамбов (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6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Засновано в складі 4-х батальйонів Санкт-</w:t>
      </w:r>
      <w:r>
        <w:rPr>
          <w:color w:val="000000"/>
          <w:lang w:val="uk-UA"/>
        </w:rPr>
        <w:t>П</w:t>
      </w:r>
      <w:r>
        <w:rPr>
          <w:color w:val="000000"/>
        </w:rPr>
        <w:t>етербурзький легіон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.03.1775 р - сформований з двох батальйонів Санкт-</w:t>
      </w:r>
      <w:r>
        <w:rPr>
          <w:color w:val="000000"/>
          <w:lang w:val="uk-UA"/>
        </w:rPr>
        <w:t>П</w:t>
      </w:r>
      <w:r>
        <w:rPr>
          <w:color w:val="000000"/>
        </w:rPr>
        <w:t>етербурзького легіону Полоцький піхотний полк у складі 2-х батальйонів, з єгерської командою в 60 чолові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7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Єгерська команда відрахована на складання єгерських батальйо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11.1796 р - Полоцький мушкетер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10.1798 р - мушкетерський генерал-майора Сказін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7.05.1799 р - мушкетерський генерал-майора Тиньков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03.1801 р - Полоцький мушкетерський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2.02.1811 р - Полоц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1.1833 р - приєднаний 14-й єгерський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званий Полоцьким єгерським полком і приведений до складу 6-ти батальйо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3.1856 р - сформовані 7-й і 8-й батальйон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3.1856 р - 4-й діючий батальйон перейменований в 4-й резервний і відрахований в резервні військ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5-8-й батальйони розформова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04.1856 р - Полоц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.04.1863 р - з 4-го резервного батальйону і бессрочноотпускних 5-го і 6-го батальйонів сформований Полоцький резервний єгер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08.1863 р - Полоцький резервний єгерський полк названий Серпуховским піхотним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5.03.1864 р - 28-й піхотний Полоцький полк.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87-12.188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Плотніков Іван Миколай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7.1903 р - полковник Андрєє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10.1905-8.07.190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Киселевский Микола Михайл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07.1906-9.07.190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Карпов Володимир Кирил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9.07.1908-2.12.1911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Архипов Олександр Олександ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12.1911-після 1.04.19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Пржілуц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 Митрофан Омеля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.08.1915-після 1.01.191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Штубендорф Олексій Отт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lang w:val="uk-UA"/>
        </w:rPr>
        <w:t>Колективні нагороди</w:t>
      </w:r>
      <w:r>
        <w:rPr>
          <w:b/>
          <w:bCs/>
          <w:color w:val="000000"/>
        </w:rPr>
        <w:t>: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 Полковий прапор Георгіїв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з написами: "За оборону Правод проти Турецької армії в 1829 році" та "1769-1869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Олександрівської ювілейної стрічкою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 Срібні труби з написом: "За упокорення Угорщини в 1849 році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20.12.1849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. Знаки на головні убори з написом: "За Севастополь в 1854 і 1855 рр.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30.08.1856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Нагрудний зна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атверджено - 6.01.1912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івносторонній опуклий срібний хрест з обідком з рельєфними вензелями і написам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центрі з'єднані вензелі імператриці Катерини II і Імператора Олександра II, з боків ювілейні дати: «1769-1869», а нагорі і внизу: «С.-Петербурзький легіон» і «Полоцький полк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Існує ще знак приблизно того ж малюнка, але хрест покритий білою емаллю з синім обідком, а в центрі вензелі замінені схрещеними офіцерським (золотим) і солдатським (синім) погонам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8-й </w:t>
      </w:r>
      <w:r>
        <w:rPr>
          <w:color w:val="000000"/>
          <w:lang w:val="uk-UA"/>
        </w:rPr>
        <w:t>п</w:t>
      </w:r>
      <w:r>
        <w:rPr>
          <w:color w:val="000000"/>
        </w:rPr>
        <w:t>іхотний Полоцький полк - полк російської імператорської арм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о 6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775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З половини Санкт-Петербурзького легіону в складі 2-х батальйонів з єгерського командою чисельністю 60 осіб, відрахованою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7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д</w:t>
      </w:r>
      <w:r>
        <w:rPr>
          <w:color w:val="000000"/>
        </w:rPr>
        <w:t>ля комплектування особливих єгерських батальйо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 листопада 1796 року полк був названий мушкетерськ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 жов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8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м</w:t>
      </w:r>
      <w:r>
        <w:rPr>
          <w:color w:val="000000"/>
        </w:rPr>
        <w:t>ушкетер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Генерал-</w:t>
      </w:r>
      <w:r>
        <w:rPr>
          <w:color w:val="000000"/>
          <w:lang w:val="uk-UA"/>
        </w:rPr>
        <w:t>м</w:t>
      </w:r>
      <w:r>
        <w:rPr>
          <w:color w:val="000000"/>
        </w:rPr>
        <w:t>айора Сказін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7 тра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м</w:t>
      </w:r>
      <w:r>
        <w:rPr>
          <w:color w:val="000000"/>
        </w:rPr>
        <w:t>ушкетерські Генерал-</w:t>
      </w:r>
      <w:r>
        <w:rPr>
          <w:color w:val="000000"/>
          <w:lang w:val="uk-UA"/>
        </w:rPr>
        <w:t>м</w:t>
      </w:r>
      <w:r>
        <w:rPr>
          <w:color w:val="000000"/>
        </w:rPr>
        <w:t>айора Тиньков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31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Полоцьки</w:t>
      </w:r>
      <w:r>
        <w:rPr>
          <w:color w:val="000000"/>
          <w:lang w:val="uk-UA"/>
        </w:rPr>
        <w:t>й</w:t>
      </w:r>
      <w:r>
        <w:rPr>
          <w:color w:val="000000"/>
        </w:rPr>
        <w:t xml:space="preserve"> мушкетерськ</w:t>
      </w:r>
      <w:r>
        <w:rPr>
          <w:color w:val="000000"/>
          <w:lang w:val="uk-UA"/>
        </w:rPr>
        <w:t>ий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 лют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був перейменований в Піхотний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ерейменований в Єгерський разом з приєднаним до нього 14-м єгерського полку і приведений до складу 6 батальйо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б</w:t>
      </w:r>
      <w:r>
        <w:rPr>
          <w:color w:val="000000"/>
        </w:rPr>
        <w:t>ули знову сформовані 7-й і 8-й батальйон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 xml:space="preserve">олк був названий </w:t>
      </w:r>
      <w:r>
        <w:rPr>
          <w:color w:val="000000"/>
          <w:lang w:val="uk-UA"/>
        </w:rPr>
        <w:t>п</w:t>
      </w:r>
      <w:r>
        <w:rPr>
          <w:color w:val="000000"/>
        </w:rPr>
        <w:t>іхотним, а 23 березня 4-й діючий батальйон був перейменований в 4-й резервний і відрахований в резервні військ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5-й, 6-й, 7-й і 8-й батальйони були розформова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6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 4-го резервного батальйону і безстроково-відпускних 5-го і 6-го батальйону був сформований резервний полк з такою ж назвою, найменувати 13 серпня Серпуховским </w:t>
      </w:r>
      <w:r>
        <w:rPr>
          <w:color w:val="000000"/>
          <w:lang w:val="uk-UA"/>
        </w:rPr>
        <w:t>п</w:t>
      </w:r>
      <w:r>
        <w:rPr>
          <w:color w:val="000000"/>
        </w:rPr>
        <w:t>іхотним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5 березня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864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uk-UA"/>
        </w:rPr>
        <w:t>п</w:t>
      </w:r>
      <w:r>
        <w:rPr>
          <w:b/>
          <w:color w:val="000000"/>
        </w:rPr>
        <w:t xml:space="preserve">олк був названий 28-м </w:t>
      </w:r>
      <w:r>
        <w:rPr>
          <w:b/>
          <w:color w:val="000000"/>
          <w:lang w:val="uk-UA"/>
        </w:rPr>
        <w:t>п</w:t>
      </w:r>
      <w:r>
        <w:rPr>
          <w:b/>
          <w:color w:val="000000"/>
        </w:rPr>
        <w:t>іхотним Полоцьки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lang w:val="uk-UA"/>
        </w:rPr>
        <w:t>Колективні нагороди</w:t>
      </w:r>
      <w:r>
        <w:rPr>
          <w:b/>
          <w:bCs/>
          <w:color w:val="000000"/>
        </w:rPr>
        <w:t>: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ий прапор Георгіївськ</w:t>
      </w:r>
      <w:r>
        <w:rPr>
          <w:color w:val="000000"/>
          <w:lang w:val="uk-UA"/>
        </w:rPr>
        <w:t>ий</w:t>
      </w:r>
      <w:r>
        <w:rPr>
          <w:color w:val="000000"/>
        </w:rPr>
        <w:t>, з написами: «За оборону Правод проти Турецької армії в 1829 році» та «1769-1869» з Олександрів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ювілейн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стрічкою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Срібні труби з написом: «За упокорення Угорщини в 1849 році», подаровані полку 20 </w:t>
      </w:r>
      <w:r>
        <w:rPr>
          <w:color w:val="000000"/>
          <w:lang w:val="uk-UA"/>
        </w:rPr>
        <w:t>г</w:t>
      </w:r>
      <w:r>
        <w:rPr>
          <w:color w:val="000000"/>
        </w:rPr>
        <w:t>руд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4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Знаки на головні убори з написом: «За Севастополь в 1854 і 1855 рр.», Подаровані 30 </w:t>
      </w:r>
      <w:r>
        <w:rPr>
          <w:color w:val="000000"/>
          <w:lang w:val="uk-UA"/>
        </w:rPr>
        <w:t>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усіх 4-х батальйонах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 xml:space="preserve">29-й піхотний Чернігівський генерал-фельдмаршала графа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Дибича-Забалканського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700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5.07.170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5 груд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Забайкальський штаб Ломжинськ</w:t>
      </w:r>
      <w:r>
        <w:rPr>
          <w:color w:val="000000"/>
          <w:lang w:val="uk-UA"/>
        </w:rPr>
        <w:t>о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, Варшава (1.02.1913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5.06.1700 р - сформований в Москві під найменуванням піхотного фон </w:t>
      </w:r>
      <w:r>
        <w:rPr>
          <w:color w:val="000000"/>
          <w:lang w:val="uk-UA"/>
        </w:rPr>
        <w:t>Ш</w:t>
      </w:r>
      <w:r>
        <w:rPr>
          <w:color w:val="000000"/>
        </w:rPr>
        <w:t>вед</w:t>
      </w:r>
      <w:r>
        <w:rPr>
          <w:color w:val="000000"/>
          <w:lang w:val="uk-UA"/>
        </w:rPr>
        <w:t>ова</w:t>
      </w:r>
      <w:r>
        <w:rPr>
          <w:color w:val="000000"/>
        </w:rPr>
        <w:t xml:space="preserve">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10.1705 р - піхотний Гассеніус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3.1708 р - Чернігів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2.1727 р - 1-й Углиц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11.1727 р - Чернігів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11.1796 р - Чернігівський мушкетер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10.1798 р - мушкетерський генерал-майора Ессена 1-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10.1799 р .- мушкетерський генерал-майора де Жерве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11.1800 р - мушкетерський генерал-майора Ессена 1-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03.1801 р - Чернігівський мушкетерський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2.02.1811 р - Чернігів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.07.1829 р - піхотний фельдмаршала графа Дибича-Забалкансько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1.1833 р - приєднаний Рильський піхотний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ведено до складу 6-ти батальйо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3.1854 р - сформовані 7-й і 8-й батальйон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8.1856 р - 4-й діючий батальйон перейменований в 4-й резервний і відділений в резервні військ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5-8-й батальйони розформова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03.1857 р - Чернігівський піхотний генерал-фельдмаршала графа Дибича-Забалкансько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.04.1863 р - з 4-го резервного батальйону і бессрочноотпускних 5-го і 6-го батальйонів сформований Чернігівський резервн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08.1863 р - Чернігівський резервний піхотний полк перейменовано в Старорусский піхотний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5.03.1864 р - 29-й піхотний Чернігівський генерал-фельдмаршала графа Дибича-Забалкансько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10-12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Ушаков Іван Михайл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.09.1855-31.01.185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Полковник князь Святополк-Мірський Дмитро Іва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30.07.1829-29.05.1831 рр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- </w:t>
      </w:r>
      <w:r>
        <w:rPr>
          <w:b/>
          <w:color w:val="000000"/>
          <w:lang w:val="uk-UA"/>
        </w:rPr>
        <w:t>г</w:t>
      </w:r>
      <w:r>
        <w:rPr>
          <w:b/>
          <w:color w:val="000000"/>
        </w:rPr>
        <w:t>енерал-фельдмаршал граф Дибич-Забалканський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7.1903 р - полковник князь Вачнадз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.04.1911-після 1.04.19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Алексєєв Олександр Павл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lang w:val="uk-UA"/>
        </w:rPr>
        <w:t>Колективні нагороди</w:t>
      </w:r>
      <w:r>
        <w:rPr>
          <w:b/>
          <w:bCs/>
          <w:color w:val="000000"/>
        </w:rPr>
        <w:t>: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1. Полковий прапор Георгіївський з написами: "За відзнаку при ураженні і вигнанні ворога з меж Росії в 1812 році і за Севастополь в 1854 і 1855 роках" і "700-1900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Олександрівської ювілейної стрічко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йвищий наказ від 25.07.1900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 Похід за військове від</w:t>
      </w:r>
      <w:r>
        <w:rPr>
          <w:color w:val="000000"/>
          <w:lang w:val="uk-UA"/>
        </w:rPr>
        <w:t>знак</w:t>
      </w:r>
      <w:r>
        <w:rPr>
          <w:color w:val="000000"/>
        </w:rPr>
        <w:t>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даний 13.04.1813 р за відмінності в Вітчизняній війні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12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. Знаки на головні убори з написом: "За відзнаку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31.12.1830 р за відмінності в російсько-турецьку війну 1828-29 р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Нагрудний знак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атверджено - 11.11.1909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овий герб Чернігівського полку (на срібному щиті чорний одноголовий орел під золотою короною, що тримає в лівій лапі золотий хрест), оточений напіввінком з лаврового і дубового гілок, зав'язаним внизу стрічкою з датами: «1700-1900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горі на всі боки від корони вензелі Імператорів Петра I і Миколи II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нак увінчаний Імператорською короною, з якої спадає стрічка з написом: «Пех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он шведів - 29 Пех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ерниговс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. »Забарвлення невідом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Полковий жетон в пам'ять двохсотріччя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атверджено - 8.05.1900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Аверс: точна копія герба Чернігівської області з рамками і великокнязівської короно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730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На відміну від герба області фон проектував чорний, а орел - весь жовтий (з лапками, дзьобом, короною і хрестом), як на перших прапорах, подарованих полку імператором Петром Великим разом з найменуванням Чернігівський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еверс: спис Георгіївського прапора і знак за відміну на шапки, заслужені полком «За отлічiе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Якір в ознаменування участі полку в морських боях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правжній полковий солдатський погон (червоний з цифрою «8»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алять, носівшійся при первісному обмундируванні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вісне і справжня назва полку: «п'х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он' шведи 29 Черніг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. Ф. Г. Д. 3. П. 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ти: "1700-1900"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30-й піхотний Полтавський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798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0.08.1798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9 черв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Прасниша Вісл</w:t>
      </w:r>
      <w:r>
        <w:rPr>
          <w:color w:val="000000"/>
          <w:lang w:val="uk-UA"/>
        </w:rPr>
        <w:t>енська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До 1.07.1903-1910 рр.), Варшава (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.08.1798 р - сформований в Твері з рекрут під назвою мушкетерського генерал-майора Маркловского 1-го полку, в складі 2-х батальйонів, кожен по 1 гренадерської роті і 5 мушкетерських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.10.1800 р - мушкетерський генерал-майора князя Горчакова 3-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10.1800 р - мушкетерський генерал-майора Аникеев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03.1801 р - Полтавський мушкетер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22.02.1811 р - Полтавський піхотний полк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1.1833 р - приєднаний Варшавський піхотний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ведено до складу 6-ти батальйо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3.1854 р - сформовані 7-й і 8-й батальйон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8.1856 р - 4-й діючий батальйон перейменований в 4-й резервний батальйон і відрахований в резервні військ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5-8-й батальйони розформова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.04.1863 р - з 4-го резервного батальйону і бессрочноотпускних 5-го і 6-го батальйонів сформований Полтавський резервн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08.1863 р - Полтавський резервний піхотний полк названий Шуйський піхотним полком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5.03.1864 р - 30-й піхотний Полтав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.11.1819-27.12.1825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Тизенгаузен Василь (Вільгельм Сигізмунд) Карл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10.1800-24.02.1802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Анікєєв Дмитро Васильович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5.1897-18.08.189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Бутаков Олександр Михайл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09.1908-20.08.191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Мадрітов Олександр Семе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4.1914 р - полковник Гаврилиц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8.03.1915-29.02.191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Болдирєв Василь Георгій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16-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р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Гейдеман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 xml:space="preserve">1917 </w:t>
      </w:r>
      <w:r>
        <w:rPr>
          <w:b/>
          <w:bCs/>
          <w:color w:val="000000"/>
          <w:lang w:val="uk-UA"/>
        </w:rPr>
        <w:t>р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 xml:space="preserve">. - </w:t>
      </w:r>
      <w:r>
        <w:rPr>
          <w:b/>
          <w:bCs/>
          <w:color w:val="000000"/>
          <w:lang w:val="uk-UA"/>
        </w:rPr>
        <w:t>п</w:t>
      </w:r>
      <w:r>
        <w:rPr>
          <w:b/>
          <w:bCs/>
          <w:color w:val="000000"/>
        </w:rPr>
        <w:t>олковник Каменєв Сергій Сергій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lang w:val="uk-UA"/>
        </w:rPr>
        <w:t>Колективні нагороди</w:t>
      </w:r>
      <w:r>
        <w:rPr>
          <w:b/>
          <w:bCs/>
          <w:color w:val="000000"/>
        </w:rPr>
        <w:t>: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. Полковий прапор Георгіїв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з написами: "За Севастополь в 1854 і 1855 роках" і "1798-1898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Олександрів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ювілейн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стрічкою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Нагрудний зна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атверджено - 21.08.1909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Щит, увінчаний двоголовим орлом під трьома коронами, на грудях якого щиток з числом «100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щиті зірка ордена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еоргія, з боків її вензелі Імператорів Павла I і Миколи II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ід орлом на Георгіївській стрічці ювілейні дати: «1798-1898», а під крилами його: «30 п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Щит обрамований лавровим напіввінком, пов'язаним внизу стрічкою, на якій девіз: «Помремо, але не здамося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барвлення невідом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30-й п</w:t>
      </w:r>
      <w:r>
        <w:rPr>
          <w:b/>
          <w:color w:val="000000"/>
          <w:lang w:val="uk-UA"/>
        </w:rPr>
        <w:t>іхотний</w:t>
      </w:r>
      <w:r>
        <w:rPr>
          <w:b/>
          <w:color w:val="000000"/>
        </w:rPr>
        <w:t xml:space="preserve"> Полтавський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 та кампанії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 сформований в Твері генерал-майором Маркловск</w:t>
      </w:r>
      <w:r>
        <w:rPr>
          <w:color w:val="000000"/>
          <w:lang w:val="uk-UA"/>
        </w:rPr>
        <w:t>и</w:t>
      </w:r>
      <w:r>
        <w:rPr>
          <w:color w:val="000000"/>
        </w:rPr>
        <w:t>м 20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8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З рекрут, в складі двох батальйонів з артилерій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командою, під назвою мушкетерського генерал-майора Маркловс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тім полк називався мушкетерський генерал-майора князя Горчакова 3-го (з 6 жов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) І генерал-майора Аникеева (з 12 жов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Імператор Олександр I назвав полк Полтавським мушкетерський і привів його до складу трьох батальйо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д час війни з Туреччиною в 1806-1811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тавський полк перебував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07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В морському поході до Трапезунд, а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Брав участь у взятті фортеці Суджук-Кал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22 лютого181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Полк був названий Полтавським піхотни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д час Вітчизняної війни Полтавський полк, у складі 26-ї піхотної дивізії, скоїв тяжкий відступ від Волковиська до Смоленська і відважно боровся за Салтанівка, а 2 серпня, перебуваючи в загоні генерала Неверовского, брав участь у знаменитому відступі до Червоного під ударами численної французької кавалерії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ід час битви при Бородіно Полтавський полк займав батарею Раєвського і героїчно відбив атаку Морана і Брусье, а після взяття її бригадою Бонамі брав участь в атаці Єрмолова і лихим ударом у фланг перекинув ворог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У 2-у половину кампанії Полтавський полк брав участь в боях при Малоярославце, Вязьмі і </w:t>
      </w:r>
      <w:r>
        <w:rPr>
          <w:color w:val="000000"/>
          <w:lang w:val="uk-UA"/>
        </w:rPr>
        <w:t>Красн</w:t>
      </w:r>
      <w:r>
        <w:rPr>
          <w:color w:val="000000"/>
        </w:rPr>
        <w:t>ом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 23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 xml:space="preserve">олк </w:t>
      </w:r>
      <w:r>
        <w:rPr>
          <w:color w:val="000000"/>
          <w:lang w:val="uk-UA"/>
        </w:rPr>
        <w:t>перебував</w:t>
      </w:r>
      <w:r>
        <w:rPr>
          <w:color w:val="000000"/>
        </w:rPr>
        <w:t xml:space="preserve"> в числі військ, що блокували Модлін, а потім був призначений в армію Беннігсена і брав участь в битві під Лейпцигом, під час якої взяв 11 знарядь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12 груд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 18 тра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Полтавський полк брав участь в блокаді Гамбург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д час війни з Туреччиною в 1828-182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 і 2-й батальйони після взяття Ісакчі перебували з 11 липня по 4 жовтня під час облоги фортеці Шумли, а в наступному році увійшли до складу корпусу, яке стояло під стінами Сілістрію і Шумл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Полтавський полк брав участь у приборканні польського</w:t>
      </w:r>
      <w:r>
        <w:rPr>
          <w:color w:val="000000"/>
          <w:lang w:val="uk-UA"/>
        </w:rPr>
        <w:t xml:space="preserve"> повстання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8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д</w:t>
      </w:r>
      <w:r>
        <w:rPr>
          <w:color w:val="000000"/>
        </w:rPr>
        <w:t>о полку був при</w:t>
      </w:r>
      <w:r>
        <w:rPr>
          <w:color w:val="000000"/>
          <w:lang w:val="uk-UA"/>
        </w:rPr>
        <w:t>єднаний</w:t>
      </w:r>
      <w:r>
        <w:rPr>
          <w:color w:val="000000"/>
        </w:rPr>
        <w:t xml:space="preserve"> Воронезький піхотний пол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, і Полтавський полк приведений до складу трьох чинн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і двох резервних батальйоні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4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Полтавський полк взяв участь у приборканні угорського заколоту і знаходився в битві біля Дебречін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д час Східної війни Полтавський полк перебував спершу, з 7 травня по 10 чер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, </w:t>
      </w:r>
      <w:r>
        <w:rPr>
          <w:color w:val="000000"/>
          <w:lang w:val="uk-UA"/>
        </w:rPr>
        <w:t>п</w:t>
      </w:r>
      <w:r>
        <w:rPr>
          <w:color w:val="000000"/>
        </w:rPr>
        <w:t>ри облозі Сілістрії, а з 7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в</w:t>
      </w:r>
      <w:r>
        <w:rPr>
          <w:color w:val="000000"/>
        </w:rPr>
        <w:t>зяв участь в обороні Севастопол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6 травня три батальйони, перебуваючи на Камчатському люнет</w:t>
      </w:r>
      <w:r>
        <w:rPr>
          <w:color w:val="000000"/>
          <w:lang w:val="uk-UA"/>
        </w:rPr>
        <w:t>і</w:t>
      </w:r>
      <w:r>
        <w:rPr>
          <w:color w:val="000000"/>
        </w:rPr>
        <w:t>, героїчно відбили штурм союзників, а 1-й батальйон в цей час займав Забалканськ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батарею і, зробивши блискучу контратаку, перекинув француз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не меншою доблестю Полтавці захищали 5 червня і 27 серпня Малахов курган, втративши за 4 місяці облоги 23 офіцерів і 2868 нижніх чин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 виявлену мужність полку були подаровані 30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Георгіївські прапор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сля Східної війни 5, 6, 7 і 8-й батальйони були скасовані, 4-й батальйон зарахований до резервних військам, і полк приведений 23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д</w:t>
      </w:r>
      <w:r>
        <w:rPr>
          <w:color w:val="000000"/>
        </w:rPr>
        <w:t>о складу трьох батальйонів з трьома стрілецькими ротам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6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Полтавський полк взяв участь у приборканні польського заколоту на Волині і знаходився в дрібних сутичках з повстанцям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6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63 </w:t>
      </w:r>
      <w:r>
        <w:rPr>
          <w:color w:val="000000"/>
          <w:lang w:val="uk-UA"/>
        </w:rPr>
        <w:t>р</w:t>
      </w:r>
      <w:r>
        <w:rPr>
          <w:color w:val="000000"/>
        </w:rPr>
        <w:t>. З 4-го резервного батальйону і безстроково-відпускних був сформований 2-батальйон Полтавського резервного піхотного полку, названий 13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63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Шуйський піхотним полк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6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Полтавському полку присвоєно № 30-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7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79 </w:t>
      </w:r>
      <w:r>
        <w:rPr>
          <w:color w:val="000000"/>
          <w:lang w:val="uk-UA"/>
        </w:rPr>
        <w:t>р</w:t>
      </w:r>
      <w:r>
        <w:rPr>
          <w:color w:val="000000"/>
        </w:rPr>
        <w:t>. Сформований 4-й батальйо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0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98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,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день столітнього ювілею, полку подаровано нове Георгіївський прапо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Полтавського полку вважається з 20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8 </w:t>
      </w:r>
      <w:r>
        <w:rPr>
          <w:color w:val="000000"/>
          <w:lang w:val="uk-UA"/>
        </w:rPr>
        <w:t>р</w:t>
      </w:r>
      <w:r>
        <w:rPr>
          <w:color w:val="000000"/>
        </w:rPr>
        <w:t>. Полковий свято - 29 черв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01.1799 - 24.12.1801 - секунд-майор (з 15.09.1799 підполковник, з 11.12.1800 полковник) Ринкевич, Юхим Юхим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.02.1802 - 25.03.1804 - полковник Золотницький, Михайло Володими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3.1804 - 28.11.1807 - підполковник (з 23.04.1806 полковник) Золотницький, Іван Володими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6.06.1808 - 31.08.1812 - підполковник Коншин, Іван Тимоф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08.1812 - 05.02.1813 - підполковник Бобоедов, Микита Фед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1.07.1813 - 11.02.1816 - підполковник Давидо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.02.1816 - 28.09.1819 - підполковник (з 30.08.1816 полковник) Шеїн, Петро Семе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4.11.1819 - 27.12.1825 - полковник Тизенгаузен, Василь Кар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84 - 1891 - полковник Агапеев, Петро Ярем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2.07.1891 - 05.04.1893 - полковник Потоцький, Іван Плато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09.1908 - 20.08.1913 - полковник Мадрітов, Олександр Семе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8.1913 - після 01.03.1914 - полковник Гаврилиця, Михайло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8.03.1915 - після 01.01.1916 - генерал-майор Болдирєв, Василь Георг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5.01.1916 - 04.04.1917 - полковник Гейдеман, Костянтин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04.04.1917 - 25.11.1917 - полковник Каменєв, Сергій Серг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.08.1798 - 06.10.1800 - генерал-майор Марклов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, Олександр Осип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6.10.1800 - 13.10.1800 - генерал-майор князь Горчаков 3-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10.1800 - 24.02.1802 - генерал-майор Анікєєв, Дмитро Василь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2.03.1802 - 09.01.1803 - генерал-майор Бібіков, Олександ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9.01.1803 - 01.03.1807 - генерал-майор Сорокін, Михайло Матв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1.03.1807 - 16.12.1812 - полковник Лібгарт, Антон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9.1813 - 01.09.1814 - генерал-майор Ушаков, Павло Микола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Відомі люди, що служили в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бков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, Володимир Іванович - російський лікар, професор Київського університет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Тімашов, Іван Іванович - російський генерал, учасник Кримської війн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Троцький, Омелян Миколайович - декабрист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Трубецькой, Микола Миколайович - князь, генерал-лейтенант, губернатор Мінської губернії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Трусов, Степан Петрович - декабрист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Цявловск</w:t>
      </w:r>
      <w:r>
        <w:rPr>
          <w:color w:val="000000"/>
          <w:lang w:val="uk-UA"/>
        </w:rPr>
        <w:t>ий</w:t>
      </w:r>
      <w:r>
        <w:rPr>
          <w:color w:val="000000"/>
        </w:rPr>
        <w:t>, Данило Іванович - російський генерал, учасник наполеонівських воєн і поход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роти польських інсургент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Інші формування цього імені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color w:val="000000"/>
        </w:rPr>
        <w:t>1-й Полтавський полк Кубанського козачого війська</w:t>
      </w:r>
      <w:r>
        <w:rPr>
          <w:color w:val="000000"/>
        </w:rPr>
        <w:t xml:space="preserve"> - сформований 1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7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З Абінського кінного полку і 1-го і 7-го батальйонів Кубанського козачого військ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Полтавський внутрішній губернський батальйон</w:t>
      </w:r>
      <w:r>
        <w:rPr>
          <w:color w:val="000000"/>
          <w:lang w:val="uk-UA"/>
        </w:rPr>
        <w:t xml:space="preserve"> - сформований 17 січня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1811 р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., його спадкоємцями є піхотні полки 174-ї Роменський і 176-й Переволоченський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Полтавський козачий полк</w:t>
      </w:r>
      <w:r>
        <w:rPr>
          <w:color w:val="000000"/>
        </w:rPr>
        <w:t xml:space="preserve"> - територіальне утворення запорізьких і малоросійських козаків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8 чер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83 </w:t>
      </w:r>
      <w:r>
        <w:rPr>
          <w:color w:val="000000"/>
          <w:lang w:val="uk-UA"/>
        </w:rPr>
        <w:t xml:space="preserve">р 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еретворений в Полтавський легко-кінний полк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озформовано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31-й піхотний Олексіївський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831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ався в Польщі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Старшинство - 11.11.1831 р. Полкове свято - 6 серп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Дислокація - Пултуськ Варшавської губернії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(1.07.1903 р), Скерневиці Варшавської губернії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(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11.11.1731 р - з поселених в царювання царя Олексія Михайловича для охорони Казанської, Симбірської і частини Оренбурзької губерній, в передмістях Мензелінск, Заянське, Старо-Шемшінське, Білярськ, Тимске, Ериклінськ, Сергіївське та Олексіївська з стрільців, гармашів і полонених поляків сформовані один піший і три кінних полки, названі Закамском ландміліціоннимі полкам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7.05.1733 р - піший полк Закамс</w:t>
      </w:r>
      <w:r>
        <w:rPr>
          <w:color w:val="000000"/>
          <w:lang w:val="uk-UA"/>
        </w:rPr>
        <w:t>ь</w:t>
      </w:r>
      <w:r>
        <w:rPr>
          <w:color w:val="000000"/>
        </w:rPr>
        <w:t>ко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ландміліції перейменований в Олексіїв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1.1769 р - Олексіїв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8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Алексопольск</w:t>
      </w:r>
      <w:r>
        <w:rPr>
          <w:color w:val="000000"/>
          <w:lang w:val="uk-UA"/>
        </w:rPr>
        <w:t>и</w:t>
      </w:r>
      <w:r>
        <w:rPr>
          <w:color w:val="000000"/>
        </w:rPr>
        <w:t>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11.1796 р - Алексополь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 мушкетер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10.1798 р - мушкетерський генерал-лейтенанта Гагенмейстер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06.1800 р - мушкетерський генерал-майора Лавейкі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03.1801 р - Алексопольскій мушкетерський полк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2.2.1811 р - Алексопольск</w:t>
      </w:r>
      <w:r>
        <w:rPr>
          <w:b/>
          <w:color w:val="000000"/>
          <w:lang w:val="uk-UA"/>
        </w:rPr>
        <w:t>и</w:t>
      </w:r>
      <w:r>
        <w:rPr>
          <w:b/>
          <w:color w:val="000000"/>
        </w:rPr>
        <w:t>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1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Запасний батальйон визначено на формування 36-ї піхотної дивізії, але вступив до 2-й резервний корпус генерала Ф</w:t>
      </w:r>
      <w:r>
        <w:rPr>
          <w:color w:val="000000"/>
          <w:lang w:val="uk-UA"/>
        </w:rPr>
        <w:t xml:space="preserve">. </w:t>
      </w:r>
      <w:r>
        <w:rPr>
          <w:color w:val="000000"/>
        </w:rPr>
        <w:t>Ертел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1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Резервний батальйон формувався в Охтирському рекрутському депо, був визначений на формування 44-ї піхотної дивіз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07.1812 р - брав участь в бою при Салтанівк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8.1812 р - резервний батальйон у складі військ генерала М. А. Милорадовича приєднався до головної армії і був розформований по полицях для поповнення втрат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08.1812 р - брав участь в Бородінській битві: в обороні флеші і втратив 12 офіцерів і 3/4 від нижніх чи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1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б</w:t>
      </w:r>
      <w:r>
        <w:rPr>
          <w:color w:val="000000"/>
        </w:rPr>
        <w:t>рав участь у битві при Малоярославц</w:t>
      </w:r>
      <w:r>
        <w:rPr>
          <w:color w:val="000000"/>
          <w:lang w:val="uk-UA"/>
        </w:rPr>
        <w:t>і</w:t>
      </w:r>
      <w:r>
        <w:rPr>
          <w:color w:val="000000"/>
        </w:rPr>
        <w:t>: втратив 11 офіцер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.11.1812 р - брав участь у справі у Лосмін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1812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ч</w:t>
      </w:r>
      <w:r>
        <w:rPr>
          <w:color w:val="000000"/>
        </w:rPr>
        <w:t>исельність полку склала 969 чолові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15-1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В складі російського окупаційного корпусу генерала М. Воронцов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1.1833 р - приєднаний 15-й єгерський полк і полк у складі 6-ти батальйонів названий Алексопольскім єгерськи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1.1854 р - при полку сформовані 7-й і 8-й батальйон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04.1856 р - Алексопольск</w:t>
      </w:r>
      <w:r>
        <w:rPr>
          <w:color w:val="000000"/>
          <w:lang w:val="uk-UA"/>
        </w:rPr>
        <w:t>и</w:t>
      </w:r>
      <w:r>
        <w:rPr>
          <w:color w:val="000000"/>
        </w:rPr>
        <w:t>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8.1856 р - 4-й батальйон полку перейменований в резервний, а 5-8-й батальйони розформовані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.04.1863 р - 4-й батальйон і бе</w:t>
      </w:r>
      <w:r>
        <w:rPr>
          <w:color w:val="000000"/>
          <w:lang w:val="uk-UA"/>
        </w:rPr>
        <w:t>зстрокововід</w:t>
      </w:r>
      <w:r>
        <w:rPr>
          <w:color w:val="000000"/>
        </w:rPr>
        <w:t>пускн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5-го і 6-го батальйонів відраховані на формування Алексопольского резервного піхотного полку (пізніше 119-й піхотний Коломенський полк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3.1864 р - 31-й піхотний Алексопольскі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91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31-й піхотний Олексіїв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 xml:space="preserve">1918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. - </w:t>
      </w:r>
      <w:r>
        <w:rPr>
          <w:b/>
          <w:color w:val="000000"/>
          <w:lang w:val="uk-UA"/>
        </w:rPr>
        <w:t>с</w:t>
      </w:r>
      <w:r>
        <w:rPr>
          <w:b/>
          <w:color w:val="000000"/>
        </w:rPr>
        <w:t>касовано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бойові поход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70-71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б</w:t>
      </w:r>
      <w:r>
        <w:rPr>
          <w:color w:val="000000"/>
        </w:rPr>
        <w:t>рав участь в походах до Крим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87-91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б</w:t>
      </w:r>
      <w:r>
        <w:rPr>
          <w:color w:val="000000"/>
        </w:rPr>
        <w:t>рав участь у російсько-турецькій війні: під час штурму Очакова входив до складу 5-ї колони, якою командував бригадир Хрущов, при штурмі Ізмаїла входив в колону бригадира Чепеги, яка штурмувала фортецю з боку річки.</w:t>
      </w:r>
    </w:p>
    <w:p>
      <w:pPr>
        <w:pStyle w:val="Style16"/>
        <w:spacing w:before="0" w:after="0"/>
        <w:jc w:val="center"/>
        <w:rPr>
          <w:color w:val="000000"/>
          <w:lang w:val="uk-UA"/>
        </w:rPr>
      </w:pPr>
      <w:r>
        <w:rPr>
          <w:color w:val="000000"/>
        </w:rPr>
        <w:t>1806-12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б</w:t>
      </w:r>
      <w:r>
        <w:rPr>
          <w:color w:val="000000"/>
        </w:rPr>
        <w:t>рав участь у російсько-турецькій війні.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1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битві при Салтанівк</w:t>
      </w:r>
      <w:r>
        <w:rPr>
          <w:color w:val="000000"/>
          <w:lang w:val="uk-UA"/>
        </w:rPr>
        <w:t>ою</w:t>
      </w:r>
      <w:r>
        <w:rPr>
          <w:color w:val="000000"/>
        </w:rPr>
        <w:t xml:space="preserve"> полк втратив 190 нижніх чинів, при Смоленську - 21 осіб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08.1812 р - гренадерська рота 2-го батальйону перебувала в складі Другої зведено-гренадерської дивізії генерала М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Воронцова і майже повністю загинула в Бородінській битві, втрати полку - 67 чоловік убитими, 162 пораненими, 210 зниклими без</w:t>
      </w:r>
      <w:r>
        <w:rPr>
          <w:color w:val="000000"/>
          <w:lang w:val="uk-UA"/>
        </w:rPr>
        <w:t>вісті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1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Малоярославецк</w:t>
      </w:r>
      <w:r>
        <w:rPr>
          <w:color w:val="000000"/>
          <w:lang w:val="uk-UA"/>
        </w:rPr>
        <w:t>ій</w:t>
      </w:r>
      <w:r>
        <w:rPr>
          <w:color w:val="000000"/>
        </w:rPr>
        <w:t xml:space="preserve"> битві втрати склали 47 осіб убитими, 126 пораненими і 136 зниклими без</w:t>
      </w:r>
      <w:r>
        <w:rPr>
          <w:color w:val="000000"/>
          <w:lang w:val="uk-UA"/>
        </w:rPr>
        <w:t>вісті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.1812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б</w:t>
      </w:r>
      <w:r>
        <w:rPr>
          <w:color w:val="000000"/>
        </w:rPr>
        <w:t xml:space="preserve">рав участь у битві під </w:t>
      </w:r>
      <w:r>
        <w:rPr>
          <w:color w:val="000000"/>
          <w:lang w:val="uk-UA"/>
        </w:rPr>
        <w:t>Крас</w:t>
      </w:r>
      <w:r>
        <w:rPr>
          <w:color w:val="000000"/>
        </w:rPr>
        <w:t>ни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13-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еребував у складі своєї дивізії в корпусі генерала Д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Дохтурова Польської армії і брав участь в облозі Модліна, потім боровся при Лейпцігу, входив в Париж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1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брав участь у 2-му поході до Франції.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 xml:space="preserve">183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б</w:t>
      </w:r>
      <w:r>
        <w:rPr>
          <w:color w:val="000000"/>
        </w:rPr>
        <w:t>рав участь в російсько-польській війні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-26.08.1831 р - в штурмі Варшави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8.1831 р - перебував у складі лівої колони генерал-лейтенанта барона Гейсмара, атакував укрепленія№№ 54 і 55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6.08.1831 р - атакував </w:t>
      </w:r>
      <w:r>
        <w:rPr>
          <w:color w:val="000000"/>
          <w:lang w:val="uk-UA"/>
        </w:rPr>
        <w:t>укріплення</w:t>
      </w:r>
      <w:r>
        <w:rPr>
          <w:color w:val="000000"/>
        </w:rPr>
        <w:t xml:space="preserve"> № 21 і 22, при атаці редуту № 22 був розібраний живопліт і полк піднявся в редут по увіткненим в вал багнетів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1849</w:t>
      </w:r>
      <w:r>
        <w:rPr>
          <w:color w:val="000000"/>
          <w:lang w:val="uk-UA"/>
        </w:rPr>
        <w:t xml:space="preserve"> р</w:t>
      </w:r>
      <w:r>
        <w:rPr>
          <w:color w:val="000000"/>
        </w:rPr>
        <w:t xml:space="preserve">. - Брав участь в Угорському поході: в сутичці </w:t>
      </w:r>
      <w:r>
        <w:rPr>
          <w:color w:val="000000"/>
          <w:lang w:val="uk-UA"/>
        </w:rPr>
        <w:t xml:space="preserve">біля села </w:t>
      </w:r>
      <w:r>
        <w:rPr>
          <w:color w:val="000000"/>
        </w:rPr>
        <w:t>Княжий, в 7-годинному бою у Горостен, де втратив більше 50 чоловік, при Дебречін</w:t>
      </w:r>
      <w:r>
        <w:rPr>
          <w:color w:val="000000"/>
          <w:lang w:val="uk-UA"/>
        </w:rPr>
        <w:t>і</w:t>
      </w:r>
      <w:r>
        <w:rPr>
          <w:color w:val="000000"/>
        </w:rPr>
        <w:t>, потім перейшов до Вілагош і присутній в церемонії роззброєння армії Герге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5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В кінці року виступив на Кримську війну, брав участь в облозі Сілістрії,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05.1854 р - в нічний атаці форту фортеці Араб-Табія: батальйон полку швидко спустився в рів, і не маючи спеціальних облогових пристосувань, під вогнем ворога увірвався в редут.Але в тилу пролунав наказ "відбій", невідомо ким поданий, і батальйон відступи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 врятував справи і другий батальйон, який запізнився зі своєю атако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цьому бою полк втратив убитими: 1 офіцера і 166 нижніх чинів, пораненими: 21 офіцера і 300 нижніх чи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.02.1855 р - брав участь у невдалому штурмі Євпатор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0.04.1855 р - включений до складу </w:t>
      </w:r>
      <w:r>
        <w:rPr>
          <w:color w:val="000000"/>
          <w:lang w:val="uk-UA"/>
        </w:rPr>
        <w:t>С</w:t>
      </w:r>
      <w:r>
        <w:rPr>
          <w:color w:val="000000"/>
        </w:rPr>
        <w:t>евастопольського гарнізон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 5 місяців служби в Севастополі полк втратив 2608 нижніх чи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05-0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б</w:t>
      </w:r>
      <w:r>
        <w:rPr>
          <w:color w:val="000000"/>
        </w:rPr>
        <w:t>рав участь в придушенні заворушень у Варшаві, Лодзі та Ченстохов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12-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ідполковник Петрігін П.А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10.1810-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р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Панцербітер К.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01.1816-31.08.1825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ідполковник (з 30.08.1816 р - полковник) Повало-Швейковський Іван Семе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09.1858-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р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 від інфантерії Панютин Федір Серг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32-35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Черепов Антон Андрій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63-70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Сорокін Павло Миколай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7.1903 р - полковник Шатіло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8.1911-після 1.04.19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Лебедєв Олександр Іва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Колективні нагороди</w:t>
      </w:r>
      <w:r>
        <w:rPr>
          <w:b/>
          <w:bCs/>
          <w:color w:val="000000"/>
        </w:rPr>
        <w:t>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 Полковий прапор Георгіївсь</w:t>
      </w:r>
      <w:r>
        <w:rPr>
          <w:color w:val="000000"/>
          <w:lang w:val="uk-UA"/>
        </w:rPr>
        <w:t>кий</w:t>
      </w:r>
      <w:r>
        <w:rPr>
          <w:color w:val="000000"/>
        </w:rPr>
        <w:t xml:space="preserve"> з написом: "За взяття приступом Варшави 25 і 26 Августа і за Севастополь в 1854 і 1855 рр.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Олександрівської ювілейної стрічкою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. Срібні труби з написом: "Алексопольскому піхотному полку 1813 роки 13 </w:t>
      </w:r>
      <w:r>
        <w:rPr>
          <w:color w:val="000000"/>
          <w:lang w:val="uk-UA"/>
        </w:rPr>
        <w:t>к</w:t>
      </w:r>
      <w:r>
        <w:rPr>
          <w:color w:val="000000"/>
        </w:rPr>
        <w:t>вітня, за мужність і хоробрість проти Французьких військ"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. Похід за військове відмін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даний полку 25.12.1849 р за похід в Угорщину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4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ind w:left="420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31-й піхотний Алексопольск</w:t>
      </w:r>
      <w:r>
        <w:rPr>
          <w:b/>
          <w:color w:val="000000"/>
          <w:lang w:val="uk-UA"/>
        </w:rPr>
        <w:t>и</w:t>
      </w:r>
      <w:r>
        <w:rPr>
          <w:b/>
          <w:color w:val="000000"/>
        </w:rPr>
        <w:t>й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 та кампанії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</w:rPr>
        <w:t>Полк веде своє походження від пішого Закамс</w:t>
      </w:r>
      <w:r>
        <w:rPr>
          <w:color w:val="000000"/>
          <w:lang w:val="uk-UA"/>
        </w:rPr>
        <w:t>ького</w:t>
      </w:r>
      <w:r>
        <w:rPr>
          <w:color w:val="000000"/>
        </w:rPr>
        <w:t xml:space="preserve"> ландміліцкого полку, сформованого 11 листопа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3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з поселених в царювання Олексія Михайловича в Мензелін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у</w:t>
      </w:r>
      <w:r>
        <w:rPr>
          <w:color w:val="000000"/>
        </w:rPr>
        <w:t>, Старо-Шемшінск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і Олексіївському (місто засноване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Петром I і назван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на честь царевича Олексія, нині село Олексіївка Кінельського району Самарської області) стрільців, гармашів і полонених поляк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7 тра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3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був перейменований в Олексіївський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6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, з нагоди війни з Туреччиною, був виведений з Олексіївського поселення і, під назвою Олексіївського піхотного полку, взяв участь в 1770 і 1771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експедиціях до Крим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званий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8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Алексопольск</w:t>
      </w:r>
      <w:r>
        <w:rPr>
          <w:color w:val="000000"/>
          <w:lang w:val="uk-UA"/>
        </w:rPr>
        <w:t>и</w:t>
      </w:r>
      <w:r>
        <w:rPr>
          <w:color w:val="000000"/>
        </w:rPr>
        <w:t>м піхотним, полк брав участь у другій турецькій війні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 штурмі Очакова полк входив до складу п'ятої колони, якою командував бригадир Хрущов, а при штурмі Ізмаїла знаходився в колоні бригадира Чепеги, яка штурмувала фортеця з річковою бо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29 листопада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1796 р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. полк найменовано Алексопольским мушкетерським, а потім став називатися ло прізвищами шефів: з 31 жовтня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1798 р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. - Мушкетерський генерал-лейтенанта Гагенмейстера, а з 26 червня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1800 р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. - Мушкетерський генерал-майора Ловейко;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31 березня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1801 р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 xml:space="preserve">. полк прийняв своє колишнє найменування Алексопольского мушкетерського, а </w:t>
      </w:r>
      <w:r>
        <w:rPr>
          <w:b/>
          <w:color w:val="000000"/>
          <w:lang w:val="uk-UA"/>
        </w:rPr>
        <w:t>22 лютого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  <w:lang w:val="uk-UA"/>
        </w:rPr>
        <w:t>1811 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  <w:lang w:val="uk-UA"/>
        </w:rPr>
        <w:t>. перейменований в піхотний</w:t>
      </w:r>
      <w:r>
        <w:rPr>
          <w:color w:val="000000"/>
          <w:lang w:val="uk-UA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ершим боєм, в якому брав участь полк в Вітчизняну війну, був бій при Салтанівк</w:t>
      </w:r>
      <w:r>
        <w:rPr>
          <w:color w:val="000000"/>
          <w:lang w:val="uk-UA"/>
        </w:rPr>
        <w:t>ою</w:t>
      </w:r>
      <w:r>
        <w:rPr>
          <w:color w:val="000000"/>
        </w:rPr>
        <w:t xml:space="preserve"> 11 ли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2 </w:t>
      </w:r>
      <w:r>
        <w:rPr>
          <w:color w:val="000000"/>
          <w:lang w:val="uk-UA"/>
        </w:rPr>
        <w:t>р</w:t>
      </w:r>
      <w:r>
        <w:rPr>
          <w:color w:val="000000"/>
        </w:rPr>
        <w:t>. У Бородінському бою полк брав діяльну участь в обороні Багратіонових флеші і втратив 12 офіцерів і 3/4 загального числа нижніх чин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ід Малоярославцем полк втратив 11 офіцер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6 листопада полк брав участь у</w:t>
      </w:r>
      <w:r>
        <w:rPr>
          <w:color w:val="000000"/>
          <w:lang w:val="uk-UA"/>
        </w:rPr>
        <w:t xml:space="preserve"> бою біля</w:t>
      </w:r>
      <w:r>
        <w:rPr>
          <w:color w:val="000000"/>
        </w:rPr>
        <w:t>Лосмін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 відмінності в Вітчизняну війну Алексопольскій полк отримав срібні труби з написом: «Алексопольскому піхотному полк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, За мужність і хоробрість проти французьких військ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війну 1813-18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 брав участь у блокаді Модліна і, зробивши закордонний похід, увійшов в Париж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російсько-польську війн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взяв участь у штурмі Варшави 25-26 серпня, причому в перший день, в складі лівої колони генерал-лейтенанта барона Гейсмара, атакував зміцнення №№ 54 і 55, а в другий день - зміцнення №№ 21 і 22 і зайняв передмісті Чисте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 атаці редуту № 22 був розібраний живопліт, і війська піднялися в редут по увіткненим в вал багнет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 взяття приступом Варшави 1-й і 2-й батальйони полку нагороджені Георгіївськими прапорам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д</w:t>
      </w:r>
      <w:r>
        <w:rPr>
          <w:color w:val="000000"/>
        </w:rPr>
        <w:t>о Алексопольско</w:t>
      </w:r>
      <w:r>
        <w:rPr>
          <w:color w:val="000000"/>
          <w:lang w:val="uk-UA"/>
        </w:rPr>
        <w:t>го</w:t>
      </w:r>
      <w:r>
        <w:rPr>
          <w:color w:val="000000"/>
        </w:rPr>
        <w:t xml:space="preserve"> полку був приєднаний 15-й єгерський полк, і полк, маючи в своєму складі шість батальйонів, названий Алексопольск</w:t>
      </w:r>
      <w:r>
        <w:rPr>
          <w:color w:val="000000"/>
          <w:lang w:val="uk-UA"/>
        </w:rPr>
        <w:t>и</w:t>
      </w:r>
      <w:r>
        <w:rPr>
          <w:color w:val="000000"/>
        </w:rPr>
        <w:t>м єгерськи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В </w:t>
      </w:r>
      <w:r>
        <w:rPr>
          <w:color w:val="000000"/>
        </w:rPr>
        <w:t>Угорську кампані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49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 xml:space="preserve">олк брав участь у сутичці </w:t>
      </w:r>
      <w:r>
        <w:rPr>
          <w:color w:val="000000"/>
          <w:lang w:val="uk-UA"/>
        </w:rPr>
        <w:t xml:space="preserve">біля села </w:t>
      </w:r>
      <w:r>
        <w:rPr>
          <w:color w:val="000000"/>
        </w:rPr>
        <w:t>Князюв, витримав важкий семигодинний бій у Горостен, де втратив більше 50 осіб, був у справі при Дебречіне, а потім, перейшовши до Вілагош, був присутній при церемонії обеззброєний армії Герге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 угорську кампанію полк був нагороджений гренадерського боє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</w:rPr>
        <w:t>У Східну війну 1853-185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 виступив у похід в кінці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53</w:t>
      </w:r>
      <w:r>
        <w:rPr>
          <w:color w:val="000000"/>
          <w:lang w:val="uk-UA"/>
        </w:rPr>
        <w:t xml:space="preserve"> р</w:t>
      </w:r>
      <w:r>
        <w:rPr>
          <w:color w:val="000000"/>
        </w:rPr>
        <w:t>., а 10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при пол</w:t>
      </w:r>
      <w:r>
        <w:rPr>
          <w:color w:val="000000"/>
          <w:lang w:val="uk-UA"/>
        </w:rPr>
        <w:t>ку</w:t>
      </w:r>
      <w:r>
        <w:rPr>
          <w:color w:val="000000"/>
        </w:rPr>
        <w:t xml:space="preserve"> наказано сформувати 7-й і 8-й батальйо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цьому складі полк взяв участь в облозі фортеці Сілістрії, неодноразово прикривав траншейні робот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полк покладено була також нічна атака одного з фортів цієї фортеці Араб-Табія (17 тра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значений для штурму батальйон Алексопольц</w:t>
      </w:r>
      <w:r>
        <w:rPr>
          <w:color w:val="000000"/>
          <w:lang w:val="uk-UA"/>
        </w:rPr>
        <w:t>і</w:t>
      </w:r>
      <w:r>
        <w:rPr>
          <w:color w:val="000000"/>
        </w:rPr>
        <w:t>в швидко спустився в рів і, не маючи ні фашин, ні сходів, з неймовірними зусиллями, в темряві, під згубним вогнем ворога, увірвався в редут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ле в тилу пролунав сигнал «відбій», невідомо ким подананй, і батальйон відступи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 врятував справи і другий батальйон, кілька запізнілий своєю атако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 втратив в цю ніч убитими одного офіцера і 166 нижніх чинів і пораненими 21 офіцера і 300 нижніх чи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а зняття облоги полк переправився назад через Дунай і, після невдалого нічного штурму Євпаторії (5 лют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), 10 квітня увійшов до складу Севастопольського гарнізон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день останнього його штурму начальником військ на Малаховому кургані був колишній командир Алексопольского полку, генерал-майор фон Буссан, який камінням відбивався від увірвалися на курган французів, поки не був вражений кулею в груд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а п'ять місяців служби на оборонної лінії Севастополя полк втратив 2608 нижніх чин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 участь в обороні Севастополя полк нагороджений Георгіївськими прапорам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перейменовано з єгерського в піхотний, а 23 серпня полк залишений в тр</w:t>
      </w:r>
      <w:r>
        <w:rPr>
          <w:color w:val="000000"/>
          <w:lang w:val="uk-UA"/>
        </w:rPr>
        <w:t>ьо</w:t>
      </w:r>
      <w:r>
        <w:rPr>
          <w:color w:val="000000"/>
        </w:rPr>
        <w:t>хбатальонном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складі, при чому 4-й батальйон перейменований в резервний, а 5, 6, 7 і 8 батальйони розформовані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color w:val="000000"/>
        </w:rPr>
        <w:t>6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63</w:t>
      </w:r>
      <w:r>
        <w:rPr>
          <w:color w:val="000000"/>
          <w:lang w:val="uk-UA"/>
        </w:rPr>
        <w:t xml:space="preserve"> р</w:t>
      </w:r>
      <w:r>
        <w:rPr>
          <w:color w:val="000000"/>
        </w:rPr>
        <w:t>. З 4-го батальйону і безстроково-відпускних 5-го і 6-го батальйонів сформований Алексополь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 резервний полк, 13 серпня того ж року під назвою Коломенський піхотним полком.</w:t>
      </w:r>
      <w:r>
        <w:rPr>
          <w:rStyle w:val="Appleconvertedspace"/>
          <w:color w:val="000000"/>
        </w:rPr>
        <w:t> </w:t>
      </w:r>
      <w:r>
        <w:rPr>
          <w:b/>
          <w:color w:val="000000"/>
        </w:rPr>
        <w:t>25 березня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1864</w:t>
      </w:r>
      <w:r>
        <w:rPr>
          <w:b/>
          <w:color w:val="000000"/>
          <w:lang w:val="uk-UA"/>
        </w:rPr>
        <w:t xml:space="preserve"> р</w:t>
      </w:r>
      <w:r>
        <w:rPr>
          <w:b/>
          <w:color w:val="000000"/>
        </w:rPr>
        <w:t>. Алексопольс</w:t>
      </w:r>
      <w:r>
        <w:rPr>
          <w:b/>
          <w:color w:val="000000"/>
          <w:lang w:val="uk-UA"/>
        </w:rPr>
        <w:t>ь</w:t>
      </w:r>
      <w:r>
        <w:rPr>
          <w:b/>
          <w:color w:val="000000"/>
        </w:rPr>
        <w:t>к</w:t>
      </w:r>
      <w:r>
        <w:rPr>
          <w:b/>
          <w:color w:val="000000"/>
          <w:lang w:val="uk-UA"/>
        </w:rPr>
        <w:t>и</w:t>
      </w:r>
      <w:r>
        <w:rPr>
          <w:b/>
          <w:color w:val="000000"/>
        </w:rPr>
        <w:t>й полк до свого колишнього найменуванню додав № 31-й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 революцію 1905-190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 брав участь в придушенні заворушень в містах Варшаві, Лодзі та Ченстохов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а неперевіреними даними полк в кінці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1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ерейменований в Олексіївський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lang w:val="uk-UA"/>
        </w:rPr>
        <w:t>Колективні нагороди</w:t>
      </w:r>
      <w:r>
        <w:rPr>
          <w:b/>
          <w:bCs/>
          <w:color w:val="000000"/>
        </w:rPr>
        <w:t>: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Полковий прапор Георгіївське з написом «За взяття приступом Варшави 25 і 26 </w:t>
      </w:r>
      <w:r>
        <w:rPr>
          <w:color w:val="000000"/>
          <w:lang w:val="uk-UA"/>
        </w:rPr>
        <w:t xml:space="preserve">серпня </w:t>
      </w:r>
      <w:r>
        <w:rPr>
          <w:color w:val="000000"/>
        </w:rPr>
        <w:t>і за Севастополь в 1854 і 1855 рр.» З Олександрів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ювілейн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стрічкою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Срібні труби з написом «Алексопольскому піхотному полку 1813 13 </w:t>
      </w:r>
      <w:r>
        <w:rPr>
          <w:color w:val="000000"/>
          <w:lang w:val="uk-UA"/>
        </w:rPr>
        <w:t>к</w:t>
      </w:r>
      <w:r>
        <w:rPr>
          <w:color w:val="000000"/>
        </w:rPr>
        <w:t>вітня, за мужність і хоробрість проти Французьких військ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хід за військове відмін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даний полку 25 груд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4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За утихомирення Трансільванії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49 </w:t>
      </w:r>
      <w:r>
        <w:rPr>
          <w:color w:val="000000"/>
          <w:lang w:val="uk-UA"/>
        </w:rPr>
        <w:t>р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3.12.1796 - 26.06.1800 - бригадир (з 27.01.1797 генерал-майор, з 14.09.1798 генерал-лейтенант) Гагенмейстер, Густав Андр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06.1800 - 30.08.1808 - генерал-майор Ловейко, Микола Олександ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8.1808 - 06.01.1810 - полковник Авдуліна, Олексій Микола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8.01.1810 - 06.07.1810 - флігель-ад'ютант полковник Ольдекоп, Карл Фед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10.1810 - 22.06.1815 - полковник Панцербітер, Карл Кар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09.1857 - 30.05.1865 - генерал від інфантерії Панютин, Федір Серг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- 26.12.1797 - полковник Івано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3.09.1798 - 03.01.1800 - підполковник (з 03.10.1798 полковник) Биков, Федосей Михай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2.03.1800 - 05.12.1800 - полковник Менцеліус, Федір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.02.1801 - 23.06.1806 - полковник Паліцин, Іван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06.1809 - 22.06.1815 - підполковник Петрігін, Петро Олекс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.06.1815 - 19.01.1816 - полковник Панцербітер, Карл Кар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01.1816 - 31.08.1825 - підполковник (з 30.08.1816 р полковник) Повало-Швейковський, Іван Семе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32 - 1835 - полковник Черепов, Антон Андр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40 - 1850-ті - полковник Буссан, Вільгельм Христоф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63 - 1870 - полковник Сорокін, Павло Микола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1.11.1885 - 02.05.1890 - полковник Федоров, Яків Дмит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 1908-1909 - полковник Скворцов, Микола Опанас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8.1911 - після 31.01.1913 - полковник Лебедєв, Олександр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Відомі люди, що служили в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алла, Адам Іванович - генерал-майор, учасник Вітчизняної війни 1812 ро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Волконський, Сергій Григорович - генерал-майор, декабрист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арубав, Валеріан Платонович - генерал-лейтенант, учасник Кримської війн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авлович, Олександр - настоятель Соловецького монастиря, герой Кримської війн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андерс, Федір Іванович - генерал-лейтенант, учасник Наполеонівських воє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Тизенгаузен, Карл Єгорович - генерал-лейтенант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Тімашов, Іван Іванович - генерал-майор, учасник Кримської війн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имков, Іван Федорович - декабрист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32-й піхотний Кременчуцький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806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16.08.1806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5 серп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Цеханов Вісл</w:t>
      </w:r>
      <w:r>
        <w:rPr>
          <w:color w:val="000000"/>
          <w:lang w:val="uk-UA"/>
        </w:rPr>
        <w:t>енсько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color w:val="000000"/>
        </w:rPr>
        <w:t>(1.07.1903 р), Варшава (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8.1806 р - в Ржеві, Зубцова і Волоколамске генерал-лейтенантом Пишніцкім з однієї гренадерської і 3-х мушкетерських рот Ширванського мушкетерського полку сформований Кременчуцький полк у складі 3-х батальйонів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2.02.1811 р - Кременчуц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1.1833 р - приєднаний 16-й єгерський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званий Кременчуцьким єгерським полком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До</w:t>
      </w:r>
      <w:r>
        <w:rPr>
          <w:color w:val="000000"/>
        </w:rPr>
        <w:t>ведено до складу 6-ти батальйо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1.1854 р - при полку сформовані 7-й і 8-й батальйон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04.1856 р - Кременчуц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8.1856 р - 4-й батальйон полку перейменований в резервний, а 5-8-й батальйони розформова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.04.1863 р - 4-й батальйон і бессрочноотпускние 5-го і 6-го батальйонів відраховані на формування Малоярославского резервного піхотн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8.01.1864 р - передав хор музики в 3-й саперний батальйон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5.03.1864 р - 32-й піхотний Кременчуцький полк.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8.1863-6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Окольничий Микола Андрій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77-8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Лео Олександр Христофо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7.1903 р - полковник Орло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06.1912-після 1.04.19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Ратко Василь Олександ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.08.1915-після 1.01.191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Климович Антон Карл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Колективні нагороди</w:t>
      </w:r>
      <w:r>
        <w:rPr>
          <w:b/>
          <w:bCs/>
          <w:color w:val="000000"/>
        </w:rPr>
        <w:t>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 Полковий прапор Георгіїв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з написами: "За взяття приступом Варшави 25 і 26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за Севастополь в 1854-55 роках" і "1806-1906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Олександрів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ювілейної стрічко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йвищий наказ від 16.08.1906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 Похід за військові відзнак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даний 25.12.1849 р за утихомирення Трансільванії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49</w:t>
      </w:r>
      <w:r>
        <w:rPr>
          <w:color w:val="000000"/>
          <w:lang w:val="uk-UA"/>
        </w:rPr>
        <w:t xml:space="preserve"> р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32-й піхотний Кременчуцький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 сформований 16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В Ржеві, Зубцова і Волоколамск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в складі трьох батальйонів під ім'ям Кременчуцького мушкетерського полку генерал-лейтенантом Пишніцкім з однієї гренадерської і трьох мушкетерських рот, виділених з Ширванського мушкетерського полку з додаванням до них рекрут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8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був відправлений до Фінляндії, на театр війни з Швецією, і увійшов там до складу військ, що блокували Свеаборг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ом були взяті зміцнення: Лагерна, Вітер-Сварт і Ліль-Остер-Сварт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 здачу фортеці частина полку була посаджена на судна і взяла участь в якості десанту в багатьох блискучих справах нашого флоту, а два батальйони були залишені в м Свеаборге для захисту узбережж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b/>
          <w:color w:val="000000"/>
        </w:rPr>
        <w:t>22 лютого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811 </w:t>
      </w:r>
      <w:r>
        <w:rPr>
          <w:b/>
          <w:color w:val="000000"/>
          <w:lang w:val="uk-UA"/>
        </w:rPr>
        <w:t>р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uk-UA"/>
        </w:rPr>
        <w:t>п</w:t>
      </w:r>
      <w:r>
        <w:rPr>
          <w:b/>
          <w:color w:val="000000"/>
        </w:rPr>
        <w:t>олк був перейменований в піхотний, а 19 листопада в полку сформований 4-й резервний батальйон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війшовши до складу 4-ї піхотної дивізії принца Євгенія Вюртембергского, кременчугц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брали участь майже у всіх великих боях Вітчизняної війни і в Закордонних походах 1813-1814 р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</w:rPr>
        <w:t>8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був приведений до складу трьох батальйонів, кожен з чотирьох рот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2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8-а рота полку відокремлена була в Ширван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color w:val="000000"/>
        </w:rPr>
        <w:t xml:space="preserve"> російсько-турецьку війну 1828-182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 здійснив форсовану переправу 27 травня через Дунай, а потім брав участь в бою у Буланлика і в облозі фортеці Сілістр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ри приборканні повстан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1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Польщі полк, під начальством підполковника Лаврентьєва, мав ряд блискучих справ і за відміну під час штурму Волі і Варшави 6 грудня того ж року отримав Георгіївські прапор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22 січня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1833 р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., при загальній реорганізації армії, Кременчуцький полк був перейменований в єгерський і, з приєднанням до нього 16-го єгерського полку, приведений до складу чотирьох діючих і двох резервних батальйонів, причому 1, 2 і 5-й батальйони батальйони складені з батальйонів колишнього Кременчуцького піхотн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8 лют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6-й резервний батальйон був скасований, а 23 груд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4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4-й батальйон приведений до кадрового склад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наступному році був скасований і 5-й батальйон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запасних же військах наказано мати для полку з безстроково-відпускних нижніх чинів 5-й резервний і 6-й запасний батальйон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В </w:t>
      </w:r>
      <w:r>
        <w:rPr>
          <w:color w:val="000000"/>
        </w:rPr>
        <w:t>Угорську кампані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4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Кременчуцький полк, під начальством полковника барона фон Менгдена, увійшов до складу загону генерала Засса і мав багаторазові сутички з угорцями, а 3 липня витримав запеклий бій у д. Харасті з численним супротивником, за що полку 25 грудня присвоєно « похід за військове відміну 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З початком Східної війни частина полку була відправлена </w:t>
      </w:r>
      <w:r>
        <w:rPr>
          <w:rFonts w:cs="Cambria Math" w:ascii="Cambria Math" w:hAnsi="Cambria Math"/>
          <w:color w:val="000000"/>
        </w:rPr>
        <w:t>​​</w:t>
      </w:r>
      <w:r>
        <w:rPr>
          <w:color w:val="000000"/>
        </w:rPr>
        <w:t>в Дунайську армію і взяла участь в облозі Сілістрії, причому особливо відзначилася в штурмі Арабського форт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тім полк був відправлений на посилення гарнізону Севастополя і взяв діяльну участь в його обороні, втративши за час з 2 квітня по 27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2816 чин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 подвиги, надані полком в Севастополі під командуванням генерал-майора барона фон Менгдена, Найвищим наказом 30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й</w:t>
      </w:r>
      <w:r>
        <w:rPr>
          <w:color w:val="000000"/>
        </w:rPr>
        <w:t>ому були подаровані Георгіївські прапор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тому ж році, 17 квітня, полк найменовано піхотним і 23 серпня приведений до складу трьох батальйонів з трьома стрілецькими ротами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4-й батальйон відрахований в резервні війська, 5, 6, 7 і 8-й батальйони (останні два сформовані 10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) </w:t>
      </w:r>
      <w:r>
        <w:rPr>
          <w:color w:val="000000"/>
          <w:lang w:val="uk-UA"/>
        </w:rPr>
        <w:t>ч</w:t>
      </w:r>
      <w:r>
        <w:rPr>
          <w:color w:val="000000"/>
        </w:rPr>
        <w:t>астиною надійшли на поповнення некомплекту в інших батальйонах, а частиною звільнені в безстрокову відпустку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color w:val="000000"/>
        </w:rPr>
        <w:t>6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6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 xml:space="preserve">з </w:t>
      </w:r>
      <w:r>
        <w:rPr>
          <w:color w:val="000000"/>
        </w:rPr>
        <w:t>4-го резервного батальйону і безстроково-відпускних 5 і 6-го батальйонів сформований Кременчуцький резервний полк, найменувати 13 серпня Малоярославском піхотним полком.</w:t>
      </w:r>
      <w:r>
        <w:rPr>
          <w:rStyle w:val="Appleconvertedspace"/>
          <w:color w:val="000000"/>
        </w:rPr>
        <w:t> </w:t>
      </w:r>
      <w:r>
        <w:rPr>
          <w:b/>
          <w:color w:val="000000"/>
        </w:rPr>
        <w:t>25 березня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864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uk-UA"/>
        </w:rPr>
        <w:t>д</w:t>
      </w:r>
      <w:r>
        <w:rPr>
          <w:b/>
          <w:color w:val="000000"/>
        </w:rPr>
        <w:t xml:space="preserve">о найменування Кременчуцького полку доданий № </w:t>
      </w:r>
      <w:r>
        <w:rPr>
          <w:rFonts w:cs="Cambria Math" w:ascii="Cambria Math" w:hAnsi="Cambria Math"/>
          <w:b/>
          <w:color w:val="000000"/>
        </w:rPr>
        <w:t>​​</w:t>
      </w:r>
      <w:r>
        <w:rPr>
          <w:b/>
          <w:color w:val="000000"/>
        </w:rPr>
        <w:t>32-й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15 серп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7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7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Кременчуцький полк переформовано в ч</w:t>
      </w:r>
      <w:r>
        <w:rPr>
          <w:color w:val="000000"/>
          <w:lang w:val="uk-UA"/>
        </w:rPr>
        <w:t>о</w:t>
      </w:r>
      <w:r>
        <w:rPr>
          <w:color w:val="000000"/>
        </w:rPr>
        <w:t>тир</w:t>
      </w:r>
      <w:r>
        <w:rPr>
          <w:color w:val="000000"/>
          <w:lang w:val="uk-UA"/>
        </w:rPr>
        <w:t>ьо</w:t>
      </w:r>
      <w:r>
        <w:rPr>
          <w:color w:val="000000"/>
        </w:rPr>
        <w:t>хбатальонний склад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lang w:val="uk-UA"/>
        </w:rPr>
        <w:t>Колективні нагороди</w:t>
      </w:r>
      <w:r>
        <w:rPr>
          <w:b/>
          <w:bCs/>
          <w:color w:val="000000"/>
        </w:rPr>
        <w:t>: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Георгіївський прапор з написами «1806-1906», «За взяття приступом Варшави 25 і 26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за Севастополь в 1854 і 1855 рр.», З Олександрівської ювілейної стрічкою.Подаровано Найвищим наказом і грамотою 16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0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хід за військове відміну, подарований 25 груд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4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За подвиги, </w:t>
      </w:r>
      <w:r>
        <w:rPr>
          <w:color w:val="000000"/>
          <w:lang w:val="uk-UA"/>
        </w:rPr>
        <w:t>вчинені</w:t>
      </w:r>
      <w:r>
        <w:rPr>
          <w:color w:val="000000"/>
        </w:rPr>
        <w:t xml:space="preserve"> при приборканні Угорщини.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шеф полку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28.09.1806 - 01.09.1814 - полковник (з 21.11.1812 генерал-майор) Пишніц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, Дмитро Іллі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2.04.1814 - 12.12.1819 - полковник Молостов, Петро Фед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12.1819 - 06.12.1827 - полковник Набоков, Петро Олександ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 1830-1831 - полковник Рафалович, Карпо Матв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31 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Лаврентьє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 1849-1856 - полковник барон фон Менгден (Борис або Євген Євстафійович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8.1863 - 1863 - полковник Окольничий, Микола Андр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63-1866 - Барковський, Андрій Лаврент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77-1884 - полковник Лео, Олександр Христоф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 1908-1909 - полковник Еврєїнов, Микола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06.1912 - після 31.01.1913 - полковник Ратко, Василь Олександ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.08.1915 - після 1.01.1916 - полковник Климович, Антон Кар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Відомі люди, що служили в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адковський, Олександр Федорович - декабрист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Жуков, Іван Петрович - декабрист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ік, Микола Семенович - генерал-майор, учасник російсько-турецької війни 1877-1878 р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Чеодаев, Михайло Іванович - генерал від інфантерії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адзінь, Петро Карлович - генерал, командувач Латвійської армією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38-й піхотний Тобольський генерала графа Милорадовича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1703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6.12.1703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5 груд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Скерневиці Варшав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До 1.07.1903-1910 рр.), Нижній Новгород (1910-після 1.04.1914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.12.1703 р - сформований в Москві боярином Стрешнєв</w:t>
      </w:r>
      <w:r>
        <w:rPr>
          <w:color w:val="000000"/>
          <w:lang w:val="uk-UA"/>
        </w:rPr>
        <w:t>им</w:t>
      </w:r>
      <w:r>
        <w:rPr>
          <w:color w:val="000000"/>
        </w:rPr>
        <w:t xml:space="preserve"> піхотний князя Рєпніна полк у складі 10-ти рот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3.1708 р - Тоболь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9.07.1724 р - 4 роти відділені на формування Дагестанського піхотного полку, замість їх сформовані нов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2.1727 р 2-й Углиц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11.1727 р - Тоболь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4.1762 р - піхотний генерал-майора Кашкина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5.07.1762 р - Тоболь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96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Тобольський мушкетер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10.1798 р - мушкетерський генерал-лейтенанта Ферзен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.01.1801 р - мушкетерський генерал-майора Гарін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03.1801 р - Тобольський мушкетерський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2.02.1811 р - Тоболь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1.1833 р - приєднані 2-й батальйон 33-го єгерського полку і 2-й і 3-й батальйони Кримського піхотн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8.1856 р - 4-й діючий батальйон перейменований в 4-й резервний і відрахований в резервні військ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04.1857 р - Тобольський піхотний Його Імператорської Високості великого князя Сергія Олександрович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10.1863 р - з 4-го резервного батальйону і бессрочноотпускних 5-го і 6-го батальйонів сформований Болховского піхотний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5.03.1864 р - 38-й піхотний Тобольський Його Імператорської Високості великого князя Сергія Олександрович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2.1905 р - 38-й піхотний Тоболь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47-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р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- Князь Долгоруков-Кримський Василь Михайл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8.11.1804-09.02.1805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Ададуров Василь Васильович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7.1798-7.02.1800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Баклановский Михайло Олексій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9.04.1857-10.02.1905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Великий князь Сергій Олександрович</w:t>
      </w:r>
      <w:r>
        <w:rPr>
          <w:color w:val="000000"/>
          <w:lang w:val="uk-UA"/>
        </w:rPr>
        <w:t xml:space="preserve"> Романо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1849-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р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- Баумгартен Олександр Карл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55-5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Зелен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Олександр Олексій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60-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р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- Арбузов Дмитро Олексій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91-9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Ожаровський Володимир Федо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7.1903 р.- полковник Бусс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.09.1907-26.05.190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Молотков Олександр Опанас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91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Владимиро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.03.1913-після 1.04.19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Полковник Ейгель Микола Матвій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  <w:lang w:val="uk-UA"/>
        </w:rPr>
        <w:t xml:space="preserve">Колективні </w:t>
      </w:r>
      <w:r>
        <w:rPr>
          <w:rStyle w:val="Notranslate"/>
          <w:b/>
          <w:bCs/>
          <w:color w:val="000000"/>
        </w:rPr>
        <w:t>нагород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 Полковий прапор Георгіївсь</w:t>
      </w:r>
      <w:r>
        <w:rPr>
          <w:color w:val="000000"/>
          <w:lang w:val="uk-UA"/>
        </w:rPr>
        <w:t>кий</w:t>
      </w:r>
      <w:r>
        <w:rPr>
          <w:color w:val="000000"/>
        </w:rPr>
        <w:t xml:space="preserve"> з написами: "За відзнаку в 1814 році проти Французів, за справу при Четатя 25 Грудня 1853 і за Севастополь в 1854 і 1855 роках" і "1703-1903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Олександрів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ювілейн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стрічко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йвищий наказ від 6.12.1903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 Похід за військове відмін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даний 6.04.1830 р за відмінності в російсько-турецьку війну 1828-29 р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. Знаки на головні убори з написом: "За відзнаку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11.03.1854 р за відзнаку у битві при Четатя в Кримську війн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4. Срібна труба з написом: "За взяття Монмартра 30 </w:t>
      </w:r>
      <w:r>
        <w:rPr>
          <w:color w:val="000000"/>
          <w:lang w:val="uk-UA"/>
        </w:rPr>
        <w:t>березня</w:t>
      </w:r>
      <w:r>
        <w:rPr>
          <w:color w:val="000000"/>
        </w:rPr>
        <w:t xml:space="preserve"> 1814 року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йшла з подарованих 30.08.1814 р 33-му єгерськ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38-й п</w:t>
      </w:r>
      <w:r>
        <w:rPr>
          <w:b/>
          <w:color w:val="000000"/>
          <w:lang w:val="uk-UA"/>
        </w:rPr>
        <w:t>іхотний</w:t>
      </w:r>
      <w:r>
        <w:rPr>
          <w:b/>
          <w:color w:val="000000"/>
        </w:rPr>
        <w:t xml:space="preserve"> Тобольський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 та кампанії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ярином Стрешнєва 6 груд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Москві сформовано полк у складі 10 рот, під назвою піхотний князя Рєпнін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0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8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н</w:t>
      </w:r>
      <w:r>
        <w:rPr>
          <w:color w:val="000000"/>
        </w:rPr>
        <w:t>айменовано Тобольским піхотним полко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9 ли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724</w:t>
      </w:r>
      <w:r>
        <w:rPr>
          <w:color w:val="000000"/>
          <w:lang w:val="uk-UA"/>
        </w:rPr>
        <w:t xml:space="preserve"> р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н</w:t>
      </w:r>
      <w:r>
        <w:rPr>
          <w:color w:val="000000"/>
        </w:rPr>
        <w:t>аказано передати 4 роти на формування Дагестанського піхотного полку, а замість їх сформувати нов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6 лют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27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названий 2-м Углицьким піхотним, але 13 листопада той наказ скасовано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62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н</w:t>
      </w:r>
      <w:r>
        <w:rPr>
          <w:color w:val="000000"/>
        </w:rPr>
        <w:t>айменовано піхотним генерал-майора Кашкина полком, але 5 липня і це розпорядження скасовано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6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названий мушкетерськ</w:t>
      </w:r>
      <w:r>
        <w:rPr>
          <w:color w:val="000000"/>
          <w:lang w:val="uk-UA"/>
        </w:rPr>
        <w:t>им</w:t>
      </w:r>
      <w:r>
        <w:rPr>
          <w:color w:val="000000"/>
        </w:rPr>
        <w:t xml:space="preserve"> і далі іменувався: з 1 жов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8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Мушкетерський генерал-лейтенанта Ферзена полк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14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мушкетерський генерал-майора Гаріна полк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31 березня того ж року полку було повернуто колишню ім'я Тобольського мушкетерського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З 22 лютого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811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uk-UA"/>
        </w:rPr>
        <w:t>п</w:t>
      </w:r>
      <w:r>
        <w:rPr>
          <w:b/>
          <w:color w:val="000000"/>
        </w:rPr>
        <w:t>олк іменується Тобольским піхотним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1828-182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 був у кампанії проти турків і 6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за взяття міста Рахова отримав «Похід за військове від</w:t>
      </w:r>
      <w:r>
        <w:rPr>
          <w:color w:val="000000"/>
          <w:lang w:val="uk-UA"/>
        </w:rPr>
        <w:t>знаку</w:t>
      </w:r>
      <w:r>
        <w:rPr>
          <w:color w:val="000000"/>
        </w:rPr>
        <w:t>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до</w:t>
      </w:r>
      <w:r>
        <w:rPr>
          <w:color w:val="000000"/>
        </w:rPr>
        <w:t xml:space="preserve"> полку приєднані 2-й батальйон 33-го єгерського полку і 2-й і 3-й батальйони розформованого Кримського піхотного полку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 переформовано в 6-батальйонний склад: 4 діючих і 2 резервних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біліський полк успадкував відзнаки 33-го єгерськ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жовтні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4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, під командою А. Баумгартена, знаходився в Угорському поході і відзначився в боях  на правому березі річки Ваг, під Коморні і поблизу фортеці Темешвар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Східну війну 1853-185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 оперував в межах Малої Валахії і прославився героїчним від</w:t>
      </w:r>
      <w:r>
        <w:rPr>
          <w:color w:val="000000"/>
          <w:lang w:val="uk-UA"/>
        </w:rPr>
        <w:t>биттям</w:t>
      </w:r>
      <w:r>
        <w:rPr>
          <w:color w:val="000000"/>
        </w:rPr>
        <w:t xml:space="preserve"> 18 тисяч турків при Четатя, потім полк перебував у Севастополі і витримав там все протяг геройською оборони міста від англо-француз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4-й діючий батальйон перейменований в 4-й резервний і відрахований в резервні військ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9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Шефом призначений Його Імператорська Високість великий князь Сергій Олександрович</w:t>
      </w:r>
      <w:r>
        <w:rPr>
          <w:color w:val="000000"/>
          <w:lang w:val="uk-UA"/>
        </w:rPr>
        <w:t xml:space="preserve"> Романов</w:t>
      </w:r>
      <w:r>
        <w:rPr>
          <w:color w:val="000000"/>
        </w:rPr>
        <w:t xml:space="preserve"> і його ім'я приєднано до імені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 жов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6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З 4-го резервного батальйону і бе</w:t>
      </w:r>
      <w:r>
        <w:rPr>
          <w:color w:val="000000"/>
          <w:lang w:val="uk-UA"/>
        </w:rPr>
        <w:t>зстрокововід</w:t>
      </w:r>
      <w:r>
        <w:rPr>
          <w:color w:val="000000"/>
        </w:rPr>
        <w:t>тпускних 5-го і 6-го батальйонів сформований Болховского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25 березня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1864</w:t>
      </w:r>
      <w:r>
        <w:rPr>
          <w:b/>
          <w:color w:val="000000"/>
          <w:lang w:val="uk-UA"/>
        </w:rPr>
        <w:t xml:space="preserve"> р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uk-UA"/>
        </w:rPr>
        <w:t>д</w:t>
      </w:r>
      <w:r>
        <w:rPr>
          <w:b/>
          <w:color w:val="000000"/>
        </w:rPr>
        <w:t xml:space="preserve">о імені Тобольського полку приєднаний № </w:t>
      </w:r>
      <w:r>
        <w:rPr>
          <w:rFonts w:cs="Cambria Math" w:ascii="Cambria Math" w:hAnsi="Cambria Math"/>
          <w:b/>
          <w:color w:val="000000"/>
        </w:rPr>
        <w:t>​​</w:t>
      </w:r>
      <w:r>
        <w:rPr>
          <w:b/>
          <w:color w:val="000000"/>
        </w:rPr>
        <w:t>38.</w:t>
      </w:r>
      <w:r>
        <w:rPr>
          <w:color w:val="000000"/>
        </w:rPr>
        <w:t xml:space="preserve"> 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79</w:t>
      </w:r>
      <w:r>
        <w:rPr>
          <w:color w:val="000000"/>
          <w:lang w:val="uk-UA"/>
        </w:rPr>
        <w:t xml:space="preserve"> р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 перейменуванням стрілецьких рот в 13, 14 і 15-ю і утворенням 16-ї роти, полк приведений до складу 4-х батальйон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0 лют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0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найменовано як 38-й піхотний Тоболь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Російсько-турецькій війні 1877-1878 полк брав участь на </w:t>
      </w:r>
      <w:r>
        <w:rPr>
          <w:color w:val="000000"/>
          <w:lang w:val="uk-UA"/>
        </w:rPr>
        <w:t>К</w:t>
      </w:r>
      <w:r>
        <w:rPr>
          <w:color w:val="000000"/>
        </w:rPr>
        <w:t>авказькому фронт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Колективні нагороди</w:t>
      </w:r>
      <w:r>
        <w:rPr>
          <w:b/>
          <w:bCs/>
          <w:color w:val="000000"/>
        </w:rPr>
        <w:t>: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ий прапор Георгіїв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з написами: "За відзнаку в 1814 році проти Французів, за справу при Четатя 25 </w:t>
      </w:r>
      <w:r>
        <w:rPr>
          <w:color w:val="000000"/>
          <w:lang w:val="uk-UA"/>
        </w:rPr>
        <w:t>г</w:t>
      </w:r>
      <w:r>
        <w:rPr>
          <w:color w:val="000000"/>
        </w:rPr>
        <w:t>рудня 1853 і за Севастополь в 1854 і 1855 роках" і "1703-1903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Олександрів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ювілейн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стрічко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йвищий наказ від 6.12.1903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хід за військове відмін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даний 6.04.1830 р за від</w:t>
      </w:r>
      <w:r>
        <w:rPr>
          <w:color w:val="000000"/>
          <w:lang w:val="uk-UA"/>
        </w:rPr>
        <w:t>знаки</w:t>
      </w:r>
      <w:r>
        <w:rPr>
          <w:color w:val="000000"/>
        </w:rPr>
        <w:t xml:space="preserve"> в російсько-турецьку війну 1828-29 р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наки на головні убори з написом: "За відзнаку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11.03.1854 р за відзнаку у битві при Четатя в Кримську війн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Срібна труба з написом: "За взяття Монмартра 30 </w:t>
      </w:r>
      <w:r>
        <w:rPr>
          <w:color w:val="000000"/>
          <w:lang w:val="uk-UA"/>
        </w:rPr>
        <w:t>березня</w:t>
      </w:r>
      <w:r>
        <w:rPr>
          <w:color w:val="000000"/>
        </w:rPr>
        <w:t xml:space="preserve"> 1814 року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йшла з подарованих 30.08.1814 р 33-му єгерськ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47 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Князь Долгоруков-Кримський, Василь Михай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79 - 03.10.1788 - полковник Берхман, Петро Фед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1.07.1798 - 07.02.1800 - підполковник Баклановский, Михайло Олексійович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.05.1800 - 26.12.1800 - майор Муравйов, Іван Наза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.03.1802 - 21.05.1803 - полковник Штеге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08.1803 - 02.09.1804 - підполковник барон Розен 1-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.07.1808 - 16.05.1814 - підполковник (з 13.05.1813 полковник) Трефурт, Федір Фед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5.1814 - 30.08.1814 - полковник барон Розен, Роман Фед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8.1814 - 24.05.1816 - полковник Трефурт, Федір Фед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.05.1816 - 25.11.1819 - полковник вахти, Отто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6.12.1819 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Козляніно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28 - 1829 - підполковник (з 1829 - полковник) Леман, Микола Михай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1849 - 1854 - полковник Баумгартен, Олександр Карлович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55 - 1857 - полковник Зелен</w:t>
      </w:r>
      <w:r>
        <w:rPr>
          <w:color w:val="000000"/>
          <w:lang w:val="uk-UA"/>
        </w:rPr>
        <w:t>ий</w:t>
      </w:r>
      <w:r>
        <w:rPr>
          <w:color w:val="000000"/>
        </w:rPr>
        <w:t>, Олександр Олекс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60 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Арбузов, Дмитро Олекс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9.03.1878 - 05.10.1887 - полковник Христіані, Василь Василь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.11.1891 - 24.10.1896 - полковник Ожаровський, Володимир Фед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.09.1907 - 26.05.1909 - полковник Молотков, Олександр Опанас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.01.1912 - 13.02.1913 - полковник Владимиров, Володимир Григ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.03.1913 - 08.03.1915 - полковник Ейгель, Микола Матв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Відомі люди, що служили в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уворов, Іван Петрович (1829-1880) - лікар полку в 1854 - 1855, згодом лікарський інспектор Туркестанської област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Інші формування цього імені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Під ім'ям Тобольського полку в російській армії існували військові частини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20 </w:t>
      </w:r>
      <w:r>
        <w:rPr>
          <w:color w:val="000000"/>
          <w:lang w:val="uk-UA"/>
        </w:rPr>
        <w:t>р</w:t>
      </w:r>
      <w:r>
        <w:rPr>
          <w:color w:val="000000"/>
        </w:rPr>
        <w:t>. - Тобольський гарнізонний полк, згодом Якутський гарнізонний полк, розділений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6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На окремі батаьони, в тому числі і Томський прикордонний, який після кількох перейменувань,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6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н</w:t>
      </w:r>
      <w:r>
        <w:rPr>
          <w:color w:val="000000"/>
        </w:rPr>
        <w:t xml:space="preserve">азваний 17-м Східно-Сибірським </w:t>
      </w:r>
      <w:r>
        <w:rPr>
          <w:color w:val="000000"/>
          <w:lang w:val="uk-UA"/>
        </w:rPr>
        <w:t>Ї</w:t>
      </w:r>
      <w:r>
        <w:rPr>
          <w:color w:val="000000"/>
        </w:rPr>
        <w:t>.І. 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еликого князя Олексія Олександровича батальйоном (потім стрілецький полк)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9 </w:t>
      </w:r>
      <w:r>
        <w:rPr>
          <w:color w:val="000000"/>
          <w:lang w:val="uk-UA"/>
        </w:rPr>
        <w:t>р</w:t>
      </w:r>
      <w:r>
        <w:rPr>
          <w:color w:val="000000"/>
        </w:rPr>
        <w:t>. - Тобольський драгунський полк (спочатку - драгунський Аракче</w:t>
      </w:r>
      <w:r>
        <w:rPr>
          <w:color w:val="000000"/>
          <w:lang w:val="uk-UA"/>
        </w:rPr>
        <w:t>є</w:t>
      </w:r>
      <w:r>
        <w:rPr>
          <w:color w:val="000000"/>
        </w:rPr>
        <w:t>ва), розформований 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7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З 22 ли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2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Тобольський кінний городовий козачий полк, утворений з Тобольської російської і Тобольської магометанської городових козацьких коман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1 жов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4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Цей полк був розділений на Тобольський кінний козачий полк і Тобольський піший козачий батальйо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идві ці 15-ї частини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6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Були звернені до складу Сибірського козачого війська, утворивши населення 11-го і 12-го полкових округів, а 17 чер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68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Ці округи, за невеликим винятком, були звернені в податкові стан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таточно округи були скасовані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7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color w:val="000000"/>
        </w:rPr>
        <w:t xml:space="preserve"> 1764-181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Тобольський прикордонний гарнізонний батальйон (сформований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1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я</w:t>
      </w:r>
      <w:r>
        <w:rPr>
          <w:color w:val="000000"/>
        </w:rPr>
        <w:t>к Московський гарнізонний полк, частину цього полку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16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Перетворена в Томський гарнізонний полк, 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8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Томський резервний батальйон, згодом - 194-й піхотний Троїцько-Сергієвський полк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39-й піхотний Томський Його Імператорської Високості Ерц-Герцога Австрійського Людвіга-Віктора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700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5.07.170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5 серп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Лович Варшавській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, Козлов Тамбов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11.1796 р - сформований з Єкатеринбурзького і Семипалатинського польових батальйонів графом Івелічем в Томську під назвою Томського мушкетерського полку в складі 2-х батальйо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10.1798 р - генерал-майора графа Івеліча 1-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.12.1798 р - генерал-майора Павлуцько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11.1799 р - генерал-майора Лавров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5.10.1800 р - генерал-майора Тізенгаузен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10.1800 р - генерал-майора князя В'яземсько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3.1801 р - генерал-майора Стелліх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03.1801 р - Томський мушкетер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8.1806 р - 8 рот відраховані на формування Мінського і Нейшлотскій мушкетерських полків, замість них сформовані нові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2.02.1811 р - Том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1.1833 р - приєднані 2-й батальйон 34-го єгерського полку і 1-й і 3-й батальйони Севастопольсь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званий </w:t>
      </w:r>
      <w:r>
        <w:rPr>
          <w:b/>
          <w:color w:val="000000"/>
        </w:rPr>
        <w:t>Томський єгерським полком</w:t>
      </w:r>
      <w:r>
        <w:rPr>
          <w:color w:val="000000"/>
        </w:rPr>
        <w:t xml:space="preserve"> і приведений до складу 6-х батальйо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3.1854 р - сформовані 7-й і 8-й батальйон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04.1856 р - Том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8.1856 р - 4-й діючий батальйон перейменований в 4-й резервний і відрахований в резервні військ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5-8-й батальйони розформова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10.1863 р - з 4-го резервного батальйону і бессрочноотпускних 5-го і 6-го батальйонів сформований Новочеркаський піхотний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5.03.1864 р - 39-й піхотний Томський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.05.1873 р - 39-й піхотний Томський Його Імператорської Високості ерцгерцога Австрійського Людвіга-Віктор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8.1914 р - 39-й піхотний Том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.08.1816 р - Петерсен Іван Федорович - на посаду не вступа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.05.1873-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р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- Ерцгерцог Австрійський Людвіг-Вікто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34-3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Павлов Прокіп Як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57-6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барон фон Фіркс Олександр Олександр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10.1863-30.08.187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Полковник Ейхен Федір Федор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7.1903 р - полковник Снарський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.11.1904-9.03.190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Соколов Володимир Іва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9.05.1909-після 31.01.191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Рутковський Йосип Вікентій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4.1914 р - полковник Паце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lang w:val="uk-UA"/>
        </w:rPr>
        <w:t>Колективні нагороди</w:t>
      </w:r>
      <w:r>
        <w:rPr>
          <w:b/>
          <w:bCs/>
          <w:color w:val="000000"/>
        </w:rPr>
        <w:t>: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 Полковий прапор Георгіїв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з написами: "За упокорення Трансільванії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4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за Севастополь в 1854 і 1855 роках" і "1796-1896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Олександрів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ювілейн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стрічкою.Найвища грамота від 29.11.1896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 Знаки на головні убори з написом: "За відзнаку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6.04.1830 р за російсько-турецьку війну 1828-29 р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39-й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піхотний Томський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 та кампанії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</w:rPr>
        <w:t>На підставі положення від 29 листопада 1796 року у Томську з Єкатеринбурзького і Семипалатинського польових батальйонів з додаванням людей з скасованого Іркутського драгунського полку і рекрутів сформований двухбатальонних Томський мушкетерський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часу сформування Томський полк постійно квартирував у Томській губернії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шим бойовим справою Томського полку з'явилася участь в придушенні заворушень на Коливно-Воскресенських гірських заводах в 1798 роц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  <w:lang w:val="uk-UA"/>
        </w:rPr>
        <w:t>В</w:t>
      </w:r>
      <w:r>
        <w:rPr>
          <w:b/>
          <w:color w:val="000000"/>
        </w:rPr>
        <w:t xml:space="preserve"> 1808 році Томському полку було наказано виступити в похід до кордонів Галичини, де він перебував у складі допоміжного корпусу</w:t>
      </w:r>
      <w:r>
        <w:rPr>
          <w:color w:val="000000"/>
        </w:rPr>
        <w:t>, виставленого проти австрійців на підставі Тільзітського мир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днак у зв'язку з відсутністю бойових дій, полк до кінця 1809 року ніс охорону державного кордон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квітні 1812 року Томський полк увійшов до складу 6-го корпусу і з початком вторгнення Наполеона в Росію безперервно знаходився в ар'єргардних боях з французам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'єднавшись в Дріс</w:t>
      </w:r>
      <w:r>
        <w:rPr>
          <w:color w:val="000000"/>
          <w:lang w:val="uk-UA"/>
        </w:rPr>
        <w:t>ькому</w:t>
      </w:r>
      <w:r>
        <w:rPr>
          <w:color w:val="000000"/>
        </w:rPr>
        <w:t xml:space="preserve"> таборі з 1-ю Західною армією, Томський полк потім брав участь в боях при Смоленську і Бородін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 залишенні Москви Томський полк одним з останніх залишив межі міста, прикриваючи відступ російської армії в Тарутине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  <w:sz w:val="27"/>
          <w:szCs w:val="27"/>
          <w:lang w:val="uk-UA"/>
        </w:rPr>
        <w:t xml:space="preserve">     </w:t>
      </w:r>
      <w:r>
        <w:rPr>
          <w:color w:val="000000"/>
        </w:rPr>
        <w:t>З початком наступальних дій Томський полк бився при Малоярославц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і </w:t>
      </w:r>
      <w:r>
        <w:rPr>
          <w:color w:val="000000"/>
          <w:lang w:val="uk-UA"/>
        </w:rPr>
        <w:t>біл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Крас</w:t>
      </w:r>
      <w:r>
        <w:rPr>
          <w:color w:val="000000"/>
        </w:rPr>
        <w:t>ног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Зазнавши великих втрат в особовому складі Томський полк був залишений в Могилевської губернії для переформування і поповнення і в подальших </w:t>
      </w:r>
      <w:r>
        <w:rPr>
          <w:color w:val="000000"/>
          <w:lang w:val="uk-UA"/>
        </w:rPr>
        <w:t>боях</w:t>
      </w:r>
      <w:r>
        <w:rPr>
          <w:color w:val="000000"/>
        </w:rPr>
        <w:t xml:space="preserve"> при остаточному вигнанні Наполеона участі не бра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серпні 1813 року Томський полк увійшов до складу загону, який блокував фортецю Модлiн, і після здачі цієї фортеці квартирував у Польщі, а з грудня 1814 року - в Брест-Литовсь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ри поверненні Наполеона з острова Ельби Томський полк був рушать в межі Франції, по до вирішальних подій кампанії Ста днів не встиг і в грудні того ж року повернувся в Росію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 початком 1828 року російсько-турецької війни Томський полк вирушив театр військових дій і, переправившись через Дунай, брав участь у штурмі Рахов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ісля переходу через Балкани Томський полк зайняв Софію, а після укладання миру з Туреччиною знаходився в Валахії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к доблесть виявлену в справах проти турків, нижнім чинам полку були подаровані знаки на головні убори з написом «За відзнаку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 січня 1833 року, при загальній реформі армії, на посилення Томського полку були зараховані 2-й батальйон 34-го єгерського полку і 1-й і 3-й батальйони старого Севастопольського піхотн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1849 році Томський полк, перебуваючи в загоні генерала Гротенгельма, брав участь в придушенні Угорського повстан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На початку 1853 року Томський полк був розквартирований в Кам'янець-Подільській губернії</w:t>
      </w:r>
      <w:r>
        <w:rPr>
          <w:color w:val="000000"/>
        </w:rPr>
        <w:t xml:space="preserve"> і з відкриттям Східної війни був руш</w:t>
      </w:r>
      <w:r>
        <w:rPr>
          <w:color w:val="000000"/>
          <w:lang w:val="uk-UA"/>
        </w:rPr>
        <w:t>ив</w:t>
      </w:r>
      <w:r>
        <w:rPr>
          <w:color w:val="000000"/>
        </w:rPr>
        <w:t xml:space="preserve"> на Дунай, де діяв проти Журжій, Слободзеї і Рущук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Після висадки англо-французів у Криму Томський полк був направлений на посилення Севастопольського гарнізону і увійшовши до складу загону генерала Соймонова брав участь в кровопролитних </w:t>
      </w:r>
      <w:r>
        <w:rPr>
          <w:color w:val="000000"/>
          <w:lang w:val="uk-UA"/>
        </w:rPr>
        <w:t>І</w:t>
      </w:r>
      <w:r>
        <w:rPr>
          <w:color w:val="000000"/>
        </w:rPr>
        <w:t>нкерманском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бо</w:t>
      </w:r>
      <w:r>
        <w:rPr>
          <w:color w:val="000000"/>
          <w:lang w:val="uk-UA"/>
        </w:rPr>
        <w:t>ю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 обороні Севастополя Томський полк бився на 3-му, 4-м і 5-м бастіонах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ісля залишення міста полк був розташований на річці Качі і становив резерв арм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-й резервний і 6-й запасний батальйони Томського полку під час Севастопольської жнив перебували в Одесі і брали участь у відбитті англо-французького флоту, бомбардували місто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а відмінності і хоробрість, надані полком під час Кримської війни, Томському полку були подаровані Георгіївські прапори з написом «За Севастополь в 1854 і 1855 роках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сля закінчення військових дій Томський полк був переведений на нові квартири: в місто Білів Тульської губернії, при цьому йому було покладено виділяти вартові команди в Москв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 нагоди спалахнула в Польщі заколоту, Томський полк вирушив до Варшавської губернію, де неодноразово мав бойові зіткнення з полякам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 жовтня 1863 року через 4-го резервного батальйону і безстроково-відпускних 5-го і 6-го батальйонів Томського піхотного полку був сформований Новочеркаський піхотний полк.</w:t>
      </w:r>
      <w:r>
        <w:rPr>
          <w:color w:val="000000"/>
          <w:lang w:val="uk-UA"/>
        </w:rPr>
        <w:t xml:space="preserve"> </w:t>
      </w:r>
      <w:r>
        <w:rPr>
          <w:b/>
          <w:color w:val="000000"/>
        </w:rPr>
        <w:t>25 березня 1864 року Томський полк отримав № 39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йвищим наказом 22 травня 1873 року полк, з нагоди пожалування шефа, став іменуватися 39-м піхотним Томський Його Імператорської Високості ерцгерцога Австрійського Людвіга Віктора полк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д час російсько-турецької війни 1877-1878 років Томський полк залишався на своїх квартирах в Ленчиці, проте певна кількість чинів було прикомандирований до 11-го стрілецького батальйону і брали участь в справах з турками під Шипкой, Шейново і Плевной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</w:rPr>
        <w:t>7 квітня 1879 року Томський полк був приведений в четирёхбатальонний склад, причому стрілецькі роти в кожному батальйоні були скасован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жовтня 1892 року полк постійно розташовувався в Лович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зв'язку з участю Австро-Угорщини в Першій світовій війні на боці противників Російської імперії, іменування полку по шефу 1 серпня 1914 року була скасован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lang w:val="uk-UA"/>
        </w:rPr>
        <w:t>Колективні нагороди</w:t>
      </w:r>
      <w:r>
        <w:rPr>
          <w:b/>
          <w:bCs/>
          <w:color w:val="000000"/>
        </w:rPr>
        <w:t>:</w:t>
      </w:r>
    </w:p>
    <w:p>
      <w:pPr>
        <w:pStyle w:val="Style16"/>
        <w:tabs>
          <w:tab w:val="clear" w:pos="708"/>
          <w:tab w:val="center" w:pos="4677" w:leader="none"/>
        </w:tabs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ab/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</w:rPr>
        <w:t>Полковий Георгіївський прапор з написами «За упокорення Трансільванії в 1849 році і за Севастополь в 1854 і 1855 роках» та «1796-1896» з Олександрів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ювілейно</w:t>
      </w:r>
      <w:r>
        <w:rPr>
          <w:color w:val="000000"/>
          <w:lang w:val="uk-UA"/>
        </w:rPr>
        <w:t xml:space="preserve">ю </w:t>
      </w:r>
      <w:r>
        <w:rPr>
          <w:color w:val="000000"/>
        </w:rPr>
        <w:t>стрічкою.Подаровано найвищої грамотою від 29 листопада 1896 ро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наки на головні убори для нижніх чинів, з написом «За відзнаку» подаровані полку 6 квітня 1830 роки за російсько-турецьку війну 1828-1829 рок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3.12.1796 - 17.05.1797 - генерал-майор Юргенц, Давид Микола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05.1797 - 09.09.1797 - генерал-майор Марков, Федір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9.09.1797 - 14.12.1798 - генерал-майор Івеліч, Марк Костянти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.12.1798 - 02.11.1799 - генерал-майор Павлуцкий, Михайло Федот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2.11.1799 - 15.10.1800 - генерал-майор Лавров, Микола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5.10.1800 - 16.10.1800 - генерал-майор Тизенгаузен, Антон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10.1800 - 16.03.1801 - генерал-майор Вяземський, Сергій Серг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3.1801 - 19.08.1804 - генерал-майор Стелла, Петро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08.1804 - 05.04.1809 - генерал-майор Голинський, Адам Юр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04.1809 - 08.01.1813 - генерал-майор Лихачов, Петро Гаври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.05.1873 - 01.08.1914 - ерцгерцог австрійський Людвіг Вікто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- 30.12.1797 - полковник Вінклер, Іван Кар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12.1797 - 20.08.1798 - полковник Павлуцкий, Михайло Федот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7.12.1798 - 29.03.1806 - майор (з 08.03.1799 - підполковник, з 15.06.1800 - полковник) Казачковскій, Кирило Фед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06.1807 - 30.05.1811 - майор Каменяр</w:t>
      </w:r>
      <w:r>
        <w:rPr>
          <w:color w:val="000000"/>
          <w:lang w:val="uk-UA"/>
        </w:rPr>
        <w:t>о</w:t>
      </w:r>
      <w:r>
        <w:rPr>
          <w:color w:val="000000"/>
        </w:rPr>
        <w:t>в, Іван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.08.1811 - 30.08.1816 - підполковник (з 20.01.1813 - полковник) Попов, Іван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8.1816 - 27.10.1816 - полковник Петерсен, Іван Фед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10.1816 - 15.09.1817 - полковник Назимо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5.09.1817 - 1817 (?) - </w:t>
      </w:r>
      <w:r>
        <w:rPr>
          <w:color w:val="000000"/>
          <w:lang w:val="uk-UA"/>
        </w:rPr>
        <w:t>п</w:t>
      </w:r>
      <w:r>
        <w:rPr>
          <w:color w:val="000000"/>
        </w:rPr>
        <w:t>ідполковник Капце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17 (?) - 20.03.1821 - полковник Назимо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.03.1821 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ідполковник (з 26.11.1823 - полковник) Живоглядов (Жівоселядов, Петро Іванович?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34-1839 - полковник Павлов, Прокіп Як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57-1863 - полковник барон Фіркса, Олександр Олександ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10.1863 - 30.08.1873 - полковник Ейхен, Федір Фед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.11.1904 - 09.03.1909 - полковник Соколов, Володимир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9.05.1909 - після 31.01.1913 - полковник Рутковський, Йосип Вікент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8.09.1913 - після 01.03.1914 - полковник Пацевич, Михайло Григ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Відомі люди, що служили в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елогужев, Олександр Миколайович - генерал від інфантерії, член Капітула Російських імператорських і царських орде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еман, Павло Михайлович - полковник, член Південного товариства декабрист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ов, Василь Степанович - дійсний таємний радник, член Державної рад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удиковський, Андрій Петрович - майор, письменник-мемуарист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удиковський, Євстафій Петрович - військовий лікар, письменник, учасник Наполеонівських воєн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Чариков, Валерій Іванович - таємний радник, Мінський цивільний губернато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Інші формування цього імені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Томський гарнізонний батальйон - сформований 18 січня 1720 роки як Тбіліський гарнізонний полк, в 1764 році перетворено в Томський гарнізонний батальйон і після декількох перейменувань і перетворень до початку Першої світової війни був 17-м Сибірським стрілецькою полк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Томський драгунський полк - існував в XVIII столітті, обставини його сформування та скасування не з'ясова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 xml:space="preserve">8-й піхотний Сибірський резервний Томський полк - утворений в кінці </w:t>
      </w:r>
      <w:r>
        <w:rPr>
          <w:color w:val="000000"/>
        </w:rPr>
        <w:t>XIX</w:t>
      </w:r>
      <w:r>
        <w:rPr>
          <w:color w:val="000000"/>
          <w:lang w:val="uk-UA"/>
        </w:rPr>
        <w:t xml:space="preserve"> століття, брав участь у російсько-японській війні, з початком Першої світової війни переформований в один з Сибірських стрілецьких полків другої черг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40-й піхотний Коливанський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798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0.08.1798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 серп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Варшава (1.07.1903 р), Моршинськ Тамбов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.08.1798 р - сформований в Колом</w:t>
      </w:r>
      <w:r>
        <w:rPr>
          <w:color w:val="000000"/>
          <w:lang w:val="uk-UA"/>
        </w:rPr>
        <w:t>ні</w:t>
      </w:r>
      <w:r>
        <w:rPr>
          <w:color w:val="000000"/>
        </w:rPr>
        <w:t xml:space="preserve"> з рекрут</w:t>
      </w:r>
      <w:r>
        <w:rPr>
          <w:color w:val="000000"/>
          <w:lang w:val="uk-UA"/>
        </w:rPr>
        <w:t>ів</w:t>
      </w:r>
      <w:r>
        <w:rPr>
          <w:color w:val="000000"/>
        </w:rPr>
        <w:t xml:space="preserve"> мушкетерський генерал-майора Міллера 1-го полк у складі 2-х батальйо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03.1801 р - Коливанський мушкетерський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2.02.1811 р - Коливан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1.1833 р - приєднані 1-й і 3-й батальйони 34-го єгерського і 2-й батальйон Севастопольського піхотного полк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званий Коливанський піхотним полком і приведений до складу 6-ти батальйо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.06.1841 р - одна рота відокремлена на формування 6-го резервного батальйону Кабардинськ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3.1854 р - при полку сформовані 7-й і 8-й батальйон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04.1856 р - Коливан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8.1856 р - 4-й батальйон полку перейменований в резервний, а 5-8-й батальйони розформова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.04.1863 р - 4-й батальйон і бессрочноотпускние 5-го і 6-го батальйонів відраховані на формування Зарайського піхотного полку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5.03.1864 р - 40-й піхотний Коливан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8.04.1809-17.02.1811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ідполковник Гамільтон Борис Іва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.04.1833-8.05.183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(з 28.01.1838 р - генерал-майор) Патон Петро Іва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7.1903 р - полковник Петер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4.1905-13.05.1910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Галкін Олексій Семе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3.1912-після 1.04.19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Мокржецький Адам-Вікентій-Феліціан Олександ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? -8.03.191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Щербачов Аркадій Володимир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  <w:lang w:val="uk-UA"/>
        </w:rPr>
        <w:t xml:space="preserve">Колективні </w:t>
      </w:r>
      <w:r>
        <w:rPr>
          <w:rStyle w:val="Notranslate"/>
          <w:b/>
          <w:bCs/>
          <w:color w:val="000000"/>
        </w:rPr>
        <w:t>нагород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 Полковий прапор Георгіїв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з написами: "За упокорення Трансільванії в 1849 і за Севастополь в 1854 і 1855 роках" і "1798-1898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Олександрів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ювілейн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стрічко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йвищий наказ від 20.08.1898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 Знаки на головні убори з написом: "За відзнаку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6.04.1830 р за турецьку війну 1828-29 р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40-й піхотний Коливан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0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 та кампанії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 серпня 1798 в Колом</w:t>
      </w:r>
      <w:r>
        <w:rPr>
          <w:color w:val="000000"/>
          <w:lang w:val="uk-UA"/>
        </w:rPr>
        <w:t>ні</w:t>
      </w:r>
      <w:r>
        <w:rPr>
          <w:color w:val="000000"/>
        </w:rPr>
        <w:t xml:space="preserve"> з рекрут був сформований мушкетерський генерал-майора Міллера 1-го полк у складі двох батальйон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31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1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названий мушкетерський, 30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02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Приведений до складу трьох батальйонів: одного гренадерського і двох мушкетерських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1805 році полк у складі десантного загону (15-а піхотна дивізія) був посаджений на судна для дій проти французів в Адріатичному морі і в листопаді був залишений на Іонічних островах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Після укладення Тільзітського </w:t>
      </w:r>
      <w:r>
        <w:rPr>
          <w:color w:val="000000"/>
          <w:lang w:val="uk-UA"/>
        </w:rPr>
        <w:t xml:space="preserve">миру </w:t>
      </w:r>
      <w:r>
        <w:rPr>
          <w:color w:val="000000"/>
        </w:rPr>
        <w:t>полк був направлений до Дунайської армії, де брав участь в блокаді Шумли, а потім і в невдалих штурмах Рущука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color w:val="000000"/>
        </w:rPr>
        <w:t>22 лют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Коливанський полк названий піхотним, 19 листопада для полку сформований 4-й резервний батальйон, скасований в 1814 році.</w:t>
      </w:r>
      <w:r>
        <w:rPr>
          <w:rStyle w:val="Appleconvertedspace"/>
          <w:color w:val="000000"/>
        </w:rPr>
        <w:t> </w:t>
      </w:r>
      <w:r>
        <w:rPr>
          <w:b/>
          <w:color w:val="000000"/>
          <w:lang w:val="uk-UA"/>
        </w:rPr>
        <w:t>Після</w:t>
      </w:r>
      <w:r>
        <w:rPr>
          <w:b/>
          <w:color w:val="000000"/>
        </w:rPr>
        <w:t xml:space="preserve"> оголошенн</w:t>
      </w:r>
      <w:r>
        <w:rPr>
          <w:b/>
          <w:color w:val="000000"/>
          <w:lang w:val="uk-UA"/>
        </w:rPr>
        <w:t>я</w:t>
      </w:r>
      <w:r>
        <w:rPr>
          <w:b/>
          <w:color w:val="000000"/>
        </w:rPr>
        <w:t xml:space="preserve"> Вітчизняної війни полк увійшов до складу 3-й обсерваційн</w:t>
      </w:r>
      <w:r>
        <w:rPr>
          <w:b/>
          <w:color w:val="000000"/>
          <w:lang w:val="uk-UA"/>
        </w:rPr>
        <w:t>ої</w:t>
      </w:r>
      <w:r>
        <w:rPr>
          <w:b/>
          <w:color w:val="000000"/>
        </w:rPr>
        <w:t xml:space="preserve"> армії Тормасов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Закордонних Кампаніні 1813 і 1814 років полк, будучи в корпусі Олсуф</w:t>
      </w:r>
      <w:r>
        <w:rPr>
          <w:color w:val="000000"/>
          <w:lang w:val="uk-UA"/>
        </w:rPr>
        <w:t>є</w:t>
      </w:r>
      <w:r>
        <w:rPr>
          <w:color w:val="000000"/>
        </w:rPr>
        <w:t>ва, в складі Сілезькій армії, брав участь у багатьох боях, але особливо відзначився в боях під Лейпцигом і при Бри</w:t>
      </w:r>
      <w:r>
        <w:rPr>
          <w:color w:val="000000"/>
          <w:lang w:val="uk-UA"/>
        </w:rPr>
        <w:t>є</w:t>
      </w:r>
      <w:r>
        <w:rPr>
          <w:color w:val="000000"/>
        </w:rPr>
        <w:t>нн</w:t>
      </w:r>
      <w:r>
        <w:rPr>
          <w:color w:val="000000"/>
          <w:lang w:val="uk-UA"/>
        </w:rPr>
        <w:t>і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російсько-турецьку війну 1828-1829 років полк, у складі загону барона Гейсмара, був призначений для попередження переправи турків через Дунай у Відіна і брав участь у битві 14 вересня за Боелештах і в жовтні - при взятті Калафат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9 травня 1830 року 3-й батальйон полку був перейменований в резервний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8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, </w:t>
      </w:r>
      <w:r>
        <w:rPr>
          <w:color w:val="000000"/>
          <w:lang w:val="uk-UA"/>
        </w:rPr>
        <w:t>п</w:t>
      </w:r>
      <w:r>
        <w:rPr>
          <w:color w:val="000000"/>
        </w:rPr>
        <w:t>ри загальній реорганізації армії, до полку були приєднані 1-й і резервний батальйони 34-го єгерського полку і 2-й батальйон Севастопольського піхотного полку, і сам Коливанський полк найменовано єгерськи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8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5-й резервний батальйон відрахований в Єкатеринбурзький піхотний полк, а натомість його вчинив резервний батальйон колишнього 33-го єгерсь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1 березня 1834 года 2-й батальйон колишнього Севастопольського піхотного полку, призначений на складання в полку 4-го діючого батальйону, був відрахований до складу окремого Кавказького корпусу, а натомість його сформований новий з чинів 1, 2 і 3-го діючих батальйонів з додаванням рекрутам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4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о</w:t>
      </w:r>
      <w:r>
        <w:rPr>
          <w:color w:val="000000"/>
        </w:rPr>
        <w:t>дна рота була відокремлена на складання 6-го резервного батальйону Кабардинського полку, а 4-й батальйон приведений до кадрового склад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січні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42 </w:t>
      </w:r>
      <w:r>
        <w:rPr>
          <w:color w:val="000000"/>
          <w:lang w:val="uk-UA"/>
        </w:rPr>
        <w:t>р</w:t>
      </w:r>
      <w:r>
        <w:rPr>
          <w:color w:val="000000"/>
        </w:rPr>
        <w:t>. 5-й резервний батальйон скасований, а з нижніх чинів, звільнених в безстрокову відпустку, наказано утримувати кадри для 5-го резервного і 6-го запасного батальйо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4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Коливанський полк увійшов в загін генерал-лейтенанта Гротенгельма і виступив в похід для упокорення угорц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ступивши 7 червня в Трансільванію, загін через день вже був атакований чудовими силами ворога у села Марошені і став відступати, але двинутий в цей час з резерву батальйон коливанцев настільки енергійно повів контр-атаку, що захопив решту частин, і угорці були відкинут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ухаючись безупинно вперед, загін Гротенгельма мав сутички з ворогом у сіл Борго-Брун, Яад, Валендорф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більш серйозних справ необхідно відзначити бій 11 липня за Саль-реген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 цю кампанію, в якій Коливанци були в постійному контакті з противником, полку 19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50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Були подаровані Георгіївські прапор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 початком Східної війни в 1853 році полк, у складі колони генерала Данненберг</w:t>
      </w:r>
      <w:r>
        <w:rPr>
          <w:color w:val="000000"/>
          <w:lang w:val="uk-UA"/>
        </w:rPr>
        <w:t>а</w:t>
      </w:r>
      <w:r>
        <w:rPr>
          <w:color w:val="000000"/>
        </w:rPr>
        <w:t>, в кінці червня переправився через Прут і рушив до текучих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тім полк був виділений в авангард і розташувався проти фортеці Журжій, але в активних діях участі не прийма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січні наступного року полк відзначився при відображенні переправи турків у Журжій і при будівництві батарей на острові Радоман</w:t>
      </w:r>
      <w:r>
        <w:rPr>
          <w:color w:val="000000"/>
          <w:lang w:val="uk-UA"/>
        </w:rPr>
        <w:t>і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жовтні вся 10-а дивізія, в тому числі і Коливанський полк, було пересунуто до Севастополя і взяла участь в Інкерманському битв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тім Коливанський полк у складі гарнізону Севастополя, перебуваючи на Південній стороні, брав участь у відбитті атак союзників, а також і в вилазках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йбільш відзначився полк в атаці контр-хитрість, зайнятих французами попереду редуту Шварца 20 квіт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Що стосується 5 і 6-го резервних батальйонів полку, то 4 грудня 1853 року ці фірми були укомплектовані, а 10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д</w:t>
      </w:r>
      <w:r>
        <w:rPr>
          <w:color w:val="000000"/>
        </w:rPr>
        <w:t>ля полку знову сформовані ще 7-й і 8-й батальйони.При бомбардування Одеси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54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Англо-французьким флотом 5-й і 6-й батальйони Коливанського полку перебували в місті, і частина 5-го батальйону відзначилася при відбитті 10 квітня англійської десант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 квітня 1856 року полк найменовано піхотним, а 23 серпня приведений до складу трьох батальйонів з трьома стрілецькими ротами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4-й батальйон відрахований в резервні війська;5, 6, 7 і 8-й батальйони частиною були розформовані на поповнення некомплекту залишаються батальйонів, а частиною люди їх звільнено у безстрокову відпуст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йвищим наказом 30 серпня 1856 року полку подаровані за видатні подвиги мужності і хоробрості при обороні Севастополя нові Георгіївські прапор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 жовтня 1863 року через 4-го резервного і безстроково-відпускних 5-го і 6-го батальйонів був сформований двухбатальонних Зарайський резервний полк, згодом названий Зарайський піхотним полко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5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6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Коливанськ</w:t>
      </w:r>
      <w:r>
        <w:rPr>
          <w:color w:val="000000"/>
          <w:lang w:val="uk-UA"/>
        </w:rPr>
        <w:t>ому</w:t>
      </w:r>
      <w:r>
        <w:rPr>
          <w:color w:val="000000"/>
        </w:rPr>
        <w:t xml:space="preserve"> полку присвоєно № 40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7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7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був приведений до складу чотирьох батальйо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д час Першої світової війни Коливанський полк воював у Польщі т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Галичині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, в своєму першому ж бою під Л</w:t>
      </w:r>
      <w:r>
        <w:rPr>
          <w:color w:val="000000"/>
          <w:lang w:val="uk-UA"/>
        </w:rPr>
        <w:t>ащовим</w:t>
      </w:r>
      <w:r>
        <w:rPr>
          <w:color w:val="000000"/>
        </w:rPr>
        <w:t xml:space="preserve"> солдатами полку було захоплено прапор 65-го Угорського піхотн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кож полк з відзнакою брав участь в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Брусилівському прориві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Колективні нагород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Георгіївський прапор з написами «1797-1897» та «За упокорення Трансільванії і за Севастополь в 1854 і 1855 рр.», З Олександрів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ювілейн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стрічкою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Знаки нагрудні для офіцерів і на головні убори для нижніх чинів з написом «За відзнаку», подаровані 6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За подвиги у війні з Туреччиною в 1828-1829 роках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.08.1798 - 15.11.1804 - генерал-майор фон Міллер, Карл Кар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.11.1804 - 07.09.1806 - генерал-майор Жердюк, Андрій Фед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09.1806 - 11.06.1810 - генерал-майор Попандопуло, Еммануїл Григ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6.07.1810 - 01.09.1814 - полковник (з 02.12.1812 - генерал-майор) Ольдекоп, Карл Федорович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10.1798 - 02.03.1799 - полковник Хотунцев, Микола Михай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3.1799 - 11.06.1803 - підполковник (з 13.10.1799 полковник) Рикгоф, Іона Ио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.06.1803 - 28.08.1803 - полковник Рахманов, Василь Серг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10.1803 - 30.08.1804 - полковник Рикгоф, Іона Ио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10.1804 - 03.01.1809 - полковник Лопухін, Олександр Андр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8.04.1809 - 17.02.1811 - підполковник Гамільтон, Борис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1.06.1815 - 23.11.1821 - підполковник (з 20.09.1817 полковник) Міллер, Петро 1-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11.1821 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Завадовськи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8.04.1826 - 29.01.1827 - полковник Бурцев, Іван Григ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.03.1829 - 06.04.1830 - підполковник Валь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03.1833 - 06.04.1833 - полковник Базанку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6.04.1833 - 08.05.1838 - полковник (з 28.01.1838 - генерал-майор) Патон, Петро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1.07.1903 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Пете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4.1905 - 13.05.1910 - полковник Галкін, Олексій Семе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3.1912 - після 31.01.1913 - полковник Мокржецький, Адам-Вікентій-Феліціан Олександ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14-1915 - полковник Надійний, Дмитро Микола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8.1915 - 08.03.1916 - полковник Щербачов, Аркадій Володими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05.1916 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Головін, Леонід Володими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Відомі люди, що служили в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Антонов-Овсієнко, Володимир Олександрович - революціонер, радянський політичний діяч, дипломат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кельберг, Микола Іванович - генерал-майор, білоемігрант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Еверт, Олексій Єрмолайович - генерал від інфантерії, головнокомандувач арміями Західного фронту під час Першої світової війн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Інші формування цього імені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оливанський гірський батальйон - існував в XVIII столітті в якості внутрішнього охоронного підрозділу коливанських гірських заводів.</w:t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</w:rPr>
        <w:tab/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62-й піхотний Суздальський Генералісимуса князя Суворова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1700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 xml:space="preserve">(в </w:t>
      </w:r>
      <w:r>
        <w:rPr>
          <w:b/>
          <w:bCs/>
          <w:color w:val="000000"/>
        </w:rPr>
        <w:t>1763-1769 - полковник (з 1768 бригадир) Суворов, Олександр Васильович</w:t>
      </w:r>
      <w:r>
        <w:rPr>
          <w:b/>
          <w:bCs/>
          <w:color w:val="000000"/>
          <w:lang w:val="uk-UA"/>
        </w:rPr>
        <w:t xml:space="preserve"> був командиром полку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5.06.170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30 серп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Суворовський штаб, біля ст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ньки Пр</w:t>
      </w:r>
      <w:r>
        <w:rPr>
          <w:color w:val="000000"/>
          <w:lang w:val="uk-UA"/>
        </w:rPr>
        <w:t>и</w:t>
      </w:r>
      <w:r>
        <w:rPr>
          <w:color w:val="000000"/>
        </w:rPr>
        <w:t>віслінск</w:t>
      </w:r>
      <w:r>
        <w:rPr>
          <w:color w:val="000000"/>
          <w:lang w:val="uk-UA"/>
        </w:rPr>
        <w:t>ої</w:t>
      </w:r>
      <w:r>
        <w:rPr>
          <w:color w:val="000000"/>
        </w:rPr>
        <w:t xml:space="preserve"> залізниці (1.07.1903 р, 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.06.1707 р - в Любліні з частин різних піхотний полків сформований полковником Ренцелем в складі 1500 осіб 2-х батальйонний піхотний Ренцеля полк (Саксонський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2.1727 р - 1-й Тверськ</w:t>
      </w:r>
      <w:r>
        <w:rPr>
          <w:color w:val="000000"/>
          <w:lang w:val="uk-UA"/>
        </w:rPr>
        <w:t>и</w:t>
      </w:r>
      <w:r>
        <w:rPr>
          <w:color w:val="000000"/>
        </w:rPr>
        <w:t>й гренадер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11.1727 р - Суздаль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4.1762 р - піхотний генерал-майора фон Дунтена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6.07.1762 р - Суздаль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11.1796 р - мушкетерський генерал-майора фон Дунтен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10.1798 р - мушкетерський генерал-майора Глазова 2-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05.1800 р - мушкетерський генерал-майора Лихачова 2-го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01.1801 р - мушкетерський генерал-майора Шеншин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03.1801 р - Суздальський мушкетерський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22.02.1811 р - Суздаль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.11.1819 р - наказом командувача Окремим Кавказьким корпусом названий Тенгінск</w:t>
      </w:r>
      <w:r>
        <w:rPr>
          <w:color w:val="000000"/>
          <w:lang w:val="uk-UA"/>
        </w:rPr>
        <w:t>им</w:t>
      </w:r>
      <w:r>
        <w:rPr>
          <w:color w:val="000000"/>
        </w:rPr>
        <w:t xml:space="preserve"> піхотним полк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5.1825 р - Суздальський піхотний полк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6.1700 р - сформований піхотний Павла Бернера Вят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3.1708 р - Вят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11.1796 р - Вятський мушкетер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.02.1811 р - Вят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1.1833 р - до Суздальського піхотному полку приєднаний Вятський піхотний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5.03.1864 р - 62-й піхотний Суздаль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.05.1900 р - 62-й піхотний Суздальський Генералісимуса князя Італійського графа Суворова-Римнікско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5.01.1906 р - 62-й піхотний Суздальський Генералісимуса князя Суворов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7.1903 р - полковник Рудницький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4-6.07.1762 р - генерал-майор фон Дунтен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3.1911-після 1.04.19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Голицинс</w:t>
      </w:r>
      <w:r>
        <w:rPr>
          <w:color w:val="000000"/>
          <w:lang w:val="uk-UA"/>
        </w:rPr>
        <w:t>ь</w:t>
      </w:r>
      <w:r>
        <w:rPr>
          <w:color w:val="000000"/>
        </w:rPr>
        <w:t>ких Олександр Миколай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11.1796-14.09.179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Шеф полку Архар</w:t>
      </w:r>
      <w:r>
        <w:rPr>
          <w:color w:val="000000"/>
          <w:lang w:val="uk-UA"/>
        </w:rPr>
        <w:t>о</w:t>
      </w:r>
      <w:r>
        <w:rPr>
          <w:color w:val="000000"/>
        </w:rPr>
        <w:t>в 1-й Микола Петрович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.11.1915-після 1.01.191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Свірчевський Іполит Вікто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Колективні нагороди: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 Полковий прапор Георгіїв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з написами: "За відзнаку в справах з турками в 1828 і 1829 рр., За Севастополь в 1854 і 1855 роках" і "1700-1900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Олександрів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ювілейн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стрічко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йвищий наказ від 25.06.1900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. Срібні труби з написом: "За взяття Берліна 28 </w:t>
      </w:r>
      <w:r>
        <w:rPr>
          <w:color w:val="000000"/>
          <w:lang w:val="uk-UA"/>
        </w:rPr>
        <w:t xml:space="preserve">вересня </w:t>
      </w:r>
      <w:r>
        <w:rPr>
          <w:color w:val="000000"/>
        </w:rPr>
        <w:t>1760 року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6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Вятському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3. Знаки на головні убори з написом: "За взяття редутів під Плевни 30 </w:t>
      </w:r>
      <w:r>
        <w:rPr>
          <w:color w:val="000000"/>
          <w:lang w:val="uk-UA"/>
        </w:rPr>
        <w:t>серпня</w:t>
      </w:r>
      <w:r>
        <w:rPr>
          <w:color w:val="000000"/>
        </w:rPr>
        <w:t xml:space="preserve"> 1877 року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11.04.1879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62-й піхотний Суздальський Генералісимуса князя Суворова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: 25 июня 1700 ро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: 30 Серп</w:t>
      </w:r>
      <w:r>
        <w:rPr>
          <w:color w:val="000000"/>
          <w:lang w:val="uk-UA"/>
        </w:rPr>
        <w:t>н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: Суворовський штаб, біля ст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ньки Пр</w:t>
      </w:r>
      <w:r>
        <w:rPr>
          <w:color w:val="000000"/>
          <w:lang w:val="uk-UA"/>
        </w:rPr>
        <w:t>и</w:t>
      </w:r>
      <w:r>
        <w:rPr>
          <w:color w:val="000000"/>
        </w:rPr>
        <w:t>віслі</w:t>
      </w:r>
      <w:r>
        <w:rPr>
          <w:rStyle w:val="Appleconvertedspace"/>
          <w:color w:val="000000"/>
          <w:lang w:val="uk-UA"/>
        </w:rPr>
        <w:t>нської</w:t>
      </w:r>
      <w:r>
        <w:rPr>
          <w:color w:val="000000"/>
        </w:rPr>
        <w:t xml:space="preserve"> залізниц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</w:rPr>
        <w:t>Історі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1 червня 1707 - </w:t>
      </w:r>
      <w:r>
        <w:rPr>
          <w:color w:val="000000"/>
          <w:lang w:val="uk-UA"/>
        </w:rPr>
        <w:t>с</w:t>
      </w:r>
      <w:r>
        <w:rPr>
          <w:color w:val="000000"/>
        </w:rPr>
        <w:t>формовано полковником Самуїлом де Ренцелем в Любліні з частин різних піхотних полків колишнього російського саксонського корпусу в складі 1500 осіб двухбатальонних піхотний Ренцеля полк (Саксонський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 лютого 1727 - 1-й Тверськ</w:t>
      </w:r>
      <w:r>
        <w:rPr>
          <w:color w:val="000000"/>
          <w:lang w:val="uk-UA"/>
        </w:rPr>
        <w:t>и</w:t>
      </w:r>
      <w:r>
        <w:rPr>
          <w:color w:val="000000"/>
        </w:rPr>
        <w:t>й гренадер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 листопада 1727 - Суздаль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 квітня 1762 - Піхотний генерал-майора фон Дунтен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 липня 1762 - Суздаль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 листопада 1796 - Мушкетерський генерал-майора фон Дунтен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 жовтня 1798 - Мушкетерський генерал-майора Глазова 2-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 травня 1800 - Мушкетерський генерал-майора Лихачова 2-го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 січня 1801 - Мушкетерський генерал-майора Шеншин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 березня 1801 - Суздальський мушкетер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Історик лінійного козацтва Могилевцев відзначав сто років тому: «</w:t>
      </w:r>
      <w:r>
        <w:rPr>
          <w:i/>
          <w:color w:val="000000"/>
          <w:lang w:val="uk-UA"/>
        </w:rPr>
        <w:t>Устрою</w:t>
      </w:r>
      <w:r>
        <w:rPr>
          <w:i/>
          <w:color w:val="000000"/>
        </w:rPr>
        <w:t xml:space="preserve"> переселенців надавали найсерйознішу сприяння - шеф Суздальського полку генерал-майор Шеншин і особливо призначені офіцери цього ж полку, який в 1802 році займав гарнізони фортець: Усть-Лабинської, Кавказької, редутів: Ладозького, Тифлисского, Казанського, малого і великого Теміжбекська і інших, разом з донськими полками Бихалова і Фролова</w:t>
      </w:r>
      <w:r>
        <w:rPr>
          <w:color w:val="000000"/>
        </w:rPr>
        <w:t xml:space="preserve"> ... »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Історична довідка Усть-Лабинської станиці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2 лютого 1811 - Суздальський піхотний полк.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color w:val="000000"/>
          <w:lang w:val="uk-UA"/>
        </w:rPr>
        <w:t>«</w:t>
      </w:r>
      <w:r>
        <w:rPr>
          <w:i/>
          <w:color w:val="000000"/>
        </w:rPr>
        <w:t>У січні 1813 року чеченці, в числі чотирьох тисяч, зібралися проти Шелкозавод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о</w:t>
      </w:r>
      <w:r>
        <w:rPr>
          <w:i/>
          <w:color w:val="000000"/>
          <w:lang w:val="uk-UA"/>
        </w:rPr>
        <w:t>ї</w:t>
      </w:r>
      <w:r>
        <w:rPr>
          <w:i/>
          <w:color w:val="000000"/>
        </w:rPr>
        <w:t xml:space="preserve"> станиці на Тереку, погрожуючи вторгнутися в межі Кавказької губернії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Шеф Суздальського полку полковник князь Ерістов (згодом знаменитий завойовник Тарвізіо) попередив їх намір і, перейшовши за Терек, розбив все скопище вщент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Портнягин просив про нагородження Ерістова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Ртищев не тільки відмовив у нагороді, а й висловив позитивне незадоволення за подібні експедиції, знаходячи, що справа начальників Лінії снискивать дружнє ставлення гірських народами не зброєю, а ласкавим поводженням і спокійним сусідств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i/>
          <w:color w:val="000000"/>
        </w:rPr>
        <w:t>Миролюбний настрій головнокомандувача настільки заохоти</w:t>
      </w:r>
      <w:r>
        <w:rPr>
          <w:i/>
          <w:color w:val="000000"/>
          <w:lang w:val="uk-UA"/>
        </w:rPr>
        <w:t>в</w:t>
      </w:r>
      <w:r>
        <w:rPr>
          <w:i/>
          <w:color w:val="000000"/>
        </w:rPr>
        <w:t xml:space="preserve"> чеченців до нових зухвали</w:t>
      </w:r>
      <w:r>
        <w:rPr>
          <w:i/>
          <w:color w:val="000000"/>
          <w:lang w:val="uk-UA"/>
        </w:rPr>
        <w:t>х</w:t>
      </w:r>
      <w:r>
        <w:rPr>
          <w:i/>
          <w:color w:val="000000"/>
        </w:rPr>
        <w:t xml:space="preserve"> набіг</w:t>
      </w:r>
      <w:r>
        <w:rPr>
          <w:i/>
          <w:color w:val="000000"/>
          <w:lang w:val="uk-UA"/>
        </w:rPr>
        <w:t>ів</w:t>
      </w:r>
      <w:r>
        <w:rPr>
          <w:i/>
          <w:color w:val="000000"/>
        </w:rPr>
        <w:t>, що вони нахлинули на терекс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</w:t>
      </w:r>
      <w:r>
        <w:rPr>
          <w:i/>
          <w:color w:val="000000"/>
          <w:lang w:val="uk-UA"/>
        </w:rPr>
        <w:t>у</w:t>
      </w:r>
      <w:r>
        <w:rPr>
          <w:i/>
          <w:color w:val="000000"/>
        </w:rPr>
        <w:t xml:space="preserve"> лінію і, як вода розірваної греблі, розлилися по дорогах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Увірвався терпець, і палкий Ерістов, незважаючи на попередній урок, вдруге перейшов за Терек і, після запеклого бою, винищив кілька селищ по Сунжа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Розгром чеченців був на цей раз так повчальний, що вони просили пощади і дали аманатів, обіцяючи більше не турбувати російських кордонів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Обставини справи були такі, що не можна вже було ні в чому звинуватити Ерістова, і він за обидві справи отримав генеральський чин і орден св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 xml:space="preserve">Володимира 3-го </w:t>
      </w:r>
      <w:r>
        <w:rPr>
          <w:i/>
          <w:color w:val="000000"/>
          <w:lang w:val="uk-UA"/>
        </w:rPr>
        <w:t>класу</w:t>
      </w:r>
      <w:r>
        <w:rPr>
          <w:color w:val="000000"/>
          <w:lang w:val="uk-UA"/>
        </w:rPr>
        <w:t>»</w:t>
      </w:r>
      <w:r>
        <w:rPr>
          <w:color w:val="000000"/>
        </w:rPr>
        <w:t>.- А. В. Потт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вказька війн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ом 1: Від найдавніших часів до Єрмолов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 листопада 1819 - Наказом командувача Окремим Кавказьким корпусом перейменований в Тенгінсь</w:t>
      </w:r>
      <w:r>
        <w:rPr>
          <w:color w:val="000000"/>
          <w:lang w:val="uk-UA"/>
        </w:rPr>
        <w:t>кий</w:t>
      </w:r>
      <w:r>
        <w:rPr>
          <w:color w:val="000000"/>
        </w:rPr>
        <w:t xml:space="preserve"> піхотний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5 травня 1825 - Суздаль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 січня 1833 - Приєднаний Вятський піхотний полк, Суздальського полку передано старшинство від Вятського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 березня 1864 - 62-й піхотний Суздаль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спогадах офіцера Суздальського полку про заняття Південної Болгарії наведені цікаві факти, які малюють саме таку обстановку військового побут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втор спогадів пише: «</w:t>
      </w:r>
      <w:r>
        <w:rPr>
          <w:i/>
          <w:color w:val="000000"/>
        </w:rPr>
        <w:t>Абсолютна байдикування стало відгукуватися на солдатах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Почали пустувати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шовковиці плантації стали рідшати близько табору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раз натовп солдатиків взяла на "ура" для кухонних вогнищ цілий двоповерховий будинок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його власниця - старенька, в синіх окулярах, - прибігла до табору і кинулася в ноги першому зустрічному офіцеру з проханням не допустити руйнування її будинку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Черговий офіцер верхом помчав на місце, але вже половина будинку була розібрана і віднесена.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Генерал, дізнавшись про це, наказав полку негайно сплатити за будинок і звелів негайно почати навчання</w:t>
      </w:r>
      <w:r>
        <w:rPr>
          <w:color w:val="000000"/>
        </w:rPr>
        <w:t xml:space="preserve"> 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- А. Кривицьк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осійський офіцер за кордоном (Військове видавництво НКО СРСР. Москва, 1946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 травня 1900 - 62-й піхотний Суздальський Генералісимуса князя Італійського графа Суворова-Римнікско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5 січня 1906 - 62-й піхотний Суздальський Генералісимуса князя Суворов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4.1762-06.07.1762 - генерал-майор фон Дунтен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3.12.1796-17.12.1796 - генерал-майор князь Цицианов, Павло Дмитрович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17.12.1796-27.01.1797 - генерал-фельдмаршал граф Суворов-Римникськ</w:t>
      </w:r>
      <w:r>
        <w:rPr>
          <w:b/>
          <w:color w:val="000000"/>
          <w:lang w:val="uk-UA"/>
        </w:rPr>
        <w:t>ий</w:t>
      </w:r>
      <w:r>
        <w:rPr>
          <w:b/>
          <w:color w:val="000000"/>
        </w:rPr>
        <w:t>, Олександр Василь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10.1797-27.07.1798 - генерал-майор Горемикін, Дмитро Марти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07.1798-27.05.1800 - генерал-майор Глазов, Євграф Астафьевіч 2-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05.1800-12.01.1801 - генерал-майор Лихачов, Яків Іванович 2-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01.1801-06.04.1810 - генерал-майор Шеншин, Федір Матв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04.1810-01.09.1814 - полковник (з 01.10.1813 генерал-майор) князь Ерістов, Єгор Овсійович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1763-1769 - полковник (з 1768 бригадир) Суворов, Олександр Василь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? -31.10.1798 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Велецький, Михайло Михай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5.04.1801-16.08.1804 - полковник Гоколов, Михайло Анто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4.11.1804-03.05.1806 - полковник Деянов, Іван Іллі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0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8.1806-10.11.1811 - підполковник (з 30.08.1811 полковник) П'ятериков, Василь Іллі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4.01.1816-08.03.1820 - полковник Максимо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8.03.1820-01.11.1820 - підполковник Богданов-Калинський, Варфоломій Андрійович 1-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 01.07.1903 - полковник Рудницьки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3.1911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Голицинских, Олександр Микола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3.11.1915-1917 - полковник Свірчевський, Іполит Вікт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Колективні нагороди: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ий прапор Георгіїв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з написами: «За відзнаку в справах з турками в 1828 і 1829 рр., За Севастополь в 1854 і 1855 роках» та «1700-1900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Олександрів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ювілейної стрічко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йвищий наказ від 25.06.1900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Срібні труби з написом: «За взяття Берліна 28 </w:t>
      </w:r>
      <w:r>
        <w:rPr>
          <w:color w:val="000000"/>
          <w:lang w:val="uk-UA"/>
        </w:rPr>
        <w:t>вересня</w:t>
      </w:r>
      <w:r>
        <w:rPr>
          <w:color w:val="000000"/>
        </w:rPr>
        <w:t xml:space="preserve"> 1760 року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6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Вятському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Знаки на головні убори з написом: «За взяття редутів під Плевни 30 </w:t>
      </w:r>
      <w:r>
        <w:rPr>
          <w:color w:val="000000"/>
          <w:lang w:val="uk-UA"/>
        </w:rPr>
        <w:t>серпня</w:t>
      </w:r>
      <w:r>
        <w:rPr>
          <w:color w:val="000000"/>
        </w:rPr>
        <w:t xml:space="preserve"> 1877 року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11.04.1879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Відомі люди, що служили в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Жигмонт, Семен Йосип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арон Остен, Карл Фед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люснин, Микола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пов, Михайло Герасим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ринц, Петро Олександ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нязь Путятін, Абрам Артем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емякин, Костянтин Романович</w:t>
      </w:r>
    </w:p>
    <w:p>
      <w:pPr>
        <w:pStyle w:val="Normal"/>
        <w:ind w:left="527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left="527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 xml:space="preserve">65-й </w:t>
      </w:r>
      <w:r>
        <w:rPr>
          <w:rFonts w:cs="Cambria Math" w:ascii="Cambria Math" w:hAnsi="Cambria Math"/>
          <w:b/>
          <w:bCs/>
          <w:color w:val="000000"/>
          <w:sz w:val="40"/>
          <w:szCs w:val="40"/>
        </w:rPr>
        <w:t>​​</w:t>
      </w:r>
      <w:r>
        <w:rPr>
          <w:b/>
          <w:bCs/>
          <w:color w:val="000000"/>
          <w:sz w:val="40"/>
          <w:szCs w:val="40"/>
        </w:rPr>
        <w:t xml:space="preserve">піхотний Московський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Його Величності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700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5.06.170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5 жовт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Холм Люблін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, 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6.1700 р - сформований з вольниці Преображенської комісією в Москві як солдатський полковника Карлуса-Густава Івановича Іваницького (Еваніцкого)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0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Піхотний Бордевік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10.1704 р - піхотний фельдмаршала Огильві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0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Піхотний Фріз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3.1708 р - Московський солдат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2.1727 р - 3-й Ярослав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11.1727 р - 2-ий Москов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4.1762 р - королівський-Прус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6.06.1762 р - 2-й Московський мушкетер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.10.1786 р - Москов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10.1798 р - мушкетерський генерал-лейтенанта Фенис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03.1801 р - Московський мушкетерський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2.02.1811 р - Москов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3.1864 р - 65-й піхотний Москов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.05.1868 р - 65-й піхотний Московський Його Імператорської Високості Великого Князя Миколи Олександрович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03.1881 р - 65-й піхотний Московський Його Імператорської Високості Спадкоємця Цесаревич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11.1890 р - 65-й піхотний Московський Його Імператорської Високості Государя Спадкоємця Цесаревич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11.1894 р - 65-й піхотний Московський Його Величності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4.03.1917 р - 65-й піхотний Москов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бойові поход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1700-21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Північна війна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0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д</w:t>
      </w:r>
      <w:r>
        <w:rPr>
          <w:color w:val="000000"/>
        </w:rPr>
        <w:t>іяв під Нарвою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0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д</w:t>
      </w:r>
      <w:r>
        <w:rPr>
          <w:color w:val="000000"/>
        </w:rPr>
        <w:t>іяв під Архангельськ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0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о</w:t>
      </w:r>
      <w:r>
        <w:rPr>
          <w:color w:val="000000"/>
        </w:rPr>
        <w:t>хороняв Олонецкие верфі і налічував 6000 чолові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0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з</w:t>
      </w:r>
      <w:r>
        <w:rPr>
          <w:color w:val="000000"/>
        </w:rPr>
        <w:t>відти люди «зійшли в будинку свої без відпустки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0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п</w:t>
      </w:r>
      <w:r>
        <w:rPr>
          <w:color w:val="000000"/>
        </w:rPr>
        <w:t>ереведений через Повенец і Ладозьке озеро в СП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рав участь в будівництві нової столиц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0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п</w:t>
      </w:r>
      <w:r>
        <w:rPr>
          <w:color w:val="000000"/>
        </w:rPr>
        <w:t>еребував під Нарвою, потім в Литві, Польщ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09-10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б</w:t>
      </w:r>
      <w:r>
        <w:rPr>
          <w:color w:val="000000"/>
        </w:rPr>
        <w:t>ився під Охтиркою, Опішн</w:t>
      </w:r>
      <w:r>
        <w:rPr>
          <w:color w:val="000000"/>
          <w:lang w:val="uk-UA"/>
        </w:rPr>
        <w:t>ею</w:t>
      </w:r>
      <w:r>
        <w:rPr>
          <w:color w:val="000000"/>
        </w:rPr>
        <w:t>, Полтавою, Ригою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1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б</w:t>
      </w:r>
      <w:r>
        <w:rPr>
          <w:color w:val="000000"/>
        </w:rPr>
        <w:t>рав участь в Прутському поході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12-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рикомандирований до флоту, діяв у Гельсингфорса, Або, Ваз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1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п</w:t>
      </w:r>
      <w:r>
        <w:rPr>
          <w:color w:val="000000"/>
        </w:rPr>
        <w:t>еребував на «Стокгольмськ</w:t>
      </w:r>
      <w:r>
        <w:rPr>
          <w:color w:val="000000"/>
          <w:lang w:val="uk-UA"/>
        </w:rPr>
        <w:t>ій</w:t>
      </w:r>
      <w:r>
        <w:rPr>
          <w:color w:val="000000"/>
        </w:rPr>
        <w:t xml:space="preserve"> стороні»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6.1700-20.11.1700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Іваницький Карл Іван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88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р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 А.Г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озенберг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00-01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Сак Іван Іван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6.05.1868-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р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- Імператор Микола II</w:t>
      </w:r>
      <w:r>
        <w:rPr>
          <w:color w:val="000000"/>
          <w:lang w:val="uk-UA"/>
        </w:rPr>
        <w:t xml:space="preserve"> Романо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01-0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Бордовік Матвій Матвій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04-05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-фельдмаршал-лейтенант Огильві Юрій Юрій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дполковник Шанбек Георгій Аслуг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07-0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б</w:t>
      </w:r>
      <w:r>
        <w:rPr>
          <w:color w:val="000000"/>
        </w:rPr>
        <w:t>ригадир граф Фриз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3.170830.06.170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Чернишов Григорій Пет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6.1709-31.05.1710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фон Фіннікбір Віллі Іва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05.1710-1711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т</w:t>
      </w:r>
      <w:r>
        <w:rPr>
          <w:color w:val="000000"/>
        </w:rPr>
        <w:t>имчасово виконуючий обов'язки підполковник фон Страллон Юлнот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11-01.17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Чубаров Степан Опанас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1.1714-28.07.1714 р - полковник Равенштерн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7.1714-18.03.171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Тимчасово виконуючий обов'язки підполковник фон Страллон Юлнот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.03.1716-01.1722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Безобразов Іван Григор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1.1722-04.172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рем'єр-майор Фрик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4.1723-172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ідполковник Трескин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28-32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ідполковник Караулов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32-40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Бухгольц Захар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1740-42 рр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 xml:space="preserve">- </w:t>
      </w:r>
      <w:r>
        <w:rPr>
          <w:b/>
          <w:bCs/>
          <w:color w:val="000000"/>
          <w:lang w:val="uk-UA"/>
        </w:rPr>
        <w:t>т</w:t>
      </w:r>
      <w:r>
        <w:rPr>
          <w:b/>
          <w:bCs/>
          <w:color w:val="000000"/>
        </w:rPr>
        <w:t>имчасово виконуючий обов'язки підполковник барон фон Мініх Антон Іва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42-1.08.174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фон Манштейн Христофор-Герман (в списках полку по 24.07.1746 р)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1.04.1744-14.12.1755 рр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 xml:space="preserve">- </w:t>
      </w:r>
      <w:r>
        <w:rPr>
          <w:b/>
          <w:bCs/>
          <w:color w:val="000000"/>
          <w:lang w:val="uk-UA"/>
        </w:rPr>
        <w:t>п</w:t>
      </w:r>
      <w:r>
        <w:rPr>
          <w:b/>
          <w:bCs/>
          <w:color w:val="000000"/>
        </w:rPr>
        <w:t>ідполковник (з 5.03.1748 р - полковник) барон фон Мініх Антон Іва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.07.1747-5.03.1748 рр.- полковник Мордвинов Яків Анд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евіч (до полку не прибував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8.01.1755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1.1755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т</w:t>
      </w:r>
      <w:r>
        <w:rPr>
          <w:color w:val="000000"/>
        </w:rPr>
        <w:t>имчасово виконуючий обов'яз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м'єр-майор Анісімов Єго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.1755-19.08.175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ідполковник (з 8.12.1755 р - полковник) князь Прозоровський Олександр Олександр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08.1757-03.1760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Шилінг Карл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3.1760-17.06.1760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ідполковник Марселіус Іван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06.1760-10.08.1762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князь Рєпнін Микола Василь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8.1762-15.04.176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ідполковник Кашкін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5.04.1763-26.12.1771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(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01.1771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Бригадир) граф Салтиков Сергій Пет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12.1771-22.09.177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(з 28.07.1779 р - бригадир) князь Павло Сергійович Гагарін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12.1776-10.1779 рр - тимчасово виконуючий обов'язки прем'єр-майор (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779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Підполковник) Карл Матц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.09.1779-23.02.178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Михайло Петрович Рахманов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8.1782-02.178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т</w:t>
      </w:r>
      <w:r>
        <w:rPr>
          <w:color w:val="000000"/>
        </w:rPr>
        <w:t>имчасово виконуючий обов'язки підполковник Карл Матц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2.1783-09.1785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Іван Кек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9.1785-24.09.178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т</w:t>
      </w:r>
      <w:r>
        <w:rPr>
          <w:color w:val="000000"/>
        </w:rPr>
        <w:t>имчасово виконуючий обов'язки прем'єр-майор (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01.1786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Підполковник) Давид Ольденбург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.09.1786-05.178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т</w:t>
      </w:r>
      <w:r>
        <w:rPr>
          <w:color w:val="000000"/>
        </w:rPr>
        <w:t>имчасово виконуючий обов'язки секунд-майор (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787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Прем'єр-майор) Яків Бас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9.06.1786-23.06.1789 р - полковник (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789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Бригадир) Фадей Байєр фон-Вейнсфельд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.07.1789-4.03.1790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князь Іван Щербатов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.03.1790-03.179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рем'єр-майор Христофор Єгорович Дістерло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3.1793 -14.10.179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Яків Іванович Тиртов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.10.1797-12.03.179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т</w:t>
      </w:r>
      <w:r>
        <w:rPr>
          <w:color w:val="000000"/>
        </w:rPr>
        <w:t>имчасово виконуючий обов'язки підполковник (з 22.03.1798 р - полковник Федір Іванович фон-Зеггерн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05.1798-2.11.179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ідполковник (з 11.10.1798 р - полковник) Христофор Єгорович Дістерло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11.1799-3.04.1802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т</w:t>
      </w:r>
      <w:r>
        <w:rPr>
          <w:color w:val="000000"/>
        </w:rPr>
        <w:t>имчасово виконуючий обов'язки майор (з 20.12.1799 р - підполковник) Антон Іванович Леман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.04.1802-2.11.1802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Полковник фон Мілле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11.1802-01.180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т</w:t>
      </w:r>
      <w:r>
        <w:rPr>
          <w:color w:val="000000"/>
        </w:rPr>
        <w:t>имчасово виконуючий обов'язки підполковник Михайло Превлоцького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.01.1803-11.180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т</w:t>
      </w:r>
      <w:r>
        <w:rPr>
          <w:color w:val="000000"/>
        </w:rPr>
        <w:t>имчасово виконуючий обов'язки підполковник Федір Федорович Манахтін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.180420.11.1805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т</w:t>
      </w:r>
      <w:r>
        <w:rPr>
          <w:color w:val="000000"/>
        </w:rPr>
        <w:t>имчасово виконуючий обов'язки полковник Микола Семенович Сулима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.11.1805-14.12.180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т</w:t>
      </w:r>
      <w:r>
        <w:rPr>
          <w:color w:val="000000"/>
        </w:rPr>
        <w:t>имчасово виконуючий обов'язки підполковник (з 5.07.1806 р - полковник) Еваріст Тимофійович Госсевскій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.12.1806-27.01.180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ідполковник Семен Васильович Шамшев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01.1807-04.180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т</w:t>
      </w:r>
      <w:r>
        <w:rPr>
          <w:color w:val="000000"/>
        </w:rPr>
        <w:t>имчасово виконуючий обов'язки майор Свечін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4.1807-12.180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т</w:t>
      </w:r>
      <w:r>
        <w:rPr>
          <w:color w:val="000000"/>
        </w:rPr>
        <w:t>имчасово виконуючий обов'язки підполковник Семен Васильович Шамше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1807-23.01.180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Еваріст Тимофійович Госсев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1.1808-26.08.1812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Федір Федорович Манахтін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08.1812-12.1812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т</w:t>
      </w:r>
      <w:r>
        <w:rPr>
          <w:color w:val="000000"/>
        </w:rPr>
        <w:t>имчасово виконуючий обов'язки майор Яків Невгоди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1812-2912.18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ідполковник (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Полковник) Іван Федосійович Костромітенов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12.1814-30.06.1815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ідполковник Іван Михайлович Капце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6.1815-5.01.181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Павло Петрович Тарбеев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.01.1817-01.181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Павло Євграфович Кромін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1.1819-8.09.1819 р - тимчасово виконуючий обов'язки майор Федоров 5-й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5.03.1819-18.04.1821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Дмитро Васильович Костирка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.04.1821-21.05.182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Григорій Іванович Юхим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.05.1826-06.1832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ідполковник (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404.1830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Полковник) Василь Федорович Любавський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6.1832-07.183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ідполковник Іван Максимович Щеголєв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7.1833-4.05.183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Микола Платонович Давидов 4-й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.05.1834-18.11.183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Микола Олександрович Ахвердов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.1836-23.03.184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ідполковник (з 6.12.1836 р - полковник, 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704.1846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Генерал-майор) Павло Йосипович Добржанський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3.1847-9.09.185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(з 5.04.1852 р - генерал-майор) Михайло Іванович Куртьянов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9.09.1855-21.03.1855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т</w:t>
      </w:r>
      <w:r>
        <w:rPr>
          <w:color w:val="000000"/>
        </w:rPr>
        <w:t>имчасово виконуючий обов'язки полковник Павло Семенович Соловйов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.03.1855-10.01.1865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ідполковник (з 30.08.1855 р - полковник, з 20.12.1864 р - генерал-майор) Яків Федорович Трунев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ник Крок 2-й (до полку не прибував)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1.1865-.04.1865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т</w:t>
      </w:r>
      <w:r>
        <w:rPr>
          <w:color w:val="000000"/>
        </w:rPr>
        <w:t>имчасово виконуючий обов'язки майор Костянтин Петрович Граббе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4.1865-7.05.1865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т</w:t>
      </w:r>
      <w:r>
        <w:rPr>
          <w:color w:val="000000"/>
        </w:rPr>
        <w:t>имчасово виконуючий обов'язки підполковник Андрій Кузьмич Власьевский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.04.1865-15.08.187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Петро Олексійович Юнак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5.08.1873-17.04.187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Матвій Захарович Осколков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4.1876-27.05.187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Владислав Фадеевич Сержпінскій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05.1876-28.08.187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т</w:t>
      </w:r>
      <w:r>
        <w:rPr>
          <w:color w:val="000000"/>
        </w:rPr>
        <w:t>имчасово виконуючий обов'язки підполковник Олександр Гнатович Євне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8.1876-2.08.187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Прімо Дмитро Василь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5.07.1877-21.12.1885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Фішер фон Альбах Едуард Йосип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03.1886-25.03.188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Сюннерберг Георгій Федо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3.1899-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р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флігель-ад'ютант барон фон Котен Густав Фердинанд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7.1903 р - полковник Соколо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07.1907-9.02.191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Верховський Сергій Іван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2.1913-після 1.04.19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Гребнер Костянтин Еміль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rStyle w:val="Appleconvertedspace"/>
          <w:color w:val="000000"/>
          <w:sz w:val="27"/>
          <w:szCs w:val="27"/>
          <w:lang w:val="uk-UA"/>
        </w:rPr>
      </w:pPr>
      <w:r>
        <w:rPr>
          <w:color w:val="000000"/>
        </w:rPr>
        <w:t>9.07.1916-02.04.191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Афанасьєв Володимир Олександрович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Значилися в полку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5.10.1904-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р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- Спадкоємець Цесаревич великий князь Олексій Миколайович</w:t>
      </w:r>
      <w:r>
        <w:rPr>
          <w:color w:val="000000"/>
          <w:lang w:val="uk-UA"/>
        </w:rPr>
        <w:t xml:space="preserve"> Романо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  <w:lang w:val="uk-UA"/>
        </w:rPr>
        <w:t xml:space="preserve">Колективні </w:t>
      </w:r>
      <w:r>
        <w:rPr>
          <w:rStyle w:val="Notranslate"/>
          <w:b/>
          <w:bCs/>
          <w:color w:val="000000"/>
        </w:rPr>
        <w:t>нагород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 Полковий прапор Георгіїв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з написами: "За Севастополь в 1854 і 1855 роках" і "1700-1900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Олександрів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ювілейн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стрічко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йвищий наказ від 25.06.1900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. Георгіївські труби з написом: "Московського піхотного полку, в нагороду відмінних подвигів, наданих в боях 1814 року </w:t>
      </w:r>
      <w:r>
        <w:rPr>
          <w:color w:val="000000"/>
          <w:lang w:val="uk-UA"/>
        </w:rPr>
        <w:t>с</w:t>
      </w:r>
      <w:r>
        <w:rPr>
          <w:color w:val="000000"/>
        </w:rPr>
        <w:t>ічень 17 при Брін-Ле-Шато і 20 при Ла-Роть</w:t>
      </w:r>
      <w:r>
        <w:rPr>
          <w:color w:val="000000"/>
          <w:lang w:val="uk-UA"/>
        </w:rPr>
        <w:t>є</w:t>
      </w:r>
      <w:r>
        <w:rPr>
          <w:color w:val="000000"/>
        </w:rPr>
        <w:t>ра".Подаровані 24.12.1814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65-й </w:t>
      </w:r>
      <w:r>
        <w:rPr>
          <w:rFonts w:cs="Cambria Math" w:ascii="Cambria Math" w:hAnsi="Cambria Math"/>
          <w:color w:val="000000"/>
        </w:rPr>
        <w:t>​​</w:t>
      </w:r>
      <w:r>
        <w:rPr>
          <w:color w:val="000000"/>
        </w:rPr>
        <w:t>піхотний Московський Його Величності полк - один з найстаріших полків російської імператорсько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рм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 та кампанії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 сформований в Москві генералом Головіним 25 чер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700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З 200 солдат Лефортов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о</w:t>
      </w:r>
      <w:r>
        <w:rPr>
          <w:color w:val="000000"/>
        </w:rPr>
        <w:t>го полку і 1308 рекрут</w:t>
      </w:r>
      <w:r>
        <w:rPr>
          <w:color w:val="000000"/>
          <w:lang w:val="uk-UA"/>
        </w:rPr>
        <w:t>ів</w:t>
      </w:r>
      <w:r>
        <w:rPr>
          <w:color w:val="000000"/>
        </w:rPr>
        <w:t>, в складі 10 рот і артилерійської команди, під назвою піхотного Іваницьк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 отримав бойове хрещення 19 листопа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ід Нарвою, де втратив свого командира і більше 1/3 свого склад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ісля Нарвського поразки полк був названий піхотним Бордовіка полком і призначений до складу армії Шереметєв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наступному році полк зводив зміцнення у Печорського монастиря, а потім брав участь в будівництві Санкт-Петербурга.30 тра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увійшов до складу стану облоги корпусу під Нарвою і 9 серпня взяв участь в штурмі фортец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704</w:t>
      </w:r>
      <w:r>
        <w:rPr>
          <w:color w:val="000000"/>
          <w:lang w:val="uk-UA"/>
        </w:rPr>
        <w:t xml:space="preserve"> р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ри полку була сформована гренадерська рота, і полк найменовано 12 жов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Піхотним фельдмаршала Огильві, а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Піхотним Фріза полко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0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8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отримав назву Московського піхотн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При русі шведів на Україну в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708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. Московці займали Стародуб і Новгород-Сіверський і протягом місяців витримували облогу ворога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27 червня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709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. Московський полк взяв участь у Полтавській битві</w:t>
      </w:r>
      <w:r>
        <w:rPr>
          <w:color w:val="000000"/>
        </w:rPr>
        <w:t>, а в наступному році перебував при облозі Риг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1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брав участь в Прутському поході, а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1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,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складі Інгерманландського корпусу адмірала Апраксина, брав участь при занятті Гельсингфорса (15 ли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1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) 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в битві на річці Пелкіне (6 </w:t>
      </w:r>
      <w:r>
        <w:rPr>
          <w:color w:val="000000"/>
          <w:lang w:val="uk-UA"/>
        </w:rPr>
        <w:t>ж</w:t>
      </w:r>
      <w:r>
        <w:rPr>
          <w:color w:val="000000"/>
        </w:rPr>
        <w:t>овтн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1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Виступивши 26 </w:t>
      </w:r>
      <w:r>
        <w:rPr>
          <w:color w:val="000000"/>
          <w:lang w:val="uk-UA"/>
        </w:rPr>
        <w:t>с</w:t>
      </w:r>
      <w:r>
        <w:rPr>
          <w:color w:val="000000"/>
        </w:rPr>
        <w:t>ічн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1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З Бьернеборга, Московський полк перебував при ураженні шведів у д. Лаппола і при взятті Вази, а 9 ли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1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б</w:t>
      </w:r>
      <w:r>
        <w:rPr>
          <w:color w:val="000000"/>
        </w:rPr>
        <w:t xml:space="preserve">ув посаджений на </w:t>
      </w:r>
      <w:r>
        <w:rPr>
          <w:color w:val="000000"/>
          <w:lang w:val="uk-UA"/>
        </w:rPr>
        <w:t>г</w:t>
      </w:r>
      <w:r>
        <w:rPr>
          <w:color w:val="000000"/>
        </w:rPr>
        <w:t>алерн</w:t>
      </w:r>
      <w:r>
        <w:rPr>
          <w:color w:val="000000"/>
          <w:lang w:val="uk-UA"/>
        </w:rPr>
        <w:t>і човни</w:t>
      </w:r>
      <w:r>
        <w:rPr>
          <w:color w:val="000000"/>
        </w:rPr>
        <w:t xml:space="preserve"> і брав участь 27 липня в Гангут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ій</w:t>
      </w:r>
      <w:r>
        <w:rPr>
          <w:color w:val="000000"/>
        </w:rPr>
        <w:t xml:space="preserve"> битві, в якій втратив свого командира полковника Розенштерн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1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Московці складалися в загоні князя Голіцина і були спрямовані на північ для остаточного підкорення Фінляндії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1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Московський полк ніс службу на галерах і наступні три роки брав участь в декількох пошуках до Швеції і на Аландські остров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Після укладення Ніштадсько</w:t>
      </w:r>
      <w:r>
        <w:rPr>
          <w:color w:val="000000"/>
          <w:lang w:val="uk-UA"/>
        </w:rPr>
        <w:t>го миру</w:t>
      </w:r>
      <w:r>
        <w:rPr>
          <w:color w:val="000000"/>
        </w:rPr>
        <w:t xml:space="preserve"> Московський полк був призначений для робіт з проведення Ладозького каналу, а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2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ч</w:t>
      </w:r>
      <w:r>
        <w:rPr>
          <w:color w:val="000000"/>
        </w:rPr>
        <w:t>отири роти його, взявши участь в поході до Персії,</w:t>
      </w:r>
      <w:r>
        <w:rPr>
          <w:color w:val="000000"/>
          <w:lang w:val="uk-UA"/>
        </w:rPr>
        <w:t xml:space="preserve"> знаходлились</w:t>
      </w:r>
      <w:r>
        <w:rPr>
          <w:color w:val="000000"/>
        </w:rPr>
        <w:t xml:space="preserve"> при занятті Дербента і Бак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2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Московський полк був відряджений на Україну для охорони кордонів Росії від набігів кримських татар</w:t>
      </w:r>
      <w:r>
        <w:rPr>
          <w:color w:val="000000"/>
          <w:lang w:val="uk-UA"/>
        </w:rPr>
        <w:t>ів</w:t>
      </w:r>
      <w:r>
        <w:rPr>
          <w:color w:val="000000"/>
        </w:rPr>
        <w:t xml:space="preserve"> та, простоявши в Бєлгороді близько року, повернувся в Псков «для канальск</w:t>
      </w:r>
      <w:r>
        <w:rPr>
          <w:color w:val="000000"/>
          <w:lang w:val="uk-UA"/>
        </w:rPr>
        <w:t>и</w:t>
      </w:r>
      <w:r>
        <w:rPr>
          <w:color w:val="000000"/>
        </w:rPr>
        <w:t>х робіт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 лют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2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Московський полк був названий 3-м Ярославським полком, а потім 12 листопа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2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2-м Московськи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д час Польської війни 1733-1735 рр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п</w:t>
      </w:r>
      <w:r>
        <w:rPr>
          <w:color w:val="000000"/>
        </w:rPr>
        <w:t>олк у складі корпусу Ласси брали участь з 8 лют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3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В облозі Данциг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2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3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Підполковник Московського полку Караулов з 200 нижніми чинами атакував редут між Штольценберг і Гогельсбергом і багнетами вибив поляк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ерез тиждень Караулов відбив з полком вилазку ворога і, переслідуючи його, захопив 6 гармат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ісля здачі Данцига Московці були відряджені «в Польщу для викорінення розсіялися там противних партій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color w:val="000000"/>
        </w:rPr>
        <w:t xml:space="preserve"> кампа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737</w:t>
      </w:r>
      <w:r>
        <w:rPr>
          <w:color w:val="000000"/>
          <w:lang w:val="uk-UA"/>
        </w:rPr>
        <w:t xml:space="preserve"> р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роти турків Московський полк перебував при штурмі Очакова і занятті Хотина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1742-174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 брав участь в Шведської вій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4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Московський полк був приведений в тр</w:t>
      </w:r>
      <w:r>
        <w:rPr>
          <w:color w:val="000000"/>
          <w:lang w:val="uk-UA"/>
        </w:rPr>
        <w:t>ьо</w:t>
      </w:r>
      <w:r>
        <w:rPr>
          <w:color w:val="000000"/>
        </w:rPr>
        <w:t>хбатальонний склад з трьома гренадерськими ротам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30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5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3-тя гренадерська рота відрахована на сформування 3-го гренадерськ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57 </w:t>
      </w:r>
      <w:r>
        <w:rPr>
          <w:color w:val="000000"/>
          <w:lang w:val="uk-UA"/>
        </w:rPr>
        <w:t>р</w:t>
      </w:r>
      <w:r>
        <w:rPr>
          <w:color w:val="000000"/>
        </w:rPr>
        <w:t>. Московський полк взяв участь у Семирічній війні і особливо відзначився 19 серпня за Гросс-Егерсдорф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цей день, займаючи південний вихід з лісу по дорозі від Норкітена на Удербален, полк відбив першу атаку кавалерії і сильним вогнем змусили відступити прусську піхоту, втративши в жаркому бою 22 офіцерів і 433 нижніх чин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тім Московський полк перебував у боях при Цорндорф</w:t>
      </w:r>
      <w:r>
        <w:rPr>
          <w:color w:val="000000"/>
          <w:lang w:val="uk-UA"/>
        </w:rPr>
        <w:t>і</w:t>
      </w:r>
      <w:r>
        <w:rPr>
          <w:color w:val="000000"/>
        </w:rPr>
        <w:t>, Пальциг</w:t>
      </w:r>
      <w:r>
        <w:rPr>
          <w:color w:val="000000"/>
          <w:lang w:val="uk-UA"/>
        </w:rPr>
        <w:t>у</w:t>
      </w:r>
      <w:r>
        <w:rPr>
          <w:color w:val="000000"/>
        </w:rPr>
        <w:t>, Кунерсдорф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і брав участь у набігу на Берлін і в штурмі фортеці Швейдниц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25 квіт</w:t>
      </w:r>
      <w:r>
        <w:rPr>
          <w:b/>
          <w:color w:val="000000"/>
          <w:lang w:val="uk-UA"/>
        </w:rPr>
        <w:t>ня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762 </w:t>
      </w:r>
      <w:r>
        <w:rPr>
          <w:b/>
          <w:color w:val="000000"/>
          <w:lang w:val="uk-UA"/>
        </w:rPr>
        <w:t>р</w:t>
      </w:r>
      <w:r>
        <w:rPr>
          <w:b/>
          <w:color w:val="000000"/>
        </w:rPr>
        <w:t>. Імператор Петро III призначив прусського короля Фрідріха II Великого шефом Московського полку і присвоїв полку найменування королівсько-Прусськог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ісля вступу на престол імператриці Катерини II веління це було скасовано, і полк з 6 ли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62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н</w:t>
      </w:r>
      <w:r>
        <w:rPr>
          <w:color w:val="000000"/>
        </w:rPr>
        <w:t>азивався раніше 2-м Московськи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14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6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Московський полк складався з двох батальйонів шест</w:t>
      </w:r>
      <w:r>
        <w:rPr>
          <w:color w:val="000000"/>
          <w:lang w:val="uk-UA"/>
        </w:rPr>
        <w:t>и</w:t>
      </w:r>
      <w:r>
        <w:rPr>
          <w:color w:val="000000"/>
        </w:rPr>
        <w:t>ротного склад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6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Московський полк діяв з відзнакою проти турків при Хотині, Ларго і Кагулі, потім брав участь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7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двох експедиціях проти Журжій і в битві при Бухаресті, а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7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облозі Сілістрії і штурмі Варн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7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Московський полк був посланий до Криму для відновлення хана Шагін-Гірея і протягом двох років охороняв від висадки турків узбережжі Чорного моря від Євпаторії до Перекоп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0 листопа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7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Рота Московського полку графа Апраксина, що знаходилася в загоні Тунцельмана, героїчно витримала облогу татар і протягом шести днів відбивала всі їх напад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9 чер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7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Московський полк виступив з Крим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8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Московський полк був призначений до складу Кавказького корпусу, 5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8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Він брав участь в ураженні атагінц</w:t>
      </w:r>
      <w:r>
        <w:rPr>
          <w:color w:val="000000"/>
          <w:lang w:val="uk-UA"/>
        </w:rPr>
        <w:t>і</w:t>
      </w:r>
      <w:r>
        <w:rPr>
          <w:color w:val="000000"/>
        </w:rPr>
        <w:t>в при Ханкальскій ущелині, а потім був призначений для проведення Військово-Грузинської дорог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 ли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8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ш</w:t>
      </w:r>
      <w:r>
        <w:rPr>
          <w:color w:val="000000"/>
        </w:rPr>
        <w:t xml:space="preserve">ість рот Московського полку, займаючи </w:t>
      </w:r>
      <w:r>
        <w:rPr>
          <w:color w:val="000000"/>
          <w:lang w:val="uk-UA"/>
        </w:rPr>
        <w:t>укріплення</w:t>
      </w:r>
      <w:r>
        <w:rPr>
          <w:color w:val="000000"/>
        </w:rPr>
        <w:t xml:space="preserve"> Грігоріополіс, відбили напад чеченців і кабардинц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2 жов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8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Московський полк увійшов до складу загону полковника Нагеля і витримав завзятий 3-денний бій з військами Шейх-Мансура у с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тартун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ступні п'ять років Московський полк займав квартири в Кизлярі, неодноразово беручи участь в експедиціях за Кубань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 жов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8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, Внаслідок розформування 1-го Московського полку, полку було присвоєно найменування без № 2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д час 2-ї Турецької війни Московський полк брав участь в поході за Кубань і перебував 22 чер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ри штурмі Анап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Московський полк виступив з графом Зубовим в Пер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похід і перебував при взятті Дербент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ри вступі на престол Павла I Московський полк був приведений до складу двох батальйонів і найменовано 28 листопа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Московським мушкетерськи</w:t>
      </w:r>
      <w:r>
        <w:rPr>
          <w:color w:val="000000"/>
          <w:lang w:val="uk-UA"/>
        </w:rPr>
        <w:t>м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0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Генерал </w:t>
      </w:r>
      <w:r>
        <w:rPr>
          <w:color w:val="000000"/>
          <w:lang w:val="uk-UA"/>
        </w:rPr>
        <w:t>Ф</w:t>
      </w:r>
      <w:r>
        <w:rPr>
          <w:color w:val="000000"/>
        </w:rPr>
        <w:t>е</w:t>
      </w:r>
      <w:r>
        <w:rPr>
          <w:color w:val="000000"/>
          <w:lang w:val="uk-UA"/>
        </w:rPr>
        <w:t>ль</w:t>
      </w:r>
      <w:r>
        <w:rPr>
          <w:color w:val="000000"/>
        </w:rPr>
        <w:t>ш</w:t>
      </w:r>
      <w:r>
        <w:rPr>
          <w:color w:val="000000"/>
          <w:lang w:val="uk-UA"/>
        </w:rPr>
        <w:t>ин</w:t>
      </w:r>
      <w:r>
        <w:rPr>
          <w:color w:val="000000"/>
        </w:rPr>
        <w:t xml:space="preserve"> був призначений шефом, і полк з 31 жов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8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н</w:t>
      </w:r>
      <w:r>
        <w:rPr>
          <w:color w:val="000000"/>
        </w:rPr>
        <w:t>азивався мушкетерський генерал-лейтенанта Фельша полк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01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Імператор Олександр I повернув полку найменування Московського і, привівши його до складу трьох батальйонів, призначив 26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ш</w:t>
      </w:r>
      <w:r>
        <w:rPr>
          <w:color w:val="000000"/>
        </w:rPr>
        <w:t>ефом полку генерал-лейтенанта Д. Дохтуров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6 тра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о</w:t>
      </w:r>
      <w:r>
        <w:rPr>
          <w:color w:val="000000"/>
        </w:rPr>
        <w:t xml:space="preserve">дна рота була відправлена </w:t>
      </w:r>
      <w:r>
        <w:rPr>
          <w:rFonts w:cs="Cambria Math" w:ascii="Cambria Math" w:hAnsi="Cambria Math"/>
          <w:color w:val="000000"/>
        </w:rPr>
        <w:t>​​</w:t>
      </w:r>
      <w:r>
        <w:rPr>
          <w:color w:val="000000"/>
        </w:rPr>
        <w:t>на сформування Кримського мушкетерського полку, натомість її сформована нов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Московський полк виступив у похід проти французів і, перебуваючи в колоні Дохтурова, 27 вересня зайняв Брауна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 знаменитому відступі Кутузова до Цнайму Московці в битві біля Дюренштейн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героїчно відбили 30 жовтня атаку французів і, втративши 7 офіцерів і 294 нижніх чинів, захопили вороже знамено і штандарт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ід Аустерліцем Московський полк перебував на лівому фланзі і брав участь в атаці Тельніц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При відступі </w:t>
      </w:r>
      <w:r>
        <w:rPr>
          <w:color w:val="000000"/>
          <w:lang w:val="uk-UA"/>
        </w:rPr>
        <w:t>російської</w:t>
      </w:r>
      <w:r>
        <w:rPr>
          <w:color w:val="000000"/>
        </w:rPr>
        <w:t xml:space="preserve"> армії Московський полк склав ар'єргард колони Дохтурова і героїчно витримав натиск французької дивізії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цей день з ладу Московського полку вибули командир полку полковник Сулима, 12 офіцерів і 604 нижніх чи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війну 1806-180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Московський полк </w:t>
      </w:r>
      <w:r>
        <w:rPr>
          <w:color w:val="000000"/>
          <w:lang w:val="uk-UA"/>
        </w:rPr>
        <w:t>про</w:t>
      </w:r>
      <w:r>
        <w:rPr>
          <w:color w:val="000000"/>
        </w:rPr>
        <w:t>явив від</w:t>
      </w:r>
      <w:r>
        <w:rPr>
          <w:color w:val="000000"/>
          <w:lang w:val="uk-UA"/>
        </w:rPr>
        <w:t>знаку</w:t>
      </w:r>
      <w:r>
        <w:rPr>
          <w:color w:val="000000"/>
        </w:rPr>
        <w:t xml:space="preserve"> при Прейсиш-Ейлау, героїчно зустрівши атаку корпусу Ожеро, причому втратив 23 офіцерів і 818 нижніх чин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тім відважно брав участь, під командою свого шефа генерала Дохтурова, в боях при Ломітен</w:t>
      </w:r>
      <w:r>
        <w:rPr>
          <w:color w:val="000000"/>
          <w:lang w:val="uk-UA"/>
        </w:rPr>
        <w:t>і</w:t>
      </w:r>
      <w:r>
        <w:rPr>
          <w:color w:val="000000"/>
        </w:rPr>
        <w:t>, Гейльсбер</w:t>
      </w:r>
      <w:r>
        <w:rPr>
          <w:color w:val="000000"/>
          <w:lang w:val="uk-UA"/>
        </w:rPr>
        <w:t>зі</w:t>
      </w:r>
      <w:r>
        <w:rPr>
          <w:color w:val="000000"/>
        </w:rPr>
        <w:t xml:space="preserve"> і Фридланд</w:t>
      </w:r>
      <w:r>
        <w:rPr>
          <w:color w:val="000000"/>
          <w:lang w:val="uk-UA"/>
        </w:rPr>
        <w:t>і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8 лютого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811 </w:t>
      </w:r>
      <w:r>
        <w:rPr>
          <w:b/>
          <w:color w:val="000000"/>
          <w:lang w:val="uk-UA"/>
        </w:rPr>
        <w:t>р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uk-UA"/>
        </w:rPr>
        <w:t>п</w:t>
      </w:r>
      <w:r>
        <w:rPr>
          <w:b/>
          <w:color w:val="000000"/>
        </w:rPr>
        <w:t>олк був названий Московським піхотни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Вітчизняну війну 1812 року Московський полк перебував в 1-й Західн</w:t>
      </w:r>
      <w:r>
        <w:rPr>
          <w:color w:val="000000"/>
          <w:lang w:val="uk-UA"/>
        </w:rPr>
        <w:t>ій</w:t>
      </w:r>
      <w:r>
        <w:rPr>
          <w:color w:val="000000"/>
        </w:rPr>
        <w:t xml:space="preserve"> армії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 і 3-й батальйони-в 6-му корпусі генерала Дохтурова, а 2-й батальйон - в корпусі Вітгенштейн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5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12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1-й і 3-й батальйони брали участь в битві при Смоленську, захищаючи Мстиславське і Рославльський передміст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Бородінському бою обидва батальйони знаходилися в центрі і відбили кілька атак ворожої кавалерії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-а гренадерська рота, перебуваючи в Зведеному гренадерському батальйоні Дітріха і захищаючи Багратіонови флеші, була майже вся знищена під час однієї з атак Нея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лишки цієї роти були приєднані до Сибірському гренадерськ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другу половину кампанії Московський полк перебував у боях при Тарутин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і Малоярославц</w:t>
      </w:r>
      <w:r>
        <w:rPr>
          <w:color w:val="000000"/>
          <w:lang w:val="uk-UA"/>
        </w:rPr>
        <w:t>і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-й батальйон перебував при захисті Дінабург і брав участь в боях у Полоцька, на р.Ушачев і при м. Екімані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1 і 3-й батальйони були призначені до складу корпусу, яке стояло під стінами фортеця Глога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4 тра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о</w:t>
      </w:r>
      <w:r>
        <w:rPr>
          <w:color w:val="000000"/>
        </w:rPr>
        <w:t>блога Глогау була знята, і Московці були відправлені в Гейсдорф на приєднання до загону генерал-ад'ютанта Вінцінгерод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цей час 2-й батальйон перебував при облозі фортець Пиллау, Данцига і Віттенберга і приєднався 5 липня д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другу половину кампа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Московський полк був призначений до складу Сілезької армії і брав участь, після битви при Кацбах</w:t>
      </w:r>
      <w:r>
        <w:rPr>
          <w:color w:val="000000"/>
          <w:lang w:val="uk-UA"/>
        </w:rPr>
        <w:t>у</w:t>
      </w:r>
      <w:r>
        <w:rPr>
          <w:color w:val="000000"/>
        </w:rPr>
        <w:t>, в облозі фортеці Кассель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, </w:t>
      </w:r>
      <w:r>
        <w:rPr>
          <w:color w:val="000000"/>
          <w:lang w:val="uk-UA"/>
        </w:rPr>
        <w:t>п</w:t>
      </w:r>
      <w:r>
        <w:rPr>
          <w:color w:val="000000"/>
        </w:rPr>
        <w:t>ри несподіваному нападі французів на Бр</w:t>
      </w:r>
      <w:r>
        <w:rPr>
          <w:color w:val="000000"/>
          <w:lang w:val="uk-UA"/>
        </w:rPr>
        <w:t>іє</w:t>
      </w:r>
      <w:r>
        <w:rPr>
          <w:color w:val="000000"/>
        </w:rPr>
        <w:t>нн-ле-Шато, Московський полк геройськи атакував ворога і, не дивлячись на згубний вогонь, багнетами вибив французів з селища і зам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0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, При Ла-Ротьера, 7-а дивізія, у складі якої знаходилися і Московці, опанувала на очах імператора Олександра I всієї французької артилерією.Подальші дії Московського полку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б</w:t>
      </w:r>
      <w:r>
        <w:rPr>
          <w:color w:val="000000"/>
        </w:rPr>
        <w:t>ули ознаменовані участю в боях при Ля-Ферте-сюр-Жуар, Монмірале і Краон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 відмінності, надані 17 і 20 січня, 1 і 3-му батальйонам були подаровані 24 груд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Георгіївські труб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 тра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27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ш</w:t>
      </w:r>
      <w:r>
        <w:rPr>
          <w:color w:val="000000"/>
        </w:rPr>
        <w:t>ефом Московського полку був призначений генерал від інфантерії граф П. Толстой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2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1-й батальйон був рушать на Кавказ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тягом чотирирічного перебування на Кавказі 1-й і 2-й батальйони брали участь в трьох експедиціях в Північному Дагеста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  <w:sz w:val="27"/>
          <w:szCs w:val="27"/>
          <w:lang w:val="uk-UA"/>
        </w:rPr>
        <w:t xml:space="preserve">        </w:t>
      </w:r>
      <w:r>
        <w:rPr>
          <w:color w:val="000000"/>
        </w:rPr>
        <w:t>У травні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3-й поселений батальйон полку був найменовано резервним і 16 лют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в</w:t>
      </w:r>
      <w:r>
        <w:rPr>
          <w:color w:val="000000"/>
        </w:rPr>
        <w:t>ідрахований на укомплектування Волинського піхотн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д</w:t>
      </w:r>
      <w:r>
        <w:rPr>
          <w:color w:val="000000"/>
        </w:rPr>
        <w:t>о Московського полку був приєднаний Пермський піхотний полк і, таким чином, полк приведений до складу чотирьох діючих і двох резервних батальйонів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ермський піхотний полк сформований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700</w:t>
      </w:r>
      <w:r>
        <w:rPr>
          <w:color w:val="000000"/>
          <w:lang w:val="uk-UA"/>
        </w:rPr>
        <w:t xml:space="preserve"> р</w:t>
      </w:r>
      <w:r>
        <w:rPr>
          <w:color w:val="000000"/>
        </w:rPr>
        <w:t xml:space="preserve">., </w:t>
      </w:r>
      <w:r>
        <w:rPr>
          <w:color w:val="000000"/>
          <w:lang w:val="uk-UA"/>
        </w:rPr>
        <w:t>п</w:t>
      </w:r>
      <w:r>
        <w:rPr>
          <w:color w:val="000000"/>
        </w:rPr>
        <w:t>ід назво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іхотного Івана Англера полк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4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б</w:t>
      </w:r>
      <w:r>
        <w:rPr>
          <w:color w:val="000000"/>
        </w:rPr>
        <w:t>ув розформований один резервний батальйо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0 жов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4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, За смертю генерала від інфантерії графа Толстого, шефом Московського полку був призначений командир 6-го корпусу генерал від інфантерії В. Тимофєє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3 лют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45 </w:t>
      </w:r>
      <w:r>
        <w:rPr>
          <w:color w:val="000000"/>
          <w:lang w:val="uk-UA"/>
        </w:rPr>
        <w:t>р.</w:t>
      </w:r>
      <w:r>
        <w:rPr>
          <w:color w:val="000000"/>
        </w:rPr>
        <w:t xml:space="preserve"> резервний батальйон був звернений на поповнення Волинського піхотн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 чер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,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день 150-річного ювілею, Московський полк отримав нові прапори з написом «1700-1850», з Александровськ</w:t>
      </w:r>
      <w:r>
        <w:rPr>
          <w:color w:val="000000"/>
          <w:lang w:val="uk-UA"/>
        </w:rPr>
        <w:t>и</w:t>
      </w:r>
      <w:r>
        <w:rPr>
          <w:color w:val="000000"/>
        </w:rPr>
        <w:t>м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 ювілейними стрічками, причому 4-й батальйон, створеному з 2-го батальйону Пермського піхотного полку, була збережена напис : «За бій при Бар-сюр-Об 15 лют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ри Східної війни 1853-1855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сковський полк розташувався на Чорноморській кордонн</w:t>
      </w:r>
      <w:r>
        <w:rPr>
          <w:color w:val="000000"/>
          <w:lang w:val="uk-UA"/>
        </w:rPr>
        <w:t>ій</w:t>
      </w:r>
      <w:r>
        <w:rPr>
          <w:color w:val="000000"/>
        </w:rPr>
        <w:t xml:space="preserve"> лінії в Таман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дночасно з цим для полку були сформовані в Росії з безстроково-відпускних 5-й і 6-й резервні і 7-й і 8-й запасні батальйон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 верес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Московський полк був руш</w:t>
      </w:r>
      <w:r>
        <w:rPr>
          <w:color w:val="000000"/>
          <w:lang w:val="uk-UA"/>
        </w:rPr>
        <w:t>ив</w:t>
      </w:r>
      <w:r>
        <w:rPr>
          <w:color w:val="000000"/>
        </w:rPr>
        <w:t xml:space="preserve"> форсованим маршем на посилення Кримської армії і, прибувши на позицію за три години до початку атаки союзників, взяв участь в битві при 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льмі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цей день Московський полк перебував на лівому фланзі і утримував атаки Канробера, втративши 28 офіцерів і тисяча двадцять п'ять нижніх чин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ісля відступу на 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ч Московці увійшли до складу гарнізону Севастопол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еребуваючи на Корабельній стороні, Московський полк протягом чотирьох місяців героїчно витримував облогу і неодноразово брав участь в вилазках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7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Московський полк зайняв позицію на Мекензієвих висотах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н</w:t>
      </w:r>
      <w:r>
        <w:rPr>
          <w:color w:val="000000"/>
        </w:rPr>
        <w:t>а 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орної Московці і Бутирц</w:t>
      </w:r>
      <w:r>
        <w:rPr>
          <w:color w:val="000000"/>
          <w:lang w:val="uk-UA"/>
        </w:rPr>
        <w:t>і</w:t>
      </w:r>
      <w:r>
        <w:rPr>
          <w:color w:val="000000"/>
        </w:rPr>
        <w:t>, під командою генерал-майора Граббе, спустилися з Телеграфної гори в долину 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орної та, перейшовши річку по пояс у воді, під сильним вогнем ворога, атакували східну частину Федюхіних висот, втративши 12 офіцерів і 374 нижніх чи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 нагороду за подвиги мужності і хоробрості, надані в продовження війни 1853-1855 рр., 1, 2 і 3-му батальйонам були подаровані 30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Георгіївські прапор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сля Східної війни 5, 6, 7 і 8-й батальйони були скасовані, 4-й батальйон зарахований до резервних військам, і полк приведений 23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56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До складу трьох батальйонів з трьома стрілецькими ротам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5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64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К назвою полку був приєднаний № </w:t>
      </w:r>
      <w:r>
        <w:rPr>
          <w:rFonts w:cs="Cambria Math" w:ascii="Cambria Math" w:hAnsi="Cambria Math"/>
          <w:color w:val="000000"/>
        </w:rPr>
        <w:t>​​</w:t>
      </w:r>
      <w:r>
        <w:rPr>
          <w:color w:val="000000"/>
        </w:rPr>
        <w:t>65-й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3 серпня того ж року 4-й резервний батальйон полку був розділений на окремі роти, які по одній надійшли на освіту 49, 62, 63 і 65-го резервних батальйо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 тра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68</w:t>
      </w:r>
      <w:r>
        <w:rPr>
          <w:color w:val="000000"/>
          <w:lang w:val="uk-UA"/>
        </w:rPr>
        <w:t xml:space="preserve"> р</w:t>
      </w:r>
      <w:r>
        <w:rPr>
          <w:color w:val="000000"/>
        </w:rPr>
        <w:t>. Великий князь Микола Олександрович</w:t>
      </w:r>
      <w:r>
        <w:rPr>
          <w:color w:val="000000"/>
          <w:lang w:val="uk-UA"/>
        </w:rPr>
        <w:t xml:space="preserve"> Романов</w:t>
      </w:r>
      <w:r>
        <w:rPr>
          <w:color w:val="000000"/>
        </w:rPr>
        <w:t xml:space="preserve"> був призначений в день свого народження шефом Московськ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д час російсько-турецької війни 1877-187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сковський полк перебував у Нижньо-Дунайському загоні генерала Циммермана і брав участь в боях при Меджидіє і на Буджакськ</w:t>
      </w:r>
      <w:r>
        <w:rPr>
          <w:color w:val="000000"/>
          <w:lang w:val="uk-UA"/>
        </w:rPr>
        <w:t>их</w:t>
      </w:r>
      <w:r>
        <w:rPr>
          <w:color w:val="000000"/>
        </w:rPr>
        <w:t xml:space="preserve"> висотах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color w:val="000000"/>
        </w:rPr>
        <w:t>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7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с</w:t>
      </w:r>
      <w:r>
        <w:rPr>
          <w:color w:val="000000"/>
        </w:rPr>
        <w:t>формований 4-й батальйо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81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, </w:t>
      </w:r>
      <w:r>
        <w:rPr>
          <w:b/>
          <w:color w:val="000000"/>
        </w:rPr>
        <w:t>Після вступу на престол імператора Олександра III</w:t>
      </w:r>
      <w:r>
        <w:rPr>
          <w:b/>
          <w:color w:val="000000"/>
          <w:lang w:val="uk-UA"/>
        </w:rPr>
        <w:t xml:space="preserve"> Романова</w:t>
      </w:r>
      <w:r>
        <w:rPr>
          <w:b/>
          <w:color w:val="000000"/>
        </w:rPr>
        <w:t>, Московський полк найменовано 65-м піхотним Московським Його Імператорської Високості Спадкоємця Цесаревича полком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Після вступу на престол імператора Миколи II</w:t>
      </w:r>
      <w:r>
        <w:rPr>
          <w:b/>
          <w:color w:val="000000"/>
          <w:lang w:val="uk-UA"/>
        </w:rPr>
        <w:t xml:space="preserve"> Романова</w:t>
      </w:r>
      <w:r>
        <w:rPr>
          <w:b/>
          <w:color w:val="000000"/>
        </w:rPr>
        <w:t xml:space="preserve"> Московський полк названий 2 листопада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894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. 65-м піхотним Московським Його Величності полк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5 </w:t>
      </w:r>
      <w:r>
        <w:rPr>
          <w:color w:val="000000"/>
          <w:lang w:val="uk-UA"/>
        </w:rPr>
        <w:t>чер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00 </w:t>
      </w:r>
      <w:r>
        <w:rPr>
          <w:color w:val="000000"/>
          <w:lang w:val="uk-UA"/>
        </w:rPr>
        <w:t>р</w:t>
      </w:r>
      <w:r>
        <w:rPr>
          <w:color w:val="000000"/>
        </w:rPr>
        <w:t>. Московці святкували свій 200-річний ювілей і отримали нове Георгіївський прапо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5 жов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0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списки Московського полку був зарахований царевич великий князь Олексій Миколайович</w:t>
      </w:r>
      <w:r>
        <w:rPr>
          <w:color w:val="000000"/>
          <w:lang w:val="uk-UA"/>
        </w:rPr>
        <w:t xml:space="preserve"> Романов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>У російсько-японську війну Московський полк був мобілізований і відправлений в червні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0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н</w:t>
      </w:r>
      <w:r>
        <w:rPr>
          <w:color w:val="000000"/>
        </w:rPr>
        <w:t>а Далекий Схід, але участі у військових діях не бра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5 жовтня.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Колективні нагороди: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ий Георгіївський прапор з напис «За Севастополь в 1854 і 1855 рр.» Та «1700-1900», з Олександрів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ювілейн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стрічкою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Георгіївські труби з написом «Московського піхотного полку в нагороду відмінних подвигів, наданих в боя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с</w:t>
      </w:r>
      <w:r>
        <w:rPr>
          <w:color w:val="000000"/>
        </w:rPr>
        <w:t>ічня 17 при Брієнн-ле-Ша-то і 20 при Ла-Роті</w:t>
      </w:r>
      <w:r>
        <w:rPr>
          <w:color w:val="000000"/>
          <w:lang w:val="uk-UA"/>
        </w:rPr>
        <w:t>є</w:t>
      </w:r>
      <w:r>
        <w:rPr>
          <w:color w:val="000000"/>
        </w:rPr>
        <w:t>ре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88 - 05.02.1790 - генерал-майор Розенберг, Андрій Григ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3.12.17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96 - 10.01.1797 - генерал-лейтенант Вязмітінов, Сергій Кузьм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1.1797 - 26.01.1803 - генерал-майор (з 12.03.1798 генерал-лейтенант, з 13.02.1800 генерал від інфантерії) феншуй, Андрій Семе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01.1803 - 01.09.1814 - генерал-лейтенант (з 19.04.1810 генерал від інфантерії) Дохтуров, Дмитро Серг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05.1827 - 10.10.1844 - генерал від інфантерії Толстой, Петро Олександ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10.1844 - 10.01.1850 - генерал від інфантерії Тимофєєв, Василь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06.05.1868 - 1918 - імператор Микола II</w:t>
      </w:r>
      <w:r>
        <w:rPr>
          <w:color w:val="000000"/>
          <w:lang w:val="uk-UA"/>
        </w:rPr>
        <w:t xml:space="preserve"> Романо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6.1700 - 20.11.1700 - полковник Іваницький, Карл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00-1701 - полковник Сак, Іван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01-1704 - полковник Бордовік, Матвій Матв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04-1705 - генерал-фельдмаршал-лейтенант Огильві, Георг Бенедикт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06-1707 - підполковник Шанбек, Георгій Аслуг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07-1708 - бригадир граф Фриз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3.1708 - 30.06.1709 - полковник Чернишов, Григорій Пет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6.1709 - 31.05.1710 - полковник фон Фіннікбір, Віллі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05.1710 - 1711 - тимчасово виконуючий обов'язки підполковник фон Страллон Юлнот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11 - 01.1714 - полковник Чубаров, Степан Опанас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1.1714 - 28.07.1714 - полковник Розенштер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7.1714 - 18.03.1716 - тимчасово виконуючий обов'язки підполковник фон Страллон Юлнот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.03.1716 - 01.1722 - полковник Безобразов, Іван Григ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1.1722 - 04.1723 - прем'єр-майор Фри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4.1723 - 1728 - підполковник Трески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28-1732 - підполковник Карауло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32-1740 - полковник Бухгольц, Заха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40-1742 - тимчасово виконуючий обов'язки підполковник барон фон Мініх, Антон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42 - 01.08.1744 - полковник фон Манштейн, Христофор-Герман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01.04.1744 - 14.12.1755 - підполковник (з 5.03.1748 полковник) барон фон Мініх, Антон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8.01.1755 - 11.1755 - тимчасово виконуючий обов'язки прем'єр-майор Анісімов, Єго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.1755 - 19.08.1757 - підполковник (з 8.12.1755 полковник) князь Прозоровський, Олександр Олександ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08.1757 - 03.1760 - полковник Шилінг, Кар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3.1760 - 17.06.1760 - підполковник Марселіуса, Іва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06.1760 - 10.08.1762 - полковник князь Рєпнін, Микола Василь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8.1762 - 15.04.1763 - підполковник Кашкін, Євген Пет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5.04.1763 - 26.12.1771 - полковник (з 01.1771 бригадир) граф Салтиков, Сергій Пет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12.1771 - 22.09.1779 - полковник (з 28.07.1779 бригадир) князь Гагарін, Павло Серг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12.1776 - 10.1779 рр - тимчасово виконуючий обов'язки прем'єр-майор (1779 підполковник) Матц, Карл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.09.1779 - 23.02.1783 - полковник Рахманов, Михайло Пет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8.1782 - 02.1783 - тимчасово виконуючий обов'язки підполковник Матц, Карл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2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1783 - 09.1785 - полковник Кек, Іва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9.1785 - 24.09.1786 - тимчасово виконуючий обов'язки прем'єр-майор (з 01.1786 підполковник) Ольденбург, Давид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.09.1786 - 05.1787 - тимчасово виконуючий обов'язки секунд-майор (з 1787 прем'єр-майор) Бас, Які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9.06.1786 - 23.06.1789 - полковник (з 1789 - бригадир) фон Вейсфельд, Фадей Байє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.07.1789 - 4.03.1790 - полковник князь Щербатов, Іва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4.03.1790 - 03.1793 - прем'єр-майор Дістерло, Христофор Єг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3.1793 - 14.10.1797 - полковник Тиртов, Яків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.10.1797 - 12.03.1798 - тимчасово виконуючий обов'язки підполковник (з 22.03.1798 р - полковник фон Зеггерн, Федір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05.1798 - 02.11.1799 - підполковник (з 11.10.1798 полковник) Дістерло, Христофор Єг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2.11.1799 - 03.04.1802 - тимчасово виконуючий обов'язки майор (з 20.12.1799 підполковник) Леман, Антон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3.04.1802 - 02.11.1802 - полковник фон Мілле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2.11.1802 - 01.1803 - тимчасово виконуючий обов'язки підполковник Превлоцького, Михайло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3.01.1803 - 11.1804 - тимчасово виконуючий обов'язки підполковник Манахтін, Федір Фед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.1804 - 20.11.1805 - тимчасово виконуючий обов'язки полковник Сулима, Микола Семе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.11.1805 - 14.12.1806 - тимчасово виконуючий обов'язки підполковник (з 5.07.1806 полковник) Госсевскій, Еваріст Тимоф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.12.1806 - 27.01.1807 - підполковник Шамшев, Семен Василь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01.1807 - 04.1807 - тимчасово виконуючий обов'язки майор Свечі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4.1807 - 12.1807 - тимчасово виконуючий обов'язки підполковник Шамшев, Семен Василь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1807 - 23.01.1808 - полковник Госсевскій, Еваріст Тимоф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1.1808 - 26.08.1812 - полковник Манахтін, Федір Фед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08.1812 - 12.1812 - тимчасово виконуючий обов'язки майор Невгоди, Які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1812 - 29.12.1814 - підполковник (з 1813 полковник) Костромітін, Іван Федос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12.1814 - 30.06.1815 - підполковник Капцевич, Іван Михай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6.1815 - 5.01.1817 - полковник Тарбеев, Павло Пет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5.01.1817 - 01.1819 - полковник Кромін, Павло Євграф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1.1819 - 08.09.1819 - тимчасово виконуючий обов'язки майор Федоров 5-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5.03.1819 - 18.04.1821 - полковник Костирко, Дмитро Василь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.04.1821 - 21.05.1826 - полковник Юхимович, Григорій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.05.1826 - 06.1832 - підполковник (з 1404.1830 полковник) Любавський, Василь Фед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1.06.1832 - 07.1833 - підполковник Щоголєв, Іван Максим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7.1833 - 04.05.1834 - полковник Давидов, Микола Плато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4.05.1834 - 18.11.1836 - полковник Ахвердов, Микола Олександ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.1836 - 23.03.1847 - підполковник (з 6.12.1836 - полковник, з 704.1846 - генерал-майор) Добржанський, Павло Йосип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3.1847 - 9.09.1854 - полковник (з 5.04.1852 - генерал-майор) Куртьянов, Михайло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9.09.1855 - 21.03.1855 - тимчасово виконуючий обов'язки полковник Соловйов, Павло Семе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.03.1855 - 10.01.1865 - підполковник (з 30.08.1855 - полковник, з 20.12.1864 - генерал-майор) Труневскій, Яків Фед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1.1865 - 04.1865 - тимчасово виконуючий обов'язки майор Граббе, Костянтин Пет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4.1865 - 07.05.1865 - тимчасово виконуючий обов'язки підполковник Власьевский, Андрій Кузьм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5.04.1865 - 15.08.1873 - полковник Юнак, Петро Олекс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5.08.1873 - 17.04.1876 - полковник Осколков, Матвій Заха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4.1876 - 27.05.1876 - полковник Сержпін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, Владислав Фадее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0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76 - 28.08.1876 - тимчасово виконуючий обов'язки підполковник Євневич, Олександр Гнат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8.1876 - 02.08.1877 - полковник Прімо, Дмитро Василь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2.08.1877 - 12.03.1886 - полковник Фішер фон Альбах, Едуард Йосип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03.1886 - 25.03.1889 - полковник Сюннерберг, Георгій Фед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3.1899 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флігель-ад'ютант барон фон Котен, Густав Фердинанд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07.1907 - 9.02.1913 - полковник Верховський, Сергій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2.1913 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Гребнер, Костянтин Еміль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9.07.19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6 - 02.04.1917 - полковник Афанасьєв, Володимир Олександ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Відомі люди, що служили в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огданов, Іван Мінич - генерал-майор, герой Кавказької війн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Гендрік, Іван Симонович - генерал-аншеф, шеф Кавалергардского корпус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Дубельт, Леонтій Васильович - генерал від кавалерії, начальник штабу корпусу жандармів і керуючий III відділенням Власної Його Імператорської Величності канцелярії, член Головного управління цензур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Мекноба, Федір Іванович - секунд-майор, герой російсько-турецької війни 1768-1774 р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Огарьов, Михайло Васильович - російський генерал, учасник Туркестанських походів і Кримської війн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етерсон, Христофор Іванович - дипломат, таємний радник, посол в Константинополі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зняков, Іван Адріанович - генерал-майор, учасник Семирічної війн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Толстой, Володимир Сергійович - декабрист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Ханів, Сергій Федорович - генерал-штаб-доктор армії, що діє проти Польської заколотникі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аховськ</w:t>
      </w:r>
      <w:r>
        <w:rPr>
          <w:color w:val="000000"/>
          <w:lang w:val="uk-UA"/>
        </w:rPr>
        <w:t>ий</w:t>
      </w:r>
      <w:r>
        <w:rPr>
          <w:color w:val="000000"/>
        </w:rPr>
        <w:t>, Микола Леонтійович - князь, дійсний таємний радник, сенато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Яфімов</w:t>
      </w:r>
      <w:r>
        <w:rPr>
          <w:color w:val="000000"/>
          <w:lang w:val="uk-UA"/>
        </w:rPr>
        <w:t>и</w:t>
      </w:r>
      <w:r>
        <w:rPr>
          <w:color w:val="000000"/>
        </w:rPr>
        <w:t>ч, Михайло Матвійович - генерал-лейтенант, член ради Міністерства внутрішніх справ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Інші формування цього імені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Лейб-гвардії Московський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формовано 7 листопа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я</w:t>
      </w:r>
      <w:r>
        <w:rPr>
          <w:color w:val="000000"/>
        </w:rPr>
        <w:t>к лейб-гвардії Литовський полк, 12 жов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Перейменований в лейб-гвардії Москов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8-й гренадерський Московський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формовано 15 тра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я</w:t>
      </w:r>
      <w:r>
        <w:rPr>
          <w:color w:val="000000"/>
        </w:rPr>
        <w:t>к гренадерський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1833 по 185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іменувався Московським карабінерним полк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1-й лейб-драгунський Московський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формовано 25 чер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я</w:t>
      </w:r>
      <w:r>
        <w:rPr>
          <w:color w:val="000000"/>
        </w:rPr>
        <w:t>к драгунський Юхима Гульцов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полк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1763 по 179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іменувався Московським карабінерним полк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Московський гарнізонний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формовано 29 листопа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 Московських польових батальйон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1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Половина полку була відокремлена на формування Бородінсько</w:t>
      </w:r>
      <w:r>
        <w:rPr>
          <w:color w:val="000000"/>
          <w:lang w:val="uk-UA"/>
        </w:rPr>
        <w:t>го</w:t>
      </w:r>
      <w:r>
        <w:rPr>
          <w:color w:val="000000"/>
        </w:rPr>
        <w:t xml:space="preserve"> піхотного полку, решта після кількох перетворень увійшла до складу 194-ї піхотно</w:t>
      </w:r>
      <w:r>
        <w:rPr>
          <w:color w:val="000000"/>
          <w:lang w:val="uk-UA"/>
        </w:rPr>
        <w:t>го</w:t>
      </w:r>
      <w:r>
        <w:rPr>
          <w:color w:val="000000"/>
        </w:rPr>
        <w:t xml:space="preserve"> Троїцько-Сергіївськ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Московські козачі полк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 ли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н</w:t>
      </w:r>
      <w:r>
        <w:rPr>
          <w:color w:val="000000"/>
        </w:rPr>
        <w:t>а підставі Маніфесту про скликання внутрішнього ополчення сформовані один кінний (іменувався також Московським гусарським полком) і 8 піших козачих полків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8 жов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4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р</w:t>
      </w:r>
      <w:r>
        <w:rPr>
          <w:color w:val="000000"/>
        </w:rPr>
        <w:t>озпуще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 xml:space="preserve">66-й піхотний Бутирський генерала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Дохтурова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1642-1796-1918 рр.)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йстарший полк Російської імператорської армії, заснований до Петра І Романова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9.11.1796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день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ійц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Холм Люблін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</w:t>
      </w:r>
      <w:r>
        <w:rPr>
          <w:color w:val="000000"/>
          <w:lang w:val="uk-UA"/>
        </w:rPr>
        <w:t>д</w:t>
      </w:r>
      <w:r>
        <w:rPr>
          <w:color w:val="000000"/>
        </w:rPr>
        <w:t>о 1.07.1903-1910 рр.), Замостя Люблін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11.1796 р - з 1-го і 6-го Оренбурзьких польових батальйонів сформований Бутирський мушкетер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01.1797 р - мушкетерський Молодо-Баден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.06.1799 р - мушкетерський генерал-майора Велецько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9.1800 р - мушкетерський генерал-майора Малишкін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03.1801 р - Бутирський мушкетерський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2.02.1811 р - Бутир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1.1833 р - приєднаний Уфим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.02.1831 р - 3-й батальйон відрахований в Мінський піхотний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25.03.1864 р - 66-й піхотний Бутирський полк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08.1912 р - 66-й піхотний Бутирський генерала Дохтуров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03.-2.07.185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Нікітін Олександр Павл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01.1797-20.06.179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Принц Баденський  Карлейб-Людвіг-Фрідріх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66-71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Бардівський Микола Федо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7.1903 р - полковник Регульський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.06.1906-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р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Чижов Михайло Іва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03.1912-після 1.04.19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Симонсон Давид Пет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12.1915-після 1.01.191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Толкушкін Борис Дмит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списках полку: портупей-прапорщик Микола Кокури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 порятунок ротного прапора в битві під Аустерліцем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, І збереження його в полоні у Франції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ис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каз від 21.11.1805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Колективні нагороди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 Полковий прапор Георгіїв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з написами: "За бій 23 </w:t>
      </w:r>
      <w:r>
        <w:rPr>
          <w:color w:val="000000"/>
          <w:lang w:val="uk-UA"/>
        </w:rPr>
        <w:t>л</w:t>
      </w:r>
      <w:r>
        <w:rPr>
          <w:color w:val="000000"/>
        </w:rPr>
        <w:t>ютого 1814 року поблизу містечка Краоном і за Севастополь в 1854 і 1855 роках" і "1796-1896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Олександрів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ювілейної стрічко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о 29.11.1896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 Похід за військове від</w:t>
      </w:r>
      <w:r>
        <w:rPr>
          <w:color w:val="000000"/>
          <w:lang w:val="uk-UA"/>
        </w:rPr>
        <w:t>знак</w:t>
      </w:r>
      <w:r>
        <w:rPr>
          <w:color w:val="000000"/>
        </w:rPr>
        <w:t>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даний 16.07.1799 р Бутирській полку за від</w:t>
      </w:r>
      <w:r>
        <w:rPr>
          <w:color w:val="000000"/>
          <w:lang w:val="uk-UA"/>
        </w:rPr>
        <w:t>знак</w:t>
      </w:r>
      <w:r>
        <w:rPr>
          <w:color w:val="000000"/>
        </w:rPr>
        <w:t>у в війну з французами в Італії та Уфімського полку 6.04.1830 р за відміну в російсько-турецьку війну 1828-29 р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Нагрудний зна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атверджено - 11.04.1913 р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полковий жето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атверджено - 11.07.1896 р Синьої емалі щит, увінчаний чотирма прапорам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ід вушком жетона, на білому емалевому гуртку число «66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 верху щита червона стрічка з написом: «Пех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утирський полк 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центрі п'ять погон: червоний - з числом «17», білий - «Краон», зелений - «Севастополь», червоний - «Шумла», тілесний - «вимагає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іж погонами вензелі Імператорів Павла I і Миколи II, ювілейні дати: «1796-1896» та «29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XI »- день заснуванн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середині щита золотий п'ятикутник з чорної літерою «С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66-й п</w:t>
      </w:r>
      <w:r>
        <w:rPr>
          <w:rStyle w:val="Appleconvertedspace"/>
          <w:color w:val="000000"/>
          <w:lang w:val="uk-UA"/>
        </w:rPr>
        <w:t>і</w:t>
      </w:r>
      <w:r>
        <w:rPr>
          <w:color w:val="000000"/>
        </w:rPr>
        <w:t>хотний Бутирський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 та кампанії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rStyle w:val="Appleconvertedspace"/>
          <w:b/>
          <w:b/>
          <w:bCs/>
          <w:color w:val="000000"/>
          <w:lang w:val="uk-UA"/>
        </w:rPr>
      </w:pPr>
      <w:r>
        <w:rPr>
          <w:color w:val="000000"/>
        </w:rPr>
        <w:t>Спочатку Бутирський називався з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1642 по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1786</w:t>
      </w:r>
      <w:r>
        <w:rPr>
          <w:b/>
          <w:bCs/>
          <w:color w:val="000000"/>
          <w:lang w:val="uk-UA"/>
        </w:rPr>
        <w:t xml:space="preserve"> р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.</w:t>
      </w:r>
      <w:r>
        <w:rPr>
          <w:rStyle w:val="Appleconvertedspace"/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7"/>
          <w:szCs w:val="27"/>
        </w:rPr>
      </w:pPr>
      <w:r>
        <w:rPr>
          <w:b/>
          <w:i/>
          <w:color w:val="000000"/>
        </w:rPr>
        <w:t xml:space="preserve">Родоначальник 13-го лейб-гренадерського </w:t>
      </w:r>
      <w:r>
        <w:rPr>
          <w:b/>
          <w:i/>
          <w:color w:val="000000"/>
          <w:lang w:val="uk-UA"/>
        </w:rPr>
        <w:t>Є</w:t>
      </w:r>
      <w:r>
        <w:rPr>
          <w:b/>
          <w:i/>
          <w:color w:val="000000"/>
        </w:rPr>
        <w:t>риванського Його Величності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утирський піхотний полк заснований 29 листопа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796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Під ім'ям Бутирській мушкетерського полку з 1 і 6-го Оренбурзьких польових батальйонів у складі двох мушкетерських батальйонів (по 5 рот в кожному) з двома гренадерськими ротами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шефом полку призначено бригадир Кожи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31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Шефом полку був призначений принц Баденський, Карл Людовик Фрідріх, і полк став називатися мушкетерський Молодо-Баденським полк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 20 чер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називався по імені свого шефа генерал-майора Велецьког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утирський полк взяв участь у Суворовському поході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разом з іншими частинами корпусу Розенберга отримав «</w:t>
      </w:r>
      <w:r>
        <w:rPr>
          <w:color w:val="000000"/>
          <w:lang w:val="uk-UA"/>
        </w:rPr>
        <w:t>П</w:t>
      </w:r>
      <w:r>
        <w:rPr>
          <w:color w:val="000000"/>
        </w:rPr>
        <w:t>охід за військові відзнаки» за бій на Требб</w:t>
      </w:r>
      <w:r>
        <w:rPr>
          <w:color w:val="000000"/>
          <w:lang w:val="uk-UA"/>
        </w:rPr>
        <w:t>ії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6 верес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названий мушкетерський генерал-майора Малишкіна, а 31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1 </w:t>
      </w:r>
      <w:r>
        <w:rPr>
          <w:color w:val="000000"/>
          <w:lang w:val="uk-UA"/>
        </w:rPr>
        <w:t>р</w:t>
      </w:r>
      <w:r>
        <w:rPr>
          <w:color w:val="000000"/>
        </w:rPr>
        <w:t>. - Бутирський мушкетерський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Бутирський полк брав участь в Аустерлицком бою.</w:t>
      </w:r>
      <w:r>
        <w:rPr>
          <w:rStyle w:val="Appleconvertedspace"/>
          <w:color w:val="000000"/>
        </w:rPr>
        <w:t> </w:t>
      </w:r>
      <w:r>
        <w:rPr>
          <w:b/>
          <w:color w:val="000000"/>
        </w:rPr>
        <w:t>У списки полку 21 листопада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905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uk-UA"/>
        </w:rPr>
        <w:t>н</w:t>
      </w:r>
      <w:r>
        <w:rPr>
          <w:b/>
          <w:color w:val="000000"/>
        </w:rPr>
        <w:t>азавжди зарахований портупей-прапорщик Микола Кокурин за порятунок ротного прапора в битві під Аустерліцем в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805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uk-UA"/>
        </w:rPr>
        <w:t xml:space="preserve">і </w:t>
      </w:r>
      <w:r>
        <w:rPr>
          <w:b/>
          <w:color w:val="000000"/>
        </w:rPr>
        <w:t>за збереження його в полоні у Франції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Вітчизняну війну полк, носячи з 22 лют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н</w:t>
      </w:r>
      <w:r>
        <w:rPr>
          <w:color w:val="000000"/>
        </w:rPr>
        <w:t>азв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піхотного, входив до складу корпусу Дохтуров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 Бородін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відзначився у батареї Раєвськог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идатне від</w:t>
      </w:r>
      <w:r>
        <w:rPr>
          <w:color w:val="000000"/>
          <w:lang w:val="uk-UA"/>
        </w:rPr>
        <w:t>знаку</w:t>
      </w:r>
      <w:r>
        <w:rPr>
          <w:color w:val="000000"/>
        </w:rPr>
        <w:t xml:space="preserve"> Бутирський полк проявив в бою при Краон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23 лют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, </w:t>
      </w:r>
      <w:r>
        <w:rPr>
          <w:color w:val="000000"/>
          <w:lang w:val="uk-UA"/>
        </w:rPr>
        <w:t>д</w:t>
      </w:r>
      <w:r>
        <w:rPr>
          <w:color w:val="000000"/>
        </w:rPr>
        <w:t>е, за словами наказу графа Воронцова, «полки Ширванський і Бутирський, оточені будучи кавалером ворожої, під картеччю відходили, будували каре, виробляли вогонь по ворогові і ходили в багнети на його кавалерію, якісь подвиги на увазі всіх, покривши піхоту нашу славою і усунувши ворога, засвідчують, що нічого немає для нас неможливого 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 цей бій полк отримав Георгіївський прапо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</w:rPr>
        <w:t>14 лют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о</w:t>
      </w:r>
      <w:r>
        <w:rPr>
          <w:color w:val="000000"/>
        </w:rPr>
        <w:t>дин батальйон відрахований на формування Мінського піхотного полку, натомість убившего батальйону сформований нов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8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до</w:t>
      </w:r>
      <w:r>
        <w:rPr>
          <w:color w:val="000000"/>
        </w:rPr>
        <w:t xml:space="preserve"> полку приєднаний Уфимський піхотний полк, сформований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нагороджений 6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«Походом за військове відміну» за турецьку кампанію 1828-1829 рр .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 приведений в 6-батальйонний скла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3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4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щ</w:t>
      </w:r>
      <w:r>
        <w:rPr>
          <w:color w:val="000000"/>
        </w:rPr>
        <w:t>е один батальйон відрахований в Мінський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0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с</w:t>
      </w:r>
      <w:r>
        <w:rPr>
          <w:color w:val="000000"/>
        </w:rPr>
        <w:t>формовані 7-й і 8-й батальйон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д час Східної війни полк діяв під Севастополе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битві на Чорній річці 4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Бутирц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і московці, під командою Гріббен, спустившись з Телеграфної гори в долину Чорної, під сильним вогнем ворога і по пояс у воді перейшли річку і хоробро атакували східну Федюхіних висот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За цю </w:t>
      </w:r>
      <w:r>
        <w:rPr>
          <w:color w:val="000000"/>
          <w:lang w:val="uk-UA"/>
        </w:rPr>
        <w:t>битву</w:t>
      </w:r>
      <w:r>
        <w:rPr>
          <w:color w:val="000000"/>
        </w:rPr>
        <w:t xml:space="preserve"> полк вдруге отримав Георгіївський прапор з написом «За Севастополь в 1854 і 1855 рр.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9 лют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с</w:t>
      </w:r>
      <w:r>
        <w:rPr>
          <w:color w:val="000000"/>
        </w:rPr>
        <w:t>формовані стрілецькі роти, по одній на кожен батальйо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3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приведений в тр</w:t>
      </w:r>
      <w:r>
        <w:rPr>
          <w:color w:val="000000"/>
          <w:lang w:val="uk-UA"/>
        </w:rPr>
        <w:t>ьо</w:t>
      </w:r>
      <w:r>
        <w:rPr>
          <w:color w:val="000000"/>
        </w:rPr>
        <w:t>хбатальонний склад, 4-й батальйон найменовано резервним;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інші батальйони були розформован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5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64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названий 66-м піхотним Бутирський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д час російсько-турецької війни 1877-187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, у складі 14-го армійського корпусу, перебував в Нижньо-Дунайському загоні генерала Циммермана і брав участь в боях на Буджакського висотах і при р Меджидіє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-день Св. Трійці.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.12.1796 - 31.01.1797 - бригадир (потім генерал-майор) Кожи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31.01.1797 - 20.06.1799 -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(З 18.05.1799 гінф.) Баденський (молодший.) Карл Людв</w:t>
      </w:r>
      <w:r>
        <w:rPr>
          <w:color w:val="000000"/>
          <w:lang w:val="uk-UA"/>
        </w:rPr>
        <w:t>і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рід</w:t>
      </w:r>
      <w:r>
        <w:rPr>
          <w:color w:val="000000"/>
          <w:lang w:val="uk-UA"/>
        </w:rPr>
        <w:t>ріх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.06.1799 - 16.09.1800 - генерал-майор Велецький, Михайло Михай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9.1800 - 04.11.1801 - генерал-майор Малишкін, Дмитро Микит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.11.1801 - 17.01.1802 - генерал-майор Тализін, Федір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01.180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 - 07.09.1802 - генерал-майор Ертель, Федір Фед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7.09.1802 - 18.10.1806 - генерал-майор Штрик, Федір Борис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10.1806 - 02.02.1809 - полковник Штеге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02.1809 - 22.07.1810 - полковник Гвоздьов, Іван Наза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10.1810 - 01.09.1814 - полковник (з 11.01.1814 генерал-майор) Денис, Петро Василь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01.1797 - 31.10.1798 - бригадир (з 22.05.1797 генерал-майор) Кожи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10.1798 - 20.06.1799 - генерал-майор Велецький, Михайло Михай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6.1800 - 18.04.1803 - підполковник Синіцин, Григорій Іевлеві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6.1803 - 01.12.1804 - підполковник Козлютінов, Олексій Василь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12.1804 - 02.09.1809 - підполковник (з 23.04.1806 полковник) Трескин, Михайло Льв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5.1811 - 01.06.1815 - майор Каменяр</w:t>
      </w:r>
      <w:r>
        <w:rPr>
          <w:color w:val="000000"/>
          <w:lang w:val="uk-UA"/>
        </w:rPr>
        <w:t>о</w:t>
      </w:r>
      <w:r>
        <w:rPr>
          <w:color w:val="000000"/>
        </w:rPr>
        <w:t>в, Іван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6.1815 - 1815 - полковник Ереов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 Петро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15 - 15.06.1819 - підполковник Данилевський 1-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.07.1819 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ідполковник (з 26.11.1823 полковник) Дуров 2-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3.1859 - 12.185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Нікітін, Олександр Пав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66-1871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Бардівський, Микола Фед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81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підполковник Вонаров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, Маріан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.06.1906 -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р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Чижов, Михайло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03.1912 - після 10.19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Сімансон, Давид Петрович (після головнокомандувач латвійської армії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12.1915 - 4.01.191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Толкушкін, Борис Дмит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Знамениті люди, що служили в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ежаєв, Олександр Іванович - поет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Трескин, Михайло Львович - генерал-майо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67-й піхотний Тарутинський Великого Герцога Ольденбургс</w:t>
      </w:r>
      <w:r>
        <w:rPr>
          <w:b/>
          <w:bCs/>
          <w:color w:val="000000"/>
          <w:sz w:val="40"/>
          <w:szCs w:val="40"/>
          <w:lang w:val="uk-UA"/>
        </w:rPr>
        <w:t>ь</w:t>
      </w:r>
      <w:r>
        <w:rPr>
          <w:b/>
          <w:bCs/>
          <w:color w:val="000000"/>
          <w:sz w:val="40"/>
          <w:szCs w:val="40"/>
        </w:rPr>
        <w:t>кого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796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9.11.1796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6 жовт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Красностав (1.07.1903 р), Ковель Волин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11.1796 р - сформований Московський гарнізон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.03.1813 р - з половини Московського гарнізонного полку сформований Тарутинський полк у складі 3-х батальйо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1.1833 р - приєднаний 28-й єгер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7.04.1856 р - Тарутин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5.07.1860 р - Тарутинський піхотний великого герцога Ольденбургско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25.03.1864 р - 67-й піхотний Тарутинський Великого Герцога Ольденбургского полк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7.1903 р - полковник Соболє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5.07.1860-4.06.1900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Великий герцог Ольденбургский Петро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8.07.1911-після 1.02.191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Полковник Ларіонов Микола Степа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.06.1900-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р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- Великий герцог Ольденбургский Фрідріх-Август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4.1914 р - полковник Глоб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Значилися в полку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8.06.1871-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р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- Великий герцог Ольденбургский Фрідріх-Август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 xml:space="preserve">Колективні </w:t>
      </w:r>
      <w:r>
        <w:rPr>
          <w:rStyle w:val="Notranslate"/>
          <w:b/>
          <w:bCs/>
          <w:color w:val="000000"/>
        </w:rPr>
        <w:t>нагороди</w:t>
      </w:r>
      <w:r>
        <w:rPr>
          <w:rStyle w:val="Notranslate"/>
          <w:b/>
          <w:bCs/>
          <w:color w:val="000000"/>
          <w:lang w:val="uk-UA"/>
        </w:rPr>
        <w:t>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 Полковий прапор Георгіїв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з написами: "За Базарджіка 14 Январ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77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і "1796-1896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Олександрівської ювілейної стрічко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о 29.11.1896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 Георгіївські труби з написом: "28 Єгерсько</w:t>
      </w:r>
      <w:r>
        <w:rPr>
          <w:color w:val="000000"/>
          <w:lang w:val="uk-UA"/>
        </w:rPr>
        <w:t>му</w:t>
      </w:r>
      <w:r>
        <w:rPr>
          <w:color w:val="000000"/>
        </w:rPr>
        <w:t xml:space="preserve"> полку, за битви: під Городечна, в Сілезії, під Брієнн-Де-Шато і при селі Ла-Ротьера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5.01.1815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. Знаки на головні убори з написом: "За Севастополь в 1854 і 1855 роках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30.08.1856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67-й піхотний Тарутинський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6 жовтн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станом на 1914: 29 листопад 1796 і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4 липня 1806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Фатич</w:t>
      </w:r>
      <w:r>
        <w:rPr>
          <w:color w:val="000000"/>
          <w:lang w:val="uk-UA"/>
        </w:rPr>
        <w:t>но</w:t>
      </w:r>
      <w:r>
        <w:rPr>
          <w:color w:val="000000"/>
        </w:rPr>
        <w:t xml:space="preserve"> склався 28 січня 1833 як Тарутинський Єгерський полк шест</w:t>
      </w:r>
      <w:r>
        <w:rPr>
          <w:color w:val="000000"/>
          <w:lang w:val="uk-UA"/>
        </w:rPr>
        <w:t>и</w:t>
      </w:r>
      <w:r>
        <w:rPr>
          <w:color w:val="000000"/>
        </w:rPr>
        <w:t>батальонного складу з 2-х полків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Тарутинського піхотного полку і 28-го єгерського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ри цьому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</w:t>
      </w:r>
      <w:r>
        <w:rPr>
          <w:color w:val="000000"/>
          <w:lang w:val="uk-UA"/>
        </w:rPr>
        <w:t>-</w:t>
      </w:r>
      <w:r>
        <w:rPr>
          <w:color w:val="000000"/>
        </w:rPr>
        <w:t>й і 2</w:t>
      </w:r>
      <w:r>
        <w:rPr>
          <w:color w:val="000000"/>
          <w:lang w:val="uk-UA"/>
        </w:rPr>
        <w:t>-</w:t>
      </w:r>
      <w:r>
        <w:rPr>
          <w:color w:val="000000"/>
        </w:rPr>
        <w:t>й діючі батальйони Тарутинського піхотного полку стали 1-м і 2-м діючими батальйонами Тарутинського єгерського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</w:t>
      </w:r>
      <w:r>
        <w:rPr>
          <w:color w:val="000000"/>
          <w:lang w:val="uk-UA"/>
        </w:rPr>
        <w:t>-</w:t>
      </w:r>
      <w:r>
        <w:rPr>
          <w:color w:val="000000"/>
        </w:rPr>
        <w:t>й і 2</w:t>
      </w:r>
      <w:r>
        <w:rPr>
          <w:color w:val="000000"/>
          <w:lang w:val="uk-UA"/>
        </w:rPr>
        <w:t>-</w:t>
      </w:r>
      <w:r>
        <w:rPr>
          <w:color w:val="000000"/>
        </w:rPr>
        <w:t>й діючі батальйони 28-го єгерського полку стали 3-м і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4 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іючим батальйонами Тарутинського єгерського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й резервний батальйон Тарутинського піхотного полку став 5-м резервним батальйоном Тарутинського єгерського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й резервний батальйон 28-го єгерського полку став 6-м резервним батальйоном Тарутинського єгерського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 частині аж до 1918 зберігалося старшинство обох цих полкі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</w:rPr>
        <w:t>Історія Тарутинського піхотного полку до 1833</w:t>
      </w:r>
      <w:r>
        <w:rPr>
          <w:b/>
          <w:bCs/>
          <w:color w:val="000000"/>
          <w:lang w:val="uk-UA"/>
        </w:rPr>
        <w:t xml:space="preserve"> 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о 11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13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як Тарутинський </w:t>
      </w:r>
      <w:r>
        <w:rPr>
          <w:color w:val="000000"/>
          <w:lang w:val="uk-UA"/>
        </w:rPr>
        <w:t>п</w:t>
      </w:r>
      <w:r>
        <w:rPr>
          <w:color w:val="000000"/>
        </w:rPr>
        <w:t>іхотний полк у складі 3-х батальйонів з частини Московського гарнізонного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ри сформування старшинство батальйонів полку встановлено з 19 лютого 1711 року полків Орлова і Кробова Московського гарнізон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 лют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1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Москві були сформовані два гарнізонних полк</w:t>
      </w:r>
      <w:r>
        <w:rPr>
          <w:color w:val="000000"/>
          <w:lang w:val="uk-UA"/>
        </w:rPr>
        <w:t>и</w:t>
      </w:r>
      <w:r>
        <w:rPr>
          <w:color w:val="000000"/>
        </w:rPr>
        <w:t>: Орлова (потім фон-Гагена) і Коробов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2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о</w:t>
      </w:r>
      <w:r>
        <w:rPr>
          <w:color w:val="000000"/>
        </w:rPr>
        <w:t>дин батальйон полку фон-Гагена звернений на укомплектування різних полків, а інший приєднаний до полку Коробов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 листопа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2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Цей полк названий Коломенський гарнізонни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6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 нього сформовані 1, 2 і 3-й Московські внутрішні гарнізонні батальйон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с</w:t>
      </w:r>
      <w:r>
        <w:rPr>
          <w:color w:val="000000"/>
        </w:rPr>
        <w:t>формовані: 1-й запасний мушкетерський батальйон і 1 і 2-й Московські польові батальйон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1-й запасний мушкетерський батальйон названий 3-м Московським польовим батальйоном і знову сформовані 4, 5, 6 і 7-й польові батальйон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795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Сформований 8-ї польової батальйон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 листопа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З усіх польових і гарнізонних батальйонів сформований восьмібатальонний Московський гарнізонний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9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797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Названий гарнізонним генерала від інфантерії Архарова 2-го полк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Він названий гарнізонним генерал-майора Рейхенберг і переформований в 4 батальйон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 чер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н</w:t>
      </w:r>
      <w:r>
        <w:rPr>
          <w:color w:val="000000"/>
        </w:rPr>
        <w:t>азваний Московським гарнізонним полком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д</w:t>
      </w:r>
      <w:r>
        <w:rPr>
          <w:color w:val="000000"/>
        </w:rPr>
        <w:t>о полку приєднані Вологодський і Устюжский гарнізонні батальйон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 листопа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18 рот відраховані на формування полків: Одеського, Віленського, </w:t>
      </w:r>
      <w:r>
        <w:rPr>
          <w:b/>
          <w:color w:val="000000"/>
        </w:rPr>
        <w:t>Тарнопольського,</w:t>
      </w:r>
      <w:r>
        <w:rPr>
          <w:color w:val="000000"/>
        </w:rPr>
        <w:t xml:space="preserve"> Самбірського та 49-го і 50-го єгерських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а з решти 6 рот, складений четир</w:t>
      </w:r>
      <w:r>
        <w:rPr>
          <w:color w:val="000000"/>
          <w:lang w:val="uk-UA"/>
        </w:rPr>
        <w:t>ьо</w:t>
      </w:r>
      <w:r>
        <w:rPr>
          <w:color w:val="000000"/>
        </w:rPr>
        <w:t xml:space="preserve">хбатальоний Московський </w:t>
      </w:r>
      <w:r>
        <w:rPr>
          <w:color w:val="000000"/>
          <w:lang w:val="uk-UA"/>
        </w:rPr>
        <w:t>г</w:t>
      </w:r>
      <w:r>
        <w:rPr>
          <w:color w:val="000000"/>
        </w:rPr>
        <w:t>арнізонний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 якого 11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13</w:t>
      </w:r>
      <w:r>
        <w:rPr>
          <w:color w:val="000000"/>
          <w:lang w:val="uk-UA"/>
        </w:rPr>
        <w:t xml:space="preserve"> р</w:t>
      </w:r>
      <w:r>
        <w:rPr>
          <w:color w:val="000000"/>
        </w:rPr>
        <w:t>. були сформовані Тарутинський і Бородинський піхотні полки трёхбатальоного складу, а решта склала Московський Внутрішній Гарнізонний батальйо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ри сформування у батальйонів полку збережені прапори подаровані 28 лютого 1798 гарнізонного полку генерала від Інфартеріі Архарова 2-го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 серпня 1817 всім трьом батальйонам полку подаловани нові прості прапори без написі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прямуюч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ці прапори складалися в 1-м і 2-м батальйонах полку до 1878</w:t>
      </w:r>
      <w:r>
        <w:rPr>
          <w:color w:val="000000"/>
          <w:lang w:val="uk-UA"/>
        </w:rPr>
        <w:t xml:space="preserve"> ро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 1827 у зв'язку з початком Перської війни, яка зайняла основні частини Кавказького Корпус</w:t>
      </w:r>
      <w:r>
        <w:rPr>
          <w:color w:val="000000"/>
          <w:lang w:val="uk-UA"/>
        </w:rPr>
        <w:t>у</w:t>
      </w:r>
      <w:r>
        <w:rPr>
          <w:color w:val="000000"/>
        </w:rPr>
        <w:t>,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і внаслідок непродуманої політики змінив Єрмолова як головнокомандуючий Кавказьким корпусом Паскевича початком кавказького заколоту,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ув направлений на Північний Кавказ в складі 14-ї піхотної дивізії "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о складу дивізії тоді входили Московський, Бутирський, Тарутинський, Бородинський піхотні, 27-й і 28-й єгерські полк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 1827-1831 брав участь в придушенні Кавказького заколот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зимку 1831, після придушення заколоту на рівнинах і після утворення на Кавказі Лінійних батальйонів, був виведений з Кавказ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6 лютого 1831 3-й резервний батальйон відрахований в Житомирський </w:t>
      </w:r>
      <w:r>
        <w:rPr>
          <w:color w:val="000000"/>
          <w:lang w:val="uk-UA"/>
        </w:rPr>
        <w:t>п</w:t>
      </w:r>
      <w:r>
        <w:rPr>
          <w:color w:val="000000"/>
        </w:rPr>
        <w:t>іхотний полк, склавши його 3-й резервний батальйон, а згодом увійшовши в Бендерський 132-й піхотний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тоді ж був сформований новий 3-й резервний батальйо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рямуюч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новому резервному батальйоні до 1836 прапора не було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28-й єгерський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формовано 24 липня 1806 з 3го батальйону Тамбовського мушкетерського полку в складі 3-х батальйонів як 28-й єгерський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ри сформування старшинство батальйонів полку встановлено з 15 грудня 1763, старого Тамбовського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 1812-1814 брав участь в компаніях проти французів -Отечественной війні, і Закордонних походах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 січня 1815 полку подаровані 2 срібні труби з написом «За надану відзнаку в боях колишніх під Городечн</w:t>
      </w:r>
      <w:r>
        <w:rPr>
          <w:color w:val="000000"/>
          <w:lang w:val="uk-UA"/>
        </w:rPr>
        <w:t>ою</w:t>
      </w:r>
      <w:r>
        <w:rPr>
          <w:color w:val="000000"/>
        </w:rPr>
        <w:t>, Кенігсварте, Бауценом і Брієнном»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 січня 1815 полку написом на трубах увічнено і відміну полку в битві при поселенні Ла-Ротьера «За битви під Городечн</w:t>
      </w:r>
      <w:r>
        <w:rPr>
          <w:color w:val="000000"/>
          <w:lang w:val="uk-UA"/>
        </w:rPr>
        <w:t>о</w:t>
      </w:r>
      <w:r>
        <w:rPr>
          <w:color w:val="000000"/>
        </w:rPr>
        <w:t>, в Сілезії, під Бриенн-Ле-Шато і при селищі Ла-Ротьера»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рямуюч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 виготовленні труб напис набула остаточного вигляду - «28 Егер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о</w:t>
      </w:r>
      <w:r>
        <w:rPr>
          <w:color w:val="000000"/>
        </w:rPr>
        <w:t>го полку, за битви: під Городечна, в Сілезії, під Бри</w:t>
      </w:r>
      <w:r>
        <w:rPr>
          <w:color w:val="000000"/>
          <w:lang w:val="uk-UA"/>
        </w:rPr>
        <w:t>є</w:t>
      </w:r>
      <w:r>
        <w:rPr>
          <w:color w:val="000000"/>
        </w:rPr>
        <w:t>нн-Ле-Шато і при поселенні Ла-Ротьера»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 1827 у зв'язку з початком Перської війни, яка зайняла основні частини Кавказького Корпуси,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і внаслідок непродуманої політики змінив Єрмолова як головнокомандуючий Кавказьким корпусом Паскевича початком кавказького заколоту,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ув направлений на Північний Кавказ в складі 14-ї піхотної дивізії "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о складу дивізії тоді входили Московський, Бутирський, Тарутинський, Бородинський піхотні, 27-й і 28-й єгерські полк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 1827-1831 брав участь в придушенні Кавказького заколот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зимку 1831, після придушення заколоту на рівнинах і після утворення на Кавказі Лінійних батальйонів, був виведений з Кавказ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мені єгерським полкам до 1833 не належало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</w:rPr>
        <w:t>Історія Тарутинського піхотного полку після 1833</w:t>
      </w:r>
      <w:r>
        <w:rPr>
          <w:b/>
          <w:bCs/>
          <w:color w:val="000000"/>
          <w:lang w:val="uk-UA"/>
        </w:rPr>
        <w:t xml:space="preserve"> 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 січня 1833 з Тарутинського піхотного полку і 28-го єгерського полку складений я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Тарутинський Єгерський полк шестібатальонного склад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 травня 1833 3-му, 4-му чинним і 6-му резервному батальйонам (перш складали 28-й єгерський полк) подаровані прості прапори без написі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о 30 серпня 1834 6-й резервний батальйон переформований в запасний п</w:t>
      </w:r>
      <w:r>
        <w:rPr>
          <w:color w:val="000000"/>
          <w:lang w:val="uk-UA"/>
        </w:rPr>
        <w:t>ів</w:t>
      </w:r>
      <w:r>
        <w:rPr>
          <w:color w:val="000000"/>
        </w:rPr>
        <w:t>батальонов № 68 запасних війсь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 грудня 5-му резервному батальйону подаровано прост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прапор без напис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0 червня 1838 до прапорів 1-го і 2-го батальйонів подаровані ювілейні </w:t>
      </w:r>
      <w:r>
        <w:rPr>
          <w:color w:val="000000"/>
          <w:lang w:val="uk-UA"/>
        </w:rPr>
        <w:t>О</w:t>
      </w:r>
      <w:r>
        <w:rPr>
          <w:color w:val="000000"/>
        </w:rPr>
        <w:t>лександрівські стрічк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 січня 1842 запасний п</w:t>
      </w:r>
      <w:r>
        <w:rPr>
          <w:color w:val="000000"/>
          <w:lang w:val="uk-UA"/>
        </w:rPr>
        <w:t>ів</w:t>
      </w:r>
      <w:r>
        <w:rPr>
          <w:color w:val="000000"/>
        </w:rPr>
        <w:t>батальон</w:t>
      </w:r>
      <w:r>
        <w:rPr>
          <w:color w:val="000000"/>
          <w:lang w:val="uk-UA"/>
        </w:rPr>
        <w:t>і</w:t>
      </w:r>
      <w:r>
        <w:rPr>
          <w:color w:val="000000"/>
        </w:rPr>
        <w:t>в № 68 переформований в 6-й запасний батальйон полку запасних війсь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 лютого 1845 3-й діючий батальйон полку відрахований в Житомирський Піхотний полк, склавши його 3-й діючий батальйон тоді ж був сформований новий 3-й діючий батальйон, 28 лютого 1845 йому було подаровано просте прапор без напис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рямуюч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ом з батальйоном було передано і його прапор, подарований в 1833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батальйону 28-го єгерського полку зберігалося в 3-му батальйоні Житомирського полку до 1884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 березня 1854 були сформовані 7-й і 8-й запасні батальйон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 формуванні їм були видані прапор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 Кримській війні полк діяв вкрай безславно, але тим не менш згодом був удостоєний найвищих нагород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</w:rPr>
        <w:t>На початку вересня 1854 батальйон полку без єдиного пострілу з боку коаліції залишив Євпаторію, і там безперешкодно висадилися союзники</w:t>
      </w:r>
      <w:r>
        <w:rPr>
          <w:color w:val="000000"/>
          <w:lang w:val="uk-UA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У битві при р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Альмі полк також діяв вкрай безславно, а його командир відзначився - біг з поля бою, кинувши полк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lang w:val="uk-UA"/>
        </w:rPr>
        <w:t>в Севастополі займав укріплення на північній стороні і активної участі в обороні не приймав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lang w:val="uk-UA"/>
        </w:rPr>
        <w:t>видатними боями під Інкерманом полк теж не відзначився, відступивши з поля бою перед багаторазово слабейшим противником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lang w:val="uk-UA"/>
        </w:rPr>
        <w:t>лише на Чорній полк показав себе задовільно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</w:rPr>
        <w:t>5-й і 6-й батальйони полку 1854-56 стояли в Сімферополі, активної участі в бойових діях не брали</w:t>
      </w:r>
      <w:r>
        <w:rPr>
          <w:color w:val="000000"/>
          <w:lang w:val="uk-UA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 17 квітня 1856 - Тарутинський піхотний полк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23 серпня 1856 розформовані 7-й і 8-й запасні батальйон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ини 5-го і 6-го батальйонів звільнені в безстрокову відпустку (більше не збиралися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 серпня 1856 1,2,3 і 4-му батальйонам полку подаровані знаки нагрудні для офіцерів і головні для нижніх чинів з написом: «За Севастополь 1854 і 1855 років»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 25 березня 1864 67-й Тарутинський піхотний полк великого герцога Ольденбургского 13 серпня 1864 полк переформовано в тр</w:t>
      </w:r>
      <w:r>
        <w:rPr>
          <w:color w:val="000000"/>
          <w:lang w:val="uk-UA"/>
        </w:rPr>
        <w:t>ьо</w:t>
      </w:r>
      <w:r>
        <w:rPr>
          <w:color w:val="000000"/>
        </w:rPr>
        <w:t>хбатальонн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склад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-й батальйон розформований поротно на складання 43,44,45 і 64го резервних батальйонів (скасовані в 1873) і формально розформовані 5</w:t>
      </w:r>
      <w:r>
        <w:rPr>
          <w:color w:val="000000"/>
          <w:lang w:val="uk-UA"/>
        </w:rPr>
        <w:t>-</w:t>
      </w:r>
      <w:r>
        <w:rPr>
          <w:color w:val="000000"/>
        </w:rPr>
        <w:t>й і 6</w:t>
      </w:r>
      <w:r>
        <w:rPr>
          <w:color w:val="000000"/>
          <w:lang w:val="uk-UA"/>
        </w:rPr>
        <w:t>-</w:t>
      </w:r>
      <w:r>
        <w:rPr>
          <w:color w:val="000000"/>
        </w:rPr>
        <w:t>й батальйон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</w:rPr>
        <w:t>У компанії 1877-78 рр полк діяв на європейському театрі війни в складі Нижньодунайського загону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</w:rPr>
        <w:t xml:space="preserve">і загладив свої ганебні дії часів </w:t>
      </w:r>
      <w:r>
        <w:rPr>
          <w:color w:val="000000"/>
          <w:lang w:val="uk-UA"/>
        </w:rPr>
        <w:t>К</w:t>
      </w:r>
      <w:r>
        <w:rPr>
          <w:color w:val="000000"/>
        </w:rPr>
        <w:t>римської компанії, відзначившись при штурмі Базаржік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7 квітня 1878 1-му 2-му і 3-му батальйонам полку подаровані Георгіївські прапори з написом «За Базарджік 14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78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  <w:r>
        <w:rPr>
          <w:color w:val="000000"/>
          <w:lang w:val="uk-UA"/>
        </w:rPr>
        <w:t>»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рямуюч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еоргіївський прапор 1го батальйону з 1884 по 1896 було полковим прапором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79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стрілецьких рот батальйонів полку сформований 4-й батальйо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тальйону видано прост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прапор колишнього 4-го батальйон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color w:val="000000"/>
        </w:rPr>
        <w:t xml:space="preserve"> 1884 встановлено загальне старшинство полку від 29 листопада 1796, але зі збереженням старшинства 28-го єгерського полку - 24 липень 1806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Т</w:t>
      </w:r>
      <w:r>
        <w:rPr>
          <w:color w:val="000000"/>
        </w:rPr>
        <w:t>оді ж були здані в арсенал ювілейні стрічки, що були у батальйонних прапорі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 тисячу вісімсот вісімдесят чотири 1-й і 2-й батальйони полку мали старшинство 19 лютого 1711 року полків Орлова і Кробова Московського гарнізону,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а 3-й батальйон мав старшинство 28-го єгерського полку - 1763 ро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 листопада 1896 подаровано ювілейн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Георгіївський прапор з написом «За Базарджік 14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78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« З ювілейною </w:t>
      </w:r>
      <w:r>
        <w:rPr>
          <w:color w:val="000000"/>
          <w:lang w:val="uk-UA"/>
        </w:rPr>
        <w:t>О</w:t>
      </w:r>
      <w:r>
        <w:rPr>
          <w:color w:val="000000"/>
        </w:rPr>
        <w:t>лександрівскою стрічкою «1811-1911»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червні 1905 полк був направлений на Далекий Схід, але участі в кампанії прийняти не встиг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Відзнаки полку безпосередньо до 1914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ювілейне Георгіївський прапор з написом «За Базарджіка 14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78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« з ювілейною </w:t>
      </w:r>
      <w:r>
        <w:rPr>
          <w:color w:val="000000"/>
          <w:lang w:val="uk-UA"/>
        </w:rPr>
        <w:t>О</w:t>
      </w:r>
      <w:r>
        <w:rPr>
          <w:color w:val="000000"/>
        </w:rPr>
        <w:t>лександрівскою стрічкою «1811-1911»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 срібні труби з написом «28 Егерскаго полку, за битви: під Городечна, в Сілезії, під Бр</w:t>
      </w:r>
      <w:r>
        <w:rPr>
          <w:color w:val="000000"/>
          <w:lang w:val="uk-UA"/>
        </w:rPr>
        <w:t>іє</w:t>
      </w:r>
      <w:r>
        <w:rPr>
          <w:color w:val="000000"/>
        </w:rPr>
        <w:t>нн-Ле-Шато і при селищі Ла-Роть</w:t>
      </w:r>
      <w:r>
        <w:rPr>
          <w:color w:val="000000"/>
          <w:lang w:val="uk-UA"/>
        </w:rPr>
        <w:t>є</w:t>
      </w:r>
      <w:r>
        <w:rPr>
          <w:color w:val="000000"/>
        </w:rPr>
        <w:t>ра»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наки нагрудні для офіцерів і головні для нижніх чинів з написом: «За Севастополь 1854 і 1855 років»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</w:rPr>
        <w:t>Шефи полку Великі Герцоги Ольденбурзьк</w:t>
      </w:r>
      <w:r>
        <w:rPr>
          <w:b/>
          <w:bCs/>
          <w:color w:val="000000"/>
          <w:lang w:val="uk-UA"/>
        </w:rPr>
        <w:t>і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5.07.1860 - 4.06.1900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Великий герцо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льденбургский Петро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.06.1900 - 191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Великий герцог Ольденбургс</w:t>
      </w:r>
      <w:r>
        <w:rPr>
          <w:color w:val="000000"/>
          <w:lang w:val="uk-UA"/>
        </w:rPr>
        <w:t>ь</w:t>
      </w:r>
      <w:r>
        <w:rPr>
          <w:color w:val="000000"/>
        </w:rPr>
        <w:t>кй Фрідріх-Август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68-й піхотний Бородінський Імператора Олександра III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796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9.11.1796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6 серп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Замостя Люблін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, Володимир-Волинськ Волин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11.1796 р - сформований Московський гарнізонний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11.03.1813 р - сформований в Москві з половини Московського гарнізонного полку як Бородинський піхотний полк у складі 3-х батальйонів і поступив в склад 23-ї піхотної дивізії.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</w:rPr>
        <w:t>Названий на честь Бородінської битв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1.1833 р - приєднаний 27-й єгер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08.1839 р - Бородинський єгерський Його Імператорської Високості Спадкоємця Цесаревича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19.02.1855 р - лейб-єгерський Бород</w:t>
      </w:r>
      <w:r>
        <w:rPr>
          <w:b/>
          <w:color w:val="000000"/>
          <w:lang w:val="uk-UA"/>
        </w:rPr>
        <w:t>і</w:t>
      </w:r>
      <w:r>
        <w:rPr>
          <w:b/>
          <w:color w:val="000000"/>
        </w:rPr>
        <w:t>нський Його Величності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7.04.1856 р - лейб-піхотний Бородінський Його Величності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5.03.1864 р - 68-й лейб-піхотний Бородінський Його Величності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11.1894 р - 68-й лейб-піхотний Бородінський імператора Олександра III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918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с</w:t>
      </w:r>
      <w:r>
        <w:rPr>
          <w:color w:val="000000"/>
        </w:rPr>
        <w:t>касовано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13-30.08.181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Шатілов Іван Як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6.08.1839-1.03.1881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Імператор Олександр II</w:t>
      </w:r>
      <w:r>
        <w:rPr>
          <w:color w:val="000000"/>
          <w:lang w:val="uk-UA"/>
        </w:rPr>
        <w:t xml:space="preserve"> Романо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8.1816-182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Чебишев Сергій Сергій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6.02.1874-21.10.189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Імператор Олександр III</w:t>
      </w:r>
      <w:r>
        <w:rPr>
          <w:color w:val="000000"/>
          <w:lang w:val="uk-UA"/>
        </w:rPr>
        <w:t xml:space="preserve"> Романо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8.1873-29.12.187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(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7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Флігель-ад'ютант) Маклаков Георгій Костянти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7.1903 р - полковник Анікєє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.11.1911-після 1.04.19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Тумский Андріан Іва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16-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р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Стойкін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Знаки відмінності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 Полковий прапор Георгіїв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з написами: "За Базарджік 14 </w:t>
      </w:r>
      <w:r>
        <w:rPr>
          <w:color w:val="000000"/>
          <w:lang w:val="uk-UA"/>
        </w:rPr>
        <w:t>січня</w:t>
      </w:r>
      <w:r>
        <w:rPr>
          <w:color w:val="000000"/>
        </w:rPr>
        <w:t xml:space="preserve"> 1878 року" і "1796-1896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Олександрівської ювілейної стрічко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о 29.11.1896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 Знаки на головні убори з написом: "За Севастополь в 1854 і 1855 роках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полку 30.08.1856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68-й Бород</w:t>
      </w:r>
      <w:r>
        <w:rPr>
          <w:b/>
          <w:color w:val="000000"/>
          <w:lang w:val="uk-UA"/>
        </w:rPr>
        <w:t>і</w:t>
      </w:r>
      <w:r>
        <w:rPr>
          <w:b/>
          <w:color w:val="000000"/>
        </w:rPr>
        <w:t>нський лейб-піхотний імператора Олександра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III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 і походи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 лют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11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Москві були сформовані два гарнізонних полку: Орлова (потім фон-Гагена) і Коробов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9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2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о</w:t>
      </w:r>
      <w:r>
        <w:rPr>
          <w:color w:val="000000"/>
        </w:rPr>
        <w:t>дин батальйон полку фон-Гагена звернений на укомплектування різних полків, а інший приєднаний до полку Коробов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3 листопа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2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ц</w:t>
      </w:r>
      <w:r>
        <w:rPr>
          <w:color w:val="000000"/>
        </w:rPr>
        <w:t>ей полк названий Коломенськи</w:t>
      </w:r>
      <w:r>
        <w:rPr>
          <w:color w:val="000000"/>
          <w:lang w:val="uk-UA"/>
        </w:rPr>
        <w:t>м</w:t>
      </w:r>
      <w:r>
        <w:rPr>
          <w:color w:val="000000"/>
        </w:rPr>
        <w:t xml:space="preserve"> гарнізонни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6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6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З нього сформовані 1, 2 і 3-й Московські внутрішні гарнізонні батальйон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с</w:t>
      </w:r>
      <w:r>
        <w:rPr>
          <w:color w:val="000000"/>
        </w:rPr>
        <w:t>формовані: 1-й запасний мушкетерський батальйон і 1 і 2-й Московські польові батальйон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4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1-й запасний мушкетерський батальйон названий 3-м Московським польовим батальйоном і знову сформовані 4, 5, 6 і 7-й польові батальйон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3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с</w:t>
      </w:r>
      <w:r>
        <w:rPr>
          <w:color w:val="000000"/>
        </w:rPr>
        <w:t>формований 8-ї польов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батальйо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9 листопа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 усіх польових і гарнізонних батальйонів сформований восьм</w:t>
      </w:r>
      <w:r>
        <w:rPr>
          <w:color w:val="000000"/>
          <w:lang w:val="uk-UA"/>
        </w:rPr>
        <w:t>и</w:t>
      </w:r>
      <w:r>
        <w:rPr>
          <w:color w:val="000000"/>
        </w:rPr>
        <w:t>батальонний Московський гарнізонний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9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в</w:t>
      </w:r>
      <w:r>
        <w:rPr>
          <w:color w:val="000000"/>
        </w:rPr>
        <w:t>ін названий гарнізонним генерала від інфантерії Архарова 2-го полко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3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в</w:t>
      </w:r>
      <w:r>
        <w:rPr>
          <w:color w:val="000000"/>
        </w:rPr>
        <w:t>ін названий гарнізонним генерал-майора Рейхенберг і переформований в 4 батальйон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2 чер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1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н</w:t>
      </w:r>
      <w:r>
        <w:rPr>
          <w:color w:val="000000"/>
        </w:rPr>
        <w:t>азваний Московським гарнізонни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0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д</w:t>
      </w:r>
      <w:r>
        <w:rPr>
          <w:color w:val="000000"/>
        </w:rPr>
        <w:t>о полку приєднані Вологодський і Устюжский гарнізонні батальйони.</w:t>
      </w:r>
      <w:r>
        <w:rPr>
          <w:rStyle w:val="Appleconvertedspace"/>
          <w:color w:val="000000"/>
        </w:rPr>
        <w:t> </w:t>
      </w:r>
      <w:r>
        <w:rPr>
          <w:b/>
          <w:color w:val="000000"/>
        </w:rPr>
        <w:t>6 листопада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811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. 18 рот відраховані на формування полків: Одеського, Віленського, Тарнопольського, С</w:t>
      </w:r>
      <w:r>
        <w:rPr>
          <w:b/>
          <w:color w:val="000000"/>
          <w:lang w:val="uk-UA"/>
        </w:rPr>
        <w:t>и</w:t>
      </w:r>
      <w:r>
        <w:rPr>
          <w:b/>
          <w:color w:val="000000"/>
        </w:rPr>
        <w:t>мбірського та 49-го і 50-го єгерських, а з решти 6 рот, з додаванням повітових інвалідних команд, сформований четирёхбатальоний гарнізонний Московський полк, який під час навали Наполеона брав участь у вивезенні з Москви регалій і коштовностей, а після закінчення Вітчизняної війни 11 березня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813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. з нього сформовані в пам'ять війни Тарутинський і Бородинський піхотні полки трёхбатальоного складу.</w:t>
      </w:r>
      <w:r>
        <w:rPr>
          <w:rStyle w:val="Appleconvertedspace"/>
          <w:b/>
          <w:color w:val="000000"/>
        </w:rPr>
        <w:t> </w:t>
      </w:r>
      <w:r>
        <w:rPr>
          <w:color w:val="000000"/>
        </w:rPr>
        <w:t>Бородинський полк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27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б</w:t>
      </w:r>
      <w:r>
        <w:rPr>
          <w:color w:val="000000"/>
        </w:rPr>
        <w:t>ув відправлений на Північний Кавказ і брав участь в дворазової експедиції до Аджарії, в Кумицька володіння, Чечню, де і залишався до кінц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, Коли був виведений з Кавказ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6 лют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1 </w:t>
      </w:r>
      <w:r>
        <w:rPr>
          <w:color w:val="000000"/>
          <w:lang w:val="uk-UA"/>
        </w:rPr>
        <w:t>р</w:t>
      </w:r>
      <w:r>
        <w:rPr>
          <w:color w:val="000000"/>
        </w:rPr>
        <w:t>. 3-й батальйон відрахований в Подільський полк і натомість сформовано нов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8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3 </w:t>
      </w:r>
      <w:r>
        <w:rPr>
          <w:color w:val="000000"/>
          <w:lang w:val="uk-UA"/>
        </w:rPr>
        <w:t>р</w:t>
      </w:r>
      <w:r>
        <w:rPr>
          <w:color w:val="000000"/>
        </w:rPr>
        <w:t>. Бородинський полк з приєднаним 27-м єгерським полком перейменований в єгерський і переформований в 6 батальйонів, з яких 1, 2 і 5-й батальйони залишилися колишнього складу, а 3, 4 і 6-й б-ни взяті з 27-го єгерсь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8 лют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34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Резервний батальйон скасован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6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36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Царевич Олександр Миколайович під час відкриття пам'ятника на Бородінському полі був призначений шефом полку, і полк названий Бородинским єгерським Його Імператорської Високості Государя Спадкоємця Цесаревич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4 чер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4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Одна рота відокремлена на сформування 6-го резервного батальйону Куринс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0 і 25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4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5-й резервний батальйон скасований і замість нього сформовані кадри для 5-го резервного і 6-го запасного батальйон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3 лют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45 </w:t>
      </w:r>
      <w:r>
        <w:rPr>
          <w:color w:val="000000"/>
          <w:lang w:val="uk-UA"/>
        </w:rPr>
        <w:t>р</w:t>
      </w:r>
      <w:r>
        <w:rPr>
          <w:color w:val="000000"/>
        </w:rPr>
        <w:t>. 3-й батальйон відрахований на укомплектування Подільського єгерського полку, замість ж цього батальйону сформований нов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4 груд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3 </w:t>
      </w:r>
      <w:r>
        <w:rPr>
          <w:color w:val="000000"/>
          <w:lang w:val="uk-UA"/>
        </w:rPr>
        <w:t>р</w:t>
      </w:r>
      <w:r>
        <w:rPr>
          <w:color w:val="000000"/>
        </w:rPr>
        <w:t>. Кадри 5 і 6-го батальйонів укомплектовані безстроково відпускним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0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4 </w:t>
      </w:r>
      <w:r>
        <w:rPr>
          <w:color w:val="000000"/>
          <w:lang w:val="uk-UA"/>
        </w:rPr>
        <w:t>р</w:t>
      </w:r>
      <w:r>
        <w:rPr>
          <w:color w:val="000000"/>
        </w:rPr>
        <w:t>. Сформовані 7 і 8-й запасні батальйон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Кримську кампанію 8 верес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4 </w:t>
      </w:r>
      <w:r>
        <w:rPr>
          <w:color w:val="000000"/>
          <w:lang w:val="uk-UA"/>
        </w:rPr>
        <w:t>р</w:t>
      </w:r>
      <w:r>
        <w:rPr>
          <w:color w:val="000000"/>
        </w:rPr>
        <w:t>. Полк займав центр позиції при Альмі і відбив успішно атаки бригади Кодрингтон, 24 жовтня під Інкерманом бородінци відбивають атаки англійців, але, «незважаючи на стрімкість їх блискучих атак і геройське мужність, справу було програно» ... Після прибуття 5-го діючого і 5-го резервного баталії полк знову взяв участь, 13 травня та 4 серпня, в боях на Чорній річц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9 лют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5 </w:t>
      </w:r>
      <w:r>
        <w:rPr>
          <w:color w:val="000000"/>
          <w:lang w:val="uk-UA"/>
        </w:rPr>
        <w:t>р</w:t>
      </w:r>
      <w:r>
        <w:rPr>
          <w:color w:val="000000"/>
        </w:rPr>
        <w:t>. Полк названий Лейб-єгерським Бородинским Його Величності, 17 квіт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6 </w:t>
      </w:r>
      <w:r>
        <w:rPr>
          <w:color w:val="000000"/>
          <w:lang w:val="uk-UA"/>
        </w:rPr>
        <w:t>р</w:t>
      </w:r>
      <w:r>
        <w:rPr>
          <w:color w:val="000000"/>
        </w:rPr>
        <w:t>. - Лейб-піхотним Бородинским Його Величності, а 23 серпня приведений до складу трьох батальйонів, з трьома стрілецькими ротами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4-й батальйон відрахований в резервні війська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5, 6, 7 і 8-й батальйони частиною розформовані, частиною звернені на поповнення інших батальйонів.</w:t>
      </w:r>
      <w:r>
        <w:rPr>
          <w:rStyle w:val="Appleconvertedspace"/>
          <w:color w:val="000000"/>
        </w:rPr>
        <w:t> </w:t>
      </w:r>
      <w:r>
        <w:rPr>
          <w:b/>
          <w:color w:val="000000"/>
        </w:rPr>
        <w:t>25 березня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1864</w:t>
      </w:r>
      <w:r>
        <w:rPr>
          <w:b/>
          <w:color w:val="000000"/>
          <w:lang w:val="uk-UA"/>
        </w:rPr>
        <w:t xml:space="preserve"> р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uk-UA"/>
        </w:rPr>
        <w:t>н</w:t>
      </w:r>
      <w:r>
        <w:rPr>
          <w:b/>
          <w:color w:val="000000"/>
        </w:rPr>
        <w:t>азваний 68-м Лейб-піхотним Бородинским Його Величності полком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3 серпня 4-й резервний батальйон розформований поротно на складання резервних піхотних батальоновнов 24, 37, 38 і 39-г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6 лют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7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полк був призначений шефом царевич Олександр Олександрович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російсько-турецьку війну 1877-7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ородинський полк взяв участь у бою під Базарджику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7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переформовано в четир</w:t>
      </w:r>
      <w:r>
        <w:rPr>
          <w:color w:val="000000"/>
          <w:lang w:val="uk-UA"/>
        </w:rPr>
        <w:t>ьо</w:t>
      </w:r>
      <w:r>
        <w:rPr>
          <w:color w:val="000000"/>
        </w:rPr>
        <w:t>хбатальонний скла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 листопа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9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Полк названий 68-м Лейб-піхотним Бородинским Імператора Олександра III полко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російсько-японську війну 17 чер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0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був направлений на Далекий Схід, але участі в кампанії не бра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полку - 29 листопа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6 </w:t>
      </w:r>
      <w:r>
        <w:rPr>
          <w:color w:val="000000"/>
          <w:lang w:val="uk-UA"/>
        </w:rPr>
        <w:t>р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26 серпня.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Колективні нагороди: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ювілейн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Георгіївський прапор з написом: «1796-1896 р» «За Базарджіка 14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78</w:t>
      </w:r>
      <w:r>
        <w:rPr>
          <w:color w:val="000000"/>
          <w:lang w:val="uk-UA"/>
        </w:rPr>
        <w:t xml:space="preserve">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«;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наки на головні убори з написом «За Севастополь 1854 і 1855 років» (30 серпня 1856);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офіцерський нагрудний знак з написом «За Севастополь 1854 і 1855 рр.» замість знаків на шапках (1 серпня 1909).</w:t>
      </w:r>
    </w:p>
    <w:p>
      <w:pPr>
        <w:pStyle w:val="Style16"/>
        <w:spacing w:before="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Командири полку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13 - 30.08.181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Шатілов, Іван Як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8.1816 - 182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Чебишев, Сергій Серг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6.01.1826 - 22.01.1830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ідполковник (з 23.08.1826 полковник) Носков 1-й Петро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.04.1833 -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р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Комаров 3-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р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- 08.1852 - полковник Лерманто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8.1852 - 16.11.1855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Верьовкін-Шелюто, Євстафій Гнат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8.1873 - 29.12.187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Маклаков, Георгій Костянти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.11.1911 - після 31.01.1913 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Тумский, Андріан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16 -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р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Стойкін, Володимир Йосипович</w:t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71-й піхотний Белевс</w:t>
      </w:r>
      <w:r>
        <w:rPr>
          <w:b/>
          <w:bCs/>
          <w:color w:val="000000"/>
          <w:sz w:val="40"/>
          <w:szCs w:val="40"/>
          <w:lang w:val="uk-UA"/>
        </w:rPr>
        <w:t>ь</w:t>
      </w:r>
      <w:r>
        <w:rPr>
          <w:b/>
          <w:bCs/>
          <w:color w:val="000000"/>
          <w:sz w:val="40"/>
          <w:szCs w:val="40"/>
        </w:rPr>
        <w:t>кий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763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Старшинство - 12.12.1763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день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ійц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Ново-Олександрія Люблін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02.1913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2.12.1763 р - сформований Белевский полк у складі 2-х батальйонів з піших полків Українського корпус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6.01.1796 р - Белевс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11.1796 р - Белевский мушкетер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>31.10.1798 р - мушкетерський генерал-майора Мансурова 1-го полк.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31.03.1891 р - Белевский мушкетер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6.08.1806 р - Белевский єгерський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2.02.1811 р - Белевский мушкетерський полк.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04.1819 р - практично весь склад полку влитий в Мінгрельський піхотний полк.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07.1819 р - залишився кадр в розмірі 1/4 батальйону відправлений в 10-ю піхотну дивізію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01.1820 р - укомплектований заново (по одній роті від 9-ти піхотних полків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6.04.1831 р - 3-й батальйон полку відрахований в Люблін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1.1833 р - приєднаний 31-й єгерський полк, названий Бєлевськ</w:t>
      </w:r>
      <w:r>
        <w:rPr>
          <w:color w:val="000000"/>
          <w:lang w:val="uk-UA"/>
        </w:rPr>
        <w:t>им</w:t>
      </w:r>
      <w:r>
        <w:rPr>
          <w:color w:val="000000"/>
        </w:rPr>
        <w:t xml:space="preserve"> єгерським полк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2.1856 р - батальйон полку переданий до складу Люблінського єгерського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7.04.1856 р - Белевский піхотний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5.03.1864 р - 71-й піхотний Белевс</w:t>
      </w:r>
      <w:r>
        <w:rPr>
          <w:b/>
          <w:color w:val="000000"/>
          <w:lang w:val="uk-UA"/>
        </w:rPr>
        <w:t>ь</w:t>
      </w:r>
      <w:r>
        <w:rPr>
          <w:b/>
          <w:color w:val="000000"/>
        </w:rPr>
        <w:t>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Бойові поход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8.02.1807 р - при напад на Редут-Кале Убитий Белевского мушкетерського полку поручик Грабовський, 2 офіцери поранені, 1 офіцер полонений, 69 убитих, 99 поранених і 17 полонених нижніх чи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808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Комір і вилоги червоні, погони жовті «19.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8.01.1809 р - терміни зміни мундирів наказано зрівняти до 01.01.1811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.08.1814 р - погони світло-сині «19.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.05.1820 р - погони світло-сині «15.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2.8-15.11.180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ід час облоги фортеці Поті: вбиті штабс-капітан Трифонов 3-й і прапорщик Константино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854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При Кюрюк-Дара втрат немає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4-ю відбиту тамбурмажорскую тростину велено віддати в Белевский полк з написом коли, де і ким відбит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17.9.1855 р - при штурмі Карса вбиті: підполковник Жефарідзев, майор Скородумов, штабс-капітани Ковалевський, П'ятницький і Зеленін, поручики Судовськй, Дишлевський, Браслінський, Брякілєв і Іллінський 1-й, підпоручика Масальський-Кащура, Лашкевич, Чулков 1-й, Сашальский, Іллінський 2-й і Вольський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1.1861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в</w:t>
      </w:r>
      <w:r>
        <w:rPr>
          <w:color w:val="000000"/>
        </w:rPr>
        <w:t>елено 18-ю дивізію в жовтні цього року відправити з Кавказу в Тамбовську губернію в кадровому 3-батальйоном склад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шеф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? -1851 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Залівкін Олександр Пет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851-5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Неелов Павло Євге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876-187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Боргстром Олександр Павл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04.05.1879-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р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мажной Дмитро Василь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.01.1891-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р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Носаржев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 Казимир Доменіков</w:t>
      </w:r>
      <w:r>
        <w:rPr>
          <w:color w:val="000000"/>
          <w:lang w:val="uk-UA"/>
        </w:rPr>
        <w:t>и</w:t>
      </w:r>
      <w:r>
        <w:rPr>
          <w:color w:val="000000"/>
        </w:rPr>
        <w:t>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05.02.1897-20.04.190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Мартсон Леонтій Володимир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5.12.1907 -після 31.01.191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Полковник Бєляєв Сергій Василь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12.1914-16.02.191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Галкін Михайло Сергій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Нагород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 Полковий прапор просте з написом: "1763-1863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Олександрів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ювілейн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стрічкою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 Знаки на головні убори з написом: "За відзнаку в 1854 році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30.08.1856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РІЗНЕ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5.01.1802 р - комір і вилоги планшев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(Кримська інспекція), погони червоні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ржаки кавов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>27.03.1802 р - погони жовт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05.1802 р - околиші гренадерських шапок - чорний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14.02.1804 р - погони рожеві (після закінчення терміну колишнім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center" w:pos="4677" w:leader="none"/>
          <w:tab w:val="left" w:pos="6630" w:leader="none"/>
        </w:tabs>
        <w:spacing w:before="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ab/>
        <w:t>71-й піхотний Белевс</w:t>
      </w:r>
      <w:r>
        <w:rPr>
          <w:b/>
          <w:color w:val="000000"/>
          <w:lang w:val="uk-UA"/>
        </w:rPr>
        <w:t>ь</w:t>
      </w:r>
      <w:r>
        <w:rPr>
          <w:b/>
          <w:color w:val="000000"/>
        </w:rPr>
        <w:t>кий полк</w:t>
        <w:tab/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день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</w:t>
      </w:r>
      <w:r>
        <w:rPr>
          <w:color w:val="000000"/>
          <w:lang w:val="uk-UA"/>
        </w:rPr>
        <w:t>ійці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</w:rPr>
        <w:t>Полк сформований 15 груд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6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складі 2-х батальйонів - кожен з 1 гренадерської і 5 мушкетерських рот і включений в число піших полків Українського корпус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6 січ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6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н</w:t>
      </w:r>
      <w:r>
        <w:rPr>
          <w:color w:val="000000"/>
        </w:rPr>
        <w:t>айменовано Бєлевськ</w:t>
      </w:r>
      <w:r>
        <w:rPr>
          <w:color w:val="000000"/>
          <w:lang w:val="uk-UA"/>
        </w:rPr>
        <w:t>им</w:t>
      </w:r>
      <w:r>
        <w:rPr>
          <w:color w:val="000000"/>
        </w:rPr>
        <w:t xml:space="preserve"> піхотним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9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перейменований з піхотного в мушкетерський і 31 </w:t>
      </w:r>
      <w:r>
        <w:rPr>
          <w:color w:val="000000"/>
          <w:lang w:val="uk-UA"/>
        </w:rPr>
        <w:t>ж</w:t>
      </w:r>
      <w:r>
        <w:rPr>
          <w:color w:val="000000"/>
        </w:rPr>
        <w:t>овтн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798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названий по імені свого шефа мушкетерський генерал-майора Мансурова 1-го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9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н</w:t>
      </w:r>
      <w:r>
        <w:rPr>
          <w:color w:val="000000"/>
        </w:rPr>
        <w:t>азваний як і раніше Бєлев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мушкетерськ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02</w:t>
      </w:r>
      <w:r>
        <w:rPr>
          <w:color w:val="000000"/>
          <w:lang w:val="uk-UA"/>
        </w:rPr>
        <w:t xml:space="preserve"> р</w:t>
      </w:r>
      <w:r>
        <w:rPr>
          <w:color w:val="000000"/>
        </w:rPr>
        <w:t>. Приведений до складу 3 батальйонів: гренадерського і 2 мушкетерських, кожен з 4 рот.16 тра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Одна рота відрахована на сформування Вологодського мушкетерського полку, а замість неї сформована нов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1804 п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Белевский полк ніс бойову службу на Кавказ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в</w:t>
      </w:r>
      <w:r>
        <w:rPr>
          <w:color w:val="000000"/>
        </w:rPr>
        <w:t>ін увійшов до складу окремого Грузинського корпусу і складався в 19-ї піхотної дивізії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Імператор Олександр I, в указі, даному генералу Єрмолов</w:t>
      </w:r>
      <w:r>
        <w:rPr>
          <w:color w:val="000000"/>
          <w:lang w:val="uk-UA"/>
        </w:rPr>
        <w:t>у</w:t>
      </w:r>
      <w:r>
        <w:rPr>
          <w:color w:val="000000"/>
        </w:rPr>
        <w:t>, не знаходячи можливим збільшити склад корпусу новими полками, наказав вислати 10 полків на одноразову укомплектування Грузинського корпус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міру укомплектування полків, що залишаються в Грузії і на лінії, генералу Єрмолова пропонувалося надсилати кадри 11 полків, в тому числі і Белевского полку, том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4 листопада, наказом генерала Єрмолова, Белевский полк був з'єднаний з мінгрелськи, основний же кадр полку під ім'ям Белевского полку був повернений в Європейську Росі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1 тра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2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Височайше було наказано перейменування ці вважати недійсними, Бєлевського полку вважати своє старшинство 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6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, 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М</w:t>
      </w:r>
      <w:r>
        <w:rPr>
          <w:color w:val="000000"/>
        </w:rPr>
        <w:t>інгрелськи</w:t>
      </w:r>
      <w:r>
        <w:rPr>
          <w:color w:val="000000"/>
          <w:lang w:val="uk-UA"/>
        </w:rPr>
        <w:t>й</w:t>
      </w:r>
      <w:r>
        <w:rPr>
          <w:color w:val="000000"/>
        </w:rPr>
        <w:t xml:space="preserve"> - 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1 і 2-й батальйони Белевс</w:t>
      </w:r>
      <w:r>
        <w:rPr>
          <w:color w:val="000000"/>
          <w:lang w:val="uk-UA"/>
        </w:rPr>
        <w:t>ь</w:t>
      </w:r>
      <w:r>
        <w:rPr>
          <w:color w:val="000000"/>
        </w:rPr>
        <w:t>кого полку найменовано діючими, а 3-й - резервни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6 лют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Останній відрахований на сформування Люблінського піхотного полку, а натомість його сформований нов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8 січн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183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перейменовано в єгерський і, з приєднанням до нього 31-го єгерського полку, приведений до складу 4 батальйонів дійсних і 2 резервних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с</w:t>
      </w:r>
      <w:r>
        <w:rPr>
          <w:color w:val="000000"/>
        </w:rPr>
        <w:t>касований 6-й резервний батальйон, а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4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, 5-й, і все батальйони зрівнян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3 лют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4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3-й батальйон вступив на укомплектування Люблінського єгерського полку, а натомість його сформований нов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, </w:t>
      </w:r>
      <w:r>
        <w:rPr>
          <w:color w:val="000000"/>
          <w:lang w:val="uk-UA"/>
        </w:rPr>
        <w:t>п</w:t>
      </w:r>
      <w:r>
        <w:rPr>
          <w:color w:val="000000"/>
        </w:rPr>
        <w:t>ід час Східної війни, Белевский полк, у складі 18-ї дивізії брав участь у військових діях на кавказькому театрі війни, знаходився в битві при Курюк-Дара і штурмі Карс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ойова служба полку відзначена пожалуванням йому знаків за відміну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54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названий Бєлевськ</w:t>
      </w:r>
      <w:r>
        <w:rPr>
          <w:color w:val="000000"/>
          <w:lang w:val="uk-UA"/>
        </w:rPr>
        <w:t>им</w:t>
      </w:r>
      <w:r>
        <w:rPr>
          <w:color w:val="000000"/>
        </w:rPr>
        <w:t xml:space="preserve"> піхотним, а </w:t>
      </w:r>
      <w:r>
        <w:rPr>
          <w:b/>
          <w:color w:val="000000"/>
        </w:rPr>
        <w:t>в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1864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uk-UA"/>
        </w:rPr>
        <w:t>н</w:t>
      </w:r>
      <w:r>
        <w:rPr>
          <w:b/>
          <w:color w:val="000000"/>
        </w:rPr>
        <w:t>айменовано 71-м піхотним Бєлевськ</w:t>
      </w:r>
      <w:r>
        <w:rPr>
          <w:b/>
          <w:color w:val="000000"/>
          <w:lang w:val="uk-UA"/>
        </w:rPr>
        <w:t>им</w:t>
      </w:r>
      <w:r>
        <w:rPr>
          <w:b/>
          <w:color w:val="000000"/>
        </w:rPr>
        <w:t xml:space="preserve"> полко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ід час російсько-турецької війни 1877-187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 входив до складу 14-го армійського корпусу та знаходився в Нижньо-Дунайському загоні генерала Циммермана в боях на Буджакського висотах і при взятті міста Меджидіє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79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Сформований 4-й батальйон.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Відзнак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ий прапор прост</w:t>
      </w:r>
      <w:r>
        <w:rPr>
          <w:color w:val="000000"/>
          <w:lang w:val="uk-UA"/>
        </w:rPr>
        <w:t>ий</w:t>
      </w:r>
      <w:r>
        <w:rPr>
          <w:color w:val="000000"/>
        </w:rPr>
        <w:t>, з написом: «1763-1863», з Олександрів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ювілейн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стрічкою;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знаки нагрудні для офіцерів і на головні убори для нижніх чинів, з написом: «За відзнаку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54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«, подаровані полку 30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color w:val="000000"/>
          <w:lang w:val="uk-UA"/>
        </w:rPr>
      </w:pPr>
      <w:r>
        <w:rPr>
          <w:color w:val="000000"/>
        </w:rPr>
        <w:t>Шефи полку</w:t>
      </w:r>
      <w:r>
        <w:rPr>
          <w:color w:val="000000"/>
          <w:lang w:val="uk-UA"/>
        </w:rPr>
        <w:t xml:space="preserve"> (почесні командири):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03.12.1796-09.10.1797 - генерал-майор </w:t>
      </w:r>
      <w:r>
        <w:rPr>
          <w:color w:val="000000"/>
          <w:lang w:val="uk-UA"/>
        </w:rPr>
        <w:t>Т</w:t>
      </w:r>
      <w:r>
        <w:rPr>
          <w:color w:val="000000"/>
        </w:rPr>
        <w:t>екуш</w:t>
      </w:r>
      <w:r>
        <w:rPr>
          <w:color w:val="000000"/>
          <w:lang w:val="uk-UA"/>
        </w:rPr>
        <w:t>ий</w:t>
      </w:r>
      <w:r>
        <w:rPr>
          <w:color w:val="000000"/>
        </w:rPr>
        <w:t>, Микола Григ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9.10.1797-30.08.1804 - генерал-майор (з 24.09.1799 генерал-лейтенант) Мансуров, Петро Іванович 1-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8.1804-14.01.1809 - генерал-майор Рикгоф, Іон Ио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.01.1809-01.01.1810 - полковник Бібіков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01.01.1810-22.06.1815 - полковник Мерліні, Станіслав Дем'я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Командири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5.01.1731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Колітін, Веремі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.09.1779-1786 - полковник Неклюдов, Сергій Василь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86-08.09.1789 - полковник течуть, Микола Григ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1.01.1793-14.09.1797 - полковник Перхуров, Петро Іллі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9.1798-05.11.1799 - підполковник (з 22.09.1798 полковник) Велембахов, Федір Микит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10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00-10.01.1802 - полковник Муратов, Василь Андр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7.1802-23.12.1804 - полковник Маматказін, Григорій Варлам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5.06.1805-15.08.1808 - підполковник (з 23.04.1806 полковник) Тарасов, Микита Максим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.09.1811-10.08.1814 - майор Паш, Іван Улья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.06.1815-23.01.1816 - полковник Мерліні, Станіслав Дем'я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1.1816-1816 - майор Гедрімовіч, Ігнатій Анто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16-30.08.1816 - полковник Мерлін, Станіслав Дем'я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12.1816-04.11.1819 - підполковник Згорельскій, Василь Гаври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4.11.1819-02.10.1827 - полковник сап'яном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10.1827-27.12.1829 - підполковник Лук'янов 2-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1.03.1833-21.04.1833 - полковник Даровськи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.04.1833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Караніка, Спиридон Варфолом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? -1851 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Залівкін, Олександр Пет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51-1853 - Неелов, Павло Євге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53-1856 - Ольшевський, Мелентій Як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76-1878 - полковник Боргстром, Олександр Пав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4.05.1879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мажной, Дмитро Василь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.01.1891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Носаржевскій, Казимир Доменікові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5.02.1897-20.04.1903 - полковник Мартсон, Леонтій Володими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5.12.1907-після 31.01.1913 - полковник Бєляєв, Сергій Василь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12.1914  -16.02.1916 - полковник Галкін, Михайло Серг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12.1916-27.04.1917 - полковник Мартинов, Євген Микола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04.1917-після 31.10.1917 - підполковник Махае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01.12.1917-після 31.12.1917 - </w:t>
      </w:r>
      <w:r>
        <w:rPr>
          <w:color w:val="000000"/>
          <w:lang w:val="uk-UA"/>
        </w:rPr>
        <w:t>к</w:t>
      </w:r>
      <w:r>
        <w:rPr>
          <w:color w:val="000000"/>
        </w:rPr>
        <w:t>апітан Карпінський, Дмитро Олександрович (обраний)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 xml:space="preserve"> 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72-й піхотний Тульський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796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30.08.1796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8 лип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Ново-Олександрія Люблін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, Івангород Люблінської гу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2.1913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8.1769 р - сформований Московський легіон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.03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7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З двох батальйонів Московського легіону сформований Тульський піхотний полк у складі 2-х батальйонів.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9.11.1796 р - Тульський мушкетер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31.10.1798 р - мушкетерський генерал-майора Тиртов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9.01.1800 р - мушкетерський генерал-майора Дрекселя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>31.03.1801 р - Тульський мушкетерський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b/>
          <w:color w:val="000000"/>
        </w:rPr>
        <w:t>22.01.1811 р - Туль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>16.02.1831 р - 3-й батальйон відрахований на формування Замосцкого піхотного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>28.01.1833 р - приєднаний 32-й єгерський полк, названий Тульським єгерським полк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04.1856 р - Тульський піхотн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b/>
          <w:color w:val="000000"/>
        </w:rPr>
        <w:t>25.03.1864 р - 72-й піхотний Тульський полк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шеф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21-2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Свободс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Федір Михайл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>1863-6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Черкесов Антон Антон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  <w:r>
        <w:rPr>
          <w:color w:val="000000"/>
        </w:rPr>
        <w:t>1.07.1903 р - полковник Асєє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5.03.1904-20.08.190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фон Нордгейм Вільгельм-Карл Каспе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>21.09.1907-12.07.1912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Сухомлин Семен Андрій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12.07.1912-після 10.07.191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Курбатов Олексій Олександ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Відзнак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. Полковий прапор прост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з написом: "1769-1869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Олександрів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ювілейн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стрічкою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 Похід за військове від</w:t>
      </w:r>
      <w:r>
        <w:rPr>
          <w:color w:val="000000"/>
          <w:lang w:val="uk-UA"/>
        </w:rPr>
        <w:t>знак</w:t>
      </w:r>
      <w:r>
        <w:rPr>
          <w:color w:val="000000"/>
        </w:rPr>
        <w:t>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даний 16.07.1799 р за відміну в війну з французами в Італ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3. Дві срібні труби з написом: "Amsterdam 24 Novembre 1813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принцом Оранськи</w:t>
      </w:r>
      <w:r>
        <w:rPr>
          <w:color w:val="000000"/>
          <w:lang w:val="uk-UA"/>
        </w:rPr>
        <w:t>м</w:t>
      </w:r>
      <w:r>
        <w:rPr>
          <w:color w:val="000000"/>
        </w:rPr>
        <w:t xml:space="preserve"> 5.06.1814 р за звільнення від французів Амстердам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 xml:space="preserve">4. Дві Георгіївські труби з написом: "32 Єгерського полку, за битви: під Городечна, в Сілезії, під Брієнн-Ле-Шато і сіл. </w:t>
      </w:r>
      <w:r>
        <w:rPr>
          <w:color w:val="000000"/>
        </w:rPr>
        <w:t>Ра-Ротьера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5.01.1815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. Знаки на головні убори з написом: "За відзнаку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5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30.08.1856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104-й піхотний Устюжс</w:t>
      </w:r>
      <w:r>
        <w:rPr>
          <w:b/>
          <w:bCs/>
          <w:color w:val="000000"/>
          <w:sz w:val="40"/>
          <w:szCs w:val="40"/>
          <w:lang w:val="uk-UA"/>
        </w:rPr>
        <w:t>ь</w:t>
      </w:r>
      <w:r>
        <w:rPr>
          <w:b/>
          <w:bCs/>
          <w:color w:val="000000"/>
          <w:sz w:val="40"/>
          <w:szCs w:val="40"/>
        </w:rPr>
        <w:t>кий генерала князя Багратіона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797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 Польщі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17.05.1797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6 груд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Августов (Баграт</w:t>
      </w:r>
      <w:r>
        <w:rPr>
          <w:color w:val="000000"/>
          <w:lang w:val="uk-UA"/>
        </w:rPr>
        <w:t>і</w:t>
      </w:r>
      <w:r>
        <w:rPr>
          <w:color w:val="000000"/>
        </w:rPr>
        <w:t>оновс</w:t>
      </w:r>
      <w:r>
        <w:rPr>
          <w:color w:val="000000"/>
          <w:lang w:val="uk-UA"/>
        </w:rPr>
        <w:t>ь</w:t>
      </w:r>
      <w:r>
        <w:rPr>
          <w:color w:val="000000"/>
        </w:rPr>
        <w:t>кий штаб) Сувалкс</w:t>
      </w:r>
      <w:r>
        <w:rPr>
          <w:color w:val="000000"/>
          <w:lang w:val="uk-UA"/>
        </w:rPr>
        <w:t>ь</w:t>
      </w:r>
      <w:r>
        <w:rPr>
          <w:color w:val="000000"/>
        </w:rPr>
        <w:t>ко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, 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05.1797 р - сформований 7-й єгер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10.1798 р - єгерський генерал-майора князя Багратіон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00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Єгерський генерал-майора графа Івеліча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29.03.1801 р - 6-й єгер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1.1833 р - батальйони 6-го єгерського полку приєднані до Великолуцького піхотному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.04.1863 р - з 4-го резервного і бессрочноотпускних 5-го і 6-го батальйонів Великолуцького піхотного полку сформований Великолуцкий резервний піхотний полк у складі 2-х батальйо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08.1863 р - Великолуцкий резервний піхотний полк переформовано в 3 батальйону і названий Устюжская піхотним полк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25.03.1864 р - 104-й піхотний Устюжс</w:t>
      </w:r>
      <w:r>
        <w:rPr>
          <w:b/>
          <w:color w:val="000000"/>
          <w:lang w:val="uk-UA"/>
        </w:rPr>
        <w:t>ь</w:t>
      </w:r>
      <w:r>
        <w:rPr>
          <w:b/>
          <w:color w:val="000000"/>
        </w:rPr>
        <w:t>кий полк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3.1891 р - 104-й піхотний Устюжс</w:t>
      </w:r>
      <w:r>
        <w:rPr>
          <w:color w:val="000000"/>
          <w:lang w:val="uk-UA"/>
        </w:rPr>
        <w:t>ь</w:t>
      </w:r>
      <w:r>
        <w:rPr>
          <w:color w:val="000000"/>
        </w:rPr>
        <w:t>кий генерала князя Багратіона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06.1903-6.07.190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Полковник Ейхе Георгій Федо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.09.1907-23.06.190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Полковник Єльшин Олександр Як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3.1909-після 1.04.19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Полковник Тріковскій Микола Семе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  <w:lang w:val="uk-UA"/>
        </w:rPr>
        <w:t xml:space="preserve">Колективні </w:t>
      </w:r>
      <w:r>
        <w:rPr>
          <w:rStyle w:val="Notranslate"/>
          <w:b/>
          <w:bCs/>
          <w:color w:val="000000"/>
        </w:rPr>
        <w:t>нагород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. Полковий прапор Георгіїв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з написами: "За відзнаку в Турецьку війну 1877-78 років" і "1797-1897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Олександрівської ювілейної стрічкою</w:t>
      </w:r>
      <w:r>
        <w:rPr>
          <w:color w:val="000000"/>
          <w:lang w:val="uk-UA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 Похід за військове відмін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даний 16.06.1799 р 6-му єгерськ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. Срібні труби з написом: "За подвиг при Шенграбен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4</w:t>
      </w:r>
      <w:r>
        <w:rPr>
          <w:color w:val="000000"/>
          <w:lang w:val="uk-UA"/>
        </w:rPr>
        <w:t xml:space="preserve"> листопада</w:t>
      </w:r>
      <w:r>
        <w:rPr>
          <w:color w:val="000000"/>
        </w:rPr>
        <w:t xml:space="preserve"> 1805 року в битві 5000 Корпуси з ворогом, що складався з 30 тисяч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28.09.1807 р 6-му єгерськ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4. Знаки на головні убори з написом: "За Варшаву 25 і 26 </w:t>
      </w:r>
      <w:r>
        <w:rPr>
          <w:color w:val="000000"/>
          <w:lang w:val="uk-UA"/>
        </w:rPr>
        <w:t>серпня</w:t>
      </w:r>
      <w:r>
        <w:rPr>
          <w:color w:val="000000"/>
        </w:rPr>
        <w:t xml:space="preserve"> 1831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6.12.1831 р 6-му єгерськ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104-й піхотний Устюжс</w:t>
      </w:r>
      <w:r>
        <w:rPr>
          <w:b/>
          <w:bCs/>
          <w:color w:val="000000"/>
          <w:sz w:val="40"/>
          <w:szCs w:val="40"/>
          <w:lang w:val="uk-UA"/>
        </w:rPr>
        <w:t>ь</w:t>
      </w:r>
      <w:r>
        <w:rPr>
          <w:b/>
          <w:bCs/>
          <w:color w:val="000000"/>
          <w:sz w:val="40"/>
          <w:szCs w:val="40"/>
        </w:rPr>
        <w:t>кий генерала князя Багратіона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797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 Польщі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17.05.1797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6 груд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Августов (Баграт</w:t>
      </w:r>
      <w:r>
        <w:rPr>
          <w:color w:val="000000"/>
          <w:lang w:val="uk-UA"/>
        </w:rPr>
        <w:t>і</w:t>
      </w:r>
      <w:r>
        <w:rPr>
          <w:color w:val="000000"/>
        </w:rPr>
        <w:t>оновс</w:t>
      </w:r>
      <w:r>
        <w:rPr>
          <w:color w:val="000000"/>
          <w:lang w:val="uk-UA"/>
        </w:rPr>
        <w:t>ь</w:t>
      </w:r>
      <w:r>
        <w:rPr>
          <w:color w:val="000000"/>
        </w:rPr>
        <w:t>кий штаб) Сувалкс</w:t>
      </w:r>
      <w:r>
        <w:rPr>
          <w:color w:val="000000"/>
          <w:lang w:val="uk-UA"/>
        </w:rPr>
        <w:t>ь</w:t>
      </w:r>
      <w:r>
        <w:rPr>
          <w:color w:val="000000"/>
        </w:rPr>
        <w:t>ко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, 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05.1797 р - сформований 7-й єгер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10.1798 р - єгерський генерал-майора князя Багратіон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00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Єгерський генерал-майора графа Івеліча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29.03.1801 р - 6-й єгер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1.1833 р - батальйони 6-го єгерського полку приєднані до Великолуцького піхотному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.04.1863 р - з 4-го резервного і бессрочноотпускних 5-го і 6-го батальйонів Великолуцького піхотного полку сформований Великолуц</w:t>
      </w:r>
      <w:r>
        <w:rPr>
          <w:color w:val="000000"/>
          <w:lang w:val="uk-UA"/>
        </w:rPr>
        <w:t>ь</w:t>
      </w:r>
      <w:r>
        <w:rPr>
          <w:color w:val="000000"/>
        </w:rPr>
        <w:t>кий резервний піхотний полк у складі 2-х батальйо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08.1863 р - Великолуцкий резервний піхотний полк переформовано в 3 батальйону і названий Устюжская піхотним полком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5.03.1864 р - 104-й піхотний Устюжс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3.1891 р - 104-й піхотний Устюжский генерала князя Багратіона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06.1903-6.07.190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Ейхе Георгій Федо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.09.1907-23.06.190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Єльшин Олександр Як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3.1909-після 1.04.19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Тріков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 Микола Семе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 xml:space="preserve">Колективні </w:t>
      </w:r>
      <w:r>
        <w:rPr>
          <w:rStyle w:val="Notranslate"/>
          <w:b/>
          <w:bCs/>
          <w:color w:val="000000"/>
        </w:rPr>
        <w:t>нагороди</w:t>
      </w:r>
      <w:r>
        <w:rPr>
          <w:rStyle w:val="Notranslate"/>
          <w:b/>
          <w:bCs/>
          <w:color w:val="000000"/>
          <w:lang w:val="uk-UA"/>
        </w:rPr>
        <w:t>: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. Полковий прапор Георгіїв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з написами: "За відзнаку в Турецьку війну 1877-78 років" і "1797-1897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Олександрів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ювілейн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стрічкою</w:t>
      </w:r>
      <w:r>
        <w:rPr>
          <w:color w:val="000000"/>
          <w:lang w:val="uk-UA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 Похід за військове від</w:t>
      </w:r>
      <w:r>
        <w:rPr>
          <w:color w:val="000000"/>
          <w:lang w:val="uk-UA"/>
        </w:rPr>
        <w:t>знак</w:t>
      </w:r>
      <w:r>
        <w:rPr>
          <w:color w:val="000000"/>
        </w:rPr>
        <w:t>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даний 16.06.1799 р 6-му єгерськ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. Срібні труби з написом: "За подвиг при Шенграбен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4 </w:t>
      </w:r>
      <w:r>
        <w:rPr>
          <w:color w:val="000000"/>
          <w:lang w:val="uk-UA"/>
        </w:rPr>
        <w:t>листопада</w:t>
      </w:r>
      <w:r>
        <w:rPr>
          <w:color w:val="000000"/>
        </w:rPr>
        <w:t xml:space="preserve"> 1805 року в битві 5000 Корпус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з ворогом, що складався з 30 тисяч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28.09.1807 р 6-му єгерськ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. Знаки на головні убори з написом: "За Варшаву 25 і 26</w:t>
      </w:r>
      <w:r>
        <w:rPr>
          <w:color w:val="000000"/>
          <w:lang w:val="uk-UA"/>
        </w:rPr>
        <w:t xml:space="preserve"> серпня</w:t>
      </w:r>
      <w:r>
        <w:rPr>
          <w:color w:val="000000"/>
        </w:rPr>
        <w:t xml:space="preserve"> 1831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6.12.1831 р 6-му єгерсько</w:t>
      </w:r>
      <w:r>
        <w:rPr>
          <w:color w:val="000000"/>
          <w:lang w:val="uk-UA"/>
        </w:rPr>
        <w:t>му</w:t>
      </w:r>
      <w:r>
        <w:rPr>
          <w:color w:val="000000"/>
        </w:rPr>
        <w:t xml:space="preserve">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112-й піхотний Уральський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797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17.05.1797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 жовт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Кальварія Сувалкс</w:t>
      </w:r>
      <w:r>
        <w:rPr>
          <w:color w:val="000000"/>
          <w:lang w:val="uk-UA"/>
        </w:rPr>
        <w:t>ь</w:t>
      </w:r>
      <w:r>
        <w:rPr>
          <w:color w:val="000000"/>
        </w:rPr>
        <w:t>ко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, м. Ол</w:t>
      </w:r>
      <w:r>
        <w:rPr>
          <w:color w:val="000000"/>
          <w:lang w:val="uk-UA"/>
        </w:rPr>
        <w:t>і</w:t>
      </w:r>
      <w:r>
        <w:rPr>
          <w:color w:val="000000"/>
        </w:rPr>
        <w:t>та Віленської гу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2.1913 р), Вільна (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05.1797 р - сформований 11-й єгер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10.1798 р - єгерський полковника Іванов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01.1799 р - єгерський генерал-майора Маркова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9.03.1801 р - 10-й єгер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1.1833 р - полк приєднаний до Галицького піхотному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.04.1863 р - з 4-го резервного батальйону і бессрочноотпускних 5-го і 6-го батальйонів Галицького піхотного полку сформований Галицький резервний піхотний полк у складі 2-х батальйо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08.1863 р - Уральський піхотний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5.03.1864 р - 112-й піхотний Ураль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? -8.01.1900 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князь Путятін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7.1903 р - полковник Скворцо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07.1910-10.08.19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Ваулин Микола Миколай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8.1914-після 10.07.191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Гржибовський Михайло Феліціанові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Колективні нагороди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 Полковий прапор прост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з написом: "1797-1897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Олександрівської ювілейної стрічкою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 Знаки на головні убори з написом: "За відзнаку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31.01.1816 р 10-му єгерського полку за відмінності в 1812-14 р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3. Георгіївська труба з написом: "За Севастополь 1854 і </w:t>
      </w:r>
      <w:r>
        <w:rPr>
          <w:color w:val="000000"/>
          <w:lang w:val="uk-UA"/>
        </w:rPr>
        <w:t>1855</w:t>
      </w:r>
      <w:r>
        <w:rPr>
          <w:color w:val="000000"/>
        </w:rPr>
        <w:t xml:space="preserve"> роках"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Пожалуван</w:t>
      </w:r>
      <w:r>
        <w:rPr>
          <w:color w:val="000000"/>
        </w:rPr>
        <w:t>а 30.08.1856 р 1-й батальйон, під час перебування його 4-м батальйоном Галицьк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. Похід за військове від</w:t>
      </w:r>
      <w:r>
        <w:rPr>
          <w:color w:val="000000"/>
          <w:lang w:val="uk-UA"/>
        </w:rPr>
        <w:t>знак</w:t>
      </w:r>
      <w:r>
        <w:rPr>
          <w:color w:val="000000"/>
        </w:rPr>
        <w:t>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даний 30.08.1856 р 1-й батальйон, під час перебування його 4-м батальйоном Галицьк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Нагрудний зна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атверджено 19.8.1911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ілий емалевий Мальтійський хрест з ювілейними датами на кінцях: «1797-1897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хрест накладено чорної емалі двоголовий орел під трьома золотими коронам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грудях орла щит з з'єднаними вензелями Імператорів Павла I і Миколи II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лапах орла золота стрічка, на якій написано: «112 п. Уральський п.» Щит, ймовірно, зелений.</w:t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152-й піхотний Владикавказький генерала Єрмолова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863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tabs>
          <w:tab w:val="clear" w:pos="708"/>
          <w:tab w:val="left" w:pos="2985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6.11.1863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6 серпня .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Бела Седлец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, Брест-Литовськ Гроднен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.11.1863 р - з 5-х резервних батальйонів Мінгрельського гренадерського і Ширванського піхотного полків з додаванням рекрут сформований Владикавказький піхотний полк у складі 3-х батальйонів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5.03.1864 р - 152-й піхотний Владикавказ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8.1874 р - приєднаний 3-й Кавказький лінійний батальйон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3.1891 р - 152-й піхотний Владикавказький генерала Єрмолов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.03.1868-28.07.187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Комаров Костянтин Віссаріо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.01.1893-24.03.189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Субботіч Деан Іва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.07.1902-14.01.1905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Баташев Микита Михайл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7.05.1905-20.08.190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Іозефовіч Фелікс Домінік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8.1907-після 1.01.190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Харченко Віктор Василь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09.1910-16.11.1911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фон Коцебу Павло Арістов</w:t>
      </w:r>
      <w:r>
        <w:rPr>
          <w:color w:val="000000"/>
          <w:lang w:val="uk-UA"/>
        </w:rPr>
        <w:t>и</w:t>
      </w:r>
      <w:r>
        <w:rPr>
          <w:color w:val="000000"/>
        </w:rPr>
        <w:t>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.11.1911-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р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Трете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й Леонід </w:t>
      </w:r>
      <w:r>
        <w:rPr>
          <w:color w:val="000000"/>
          <w:lang w:val="uk-UA"/>
        </w:rPr>
        <w:t>Ю</w:t>
      </w:r>
      <w:r>
        <w:rPr>
          <w:color w:val="000000"/>
        </w:rPr>
        <w:t>ст</w:t>
      </w:r>
      <w:r>
        <w:rPr>
          <w:color w:val="000000"/>
          <w:lang w:val="uk-UA"/>
        </w:rPr>
        <w:t>и</w:t>
      </w:r>
      <w:r>
        <w:rPr>
          <w:color w:val="000000"/>
        </w:rPr>
        <w:t>нов</w:t>
      </w:r>
      <w:r>
        <w:rPr>
          <w:color w:val="000000"/>
          <w:lang w:val="uk-UA"/>
        </w:rPr>
        <w:t>и</w:t>
      </w:r>
      <w:r>
        <w:rPr>
          <w:color w:val="000000"/>
        </w:rPr>
        <w:t>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о 1.02.1913-після 1.04.1914 р - полковник Ганскау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.10.1915-після 1.01.191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Бєляєв Микола Семе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Колективні нагороди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 Полковий прапор Георгіїв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з написом: "За взяття Карса 6 </w:t>
      </w:r>
      <w:r>
        <w:rPr>
          <w:color w:val="000000"/>
          <w:lang w:val="uk-UA"/>
        </w:rPr>
        <w:t>листопада</w:t>
      </w:r>
      <w:r>
        <w:rPr>
          <w:color w:val="000000"/>
        </w:rPr>
        <w:t xml:space="preserve"> 1877 року"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 Знаки на головні убори з написом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 1-му батальйоні: "За відзнаку в війнах з Персією 1826</w:t>
      </w:r>
      <w:r>
        <w:rPr>
          <w:color w:val="000000"/>
          <w:lang w:val="uk-UA"/>
        </w:rPr>
        <w:t xml:space="preserve">-1827 </w:t>
      </w:r>
      <w:r>
        <w:rPr>
          <w:color w:val="000000"/>
        </w:rPr>
        <w:t>років і Туреччиною 1828-29 і 1877 і 1878 років"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2-му батальйоні: "За відзнаку в війнах з Персією 1826 і 1827 років і Туреччиною 1877 і 1878 років"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 3-му батальйоні: "За відзнаку в Турецьку війни 1877 і 1878 років"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в 4-му батальйоні: "За відзнаку при підкоренні Західного Кавказу в 1864 і Турецьку </w:t>
      </w:r>
      <w:r>
        <w:rPr>
          <w:color w:val="000000"/>
          <w:lang w:val="uk-UA"/>
        </w:rPr>
        <w:t>1877</w:t>
      </w:r>
      <w:r>
        <w:rPr>
          <w:color w:val="000000"/>
        </w:rPr>
        <w:t xml:space="preserve"> і 1878 років"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даровані 13.10.1878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152-й піхотний Владикавказький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генерала Єрмолова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Формування та кампанії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 сформований 6 листопа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6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 п'ятих резервних батальйонів Мінгрельського гренадерського і Ширванського піхотного полк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 с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7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д</w:t>
      </w:r>
      <w:r>
        <w:rPr>
          <w:color w:val="000000"/>
        </w:rPr>
        <w:t>о полку приєднаний 3-й Кавказький лінійний батальйон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російсько-турецьку війну 1877-187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ладикавказький полк, у складі Ардаганского загону був в боях 2 і 3 жовтня при Аладжі і Авліар</w:t>
      </w:r>
      <w:r>
        <w:rPr>
          <w:color w:val="000000"/>
          <w:lang w:val="uk-UA"/>
        </w:rPr>
        <w:t>і</w:t>
      </w:r>
      <w:r>
        <w:rPr>
          <w:color w:val="000000"/>
        </w:rPr>
        <w:t>, поблизу Карса, а 6 листопада брав участь у штурмі Карс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літк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0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 був рушать до Маньчжурії, але у військових діях проти японців не взяв участ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 берез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91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олку дано ім'я героя Вітчизняної і Кавказької війни генерала Єрмолов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6 серпня.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Колективні нагород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а війну 1877-187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 має Георгіївський прапор з написом: «За взяття Карса 6 листопа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7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Також полк має знаки на головні убори, з написом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 1-му батальйоні: «За відзнаку в війнах: з Персією 1826</w:t>
      </w:r>
      <w:r>
        <w:rPr>
          <w:color w:val="000000"/>
          <w:lang w:val="uk-UA"/>
        </w:rPr>
        <w:t>-</w:t>
      </w:r>
      <w:r>
        <w:rPr>
          <w:color w:val="000000"/>
        </w:rPr>
        <w:t>182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і Туреччиною 1828-1829 і 1877 і 1878 рр. »;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2-му батальйоні: «За відзнаку в війнах з Персією 1826 і 182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і Туреччиною 1877 і 1878 рр. »;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 3-му батальйоні: «За відзнаку в Турецьку війни 1877 і 1878 рр.»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4-му батальйоні: «За відзнаку при підкоренні Західного Кавказу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6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і Турецьку війни 1877 і 1878 рр.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Частина відзнак успадкована від полків-попередникі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6.03.1868 - 28.07.1877 - полковник Комаров, Костянтин Віссаріо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8.1907 - після 01.01.1909 - полковник Харченко, Віктор Василь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09.1910 - 16.11.1911 - полковник фон Коцебу, Павло Арістов</w:t>
      </w:r>
      <w:r>
        <w:rPr>
          <w:color w:val="000000"/>
          <w:lang w:val="uk-UA"/>
        </w:rPr>
        <w:t>и</w:t>
      </w:r>
      <w:r>
        <w:rPr>
          <w:color w:val="000000"/>
        </w:rPr>
        <w:t>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.11.1911 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Трете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й, Леонід </w:t>
      </w:r>
      <w:r>
        <w:rPr>
          <w:color w:val="000000"/>
          <w:lang w:val="uk-UA"/>
        </w:rPr>
        <w:t>Ю</w:t>
      </w:r>
      <w:r>
        <w:rPr>
          <w:color w:val="000000"/>
        </w:rPr>
        <w:t>ст</w:t>
      </w:r>
      <w:r>
        <w:rPr>
          <w:color w:val="000000"/>
          <w:lang w:val="uk-UA"/>
        </w:rPr>
        <w:t>и</w:t>
      </w:r>
      <w:r>
        <w:rPr>
          <w:color w:val="000000"/>
        </w:rPr>
        <w:t>нов</w:t>
      </w:r>
      <w:r>
        <w:rPr>
          <w:color w:val="000000"/>
          <w:lang w:val="uk-UA"/>
        </w:rPr>
        <w:t>и</w:t>
      </w:r>
      <w:r>
        <w:rPr>
          <w:color w:val="000000"/>
        </w:rPr>
        <w:t>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 31.01.1913 р - полковник Ганска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.10.1915 - після 1.01.1916 - полковник Бєляєв, Микола Семенович</w:t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rFonts w:ascii="Arial Black" w:hAnsi="Arial Black" w:cs="Arial Black"/>
          <w:sz w:val="40"/>
          <w:szCs w:val="40"/>
          <w:lang w:val="uk-UA"/>
        </w:rPr>
      </w:pPr>
      <w:r>
        <w:rPr>
          <w:rFonts w:cs="Arial Black" w:ascii="Arial Black" w:hAnsi="Arial Black"/>
          <w:sz w:val="40"/>
          <w:szCs w:val="40"/>
          <w:lang w:val="uk-UA"/>
        </w:rPr>
        <w:t>КАВАЛЕРІЯ ПОЛЬЩІ</w:t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center"/>
        <w:rPr>
          <w:rFonts w:ascii="Arial Black" w:hAnsi="Arial Black" w:cs="Arial Black"/>
          <w:sz w:val="40"/>
          <w:szCs w:val="40"/>
          <w:lang w:val="uk-UA"/>
        </w:rPr>
      </w:pPr>
      <w:r>
        <w:rPr>
          <w:rFonts w:cs="Arial Black" w:ascii="Arial Black" w:hAnsi="Arial Black"/>
          <w:sz w:val="40"/>
          <w:szCs w:val="40"/>
          <w:lang w:val="uk-UA"/>
        </w:rPr>
        <w:t>1795-1918 рр.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4-</w:t>
      </w:r>
      <w:r>
        <w:rPr>
          <w:b/>
          <w:bCs/>
          <w:color w:val="000000"/>
          <w:sz w:val="40"/>
          <w:szCs w:val="40"/>
          <w:lang w:val="uk-UA"/>
        </w:rPr>
        <w:t>а</w:t>
      </w:r>
      <w:r>
        <w:rPr>
          <w:b/>
          <w:bCs/>
          <w:color w:val="000000"/>
          <w:sz w:val="40"/>
          <w:szCs w:val="40"/>
        </w:rPr>
        <w:t xml:space="preserve"> кавалерійська дивізія</w:t>
      </w:r>
    </w:p>
    <w:p>
      <w:pPr>
        <w:pStyle w:val="Normal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лась в Польщі)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дивізії - Білосток Гродненської губ</w:t>
      </w:r>
      <w:r>
        <w:rPr>
          <w:color w:val="000000"/>
          <w:lang w:val="uk-UA"/>
        </w:rPr>
        <w:t>ернії</w:t>
      </w:r>
      <w:r>
        <w:rPr>
          <w:color w:val="000000"/>
        </w:rPr>
        <w:t> (1.07.1903 р, 1.02.1913 р, 1.04.1914 р)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-а бригада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бригади - Білосток Гродненської губ</w:t>
      </w:r>
      <w:r>
        <w:rPr>
          <w:color w:val="000000"/>
          <w:lang w:val="uk-UA"/>
        </w:rPr>
        <w:t>ернії</w:t>
      </w:r>
      <w:r>
        <w:rPr>
          <w:color w:val="000000"/>
        </w:rPr>
        <w:t> (1.07.1903 р, 1.02.1913 р, 1.04.1914 р)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-й драгунський Новотроїцьк</w:t>
      </w:r>
      <w:r>
        <w:rPr>
          <w:i/>
          <w:color w:val="000000"/>
          <w:lang w:val="uk-UA"/>
        </w:rPr>
        <w:t>о</w:t>
      </w:r>
      <w:r>
        <w:rPr>
          <w:i/>
          <w:color w:val="000000"/>
        </w:rPr>
        <w:t>-Катеринославський генерал-фельдмаршала князя Потьомкіна-Таврійського полк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-й уланський Харківський полк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бригади - Білосток Гродненської губ</w:t>
      </w:r>
      <w:r>
        <w:rPr>
          <w:color w:val="000000"/>
          <w:lang w:val="uk-UA"/>
        </w:rPr>
        <w:t>ернії</w:t>
      </w:r>
      <w:r>
        <w:rPr>
          <w:color w:val="000000"/>
        </w:rPr>
        <w:t> (1.07.1903 р, 1.02.1913 р, 1.04.1914 р)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-й гусарський Маріупольський генерал-фельдмаршала князя Вітгенштейна полк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</w:rPr>
        <w:t>4-й Донський козачий графа Платова полк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начальники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начальники штабу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6.04.1869-27.07.1875 рр. - </w:t>
      </w:r>
      <w:r>
        <w:rPr>
          <w:color w:val="000000"/>
          <w:lang w:val="uk-UA"/>
        </w:rPr>
        <w:t>г</w:t>
      </w:r>
      <w:r>
        <w:rPr>
          <w:color w:val="000000"/>
        </w:rPr>
        <w:t xml:space="preserve">енерал-майор (з 28.03.1871 р - генерал-лейтенант) Манзо Костянтин Миколайович               8.08.1862-12.02.1867 рр. - </w:t>
      </w:r>
      <w:r>
        <w:rPr>
          <w:color w:val="000000"/>
          <w:lang w:val="uk-UA"/>
        </w:rPr>
        <w:t>п</w:t>
      </w:r>
      <w:r>
        <w:rPr>
          <w:color w:val="000000"/>
        </w:rPr>
        <w:t>ідполковник (з 4.04.1865 р - полковник) Тимрот Карл Олександр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83? рр. 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Струков Олександр Петрович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4.11.1882-25.09.1884 рр. - </w:t>
      </w:r>
      <w:r>
        <w:rPr>
          <w:color w:val="000000"/>
          <w:lang w:val="uk-UA"/>
        </w:rPr>
        <w:t>к</w:t>
      </w:r>
      <w:r>
        <w:rPr>
          <w:color w:val="000000"/>
        </w:rPr>
        <w:t>апітан Литвинов Олександр Іван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.04.1899-4.04.1901 рр. 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(з 6.12.1900 р - генерал-лейтенант) Скалон Георгій Антонович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 xml:space="preserve">2.12.1896-22.03.1901 рр. - </w:t>
      </w:r>
      <w:r>
        <w:rPr>
          <w:b/>
          <w:bCs/>
          <w:color w:val="000000"/>
          <w:lang w:val="uk-UA"/>
        </w:rPr>
        <w:t>п</w:t>
      </w:r>
      <w:r>
        <w:rPr>
          <w:b/>
          <w:bCs/>
          <w:color w:val="000000"/>
        </w:rPr>
        <w:t>олковник Шейдеман Сергій Михайл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7.05.1901-29.11.1903 рр. 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лейтенант Сахаров Володимир Вікторович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4.06.1903-24.10.1910 рр. - </w:t>
      </w:r>
      <w:r>
        <w:rPr>
          <w:color w:val="000000"/>
          <w:lang w:val="uk-UA"/>
        </w:rPr>
        <w:t>п</w:t>
      </w:r>
      <w:r>
        <w:rPr>
          <w:color w:val="000000"/>
        </w:rPr>
        <w:t>ідполковник (з 6.12.1903 р - полковник) Мартинов Анатолій Іван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2.06.1912-15.10.1914 р - генерал-лейтенант Толпиго Антон Олександрович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4.12.1910-28.06.1912 рр. 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Каньшін Петро Павл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5.10.1914-18.04.1917 рр. 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лейтенант Ванновский Борис Петрович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до 1.02.1913-після 1.04.1914 рр. 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Махов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9.04.-21.08.1917 р - генерал-майор Свєшніков Микола Львович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0.02.1915-після 1.01.1916 рр. – </w:t>
      </w:r>
      <w:r>
        <w:rPr>
          <w:color w:val="000000"/>
          <w:lang w:val="uk-UA"/>
        </w:rPr>
        <w:t xml:space="preserve">в.о. </w:t>
      </w:r>
      <w:r>
        <w:rPr>
          <w:color w:val="000000"/>
        </w:rPr>
        <w:t>полковник Гребенщиков Сергій Як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1.08.-30.12.1917 р - генерал-майор Федоров Олександр Іполитович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916-? рр. 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Кулжинський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 бригад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-а бригада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ригада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86-20.09.1889 рр. 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Свити Парфьонов Олександр Демидович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9.05.1880-14.07.1883 рр. 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Ребиндер Олександр Максим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0.03.1902-3.02.1904 рр. 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фон Крузенштерн Микола Федор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.01.1886 р - генерал-майор Баронч Олександр Антонович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 xml:space="preserve">191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Красовський              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.07.1903 р - генерал-майор Гульков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1.04.1914 р - генерал-майор Каяндер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20.04.-3.10.1906 р - генерал-майор Гурко Василь Йосипович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91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 . 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Фальковський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>              </w:t>
      </w:r>
      <w:r>
        <w:rPr>
          <w:color w:val="000000"/>
        </w:rPr>
        <w:t>1.02.1913 р - генерал-майор Чоглоков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30.08.1913-після 1.04.1914 рр. 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Мартинов Анатолій Іванович</w:t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2-й Донський козачий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</w:rPr>
        <w:t>генерала Сисоєва полк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570-1918 рр.)</w:t>
      </w:r>
    </w:p>
    <w:p>
      <w:pPr>
        <w:pStyle w:val="Style16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(до 1872 р. – це 33-й Донський козачий полк)</w:t>
      </w:r>
    </w:p>
    <w:p>
      <w:pPr>
        <w:pStyle w:val="Style16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3.01.157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7 жовт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Августов Сувалкс</w:t>
      </w:r>
      <w:r>
        <w:rPr>
          <w:color w:val="000000"/>
          <w:lang w:val="uk-UA"/>
        </w:rPr>
        <w:t>ь</w:t>
      </w:r>
      <w:r>
        <w:rPr>
          <w:color w:val="000000"/>
        </w:rPr>
        <w:t>ко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87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З Дону на службу викоманд</w:t>
      </w:r>
      <w:r>
        <w:rPr>
          <w:color w:val="000000"/>
          <w:lang w:val="uk-UA"/>
        </w:rPr>
        <w:t>ирований</w:t>
      </w:r>
      <w:r>
        <w:rPr>
          <w:color w:val="000000"/>
        </w:rPr>
        <w:t xml:space="preserve"> черговий Донський козачий № 33-</w:t>
      </w:r>
      <w:r>
        <w:rPr>
          <w:color w:val="000000"/>
          <w:lang w:val="uk-UA"/>
        </w:rPr>
        <w:t>й</w:t>
      </w:r>
      <w:r>
        <w:rPr>
          <w:color w:val="000000"/>
        </w:rPr>
        <w:t xml:space="preserve"> пол</w:t>
      </w:r>
      <w:r>
        <w:rPr>
          <w:color w:val="000000"/>
          <w:lang w:val="uk-UA"/>
        </w:rPr>
        <w:t>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07.1875 р - Донський козачий 2-</w:t>
      </w:r>
      <w:r>
        <w:rPr>
          <w:color w:val="000000"/>
          <w:lang w:val="uk-UA"/>
        </w:rPr>
        <w:t>й</w:t>
      </w:r>
      <w:r>
        <w:rPr>
          <w:color w:val="000000"/>
        </w:rPr>
        <w:t xml:space="preserve">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.05.1894 р - 2-й Донський козачий полк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6.08.1904 р - 2-й Донський козачий генерала Сисоєва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</w:rPr>
        <w:t>шефи</w:t>
      </w:r>
      <w:r>
        <w:rPr>
          <w:b/>
          <w:bCs/>
          <w:color w:val="000000"/>
          <w:lang w:val="uk-UA"/>
        </w:rPr>
        <w:t xml:space="preserve"> (почесні командири)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6.08.1904-191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 Сисоє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Колективні нагород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 Полковий прапор Георгіївський, ювілейн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з написами: "За подвиг при Шенграбене 4-го листопада 1805 року в битві 5-ти тисячного корпусу з ворогом, що складався з 30-ти тисяч" і "1570-1907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ювілейними Александровськімі стрічкам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о 9.08.1908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початку прапор з першої написом подаровано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6 </w:t>
      </w:r>
      <w:r>
        <w:rPr>
          <w:color w:val="000000"/>
          <w:lang w:val="uk-UA"/>
        </w:rPr>
        <w:t>р</w:t>
      </w:r>
      <w:r>
        <w:rPr>
          <w:color w:val="000000"/>
        </w:rPr>
        <w:t>. 13-му Донському козачому Сисоєва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. Поодинокі </w:t>
      </w:r>
      <w:r>
        <w:rPr>
          <w:color w:val="000000"/>
          <w:lang w:val="uk-UA"/>
        </w:rPr>
        <w:t>б</w:t>
      </w:r>
      <w:r>
        <w:rPr>
          <w:color w:val="000000"/>
        </w:rPr>
        <w:t>єлєв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петлиці на комірі і обшлагах мундирів нижніх чин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6.12.1908 р</w:t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 xml:space="preserve">4-й Донський козачий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графа Платова полк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570-1918 рр.)</w:t>
      </w:r>
    </w:p>
    <w:p>
      <w:pPr>
        <w:pStyle w:val="Style16"/>
        <w:tabs>
          <w:tab w:val="clear" w:pos="708"/>
          <w:tab w:val="left" w:pos="1020" w:leader="none"/>
          <w:tab w:val="center" w:pos="4677" w:leader="none"/>
        </w:tabs>
        <w:spacing w:before="0" w:after="0"/>
        <w:jc w:val="both"/>
        <w:rPr/>
      </w:pPr>
      <w:r>
        <w:rPr>
          <w:color w:val="000000"/>
        </w:rPr>
        <w:t> </w:t>
      </w:r>
      <w:r>
        <w:rPr>
          <w:color w:val="000000"/>
        </w:rPr>
        <w:tab/>
        <w:tab/>
      </w:r>
      <w:r>
        <w:rPr>
          <w:b/>
          <w:color w:val="000000"/>
          <w:sz w:val="40"/>
          <w:szCs w:val="40"/>
          <w:lang w:val="uk-UA"/>
        </w:rPr>
        <w:t>(до 1872 р. – це 22-й Донський козачий полк)</w:t>
      </w:r>
    </w:p>
    <w:p>
      <w:pPr>
        <w:pStyle w:val="Style16"/>
        <w:tabs>
          <w:tab w:val="clear" w:pos="708"/>
          <w:tab w:val="left" w:pos="1020" w:leader="none"/>
          <w:tab w:val="center" w:pos="4677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tabs>
          <w:tab w:val="clear" w:pos="708"/>
          <w:tab w:val="left" w:pos="1020" w:leader="none"/>
          <w:tab w:val="center" w:pos="4677" w:leader="none"/>
        </w:tabs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3.01.157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7 жовт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Щучін Ломжинськ</w:t>
      </w:r>
      <w:r>
        <w:rPr>
          <w:color w:val="000000"/>
          <w:lang w:val="uk-UA"/>
        </w:rPr>
        <w:t>о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, 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7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З Дону на службу відряджений черговий Донський козачий № 22-</w:t>
      </w:r>
      <w:r>
        <w:rPr>
          <w:color w:val="000000"/>
          <w:lang w:val="uk-UA"/>
        </w:rPr>
        <w:t>й</w:t>
      </w:r>
      <w:r>
        <w:rPr>
          <w:color w:val="000000"/>
        </w:rPr>
        <w:t xml:space="preserve">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07.1875 р - Донський козачий № 4-</w:t>
      </w:r>
      <w:r>
        <w:rPr>
          <w:color w:val="000000"/>
          <w:lang w:val="uk-UA"/>
        </w:rPr>
        <w:t>й</w:t>
      </w:r>
      <w:r>
        <w:rPr>
          <w:color w:val="000000"/>
        </w:rPr>
        <w:t xml:space="preserve">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.05.1894 р - 4-й Донський козачий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08.1904 р - 4-й Донський козачий графа Платов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</w:rPr>
        <w:t>командири</w:t>
      </w:r>
    </w:p>
    <w:p>
      <w:pPr>
        <w:pStyle w:val="Style16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5.1872-26.02.187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Чернозуб Григорій Федо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05.1896-6.12.1902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Абрамов Федір Федо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.02.1903-після 1.11.190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Алубаев Аркадій Іллі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о 1.02.1913-після 1.04.19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Крюко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Колективні нагород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 Полковий прапор Георгіїв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з написом: "За відмінну хоробрість і поразки ворога в Вітчизняну війну 1812 року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о 29.04.1869 р Спочатку подаровано 8.10.1813 р Донському козачому Жирова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. Поодинокі </w:t>
      </w:r>
      <w:r>
        <w:rPr>
          <w:color w:val="000000"/>
          <w:lang w:val="uk-UA"/>
        </w:rPr>
        <w:t>б</w:t>
      </w:r>
      <w:r>
        <w:rPr>
          <w:color w:val="000000"/>
        </w:rPr>
        <w:t>єлєв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петлиці на комірі і обшлагах мундирів нижніх чин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6.12.1908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 xml:space="preserve">5-й Донський козачий військового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отамана Власова полк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570-1918 рр.)</w:t>
      </w:r>
    </w:p>
    <w:p>
      <w:pPr>
        <w:pStyle w:val="Style16"/>
        <w:tabs>
          <w:tab w:val="clear" w:pos="708"/>
          <w:tab w:val="left" w:pos="3900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(до 1872 р. – це 19-й Донський козачий полк)</w:t>
      </w:r>
    </w:p>
    <w:p>
      <w:pPr>
        <w:pStyle w:val="Style16"/>
        <w:tabs>
          <w:tab w:val="clear" w:pos="708"/>
          <w:tab w:val="left" w:pos="3900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tabs>
          <w:tab w:val="clear" w:pos="708"/>
          <w:tab w:val="left" w:pos="3900" w:leader="none"/>
        </w:tabs>
        <w:spacing w:before="0" w:after="0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3.01.157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7 жовт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Велюнь Калішсько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74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З Дону на зовнішню службу відряджений черговий козачий №19-</w:t>
      </w:r>
      <w:r>
        <w:rPr>
          <w:color w:val="000000"/>
          <w:lang w:val="uk-UA"/>
        </w:rPr>
        <w:t>й</w:t>
      </w:r>
      <w:r>
        <w:rPr>
          <w:color w:val="000000"/>
        </w:rPr>
        <w:t xml:space="preserve">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07.1875 р - Донський козачий №5-</w:t>
      </w:r>
      <w:r>
        <w:rPr>
          <w:color w:val="000000"/>
          <w:lang w:val="uk-UA"/>
        </w:rPr>
        <w:t>й</w:t>
      </w:r>
      <w:r>
        <w:rPr>
          <w:color w:val="000000"/>
        </w:rPr>
        <w:t xml:space="preserve">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.05.1894 р - 5-й Донський козач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08.1904 р - 5-й Донський козачий військового отамана Власова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7.1903 р - полковник Ушак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6.08.1904-191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Військовий отаман Власо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04.1910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Полковник камінь Іван Іва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Колективні нагород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 Полковий прапор Георгіїв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з написом: "За відмінну хоробрість і поразки ворога в Вітчизняну війну 1812 року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о 29.04.1869 р Спочатку подаровано 8.10.1813 р Донському козачому Власова 3-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. Поодинокі </w:t>
      </w:r>
      <w:r>
        <w:rPr>
          <w:color w:val="000000"/>
          <w:lang w:val="uk-UA"/>
        </w:rPr>
        <w:t>б</w:t>
      </w:r>
      <w:r>
        <w:rPr>
          <w:color w:val="000000"/>
        </w:rPr>
        <w:t>єлєв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петлиці на комірі і обшлагах мундирів нижніх чин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6.12.1908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 xml:space="preserve">6-й Донський козачий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генерала Краснощ</w:t>
      </w:r>
      <w:r>
        <w:rPr>
          <w:b/>
          <w:bCs/>
          <w:color w:val="000000"/>
          <w:sz w:val="40"/>
          <w:szCs w:val="40"/>
          <w:lang w:val="uk-UA"/>
        </w:rPr>
        <w:t>о</w:t>
      </w:r>
      <w:r>
        <w:rPr>
          <w:b/>
          <w:bCs/>
          <w:color w:val="000000"/>
          <w:sz w:val="40"/>
          <w:szCs w:val="40"/>
        </w:rPr>
        <w:t>кова полк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 службі 1570-1918 рр.)</w:t>
      </w:r>
    </w:p>
    <w:p>
      <w:pPr>
        <w:pStyle w:val="Style16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(до 1872 р. – це 34-й Донський козачий полк)</w:t>
      </w:r>
    </w:p>
    <w:p>
      <w:pPr>
        <w:pStyle w:val="Style16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3.01.157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7 жовт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м Млава Вісл</w:t>
      </w:r>
      <w:r>
        <w:rPr>
          <w:color w:val="000000"/>
          <w:lang w:val="uk-UA"/>
        </w:rPr>
        <w:t>енсько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</w:t>
      </w:r>
      <w:r>
        <w:rPr>
          <w:color w:val="000000"/>
          <w:lang w:val="uk-UA"/>
        </w:rPr>
        <w:t>н</w:t>
      </w:r>
      <w:r>
        <w:rPr>
          <w:color w:val="000000"/>
        </w:rPr>
        <w:t>а 1.07.1903 р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74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З Дону на зовнішню службу відряджений черговий козачий №34-</w:t>
      </w:r>
      <w:r>
        <w:rPr>
          <w:color w:val="000000"/>
          <w:lang w:val="uk-UA"/>
        </w:rPr>
        <w:t>й</w:t>
      </w:r>
      <w:r>
        <w:rPr>
          <w:color w:val="000000"/>
        </w:rPr>
        <w:t xml:space="preserve">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07.1875 р - Донський козачий №6-</w:t>
      </w:r>
      <w:r>
        <w:rPr>
          <w:color w:val="000000"/>
          <w:lang w:val="uk-UA"/>
        </w:rPr>
        <w:t>й</w:t>
      </w:r>
      <w:r>
        <w:rPr>
          <w:color w:val="000000"/>
        </w:rPr>
        <w:t xml:space="preserve">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.05.1894 р - 6-й Донський козач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08.1904 р - 6-й Донський козачий генерала Краснощ</w:t>
      </w:r>
      <w:r>
        <w:rPr>
          <w:color w:val="000000"/>
          <w:lang w:val="uk-UA"/>
        </w:rPr>
        <w:t>о</w:t>
      </w:r>
      <w:r>
        <w:rPr>
          <w:color w:val="000000"/>
        </w:rPr>
        <w:t>кова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1.07.1903 р - полковник Хоперськ</w:t>
      </w:r>
      <w:r>
        <w:rPr>
          <w:color w:val="000000"/>
          <w:lang w:val="uk-UA"/>
        </w:rPr>
        <w:t>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08.1904-191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 Краснощ</w:t>
      </w:r>
      <w:r>
        <w:rPr>
          <w:color w:val="000000"/>
          <w:lang w:val="uk-UA"/>
        </w:rPr>
        <w:t>о</w:t>
      </w:r>
      <w:r>
        <w:rPr>
          <w:color w:val="000000"/>
        </w:rPr>
        <w:t>ко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Колективні нагород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 Полковий прапор Георгіїв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з написом: "За відмінну хоробрість і поразки ворога в Вітчизняну війну 1812 року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о 29.04.1869 р Спочатку подаровано 8.10.1813 р Донському козачому Іловайського 11-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. Поодинокі </w:t>
      </w:r>
      <w:r>
        <w:rPr>
          <w:color w:val="000000"/>
          <w:lang w:val="uk-UA"/>
        </w:rPr>
        <w:t>б</w:t>
      </w:r>
      <w:r>
        <w:rPr>
          <w:color w:val="000000"/>
        </w:rPr>
        <w:t>єлєв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петлиці на комірі і обшлагах мундирів нижніх чин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6.12.1908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9-й Дон</w:t>
      </w:r>
      <w:r>
        <w:rPr>
          <w:b/>
          <w:bCs/>
          <w:color w:val="000000"/>
          <w:sz w:val="40"/>
          <w:szCs w:val="40"/>
          <w:lang w:val="uk-UA"/>
        </w:rPr>
        <w:t>ський</w:t>
      </w:r>
      <w:r>
        <w:rPr>
          <w:b/>
          <w:bCs/>
          <w:color w:val="000000"/>
          <w:sz w:val="40"/>
          <w:szCs w:val="40"/>
        </w:rPr>
        <w:t xml:space="preserve"> козачий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 xml:space="preserve">генерал-ад'ютанта графа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Орлова-Денисова полк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570-1918 рр.)</w:t>
      </w:r>
    </w:p>
    <w:p>
      <w:pPr>
        <w:pStyle w:val="Style16"/>
        <w:tabs>
          <w:tab w:val="clear" w:pos="708"/>
          <w:tab w:val="left" w:pos="7005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(до 1873 р. – це 29-й Донський козачий полк)</w:t>
      </w:r>
    </w:p>
    <w:p>
      <w:pPr>
        <w:pStyle w:val="Style16"/>
        <w:tabs>
          <w:tab w:val="clear" w:pos="708"/>
          <w:tab w:val="left" w:pos="7005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tabs>
          <w:tab w:val="clear" w:pos="708"/>
          <w:tab w:val="left" w:pos="7005" w:leader="none"/>
        </w:tabs>
        <w:spacing w:before="0" w:after="0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3.01.157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7 жовт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Янов Люблін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, Красник Люблінської гу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2.1913 р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73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З Дону на службу відряджений черговий Донський козачий № 29-</w:t>
      </w:r>
      <w:r>
        <w:rPr>
          <w:color w:val="000000"/>
          <w:lang w:val="uk-UA"/>
        </w:rPr>
        <w:t>й</w:t>
      </w:r>
      <w:r>
        <w:rPr>
          <w:color w:val="000000"/>
        </w:rPr>
        <w:t xml:space="preserve">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07.1875 р - Донський козачий № 9-</w:t>
      </w:r>
      <w:r>
        <w:rPr>
          <w:color w:val="000000"/>
          <w:lang w:val="uk-UA"/>
        </w:rPr>
        <w:t>й</w:t>
      </w:r>
      <w:r>
        <w:rPr>
          <w:color w:val="000000"/>
        </w:rPr>
        <w:t xml:space="preserve">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.05.1894 р - 9-й Донський козач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08.1904 р - 9-й Донський козачий генерал-ад'ютанта графа Орлова-Денисова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7.1903 р - полковник Болдирє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08.1904-191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ад'ютант граф Орлов-Денисо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2.1913 р - полковник Греко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Колективні нагород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 Полковий прапор Георгіїв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з написом: "За подвиги, надані в Вітчизняну війну 1812 року при Краоне і Лаона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о 29.04.1869 р Спочатку подаровано 13.01.1816 р Донському козачому Мельникова 4-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 Знаки відмінності на головні убори з написом: "За відзнаку в Турецьку війни 1877 і 1878 років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17.04.1878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3. Поодинокі </w:t>
      </w:r>
      <w:r>
        <w:rPr>
          <w:color w:val="000000"/>
          <w:lang w:val="uk-UA"/>
        </w:rPr>
        <w:t>б</w:t>
      </w:r>
      <w:r>
        <w:rPr>
          <w:color w:val="000000"/>
        </w:rPr>
        <w:t>єлєв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петлиці на комірі і обшлагах мундирів нижніх чин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6.12.1908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 xml:space="preserve">10-й Донський козачий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генерала Луковкіна полк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570-1918 рр.)</w:t>
      </w:r>
    </w:p>
    <w:p>
      <w:pPr>
        <w:pStyle w:val="Style16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(до 1872 р. – це 31-й Донський козачий полк)</w:t>
      </w:r>
    </w:p>
    <w:p>
      <w:pPr>
        <w:pStyle w:val="Style16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3.01.157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7 жовт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Замостя Люблін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7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 Дону на службу відряджений черговий Донський козачий № 31-</w:t>
      </w:r>
      <w:r>
        <w:rPr>
          <w:color w:val="000000"/>
          <w:lang w:val="uk-UA"/>
        </w:rPr>
        <w:t>й</w:t>
      </w:r>
      <w:r>
        <w:rPr>
          <w:color w:val="000000"/>
        </w:rPr>
        <w:t xml:space="preserve">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07.1875 р - Донський козачий №10-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.05.1894 р - 10-й Донський козач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08.1904 р - 10-й Донський козачий генерала Луковкін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rStyle w:val="Appleconvertedspace"/>
          <w:color w:val="000000"/>
          <w:lang w:val="uk-UA"/>
        </w:rPr>
      </w:pPr>
      <w:r>
        <w:rPr>
          <w:color w:val="000000"/>
        </w:rPr>
        <w:t>1.07.1903 р - полковник Упорнік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08.1904-191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 Луковкі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Колективні нагород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 Полковий прапор Георгіїв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з написом: "За подвиги, надані в Вітчизняну війну 1812 року при Краон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і Лаон</w:t>
      </w:r>
      <w:r>
        <w:rPr>
          <w:color w:val="000000"/>
          <w:lang w:val="uk-UA"/>
        </w:rPr>
        <w:t>і</w:t>
      </w:r>
      <w:r>
        <w:rPr>
          <w:color w:val="000000"/>
        </w:rPr>
        <w:t>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о 29.04.1869 р Спочатку подаровано 13.01.1816 р Донському козачому Мельникова 5-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. Поодинокі </w:t>
      </w:r>
      <w:r>
        <w:rPr>
          <w:color w:val="000000"/>
          <w:lang w:val="uk-UA"/>
        </w:rPr>
        <w:t>б</w:t>
      </w:r>
      <w:r>
        <w:rPr>
          <w:color w:val="000000"/>
        </w:rPr>
        <w:t>єлєв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петлиці на комірі і обшлагах мундирів нижніх чин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6.12.1908 р</w:t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 xml:space="preserve">13-й Донський козачий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 xml:space="preserve">генерал-фельдмаршала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 xml:space="preserve">князя Кутузова-Смоленського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полк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570-1918 рр.)</w:t>
      </w:r>
    </w:p>
    <w:p>
      <w:pPr>
        <w:pStyle w:val="Style16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(до 1874 р. – це 21-й Донський козачий полк)</w:t>
      </w:r>
    </w:p>
    <w:p>
      <w:pPr>
        <w:pStyle w:val="Style16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3.01.157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7 жовт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Белгорай Люблін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, Замостя Люблінської гу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7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З Дону звідряджений на службу Донський козачий № 21-</w:t>
      </w:r>
      <w:r>
        <w:rPr>
          <w:color w:val="000000"/>
          <w:lang w:val="uk-UA"/>
        </w:rPr>
        <w:t>й</w:t>
      </w:r>
      <w:r>
        <w:rPr>
          <w:color w:val="000000"/>
        </w:rPr>
        <w:t xml:space="preserve">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07.1875 р - Донський козачий №13-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.05.1894 р - 13-й Донський козачий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6.08.1904 р - 13-й Донський козачий генерал-фельдмаршала князя Кутузова-Смоленського полк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.05.1872-17.08.187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ідполковник (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75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) Попов Іван Олексійович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6.08.1904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-фельдмаршал князь Кутузов-Смоленськи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.06.1900-2.06.1910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 xml:space="preserve">олковник </w:t>
      </w:r>
      <w:r>
        <w:rPr>
          <w:color w:val="000000"/>
          <w:lang w:val="uk-UA"/>
        </w:rPr>
        <w:t>А</w:t>
      </w:r>
      <w:r>
        <w:rPr>
          <w:color w:val="000000"/>
        </w:rPr>
        <w:t>раканцев Олександр Пет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2.1913 р - полковник Поляко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4.1914 р - полковник Каргальськ</w:t>
      </w:r>
      <w:r>
        <w:rPr>
          <w:color w:val="000000"/>
          <w:lang w:val="uk-UA"/>
        </w:rPr>
        <w:t>ий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Колективні нагород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 Полковий прапор Георгіїв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з написом: "За відзнаку в Перську і Турецьку війни </w:t>
      </w:r>
      <w:r>
        <w:rPr>
          <w:color w:val="000000"/>
          <w:lang w:val="uk-UA"/>
        </w:rPr>
        <w:t>1828</w:t>
      </w:r>
      <w:r>
        <w:rPr>
          <w:color w:val="000000"/>
        </w:rPr>
        <w:t xml:space="preserve"> і 1838 роки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о 29.04.1869 р Спочатку подаровано 21.09.1831 р Донському козачому Басова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 Знаки відмінності на головні убори з написом: "За відзнаку в Турецьку війни 1877 і 1878 років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17.04.1878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3. Поодинокі </w:t>
      </w:r>
      <w:r>
        <w:rPr>
          <w:color w:val="000000"/>
          <w:lang w:val="uk-UA"/>
        </w:rPr>
        <w:t>б</w:t>
      </w:r>
      <w:r>
        <w:rPr>
          <w:color w:val="000000"/>
        </w:rPr>
        <w:t>єлєв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петлиці на комірі і обшлагах мундира нижніх чин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6.12.1908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 xml:space="preserve">14-й Донський козачий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 xml:space="preserve">військового отамана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Єфремова полк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570-1918 рр.)</w:t>
      </w:r>
    </w:p>
    <w:p>
      <w:pPr>
        <w:pStyle w:val="Style16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(до 1873 р. – це 25-й Донський козачий полк)</w:t>
      </w:r>
    </w:p>
    <w:p>
      <w:pPr>
        <w:pStyle w:val="Style16"/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3.01.157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7 жовт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Бендін Петроков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7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 Дону на службу відряджений черговий Донський козачий №25-</w:t>
      </w:r>
      <w:r>
        <w:rPr>
          <w:color w:val="000000"/>
          <w:lang w:val="uk-UA"/>
        </w:rPr>
        <w:t>й</w:t>
      </w:r>
      <w:r>
        <w:rPr>
          <w:color w:val="000000"/>
        </w:rPr>
        <w:t xml:space="preserve">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06.1875 р - Донський козачий №14-</w:t>
      </w:r>
      <w:r>
        <w:rPr>
          <w:color w:val="000000"/>
          <w:lang w:val="uk-UA"/>
        </w:rPr>
        <w:t>й</w:t>
      </w:r>
      <w:r>
        <w:rPr>
          <w:color w:val="000000"/>
        </w:rPr>
        <w:t xml:space="preserve">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4.05.1894 р - 14-й Донський козач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7.1903 р - полковник Калмико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2.1913 р - полковник Карнєє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tabs>
          <w:tab w:val="clear" w:pos="708"/>
          <w:tab w:val="left" w:pos="6150" w:leader="none"/>
        </w:tabs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 xml:space="preserve">15-й Донський козачий </w:t>
      </w:r>
    </w:p>
    <w:p>
      <w:pPr>
        <w:pStyle w:val="Style16"/>
        <w:tabs>
          <w:tab w:val="clear" w:pos="708"/>
          <w:tab w:val="left" w:pos="6150" w:leader="none"/>
        </w:tabs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 xml:space="preserve">генерала Краснова </w:t>
      </w:r>
    </w:p>
    <w:p>
      <w:pPr>
        <w:pStyle w:val="Style16"/>
        <w:tabs>
          <w:tab w:val="clear" w:pos="708"/>
          <w:tab w:val="left" w:pos="6150" w:leader="none"/>
        </w:tabs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1-го полк</w:t>
      </w:r>
    </w:p>
    <w:p>
      <w:pPr>
        <w:pStyle w:val="Style16"/>
        <w:tabs>
          <w:tab w:val="clear" w:pos="708"/>
          <w:tab w:val="left" w:pos="6150" w:leader="none"/>
        </w:tabs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570-1918 рр.)</w:t>
      </w:r>
    </w:p>
    <w:p>
      <w:pPr>
        <w:pStyle w:val="Style16"/>
        <w:tabs>
          <w:tab w:val="clear" w:pos="708"/>
          <w:tab w:val="center" w:pos="4677" w:leader="none"/>
        </w:tabs>
        <w:spacing w:before="0" w:after="0"/>
        <w:jc w:val="both"/>
        <w:rPr/>
      </w:pPr>
      <w:r>
        <w:rPr>
          <w:color w:val="000000"/>
        </w:rPr>
        <w:t> </w:t>
      </w:r>
      <w:r>
        <w:rPr>
          <w:color w:val="000000"/>
        </w:rPr>
        <w:tab/>
      </w:r>
      <w:r>
        <w:rPr>
          <w:b/>
          <w:color w:val="000000"/>
          <w:sz w:val="40"/>
          <w:szCs w:val="40"/>
          <w:lang w:val="uk-UA"/>
        </w:rPr>
        <w:t>(до 1875 р. – це 15-й Донський козачий полк)</w:t>
      </w:r>
    </w:p>
    <w:p>
      <w:pPr>
        <w:pStyle w:val="Style16"/>
        <w:tabs>
          <w:tab w:val="clear" w:pos="708"/>
          <w:tab w:val="center" w:pos="4677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tabs>
          <w:tab w:val="clear" w:pos="708"/>
          <w:tab w:val="center" w:pos="4677" w:leader="none"/>
        </w:tabs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3.01.1570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17 жовтня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 - Томаш</w:t>
      </w:r>
      <w:r>
        <w:rPr>
          <w:color w:val="000000"/>
          <w:lang w:val="uk-UA"/>
        </w:rPr>
        <w:t>і</w:t>
      </w:r>
      <w:r>
        <w:rPr>
          <w:color w:val="000000"/>
        </w:rPr>
        <w:t>в Люблін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07.1875 р - знову відряджений з Дону на службу полк названий Донським козачим № 15-</w:t>
      </w:r>
      <w:r>
        <w:rPr>
          <w:color w:val="000000"/>
          <w:lang w:val="uk-UA"/>
        </w:rPr>
        <w:t>й</w:t>
      </w:r>
      <w:r>
        <w:rPr>
          <w:color w:val="000000"/>
        </w:rPr>
        <w:t xml:space="preserve"> полк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.05.1894 р - 15-й Донський козачий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6.08.1904 р - 15-й Донський козачий генерала Краснова 1-го полк</w:t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2-й Оренбурзький козачий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</w:rPr>
        <w:t>воєводи Голого полк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</w:rPr>
        <w:t>  </w:t>
      </w:r>
      <w:r>
        <w:rPr>
          <w:b/>
          <w:bCs/>
          <w:color w:val="000000"/>
          <w:sz w:val="40"/>
          <w:szCs w:val="40"/>
          <w:lang w:val="uk-UA"/>
        </w:rPr>
        <w:t>(на службі -1918 рр.)</w:t>
      </w:r>
    </w:p>
    <w:p>
      <w:pPr>
        <w:pStyle w:val="Style16"/>
        <w:tabs>
          <w:tab w:val="clear" w:pos="708"/>
          <w:tab w:val="left" w:pos="1980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(з квітня1882 до червень 1882 р. – це 5-й Оренбурзький козачий полк)</w:t>
      </w:r>
    </w:p>
    <w:p>
      <w:pPr>
        <w:pStyle w:val="Style16"/>
        <w:tabs>
          <w:tab w:val="clear" w:pos="708"/>
          <w:tab w:val="left" w:pos="1980" w:leader="none"/>
        </w:tabs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не встановлен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3 квіт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Варшава (1.07.1903 р, 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4.1882 р - з сотень Оренбурзького козачого війська, які брали участь в Ахалтекінська експедиції сформований Оренбурзький козачий № 5-</w:t>
      </w:r>
      <w:r>
        <w:rPr>
          <w:color w:val="000000"/>
          <w:lang w:val="uk-UA"/>
        </w:rPr>
        <w:t>й</w:t>
      </w:r>
      <w:r>
        <w:rPr>
          <w:color w:val="000000"/>
        </w:rPr>
        <w:t xml:space="preserve">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06.1882 р - Оренбурзький козачий № 2-</w:t>
      </w:r>
      <w:r>
        <w:rPr>
          <w:color w:val="000000"/>
          <w:lang w:val="uk-UA"/>
        </w:rPr>
        <w:t>й</w:t>
      </w:r>
      <w:r>
        <w:rPr>
          <w:color w:val="000000"/>
        </w:rPr>
        <w:t xml:space="preserve">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.05.1894 р - 2-й Оренбурзький козачий полк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914 р. отримав шефство воєводи Голого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8.11.1884-26.01.1900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ідполковник (з 17.07.1887 р - полковник) Греков Володимир Павл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7.1903 р - полковник Толмачо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91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Михайло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4.1914 р - полковник Ситников Олександр Миколайович (полон)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Колективні нагород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 Полковий прапор прост</w:t>
      </w:r>
      <w:r>
        <w:rPr>
          <w:color w:val="000000"/>
          <w:lang w:val="uk-UA"/>
        </w:rPr>
        <w:t>ий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о при формуванні, з числа жалуваних кінним полкам 6.05.1842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. Знаки відмінності в 1-3-й сотнях на головні убори з написом: "За штурм фортеці Геок-Тепе 12 </w:t>
      </w:r>
      <w:r>
        <w:rPr>
          <w:color w:val="000000"/>
          <w:lang w:val="uk-UA"/>
        </w:rPr>
        <w:t>січня</w:t>
      </w:r>
      <w:r>
        <w:rPr>
          <w:color w:val="000000"/>
        </w:rPr>
        <w:t xml:space="preserve"> 1881 року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4.06.1882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3. Поодинокі </w:t>
      </w:r>
      <w:r>
        <w:rPr>
          <w:color w:val="000000"/>
          <w:lang w:val="uk-UA"/>
        </w:rPr>
        <w:t>б</w:t>
      </w:r>
      <w:r>
        <w:rPr>
          <w:color w:val="000000"/>
        </w:rPr>
        <w:t>єлєв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петлиці на комірах і обшлагах нижніх чин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6.12.1908 р</w:t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 xml:space="preserve">Лейб-гвардії Гродненський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гусарський полк</w:t>
      </w:r>
    </w:p>
    <w:p>
      <w:pPr>
        <w:pStyle w:val="Style16"/>
        <w:spacing w:before="0" w:after="0"/>
        <w:jc w:val="center"/>
        <w:rPr>
          <w:rStyle w:val="Appleconvertedspace"/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824-1918 рр.)</w:t>
      </w:r>
      <w:r>
        <w:rPr>
          <w:rStyle w:val="Appleconvertedspace"/>
          <w:b/>
          <w:bCs/>
          <w:color w:val="000000"/>
          <w:sz w:val="40"/>
          <w:szCs w:val="4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rStyle w:val="Appleconvertedspace"/>
          <w:b/>
          <w:bCs/>
          <w:color w:val="000000"/>
          <w:sz w:val="40"/>
          <w:szCs w:val="40"/>
          <w:lang w:val="uk-UA"/>
        </w:rPr>
        <w:t>(дислокувався в Польщі)</w:t>
      </w:r>
      <w:r>
        <w:rPr>
          <w:b/>
          <w:bCs/>
          <w:color w:val="000000"/>
          <w:sz w:val="40"/>
          <w:szCs w:val="4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lang w:val="uk-UA"/>
        </w:rPr>
        <w:t xml:space="preserve">         </w:t>
      </w:r>
      <w:r>
        <w:rPr>
          <w:b/>
          <w:bCs/>
          <w:color w:val="000000"/>
          <w:lang w:val="uk-UA"/>
        </w:rPr>
        <w:t>Лейб-гвардії Гродненський гусарський полк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uk-UA"/>
        </w:rPr>
        <w:t>- гвардійський полк Російської імперії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Утворений 19 лютого 18</w:t>
      </w:r>
      <w:r>
        <w:rPr>
          <w:color w:val="000000"/>
        </w:rPr>
        <w:t>24 року полковий свято - 11 липня, в день Св. Блаженної Княгині Ольг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ислокація: Варшава (1864?).</w:t>
      </w:r>
      <w:r>
        <w:rPr>
          <w:rStyle w:val="Appleconvertedspace"/>
          <w:color w:val="000000"/>
        </w:rPr>
        <w:t> </w:t>
      </w:r>
      <w:r>
        <w:rPr>
          <w:i/>
          <w:color w:val="000000"/>
        </w:rPr>
        <w:t>До його формування в Росії вже був гусарський полк, що називався Гродненський;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але він тоді ж, в 1824, перейменований в Клястіц</w:t>
      </w:r>
      <w:r>
        <w:rPr>
          <w:i/>
          <w:color w:val="000000"/>
          <w:lang w:val="uk-UA"/>
        </w:rPr>
        <w:t>ь</w:t>
      </w:r>
      <w:r>
        <w:rPr>
          <w:i/>
          <w:color w:val="000000"/>
        </w:rPr>
        <w:t>к</w:t>
      </w:r>
      <w:r>
        <w:rPr>
          <w:i/>
          <w:color w:val="000000"/>
          <w:lang w:val="uk-UA"/>
        </w:rPr>
        <w:t>и</w:t>
      </w:r>
      <w:r>
        <w:rPr>
          <w:i/>
          <w:color w:val="000000"/>
        </w:rPr>
        <w:t>й гусарський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Нижні чини полку комплектувалися з брюнетів з невеликими борідками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Загальна полкова масть коней - караковая (у трубачів без відмітин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сті розрізнялися по ескадрону: 1-й ескадрон - чисто каракова, 2-й ескадрон - каракова білоногі, 3-й ескадрон - каракова із зірочкою, 4-й ескадрон - ті, які не підходили в інші ескадрони, 5-й ескадрон - світло -караков</w:t>
      </w:r>
      <w:r>
        <w:rPr>
          <w:color w:val="000000"/>
          <w:lang w:val="uk-UA"/>
        </w:rPr>
        <w:t>і</w:t>
      </w:r>
      <w:r>
        <w:rPr>
          <w:color w:val="000000"/>
        </w:rPr>
        <w:t>, 6-й ескадрон - каракова білоногі із зірочкою і міткам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Історія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9.02.1824 р - в м Седлеце (Польща) з поляків, які служили в 1-й, 2-й і 3-й гусарських і Литовської уланської дивізії почав </w:t>
      </w:r>
      <w:r>
        <w:rPr>
          <w:b/>
          <w:color w:val="000000"/>
        </w:rPr>
        <w:t>формуватися лейб-гвардії Гродненськ</w:t>
      </w:r>
      <w:r>
        <w:rPr>
          <w:b/>
          <w:color w:val="000000"/>
          <w:lang w:val="uk-UA"/>
        </w:rPr>
        <w:t>ий</w:t>
      </w:r>
      <w:r>
        <w:rPr>
          <w:b/>
          <w:color w:val="000000"/>
        </w:rPr>
        <w:t xml:space="preserve"> гусарськ</w:t>
      </w:r>
      <w:r>
        <w:rPr>
          <w:b/>
          <w:color w:val="000000"/>
          <w:lang w:val="uk-UA"/>
        </w:rPr>
        <w:t>ий</w:t>
      </w:r>
      <w:r>
        <w:rPr>
          <w:b/>
          <w:color w:val="000000"/>
        </w:rPr>
        <w:t xml:space="preserve"> полк на правах молодої гвардії </w:t>
      </w:r>
      <w:r>
        <w:rPr>
          <w:color w:val="000000"/>
        </w:rPr>
        <w:t>в складі 4 ескадронів і пішого резерву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color w:val="000000"/>
        </w:rPr>
        <w:t xml:space="preserve">6.12.1831 р - за відміну в Польському поході подаровані </w:t>
      </w:r>
      <w:r>
        <w:rPr>
          <w:b/>
          <w:color w:val="000000"/>
        </w:rPr>
        <w:t>права старої гвард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3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п</w:t>
      </w:r>
      <w:r>
        <w:rPr>
          <w:color w:val="000000"/>
        </w:rPr>
        <w:t>ереведений в Селіщенс</w:t>
      </w:r>
      <w:r>
        <w:rPr>
          <w:color w:val="000000"/>
          <w:lang w:val="uk-UA"/>
        </w:rPr>
        <w:t>ь</w:t>
      </w:r>
      <w:r>
        <w:rPr>
          <w:color w:val="000000"/>
        </w:rPr>
        <w:t>кі казарми штабу 1-го округу Новгородської губерн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3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пере</w:t>
      </w:r>
      <w:r>
        <w:rPr>
          <w:color w:val="000000"/>
        </w:rPr>
        <w:t>ведено в склад 6 діючих і 1 запасного ескадрон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6.06.1856 р - </w:t>
      </w:r>
      <w:r>
        <w:rPr>
          <w:color w:val="000000"/>
          <w:lang w:val="uk-UA"/>
        </w:rPr>
        <w:t>пере</w:t>
      </w:r>
      <w:r>
        <w:rPr>
          <w:color w:val="000000"/>
        </w:rPr>
        <w:t>ведено в склад 6-ти діючих і 2-х резервних ескадро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.09.1856 р - переформований в 4 діючих ескадрону і резервний 5-й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5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в</w:t>
      </w:r>
      <w:r>
        <w:rPr>
          <w:color w:val="000000"/>
        </w:rPr>
        <w:t>ключений до складу 3-ї бригади 2-ї гвардійської кавалерійської дивіз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12.186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р</w:t>
      </w:r>
      <w:r>
        <w:rPr>
          <w:color w:val="000000"/>
        </w:rPr>
        <w:t>езервний ескадрон відрахований від полку до складу гвардійської резервної кавалерійської бригади і названий резервним ескадроном лейб-гвардії Гродненського гусарськ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.08.1864 р - в зв'язку зі скасуванням гвардійської резервної кавалерійської бригади резервний ескадрон зарахований у відання начальства Окремої гвардійського корпусу окремо від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07.1875 р - резервний ескадрон перейменований в запасний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.08.1883 р - наведено в склад 6-ти ескадронів, запасний ескадрон переформований в відділення кадр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10.1910 р - перейменований в лейб-гвардії Гроднен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гусар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Імператриці Німецької та Королеви Прусської Августи-Вікторії полк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6.07.1914 р - перейменований в лейб-гвардії Гродненськ</w:t>
      </w:r>
      <w:r>
        <w:rPr>
          <w:b/>
          <w:color w:val="000000"/>
          <w:lang w:val="uk-UA"/>
        </w:rPr>
        <w:t>ий</w:t>
      </w:r>
      <w:r>
        <w:rPr>
          <w:b/>
          <w:color w:val="000000"/>
        </w:rPr>
        <w:t xml:space="preserve"> гусарськ</w:t>
      </w:r>
      <w:r>
        <w:rPr>
          <w:b/>
          <w:color w:val="000000"/>
          <w:lang w:val="uk-UA"/>
        </w:rPr>
        <w:t>ий</w:t>
      </w:r>
      <w:r>
        <w:rPr>
          <w:b/>
          <w:color w:val="000000"/>
        </w:rPr>
        <w:t xml:space="preserve">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05.1915 р - в складі Зведено-кавалерійської дивіз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06.1915 р - перейменований в лейб-гвардії Гродненського гусарського Його Імператорської Високості великого князя Павла Олександрович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.04.1916 р - виключений зі складу Зведено-кавалерійської дивіз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04.1916 р - в складі Зведеної гвардійської кавалерійської дивіз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4.03.1917 р - перейменований в лейб-гвардії Гроднен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гусар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полк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4.03.1918 р - наказом № 236 Московського обласного комісаріату у військових справах полк розформований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</w:rPr>
        <w:t>Гродненський гусари з 27.05.1919 р входили до складу сформованого Зведено-гусарського полку, де в липні</w:t>
      </w:r>
      <w:r>
        <w:rPr>
          <w:rStyle w:val="Appleconvertedspace"/>
          <w:b/>
          <w:i/>
          <w:color w:val="000000"/>
        </w:rPr>
        <w:t> </w:t>
      </w:r>
      <w:r>
        <w:rPr>
          <w:b/>
          <w:i/>
          <w:color w:val="000000"/>
        </w:rPr>
        <w:t xml:space="preserve">1919 </w:t>
      </w:r>
      <w:r>
        <w:rPr>
          <w:b/>
          <w:i/>
          <w:color w:val="000000"/>
          <w:lang w:val="uk-UA"/>
        </w:rPr>
        <w:t>р</w:t>
      </w:r>
      <w:r>
        <w:rPr>
          <w:b/>
          <w:i/>
          <w:color w:val="000000"/>
        </w:rPr>
        <w:t xml:space="preserve">. </w:t>
      </w:r>
      <w:r>
        <w:rPr>
          <w:b/>
          <w:i/>
          <w:color w:val="000000"/>
          <w:lang w:val="uk-UA"/>
        </w:rPr>
        <w:t>б</w:t>
      </w:r>
      <w:r>
        <w:rPr>
          <w:b/>
          <w:i/>
          <w:color w:val="000000"/>
        </w:rPr>
        <w:t>ули представлені ескадроном.</w:t>
      </w:r>
      <w:r>
        <w:rPr>
          <w:rStyle w:val="Appleconvertedspace"/>
          <w:b/>
          <w:i/>
          <w:color w:val="000000"/>
        </w:rPr>
        <w:t> </w:t>
      </w:r>
      <w:r>
        <w:rPr>
          <w:b/>
          <w:i/>
          <w:color w:val="000000"/>
        </w:rPr>
        <w:t>З 30.12.1919 р взвод і ескадрон полку входив в Зведену кавалерійську бригаду, з початку січня</w:t>
      </w:r>
      <w:r>
        <w:rPr>
          <w:rStyle w:val="Appleconvertedspace"/>
          <w:b/>
          <w:i/>
          <w:color w:val="000000"/>
        </w:rPr>
        <w:t> </w:t>
      </w:r>
      <w:r>
        <w:rPr>
          <w:b/>
          <w:i/>
          <w:color w:val="000000"/>
        </w:rPr>
        <w:t xml:space="preserve">1920 </w:t>
      </w:r>
      <w:r>
        <w:rPr>
          <w:b/>
          <w:i/>
          <w:color w:val="000000"/>
          <w:lang w:val="uk-UA"/>
        </w:rPr>
        <w:t>р</w:t>
      </w:r>
      <w:r>
        <w:rPr>
          <w:rStyle w:val="Appleconvertedspace"/>
          <w:b/>
          <w:i/>
          <w:color w:val="000000"/>
        </w:rPr>
        <w:t> </w:t>
      </w:r>
      <w:r>
        <w:rPr>
          <w:b/>
          <w:i/>
          <w:color w:val="000000"/>
        </w:rPr>
        <w:t>. - В Зведено-гвардійський кавалерійський полк 1-ї кавалерійської дивізії, а після прибуття до Криму з 16.04.1920 р склав половину 7- го ескадрону Гвардійського кавалерійського полку.</w:t>
      </w:r>
      <w:r>
        <w:rPr>
          <w:rStyle w:val="Appleconvertedspace"/>
          <w:b/>
          <w:i/>
          <w:color w:val="000000"/>
        </w:rPr>
        <w:t> </w:t>
      </w:r>
      <w:r>
        <w:rPr>
          <w:b/>
          <w:i/>
          <w:color w:val="000000"/>
        </w:rPr>
        <w:t>Полк втратив в Білому русі 9 офіцерів (3 розстріляні, 3 вбиті і 3 померли від хвороб).</w:t>
      </w:r>
      <w:r>
        <w:rPr>
          <w:rStyle w:val="Appleconvertedspace"/>
          <w:b/>
          <w:i/>
          <w:color w:val="000000"/>
        </w:rPr>
        <w:t> </w:t>
      </w:r>
      <w:r>
        <w:rPr>
          <w:b/>
          <w:i/>
          <w:color w:val="000000"/>
        </w:rPr>
        <w:t>Полков</w:t>
      </w:r>
      <w:r>
        <w:rPr>
          <w:b/>
          <w:i/>
          <w:color w:val="000000"/>
          <w:lang w:val="uk-UA"/>
        </w:rPr>
        <w:t>е</w:t>
      </w:r>
      <w:r>
        <w:rPr>
          <w:b/>
          <w:i/>
          <w:color w:val="000000"/>
        </w:rPr>
        <w:t xml:space="preserve"> об'єднання в еміграції (Париж) на</w:t>
      </w:r>
      <w:r>
        <w:rPr>
          <w:rStyle w:val="Appleconvertedspace"/>
          <w:b/>
          <w:i/>
          <w:color w:val="000000"/>
        </w:rPr>
        <w:t> </w:t>
      </w:r>
      <w:r>
        <w:rPr>
          <w:b/>
          <w:i/>
          <w:color w:val="000000"/>
        </w:rPr>
        <w:t xml:space="preserve">1951 </w:t>
      </w:r>
      <w:r>
        <w:rPr>
          <w:b/>
          <w:i/>
          <w:color w:val="000000"/>
          <w:lang w:val="uk-UA"/>
        </w:rPr>
        <w:t>р</w:t>
      </w:r>
      <w:r>
        <w:rPr>
          <w:rStyle w:val="Appleconvertedspace"/>
          <w:b/>
          <w:i/>
          <w:color w:val="000000"/>
        </w:rPr>
        <w:t> </w:t>
      </w:r>
      <w:r>
        <w:rPr>
          <w:b/>
          <w:i/>
          <w:color w:val="000000"/>
        </w:rPr>
        <w:t xml:space="preserve">. </w:t>
      </w:r>
      <w:r>
        <w:rPr>
          <w:b/>
          <w:i/>
          <w:color w:val="000000"/>
          <w:lang w:val="uk-UA"/>
        </w:rPr>
        <w:t>н</w:t>
      </w:r>
      <w:r>
        <w:rPr>
          <w:b/>
          <w:i/>
          <w:color w:val="000000"/>
        </w:rPr>
        <w:t>алічувало 20 чол.</w:t>
      </w:r>
      <w:r>
        <w:rPr>
          <w:rStyle w:val="Appleconvertedspace"/>
          <w:b/>
          <w:i/>
          <w:color w:val="000000"/>
        </w:rPr>
        <w:t> </w:t>
      </w:r>
      <w:r>
        <w:rPr>
          <w:b/>
          <w:i/>
          <w:color w:val="000000"/>
        </w:rPr>
        <w:t>(дані Волкова)</w:t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Колективні нагород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 ма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наступні відзнаки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георгіївський штандарт з написом «За відзнаку в турецьку війну 1877-78 рр.» т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рібні труби з написом «</w:t>
      </w:r>
      <w:r>
        <w:rPr>
          <w:color w:val="000000"/>
          <w:lang w:val="uk-UA"/>
        </w:rPr>
        <w:t>Л</w:t>
      </w:r>
      <w:r>
        <w:rPr>
          <w:color w:val="000000"/>
        </w:rPr>
        <w:t>ейб-гвардії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Г</w:t>
      </w:r>
      <w:r>
        <w:rPr>
          <w:color w:val="000000"/>
        </w:rPr>
        <w:t>родненський гусарський полк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0 </w:t>
      </w:r>
      <w:r>
        <w:rPr>
          <w:color w:val="000000"/>
          <w:lang w:val="uk-UA"/>
        </w:rPr>
        <w:t>р</w:t>
      </w:r>
      <w:r>
        <w:rPr>
          <w:color w:val="000000"/>
        </w:rPr>
        <w:t>. 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 і начальник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командири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3.1824-28.02.1835 - полковник Штрандман, Карл Густав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3.03.1835-06.12.1837 - генерал-майор Ессен, Антон Антонович 1-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6.12.1837-22.09.1845 - генерал-майор князь Багратіон-Імеретинський, Дмитро Георг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06.01.1865-17.03.1872 - полковник (з 27.03.1866 генерал-майор, з 1868 генерал-майор Свити </w:t>
      </w:r>
      <w:r>
        <w:rPr>
          <w:color w:val="000000"/>
          <w:lang w:val="uk-UA"/>
        </w:rPr>
        <w:t>Й</w:t>
      </w:r>
      <w:r>
        <w:rPr>
          <w:color w:val="000000"/>
        </w:rPr>
        <w:t>ІВ) граф Олсуфьев, Олексій Василь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75-1881 - полковник (з 1876 флігель-ад'ютант, з 1878 генерал-майор Свити Його Величності) принц Саксен-Альтенбург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й</w:t>
      </w:r>
      <w:r>
        <w:rPr>
          <w:color w:val="000000"/>
        </w:rPr>
        <w:t>, Альберт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4.1881-21.09.1884 - полковник (з 15.05.1883 генерал-майор) Вольф, Оттон Осип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7.01.1892-1897 - полковник, (з 07.01.1892 генерал-майор) Зандер, Оскар Як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05.1897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Дубенський, Олександр Микола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.03.1899-01.12.1903 - полковник (з 06.12.1899 генерал-майор) Грязнов, Федір Федорович (з 22.03.1899 командувач полком, з 06.12.1899 командир полку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9.06.1907-10.04.1911 - генерал-майор фон Кауфман, Олексій Михай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4.1911-16.08.1912 - полковник Бюнтіг, Олексій Георг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.08.1912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 xml:space="preserve">енерал-майор Свити </w:t>
      </w:r>
      <w:r>
        <w:rPr>
          <w:color w:val="000000"/>
          <w:lang w:val="uk-UA"/>
        </w:rPr>
        <w:t>Й</w:t>
      </w:r>
      <w:r>
        <w:rPr>
          <w:color w:val="000000"/>
        </w:rPr>
        <w:t xml:space="preserve">ІВ князь </w:t>
      </w:r>
      <w:r>
        <w:rPr>
          <w:color w:val="000000"/>
          <w:lang w:val="uk-UA"/>
        </w:rPr>
        <w:t>Є</w:t>
      </w:r>
      <w:r>
        <w:rPr>
          <w:color w:val="000000"/>
        </w:rPr>
        <w:t>нгаличев, Микола Олександ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7.1914-03.11.1914 - полковник Головін, Микола Микола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3.11.1914-16.02.1916 - полковник (згодом генерал-майор) барон В</w:t>
      </w:r>
      <w:r>
        <w:rPr>
          <w:color w:val="000000"/>
          <w:lang w:val="uk-UA"/>
        </w:rPr>
        <w:t>інеко</w:t>
      </w:r>
      <w:r>
        <w:rPr>
          <w:color w:val="000000"/>
        </w:rPr>
        <w:t>, Олександр Георг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.03.1916-11.05.1917 - генерал-майор Генріці, Едуард Едуард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5.1917-11.1917 - полковник Лазарєв, Сергій Микола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.1917-12.1917 - командувач полковник С. А. Домантович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</w:rPr>
        <w:t>Шефи</w:t>
      </w:r>
      <w:r>
        <w:rPr>
          <w:b/>
          <w:bCs/>
          <w:color w:val="000000"/>
          <w:lang w:val="uk-UA"/>
        </w:rPr>
        <w:t xml:space="preserve"> (почесні командири)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6.02.1826-17.05.1831 - великий князь Костянтин Павлович</w:t>
      </w:r>
      <w:r>
        <w:rPr>
          <w:color w:val="000000"/>
          <w:lang w:val="uk-UA"/>
        </w:rPr>
        <w:t xml:space="preserve"> Романо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08.09.1843-13.04.1863 - царевич і великий князь Микола Олександрович</w:t>
      </w:r>
      <w:r>
        <w:rPr>
          <w:color w:val="000000"/>
          <w:lang w:val="uk-UA"/>
        </w:rPr>
        <w:t xml:space="preserve"> Романо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9.05.1863-14.10.1902 - великий князь Павло Олександрович</w:t>
      </w:r>
      <w:r>
        <w:rPr>
          <w:color w:val="000000"/>
          <w:lang w:val="uk-UA"/>
        </w:rPr>
        <w:t xml:space="preserve"> Романо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Відомі люди, що служили в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Астаф'єв, Микола Олексійович - генерал-майор, військовий істори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арон Бюлер, Карл Федорович - генерал-ад'ютант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Гурко, Василь Йосипович - генерал від кавалерії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исловський, Лев Дмитрович (1821-1881) - полковник Генерального штабу, учасник Угорської кампанії 1849 ро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Лермонтов, Михаил Юрьевич - поет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граф Лоріс-Меліков, Михайло Таріеловіч - державний і військовий діяч, генерал від кавалерії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унін, Михайло Сергійович - декабрист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Скобелєв, Михайло Дмитрович - генерал від інфантерії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рандман, Карл-Герман-Понтус Карлович - російський генерал, учасник Туркестанських поход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арон Енгельгардт, Антон Євстахійович - генерал від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валери</w:t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 xml:space="preserve">2-й лейб-гусарський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 xml:space="preserve">Павлоградський імператора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Олександра III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764-1918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tabs>
          <w:tab w:val="clear" w:pos="708"/>
          <w:tab w:val="left" w:pos="810" w:leader="none"/>
          <w:tab w:val="left" w:pos="3645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ab/>
        <w:tab/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ий свято: 26 листопад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: 9 червня 1764 ро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в 1914 році: Сувалк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9 червня 1764 в Катеринославській провінції сформований 20-ротний Дніпровський пікінерни</w:t>
      </w:r>
      <w:r>
        <w:rPr>
          <w:color w:val="000000"/>
          <w:lang w:val="uk-UA"/>
        </w:rPr>
        <w:t>й</w:t>
      </w:r>
      <w:r>
        <w:rPr>
          <w:color w:val="000000"/>
        </w:rPr>
        <w:t xml:space="preserve"> полк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1783 - переформований в Павлоградський легкокінн</w:t>
      </w:r>
      <w:r>
        <w:rPr>
          <w:color w:val="000000"/>
          <w:lang w:val="uk-UA"/>
        </w:rPr>
        <w:t>ий</w:t>
      </w:r>
      <w:r>
        <w:rPr>
          <w:color w:val="000000"/>
        </w:rPr>
        <w:t>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в 1796 перейменований в гусарський, а </w:t>
      </w:r>
      <w:r>
        <w:rPr>
          <w:b/>
          <w:color w:val="000000"/>
        </w:rPr>
        <w:t>в 1882 - в 6-й лейб-драгунський Павлоградський полк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1907 році Микола II повернув найменування гусарських кавалерійським полкам, свого часу переформувати в драгунськ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 став 2-м лейб-гусарський Павлоградським Імператора Олександра III полк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йвищим Наказом № 155 (Літ. «Б») від 2 квітня 1908 році, про встановлення форми для знову утворених уланських і гусарських полків, полку присвоєно ментик - одного покрою і кольору з доломані, але довжиною 5 вершків і з бі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юзовой шовковою підкладкою.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b/>
          <w:bCs/>
          <w:i/>
          <w:color w:val="000000"/>
          <w:lang w:val="uk-UA"/>
        </w:rPr>
        <w:t>В</w:t>
      </w:r>
      <w:r>
        <w:rPr>
          <w:b/>
          <w:bCs/>
          <w:i/>
          <w:color w:val="000000"/>
        </w:rPr>
        <w:t xml:space="preserve"> Павлоградському гусарському полку служать герої роману Льва Толстого «Війна і мир»: Микола Ростов і ротмістр Василь Денисов.</w:t>
      </w:r>
      <w:r>
        <w:rPr>
          <w:rStyle w:val="Appleconvertedspace"/>
          <w:b/>
          <w:bCs/>
          <w:i/>
          <w:color w:val="000000"/>
        </w:rPr>
        <w:t> </w:t>
      </w:r>
      <w:r>
        <w:rPr>
          <w:b/>
          <w:bCs/>
          <w:i/>
          <w:color w:val="000000"/>
        </w:rPr>
        <w:t>(До полку часто приписують персонажа п'єси Гладкова Давним-давно і фільму Гусарська балада поручика Дмитра Ржевського, хоча той носить мундир Маріупольського гусарського полку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</w:rPr>
        <w:t>організаці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9.06.1764 р - сформований в Катеринославській провінції 20-тіротний Дніпровський пікінерних полк 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9.06.1764 р - в Екатер</w:t>
      </w:r>
      <w:r>
        <w:rPr>
          <w:color w:val="000000"/>
          <w:lang w:val="uk-UA"/>
        </w:rPr>
        <w:t>и</w:t>
      </w:r>
      <w:r>
        <w:rPr>
          <w:color w:val="000000"/>
        </w:rPr>
        <w:t>носав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ій</w:t>
      </w:r>
      <w:r>
        <w:rPr>
          <w:color w:val="000000"/>
        </w:rPr>
        <w:t xml:space="preserve"> провінції сформований Донецький пікінерни</w:t>
      </w:r>
      <w:r>
        <w:rPr>
          <w:color w:val="000000"/>
          <w:lang w:val="uk-UA"/>
        </w:rPr>
        <w:t>й</w:t>
      </w:r>
      <w:r>
        <w:rPr>
          <w:color w:val="000000"/>
        </w:rPr>
        <w:t xml:space="preserve"> полк у складі 20 рот 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24.12.1776 р - Катеринославський пікінерни</w:t>
      </w:r>
      <w:r>
        <w:rPr>
          <w:color w:val="000000"/>
          <w:lang w:val="uk-UA"/>
        </w:rPr>
        <w:t>й</w:t>
      </w:r>
      <w:r>
        <w:rPr>
          <w:color w:val="000000"/>
        </w:rPr>
        <w:t xml:space="preserve">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1768-7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Російсько-турецька війна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.11.1768 р - призначений в оборонну (Українську) армію графа Румянцев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.11.1770 р - один ескадрон брав участь в в занятті Бухарест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05.1771 р - полк прибув до Ясс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8.06.1783 р - генерал-лейтенантом бароном Ігельстрома з Дніпровського і Катеринославського пікінерних полків сформований Павлоградський легко-кінний полк у складі 6-ти ескадроні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5.01.1788 р - при полку заснована кінно-єгерська команда в 65 осіб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.09.1789 р - кінно-єгерська команда виділена на формування Єлисаветградського кінно-єгерськ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11.1796 р - приєднаний Острогожс</w:t>
      </w:r>
      <w:r>
        <w:rPr>
          <w:color w:val="000000"/>
          <w:lang w:val="uk-UA"/>
        </w:rPr>
        <w:t>ь</w:t>
      </w:r>
      <w:r>
        <w:rPr>
          <w:color w:val="000000"/>
        </w:rPr>
        <w:t>кий легко-кінний полк, полк переформовано в 10 ескадронів і названий гусарським генерал-лейтенанта Боура полком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 xml:space="preserve">29.03.1801 р - Павлоградський гусарський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6.05.1803 р - виділено 2 ескадрону на формування Білоруського гусарського полку, замість них сформовані нові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7.12.1803 р - заснований запасний ескадро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8.11.1810 р - запасний ескадрон скасований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10.1811 р - виділені офіцери і нижні чини на формування Новгородського кірасирськ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7.12.1812 р - </w:t>
      </w:r>
      <w:r>
        <w:rPr>
          <w:color w:val="000000"/>
          <w:lang w:val="uk-UA"/>
        </w:rPr>
        <w:t>пере</w:t>
      </w:r>
      <w:r>
        <w:rPr>
          <w:color w:val="000000"/>
        </w:rPr>
        <w:t>ведено в склад 6-ти діючих і одного запасного ескадроні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0.12.1828 р - на герби і гудзики присвоєно №6-й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8.10.1829 р - замість запасного ескадрону утворений піший резерв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1.03.1833 р - приєднані 3-й і 4-й ескадрони Переяславського кінно-єгерського полку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ведено в склад 8-ми діючих і 1-го резервного ескадрон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 герби і гудзики присвоєно №9-й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30.08.1834 р - в запасних військах для полку заснований запасний півескадрон №19-й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3.1835 р - резервний ескадрон полку скасован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 полку зарахований з перейменуванням в резервний 4-й діючий ескадрон Орденського кірасирського полку (пр. Військового міністра №38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6.04.1835 р - на герби і гудзики №7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4.04.1836 р - запасному півескадрону присвоєно №15 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lang w:val="uk-UA"/>
        </w:rPr>
        <w:t>7.04.1838 р - гусарський Його Імператорської Високості Спадкоємця Цесаревича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3.12.1841 р - резервний ескадрон скасований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5.01.1842 р - наказано мати для полку в запасних військах з бессрочноотпускних нижніх чинів 2 ескадрони: резервний і запасний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8.12.1848 р - від полку засновані резервний і запасний кадри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5.01.1851 р - для полку засновані в резервної кавалерійської дивізії - резервний ескадрон №9-й, а в запасних військах - запасний ескадрон №10-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Резервний і запасний ескадрони і кадри їх від полку скасовані 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 xml:space="preserve">19.02.1855 р - лейб-гусарський Його Величності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7.04.1856 р - на герби і гудзики присвоєно №2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6.06.1856 р - полк приведений до складу 6-ти діючих і 2-х резервних ескадронів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8.09.1856 р - полк приведений до складу 4-х діючих і 2-х резервних ескадронів 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 xml:space="preserve">19.03.1857 р - лейб-гусарський Павлоградський Його Величності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 xml:space="preserve">23.03.1859 р - резервні ескадрони введені до складу резервної кавалерійської бригади 1-ї кавалерійської дивізії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9.12.1863 р - 6-й резервний ескадрон скасован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в складі 1-ї кавалерійської дивізії залишений один - резервний ескадрон лейб-гусарського Павлоградського Його Величності полку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5.03.1864 р - 2-й лейб-гусарський Павлоградський Його Величності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7.07.1875 р - резервний ескадрон перейменований в запасний ескадрон 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18.08.1882 р - 6-й лейб-драгунський Павлоградський Його Величності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1.08.1883 р - полк приведений до складу 6-ти ескадрон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пасний ескадрон звернений до відділення кадру №2-й кавалерійського запас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.11.1894 р - 6-й лейб-драгунський Павлоградський Імператора Олександра III по</w:t>
      </w:r>
      <w:r>
        <w:rPr>
          <w:color w:val="000000"/>
          <w:lang w:val="uk-UA"/>
        </w:rPr>
        <w:t>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8.09.1897 р - виділений один ескадрон на формування 53-ї драгунського Новоархангельсь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томість утворено новий ескадрон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4.12.1901 р - виділений один ескадрон на формування 55-го драгунського Фінляндсь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томість сформований новий ескадрон 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 xml:space="preserve">6.12.1907 р - 2-й лейб-гусарський Павлоградський Імператора Олександра III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бойові поход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1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Вітчизняна війна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07.1812 р - брав участь у битві при Городечн</w:t>
      </w:r>
      <w:r>
        <w:rPr>
          <w:color w:val="000000"/>
          <w:lang w:val="uk-UA"/>
        </w:rPr>
        <w:t>ою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Колективні нагороди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георгіївський полковий штандарт за бій при Шенграбен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4 листопа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0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;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наки на шапки, за відмінності в війну 1812-14 р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ий штандарт Георгіївський з написами: "1764-1864" та "За подвиги при Шенграбен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4 </w:t>
      </w:r>
      <w:r>
        <w:rPr>
          <w:color w:val="000000"/>
          <w:lang w:val="uk-UA"/>
        </w:rPr>
        <w:t xml:space="preserve">листопада </w:t>
      </w:r>
      <w:r>
        <w:rPr>
          <w:color w:val="000000"/>
        </w:rPr>
        <w:t xml:space="preserve">180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битві 5000 корпусу з ворогом, що складався з 30000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Олександрівської ювілейної стрічко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даний 9.07.1864 р натомість Георгіївського штандарта з таким самим написом, подарованого 27.09.1807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95 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князь Долгоруков, Володимир Пет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6.1798 - 12.10.1799 - полковник (з 09.09.1798 генерал-майор) Гіжицький, Варфоломій Каетанов</w:t>
      </w:r>
      <w:r>
        <w:rPr>
          <w:color w:val="000000"/>
          <w:lang w:val="uk-UA"/>
        </w:rPr>
        <w:t>и</w:t>
      </w:r>
      <w:r>
        <w:rPr>
          <w:color w:val="000000"/>
        </w:rPr>
        <w:t>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10.1799 - 04.03.1800 - генерал-майор Мусін-Пушкін, Петро Клавдие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9.07.1800 - 10.11.1802 - полковник барон Тизенгаузен, Яків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9.01.1803 - 23.07.1806 - полковник Панчулідзев, Семен Давидович 2-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9.12.1806 - 11.08.1810 - полковник барон Розен, Олександр Володимирович 3-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3.12.1810 - 01.09.1814 - полковник (з 15.09.1813 генерал-майор) князь Жевахов, Спиридон Ерістовіч (Юрастовіч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1.06.1815 - 11.11.1819 - полковник Коханов, Андрій Власьеві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.11.1819 - 1828 - полковник барон Оффенберг, Федір Пет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1.10.1827 - 25.12.1832 - полковник Пашков, Єгор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36 - 1840 - полковник Вітовський, Осип Пет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2.11.1845 - 1866 - Татищев, Леонід Олександ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60 - 03.11.1863 - полковник Еммануель, Георгій Георг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 1868 - полковник Мердер, Микола Кар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5.05.1881 - 1884 - флігель-ад'ютант полковник Єршов, Володимир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11.1884 - 10.01.1886 - полковник Сухомлинов, Володимир Олександ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12.1902 - 31.03.1904 - полковник Де-Вітт, Лев Володими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12.1911 - 24.12.1913 - полковник Абалешев, Олександр Олександ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.01.1914 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Перевощиков, Михайло Пав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</w:t>
      </w:r>
      <w:r>
        <w:rPr>
          <w:color w:val="000000"/>
        </w:rPr>
        <w:t>26.07.1915 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Агапеев, Володимир Пет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&lt;Під час Світової війни&gt; полковник Толь, Олександр Олександ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</w:rPr>
        <w:t>шефи полку</w:t>
      </w:r>
      <w:r>
        <w:rPr>
          <w:b/>
          <w:bCs/>
          <w:color w:val="000000"/>
          <w:lang w:val="uk-UA"/>
        </w:rPr>
        <w:t xml:space="preserve"> (почесні командири)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7.1806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Чапліца, Юхим Гнат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.03.1914</w:t>
      </w:r>
      <w:r>
        <w:rPr>
          <w:color w:val="000000"/>
          <w:lang w:val="uk-UA"/>
        </w:rPr>
        <w:t>-</w:t>
      </w:r>
      <w:r>
        <w:rPr>
          <w:color w:val="000000"/>
        </w:rPr>
        <w:t xml:space="preserve"> 04.03.1917 - Спадкоємець Цесаревич Олексій Миколайович</w:t>
      </w:r>
      <w:r>
        <w:rPr>
          <w:color w:val="000000"/>
          <w:lang w:val="uk-UA"/>
        </w:rPr>
        <w:t xml:space="preserve"> Романов</w:t>
      </w:r>
      <w:r>
        <w:rPr>
          <w:color w:val="000000"/>
        </w:rPr>
        <w:t xml:space="preserve"> (2-й шеф)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Відомі люди, що служили в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омісар</w:t>
      </w:r>
      <w:r>
        <w:rPr>
          <w:color w:val="000000"/>
          <w:lang w:val="uk-UA"/>
        </w:rPr>
        <w:t>о</w:t>
      </w:r>
      <w:r>
        <w:rPr>
          <w:color w:val="000000"/>
        </w:rPr>
        <w:t>в-Костромськ</w:t>
      </w:r>
      <w:r>
        <w:rPr>
          <w:color w:val="000000"/>
          <w:lang w:val="uk-UA"/>
        </w:rPr>
        <w:t>ий</w:t>
      </w:r>
      <w:r>
        <w:rPr>
          <w:color w:val="000000"/>
        </w:rPr>
        <w:t>, Осип Іванович - юнкер, пізніше ротмістр, який врятував імператора Олександра II під час замаху Д. Каракозов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оцебу, Павло Арістов</w:t>
      </w:r>
      <w:r>
        <w:rPr>
          <w:color w:val="000000"/>
          <w:lang w:val="uk-UA"/>
        </w:rPr>
        <w:t>и</w:t>
      </w:r>
      <w:r>
        <w:rPr>
          <w:color w:val="000000"/>
        </w:rPr>
        <w:t>ч - генерал-лейтенант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Орурк, Йосип Корнилович - генерал від кавалерії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илєєв, Олександр Миколайович - генерал-майо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апрон дю Ларре, Олексій Генріхович - генерал-майор, ад'ютант командувача Добровольчої армії ге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лексєєва</w:t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Клястицький 6-й гусарський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806-1918 рр.)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40"/>
          <w:szCs w:val="40"/>
          <w:lang w:val="uk-UA"/>
        </w:rPr>
        <w:t xml:space="preserve">(з 1806 до 1824 року називався </w:t>
      </w:r>
      <w:r>
        <w:rPr>
          <w:b/>
          <w:color w:val="000000"/>
          <w:sz w:val="40"/>
          <w:szCs w:val="40"/>
          <w:lang w:val="uk-UA"/>
        </w:rPr>
        <w:t>Гродненським гусарським полком)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 xml:space="preserve">13.06.1806 р - в м Торопці, флігель-ад'ютантом полковником Шепелєвим, з двох ескадронів Ізюмського гусарського, і по одному ескадрону з Сумського, Охтирського та Ольвіопольського гусарських полків, сформований Гродненський гусарський полк в складі 10-ти ескадронів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 xml:space="preserve">27.08.1806 р - заснований запасний ескадрон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17.02.1824 р - історична назва армійського Гродненського гусарського полку було передано новому Лейб-гвардії Гродненському полку, сформованому в складі чотирьох ескадронів і пішого резерву в Варшаві з уродженців Польщі та Литв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 цьому старий Гродненський полк був перейменований в Кляст</w:t>
      </w:r>
      <w:r>
        <w:rPr>
          <w:color w:val="000000"/>
          <w:lang w:val="uk-UA"/>
        </w:rPr>
        <w:t>и</w:t>
      </w:r>
      <w:r>
        <w:rPr>
          <w:color w:val="000000"/>
        </w:rPr>
        <w:t>ц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і старого полку в новий було переведено 176 нижніх чинів з кіньми і зброєю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8.1855 р - Гусарський генерал-ад'ютанта графа Рідігер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30.08.1856 р - Гусарський </w:t>
      </w:r>
      <w:r>
        <w:rPr>
          <w:color w:val="000000"/>
          <w:lang w:val="uk-UA"/>
        </w:rPr>
        <w:t xml:space="preserve">Його </w:t>
      </w:r>
      <w:r>
        <w:rPr>
          <w:color w:val="000000"/>
        </w:rPr>
        <w:t>Вис</w:t>
      </w:r>
      <w:r>
        <w:rPr>
          <w:color w:val="000000"/>
          <w:lang w:val="uk-UA"/>
        </w:rPr>
        <w:t>окості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нца Людвіга Гессенського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lang w:val="uk-UA"/>
        </w:rPr>
        <w:t>25.03.1864 р - 6-й гусарський Клястицький полк Його Високості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  <w:lang w:val="uk-UA"/>
        </w:rPr>
        <w:t>Принца Людвіга Гессенського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18.08.1882 р - 18-й драгунський Кляст</w:t>
      </w:r>
      <w:r>
        <w:rPr>
          <w:b/>
          <w:color w:val="000000"/>
          <w:lang w:val="uk-UA"/>
        </w:rPr>
        <w:t>и</w:t>
      </w:r>
      <w:r>
        <w:rPr>
          <w:b/>
          <w:color w:val="000000"/>
        </w:rPr>
        <w:t>ц</w:t>
      </w:r>
      <w:r>
        <w:rPr>
          <w:b/>
          <w:color w:val="000000"/>
          <w:lang w:val="uk-UA"/>
        </w:rPr>
        <w:t>ь</w:t>
      </w:r>
      <w:r>
        <w:rPr>
          <w:b/>
          <w:color w:val="000000"/>
        </w:rPr>
        <w:t>к</w:t>
      </w:r>
      <w:r>
        <w:rPr>
          <w:b/>
          <w:color w:val="000000"/>
          <w:lang w:val="uk-UA"/>
        </w:rPr>
        <w:t>и</w:t>
      </w:r>
      <w:r>
        <w:rPr>
          <w:b/>
          <w:color w:val="000000"/>
        </w:rPr>
        <w:t xml:space="preserve">й </w:t>
      </w:r>
      <w:r>
        <w:rPr>
          <w:b/>
          <w:color w:val="000000"/>
          <w:lang w:val="uk-UA"/>
        </w:rPr>
        <w:t>Й</w:t>
      </w:r>
      <w:r>
        <w:rPr>
          <w:b/>
          <w:color w:val="000000"/>
        </w:rPr>
        <w:t>. К. В. Великого Герцога Гессенсько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9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18-й драгунський Кляст</w:t>
      </w:r>
      <w:r>
        <w:rPr>
          <w:color w:val="000000"/>
          <w:lang w:val="uk-UA"/>
        </w:rPr>
        <w:t>и</w:t>
      </w:r>
      <w:r>
        <w:rPr>
          <w:color w:val="000000"/>
        </w:rPr>
        <w:t>ц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 Його Королівської Високості великого герцога Гессенського Ернста-Людвіг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.12.1907 р - 6-й гусарський Клястіцкій Його Королівської Високості Великого герцога Гессенського Ернста-Людвіг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01.1909 р - 6-й гусарський Кляст</w:t>
      </w:r>
      <w:r>
        <w:rPr>
          <w:color w:val="000000"/>
          <w:lang w:val="uk-UA"/>
        </w:rPr>
        <w:t>и</w:t>
      </w:r>
      <w:r>
        <w:rPr>
          <w:color w:val="000000"/>
        </w:rPr>
        <w:t>ц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 генерала Кульн</w:t>
      </w:r>
      <w:r>
        <w:rPr>
          <w:color w:val="000000"/>
          <w:lang w:val="uk-UA"/>
        </w:rPr>
        <w:t>є</w:t>
      </w:r>
      <w:r>
        <w:rPr>
          <w:color w:val="000000"/>
        </w:rPr>
        <w:t>ва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 xml:space="preserve">1918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. - </w:t>
      </w:r>
      <w:r>
        <w:rPr>
          <w:b/>
          <w:color w:val="000000"/>
          <w:lang w:val="uk-UA"/>
        </w:rPr>
        <w:t>р</w:t>
      </w:r>
      <w:r>
        <w:rPr>
          <w:b/>
          <w:color w:val="000000"/>
        </w:rPr>
        <w:t>озформований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</w:rPr>
        <w:t>організаці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3.06.1806 р - в м Торопц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, флігель-ад'ютантом полковником Шепелєвим, з двох ескадронів Ізюмського гусарського, і по одному ескадрону з Сумського, Олександрійського, Охтирського та Ольвіопольського гусарських полків, </w:t>
      </w:r>
      <w:r>
        <w:rPr>
          <w:b/>
          <w:color w:val="000000"/>
        </w:rPr>
        <w:t>сформований Гродненськ</w:t>
      </w:r>
      <w:r>
        <w:rPr>
          <w:b/>
          <w:color w:val="000000"/>
          <w:lang w:val="uk-UA"/>
        </w:rPr>
        <w:t>ий</w:t>
      </w:r>
      <w:r>
        <w:rPr>
          <w:b/>
          <w:color w:val="000000"/>
        </w:rPr>
        <w:t xml:space="preserve"> гусарськ</w:t>
      </w:r>
      <w:r>
        <w:rPr>
          <w:b/>
          <w:color w:val="000000"/>
          <w:lang w:val="uk-UA"/>
        </w:rPr>
        <w:t>ий</w:t>
      </w:r>
      <w:r>
        <w:rPr>
          <w:b/>
          <w:color w:val="000000"/>
        </w:rPr>
        <w:t xml:space="preserve"> полк</w:t>
      </w:r>
      <w:r>
        <w:rPr>
          <w:color w:val="000000"/>
        </w:rPr>
        <w:t xml:space="preserve"> в складі 10-ти ескадронів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7.08.1806 р - заснований запасний ескадрон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8.11.1810 р - запасний ескадрон скасований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10.1811 р - виділений особовий склад на формування Астраханського кірасирськ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7.12.1812 р - переформований до складу 6-ти діючих і 1 запасного ескадроні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7.05.1815 р - приєднана частина Московського козачого графа Дмитрієва-Мамонова полку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17.02.1824 р - Кляст</w:t>
      </w:r>
      <w:r>
        <w:rPr>
          <w:b/>
          <w:color w:val="000000"/>
          <w:lang w:val="uk-UA"/>
        </w:rPr>
        <w:t>и</w:t>
      </w:r>
      <w:r>
        <w:rPr>
          <w:b/>
          <w:color w:val="000000"/>
        </w:rPr>
        <w:t>ц</w:t>
      </w:r>
      <w:r>
        <w:rPr>
          <w:b/>
          <w:color w:val="000000"/>
          <w:lang w:val="uk-UA"/>
        </w:rPr>
        <w:t>ь</w:t>
      </w:r>
      <w:r>
        <w:rPr>
          <w:b/>
          <w:color w:val="000000"/>
        </w:rPr>
        <w:t>к</w:t>
      </w:r>
      <w:r>
        <w:rPr>
          <w:b/>
          <w:color w:val="000000"/>
          <w:lang w:val="uk-UA"/>
        </w:rPr>
        <w:t>и</w:t>
      </w:r>
      <w:r>
        <w:rPr>
          <w:b/>
          <w:color w:val="000000"/>
        </w:rPr>
        <w:t>й гусарський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0.12.1828 р - на герби і гудзики присвоєно №3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8.10.1829 р - запасний ескадрон скасований і сформований піший резерв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1.03.1833 р - приєднані 1-й і 2-й ескадрони Чернігівського кінно-єгерсь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 наведено в склад 8-ми діючих і одного резервного ескадрон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герби і гудзики присвоєно №2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30.08.1834 р - для полку в запасних військах заснований запасний півескадрон №4-й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3.03.1835 р - резервний ескадрон скасован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7-й діючий ескадрон Новоархангельського уланського полку зарахований до полку з перейменуванням в резервни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5.12.1841 р - резервний ескадрон скасований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5.01.1842 р - наказано мати для полку в запасних військах з бессрочноотпускних нижніх чинів 2 ескадрони: резервний і запасний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8.01.1848 р - засновані від полку резервний і запасний кадр</w:t>
      </w:r>
      <w:r>
        <w:rPr>
          <w:color w:val="000000"/>
          <w:lang w:val="uk-UA"/>
        </w:rPr>
        <w:t>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15.01.1851 р - для полку засновані в резервної кавалерійської дивізії - резервний ескадрон №9-го, в запасних військах - запасний ескадрон №10-г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Колишні резервні і запасні кадри скасовані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30.08.1855 р - гусарський генерал-ад'ютанта графа Рідігера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7.04.1856 р - на герби і гудзики присвоєно №6-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5.06.1856 р - Кляст</w:t>
      </w:r>
      <w:r>
        <w:rPr>
          <w:color w:val="000000"/>
          <w:lang w:val="uk-UA"/>
        </w:rPr>
        <w:t>и</w:t>
      </w:r>
      <w:r>
        <w:rPr>
          <w:color w:val="000000"/>
        </w:rPr>
        <w:t>ц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й гусарський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6.06.1856 р - </w:t>
      </w:r>
      <w:r>
        <w:rPr>
          <w:color w:val="000000"/>
          <w:lang w:val="uk-UA"/>
        </w:rPr>
        <w:t>пере</w:t>
      </w:r>
      <w:r>
        <w:rPr>
          <w:color w:val="000000"/>
        </w:rPr>
        <w:t xml:space="preserve">ведено в склад 6-ти діючих і 2-х резервних ескадронів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30.08.1856 р - гусарський Його </w:t>
      </w:r>
      <w:r>
        <w:rPr>
          <w:color w:val="000000"/>
          <w:lang w:val="uk-UA"/>
        </w:rPr>
        <w:t>В</w:t>
      </w:r>
      <w:r>
        <w:rPr>
          <w:color w:val="000000"/>
        </w:rPr>
        <w:t>ел</w:t>
      </w:r>
      <w:r>
        <w:rPr>
          <w:color w:val="000000"/>
          <w:lang w:val="uk-UA"/>
        </w:rPr>
        <w:t>и</w:t>
      </w:r>
      <w:r>
        <w:rPr>
          <w:color w:val="000000"/>
        </w:rPr>
        <w:t>когерцогс</w:t>
      </w:r>
      <w:r>
        <w:rPr>
          <w:color w:val="000000"/>
          <w:lang w:val="uk-UA"/>
        </w:rPr>
        <w:t>ь</w:t>
      </w:r>
      <w:r>
        <w:rPr>
          <w:color w:val="000000"/>
        </w:rPr>
        <w:t>ко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Високості Принца Людвіга Гессенського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25.03.1864 р - 6-й гусарський Кляст</w:t>
      </w:r>
      <w:r>
        <w:rPr>
          <w:b/>
          <w:color w:val="000000"/>
          <w:lang w:val="uk-UA"/>
        </w:rPr>
        <w:t>и</w:t>
      </w:r>
      <w:r>
        <w:rPr>
          <w:b/>
          <w:color w:val="000000"/>
        </w:rPr>
        <w:t>ц</w:t>
      </w:r>
      <w:r>
        <w:rPr>
          <w:b/>
          <w:color w:val="000000"/>
          <w:lang w:val="uk-UA"/>
        </w:rPr>
        <w:t>ь</w:t>
      </w:r>
      <w:r>
        <w:rPr>
          <w:b/>
          <w:color w:val="000000"/>
        </w:rPr>
        <w:t>к</w:t>
      </w:r>
      <w:r>
        <w:rPr>
          <w:b/>
          <w:color w:val="000000"/>
          <w:lang w:val="uk-UA"/>
        </w:rPr>
        <w:t>и</w:t>
      </w:r>
      <w:r>
        <w:rPr>
          <w:b/>
          <w:color w:val="000000"/>
        </w:rPr>
        <w:t>й полк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18.08.1882 р - 18-й драгунський Клястіц</w:t>
      </w:r>
      <w:r>
        <w:rPr>
          <w:b/>
          <w:color w:val="000000"/>
          <w:lang w:val="uk-UA"/>
        </w:rPr>
        <w:t>ь</w:t>
      </w:r>
      <w:r>
        <w:rPr>
          <w:b/>
          <w:color w:val="000000"/>
        </w:rPr>
        <w:t>к</w:t>
      </w:r>
      <w:r>
        <w:rPr>
          <w:b/>
          <w:color w:val="000000"/>
          <w:lang w:val="uk-UA"/>
        </w:rPr>
        <w:t>и</w:t>
      </w:r>
      <w:r>
        <w:rPr>
          <w:b/>
          <w:color w:val="000000"/>
        </w:rPr>
        <w:t>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9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18-</w:t>
      </w:r>
      <w:r>
        <w:rPr>
          <w:color w:val="000000"/>
          <w:lang w:val="uk-UA"/>
        </w:rPr>
        <w:t>й</w:t>
      </w:r>
      <w:r>
        <w:rPr>
          <w:color w:val="000000"/>
        </w:rPr>
        <w:t xml:space="preserve"> драгун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Клястц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 Його Королівської Високості великого герцога Гессенсько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6.09.1896 р - виділений один ескадрон на формування 52-го драгунського Ніжинсь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томість утворено новий ескадрон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4.12.1901 р - виділений один взвод на формування 55-го драгунського Фінляндсь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томість утворено новий взвод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6.12.1907 р - 6-й гусарський Клястіцкій Його Королівської Високості Великого герцога Гессенського Ернста-Людвіга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6.01.1909 р - 6-й гусарський Клястіцкій генерала Кульнева, </w:t>
      </w:r>
      <w:r>
        <w:rPr>
          <w:color w:val="000000"/>
          <w:lang w:val="uk-UA"/>
        </w:rPr>
        <w:t>в 1917 р.</w:t>
      </w:r>
      <w:r>
        <w:rPr>
          <w:color w:val="000000"/>
        </w:rPr>
        <w:t xml:space="preserve"> Його Королівської Високості Великого Герцога Гессенського Ернста-Людвіга полк 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 xml:space="preserve">1918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. - </w:t>
      </w:r>
      <w:r>
        <w:rPr>
          <w:b/>
          <w:color w:val="000000"/>
          <w:lang w:val="uk-UA"/>
        </w:rPr>
        <w:t>р</w:t>
      </w:r>
      <w:r>
        <w:rPr>
          <w:b/>
          <w:color w:val="000000"/>
        </w:rPr>
        <w:t>озформований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бойові поход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1808-180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Російсько-шведська війна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8.06.1808 р - брав участь у битві при Або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9.1808 р - відзначився в битві при Гельсінг</w:t>
      </w:r>
      <w:r>
        <w:rPr>
          <w:color w:val="000000"/>
          <w:lang w:val="uk-UA"/>
        </w:rPr>
        <w:t>у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В результаті проведеної кавалерійської атаки шведи втратили убитими до 1000 чоловік, взято в полон 15 офіцерів, 350 нижніх чинів, прапор, 5 </w:t>
      </w:r>
      <w:r>
        <w:rPr>
          <w:color w:val="000000"/>
          <w:lang w:val="uk-UA"/>
        </w:rPr>
        <w:t>гармат</w:t>
      </w:r>
      <w:r>
        <w:rPr>
          <w:color w:val="000000"/>
        </w:rPr>
        <w:t xml:space="preserve"> і обоз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трати полку до 400 чо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Колективні нагород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7 срібних труб з написом: «За відзнаку при ураженні і вигнанні ворога з меж Росії 1812 року»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наки на ківери з написом: «За відзнаку», за відмінності в війни 1812-14 р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</w:rPr>
        <w:t>шефи</w:t>
      </w:r>
      <w:r>
        <w:rPr>
          <w:b/>
          <w:bCs/>
          <w:color w:val="000000"/>
          <w:lang w:val="uk-UA"/>
        </w:rPr>
        <w:t xml:space="preserve"> (почесні командири)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6.1806 - 17.01.1811 - флігель-ад'ютант полковник (з 24.05.1807 генерал-майор) Шепелєв, Дмитро Дмит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01.1811 - 20.07.1812 - генерал-майор Кульн</w:t>
      </w:r>
      <w:r>
        <w:rPr>
          <w:color w:val="000000"/>
          <w:lang w:val="uk-UA"/>
        </w:rPr>
        <w:t>ьо</w:t>
      </w:r>
      <w:r>
        <w:rPr>
          <w:color w:val="000000"/>
        </w:rPr>
        <w:t>в, Яків Пет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10.1812 - 01.09.1814 - полковник (з 27.05.1813 генерал-майор) Рідігер, Федір Василь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8.1856-6.03.1892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Людвіг IV (великий герцог Гессенський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.03.1892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Великий герцог Ернст Людвіг Гессенський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5.10.1806 - 26.10.1809 - полковник Бібіков, Степан Матв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11.1809 - 25.12.1811 - полковник Шау, Дмитро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12.1811 - 31.10.1812 - полковник Рідігер Федір Василь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1.06.1815 - 09.01.1816 - полковник Турський, Леонтій Олександ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9.01.1816 - 23.10.1819 - полковник барон Розе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10.1819 - 06.12.1827 - полковник князь Гагарін, Федір Фед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6.12.1827 - 18.10.1831 - полковник (з 18.10.1831 генерал-майор) Дмитрієв-Мамоно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.12.1831 - 04.12.1833 - полковник Іллінський 3-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6.12.1833 - полковник Борщо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30-і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Бюлер, Карл Фед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.09.1869 - 23.12.1873 - полковник Еттер, Микола Пав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72-7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фон Сталь, Микола Єгорович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06.1891 - 25.04.1900 - полковник Бородаевский Олександр Аркад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5.1900-5.06.1902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Карандєєв, Валеріан Олександ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7.1903 р - полковник фон Кубі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.06.1908-після 1.02.191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Свєшніков, Микола Льв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4.1914 р - полковник Гамзагурді</w:t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14-й гусарський Мітавськ</w:t>
      </w:r>
      <w:r>
        <w:rPr>
          <w:b/>
          <w:bCs/>
          <w:color w:val="000000"/>
          <w:sz w:val="40"/>
          <w:szCs w:val="40"/>
          <w:lang w:val="uk-UA"/>
        </w:rPr>
        <w:t>ий</w:t>
      </w:r>
      <w:r>
        <w:rPr>
          <w:b/>
          <w:bCs/>
          <w:color w:val="000000"/>
          <w:sz w:val="40"/>
          <w:szCs w:val="40"/>
        </w:rPr>
        <w:t xml:space="preserve">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805-1918 рр.)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 xml:space="preserve">( В </w:t>
      </w:r>
      <w:r>
        <w:rPr>
          <w:b/>
          <w:bCs/>
          <w:color w:val="000000"/>
          <w:sz w:val="40"/>
          <w:szCs w:val="40"/>
        </w:rPr>
        <w:t xml:space="preserve">1906 </w:t>
      </w:r>
      <w:r>
        <w:rPr>
          <w:b/>
          <w:bCs/>
          <w:color w:val="000000"/>
          <w:sz w:val="40"/>
          <w:szCs w:val="40"/>
          <w:lang w:val="uk-UA"/>
        </w:rPr>
        <w:t>р</w:t>
      </w:r>
      <w:r>
        <w:rPr>
          <w:b/>
          <w:bCs/>
          <w:color w:val="000000"/>
          <w:sz w:val="40"/>
          <w:szCs w:val="40"/>
        </w:rPr>
        <w:t xml:space="preserve">. - </w:t>
      </w:r>
      <w:r>
        <w:rPr>
          <w:b/>
          <w:bCs/>
          <w:color w:val="000000"/>
          <w:sz w:val="40"/>
          <w:szCs w:val="40"/>
          <w:lang w:val="uk-UA"/>
        </w:rPr>
        <w:t>в</w:t>
      </w:r>
      <w:r>
        <w:rPr>
          <w:b/>
          <w:bCs/>
          <w:color w:val="000000"/>
          <w:sz w:val="40"/>
          <w:szCs w:val="40"/>
        </w:rPr>
        <w:t xml:space="preserve"> полк переведені 40 нижніх чинів з військового корабля "Князь Потьомкін-Таврійський", які брали участь в бунті, для виправлення</w:t>
      </w:r>
      <w:r>
        <w:rPr>
          <w:b/>
          <w:bCs/>
          <w:color w:val="000000"/>
          <w:sz w:val="40"/>
          <w:szCs w:val="40"/>
          <w:lang w:val="uk-UA"/>
        </w:rPr>
        <w:t>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18.06.1805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9 травня, день перенесення мощей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иколи Чудотворц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Ченстохова Петроков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</w:t>
      </w:r>
      <w:r>
        <w:rPr>
          <w:color w:val="000000"/>
          <w:lang w:val="uk-UA"/>
        </w:rPr>
        <w:t>д</w:t>
      </w:r>
      <w:r>
        <w:rPr>
          <w:color w:val="000000"/>
        </w:rPr>
        <w:t>о 1.07.1903-після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</w:rPr>
        <w:t>організація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8.08.1805 р - сформований флігель-ад'ютантом полковником бароном фон дер Паленом 1-м в м Ошмянах Литовської-Віленської губернії</w:t>
      </w:r>
      <w:r>
        <w:rPr>
          <w:color w:val="000000"/>
          <w:lang w:val="uk-UA"/>
        </w:rPr>
        <w:t xml:space="preserve"> (Білорусія)</w:t>
      </w:r>
      <w:r>
        <w:rPr>
          <w:color w:val="000000"/>
        </w:rPr>
        <w:t xml:space="preserve"> з 2 1/2 ескадронів, виділених з Оренбурзького драгунського полку, з доповненням рекрутами - Л</w:t>
      </w:r>
      <w:r>
        <w:rPr>
          <w:color w:val="000000"/>
          <w:lang w:val="uk-UA"/>
        </w:rPr>
        <w:t>і</w:t>
      </w:r>
      <w:r>
        <w:rPr>
          <w:color w:val="000000"/>
        </w:rPr>
        <w:t>фляндск</w:t>
      </w:r>
      <w:r>
        <w:rPr>
          <w:color w:val="000000"/>
          <w:lang w:val="uk-UA"/>
        </w:rPr>
        <w:t>ого</w:t>
      </w:r>
      <w:r>
        <w:rPr>
          <w:color w:val="000000"/>
        </w:rPr>
        <w:t xml:space="preserve"> драгунськ</w:t>
      </w:r>
      <w:r>
        <w:rPr>
          <w:color w:val="000000"/>
          <w:lang w:val="uk-UA"/>
        </w:rPr>
        <w:t>ого</w:t>
      </w:r>
      <w:r>
        <w:rPr>
          <w:color w:val="000000"/>
        </w:rPr>
        <w:t xml:space="preserve"> полк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у складі 5 ескадронів і запасним півескадрон</w:t>
      </w:r>
      <w:r>
        <w:rPr>
          <w:color w:val="000000"/>
          <w:lang w:val="uk-UA"/>
        </w:rPr>
        <w:t>ом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13.07.1806 р - виділені 3-й і 4-й взводи ескадрону підполковника Хомякова для формування Мітавського драгунського полку, натомість їх сформовані нові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8.11.1810 р - запасний півескадрон скасований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17.12.1812 р - Л</w:t>
      </w:r>
      <w:r>
        <w:rPr>
          <w:b/>
          <w:color w:val="000000"/>
          <w:lang w:val="uk-UA"/>
        </w:rPr>
        <w:t>і</w:t>
      </w:r>
      <w:r>
        <w:rPr>
          <w:b/>
          <w:color w:val="000000"/>
        </w:rPr>
        <w:t>фляндс</w:t>
      </w:r>
      <w:r>
        <w:rPr>
          <w:b/>
          <w:color w:val="000000"/>
          <w:lang w:val="uk-UA"/>
        </w:rPr>
        <w:t>ь</w:t>
      </w:r>
      <w:r>
        <w:rPr>
          <w:b/>
          <w:color w:val="000000"/>
        </w:rPr>
        <w:t xml:space="preserve">кий кінно-єгерський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7.12.1812 р - </w:t>
      </w:r>
      <w:r>
        <w:rPr>
          <w:color w:val="000000"/>
          <w:lang w:val="uk-UA"/>
        </w:rPr>
        <w:t>пере</w:t>
      </w:r>
      <w:r>
        <w:rPr>
          <w:color w:val="000000"/>
        </w:rPr>
        <w:t xml:space="preserve">ведено в склад 6-ти діючих і 1-го запасного ескадронів 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 xml:space="preserve">11.05.1819 р - кінно-єгерський Його Величності короля Віртембергской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0.12.1828 р - на герби і гудзики присвоєно №6-й 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 xml:space="preserve">18.10.1829 р - замість запасного ескадрону утворений піший резерв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3.06.1806 р - в м Порхове Псков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овником Алексєєвим сформований в складі 5-ти ескадронів Мітав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драгунський полк з 2-х ескадронів драгунів перебували при Московській поліції, а також півескадрону Ліфляндськ</w:t>
      </w:r>
      <w:r>
        <w:rPr>
          <w:color w:val="000000"/>
          <w:lang w:val="uk-UA"/>
        </w:rPr>
        <w:t>ого</w:t>
      </w:r>
      <w:r>
        <w:rPr>
          <w:color w:val="000000"/>
        </w:rPr>
        <w:t xml:space="preserve"> драгунського полку і взводів Орденського і Малоросійського к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расирских полків, Курляндського і Псковського драгунських полків з доповненням рекрутами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7.08.1806 р - заснований запасний півескадро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8.11.1810 р - запасний півескадрон скасовани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10.1811 р - виділені чини на формування Астраханського кірасирськ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7.12.1812 р - полк приведений до складу 6-ти діючих і одного запасного ескадронів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7.05.1815 р - в полк надійшла на посилення частина Московського козачого графа Дмитрієва-Мамонова полку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4.12.1826 р - Мітав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гусарський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0.12.1828 р - на герби і гудзики присвоєно №16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8.10.1829 р - замість запасного ескадрону утворений піший резерв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командир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о 30.08.1810-після 30.08.18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Рико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шеф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.05.1819-21.03.183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Король Віртембергск</w:t>
      </w:r>
      <w:r>
        <w:rPr>
          <w:color w:val="000000"/>
          <w:lang w:val="uk-UA"/>
        </w:rPr>
        <w:t>и</w:t>
      </w:r>
      <w:r>
        <w:rPr>
          <w:color w:val="000000"/>
        </w:rPr>
        <w:t>й Вільгельм I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бойові поход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1805-0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Російсько-французькі війни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.12.1806 р - призначений в корпус генерала графа Бексгевдена, з яким прибув до Остроленка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27.01.1807 р - брав участь у битві при Прейсиш-Ейла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1806-12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Російсько-турецька війна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3.07.1810 р - брав участь у битві під Шумлу, де переслідував війська відступаючого верховного візир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.08.1810 р - виступив в авангарді генерала Кульн</w:t>
      </w:r>
      <w:r>
        <w:rPr>
          <w:color w:val="000000"/>
          <w:lang w:val="uk-UA"/>
        </w:rPr>
        <w:t>ьо</w:t>
      </w:r>
      <w:r>
        <w:rPr>
          <w:color w:val="000000"/>
        </w:rPr>
        <w:t>ва до Батін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08.1810 р - брав участь в бою при Батині проти військ Куманец-паші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22.06.1811 р - брав участь у битві під Рущук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1813-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Закордонні походи: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14.08.18</w:t>
      </w:r>
      <w:r>
        <w:rPr>
          <w:color w:val="000000"/>
          <w:lang w:val="uk-UA"/>
        </w:rPr>
        <w:t>13</w:t>
      </w:r>
      <w:r>
        <w:rPr>
          <w:color w:val="000000"/>
        </w:rPr>
        <w:t xml:space="preserve"> р - брав участь у битві при Дрезде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 xml:space="preserve">183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Придушення Польського заколоту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.01.1831 р - призначений в армію графа Дибич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2.1831 р - перейшов кордон Царства Польського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03.1831 р - брав участь у битві при Іган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4.04.1831 р - брав участь у справі </w:t>
      </w:r>
      <w:r>
        <w:rPr>
          <w:color w:val="000000"/>
          <w:lang w:val="uk-UA"/>
        </w:rPr>
        <w:t>біля</w:t>
      </w:r>
      <w:r>
        <w:rPr>
          <w:color w:val="000000"/>
        </w:rPr>
        <w:t xml:space="preserve"> с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бино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5.04.1831 р - брав участь у битві при Вронове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1.03.1833 р - до Мітавсько</w:t>
      </w:r>
      <w:r>
        <w:rPr>
          <w:color w:val="000000"/>
          <w:lang w:val="uk-UA"/>
        </w:rPr>
        <w:t>го</w:t>
      </w:r>
      <w:r>
        <w:rPr>
          <w:color w:val="000000"/>
        </w:rPr>
        <w:t xml:space="preserve"> гусарсько</w:t>
      </w:r>
      <w:r>
        <w:rPr>
          <w:color w:val="000000"/>
          <w:lang w:val="uk-UA"/>
        </w:rPr>
        <w:t>го</w:t>
      </w:r>
      <w:r>
        <w:rPr>
          <w:color w:val="000000"/>
        </w:rPr>
        <w:t xml:space="preserve"> полку приєднані 1-й і 2-й ескадрони кінно-єгерського Його Величності Короля Віртембергс</w:t>
      </w:r>
      <w:r>
        <w:rPr>
          <w:color w:val="000000"/>
          <w:lang w:val="uk-UA"/>
        </w:rPr>
        <w:t>ь</w:t>
      </w:r>
      <w:r>
        <w:rPr>
          <w:color w:val="000000"/>
        </w:rPr>
        <w:t>ко</w:t>
      </w:r>
      <w:r>
        <w:rPr>
          <w:color w:val="000000"/>
          <w:lang w:val="uk-UA"/>
        </w:rPr>
        <w:t>го</w:t>
      </w:r>
      <w:r>
        <w:rPr>
          <w:color w:val="000000"/>
        </w:rPr>
        <w:t xml:space="preserve">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званий гусарський Його Величності Короля Віртембергс</w:t>
      </w:r>
      <w:r>
        <w:rPr>
          <w:color w:val="000000"/>
          <w:lang w:val="uk-UA"/>
        </w:rPr>
        <w:t>ь</w:t>
      </w:r>
      <w:r>
        <w:rPr>
          <w:color w:val="000000"/>
        </w:rPr>
        <w:t>ко</w:t>
      </w:r>
      <w:r>
        <w:rPr>
          <w:color w:val="000000"/>
          <w:lang w:val="uk-UA"/>
        </w:rPr>
        <w:t>го</w:t>
      </w:r>
      <w:r>
        <w:rPr>
          <w:color w:val="000000"/>
        </w:rPr>
        <w:t xml:space="preserve">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клад полку 8 діючих і один резервний ескадро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герби і гудзики присвоєно №14-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дано старшинство і відзнаки кінно-єгерського Його Величності Короля Віртембергс</w:t>
      </w:r>
      <w:r>
        <w:rPr>
          <w:color w:val="000000"/>
          <w:lang w:val="uk-UA"/>
        </w:rPr>
        <w:t>ь</w:t>
      </w:r>
      <w:r>
        <w:rPr>
          <w:color w:val="000000"/>
        </w:rPr>
        <w:t>ко</w:t>
      </w:r>
      <w:r>
        <w:rPr>
          <w:color w:val="000000"/>
          <w:lang w:val="uk-UA"/>
        </w:rPr>
        <w:t>го</w:t>
      </w:r>
      <w:r>
        <w:rPr>
          <w:color w:val="000000"/>
        </w:rPr>
        <w:t xml:space="preserve"> полку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8.09.1897 р - виділений один ескадрон на формування 53-</w:t>
      </w:r>
      <w:r>
        <w:rPr>
          <w:color w:val="000000"/>
          <w:lang w:val="uk-UA"/>
        </w:rPr>
        <w:t>го</w:t>
      </w:r>
      <w:r>
        <w:rPr>
          <w:color w:val="000000"/>
        </w:rPr>
        <w:t xml:space="preserve"> драгунського Новоархангельсь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томість сформований новий ескадрон 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30.10.1906 р - 42-й драгунський Мітавськ</w:t>
      </w:r>
      <w:r>
        <w:rPr>
          <w:b/>
          <w:color w:val="000000"/>
          <w:lang w:val="uk-UA"/>
        </w:rPr>
        <w:t>ий</w:t>
      </w:r>
      <w:r>
        <w:rPr>
          <w:b/>
          <w:color w:val="000000"/>
        </w:rPr>
        <w:t xml:space="preserve"> пол</w:t>
      </w:r>
      <w:r>
        <w:rPr>
          <w:b/>
          <w:color w:val="000000"/>
          <w:lang w:val="uk-UA"/>
        </w:rPr>
        <w:t>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 xml:space="preserve">1906 </w:t>
      </w:r>
      <w:r>
        <w:rPr>
          <w:b/>
          <w:bCs/>
          <w:color w:val="000000"/>
          <w:lang w:val="uk-UA"/>
        </w:rPr>
        <w:t>р</w:t>
      </w:r>
      <w:r>
        <w:rPr>
          <w:b/>
          <w:bCs/>
          <w:color w:val="000000"/>
        </w:rPr>
        <w:t>. - В полк переведені 40 нижніх чинів з військового корабля "Князь Потьомкін-Таврійський", які брали участь в бунті, для виправлен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6.12.1907 р - 14-й гусарський Мітавсь</w:t>
      </w:r>
      <w:r>
        <w:rPr>
          <w:color w:val="000000"/>
          <w:lang w:val="uk-UA"/>
        </w:rPr>
        <w:t>кий</w:t>
      </w:r>
      <w:r>
        <w:rPr>
          <w:color w:val="000000"/>
        </w:rPr>
        <w:t xml:space="preserve">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бойові поход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06-0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Брав участь у битві при Прейсиш-Ейлау і в декількох ар'єргардних справах, відзначився при Гутштадте, Гейльсберга і Фридланде.</w:t>
      </w:r>
    </w:p>
    <w:p>
      <w:pPr>
        <w:pStyle w:val="Style16"/>
        <w:spacing w:before="0" w:after="0"/>
        <w:jc w:val="both"/>
        <w:rPr>
          <w:i/>
          <w:i/>
          <w:color w:val="000000"/>
          <w:sz w:val="27"/>
          <w:szCs w:val="27"/>
        </w:rPr>
      </w:pPr>
      <w:r>
        <w:rPr>
          <w:b/>
          <w:bCs/>
          <w:i/>
          <w:color w:val="000000"/>
        </w:rPr>
        <w:t>5.07.1917 р - за розпорядженням Тимчасового Уряду, полк прибув в Петроград для придушення виступу більшовиків.</w:t>
      </w:r>
      <w:r>
        <w:rPr>
          <w:rStyle w:val="Appleconvertedspace"/>
          <w:b/>
          <w:bCs/>
          <w:i/>
          <w:color w:val="000000"/>
        </w:rPr>
        <w:t> </w:t>
      </w:r>
      <w:r>
        <w:rPr>
          <w:b/>
          <w:bCs/>
          <w:i/>
          <w:color w:val="000000"/>
        </w:rPr>
        <w:t>Прибувши, полк роззброїв 1-й і 2-й кулеметні полки і збройних робочих.</w:t>
      </w:r>
      <w:r>
        <w:rPr>
          <w:rStyle w:val="Appleconvertedspace"/>
          <w:b/>
          <w:bCs/>
          <w:i/>
          <w:color w:val="000000"/>
        </w:rPr>
        <w:t> </w:t>
      </w:r>
      <w:r>
        <w:rPr>
          <w:b/>
          <w:bCs/>
          <w:i/>
          <w:color w:val="000000"/>
        </w:rPr>
        <w:t>Взвод гусар</w:t>
      </w:r>
      <w:r>
        <w:rPr>
          <w:b/>
          <w:bCs/>
          <w:i/>
          <w:color w:val="000000"/>
          <w:lang w:val="uk-UA"/>
        </w:rPr>
        <w:t>ів</w:t>
      </w:r>
      <w:r>
        <w:rPr>
          <w:b/>
          <w:bCs/>
          <w:i/>
          <w:color w:val="000000"/>
        </w:rPr>
        <w:t xml:space="preserve"> під командуванням штабс-ротмістра Загоскіна привів до покори Кронштадски</w:t>
      </w:r>
      <w:r>
        <w:rPr>
          <w:b/>
          <w:bCs/>
          <w:i/>
          <w:color w:val="000000"/>
          <w:lang w:val="uk-UA"/>
        </w:rPr>
        <w:t>х</w:t>
      </w:r>
      <w:r>
        <w:rPr>
          <w:b/>
          <w:bCs/>
          <w:i/>
          <w:color w:val="000000"/>
        </w:rPr>
        <w:t xml:space="preserve"> матросів.</w:t>
      </w:r>
      <w:r>
        <w:rPr>
          <w:rStyle w:val="Appleconvertedspace"/>
          <w:b/>
          <w:bCs/>
          <w:i/>
          <w:color w:val="000000"/>
        </w:rPr>
        <w:t> </w:t>
      </w:r>
      <w:r>
        <w:rPr>
          <w:b/>
          <w:bCs/>
          <w:i/>
          <w:color w:val="000000"/>
        </w:rPr>
        <w:t>Коли полки 14-ї дивізії були відправлені до Фінляндії, в Гельсінгфорсі 2-й ескадрон, зайнявши сейм, не допустив зібратися місцевим депутатам, які бажали проголосити Фінляндію незалежною від Рос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26-32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Левенштерн Іван Іванович (Іван-Едуард Германович)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6.1806-01.09.18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Алексєєв 1-й Ілля Іванович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75-1881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(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79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) Штрандман Карл-Герман-Понтус Карл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.03.1833-13.06.186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Король Віртемберг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 Вільгельм I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.10.1903-11.02.190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Мошнин Володимир Олександ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5.1865-30.10.190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ринц Прусський Микола-Альберт-молодши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.03.1909-6.07.1912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Вів'єн де Шатобрен Йосип Йосип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8.1912-після 1.04.19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Дабич Михайло Федо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8.1917-13.04.191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Андерс Олександр-Валеріан Карл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Колективні відзнак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. Полковий штандарт простий з написами: "1805-1905" та "За війну з французами в 1812, 1813 і 1814 роках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Олександрів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ювілейн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стрічко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руг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напис </w:t>
      </w:r>
      <w:r>
        <w:rPr>
          <w:color w:val="000000"/>
          <w:lang w:val="uk-UA"/>
        </w:rPr>
        <w:t>пожалуваний</w:t>
      </w:r>
      <w:r>
        <w:rPr>
          <w:color w:val="000000"/>
        </w:rPr>
        <w:t xml:space="preserve"> 31.08.1871 р в пам'ять відмінності на ківерах колишнього кінно-єгерського Його Величності Короля Віртембергско</w:t>
      </w:r>
      <w:r>
        <w:rPr>
          <w:color w:val="000000"/>
          <w:lang w:val="uk-UA"/>
        </w:rPr>
        <w:t>го</w:t>
      </w:r>
      <w:r>
        <w:rPr>
          <w:color w:val="000000"/>
        </w:rPr>
        <w:t xml:space="preserve"> полку,  30.08.1814 р пр</w:t>
      </w:r>
      <w:r>
        <w:rPr>
          <w:color w:val="000000"/>
          <w:lang w:val="uk-UA"/>
        </w:rPr>
        <w:t>исвоєна</w:t>
      </w:r>
      <w:r>
        <w:rPr>
          <w:color w:val="000000"/>
        </w:rPr>
        <w:t xml:space="preserve"> 13.06.1905 р</w:t>
      </w:r>
      <w:r>
        <w:rPr>
          <w:color w:val="000000"/>
          <w:lang w:val="uk-UA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 Чотири срібні труби з написом: "Кінно-єгерсько</w:t>
      </w:r>
      <w:r>
        <w:rPr>
          <w:color w:val="000000"/>
          <w:lang w:val="uk-UA"/>
        </w:rPr>
        <w:t>му</w:t>
      </w:r>
      <w:r>
        <w:rPr>
          <w:color w:val="000000"/>
        </w:rPr>
        <w:t xml:space="preserve"> Його Величності Короля Віртембергско</w:t>
      </w:r>
      <w:r>
        <w:rPr>
          <w:color w:val="000000"/>
          <w:lang w:val="uk-UA"/>
        </w:rPr>
        <w:t>го</w:t>
      </w:r>
      <w:r>
        <w:rPr>
          <w:color w:val="000000"/>
        </w:rPr>
        <w:t xml:space="preserve"> полку, за хоробрість при розбитті 30.000 </w:t>
      </w:r>
      <w:r>
        <w:rPr>
          <w:color w:val="000000"/>
          <w:lang w:val="uk-UA"/>
        </w:rPr>
        <w:t>т</w:t>
      </w:r>
      <w:r>
        <w:rPr>
          <w:color w:val="000000"/>
        </w:rPr>
        <w:t>ур</w:t>
      </w:r>
      <w:r>
        <w:rPr>
          <w:color w:val="000000"/>
          <w:lang w:val="uk-UA"/>
        </w:rPr>
        <w:t>ків</w:t>
      </w:r>
      <w:r>
        <w:rPr>
          <w:color w:val="000000"/>
        </w:rPr>
        <w:t xml:space="preserve"> при </w:t>
      </w:r>
      <w:r>
        <w:rPr>
          <w:color w:val="000000"/>
          <w:lang w:val="uk-UA"/>
        </w:rPr>
        <w:t>фортеці</w:t>
      </w:r>
      <w:r>
        <w:rPr>
          <w:color w:val="000000"/>
        </w:rPr>
        <w:t xml:space="preserve"> Шумлі 23</w:t>
      </w:r>
      <w:r>
        <w:rPr>
          <w:color w:val="000000"/>
          <w:lang w:val="uk-UA"/>
        </w:rPr>
        <w:t xml:space="preserve"> липня</w:t>
      </w:r>
      <w:r>
        <w:rPr>
          <w:color w:val="000000"/>
        </w:rPr>
        <w:t xml:space="preserve"> 1810 року".Подаровані 30.08.1810 р</w:t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15-й гусарський Український Його Імператорської Високості Великої Княгині Ксенії Олександрівни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 1891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tabs>
          <w:tab w:val="clear" w:pos="708"/>
          <w:tab w:val="left" w:pos="5925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: 16.07.1891</w:t>
        <w:tab/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: 9 Травня, день перенесення мощей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иколи Чудотворця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Дислокація: Серпец Вісл</w:t>
      </w:r>
      <w:r>
        <w:rPr>
          <w:color w:val="000000"/>
          <w:lang w:val="uk-UA"/>
        </w:rPr>
        <w:t>інсько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903), Влоцлавське Варшав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913-1914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rStyle w:val="Notranslate"/>
          <w:b/>
          <w:b/>
          <w:bCs/>
          <w:color w:val="000000"/>
          <w:lang w:val="uk-UA"/>
        </w:rPr>
      </w:pPr>
      <w:r>
        <w:rPr>
          <w:rStyle w:val="Notranslate"/>
          <w:b/>
          <w:bCs/>
          <w:color w:val="000000"/>
          <w:lang w:val="uk-UA"/>
        </w:rPr>
        <w:t>Історія</w:t>
      </w:r>
    </w:p>
    <w:p>
      <w:pPr>
        <w:pStyle w:val="Style16"/>
        <w:spacing w:before="0" w:after="0"/>
        <w:jc w:val="center"/>
        <w:rPr>
          <w:rStyle w:val="Notranslate"/>
          <w:b/>
          <w:b/>
          <w:bCs/>
          <w:color w:val="000000"/>
          <w:sz w:val="27"/>
          <w:szCs w:val="27"/>
          <w:lang w:val="uk-UA"/>
        </w:rPr>
      </w:pPr>
      <w:r>
        <w:rPr/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color w:val="000000"/>
          <w:lang w:val="uk-UA"/>
        </w:rPr>
        <w:t>16.07.1891 р - сформований 48-й драгунський Український полк</w:t>
      </w:r>
      <w:r>
        <w:rPr>
          <w:color w:val="000000"/>
          <w:lang w:val="uk-UA"/>
        </w:rPr>
        <w:t xml:space="preserve"> у складі 6-ти ескадронів з ескадронів, виділених по одному з драгунських полків: Бузького, Одеського, Чугуївського, Білгородського, Володимирського і Ямбурзького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 xml:space="preserve">25.07.1894 р - 48-й драгунський Український Її Імператорської Високості Великої Княгині Ксенії Олександрівни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8.09.1897 р - один ескадрон виділений на формування 54-го драгунського Новомиргородсь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томість утворено новий ескадро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6.12.1907 р - 15-й гусарський Український Її Імператорської Високості Великої Княгині Ксенії Олександрівни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15 липня 1917 - Наказом Верховного Головнокомандувача № 634 включений до списку ударних частин (частин смерті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</w:rPr>
        <w:t>організаці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6.07.1891 р - сформований 48-й драгунський Український полк у складі 6-ти ескадронів з ескадронів, виділених по одному з драгунських полків: Бузького, Одеського, Чугуївського, Білгородського, Володимирського і Ямбурзького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 xml:space="preserve">25.07.1894 р - 48-й драгунський Український Її Імператорської Високості Великої Княгині Ксенії Олександрівни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8.09.1897 р - один ескадрон виділений на формування 54-го драгунського Новомиргородсь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томість утворено новий ескадрон (Вис. Ін. Від 26.11.1897)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 xml:space="preserve">6.12.1907 р - 15-й гусарський Український Її Імператорської Високості Великої Княгині Ксенії Олександрівни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Відомі люди, що служили в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епрерадов</w:t>
      </w:r>
      <w:r>
        <w:rPr>
          <w:color w:val="000000"/>
          <w:lang w:val="uk-UA"/>
        </w:rPr>
        <w:t>и</w:t>
      </w:r>
      <w:r>
        <w:rPr>
          <w:color w:val="000000"/>
        </w:rPr>
        <w:t>ч, Микола Іванович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Колективні нагород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 Полковий штандарт простий без напис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лишнього уланського Його Імператорської Високості Ерц-Герцога Леопольда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даний 1.01.1832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п</w:t>
      </w:r>
      <w:r>
        <w:rPr>
          <w:color w:val="000000"/>
        </w:rPr>
        <w:t>ередано з 9-го уланського Бузького полку 1.02.1892 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. Одинадцять срібних труб з написом: "1 Українського полку 30 </w:t>
      </w:r>
      <w:r>
        <w:rPr>
          <w:color w:val="000000"/>
          <w:lang w:val="uk-UA"/>
        </w:rPr>
        <w:t>серпня</w:t>
      </w:r>
      <w:r>
        <w:rPr>
          <w:color w:val="000000"/>
        </w:rPr>
        <w:t xml:space="preserve"> 1814 року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30.08.1814 р 1-му Українському козачому полку за відміну в війні з Францією в 1812-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дано з 9-го уланського Бузького полку 1.02.1892 р</w:t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 xml:space="preserve">2-й лейб-уланський Курляндський Його Імператорської Величності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Олександра II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803-1918 рр.)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в полку служив Станіслав Булак-Балахович білоруський воєначальник)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: 16 мая 1803 ро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: 30 серпня, день пам'яті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нязя Олександра Невського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: Кальварі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валкс</w:t>
      </w:r>
      <w:r>
        <w:rPr>
          <w:color w:val="000000"/>
          <w:lang w:val="uk-UA"/>
        </w:rPr>
        <w:t>ь</w:t>
      </w:r>
      <w:r>
        <w:rPr>
          <w:color w:val="000000"/>
        </w:rPr>
        <w:t>ко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губернії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Історія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 травня 1803 - Сформовано в Вількомиром Ковенської губернії генерал-майором Лешерна фон Герцфельд з ескадронів Московського, Казанського, Ризького і Харківського драгунських полків і рекрут</w:t>
      </w:r>
      <w:r>
        <w:rPr>
          <w:color w:val="000000"/>
          <w:lang w:val="uk-UA"/>
        </w:rPr>
        <w:t>ів</w:t>
      </w:r>
      <w:r>
        <w:rPr>
          <w:color w:val="000000"/>
        </w:rPr>
        <w:t xml:space="preserve"> Курляндський драгунський полк у складі 5 ескадро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05-1807 - Брав участь в Наполеонівський війнах (битви при Морунген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і Прейсиш-Ейлау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вітень 1808 - Нагороджений 16-ма Георгіївськими трубами за відміну в кампанію 1807 ро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12 - Брав участь у Вітчизняній війні в складі 1-ї бригади 3-го кавалерійського корпусу 1-ї Західної армії (</w:t>
      </w:r>
      <w:r>
        <w:rPr>
          <w:color w:val="000000"/>
          <w:lang w:val="uk-UA"/>
        </w:rPr>
        <w:t xml:space="preserve">в тому числі в </w:t>
      </w:r>
      <w:r>
        <w:rPr>
          <w:color w:val="000000"/>
        </w:rPr>
        <w:t>Бородінській битві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7 грудня 1803 - Засновано запасний півескадро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13-1814 - Брав участь в закордонних походах російської арм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ж</w:t>
      </w:r>
      <w:r>
        <w:rPr>
          <w:color w:val="000000"/>
        </w:rPr>
        <w:t>овтень 1827 - Курляндський улан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28-1829 - Брав участь в російсько-турецькій війні в складі армії Вітгенштейна (в т. Ч. В облозі Сілістрії)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1838 - Спадкоємця Цесаревича уланськ</w:t>
      </w:r>
      <w:r>
        <w:rPr>
          <w:b/>
          <w:color w:val="000000"/>
          <w:lang w:val="uk-UA"/>
        </w:rPr>
        <w:t>ий</w:t>
      </w:r>
      <w:r>
        <w:rPr>
          <w:b/>
          <w:color w:val="000000"/>
        </w:rPr>
        <w:t xml:space="preserve"> пол</w:t>
      </w:r>
      <w:r>
        <w:rPr>
          <w:b/>
          <w:color w:val="000000"/>
          <w:lang w:val="uk-UA"/>
        </w:rPr>
        <w:t>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55 - Лейб-Уланський Його Величност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57 - Лейб-уланський Курляндський Його Величност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б</w:t>
      </w:r>
      <w:r>
        <w:rPr>
          <w:color w:val="000000"/>
        </w:rPr>
        <w:t>ерезень 1864 - 2-й Курляндський Його Величності уланського полку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lang w:val="uk-UA"/>
        </w:rPr>
        <w:t>серпень</w:t>
      </w:r>
      <w:r>
        <w:rPr>
          <w:b/>
          <w:color w:val="000000"/>
        </w:rPr>
        <w:t xml:space="preserve"> 1882 - 5-й Лейб-драгунськ</w:t>
      </w:r>
      <w:r>
        <w:rPr>
          <w:b/>
          <w:color w:val="000000"/>
          <w:lang w:val="uk-UA"/>
        </w:rPr>
        <w:t>ий</w:t>
      </w:r>
      <w:r>
        <w:rPr>
          <w:b/>
          <w:color w:val="000000"/>
        </w:rPr>
        <w:t xml:space="preserve"> Курляндський Його Величності полк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lang w:val="uk-UA"/>
        </w:rPr>
        <w:t>г</w:t>
      </w:r>
      <w:r>
        <w:rPr>
          <w:b/>
          <w:color w:val="000000"/>
        </w:rPr>
        <w:t>рудень 1907 - 2-й Лейб-уланський Курляндський Імператора Олександра III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11 - 2-й Лейб-уланський Курляндський Імператора Олександра II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14 - Брав участь в Східно-Прусської операції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1918 - розформ</w:t>
      </w:r>
      <w:r>
        <w:rPr>
          <w:b/>
          <w:color w:val="000000"/>
          <w:lang w:val="uk-UA"/>
        </w:rPr>
        <w:t>овани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</w:rPr>
        <w:t>організаці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6.05.1803 р - генерал-майором Лешерна фон Герцфельд в Вількомиром Ковенської гу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ескадронів, виділених по одному від Московського, Казанського, Ризького і Харківського драгунських полків і рекрут</w:t>
      </w:r>
      <w:r>
        <w:rPr>
          <w:color w:val="000000"/>
          <w:lang w:val="uk-UA"/>
        </w:rPr>
        <w:t>ів</w:t>
      </w:r>
      <w:r>
        <w:rPr>
          <w:color w:val="000000"/>
        </w:rPr>
        <w:t>, сформований Курляндський драгунський полк у складі 5 ескадроні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7.12.1803 р - заснований запасний півескадро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3.06.1806 р - виділено 1-й взвод ескадрону майора Брема на формування Мітавському драгунського полку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томість його утворено новий взвод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8.11.1810 р - запасний півескадрон скасовани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7.12.1812 р - наведено в склад 6-ти діючих і одного запасного ескадронів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 xml:space="preserve">6.10.1827 р - Курляндський уланський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0.12.1828 р - на герби і гудзики присвоєно №16-й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8.10.1829 р - замість запасного ескадрону утворений піший резер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7.11.1829 р - на герби і гудзики присвоєно №20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1.03.1833 р - до полку приєднані 3-й і 4-й ескадрони Ніжинського кінно-єгерського полку і полк приведений до складу 8-ми діючих і одного резервного ескадрон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 герби і гудзики присвоєно №2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0.08.1834 р - в запасних військах для полку заснований запасний півескадрону №2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3.03.1835 р - резервний ескадрон полку скасован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томість його до полку зарахований з перейменуванням в резервний 7-й діючий ескадрон Єлисаветградського уланського полку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17.04.1838 р - уланського Його Імператорської Високості Спадкоємця Цесаревича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3.12.1841 р - резервний ескадрон скасовани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5.01.1842 р - наказано мати для полку в запасних військах з бе</w:t>
      </w:r>
      <w:r>
        <w:rPr>
          <w:color w:val="000000"/>
          <w:lang w:val="uk-UA"/>
        </w:rPr>
        <w:t>зстрокововід</w:t>
      </w:r>
      <w:r>
        <w:rPr>
          <w:color w:val="000000"/>
        </w:rPr>
        <w:t>пускних резервний і запасний ескадро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8.12.1848 р - від полку засновані резервний і запасний кадр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5.01.1851 р - для полку засновані: в резервної кавалерійської дивізії - резервний ескадрон №9-й, в запасних військах - запасний ескадрон №10-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зервний і запасний ескадрони і їх кадри від полку скасовані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19.02.1855 р - лейб-уланський Його Величності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1.08.1883 р - полк приведений до складу 6-ти ескадрон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пасний ескадрон звернений до відділення кадру №2 кавалерійського запасу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 xml:space="preserve">2.11.1894 р - 5-й лейб-драгунський Курляндський Імператора Олександра III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2.09.1895 р - виділений один ескадрон на формування 50-го драгунського Іркутсь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томість утворено новий ескадрон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4.12.1901 р - виділений один взвод на формування 55-го драгунського Фінляндсь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томість сформований новий взвод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6.12.1907 р - 2-й лейб-уланський Курляндський Імператора Олександра III полк 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1.01.1911 р - 2-й лейб-уланський Курляндський Імператора Олександра II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06-1807 - полковник (згодом генерал-ад'ютант і генерал-майор) Долгоруков, Михайло Пет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33-01.08.1836 - полковник князь Багратіон-Імеретинський, Дмитро Георг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.07.1852-23.04.1861 - полковник граф Крейц, Петро Кіпріанові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71-1873 - полковник граф Ігнатьєв, Олексій Пав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73-1880 - полковник Парфьонов, Олександр Демид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11.1892-26.05.1897 - полковник Дембський, Костянтин Варфолом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4.06.1902-14.01.1905 - полковник князь Бегільдеев, Костянтин Серг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1.11.1911-після 01.04.1914 - полковник Великопольський, Леонтій Микола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11.1915-після 03.01.1917 - полковник Матковський, Олексій Пилип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</w:rPr>
        <w:t>шефи полку</w:t>
      </w:r>
      <w:r>
        <w:rPr>
          <w:b/>
          <w:bCs/>
          <w:color w:val="000000"/>
          <w:lang w:val="uk-UA"/>
        </w:rPr>
        <w:t xml:space="preserve"> (почесні командири)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5.1803-09.04.1807 - генерал-майор Лешерна-фон-Герцфельд, Карл Кар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05.1813-23.02.1814 - генерал-майор Ушаков, Сергій Микола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7.04.1838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Імператор Олександр II</w:t>
      </w:r>
      <w:r>
        <w:rPr>
          <w:color w:val="000000"/>
          <w:lang w:val="uk-UA"/>
        </w:rPr>
        <w:t xml:space="preserve"> Романо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02.1874-01.03.1881 - Імператор Олександр III (2-м шефом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01.03.1881-21.10.1894 - Імператор Олександр III</w:t>
      </w:r>
      <w:r>
        <w:rPr>
          <w:color w:val="000000"/>
          <w:lang w:val="uk-UA"/>
        </w:rPr>
        <w:t xml:space="preserve"> Романо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Відомі люди, що служили в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аратинський, Іраклій Абрамович - генерал-лейтенант, сенато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</w:rPr>
        <w:t>Станіслав Булак-Балахович, Станіслав Н</w:t>
      </w:r>
      <w:r>
        <w:rPr>
          <w:b/>
          <w:bCs/>
          <w:color w:val="000000"/>
          <w:lang w:val="uk-UA"/>
        </w:rPr>
        <w:t>і</w:t>
      </w:r>
      <w:r>
        <w:rPr>
          <w:b/>
          <w:bCs/>
          <w:color w:val="000000"/>
        </w:rPr>
        <w:t>кодимович - генерал-майор, учасник Білого руху</w:t>
      </w:r>
      <w:r>
        <w:rPr>
          <w:b/>
          <w:bCs/>
          <w:color w:val="000000"/>
          <w:lang w:val="uk-UA"/>
        </w:rPr>
        <w:t>, борець за незалежність Білорусії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аєвський, Микола Миколайович - генерал-лейтенант, один із засновників Новоросійськ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3-й уланський Смоленський Імператора Олександра III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708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tabs>
          <w:tab w:val="clear" w:pos="708"/>
          <w:tab w:val="center" w:pos="4677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: 28 липня (8 серпня) 1708 ро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: 28 липня, день Смоленської ікони Божої Матері, Матері Одигітр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: Олександрівськ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штаб, поблизу Вілковіше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Історія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ославский драгунський шквадро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 липня (8 серпня) 1708 - З Смоленського шляхетства сформований Смоленським воєводою Салтиковим Рославский драгунський шквадрон в складі 5 фузіл</w:t>
      </w:r>
      <w:r>
        <w:rPr>
          <w:color w:val="000000"/>
          <w:lang w:val="uk-UA"/>
        </w:rPr>
        <w:t>ьо</w:t>
      </w:r>
      <w:r>
        <w:rPr>
          <w:color w:val="000000"/>
        </w:rPr>
        <w:t>рних рот ( «для повсякчасної прикордонної безпеки і змісту форпостів та інших прикордонних же потреб»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сформування шквадрона надійшло 598 шляхетських рейтарських драгунських дітей і недоростків, що мали за собою маєтки в Смоленській губернії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Шквадрон був створений за зразком драгунських (фузіл</w:t>
      </w:r>
      <w:r>
        <w:rPr>
          <w:color w:val="000000"/>
          <w:lang w:val="uk-UA"/>
        </w:rPr>
        <w:t>ьо</w:t>
      </w:r>
      <w:r>
        <w:rPr>
          <w:color w:val="000000"/>
        </w:rPr>
        <w:t xml:space="preserve">рних) полків, але в штатний число військ не входив і служили в полку задовольнялися помісним окладом </w:t>
      </w:r>
      <w:r>
        <w:rPr>
          <w:b/>
          <w:color w:val="000000"/>
        </w:rPr>
        <w:t>(нижні чини не отримували грошового окладу, але отримували провіант</w:t>
      </w:r>
      <w:r>
        <w:rPr>
          <w:color w:val="000000"/>
        </w:rPr>
        <w:t>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Служба для офіцерів і нижніх чинів була </w:t>
      </w:r>
      <w:r>
        <w:rPr>
          <w:b/>
          <w:color w:val="000000"/>
        </w:rPr>
        <w:t>довічною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09 - Шквадрону подаровано ікону Смоленської Божої Матері Одигітр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15 - Затверджено штат полку в 760 чолові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1724</w:t>
      </w:r>
      <w:r>
        <w:rPr>
          <w:color w:val="000000"/>
        </w:rPr>
        <w:t xml:space="preserve"> - Наказ уряду про розпуск шквадрон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25 - За наполегливим клопотанням полковника Челищева шквадрон збережений, але був повністю переведений на </w:t>
      </w:r>
      <w:r>
        <w:rPr>
          <w:b/>
          <w:color w:val="000000"/>
        </w:rPr>
        <w:t>утримання Смоленського дворянства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31 - Наказано привести шквадрон до складу Московського гарнізонного шквадрона (481 чол. В мирний час і 541 у воєнний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 листопада (4 грудня) для 1733 - Брав участь у війні за польську спадщин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правлений в Литву в розпорядження генерал-майора князя Рєпнін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іс охоронну службу від Вітебська до Бихов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 березня (9 квітня) 1736 - Повернувся до Смоленськ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 липня (6 серпня) 1736 - Чини шквадрона, що ма</w:t>
      </w:r>
      <w:r>
        <w:rPr>
          <w:color w:val="000000"/>
          <w:lang w:val="uk-UA"/>
        </w:rPr>
        <w:t>ли</w:t>
      </w:r>
      <w:r>
        <w:rPr>
          <w:color w:val="000000"/>
        </w:rPr>
        <w:t xml:space="preserve"> коней і амуніцію, відправлені до Києва для утримання форпостів по 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ніпро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Листопад 1737 - Шквадрон повернувся до Смоленськ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моленський ландмілі</w:t>
      </w:r>
      <w:r>
        <w:rPr>
          <w:b/>
          <w:color w:val="000000"/>
          <w:lang w:val="uk-UA"/>
        </w:rPr>
        <w:t>ційний</w:t>
      </w:r>
      <w:r>
        <w:rPr>
          <w:b/>
          <w:color w:val="000000"/>
        </w:rPr>
        <w:t xml:space="preserve"> кінний полк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8 (19) січня 1765 - Через постанову імператриці Катерини II служба Рославский шквадрона скасована як «зовсім марна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томість Смоленському губернатору генерал-аншеф графу Фермора наказано сформувати Смоленський ландміліцк</w:t>
      </w:r>
      <w:r>
        <w:rPr>
          <w:color w:val="000000"/>
          <w:lang w:val="uk-UA"/>
        </w:rPr>
        <w:t>и</w:t>
      </w:r>
      <w:r>
        <w:rPr>
          <w:color w:val="000000"/>
        </w:rPr>
        <w:t>й кінний полк драгунського ладу в складі п'яти ескадронів по дві роти в кожному (922 людини і 766 стройових коней) з вмістом від скарбниц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 (22) січня 1765 - Полк сформован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плектувався з смоленських рейтар і шляхтичів, а недолік рекрутів восполняла Військова колегі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у доручена колишня служба з охорони польському кордон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Штаб-квартира перенесена в село Каспл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66 - Кожен ескадрон розділений на два півескадрону і чотири капральство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Смоленський драгунський полк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1701-1827 р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7"/>
          <w:szCs w:val="27"/>
        </w:rPr>
      </w:pPr>
      <w:r>
        <w:rPr>
          <w:b/>
          <w:i/>
          <w:color w:val="000000"/>
        </w:rPr>
        <w:t>Раніше назв</w:t>
      </w:r>
      <w:r>
        <w:rPr>
          <w:b/>
          <w:i/>
          <w:color w:val="000000"/>
          <w:lang w:val="uk-UA"/>
        </w:rPr>
        <w:t>у</w:t>
      </w:r>
      <w:r>
        <w:rPr>
          <w:b/>
          <w:i/>
          <w:color w:val="000000"/>
        </w:rPr>
        <w:t xml:space="preserve"> «Смоленський драгунський» носили драгунський полк Івана Астаф'єва, сформований в 1701 році (з 1708 по 1712 рік), і Архангелогородський драгунський полк (з 1727 по 1762 рік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3 (14) липня 1774 - Іменний указ імператриці Катерини II генерал-аншеф, командиру легкої кінноти Григорію Потьомкіну сформувати Смоленський драгунський польовий полк і </w:t>
      </w:r>
      <w:r>
        <w:rPr>
          <w:color w:val="000000"/>
          <w:lang w:val="uk-UA"/>
        </w:rPr>
        <w:t>бути</w:t>
      </w:r>
      <w:r>
        <w:rPr>
          <w:color w:val="000000"/>
        </w:rPr>
        <w:t xml:space="preserve"> при ньому шефом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8 (19) жовтня 1774 - Полк відправлений до Симбірська в розпорядження графа Паніна для того, щоб відконвоювати в Москву Омеляна Пугачов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 (27) січня 1775 - Смоленський ландміліц</w:t>
      </w:r>
      <w:r>
        <w:rPr>
          <w:color w:val="000000"/>
          <w:lang w:val="uk-UA"/>
        </w:rPr>
        <w:t>ійний</w:t>
      </w:r>
      <w:r>
        <w:rPr>
          <w:color w:val="000000"/>
        </w:rPr>
        <w:t xml:space="preserve"> кінний полк (останнім з ландміліц</w:t>
      </w:r>
      <w:r>
        <w:rPr>
          <w:color w:val="000000"/>
          <w:lang w:val="uk-UA"/>
        </w:rPr>
        <w:t>ійних</w:t>
      </w:r>
      <w:r>
        <w:rPr>
          <w:color w:val="000000"/>
        </w:rPr>
        <w:t xml:space="preserve"> полків) переформований в Тулі в Смоленський драгунський з приєднанням 16-й і 17-й легких польових команд в повному складі і драгунських команд 20-й і 21-й польових команд , а також 150 кращих людей від різних мушкетерських, гренадерських і гарнізонних полків.</w:t>
      </w:r>
      <w:r>
        <w:rPr>
          <w:rStyle w:val="Appleconvertedspace"/>
          <w:color w:val="000000"/>
        </w:rPr>
        <w:t> </w:t>
      </w:r>
      <w:r>
        <w:rPr>
          <w:b/>
          <w:color w:val="000000"/>
        </w:rPr>
        <w:t>Штат полку становив 1816 нижніх чинів, 5 чиновників і 58 офіцер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 був розділений на десять ескадронів, вісім з яких були зведені в два батальйони, а два ескадрону в якості запасних включалися в армійський резер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75 - Брав участь в придушенні розбійних зграй в Пензенській і Саратовській губерніях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ересень 1776 - На Кубані, в складі загону бригадира Брінка, призначеному для приборкання ногайц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Тамані поповнено 300 козаками з полків Кутейникова, Барабанщикова і Лісовського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 січня (10 лютого) 1777 - У пішому строю брав участь у взятті р Темрюк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 квітня (6 травня) 1779 - За клопотанням Потьомкіна виведений в Коломну для відпочин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ересень 1779 - Прибув до Мінськ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Весна 1780 </w:t>
      </w:r>
      <w:r>
        <w:rPr>
          <w:b/>
          <w:color w:val="000000"/>
        </w:rPr>
        <w:t xml:space="preserve">- </w:t>
      </w:r>
      <w:r>
        <w:rPr>
          <w:b/>
          <w:color w:val="000000"/>
          <w:lang w:val="uk-UA"/>
        </w:rPr>
        <w:t>у</w:t>
      </w:r>
      <w:r>
        <w:rPr>
          <w:b/>
          <w:color w:val="000000"/>
        </w:rPr>
        <w:t xml:space="preserve"> Харківській губернії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Весна 1786 - Включений до складу </w:t>
      </w:r>
      <w:r>
        <w:rPr>
          <w:b/>
          <w:color w:val="000000"/>
        </w:rPr>
        <w:t>Української армії</w:t>
      </w:r>
      <w:r>
        <w:rPr>
          <w:color w:val="000000"/>
        </w:rPr>
        <w:t xml:space="preserve"> під командуванням ге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утузова, зосередженої в гирлах Дніпра та Буг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87 - 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складі Кінбурнського корпусу генерал-аншефа Суворова, який прикриває Кри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Кінець серпня 1787 - Полк спрямований на рекогносцировку під </w:t>
      </w:r>
      <w:r>
        <w:rPr>
          <w:b/>
          <w:color w:val="000000"/>
        </w:rPr>
        <w:t>Миколаїв і Очаків</w:t>
      </w:r>
      <w:r>
        <w:rPr>
          <w:color w:val="000000"/>
        </w:rPr>
        <w:t>, після чого був включений в оборонний ділянку генерал-майора Кастро-де-Лацерта (від гирла Бугу до Херсона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ж</w:t>
      </w:r>
      <w:r>
        <w:rPr>
          <w:color w:val="000000"/>
        </w:rPr>
        <w:t>овтень 1787 - відведено на зимові квартири в район Збур'ївськ</w:t>
      </w:r>
      <w:r>
        <w:rPr>
          <w:color w:val="000000"/>
          <w:lang w:val="uk-UA"/>
        </w:rPr>
        <w:t>ого</w:t>
      </w:r>
      <w:r>
        <w:rPr>
          <w:color w:val="000000"/>
        </w:rPr>
        <w:t xml:space="preserve"> і Олешк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88-1790 - Брав участь в російсько-турецькій вій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Червень 1788 - У складі Катеринославської армії виступив до </w:t>
      </w:r>
      <w:r>
        <w:rPr>
          <w:b/>
          <w:color w:val="000000"/>
        </w:rPr>
        <w:t>Очаков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ключений в Херсонський загін генерал-поручика В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Нащокина для спостереження за рухом супротивника до Криму і забезпечення зв'язку між Кримом і Беріславле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 кінця місяця перев під Очаків для участі в облоз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 (27) липня 1788 - Полковник Кішенск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й прибув до двору Її Імператорської Величності зі звісткою </w:t>
      </w:r>
      <w:r>
        <w:rPr>
          <w:b/>
          <w:color w:val="000000"/>
        </w:rPr>
        <w:t>про поразку турецьких армії і флоту під Очаковом</w:t>
      </w:r>
      <w:r>
        <w:rPr>
          <w:color w:val="000000"/>
        </w:rPr>
        <w:t>, привізши з собою захоплені прапори османського флоту і прапори турецької арм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6 (17) грудня 1788 - 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пішому строю брав участь в штурмі Очакова, втративши вбитими підпоручика Радіна і більше 120 нижніх чинів убитими і пораненим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89 - Провів кампанію в армії Потьомкіна, брав участь у взятті замку Хаджибей, Паланки, Аккермана і Бенде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Весна 1790 - Виступив в похід до </w:t>
      </w:r>
      <w:r>
        <w:rPr>
          <w:b/>
          <w:color w:val="000000"/>
        </w:rPr>
        <w:t>фортеці Ізмаї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 (22) -12 (23) грудня 1790 - Брав участь у штурмі Ізмаїла (частина полку під командуванням підполковника Енгельгардта входила в десантний загін принца Карла Де Ліня, і після поранення принца Енгельгардт став командуючим загоном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 (27) грудня 1790 - Виступив в Білорусію на з'єднання з військами, виставленими проти Польщ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92 - Брав участь у війні з польськими конфедератами в складі Литовської армії генерала Кречетн</w:t>
      </w:r>
      <w:r>
        <w:rPr>
          <w:color w:val="000000"/>
          <w:lang w:val="uk-UA"/>
        </w:rPr>
        <w:t>і</w:t>
      </w:r>
      <w:r>
        <w:rPr>
          <w:color w:val="000000"/>
        </w:rPr>
        <w:t>кова (3-а колона генерал-поручика графа Меллина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31 (11 червня) травня - </w:t>
      </w:r>
      <w:r>
        <w:rPr>
          <w:color w:val="000000"/>
          <w:lang w:val="uk-UA"/>
        </w:rPr>
        <w:t>б</w:t>
      </w:r>
      <w:r>
        <w:rPr>
          <w:color w:val="000000"/>
        </w:rPr>
        <w:t>рав участь у битві з литовсько</w:t>
      </w:r>
      <w:r>
        <w:rPr>
          <w:color w:val="000000"/>
          <w:lang w:val="uk-UA"/>
        </w:rPr>
        <w:t xml:space="preserve"> (білорусько)</w:t>
      </w:r>
      <w:r>
        <w:rPr>
          <w:color w:val="000000"/>
        </w:rPr>
        <w:t>-польською армією під Мир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7 (18) липня) - </w:t>
      </w:r>
      <w:r>
        <w:rPr>
          <w:color w:val="000000"/>
          <w:lang w:val="uk-UA"/>
        </w:rPr>
        <w:t>б</w:t>
      </w:r>
      <w:r>
        <w:rPr>
          <w:color w:val="000000"/>
        </w:rPr>
        <w:t>рав участь у битві під Варшавою (3-й і 4-й ескадрони в складі Донського козачого полку Денисова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сля поділу Польщі розквартирований в Кракові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Весна 1793 - Штаб полку з вісьмома ескадронами переведений в околиці Луцьк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94 - Брав участь в придушенні Польського повстан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ерезень - 2-й ескадрон захоплений зненацька повстанням в Кракові, відступив до Опатово, втративши 5 нижніх чинів убитими і 2 офіцерів полоненим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4 березня (4 квітня) - Брав участь в битві біля </w:t>
      </w:r>
      <w:r>
        <w:rPr>
          <w:color w:val="000000"/>
          <w:lang w:val="uk-UA"/>
        </w:rPr>
        <w:t>села</w:t>
      </w:r>
      <w:r>
        <w:rPr>
          <w:color w:val="000000"/>
        </w:rPr>
        <w:t>Рославіц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-8 (19) квітня - 1-й ескадрон в складі Варшавського гарнізону оточений повсталими і змушений з боєм пробиватися з міста, прикриваючи відхід обоз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6 травня (6 червня) - Брав участь в битві біля </w:t>
      </w:r>
      <w:r>
        <w:rPr>
          <w:color w:val="000000"/>
          <w:lang w:val="uk-UA"/>
        </w:rPr>
        <w:t>села</w:t>
      </w:r>
      <w:r>
        <w:rPr>
          <w:color w:val="000000"/>
        </w:rPr>
        <w:t xml:space="preserve"> Щекоцін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лівому фланзі атакував і перекинув польську кавалерійську бригаду Бернацького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інець липня - У складі корпусу генерал-майора Ферзена брав участь в облозі Варшав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 сентября (10 жовтня) - Брав участь у битві з корпусом Костюшко при м. Мацеовіци в складі правої колони головних сил генерал-майора Хрущова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14 (25) жовтня - Приєднаний до корпусу Суворова біля Станіславов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5 (26) жовтня - У пішому строю брав участь в бою </w:t>
      </w:r>
      <w:r>
        <w:rPr>
          <w:color w:val="000000"/>
          <w:lang w:val="uk-UA"/>
        </w:rPr>
        <w:t>біля села</w:t>
      </w:r>
      <w:r>
        <w:rPr>
          <w:color w:val="000000"/>
        </w:rPr>
        <w:t xml:space="preserve"> Кобилк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 жовтня (2 листопада) - У складі корпусу Потьомкіна прибув для штурму Праг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 жовтня (4 листопада) - Брав участь у штурмі Праги (5 ескадронів під командуванням полковника Чичеріна в 3-й штурмовий колоні і 5 ескадронів під командуванням підполковника Щербачова в 4-ї штурмової колоні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 жовтня (9 листопада) - Вступив до Варшав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 жовтня (10 листопада) - 7 листопада - У складі корпусу графа Денисова переслідував повстанський загін генерала Вавржец</w:t>
      </w:r>
      <w:r>
        <w:rPr>
          <w:color w:val="000000"/>
          <w:lang w:val="uk-UA"/>
        </w:rPr>
        <w:t>ь</w:t>
      </w:r>
      <w:r>
        <w:rPr>
          <w:color w:val="000000"/>
        </w:rPr>
        <w:t>кого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96 - Увійшов до складу корпусу Суворова в Могильов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ічень 1797 - переформувати в 5 ескадронів, для чого шість ескадронів були зведені в п'я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ь, а чотири звернені в піхот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, вся полкова артилерія відрахован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у призначена нова форма (комір, лацкани, обшлаги і погони помаранчеві, аксельбанти і гудзики жовті; у офіцерів на жупані золоті петлиці з пензликами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ічень 1797 - Відправлений у Крим для приєднання до 9-ї Таврійської інспекції генерала Каховського, розквартирований в с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расубаза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98 - </w:t>
      </w:r>
      <w:r>
        <w:rPr>
          <w:color w:val="000000"/>
          <w:lang w:val="uk-UA"/>
        </w:rPr>
        <w:t>був</w:t>
      </w:r>
      <w:r>
        <w:rPr>
          <w:color w:val="000000"/>
        </w:rPr>
        <w:t xml:space="preserve"> перейменоване по шефу в Драгунский генерал-майора фон Брінк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3 (24) лютого 1800 - </w:t>
      </w:r>
      <w:r>
        <w:rPr>
          <w:color w:val="000000"/>
          <w:lang w:val="uk-UA"/>
        </w:rPr>
        <w:t>п</w:t>
      </w:r>
      <w:r>
        <w:rPr>
          <w:color w:val="000000"/>
        </w:rPr>
        <w:t>ерейменовано по шефу в Драгунский генерала від кавалерії Міхельсона I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29 березня (10 квітня) 1801 -  перейменован</w:t>
      </w:r>
      <w:r>
        <w:rPr>
          <w:b/>
          <w:color w:val="000000"/>
          <w:lang w:val="uk-UA"/>
        </w:rPr>
        <w:t>ий</w:t>
      </w:r>
      <w:r>
        <w:rPr>
          <w:b/>
          <w:color w:val="000000"/>
        </w:rPr>
        <w:t xml:space="preserve"> в Смоленський драгунський полк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 (28) травня 1803 - Ескадрон полковника Петров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відділений для формування Новоросійського драгунськ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05 - Запасний півескадрон під командуванням капітана Белокрильцева відрахований для формування Житомирського драгунського полку (розформовано в 1851 році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 (16) травня 1806 - Зарахований до 13-й дивізії генерал-лейтенанта Дюка де Рішельє, розквартирований в Карасубазар</w:t>
      </w:r>
      <w:r>
        <w:rPr>
          <w:color w:val="000000"/>
          <w:lang w:val="uk-UA"/>
        </w:rPr>
        <w:t>і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06-1812 - Брав участь в російсько-турецькій вій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 (25) грудня 1806 - Полк виступив в похід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 (15) березня 1807 - Призначено в першу лінію корпусу, облягати Ізмаї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 (18) березня 1807 - Відзначився при відбитті ворожої вилазк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3 (15) квітня 1807 - Загін </w:t>
      </w:r>
      <w:r>
        <w:rPr>
          <w:color w:val="000000"/>
          <w:lang w:val="uk-UA"/>
        </w:rPr>
        <w:t>добровольців</w:t>
      </w:r>
      <w:r>
        <w:rPr>
          <w:color w:val="000000"/>
        </w:rPr>
        <w:t xml:space="preserve"> під командуванням майора Деконського захопив ворожі суду, що прикривали підвезення припасів в оточену фортецю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 (24) Червень 1807 - Двома ескадронами брав участь в здобутті ворожої вилазк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ипень 1809 - Включений до резервного корпус генерал-лейтенанта А. Ф. Ланжерона, приписаний до особливого загону генерал-майора А. Л. Воїнова, призначеного стежити за Ізмаїл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 (26) вересня 1809 - Здача Ізмаїл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Лютий 1810 - </w:t>
      </w:r>
      <w:r>
        <w:rPr>
          <w:color w:val="000000"/>
          <w:lang w:val="uk-UA"/>
        </w:rPr>
        <w:t>в</w:t>
      </w:r>
      <w:r>
        <w:rPr>
          <w:color w:val="000000"/>
        </w:rPr>
        <w:t>ключений в 6-й корпус (1 (13) квітня перейменований у 2-й корпус) генерал-майора Ланжерон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 (2 червня) -30 травня (11 червня) 1810 - Облога і заняття С</w:t>
      </w:r>
      <w:r>
        <w:rPr>
          <w:color w:val="000000"/>
          <w:lang w:val="uk-UA"/>
        </w:rPr>
        <w:t>і</w:t>
      </w:r>
      <w:r>
        <w:rPr>
          <w:color w:val="000000"/>
        </w:rPr>
        <w:t>л</w:t>
      </w:r>
      <w:r>
        <w:rPr>
          <w:color w:val="000000"/>
          <w:lang w:val="uk-UA"/>
        </w:rPr>
        <w:t>і</w:t>
      </w:r>
      <w:r>
        <w:rPr>
          <w:color w:val="000000"/>
        </w:rPr>
        <w:t>ст</w:t>
      </w:r>
      <w:r>
        <w:rPr>
          <w:color w:val="000000"/>
          <w:lang w:val="uk-UA"/>
        </w:rPr>
        <w:t>рії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 червня (5 липня) 1810 - У складі корпусу приєднався до армії, осаджуючої Шумл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8 (20) липня 1810 - Бій у д. Дері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Август 1810 - Облога Рущука, битви (в складі загону Уварова) на 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Янтр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і </w:t>
      </w:r>
      <w:r>
        <w:rPr>
          <w:color w:val="000000"/>
          <w:lang w:val="uk-UA"/>
        </w:rPr>
        <w:t>біля</w:t>
      </w:r>
      <w:r>
        <w:rPr>
          <w:color w:val="000000"/>
        </w:rPr>
        <w:t xml:space="preserve"> Батін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 (22) жовтня 1811 - Заняття Туртука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 (23) жовтня 1811 - Заняття С</w:t>
      </w:r>
      <w:r>
        <w:rPr>
          <w:color w:val="000000"/>
          <w:lang w:val="uk-UA"/>
        </w:rPr>
        <w:t>і</w:t>
      </w:r>
      <w:r>
        <w:rPr>
          <w:color w:val="000000"/>
        </w:rPr>
        <w:t>л</w:t>
      </w:r>
      <w:r>
        <w:rPr>
          <w:color w:val="000000"/>
          <w:lang w:val="uk-UA"/>
        </w:rPr>
        <w:t>і</w:t>
      </w:r>
      <w:r>
        <w:rPr>
          <w:color w:val="000000"/>
        </w:rPr>
        <w:t>стр</w:t>
      </w:r>
      <w:r>
        <w:rPr>
          <w:color w:val="000000"/>
          <w:lang w:val="uk-UA"/>
        </w:rPr>
        <w:t>ії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12 - Брав участь у Вітчизняній війні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 xml:space="preserve">19 (31) липня - </w:t>
      </w:r>
      <w:r>
        <w:rPr>
          <w:b/>
          <w:color w:val="000000"/>
          <w:lang w:val="uk-UA"/>
        </w:rPr>
        <w:t>р</w:t>
      </w:r>
      <w:r>
        <w:rPr>
          <w:b/>
          <w:color w:val="000000"/>
        </w:rPr>
        <w:t>азом з Дунайської армією адмірала П.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</w:rPr>
        <w:t>Чичагова виступив з Валахії в складі 2-го корпусу генерал-лейтенанта Ессена 3-го для з'єднання з обсерваційн</w:t>
      </w:r>
      <w:r>
        <w:rPr>
          <w:b/>
          <w:color w:val="000000"/>
          <w:lang w:val="uk-UA"/>
        </w:rPr>
        <w:t>ою</w:t>
      </w:r>
      <w:r>
        <w:rPr>
          <w:b/>
          <w:color w:val="000000"/>
        </w:rPr>
        <w:t xml:space="preserve"> армією </w:t>
      </w:r>
      <w:r>
        <w:rPr>
          <w:b/>
          <w:color w:val="000000"/>
          <w:lang w:val="uk-UA"/>
        </w:rPr>
        <w:t>О</w:t>
      </w:r>
      <w:r>
        <w:rPr>
          <w:b/>
          <w:color w:val="000000"/>
        </w:rPr>
        <w:t>. Тормасова і спільних дій дій проти з'єднаної австро</w:t>
      </w:r>
      <w:r>
        <w:rPr>
          <w:b/>
          <w:color w:val="000000"/>
          <w:lang w:val="uk-UA"/>
        </w:rPr>
        <w:t>-</w:t>
      </w:r>
      <w:r>
        <w:rPr>
          <w:b/>
          <w:color w:val="000000"/>
        </w:rPr>
        <w:t>саксонської армії Шварценберг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8 сентября (10 жовтня) - 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арахований до 4-го корпусу 3-й </w:t>
      </w:r>
      <w:r>
        <w:rPr>
          <w:color w:val="000000"/>
          <w:lang w:val="uk-UA"/>
        </w:rPr>
        <w:t>З</w:t>
      </w:r>
      <w:r>
        <w:rPr>
          <w:color w:val="000000"/>
        </w:rPr>
        <w:t>ахідній армії</w:t>
      </w:r>
      <w:r>
        <w:rPr>
          <w:color w:val="000000"/>
          <w:lang w:val="uk-UA"/>
        </w:rPr>
        <w:t xml:space="preserve"> (Україна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 сентября (11 жовтня) - У складі корпусу атакував ар'єргардні частини Шварценберга на переправі через річку Лесн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 (18) жовтня - Брав участь в бою при річці Цн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5 (27) жовтня - При виступі армії Чичагова до Березини разом з іншими частинами корпусу перейшов під командування Сакена для дій проти об'єднаних сил Шварценберга і Реньє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истопад - Перебуваючи в ар'єргарді Сакена, прикривав відступ головних сил до Брест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13-1815 - Брав участь в закордонному поході російської арм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 січня (7 лютого) 1813 - У складі армії генерала М. Милорадовича брав участь у взятті Варшав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 зарахований до 4-ї драгунської дивізії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важаючи на значний некомплект особового складу повністю укомплектовані 1-й і 6-й ескадрони під командуванням капітана Клюєва залишилися в діючій армії, а 2-й, 3-й, 4-й і 5-й ескадрони під командуванням полковника Деконського увійшли в резервну армію генерала А. Кологривова для доукомплектуванн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0 (22) березня 1813 - 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складі особливого загону Сакена брав участь у взятті Ченстохов</w:t>
      </w:r>
      <w:r>
        <w:rPr>
          <w:color w:val="000000"/>
          <w:lang w:val="uk-UA"/>
        </w:rPr>
        <w:t>и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д час перемир'я зарахований до Сілезької армії Г. Блюхера (3-я драгунська дивізія генерал-лейтенанта І. Васильчикова, 2-а бригада генерал-майора С. Панчулідзева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Серпень</w:t>
      </w:r>
      <w:r>
        <w:rPr>
          <w:color w:val="000000"/>
        </w:rPr>
        <w:t xml:space="preserve"> 1813 - Битви у Кайзервальд</w:t>
      </w:r>
      <w:r>
        <w:rPr>
          <w:color w:val="000000"/>
          <w:lang w:val="uk-UA"/>
        </w:rPr>
        <w:t>і</w:t>
      </w:r>
      <w:r>
        <w:rPr>
          <w:color w:val="000000"/>
        </w:rPr>
        <w:t>, Бунцлау, при річці Кацбах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ересень 1813 - Заняття Бауцена, битви при Рейхенбах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і Мейсен</w:t>
      </w:r>
      <w:r>
        <w:rPr>
          <w:color w:val="000000"/>
          <w:lang w:val="uk-UA"/>
        </w:rPr>
        <w:t>і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 (16) -7 (19) жовтня 1813 - Битва народів під Лейпциг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9 (21) жовтня 1813 - Битва під Люцен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Грудень 1813 - Облога фортеці Майнц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 полку прибув з резервної армії 4-й ескадро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 очолив прибулий з поповненням штабс-капітан Пузиревський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 грудня (1 січня) для 1813 (1814) - Переправа через Рейн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ічень 1814 - Заняття Нансі, битви при Бр</w:t>
      </w:r>
      <w:r>
        <w:rPr>
          <w:color w:val="000000"/>
          <w:lang w:val="uk-UA"/>
        </w:rPr>
        <w:t>іє</w:t>
      </w:r>
      <w:r>
        <w:rPr>
          <w:color w:val="000000"/>
        </w:rPr>
        <w:t>нн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(полк захопив вісім гармат), Ла-Роть</w:t>
      </w:r>
      <w:r>
        <w:rPr>
          <w:color w:val="000000"/>
          <w:lang w:val="uk-UA"/>
        </w:rPr>
        <w:t>є</w:t>
      </w:r>
      <w:r>
        <w:rPr>
          <w:color w:val="000000"/>
        </w:rPr>
        <w:t>ра і Монмірал</w:t>
      </w:r>
      <w:r>
        <w:rPr>
          <w:color w:val="000000"/>
          <w:lang w:val="uk-UA"/>
        </w:rPr>
        <w:t>і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ютий 1814 - Битва при Краон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(тут важко поранений Пузиревський передав командування полком штабс-капітан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Домбров</w:t>
      </w:r>
      <w:r>
        <w:rPr>
          <w:color w:val="000000"/>
          <w:lang w:val="uk-UA"/>
        </w:rPr>
        <w:t>у</w:t>
      </w:r>
      <w:r>
        <w:rPr>
          <w:color w:val="000000"/>
        </w:rPr>
        <w:t>) і Лаон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 (25) березня 1814 - Битва при Фер-Шампенуазі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8 серпня (9 вересня) 1814 - Полк повернувся до Волинської губерн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Жовтень 1814 - розквартирована в Гродненськ</w:t>
      </w:r>
      <w:r>
        <w:rPr>
          <w:color w:val="000000"/>
          <w:lang w:val="uk-UA"/>
        </w:rPr>
        <w:t>ій</w:t>
      </w:r>
      <w:r>
        <w:rPr>
          <w:color w:val="000000"/>
        </w:rPr>
        <w:t xml:space="preserve"> губернії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рахований до 1-й бригаді 3-й драгунської дивізії генерал-лейтенанта І. Алексєєва, що входить до складу 6-го піхотного корпус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15-1818 - Другий похід до Франції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 червня (3 липня) -12 (24) липня 1815 - Блокада фортець Біч (1 і 2 ескадрони), Мец (4 ескадрон) і Саарлуи (3, 5 і 6 ескадрони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а припинення військових дій залишений у Франції в складі окремого російського корпусу генерал-лейтенанта графа М. Воронцов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озквартирований в околицях м Ретель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 жовтня (8 листопада) 1818 - Виступив в похід в Росі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ісля повернення розквартирований в Катеринославській губернії, увійшов до складу 3-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драгунської дивізії генерала барона К. Крейца (7-й піхотний корпус 2-ї армії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21 - Мобілізація в зв'язку з повстанням в П'ємонт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Полк </w:t>
      </w:r>
      <w:r>
        <w:rPr>
          <w:color w:val="000000"/>
          <w:lang w:val="uk-UA"/>
        </w:rPr>
        <w:t>пере</w:t>
      </w:r>
      <w:r>
        <w:rPr>
          <w:color w:val="000000"/>
        </w:rPr>
        <w:t>ведено в шест</w:t>
      </w:r>
      <w:r>
        <w:rPr>
          <w:color w:val="000000"/>
          <w:lang w:val="uk-UA"/>
        </w:rPr>
        <w:t>и</w:t>
      </w:r>
      <w:r>
        <w:rPr>
          <w:color w:val="000000"/>
        </w:rPr>
        <w:t>ескадронний склад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 березня (2 квітня) - Полк виступив в похід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16 (28) квітня - З'єднався з Курляндским драгунським полком у Вінниц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23 - Полку призначена сіра масть коней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Смоленський уланський полк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1827-1881 рр.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 (18) жовтня 1827 - Разом з іншими полками 3-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драгунської дивізії перейменований в уланськ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ивізія названа 4-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уланськ</w:t>
      </w:r>
      <w:r>
        <w:rPr>
          <w:color w:val="000000"/>
          <w:lang w:val="uk-UA"/>
        </w:rPr>
        <w:t>ою</w:t>
      </w:r>
      <w:r>
        <w:rPr>
          <w:color w:val="000000"/>
        </w:rPr>
        <w:t>, а полк Смоленським уланським (6 діючих ескадронів і один запасний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у присвоєні кольору: куртка, клапани на комірі, вальтрап і пояс темно-сині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ір, рукава, лацкан, облямівкою, смужки кушака, обкладка вальтрапа і нижня половина флюгера жовті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ерхня половина флюгера і еполети біл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5 вересня (7 жовтня) 1827 - </w:t>
      </w:r>
      <w:r>
        <w:rPr>
          <w:color w:val="000000"/>
          <w:lang w:val="uk-UA"/>
        </w:rPr>
        <w:t>п</w:t>
      </w:r>
      <w:r>
        <w:rPr>
          <w:color w:val="000000"/>
        </w:rPr>
        <w:t>рибув до Болграда (Бессарабія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ключений до складу 6-го корпусу генерал-лейтенанта Рота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 xml:space="preserve">2 (14) листопада 1827 - </w:t>
      </w:r>
      <w:r>
        <w:rPr>
          <w:color w:val="000000"/>
          <w:lang w:val="uk-UA"/>
        </w:rPr>
        <w:t>п</w:t>
      </w:r>
      <w:r>
        <w:rPr>
          <w:color w:val="000000"/>
        </w:rPr>
        <w:t xml:space="preserve">рибув до </w:t>
      </w:r>
      <w:r>
        <w:rPr>
          <w:b/>
          <w:color w:val="000000"/>
        </w:rPr>
        <w:t>Ямполя,</w:t>
      </w:r>
      <w:r>
        <w:rPr>
          <w:color w:val="000000"/>
        </w:rPr>
        <w:t xml:space="preserve"> де був перетворений в уланськ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ступив до несення кордонної служби на турецькому кордоні з нагоди появи чуми в Туреччи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1828-1829 - Брав участь в російсько-турецькій вій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 (13) квітня 1828 - У ч</w:t>
      </w:r>
      <w:r>
        <w:rPr>
          <w:color w:val="000000"/>
          <w:lang w:val="uk-UA"/>
        </w:rPr>
        <w:t>о</w:t>
      </w:r>
      <w:r>
        <w:rPr>
          <w:color w:val="000000"/>
        </w:rPr>
        <w:t>тир</w:t>
      </w:r>
      <w:r>
        <w:rPr>
          <w:color w:val="000000"/>
          <w:lang w:val="uk-UA"/>
        </w:rPr>
        <w:t>ьо</w:t>
      </w:r>
      <w:r>
        <w:rPr>
          <w:color w:val="000000"/>
        </w:rPr>
        <w:t>хескадронном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складі виступив до 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ут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9 (21) травня 1828 - Два ескадрону з двома кінними </w:t>
      </w:r>
      <w:r>
        <w:rPr>
          <w:color w:val="000000"/>
          <w:lang w:val="uk-UA"/>
        </w:rPr>
        <w:t>гарматами</w:t>
      </w:r>
      <w:r>
        <w:rPr>
          <w:color w:val="000000"/>
        </w:rPr>
        <w:t xml:space="preserve"> брали участь у сутичці з турецьким кінним полком у фортеці Журж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 (28) травня 1828 - Спалив село Сомм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 травня (2 червня) 1828 - Перший дивізіон брав участь у битві при Слободзе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9 червня (21 червня) 1828 - Прибув для участі в облозі Сілістр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 серпня (11 вересня) 1828 - Брав участь в бою з турецьким загоном, надісланим в Сілістрію з Шумл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 (15) вересня 1828 - Брав участь у відбитті вилазки з фортец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 сентября (2 жовтня) 1828 - Приєднався до військ, що облягали Шумл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 квітня (11 травня) 1829 - Виступивши з зимових квартир, переправився через Дунай на шляху до Силистри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 (26) травня 1829 - Відправлений у складі загону барона Крейца до Разград для боротьби з турецьким військовим ополчення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 травня (1 червня) 1829 - У складі авангарду генерал-майора Шереметьєва брав участь в атаці на турецький табір при д. Ескіміле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7 (19) липня 1829 - Брав участь в атаці на укріплений турецький табір у с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рвіш-Джеван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 (22) липня 1829 - Брав участь в бою з турецьким загоном сераскіра Абдурахман-паші при 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Інжакіой, після чого заволодів двома морськими батареями турків, які захищали корабельну верф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рав участь в битві біля фортеці Місемврі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 (23) липня 1829 - Брав участь у взятті Бургас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 (25) липня 1829 - Брав участь у взятті фортеці Айдос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 (31) -20 липня (1 серпня) 1829 - Брав участь у битві при Ямпол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 липня (12 серпня) 1829 - Брав участь в бою під Зливний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Август 1829 - Брав участь в занятті Адріанополя, Демотиці, Яроголя і Енос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8 (20) листопада 1829 - Відійшов на зимові квартири до Бургас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6 (18) квітня 1830 - Російським царем подаровані знаки на шапки з написом «За відзнаку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color w:val="000000"/>
          <w:lang w:val="uk-UA"/>
        </w:rPr>
      </w:pPr>
      <w:r>
        <w:rPr>
          <w:color w:val="000000"/>
        </w:rPr>
        <w:t>1831 - Брав участь в придушенні Польського повстання.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Квітень - У складі 2-ї бригади 5-ї уланської дивізії розгромив загін Ушицького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 (14) травня - Брав участь у розгромі загону повстанців Колишко </w:t>
      </w:r>
      <w:r>
        <w:rPr>
          <w:color w:val="000000"/>
          <w:lang w:val="uk-UA"/>
        </w:rPr>
        <w:t>біля</w:t>
      </w:r>
      <w:r>
        <w:rPr>
          <w:color w:val="000000"/>
        </w:rPr>
        <w:t xml:space="preserve"> Дашев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1 (23) травня - Брав участь у битві з повстанцями </w:t>
      </w:r>
      <w:r>
        <w:rPr>
          <w:color w:val="000000"/>
          <w:lang w:val="uk-UA"/>
        </w:rPr>
        <w:t>біля</w:t>
      </w:r>
      <w:r>
        <w:rPr>
          <w:color w:val="000000"/>
        </w:rPr>
        <w:t xml:space="preserve"> с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йданек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Жовтень 1831 - Прибув на зимові квартири в Заславль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33 - Перетворений до складу 6 діючих, 2 фланкерск</w:t>
      </w:r>
      <w:r>
        <w:rPr>
          <w:color w:val="000000"/>
          <w:lang w:val="uk-UA"/>
        </w:rPr>
        <w:t>и</w:t>
      </w:r>
      <w:r>
        <w:rPr>
          <w:color w:val="000000"/>
        </w:rPr>
        <w:t>х і 1 резервного ескадрону, для чого до полку приєднані 1 і 2 ескадрони Польського уланського полку з присвоєним Польському полку 29 жовтня (10 листопада) 1827 року штандарто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рахований до 2-й бригаді 2-ї легкої кавалерійської дивізії 2-го піхотного корпус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 березня (2 квітня) 1833 - Полку присвоєно обмундирування Санкт-Петербурзького уланського полку (комір, лацкан, обшлаги, облямівкою, смужки кушака, шапка, підкладка еполетів, обкладка вальтрапа і нижня половина флюгера помаранчеві; клапани на комірі сині; номер «3» на шапці; гудзики білі; коні гніді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 (28) серпня 1833 - 2-а бригада перейменована в 1-</w:t>
      </w:r>
      <w:r>
        <w:rPr>
          <w:color w:val="000000"/>
          <w:lang w:val="uk-UA"/>
        </w:rPr>
        <w:t>у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1843 - </w:t>
      </w:r>
      <w:r>
        <w:rPr>
          <w:b/>
          <w:color w:val="000000"/>
          <w:lang w:val="uk-UA"/>
        </w:rPr>
        <w:t>був</w:t>
      </w:r>
      <w:r>
        <w:rPr>
          <w:b/>
          <w:color w:val="000000"/>
        </w:rPr>
        <w:t xml:space="preserve"> перейменован</w:t>
      </w:r>
      <w:r>
        <w:rPr>
          <w:b/>
          <w:color w:val="000000"/>
          <w:lang w:val="uk-UA"/>
        </w:rPr>
        <w:t>ий</w:t>
      </w:r>
      <w:r>
        <w:rPr>
          <w:b/>
          <w:color w:val="000000"/>
        </w:rPr>
        <w:t xml:space="preserve"> в Уланський </w:t>
      </w:r>
      <w:r>
        <w:rPr>
          <w:b/>
          <w:color w:val="000000"/>
          <w:lang w:val="uk-UA"/>
        </w:rPr>
        <w:t>Й</w:t>
      </w:r>
      <w:r>
        <w:rPr>
          <w:b/>
          <w:color w:val="000000"/>
        </w:rPr>
        <w:t>. І. В. Великого Князя Миколи Олександровича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color w:val="000000"/>
          <w:lang w:val="uk-UA"/>
        </w:rPr>
      </w:pPr>
      <w:r>
        <w:rPr>
          <w:color w:val="000000"/>
        </w:rPr>
        <w:t>1849 - Брав участь в Угорській кампанії.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чаток року - розквартирована в польському місті Бял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ходив до складу 2-ї легкої кавалерійської дивізії генерал-лейтенанта В. Глазенапа 2-го піхотного корпусу генерал-лейтенанта П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Купріянов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 (17) червня - Виступив з головними силами армії з Дукл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 (13) липня - Прибув до Гатван, де був включений до складу 3-ї легкої кавалерійської дивізії генерал-лейтенанта Офферберга 3-го піхотного корпусу генерал-ад'ютанта графа Рідігер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 (15) липня - У складі дивізії брав участь у бою при Хараст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 (17) липня - Брав участь в наступі на Вайцен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8 (20) липня - Брав участь в переслідуванні ворога біля села Ту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 липня (2 серпня) - Брав участь у битві при Дебреце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 (26) серпня - 4 ескадрону полку в складі загону генерала Карловича примусили до здачі фортеця Мункачі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14 (26) вересня - Полк залишив Угорщину і розташувався в Ленчиці Калішському губерн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9 лютого (3 березня) 1855 - </w:t>
      </w:r>
      <w:r>
        <w:rPr>
          <w:color w:val="000000"/>
          <w:lang w:val="uk-UA"/>
        </w:rPr>
        <w:t>був</w:t>
      </w:r>
      <w:r>
        <w:rPr>
          <w:color w:val="000000"/>
        </w:rPr>
        <w:t xml:space="preserve"> перейменован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в Уланський </w:t>
      </w:r>
      <w:r>
        <w:rPr>
          <w:color w:val="000000"/>
          <w:lang w:val="uk-UA"/>
        </w:rPr>
        <w:t>Й</w:t>
      </w:r>
      <w:r>
        <w:rPr>
          <w:color w:val="000000"/>
        </w:rPr>
        <w:t>. І. В. Спадкоємця Цесаревич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 червня (8 липня) 1856 - переформ</w:t>
      </w:r>
      <w:r>
        <w:rPr>
          <w:color w:val="000000"/>
          <w:lang w:val="uk-UA"/>
        </w:rPr>
        <w:t>ований</w:t>
      </w:r>
      <w:r>
        <w:rPr>
          <w:color w:val="000000"/>
        </w:rPr>
        <w:t xml:space="preserve"> до складу шести діючих і двох резервних ескадро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 (30) вересня 1856 - переформ</w:t>
      </w:r>
      <w:r>
        <w:rPr>
          <w:color w:val="000000"/>
          <w:lang w:val="uk-UA"/>
        </w:rPr>
        <w:t>ований</w:t>
      </w:r>
      <w:r>
        <w:rPr>
          <w:color w:val="000000"/>
        </w:rPr>
        <w:t xml:space="preserve"> до складу чотирьох діючих і одного резервного ескадрон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 (13) листопада 1856 - </w:t>
      </w:r>
      <w:r>
        <w:rPr>
          <w:color w:val="000000"/>
          <w:lang w:val="uk-UA"/>
        </w:rPr>
        <w:t>с</w:t>
      </w:r>
      <w:r>
        <w:rPr>
          <w:color w:val="000000"/>
        </w:rPr>
        <w:t>формовано другий резервний ескадрон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57 - Зарахований до 2-</w:t>
      </w:r>
      <w:r>
        <w:rPr>
          <w:color w:val="000000"/>
          <w:lang w:val="uk-UA"/>
        </w:rPr>
        <w:t>го</w:t>
      </w:r>
      <w:r>
        <w:rPr>
          <w:color w:val="000000"/>
        </w:rPr>
        <w:t xml:space="preserve"> армійському корпусу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 xml:space="preserve">19 (31) березня 1857 - </w:t>
      </w:r>
      <w:r>
        <w:rPr>
          <w:b/>
          <w:color w:val="000000"/>
          <w:lang w:val="uk-UA"/>
        </w:rPr>
        <w:t>був</w:t>
      </w:r>
      <w:r>
        <w:rPr>
          <w:b/>
          <w:color w:val="000000"/>
        </w:rPr>
        <w:t xml:space="preserve"> перейменован</w:t>
      </w:r>
      <w:r>
        <w:rPr>
          <w:b/>
          <w:color w:val="000000"/>
          <w:lang w:val="uk-UA"/>
        </w:rPr>
        <w:t>ий</w:t>
      </w:r>
      <w:r>
        <w:rPr>
          <w:b/>
          <w:color w:val="000000"/>
        </w:rPr>
        <w:t xml:space="preserve"> у Смоленський уланський </w:t>
      </w:r>
      <w:r>
        <w:rPr>
          <w:b/>
          <w:color w:val="000000"/>
          <w:lang w:val="uk-UA"/>
        </w:rPr>
        <w:t>Й</w:t>
      </w:r>
      <w:r>
        <w:rPr>
          <w:b/>
          <w:color w:val="000000"/>
        </w:rPr>
        <w:t>. І. В. Спадкоємця Цесаревич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серпень</w:t>
      </w:r>
      <w:r>
        <w:rPr>
          <w:color w:val="000000"/>
        </w:rPr>
        <w:t xml:space="preserve"> 1857 - </w:t>
      </w:r>
      <w:r>
        <w:rPr>
          <w:color w:val="000000"/>
          <w:lang w:val="uk-UA"/>
        </w:rPr>
        <w:t>п</w:t>
      </w:r>
      <w:r>
        <w:rPr>
          <w:color w:val="000000"/>
        </w:rPr>
        <w:t>рисвоєно нові масті коней (гніда, ворона, руда і сіра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63-1864 - </w:t>
      </w:r>
      <w:r>
        <w:rPr>
          <w:color w:val="000000"/>
          <w:lang w:val="uk-UA"/>
        </w:rPr>
        <w:t>б</w:t>
      </w:r>
      <w:r>
        <w:rPr>
          <w:color w:val="000000"/>
        </w:rPr>
        <w:t>рав участь в придушенні Польського повстання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 xml:space="preserve">Квітень 1864 - </w:t>
      </w:r>
      <w:r>
        <w:rPr>
          <w:b/>
          <w:color w:val="000000"/>
          <w:lang w:val="uk-UA"/>
        </w:rPr>
        <w:t>був</w:t>
      </w:r>
      <w:r>
        <w:rPr>
          <w:b/>
          <w:color w:val="000000"/>
        </w:rPr>
        <w:t xml:space="preserve"> перейменован</w:t>
      </w:r>
      <w:r>
        <w:rPr>
          <w:b/>
          <w:color w:val="000000"/>
          <w:lang w:val="uk-UA"/>
        </w:rPr>
        <w:t>ий</w:t>
      </w:r>
      <w:r>
        <w:rPr>
          <w:b/>
          <w:color w:val="000000"/>
        </w:rPr>
        <w:t xml:space="preserve"> у 3-й Уланський Смоленський </w:t>
      </w:r>
      <w:r>
        <w:rPr>
          <w:b/>
          <w:color w:val="000000"/>
          <w:lang w:val="uk-UA"/>
        </w:rPr>
        <w:t>Й</w:t>
      </w:r>
      <w:r>
        <w:rPr>
          <w:b/>
          <w:color w:val="000000"/>
        </w:rPr>
        <w:t>. І. В. Спадкоємця Цесаревич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 (14) березня 1881 - Перейменовано 3-й Уланський Смоленський Його Величності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8-й драгунський Смоленський Імператора Олександра III полк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1882-1907 рр.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 xml:space="preserve">13 (25) липня 1882 – </w:t>
      </w:r>
      <w:r>
        <w:rPr>
          <w:b/>
          <w:color w:val="000000"/>
          <w:lang w:val="uk-UA"/>
        </w:rPr>
        <w:t xml:space="preserve">був </w:t>
      </w:r>
      <w:r>
        <w:rPr>
          <w:b/>
          <w:color w:val="000000"/>
        </w:rPr>
        <w:t>перейменован</w:t>
      </w:r>
      <w:r>
        <w:rPr>
          <w:b/>
          <w:color w:val="000000"/>
          <w:lang w:val="uk-UA"/>
        </w:rPr>
        <w:t>ий</w:t>
      </w:r>
      <w:r>
        <w:rPr>
          <w:b/>
          <w:color w:val="000000"/>
        </w:rPr>
        <w:t xml:space="preserve"> у 8-й драгунський Смоленський Його Імператорської Величності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84 - Полку присвоєна гніда масть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91 - Один ескадрон відрахований на формування Новоросійського 7-го драгунськ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0 </w:t>
      </w:r>
      <w:r>
        <w:rPr>
          <w:color w:val="000000"/>
          <w:lang w:val="uk-UA"/>
        </w:rPr>
        <w:t>вересня</w:t>
      </w:r>
      <w:r>
        <w:rPr>
          <w:color w:val="000000"/>
        </w:rPr>
        <w:t xml:space="preserve"> (2 жовтня) 1897 - 175 осіб відраховано на формування Новомиргородського 54-го драгунськ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 (14) листопада 1894 - </w:t>
      </w:r>
      <w:r>
        <w:rPr>
          <w:color w:val="000000"/>
          <w:lang w:val="uk-UA"/>
        </w:rPr>
        <w:t>був</w:t>
      </w:r>
      <w:r>
        <w:rPr>
          <w:color w:val="000000"/>
        </w:rPr>
        <w:t xml:space="preserve"> перейменован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в 8-й </w:t>
      </w:r>
      <w:r>
        <w:rPr>
          <w:color w:val="000000"/>
          <w:lang w:val="uk-UA"/>
        </w:rPr>
        <w:t>д</w:t>
      </w:r>
      <w:r>
        <w:rPr>
          <w:color w:val="000000"/>
        </w:rPr>
        <w:t>рагунский Смоленський Імператора Олександра III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 xml:space="preserve">1905-1906 - </w:t>
      </w:r>
      <w:r>
        <w:rPr>
          <w:b/>
          <w:bCs/>
          <w:color w:val="000000"/>
          <w:lang w:val="uk-UA"/>
        </w:rPr>
        <w:t>б</w:t>
      </w:r>
      <w:r>
        <w:rPr>
          <w:b/>
          <w:bCs/>
          <w:color w:val="000000"/>
        </w:rPr>
        <w:t>рав участь у приборканні революційного руху в Ризі і Либав</w:t>
      </w:r>
      <w:r>
        <w:rPr>
          <w:b/>
          <w:bCs/>
          <w:color w:val="000000"/>
          <w:lang w:val="uk-UA"/>
        </w:rPr>
        <w:t>і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-й Смоленський Уланський Імператора Олександра III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 xml:space="preserve">6 (18) грудня 1907 - </w:t>
      </w:r>
      <w:r>
        <w:rPr>
          <w:b/>
          <w:color w:val="000000"/>
          <w:lang w:val="uk-UA"/>
        </w:rPr>
        <w:t>був</w:t>
      </w:r>
      <w:r>
        <w:rPr>
          <w:b/>
          <w:color w:val="000000"/>
        </w:rPr>
        <w:t xml:space="preserve"> перейменован</w:t>
      </w:r>
      <w:r>
        <w:rPr>
          <w:b/>
          <w:color w:val="000000"/>
          <w:lang w:val="uk-UA"/>
        </w:rPr>
        <w:t>ий</w:t>
      </w:r>
      <w:r>
        <w:rPr>
          <w:b/>
          <w:color w:val="000000"/>
        </w:rPr>
        <w:t xml:space="preserve"> у 3-й Смоленський Уланський Імператора Олександра III полк</w:t>
      </w:r>
      <w:r>
        <w:rPr>
          <w:color w:val="000000"/>
        </w:rPr>
        <w:t>.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</w:rPr>
        <w:t>організаці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7.1708 р - з Смоленського шляхетства сформований Рославский драгунський шквадрон в складі 5-ти рот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1.01.1765 р - Смоленський ландміліцкій кінний полк у складі 5-ти ескадронів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6.01.1775 р - Смоленський драгунський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 полку приєднані 16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і 17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легкі польові команди, полк приведений до складу 10-ти ескадронів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9.11.1796 р - полк приведений до складу 5-ти ескадронів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31.10.1798 р - драгунський генерал-майора фон Брінк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3.02.1800 р - драгунський генерал від кавалерії Міхельсона 1-го полк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 xml:space="preserve">29.03.1801 р - Смоленський драгунський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6.05.1803 р - виділений один ескадрон на формування Новоросійсь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томість утворено новий ескадро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7.12.1803 р - утворений резервний півескадрону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8.1805 р - виділений ескадрон на формування Житомирського драгунськ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8.11.1810 р - запасний півескадрону скасований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6.10.1827 р - Смоленський уланський полк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7.12.1812 р - полк приведений до складу 6-ти діючих і одного запасного ескадронів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6.10.1827 р - Смоленський уланський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0.12.1828 р - на герби і гудзики присвоєно №15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8.10.1829 р - замість запасного ескадрону утворений піший резер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7.11.1829 р - на герби і гудзики присвоєно №19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1.03.1833 р - приєднані 1-й і 2-й ескадрони Польського улансь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Полк </w:t>
      </w:r>
      <w:r>
        <w:rPr>
          <w:color w:val="000000"/>
          <w:lang w:val="uk-UA"/>
        </w:rPr>
        <w:t>пере</w:t>
      </w:r>
      <w:r>
        <w:rPr>
          <w:color w:val="000000"/>
        </w:rPr>
        <w:t>ведено в склад 8-ми діючих і одного резервного ескадрон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 герби і гудзики присвоєно №3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0.08.1834 р - заснований для полку в запасних військах запасний півескадрон №5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3.03.1835 р - резервний ескадрон скасован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томість його зарахований до полку з перейменуванням в резервний 8-й діючий ескадрон Українського уланського полку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3.12.1841 р - резервний ескадрон скасований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5.01.1842 р - наказано мати для полку в запасних військах з бессрочноотпускних 2 ескадрони - резервний і запасний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3.09.1843 р - уланськ</w:t>
      </w:r>
      <w:r>
        <w:rPr>
          <w:b/>
          <w:color w:val="000000"/>
          <w:lang w:val="uk-UA"/>
        </w:rPr>
        <w:t>ий</w:t>
      </w:r>
      <w:r>
        <w:rPr>
          <w:b/>
          <w:color w:val="000000"/>
        </w:rPr>
        <w:t xml:space="preserve"> Його Імператорської Високості Спадкоємця Цесаревича Миколи Олександровича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8.12.1848 р - засновані від полку запасний і резервний кадр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5.01.1851 р - для полку засновані в резервної кавалерійської дивізії - резервний ескадрон №9, в запасних військах - запасний ескадрон №10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зервний і запасний ескадрони і їх кадри від полку скасовані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 xml:space="preserve">19.02.1855 р - уланський Його Імператорської Високості Спадкоємця Цесаревича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6.06.1856 р - полк приведений до складу 6-х діючих і 2-х резервних ескадронів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8.09.1856 р - полк приведений до складу 4-х діючих і 2-х резервних ескадронів 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lang w:val="uk-UA"/>
        </w:rPr>
        <w:t xml:space="preserve">19.03.1859 р - Смоленський уланський Його Імператорської Високості Спадкоємця Цесаревича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 xml:space="preserve">23.03.1859 р - резервні ескадрони введені до складу резервної кавалерійської бригади 2-ї кавалерійської дивізії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9.12.1863 р - 6-й резервний ескадрон скасован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У складі 2-ї резервної кавалерійської бригади залишений один - резервний ескадрон Смоленського уланського Його Імператорської Високості Спадкоємця Цесаревича полку 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lang w:val="uk-UA"/>
        </w:rPr>
        <w:t xml:space="preserve">25.03.1864 р - 3-й уланський Смоленський Його Імператорської Високості Спадкоємця Цесаревича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7.07.1875 р - резервний ескадрон перейменований в запасний ескадрон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.03.1881 р - 3-й уланський Смоленський Його Величності полк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 xml:space="preserve">18.08.1882 р - 8-й драгунський Смоленський Його Величності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1.08.1883 р - полк приведений до складу 6-ти ескадрон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Запасний ескадрон звернений до відділення кадру №3 кавалерійського запасу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.11.1894 р - 8-й драгунський Смоленський Імператора Олександра III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8.09.1897 р.- один ескадрон виділений на формування 54-го драгунського Новомиргородсь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томість виділеного ескадрону сформований нови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.12.1901 р - один взвод виділений на формування 55-го драгунського Фінляндсь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томість виділеного взводу сформований новий (Вис. Ін.)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6.12.1907 р - 3-й уланський Смоленський Імператора Олександра III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бойові поход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1792-95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Російсько-польська війна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1.05.1792 р - брав участь у справі при Світі, де переслідував відступаючого противника 9 верст і захопив 2 гармат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06.1792 р - атакував кавалерію противника, перекинув її і переслідував до Свислочь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05.1795 р - в складі загону під начальством прусського короля атакував загін Костюшка у Щекоцін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9.1795 р - переправився у Козеніце через Віслу і брав участь у битві при Мацеіовіцах, між Ферзеном і Костюшко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5.10.1795 р - брав участь в ураженні поляків під </w:t>
      </w:r>
      <w:r>
        <w:rPr>
          <w:color w:val="000000"/>
          <w:lang w:val="uk-UA"/>
        </w:rPr>
        <w:t>К</w:t>
      </w:r>
      <w:r>
        <w:rPr>
          <w:color w:val="000000"/>
        </w:rPr>
        <w:t>обилк</w:t>
      </w:r>
      <w:r>
        <w:rPr>
          <w:color w:val="000000"/>
          <w:lang w:val="uk-UA"/>
        </w:rPr>
        <w:t>ою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24.10.1795 р - брав участь в штурмі і взятті Праг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1806-12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Російсько-турецька війна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8.07.1810 р - брав участь у битві при Дерек, двічі перекинув противник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.10.1811 р - зайняв висоти перед Сілістрією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 xml:space="preserve">181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Брав участь у закордонному поход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1828-2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Російсько-турецька війна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4.1828 р - виступив в похід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1.05.1828 р - 2 ескадрони брали участь </w:t>
      </w:r>
      <w:r>
        <w:rPr>
          <w:color w:val="000000"/>
          <w:lang w:val="uk-UA"/>
        </w:rPr>
        <w:t>в битві біля</w:t>
      </w:r>
      <w:r>
        <w:rPr>
          <w:color w:val="000000"/>
        </w:rPr>
        <w:t xml:space="preserve"> Селім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9.07.1828 р - полк брав участь у справі при Силистри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8.1828 р - полк брав участь в здобутті атаки турецького загону Карадженема-паші, що йшов до Силистрии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1.05.1829 р - полк виступив з Черновод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 для о</w:t>
      </w:r>
      <w:r>
        <w:rPr>
          <w:color w:val="000000"/>
          <w:lang w:val="uk-UA"/>
        </w:rPr>
        <w:t>блоги</w:t>
      </w:r>
      <w:r>
        <w:rPr>
          <w:color w:val="000000"/>
        </w:rPr>
        <w:t xml:space="preserve"> Сил</w:t>
      </w:r>
      <w:r>
        <w:rPr>
          <w:color w:val="000000"/>
          <w:lang w:val="uk-UA"/>
        </w:rPr>
        <w:t>і</w:t>
      </w:r>
      <w:r>
        <w:rPr>
          <w:color w:val="000000"/>
        </w:rPr>
        <w:t>стр</w:t>
      </w:r>
      <w:r>
        <w:rPr>
          <w:color w:val="000000"/>
          <w:lang w:val="uk-UA"/>
        </w:rPr>
        <w:t>ії</w:t>
      </w:r>
      <w:r>
        <w:rPr>
          <w:color w:val="000000"/>
        </w:rPr>
        <w:t xml:space="preserve">, брав участь у </w:t>
      </w:r>
      <w:r>
        <w:rPr>
          <w:color w:val="000000"/>
          <w:lang w:val="uk-UA"/>
        </w:rPr>
        <w:t>битві</w:t>
      </w:r>
      <w:r>
        <w:rPr>
          <w:color w:val="000000"/>
        </w:rPr>
        <w:t xml:space="preserve"> при Ескіміле, поблизу Туртука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 xml:space="preserve">184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Угорський похід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.07.1849 р - полк виступив у похід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.07.1849 р - брав участь в бою біля села Харасті (попереду Вайц)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24.07.1849 р - полк приєднався до головної арм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color w:val="000000"/>
          <w:lang w:val="uk-UA"/>
        </w:rPr>
      </w:pPr>
      <w:r>
        <w:rPr>
          <w:color w:val="000000"/>
        </w:rPr>
        <w:t>1863-6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Придушення польського заколоту: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.01.1863 р - полк зайняв Угорц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.04.1863 р - підлогу ескадрону атакувало і розвіяло зграю Крисинськ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.04.1863 р - підлогу ескадрону атакувало у м. Косова зграю Лютенськ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08.1863 р - підлогу ескадрону розвіяло колону заколотників у корчми Закалінк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.11.1863 р - підлогу ескадрону збили заколотників у містечок Россош і Ломазо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04.1864 р - резервний ескадрон розсіяв партію заколотників в Таращанському повіт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914-1918 р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- Перша світова війна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08 - 07.1733 - підполковник (з 1711 полковник) Челіщев, Михайло Таде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7.1733 - 1742 - капітан (згодом секунд-майор) Іван Курош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42-1749 - підполковник Андрій Апухті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49-1765 - підполковник Дем'ян Ликошін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65-1774 - полковник Елачіус фон Франкен-Е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74-1782 - підполковник (з 1780 генерал-майор) князь Головін, Сергій Фед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83-1784 - полковник Якоб Боуве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84-1786 - бригадир Шевич, Георгій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86-1791 - полковник Кішен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, Федір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91-1793 - гвардії полковник Зубов, Микола Олександ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93-01.1798 - полковник Чичерін, Василь Микола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7.1798 - 22.02.1800 - полковник Ґампер, Єрмолай Єрмола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4.1800 - 1804 - полковник Бухгольц, Карл Кар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.04.1804 - 1811 - підполковник (з 1807 полковник) Челіщев, Петро Льв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11-12.1816 - полковник Деконський, Андрій Воінов</w:t>
      </w:r>
      <w:r>
        <w:rPr>
          <w:color w:val="000000"/>
          <w:lang w:val="uk-UA"/>
        </w:rPr>
        <w:t>и</w:t>
      </w:r>
      <w:r>
        <w:rPr>
          <w:color w:val="000000"/>
        </w:rPr>
        <w:t>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17-12.12.1823 - полковник граф Ностіц, Григорій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1823 - 20.01.1829 - полковник ( "18 листопа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28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ризначений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перебувати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кавалеріі") Шехавцов (Шехавцов) Михайло Пет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.01.1829 - 1830 - полковник (з 07.1829 генерал-майор) Смітт, Густав Густав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7.1830 - 1839 - підполковник (з травня 1831 полковник) Звєрєв, Олександр Пет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1.09.1839 - 22.05.1848 - полковник Воробйов, Яків Як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48 - 21.10.1850 - полковник Ган, Євген Густав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.10.1850 - 1851 - полковник Белевцев, Капітон Лук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8.1851 - 13.10.1856 - полковник (з 06.12.1853 генерал-майор) Беклемишев, Микола Пет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10.1856 - 10.1861 - полковник Тулуз-де-Лотрек, Валеріан Олександ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61-1867 - полковник Папаафонасопуло, Георгій Іллі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10.1867 - 30.08.1874 - полковник Краєвський, Костянтин Степ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8.1874 - 30.06.1877 - полковник Рузі, Олександр Микола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07.1877 - 01.03.1878 - полковник Салтиков, Петро Михай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78 24.06.1878 - полковник Гарденіна, Яків Олександ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78 20.03.1879 - полковник фон-дер Лауніц, Василь Омеля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7.04.1879 - 1886 - полковник Засс, Олександр Корнільеві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9.1886 - 19.07.1890 - полковник Нуджевскій, Василь Андрі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07.1890 - 19.08.1896 - полковник пахаль, Володимир Олександ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09.1896 - 02.12.1901 - полковник Сахаров, Василь Михайл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01 - 02.10.1902 - полковник Орлов, Олександр Афіноге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02 - 04.10.1905 - полковник Косів, Василь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05 - 1908 - полковник Тер-Асатуров, Микола Богд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1.02.1913 - після 01.04.1914 - полковник фон Крузенштер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</w:rPr>
        <w:t>шефи полку</w:t>
      </w:r>
      <w:r>
        <w:rPr>
          <w:b/>
          <w:bCs/>
          <w:color w:val="000000"/>
          <w:lang w:val="uk-UA"/>
        </w:rPr>
        <w:t xml:space="preserve"> (почесні командири)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75-1782 - генерал-аншеф Потьомкін-Таврійський Григорій Олександ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82-25.06.1784 - генерал-поручик (з 02.1784 генерал-ад'ютант) Лансько</w:t>
      </w:r>
      <w:r>
        <w:rPr>
          <w:color w:val="000000"/>
          <w:lang w:val="uk-UA"/>
        </w:rPr>
        <w:t>й</w:t>
      </w:r>
      <w:r>
        <w:rPr>
          <w:color w:val="000000"/>
        </w:rPr>
        <w:t>, Олександр Дмит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84-1791 - князь Потьомкін-Таврійський Григорій Олександ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3.12.1796-18.07.1797 - генерал-лейтенант Загряжский, Іван Олександ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.07.1797-1798 - генерал-майор князь </w:t>
      </w:r>
      <w:r>
        <w:rPr>
          <w:color w:val="000000"/>
          <w:lang w:val="uk-UA"/>
        </w:rPr>
        <w:t>С</w:t>
      </w:r>
      <w:r>
        <w:rPr>
          <w:color w:val="000000"/>
        </w:rPr>
        <w:t>алага, Семен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98-1800 - генерал-лейтенант фон Брінк, Федір Фед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02.1800-1803 - генерал від кавалерії Міхельсон, Іван Ів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.01.1803-28.11.1813 - генерал-майор Ґампер, Єрмолай Єрмола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843-12.04.1865 - </w:t>
      </w:r>
      <w:r>
        <w:rPr>
          <w:color w:val="000000"/>
          <w:lang w:val="uk-UA"/>
        </w:rPr>
        <w:t>Й</w:t>
      </w:r>
      <w:r>
        <w:rPr>
          <w:color w:val="000000"/>
        </w:rPr>
        <w:t>. І. В. Великий Князь Микола Олександрович</w:t>
      </w:r>
      <w:r>
        <w:rPr>
          <w:color w:val="000000"/>
          <w:lang w:val="uk-UA"/>
        </w:rPr>
        <w:t xml:space="preserve"> Романо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865-20.10.1894 - Імператор Олександр III</w:t>
      </w:r>
      <w:r>
        <w:rPr>
          <w:color w:val="000000"/>
          <w:lang w:val="uk-UA"/>
        </w:rPr>
        <w:t xml:space="preserve"> Романо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Прапори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</w:rPr>
        <w:t xml:space="preserve">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09 - Одне біле (для першої роти) і чотири кольорових  надіслані з збройової палати строком на п'ять рок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ржак син</w:t>
      </w:r>
      <w:r>
        <w:rPr>
          <w:color w:val="000000"/>
          <w:lang w:val="uk-UA"/>
        </w:rPr>
        <w:t>ій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прапорі зображено дві пальмові гілки, під ними золоте довгасте кільце, всередині якого виходить з хмар рука з оголеним мече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низу, під переплетеними гілками, хрест ордена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ндрія Первозванног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пор обшито золотою бахромою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69 - П'ять прапорів з одноколірної камки з полковим гербом: в золотому щиті на білому полі жовта птах manykodiata без ніг, сидить на чорній гарматі з жовтим лафет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 квітня 1798 - поскаржився п'ять штандартів (полковий з білим хрестом і кутами фіолетового і помаранчевого кольору навпіл; ескадрон з помаранчевим хрестом і фіолетовими кутами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се штандарти із золотою бахромо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ржаки зелені з позолоченими смужками, спис Визолочена з двоголовим орлом, шнури і кисті срібні з чорним і помаранчевим шовк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Червень-липень 1838 - Олександрівські орденські стрічки на штандарти 1, 2, 3 і 4 дивізіоні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 жовтня 1857 - Штандарт другого дивізіону зданий на зберігання в арсенал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Відомі люди, що служили в полку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епрерадов</w:t>
      </w:r>
      <w:r>
        <w:rPr>
          <w:color w:val="000000"/>
          <w:lang w:val="uk-UA"/>
        </w:rPr>
        <w:t>и</w:t>
      </w:r>
      <w:r>
        <w:rPr>
          <w:color w:val="000000"/>
        </w:rPr>
        <w:t>ч, Леонтій Іванович - генерал-майо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епрерадов</w:t>
      </w:r>
      <w:r>
        <w:rPr>
          <w:color w:val="000000"/>
          <w:lang w:val="uk-UA"/>
        </w:rPr>
        <w:t>и</w:t>
      </w:r>
      <w:r>
        <w:rPr>
          <w:color w:val="000000"/>
        </w:rPr>
        <w:t>ч Микола Іванович - генерал-ад'ютант, генерал від кавалерії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арон Дука, Ілля Михайлович - генерал від кавалерії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Жданов, Володимир Петрович - учасник російсько-турецької війни 1877-1878 р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ерн, Єрмолай Федорович - генерал-лейтенант, комендант Смоленськ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ебедєв, Микола Петрович - генерал-лейтенант, Іркутський військовий губернато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Леслі, Дмитро Єгорович - генерал-майо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Рунич, Павло Степанович - сенатор</w:t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5-й уланський Литовський Його Величності Короля Італії Віктора-Еммануїла III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803-1918 рр.)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білоруський)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в полку служила Надія Дурова учасниця війни 1812 р.)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в 1809 р. полк був в Галичині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</w:rPr>
        <w:t>5-й уланський Литовський Його Величності Короля Італії Віктора-Еммануїла III полк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один з полків Російської Імператорської Армії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день святої Трійц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Передісторі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XVIII столітті в війську Речі Посполитої налічувалося кілька </w:t>
      </w:r>
      <w:r>
        <w:rPr>
          <w:b/>
          <w:color w:val="000000"/>
        </w:rPr>
        <w:t>татарських полк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Після ліквідації Речі Посполитої татари, які звикли до військової служби, стали просити про створення </w:t>
      </w:r>
      <w:r>
        <w:rPr>
          <w:b/>
          <w:color w:val="000000"/>
        </w:rPr>
        <w:t>особливих татарських полків</w:t>
      </w:r>
      <w:r>
        <w:rPr>
          <w:color w:val="000000"/>
        </w:rPr>
        <w:t xml:space="preserve"> у складі армії Російської імперії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Це прохання було задоволено за Павла I.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1797 році був створений </w:t>
      </w:r>
      <w:r>
        <w:rPr>
          <w:b/>
          <w:color w:val="000000"/>
        </w:rPr>
        <w:t>Пінський кінний полк у складі 10 ескадронів.</w:t>
      </w:r>
      <w:r>
        <w:rPr>
          <w:rStyle w:val="Appleconvertedspace"/>
          <w:b/>
          <w:color w:val="000000"/>
        </w:rPr>
        <w:t> </w:t>
      </w:r>
      <w:r>
        <w:rPr>
          <w:color w:val="000000"/>
        </w:rPr>
        <w:t>У тому ж році він був перейменований в Литовсько-татарський кінний полк.</w:t>
      </w:r>
      <w:r>
        <w:rPr>
          <w:rStyle w:val="Appleconvertedspace"/>
          <w:color w:val="000000"/>
        </w:rPr>
        <w:t> </w:t>
      </w:r>
      <w:r>
        <w:rPr>
          <w:b/>
          <w:color w:val="000000"/>
        </w:rPr>
        <w:t>До складу полку входили 500 товаришів дворян і 500 добровольців з татар і литовц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чому, перші містили і себе, і друг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5 вересня 1798 року полку Височайше подаровані були 10 прапорів, по числу ескадронів, начебто лейб-козацьких, зі срібною бахромо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пор першого ескадрону було біл</w:t>
      </w:r>
      <w:r>
        <w:rPr>
          <w:color w:val="000000"/>
          <w:lang w:val="uk-UA"/>
        </w:rPr>
        <w:t>ий</w:t>
      </w:r>
      <w:r>
        <w:rPr>
          <w:color w:val="000000"/>
        </w:rPr>
        <w:t>, у решти дев'яти - блакитні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1799 році полк брав участь в Швейцарському поході в складі військ Римського-Корсаков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>В</w:t>
      </w:r>
      <w:r>
        <w:rPr>
          <w:color w:val="000000"/>
        </w:rPr>
        <w:t xml:space="preserve"> 1803 році полк був розділений на Литовський і Татарський кінні полк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цього моменту починається історія власне Литовського уланськ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Історія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1806 році полк був призначений в корпус Буксгевдена і брав участь в кампанії проти Наполеон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ойове хрещення отримав в битві при Прейсиш-Ейлау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листопаді 1807 був названий Литовським уланським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  <w:lang w:val="uk-UA"/>
        </w:rPr>
        <w:t>В</w:t>
      </w:r>
      <w:r>
        <w:rPr>
          <w:b/>
          <w:bCs/>
          <w:color w:val="000000"/>
        </w:rPr>
        <w:t xml:space="preserve"> 1809 році в складі корпусу генерала князя Голіцина здійснив похід в Галичин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кампанію 1812 року полк входив до 4-ї кавалерійську дивізію 2-й Західної армії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лани взяли участь в бою під Миром і Романовим, в битві біля стін Смоленська і в Бородінській битв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ісля битви при Бородіно полк увійшов в загін Милорадович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Брав участь в бою під Малоярославцем і </w:t>
      </w:r>
      <w:r>
        <w:rPr>
          <w:color w:val="000000"/>
          <w:lang w:val="uk-UA"/>
        </w:rPr>
        <w:t>Красним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</w:rPr>
        <w:t>Полк бере участь в придушенні польського заколоту 1831 року і приборканні Угорщини в 1849 році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1 березня 1833 року, після приєднання 3-го дивізіону Сіверського кінно-єгерського полку, полк був приведений до складу 8 діючих і 1 резервного ескадрон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5 грудня 1849 року улани отримали 19 срібних труб з написами: "За упокорення Угорщини в 1849 році"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Кримську війну полк бере участь в облозі Сілістрії, потім його перекидають в Євпаторі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 вересня 1856 року полку було наказано мати 4 діючих і 2 резервних ескадрону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1863 році литовці прийняли: участь у приборканні польського заколоту на Волині і перебували в сутичках і дрібних справах з повстанцям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цьому ж році 6-й ескадрон був скасований, а 5-й виділений до складу 3-ої резервної кавалерійської бригади.</w:t>
      </w:r>
      <w:r>
        <w:rPr>
          <w:rStyle w:val="Appleconvertedspace"/>
          <w:color w:val="000000"/>
        </w:rPr>
        <w:t> </w:t>
      </w:r>
      <w:r>
        <w:rPr>
          <w:b/>
          <w:color w:val="000000"/>
        </w:rPr>
        <w:t>25 березня 1864 року до назви полку був приєднаний номер «5».</w:t>
      </w:r>
      <w:r>
        <w:rPr>
          <w:rStyle w:val="Appleconvertedspace"/>
          <w:b/>
          <w:color w:val="000000"/>
        </w:rPr>
        <w:t> </w:t>
      </w:r>
      <w:r>
        <w:rPr>
          <w:color w:val="000000"/>
        </w:rPr>
        <w:t>27 липня 1875 року 5-й резервний ескадрон був перейменований в запасний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 царювання Олександра III полк, як і інші легкокінні полки, був перетворений в драгунський і був відновлений в якості уланського тільки в 1907 роц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</w:rPr>
        <w:t>організаці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29.03.1803 р - під особистим наглядом генерала від кавалерії барона Бенігсена з поляків і литовців (білорусів), виділених з Татарсько-Литовського кінного полку, сформований Литовський кінний полк у складі 5-ти ескадронів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11.1807 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. - Литовський уланський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8.10.1808 р - полк приведений до складу 10-ти діючих і одного запасного ескадронів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8.11.1810 р - запасний ескадрон скасований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7.12.1812 р - полк приведений до складу 6-ти діючих і одного запасного ескадронів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0.12.1828 р - на герби і гудзики присвоєно №23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8.10.1829 р - замість запасного ескадрону утворений піший резерв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.03.1833 р - до полку приєднані 5-й і 6-й ескадрони Сіверського кінно-єгерського і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30.08.1834 р - для полку заснований в запасних військах запасний півескадрону №9-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3.03.1835 р - резервний ескадрон полку скасован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томість його зарахований до полку з перейменуванням в резервний 3-й діючий ескадрон Стародубовський кірасирського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21.03.1833 р - приєднаний 3-й дивізіон Сіверського кінно-єгерського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.09.1833 р - улан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Його </w:t>
      </w:r>
      <w:r>
        <w:rPr>
          <w:color w:val="000000"/>
          <w:lang w:val="uk-UA"/>
        </w:rPr>
        <w:t>С</w:t>
      </w:r>
      <w:r>
        <w:rPr>
          <w:color w:val="000000"/>
        </w:rPr>
        <w:t>вітлості герцога Нассаус</w:t>
      </w:r>
      <w:r>
        <w:rPr>
          <w:color w:val="000000"/>
          <w:lang w:val="uk-UA"/>
        </w:rPr>
        <w:t>ь</w:t>
      </w:r>
      <w:r>
        <w:rPr>
          <w:color w:val="000000"/>
        </w:rPr>
        <w:t>кого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23.08.1839 р - Литовський уланський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6.08.1839 р - улан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Його Імператорської Високості ерцгерцога австрійського Альберта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3.12.1841 р - резервний ескадрон скасовани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5.01.1842 р - наказано мати для полку в запасних військах з бессрочноотпускних запасний і резервний ескадрони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8.12.1848 р - від полку засновані резервний і запасний кадр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5.01.1851 р - для полку засновані в резервної кавалерійської дивізії - резервний ескадрон №9, в запасних військах - запасний ескадрон №10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Резервний і запасний ескадрони і їх кадри від полку скасовані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6.06.1856 р - полк приведений до складу 6-ти діючих і 2-х резервних ескадронів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8.09.1856 р - полк приведений до складу 4-х діючих і 2-х резервних ескадронів 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lang w:val="uk-UA"/>
        </w:rPr>
        <w:t xml:space="preserve">19.03.1857 р - Литовський уланський Його Імператорської Високості ерцгерцога австрійського Альберта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23.03.1859 р - резервні ескадрони введені до складу резервної кавалерійської бригади 3-ї кавалерійської дивізії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9.12.1863 р - 6-й резервний ескадрон скасован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складі 3-й резервної кавалерійської бригади залишений один ескадрон - резервний ескадрон Литовського уланського Його Імператорської Високості ерцгерцога австрійського Альберта полку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lang w:val="uk-UA"/>
        </w:rPr>
        <w:t>25.03.1864 р - 5-й уланський Литовський Його Імператорської Високості ерцгерцога австрійського Альберт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7.07.1875 р - резервний ескадрон перейменований в запасний ескадрон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lang w:val="uk-UA"/>
        </w:rPr>
        <w:t>18.08.1882 р - 14-й драгунський Литовський Його Імператорської Високості ерцгерцога австрійського Альберт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1.08.1883 р - полк приведений в 6-ти ескадронний скла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пасний ескадрон звернений до відділення кадру № 5 кавалерійського запасу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 xml:space="preserve">15.02.1895 р -14-й драгунський Литовський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2.09.1895 р - виділений один ескадрон на формування 50-го драгунського Іркутсь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томість утворено новий ескадрон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4.12.1901 р - виділений один взвод на формування 55-го драгунського Фінляндсь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томість утворено новий взвод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.07.1902 р - 14-й драгунський Литовський Його Величності Короля Італійського Віктора-Еммануїла III полк 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 xml:space="preserve">6.12.1907 р - 5-й уланський Литовський Його Величності Короля Італійського Віктора-Еммануїла III полк 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</w:rPr>
        <w:t>Шефи</w:t>
      </w:r>
      <w:r>
        <w:rPr>
          <w:b/>
          <w:bCs/>
          <w:color w:val="000000"/>
          <w:lang w:val="uk-UA"/>
        </w:rPr>
        <w:t xml:space="preserve"> (почесні командири)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08.04.1803 - 07.05.1803 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Гловен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, Касьян Осип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07.05.1803 - 26.07.1809 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князь Голіцин, Петро Олександ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6.07.1809 - 14.04.1813 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Тутолмін, Дмитро Федор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1.09.1833 - 23.08.1839 - </w:t>
      </w:r>
      <w:r>
        <w:rPr>
          <w:color w:val="000000"/>
          <w:lang w:val="uk-UA"/>
        </w:rPr>
        <w:t>г</w:t>
      </w:r>
      <w:r>
        <w:rPr>
          <w:color w:val="000000"/>
        </w:rPr>
        <w:t>ерцог Нассауский Вільгельм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6.08.1839 - 15.02.1895 - </w:t>
      </w:r>
      <w:r>
        <w:rPr>
          <w:color w:val="000000"/>
          <w:lang w:val="uk-UA"/>
        </w:rPr>
        <w:t>е</w:t>
      </w:r>
      <w:r>
        <w:rPr>
          <w:color w:val="000000"/>
        </w:rPr>
        <w:t>рцгерцог Австрійський Альберт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.08.1861 - 13.11.1861 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від-кавалерії барон Оффенберг складався 2-м шефом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2.07.1902 - ... - Його Величність Король Італійський Віктор-Еммануїл III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 1803 року по березень 1808 року обов'язки командира полку виконували Шефи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дполковник Небольсин, Кирило Андрійович - 1808 березня 6-го - 1808 грудня 20-го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ник князь Вадбольского, Іван Михайлович - 1808 грудня 20-го - 1812 січня 20-го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дполковник Лопатин, Григорій Михайлович - 1812 травня 5-го - 1815 червня 1-го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дполковник Штакельберг, Отто Оттович - 1815 червня 1-го - 1816 січня 1-го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Генерал-маіор Чеченський, Олександр Миколайович - 1816 січня 1-го - приблизн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23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ник Пенхержевскій, Олександр Лаврентійович - з не пізніше 1823 серпня 15-го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ник Агаси-бек Авшаров, Олександр Олександрович - 1877 березня 17-го - 1883 липня 14-го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ник Ейхгольц - з 1 ли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03 </w:t>
      </w:r>
      <w:r>
        <w:rPr>
          <w:color w:val="000000"/>
          <w:lang w:val="uk-UA"/>
        </w:rPr>
        <w:t>р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ник Рижов, Петро Миколайович - 1904 червня 18-го по 1908, що 9-го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ник князь Туманов, Костянтин Олександрович - 1908 вересня 16 по 1912 грудня 5-го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Генерал-ма</w:t>
      </w:r>
      <w:r>
        <w:rPr>
          <w:color w:val="000000"/>
          <w:lang w:val="uk-UA"/>
        </w:rPr>
        <w:t>й</w:t>
      </w:r>
      <w:r>
        <w:rPr>
          <w:color w:val="000000"/>
        </w:rPr>
        <w:t>ор Федотов, Олександр Іполитович - 1912 грудня 13-го - 1915 травня 14-го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ник Сичов, Костянтин Іванович - 1915 травня 15-го - 1916 січня 16-го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ник Конраді, Віктор (?) Вікторович - 1917 березня 8-го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Знаки відмінності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ндарт з написом: "1803-1903", з Олександрів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ювілейн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стрічкою;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 срібних труб з написом: "За упокорення Угорщини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4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"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Відомі люди, що служили в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Дурова, Надія Андріївна</w:t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6-й уланський Волинський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807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tabs>
          <w:tab w:val="clear" w:pos="708"/>
          <w:tab w:val="left" w:pos="3705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9.04.1807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3 квітня, день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еликомученика і Побідоносця Георгі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Ломжа (1.07.1903 р), Цеханов (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04.1807 р - з в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льновербованних всякого стану людей російських і іноземних підданих у </w:t>
      </w:r>
      <w:r>
        <w:rPr>
          <w:b/>
          <w:color w:val="000000"/>
        </w:rPr>
        <w:t>Волинській та Віленськ</w:t>
      </w:r>
      <w:r>
        <w:rPr>
          <w:b/>
          <w:color w:val="000000"/>
          <w:lang w:val="uk-UA"/>
        </w:rPr>
        <w:t>ій</w:t>
      </w:r>
      <w:r>
        <w:rPr>
          <w:color w:val="000000"/>
        </w:rPr>
        <w:t xml:space="preserve"> губерніях сформований полковником графом О'Рурк</w:t>
      </w:r>
      <w:r>
        <w:rPr>
          <w:color w:val="000000"/>
          <w:lang w:val="uk-UA"/>
        </w:rPr>
        <w:t>ом</w:t>
      </w:r>
      <w:r>
        <w:rPr>
          <w:color w:val="000000"/>
        </w:rPr>
        <w:t xml:space="preserve"> Кінно-Волинський полк.</w:t>
      </w:r>
    </w:p>
    <w:p>
      <w:pPr>
        <w:pStyle w:val="Style16"/>
        <w:tabs>
          <w:tab w:val="clear" w:pos="708"/>
          <w:tab w:val="left" w:pos="4725" w:leader="none"/>
        </w:tabs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11.1807 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. - Волинський уланський полк.</w:t>
        <w:tab/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3.03.1835 р - резервний ескадрон скасован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томість його зарахований до полку з перейменуванням в резервний 3-й діючий ескадрон кірасирського Її Імператорської Високості Великої Княгині Олени Павлівни полку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3.12.1841 р - резервний ескадрон скасований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5.01.1842 р - наказано мати для полку в запасних військах з бессрочноотпускних резервний і запасний ескадрони 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9.09.1847 р - уланськ</w:t>
      </w:r>
      <w:r>
        <w:rPr>
          <w:b/>
          <w:color w:val="000000"/>
          <w:lang w:val="uk-UA"/>
        </w:rPr>
        <w:t>ий</w:t>
      </w:r>
      <w:r>
        <w:rPr>
          <w:b/>
          <w:color w:val="000000"/>
        </w:rPr>
        <w:t xml:space="preserve"> Його Імператорської Високості Великого Князя Костянтина Миколайович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8.12.1848 р - засновані від полку резервний і запасний кадри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15.01.1851 р - від полку засновані в резервної кавалерійської дивізії - резервний ескадрон №9-й, в запасних військах - запасний ескадрон №10-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Резервний і запасний ескадрони і кадри їх від полку скасовані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6.06.1856 р - полк приведений до складу 6-ти діючих і 2-х резервних ескадроні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8.09.1856 р - полк приведений до складу 4-х діючих і 2-х резервних ескадронів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 xml:space="preserve">19.03.1857 р - Волинський уланський Його Імператорської Високості Великого Князя Костянтина Миколайовича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23.03.1859 р - резервні ескадрони введені до складу резервної кавалерійської бригади 3-ї кавалерійської дивізії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9.12.1863 р - 6-й резервний ескадрон скасован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складі 3-й резервної кавалерійської бригади залишений один ескадрон - резервний ескадрон Волинського уланського Його Імператорської Високості Великого Князя Костянтина Миколайовича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3.1864 р - 6-й уланський Волинський Його Імператорської Високості Великого Князя Костянтина Миколайович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7.07.1875 р - резервний ескадрон перейменований в запасний ескадрон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 xml:space="preserve">18.08.1882 р - 17-й драгунський Волинський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1.08.1883 р - наведено в склад 6-ти ескадрон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Запасний ескадрон звернений до відділення кадру №-6 кавалерійського запасу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2.09.1895 р - виділений один ескадрон на формування 50-го драгунського Іркутсь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томість утворено новий ескадро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4.12.1901 р - виділений один взвод на формування 55-го драгунського Фінляндсь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томість виділеного взводу сформований новий 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6.12.1907 р - 6-й уланський Волинський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бойові поход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0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Брав участь у російсько-турецькій вій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1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Брав участь у Вітчизняній війні: в переслідуванні французів від Березин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13-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Брав участь в Закордонних походах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30-31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Брав участь в Польському поході: при першому зіткненні з противником вбив командир полку полковник Філімоно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4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Брав участь в Угорському поході: проводив розвідку Вайц, де налетів на ворожу батарею, захопив її і увірвався в місто, але зустрінутий залпами з вікон, відступив, втративши 1/3 особового склад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53-5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Брав участь у Кримській вій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6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Брав участь в Польському поход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Командири і начальник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? -1831 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Філімонов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09.1847-18.01.1892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Великий князь Костянтин Миколай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31-31.03.1835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 xml:space="preserve">олковник граф </w:t>
      </w:r>
      <w:r>
        <w:rPr>
          <w:color w:val="000000"/>
          <w:lang w:val="uk-UA"/>
        </w:rPr>
        <w:t>Ц</w:t>
      </w:r>
      <w:r>
        <w:rPr>
          <w:color w:val="000000"/>
        </w:rPr>
        <w:t>укат</w:t>
      </w:r>
      <w:r>
        <w:rPr>
          <w:color w:val="000000"/>
          <w:lang w:val="uk-UA"/>
        </w:rPr>
        <w:t>ін</w:t>
      </w:r>
      <w:r>
        <w:rPr>
          <w:color w:val="000000"/>
        </w:rPr>
        <w:t xml:space="preserve"> Микола Єгор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.03.1901-7.01.190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барон Будберг Микола Олександ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6.1912-після 1.04.19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Каньшін Петро Павл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</w:rPr>
        <w:t>нагород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ндарт простий з написом: "1807-1907" з Олександрівськ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ювілейно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стрічкою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 георгіївських труб з написом: "У відплату відмінних подвигів в минулу кампані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за утихомирення Угорщини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4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"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tabs>
          <w:tab w:val="clear" w:pos="708"/>
          <w:tab w:val="left" w:pos="2880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7-й уланський Ольвіопольський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Його Величності Короля Іспанії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Альфонса XIII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812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9.05.1812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9 травня, перенесення мощей Св. Миколая Чудотворц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Грубешів Люблін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12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с</w:t>
      </w:r>
      <w:r>
        <w:rPr>
          <w:color w:val="000000"/>
        </w:rPr>
        <w:t>формований з половини 4-го українського уланського полку, з укомплектуванням з людей Бузького козацького військ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.07.1856 р - приєднаний 1-й дивізіон скасованого Єлисаветградського уланського полку (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2 </w:t>
      </w:r>
      <w:r>
        <w:rPr>
          <w:color w:val="000000"/>
          <w:lang w:val="uk-UA"/>
        </w:rPr>
        <w:t>р</w:t>
      </w:r>
      <w:r>
        <w:rPr>
          <w:color w:val="000000"/>
        </w:rPr>
        <w:t>.)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25.03.1864 р - 7-й уланський Ольвіопольський генерал-ад'ютанта графа Остен-Сакена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7.07.1875 р - резервний ескадрон перейменований в запасний ескадрон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13.03.1881 р - 7-й драгунський Ольвіопольський полк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 xml:space="preserve">19.08.1882 р - 20-й драгунський Ольвіопольський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1.08.1883 р - полк приведений до складу 6-ти ескадронів, запасний ескадрон звернений до відділення кадру №7-й кавалерійського запас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2.09.1895 р - виділений один ескадрон на формування 50-го драгунського Іркутсь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томість сформований новий ескадрон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4.12.1901 р - виділений один взвод на формування 55-го драгунського Фінляндсь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томість утворено новий взвод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 xml:space="preserve">6.12.1907 р - 7-й уланський Ольвіопольський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0.01.1908 р - 7-й уланський Ольвіопольський Його Величності Короля Іспанського Альфонса XIII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1824-31.03.1831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(з 3.09.1828 р - флігель-ад'ютант) Реад Микола Андрій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2.1845-11.12.184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Велика княгиня Марія Михайлівн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72-7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Сюннерберг Костянтин Карл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.12.1846-3.07.185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Велика княгиня Катерина Михайлівн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10.1899-1.03.190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Рутковський Олександр Костянти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1.1880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Король Іспанії Альфонс XIII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7.1903 р - полковник Толпиго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01.1912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Бурс</w:t>
      </w:r>
      <w:r>
        <w:rPr>
          <w:color w:val="000000"/>
          <w:lang w:val="uk-UA"/>
        </w:rPr>
        <w:t>ь</w:t>
      </w:r>
      <w:r>
        <w:rPr>
          <w:color w:val="000000"/>
        </w:rPr>
        <w:t>кий Павло Дмит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Колективні нагород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олковий штандарт, з написом: "за відміну при підкоренні гір. Енос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2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"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 срібних труб, з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за утихомирення Трансільванії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4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наки на шапки, за польську війн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13-й уланський Володимирський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701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21.05.1701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1 травня, стрітення ікони пресвятої </w:t>
      </w:r>
      <w:r>
        <w:rPr>
          <w:color w:val="000000"/>
          <w:lang w:val="uk-UA"/>
        </w:rPr>
        <w:t>Б</w:t>
      </w:r>
      <w:r>
        <w:rPr>
          <w:color w:val="000000"/>
        </w:rPr>
        <w:t>огородиці Володимирськ</w:t>
      </w:r>
      <w:r>
        <w:rPr>
          <w:color w:val="000000"/>
          <w:lang w:val="uk-UA"/>
        </w:rPr>
        <w:t>ої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Ново-Мінськ Варшавської губ</w:t>
      </w:r>
      <w:r>
        <w:rPr>
          <w:color w:val="000000"/>
          <w:lang w:val="uk-UA"/>
        </w:rPr>
        <w:t>ерн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, 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</w:rPr>
        <w:t>організаці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0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Казанським і астраханським губернатором боярином князем Борисом Олексійовичем Голіциним в Москві з рейтар</w:t>
      </w:r>
      <w:r>
        <w:rPr>
          <w:color w:val="000000"/>
          <w:lang w:val="uk-UA"/>
        </w:rPr>
        <w:t>ів</w:t>
      </w:r>
      <w:r>
        <w:rPr>
          <w:color w:val="000000"/>
        </w:rPr>
        <w:t>, копейщик</w:t>
      </w:r>
      <w:r>
        <w:rPr>
          <w:color w:val="000000"/>
          <w:lang w:val="uk-UA"/>
        </w:rPr>
        <w:t>і</w:t>
      </w:r>
      <w:r>
        <w:rPr>
          <w:color w:val="000000"/>
        </w:rPr>
        <w:t>в, дітей їх недоростків, набраних в підмосковних, замосковних, заоцк</w:t>
      </w:r>
      <w:r>
        <w:rPr>
          <w:color w:val="000000"/>
          <w:lang w:val="uk-UA"/>
        </w:rPr>
        <w:t>и</w:t>
      </w:r>
      <w:r>
        <w:rPr>
          <w:color w:val="000000"/>
        </w:rPr>
        <w:t>х і низових містах сформований драгунського полковника (Михайла Степановича) Жданова полк у складі 10-ти рот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0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Драгунський полковника князя (Петра Федоровича) Мещерського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05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Переформований до складу 10-ти драгунських і 1-й гренадерських рот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10.1706 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. - Володимирський драгунський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1.1709 р - виділена гренадерська рота на формування драгунського гренадерського полковника Андрія Кропотова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711</w:t>
      </w:r>
      <w:r>
        <w:rPr>
          <w:color w:val="000000"/>
          <w:lang w:val="uk-UA"/>
        </w:rPr>
        <w:t xml:space="preserve">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Дані штати в 10 драгунських рот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5.1725 р - гренадерська рота повернута в полк, замість неї в полк Андрія Кропотова виділена 2-я драгунська рот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6.02.1727 р - 2-й Алатирський драгунський полк 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 xml:space="preserve">13.11.1727 р - Володимирський драгунський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8.10.1731 р - визначено склад в 10 драгунських рот, гренадери розподілені по 10 чо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 роту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30.03.1756 р - </w:t>
      </w:r>
      <w:r>
        <w:rPr>
          <w:color w:val="000000"/>
          <w:lang w:val="uk-UA"/>
        </w:rPr>
        <w:t>пере</w:t>
      </w:r>
      <w:r>
        <w:rPr>
          <w:color w:val="000000"/>
        </w:rPr>
        <w:t>ведено в склад 2-х гренадерських і 10-ти драгунських рот - всього 6 ескадро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5.04.1762 р - драгунський генерал-майора графа Івана Салтикова полк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5.07.1762 р - Володимирський драгунський полк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 xml:space="preserve">14.01.1763 р - наведено в склад 5-ти ескадронів 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9.02.1711 р -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Воронежі із залишків городових стрільців, рейтарських полків і людей піхотних, нездатних до польової службі сформований Воронезький драгунський гарнізонний полк у складі 2-х батальйоні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color w:val="000000"/>
        </w:rPr>
        <w:t>13.05.1764 р - Воронезький драгунський полк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Пере</w:t>
      </w:r>
      <w:r>
        <w:rPr>
          <w:color w:val="000000"/>
        </w:rPr>
        <w:t xml:space="preserve">ведено до складу 5-ти ескадронів і звернений в польовий полк 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 xml:space="preserve">16.01.1775 р - Володимирський і Воронезький драгунські полки з'єднані в Володимирський драгунський полк у складі 10-ти ескадронів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9.11.1796 р - полк приведений до складу 5-ти ескадронів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31.10.1797 р - драгунський генерал-лейтенанта Обрезкова 1-го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3.04.1800 р - приєднаний драгунський генерал-майора Ланге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Полк наведено в 10-тіескадронний склад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9.09.1800 р - драгунський полковника Шепелєва полк 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17.12.1812 р - Володимирський уланський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2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Улан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Його Високості Михайла Павлович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4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Улан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полк </w:t>
      </w:r>
      <w:r>
        <w:rPr>
          <w:color w:val="000000"/>
          <w:lang w:val="uk-UA"/>
        </w:rPr>
        <w:t>Й</w:t>
      </w:r>
      <w:r>
        <w:rPr>
          <w:color w:val="000000"/>
        </w:rPr>
        <w:t>.І.В.В.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ихайла Миколайович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57</w:t>
      </w:r>
      <w:r>
        <w:rPr>
          <w:color w:val="000000"/>
          <w:lang w:val="uk-UA"/>
        </w:rPr>
        <w:t xml:space="preserve">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Володимирський улан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5.03.1864 р - 13-й уланський Володимирський полк </w:t>
      </w:r>
      <w:r>
        <w:rPr>
          <w:color w:val="000000"/>
          <w:lang w:val="uk-UA"/>
        </w:rPr>
        <w:t>Й</w:t>
      </w:r>
      <w:r>
        <w:rPr>
          <w:color w:val="000000"/>
        </w:rPr>
        <w:t>.І.В.В.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ихайла Миколайовича полк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18.08.1882 р - 38-й драгунський Володимирський полк Його Імператорської Високості великого князя Михайла Миколайовича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.12.1907 р - 13-й уланський Володимирський Його Імператорської Високості Великого Князя Михайла Миколайовича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30.12.1909 р - 13-й уланський Володимирський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 xml:space="preserve">1918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. - </w:t>
      </w:r>
      <w:r>
        <w:rPr>
          <w:b/>
          <w:color w:val="000000"/>
          <w:lang w:val="uk-UA"/>
        </w:rPr>
        <w:t>р</w:t>
      </w:r>
      <w:r>
        <w:rPr>
          <w:b/>
          <w:color w:val="000000"/>
        </w:rPr>
        <w:t>озформований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</w:rPr>
        <w:t>Шефи</w:t>
      </w:r>
      <w:r>
        <w:rPr>
          <w:b/>
          <w:bCs/>
          <w:color w:val="000000"/>
          <w:lang w:val="uk-UA"/>
        </w:rPr>
        <w:t xml:space="preserve"> (почесні командири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? -23.09.1797 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Бакунін Михайло Михайл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08.1826-19.09.184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Великий князь Михайло Павлович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.11.1809-1814 (?) 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Аргамаков 1-й Іван Василь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9.09.1849-30.12.190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Великий князь Михайло Миколайович</w:t>
      </w:r>
      <w:r>
        <w:rPr>
          <w:color w:val="000000"/>
          <w:lang w:val="uk-UA"/>
        </w:rPr>
        <w:t xml:space="preserve"> Романо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20-2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Дохтуров Микола Михайл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1.1827-6.10.1831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б</w:t>
      </w:r>
      <w:r>
        <w:rPr>
          <w:color w:val="000000"/>
        </w:rPr>
        <w:t>арон Ренні Єгор (Георгій, Григорій) Карл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.02.1868-21.08.1870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принц Ол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ьденбургскій Микола Петрович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8.1880-20.12.188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Вінтулов Микола Олександ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8.07.1891-5.05.189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Гершельман Федір Костянтин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.05.1893-12.11.189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Сахаров Володимир Вікто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7.1903 р - полковник Мейнард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.01.1909-1.01.1911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барон Маннергейм Карл Густав Еміль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6.01.1913-після 1.04.19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 Сергій Павл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5.06.1915-після 1.01.191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Максимович Клавдій Інновенть</w:t>
      </w:r>
      <w:r>
        <w:rPr>
          <w:color w:val="000000"/>
          <w:lang w:val="uk-UA"/>
        </w:rPr>
        <w:t>є</w:t>
      </w:r>
      <w:r>
        <w:rPr>
          <w:color w:val="000000"/>
        </w:rPr>
        <w:t>в</w:t>
      </w:r>
      <w:r>
        <w:rPr>
          <w:color w:val="000000"/>
          <w:lang w:val="uk-UA"/>
        </w:rPr>
        <w:t>и</w:t>
      </w:r>
      <w:r>
        <w:rPr>
          <w:color w:val="000000"/>
        </w:rPr>
        <w:t>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14-й уланський Ямбургс</w:t>
      </w:r>
      <w:r>
        <w:rPr>
          <w:b/>
          <w:bCs/>
          <w:color w:val="000000"/>
          <w:sz w:val="40"/>
          <w:szCs w:val="40"/>
          <w:lang w:val="uk-UA"/>
        </w:rPr>
        <w:t>ь</w:t>
      </w:r>
      <w:r>
        <w:rPr>
          <w:b/>
          <w:bCs/>
          <w:color w:val="000000"/>
          <w:sz w:val="40"/>
          <w:szCs w:val="40"/>
        </w:rPr>
        <w:t xml:space="preserve">кий </w:t>
      </w:r>
      <w:r>
        <w:rPr>
          <w:b/>
          <w:bCs/>
          <w:color w:val="000000"/>
          <w:sz w:val="40"/>
          <w:szCs w:val="40"/>
          <w:lang w:val="uk-UA"/>
        </w:rPr>
        <w:t>Її</w:t>
      </w:r>
      <w:r>
        <w:rPr>
          <w:b/>
          <w:bCs/>
          <w:color w:val="000000"/>
          <w:sz w:val="40"/>
          <w:szCs w:val="40"/>
        </w:rPr>
        <w:t xml:space="preserve"> Імператорської Високості Великої Княгині Марії Олександрівни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806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16.08.1806 р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3 квітня,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еоргія Побідоносця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Пінч Келецьк</w:t>
      </w:r>
      <w:r>
        <w:rPr>
          <w:color w:val="000000"/>
          <w:lang w:val="uk-UA"/>
        </w:rPr>
        <w:t>о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, 1.02.1913 р), Кєльці (1.04.1914 р)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6.08.1806 р - з 2-го і 5-го ескадронів Оренбурзького драгунського полку, з додаванням рекрут</w:t>
      </w:r>
      <w:r>
        <w:rPr>
          <w:color w:val="000000"/>
          <w:lang w:val="uk-UA"/>
        </w:rPr>
        <w:t>ів</w:t>
      </w:r>
      <w:r>
        <w:rPr>
          <w:color w:val="000000"/>
        </w:rPr>
        <w:t>, в м Торжку і м Стариц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Тверськ</w:t>
      </w:r>
      <w:r>
        <w:rPr>
          <w:color w:val="000000"/>
          <w:lang w:val="uk-UA"/>
        </w:rPr>
        <w:t>ої</w:t>
      </w:r>
      <w:r>
        <w:rPr>
          <w:color w:val="000000"/>
        </w:rPr>
        <w:t xml:space="preserve"> гу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овником Букою, сформований Ямбургс</w:t>
      </w:r>
      <w:r>
        <w:rPr>
          <w:color w:val="000000"/>
          <w:lang w:val="uk-UA"/>
        </w:rPr>
        <w:t>ь</w:t>
      </w:r>
      <w:r>
        <w:rPr>
          <w:color w:val="000000"/>
        </w:rPr>
        <w:t xml:space="preserve">кий драгунський полк у складі 5-ти ескадронів 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7.08.1806 р - заснований запасний півескадрон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8.11.1810 р - запасний півескадрону скасований 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12.10.1811 р - виділений особовий склад на формування Астраханського кірасирського полку.</w:t>
      </w:r>
    </w:p>
    <w:p>
      <w:pPr>
        <w:pStyle w:val="Style16"/>
        <w:spacing w:before="0" w:after="0"/>
        <w:ind w:left="360" w:hanging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17.12.1812 р - Ямбургский уланськ</w:t>
      </w:r>
      <w:r>
        <w:rPr>
          <w:b/>
          <w:color w:val="000000"/>
          <w:lang w:val="uk-UA"/>
        </w:rPr>
        <w:t>ий</w:t>
      </w:r>
      <w:r>
        <w:rPr>
          <w:b/>
          <w:color w:val="000000"/>
        </w:rPr>
        <w:t xml:space="preserve"> полк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7.12.1812 р - наведено в склад 6-ти діючих і одного запасного ескадронів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0.12.1828 р - на герби і гудзики присвоєно №4 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8.10.1829 р - замість запасного ескадрону утворений піший резерв 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1.03.1833 р - До полку приєднані 1-й і 2-й ескадрони Арзамаського кінно-єгерсь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 наведено в склад 8-ми діючих і одного резервного ескадрон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герби і гудзики присвоєно №14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30.08.1834 р - в запасних військах для полку заснований запасний півескадрону №26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3.03.1835 р - резервний ескадрон скасован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томість його до полку зарахований, з перейменуванням в резервний, 8-й діючий ескадрон Серпуховського уланського полку 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5.07.1837 р - улансь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Його Королівської Високості Принца Фрідріха Віртембергской полк 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3.12.1841 р - резервний ескадрон скасований 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5.01.1842 р - наказано мати в запасних військах з бе</w:t>
      </w:r>
      <w:r>
        <w:rPr>
          <w:color w:val="000000"/>
          <w:lang w:val="uk-UA"/>
        </w:rPr>
        <w:t>зстокововід</w:t>
      </w:r>
      <w:r>
        <w:rPr>
          <w:color w:val="000000"/>
        </w:rPr>
        <w:t xml:space="preserve">пускних нижніх чинів 2 ескадрони: резервний і запасний 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19.03.1857 р - Ямбургський уланського Його Королівської Високості Фрідріха Віртембергського полк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27.05.1860 р - 6-й резервний ескадрон скасований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29.12.1863 р - 5-й резервний ескадрон відділений до складу 7-ї резервної кавалерійської бригади і найменовано резервним ескадроном Ямбурзького уланського Його Королівської Високості Фрідріха Віртембергського полку</w:t>
      </w:r>
    </w:p>
    <w:p>
      <w:pPr>
        <w:pStyle w:val="Style16"/>
        <w:spacing w:before="0" w:after="0"/>
        <w:ind w:left="360" w:hanging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lang w:val="uk-UA"/>
        </w:rPr>
        <w:t xml:space="preserve">25.03.1864 р - 14-й уланський Ямбургський Його Королівської Високості Принца Фрідріха Вюртембергського полк 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22.07.1871 р - 14-й уланський Ямбургський Її Імператорської Високості Великої Княгині Марії Олександрівни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7.07.1875 р - резервний ескадрон перейменований в запасний ескадрон</w:t>
      </w:r>
    </w:p>
    <w:p>
      <w:pPr>
        <w:pStyle w:val="Style16"/>
        <w:spacing w:before="0" w:after="0"/>
        <w:ind w:left="360" w:hanging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18.08.1882 р - 41-й драгунський Ямбургс</w:t>
      </w:r>
      <w:r>
        <w:rPr>
          <w:b/>
          <w:color w:val="000000"/>
          <w:lang w:val="uk-UA"/>
        </w:rPr>
        <w:t>ь</w:t>
      </w:r>
      <w:r>
        <w:rPr>
          <w:b/>
          <w:color w:val="000000"/>
        </w:rPr>
        <w:t>кий Її Імператорської Високості великої княгині Марії Олександрівни полк.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1.08.1883 р - полк приведений до складу 6-ти ескадрон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пасний ескадрон звернений до відділення кадру №14 кавалерійського запасу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6.07.1891 р - виділений один ескадрон на формування 48-го драгунського Українсь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томість сформований новий ескадрон 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6.12.1907 р - 14-й драгунський Ямбургский Її Імператорської Високості великої княгині Марії Олександрівни полк.</w:t>
      </w:r>
    </w:p>
    <w:p>
      <w:pPr>
        <w:pStyle w:val="Style16"/>
        <w:spacing w:before="0" w:after="0"/>
        <w:ind w:left="360" w:hanging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 xml:space="preserve">1918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. - </w:t>
      </w:r>
      <w:r>
        <w:rPr>
          <w:b/>
          <w:color w:val="000000"/>
          <w:lang w:val="uk-UA"/>
        </w:rPr>
        <w:t>р</w:t>
      </w:r>
      <w:r>
        <w:rPr>
          <w:b/>
          <w:color w:val="000000"/>
        </w:rPr>
        <w:t>озформований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ind w:left="3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бойові походи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1808-0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 брав участь в російсько-шведській вій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ind w:left="360" w:hanging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</w:rPr>
        <w:t>командири</w:t>
      </w:r>
    </w:p>
    <w:p>
      <w:pPr>
        <w:pStyle w:val="Style16"/>
        <w:spacing w:before="0" w:after="0"/>
        <w:ind w:left="3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15.11.1807-11.11.180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Аргамаков 1-й Іван Василь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25.07.1837-22.07.1871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ринц Віртемберг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 Фрідріх.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29.01.1823-25.03.182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барон Оффенберг Іван Пет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6.03.1856-15.10.1856 р - полковник (з 26.08.1856 р - флігель-ад'ютант) князь Яшвіль Володимир Володимирович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2.07.1871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Велика княгиня Марія Олександрівна</w:t>
      </w:r>
      <w:r>
        <w:rPr>
          <w:color w:val="000000"/>
          <w:lang w:val="uk-UA"/>
        </w:rPr>
        <w:t xml:space="preserve"> Романова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13.10.1856-26.11.185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Флігель-ад'ютант полковник Стюрлер Олександр Миколай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10.12.1881-11.06.1890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Алексєєв Олександр Пет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3.07.1896-25.01.1900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Баумгартен Леонід Федо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28.01.1900-після 1.07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190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Лищін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</w:t>
      </w:r>
      <w:r>
        <w:rPr>
          <w:color w:val="000000"/>
        </w:rPr>
        <w:t>й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30.04.1911-після 1.04.19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Хмиря Петро Євге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19.12.1915-після 1.01.191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Косяков Віктор Анто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начилися в полку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.01.1874-17.07.1900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Герцог Саксен-Кобург-Гота Альфред.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15-й уланський Татарський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891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16.07.1891 р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5 вересня, день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харія і Єлизавет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Рипін Вісл</w:t>
      </w:r>
      <w:r>
        <w:rPr>
          <w:color w:val="000000"/>
          <w:lang w:val="uk-UA"/>
        </w:rPr>
        <w:t>енсько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6.07.1891 р - сформований в м Плоцьку як 47-й драгунський Татарський полк з ескадронів, виділених по одному з Московського, Псковського, Новоросійського, Новотроїцького-Катеринославського, Каргопольского і Глухівського драгунських полк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Склад - 6 ескадронів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6.12.1907 р - 15-й уланський Татарський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Бойові дії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14-1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Перша світова війна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7.1903 р - полковник Карташевський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2.1913 р - полковник Принц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Знаки відмінності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. Полковий штандарт простий без напис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лежав колишньому Татарскому Уланському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даний 1.02.1892 р</w:t>
      </w:r>
      <w:r>
        <w:rPr>
          <w:color w:val="000000"/>
          <w:lang w:val="uk-UA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. 12 срібних труб, з написом: "Татарського Уланському, за відміну проти ворога в битві біля Кульма 18-го </w:t>
      </w:r>
      <w:r>
        <w:rPr>
          <w:color w:val="000000"/>
          <w:lang w:val="uk-UA"/>
        </w:rPr>
        <w:t>с</w:t>
      </w:r>
      <w:r>
        <w:rPr>
          <w:color w:val="000000"/>
        </w:rPr>
        <w:t>ер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13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колишньому Татарскому Уланському полку 20.08.1813 р Передано 47-му драгунському Татарського полку 1.02.1892 р</w:t>
      </w:r>
      <w:r>
        <w:rPr>
          <w:color w:val="000000"/>
          <w:lang w:val="uk-UA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16-й уланський Новоархангельський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897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8.09.1897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8 вересня, </w:t>
      </w:r>
      <w:r>
        <w:rPr>
          <w:color w:val="000000"/>
          <w:lang w:val="uk-UA"/>
        </w:rPr>
        <w:t>Р</w:t>
      </w:r>
      <w:r>
        <w:rPr>
          <w:color w:val="000000"/>
        </w:rPr>
        <w:t>іздво Пресвятої Богородиц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Влоцлавське (1.07.1903 р), Воронеж (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1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8.09.1897 р - з ескадронів, виділених по одному з драгунських полків: лейб-Павлоградського, Маріупольського, Кінбурнського, Астраханського, Стародубовський і Мітавському сформований в м Влоцлавське Варшав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53-й драгунський Новоархангельський полк у складі 6-ти ескадроно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.12.1907 р - 16-й уланський Новоархангель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</w:rPr>
        <w:t>Шефи</w:t>
      </w:r>
      <w:r>
        <w:rPr>
          <w:b/>
          <w:bCs/>
          <w:color w:val="000000"/>
          <w:lang w:val="uk-UA"/>
        </w:rPr>
        <w:t xml:space="preserve"> (почесні командири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7.1903 р - полковник Колезан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10.1912-після 1.02.191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Константинов Вячеслав Олександ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14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Лермонтов Григорій Михайл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Новомиргородський 17-й уланський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897-1918 рр.)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 xml:space="preserve">(в полк служив </w:t>
      </w:r>
      <w:r>
        <w:rPr>
          <w:b/>
          <w:bCs/>
          <w:color w:val="000000"/>
          <w:sz w:val="40"/>
          <w:szCs w:val="40"/>
        </w:rPr>
        <w:t>Капель</w:t>
      </w:r>
      <w:r>
        <w:rPr>
          <w:b/>
          <w:bCs/>
          <w:color w:val="000000"/>
          <w:sz w:val="40"/>
          <w:szCs w:val="40"/>
          <w:lang w:val="uk-UA"/>
        </w:rPr>
        <w:t xml:space="preserve"> </w:t>
      </w:r>
      <w:r>
        <w:rPr>
          <w:b/>
          <w:bCs/>
          <w:color w:val="000000"/>
          <w:sz w:val="40"/>
          <w:szCs w:val="40"/>
        </w:rPr>
        <w:t xml:space="preserve"> Володимир Оскарович</w:t>
      </w:r>
      <w:r>
        <w:rPr>
          <w:b/>
          <w:bCs/>
          <w:color w:val="000000"/>
          <w:sz w:val="40"/>
          <w:szCs w:val="40"/>
          <w:lang w:val="uk-UA"/>
        </w:rPr>
        <w:t>, полководець Білої Гвардії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color w:val="000000"/>
          <w:lang w:val="uk-UA"/>
        </w:rPr>
        <w:t xml:space="preserve">         </w:t>
      </w:r>
      <w:r>
        <w:rPr>
          <w:b/>
          <w:color w:val="000000"/>
        </w:rPr>
        <w:t>54-й Новомиргородський драгунський полк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ворено 8 верес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9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м Коло з шести ескадронів, виділених з різних драгунських полк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війшов до складу 3-ї окремої кавалерійської бригади.</w:t>
      </w:r>
      <w:r>
        <w:rPr>
          <w:color w:val="000000"/>
          <w:lang w:val="uk-UA"/>
        </w:rPr>
        <w:t xml:space="preserve"> Полк створений в час «ери драгунів» 1882-1907 рр. коли уланських полків в російській кавалерії не існувало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 груд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0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п</w:t>
      </w:r>
      <w:r>
        <w:rPr>
          <w:color w:val="000000"/>
        </w:rPr>
        <w:t>ереформований в 17-й уланський Новомиргородський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Місце постійної дислокації: м Влоцлавське Варшавської губернії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 початку Першої світової війни був розквартирований в м Новохоперс</w:t>
      </w:r>
      <w:r>
        <w:rPr>
          <w:color w:val="000000"/>
          <w:lang w:val="uk-UA"/>
        </w:rPr>
        <w:t>ь</w:t>
      </w:r>
      <w:r>
        <w:rPr>
          <w:color w:val="000000"/>
        </w:rPr>
        <w:t>к Воронезької губерн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8.09.1897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8 вересня, день Різдва Пресвятої Богородиц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Влоцлавське Варшав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, Новохоперс</w:t>
      </w:r>
      <w:r>
        <w:rPr>
          <w:color w:val="000000"/>
          <w:lang w:val="uk-UA"/>
        </w:rPr>
        <w:t>ь</w:t>
      </w:r>
      <w:r>
        <w:rPr>
          <w:color w:val="000000"/>
        </w:rPr>
        <w:t>к Воронез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2.1913, 1.04.1914 рр.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8.09.1897 р - сформований в Ковно Калішськ</w:t>
      </w:r>
      <w:r>
        <w:rPr>
          <w:color w:val="000000"/>
          <w:lang w:val="uk-UA"/>
        </w:rPr>
        <w:t>о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як 54-й драгунський Новомиргородський полк у складі 6-ти ескадронів з ескадронів, виділених по одному з драгунських полків: Санкт-</w:t>
      </w:r>
      <w:r>
        <w:rPr>
          <w:color w:val="000000"/>
          <w:lang w:val="uk-UA"/>
        </w:rPr>
        <w:t>П</w:t>
      </w:r>
      <w:r>
        <w:rPr>
          <w:color w:val="000000"/>
        </w:rPr>
        <w:t>етербурзького, Смоленського, Бузького, Ізюмського, Українського і Нижегородського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6.12.1907 р - 17-й уланський Новомиргородський по</w:t>
      </w:r>
      <w:r>
        <w:rPr>
          <w:b/>
          <w:color w:val="000000"/>
          <w:lang w:val="uk-UA"/>
        </w:rPr>
        <w:t>лк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.03.1903-3.10.1907 р - полковник Бельгард Володимир Карл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о 1.02.1913-після 1.04.19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Дренякін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Знаки відмінності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. Полковий штандарт простий, без напис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даний 8.09.1897 </w:t>
      </w:r>
      <w:r>
        <w:rPr>
          <w:color w:val="000000"/>
          <w:lang w:val="uk-UA"/>
        </w:rPr>
        <w:t>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. П'ять срібних труб з написом: "За відзнаку в війну з французами в 1812, 1813 і 1814 роках"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лежали колишньому Новомиргородському Уланському полку, до якого віднесені з 1-го Українського улансь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аровані 30.08.1814 р Передано в полк 8.09.1897 р</w:t>
      </w:r>
      <w:r>
        <w:rPr>
          <w:color w:val="000000"/>
          <w:lang w:val="uk-UA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Відомі люди, що служили в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</w:rPr>
        <w:t>Каппель, Володимир Оскарович</w:t>
      </w:r>
      <w:r>
        <w:rPr>
          <w:b/>
          <w:bCs/>
          <w:color w:val="000000"/>
          <w:lang w:val="uk-UA"/>
        </w:rPr>
        <w:t xml:space="preserve"> відомий полководець Білої армії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Клейст, Юхим Анто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</w:rPr>
        <w:t>Українські уланськ</w:t>
      </w:r>
      <w:r>
        <w:rPr>
          <w:b/>
          <w:bCs/>
          <w:color w:val="000000"/>
          <w:lang w:val="uk-UA"/>
        </w:rPr>
        <w:t>і</w:t>
      </w:r>
      <w:r>
        <w:rPr>
          <w:b/>
          <w:bCs/>
          <w:color w:val="000000"/>
        </w:rPr>
        <w:t xml:space="preserve"> полк</w:t>
      </w:r>
      <w:r>
        <w:rPr>
          <w:b/>
          <w:bCs/>
          <w:color w:val="000000"/>
          <w:lang w:val="uk-UA"/>
        </w:rPr>
        <w:t>и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ерейменовані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6 </w:t>
      </w:r>
      <w:r>
        <w:rPr>
          <w:color w:val="000000"/>
          <w:lang w:val="uk-UA"/>
        </w:rPr>
        <w:t>р</w:t>
      </w:r>
      <w:r>
        <w:rPr>
          <w:color w:val="000000"/>
        </w:rPr>
        <w:t>. з чотирьох полків Українського козацького війська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1-й полк розділений на два, які отримали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830</w:t>
      </w:r>
      <w:r>
        <w:rPr>
          <w:color w:val="000000"/>
          <w:lang w:val="uk-UA"/>
        </w:rPr>
        <w:t xml:space="preserve"> р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н</w:t>
      </w:r>
      <w:r>
        <w:rPr>
          <w:color w:val="000000"/>
        </w:rPr>
        <w:t>азви Українського та Новомиргородського;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2-й - теж на два, найменованих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Новоархангельським і Єлисаветградським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3-го складено 1-й і 2-й Бузькі полки (2-й Бузький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названий Одеським)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 4-го утворені 3-й в 4-й Бузькі уланського полку,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0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перейменовані в Вознесенський і Ольвіопольський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bCs/>
          <w:color w:val="000000"/>
        </w:rPr>
        <w:t>Луганський пікінерний полк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(1764-1783) - поселений кінний полк Російської армії, озброєний списам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ікінери були зобов'язані нести в</w:t>
      </w:r>
      <w:r>
        <w:rPr>
          <w:color w:val="000000"/>
          <w:lang w:val="uk-UA"/>
        </w:rPr>
        <w:t>ійськову</w:t>
      </w:r>
      <w:r>
        <w:rPr>
          <w:color w:val="000000"/>
        </w:rPr>
        <w:t xml:space="preserve"> службу і забезпечувати себе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Луганський пікінерний полк був сформований в 1764 році (в цьому ж році була створена Новоросійська губернія) з Бахмутського козацького полку і розформованих сербських Пандурськ</w:t>
      </w:r>
      <w:r>
        <w:rPr>
          <w:color w:val="000000"/>
          <w:lang w:val="uk-UA"/>
        </w:rPr>
        <w:t>их</w:t>
      </w:r>
      <w:r>
        <w:rPr>
          <w:color w:val="000000"/>
        </w:rPr>
        <w:t xml:space="preserve"> полк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 був розселений уздовж Лугані в Слов'яносербії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дміністративно Луганський полк входив до складу Бахмутсько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провінції Новоросійської губернії разом з Бахмутським і Самарським гусарськими полками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1777 році полковником і командиром Луганського полку був призначений Михайло Кутузов.</w:t>
      </w:r>
      <w:r>
        <w:rPr>
          <w:rStyle w:val="Appleconvertedspace"/>
          <w:color w:val="000000"/>
        </w:rPr>
        <w:t> </w:t>
      </w:r>
      <w:r>
        <w:rPr>
          <w:b/>
          <w:color w:val="000000"/>
          <w:lang w:val="uk-UA"/>
        </w:rPr>
        <w:t>В</w:t>
      </w:r>
      <w:r>
        <w:rPr>
          <w:b/>
          <w:color w:val="000000"/>
        </w:rPr>
        <w:t xml:space="preserve"> 1783 році після захоплення Криму Луганський полк був об'єднаний з Полтавським пікінерського полком в Маріупольський легкокінн</w:t>
      </w:r>
      <w:r>
        <w:rPr>
          <w:b/>
          <w:color w:val="000000"/>
          <w:lang w:val="uk-UA"/>
        </w:rPr>
        <w:t>ий</w:t>
      </w:r>
      <w:r>
        <w:rPr>
          <w:b/>
          <w:color w:val="000000"/>
        </w:rPr>
        <w:t xml:space="preserve"> полк бригадиром Михайлом Кутузовим.</w:t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5-й драгунський Каргопольский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707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70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Св. Трійц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Конін Калішсько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На 1.07.1903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.05.1706 р - за іменним височайшим указом, даним начальнику Монастирського наказу боярину Івану Олексійовичу Мусін</w:t>
      </w:r>
      <w:r>
        <w:rPr>
          <w:color w:val="000000"/>
          <w:lang w:val="uk-UA"/>
        </w:rPr>
        <w:t>у</w:t>
      </w:r>
      <w:r>
        <w:rPr>
          <w:color w:val="000000"/>
        </w:rPr>
        <w:t>-Пушкін</w:t>
      </w:r>
      <w:r>
        <w:rPr>
          <w:color w:val="000000"/>
          <w:lang w:val="uk-UA"/>
        </w:rPr>
        <w:t>у</w:t>
      </w:r>
      <w:r>
        <w:rPr>
          <w:color w:val="000000"/>
        </w:rPr>
        <w:t>, останнім був до початк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09.1706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Набраний в Москві з монастирських різночинців 10-ротний драгунський полк, остаточно сформований і посаджений на коней до 7.05. 1707 року і названий по імені його засновника і першого полковника драгунським полком начальника Монастирського наказу боярина Івана Олексійовича Мусін-Пушкін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очна дата перейменуван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Каргопольский не встановлена</w:t>
      </w:r>
      <w:r>
        <w:rPr>
          <w:rStyle w:val="Appleconvertedspace"/>
          <w:color w:val="000000"/>
        </w:rPr>
        <w:t> </w:t>
      </w:r>
      <w:r>
        <w:rPr>
          <w:rFonts w:cs="Cambria Math" w:ascii="Cambria Math" w:hAnsi="Cambria Math"/>
          <w:color w:val="000000"/>
        </w:rPr>
        <w:t>​​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0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полк дана уніформа: зелені каптани з червоними обшлагам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1.1709 р - виділена гренадерська рота на формування драгунського гренадерського полковника фон дер Роппа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71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п</w:t>
      </w:r>
      <w:r>
        <w:rPr>
          <w:color w:val="000000"/>
        </w:rPr>
        <w:t>олк приведений до складу 10-ти драгунських рот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05.1725 р - гренадерська рота повернута, натомість її виділена в полк фон дер Роппа 9-я драгунська рот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6.02.1727 р - 2-й Тульський драгунський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3.11.1727 р - Каргопольский драгунський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8.10.1731 р - </w:t>
      </w:r>
      <w:r>
        <w:rPr>
          <w:color w:val="000000"/>
          <w:lang w:val="uk-UA"/>
        </w:rPr>
        <w:t>пере</w:t>
      </w:r>
      <w:r>
        <w:rPr>
          <w:color w:val="000000"/>
        </w:rPr>
        <w:t>ведено в склад 10-ти драгунських рот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енадери розподілені по 10 чо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 роту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30.03.1756 р - Каргопольский кінно-гренадерський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0 рот переформовані в 5 ескадронів (по 2 роти в ескадроні) 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 xml:space="preserve">19.02.1762 р - Каргопольский кірасирський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5.04.1762 р - кірасирський генерал-майора фон Берга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5.07.1752 р - Каргопольский кінно-гренадерський полк 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14.01.1763 р - Каргопольский карабінерн</w:t>
      </w:r>
      <w:r>
        <w:rPr>
          <w:b/>
          <w:color w:val="000000"/>
          <w:lang w:val="uk-UA"/>
        </w:rPr>
        <w:t>ий</w:t>
      </w:r>
      <w:r>
        <w:rPr>
          <w:b/>
          <w:color w:val="000000"/>
        </w:rPr>
        <w:t xml:space="preserve">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4.10.1775 р - приєднаний ескадрон Новгородського карабінерного полку, що склав 6-й ескадрон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9.11.1796 р - Каргопольский драгунський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ведено до складу 5-ти ескадронів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31.10.1798 р - драгунський генерал-майора Гудович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6-го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8.09.1800 р - драгунський генерал-майора графа Палена 3-го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0.03.1801 р - драгунський генерал-майора барона Меллера-Закомельского полк</w:t>
      </w:r>
    </w:p>
    <w:p>
      <w:pPr>
        <w:pStyle w:val="Style16"/>
        <w:tabs>
          <w:tab w:val="clear" w:pos="708"/>
          <w:tab w:val="left" w:pos="5400" w:leader="none"/>
        </w:tabs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 xml:space="preserve">29.03.1801 р - Каргопольский драгунський полк </w:t>
        <w:tab/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6.05.1803 р - виділений ескадрон на формування 2-го кінно-артилерійського батальйону (7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і 15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кінно-артилерійські батареї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томість сформований новий ескадрон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7.12.1803 р - </w:t>
      </w:r>
      <w:r>
        <w:rPr>
          <w:color w:val="000000"/>
          <w:lang w:val="uk-UA"/>
        </w:rPr>
        <w:t>ліквідований</w:t>
      </w:r>
      <w:r>
        <w:rPr>
          <w:color w:val="000000"/>
        </w:rPr>
        <w:t xml:space="preserve"> запасний півескадрон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3.06.1806 р - виділений ескадрон на формування Фінляндського драгунсь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томість сформований новий ескадрон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8.11.1810 р - запасний півескадрону скасований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10.1811 р - виділені чини на формування Новгородського кірасирськ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7.12.1812 р - полк приведений до складу 6-ти діючих і одного запасного ескадронів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7.05.1815 р - приєднана на посилення частина Московського козачого графа Дмитрієва-Мамонова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0.12.1828 р - на герби і гудзики присвоєно №2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8.10.1829 р - замість запасного ескадрону утворений піший резерв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21.03.1833 р - до полку приєднані 3-й і 4-й ескадрони і піший резерв Чернігівського кінно-єгерського полку, 5-й ескадрон Татарського уланського полку і половина пішого резерву Польського улансь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Полк наведено в склад 10-ти діючих і одного резервного ескадронів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30.08.1834 р - для полку в запасних військах заснований запасний півескадрон №46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3.03.1835 р - резервний ескадрон полку скасован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томість його зарахований до полку з перейменуванням в резервний 3-й діючий ескадрон Астраханського кірасирського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4.04.1836 р - запасному півескадрону присвоєно №42-й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3.12.1841 р - резервний ескадрон скасований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5.01.1842 р - наказано мати для полку в запасних військах з бессрочноотпускних резервний і запасний ескадрони 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9.09.1842 р - драгунський Його Імператорської Високості Великого Князя Костянтина Миколайовича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8.12.1848 р - від полку засновані резервний і запасний кадри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7.10.1852 р - заснований кадр для 2-го резервного ескадрону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6.06.1856 р - полк приведений до складу 8-ми діючих і 2-х резервних ескадронів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8.09.1856 р - перша половина полку наведена до складу 4-х діючих і 2-х резервних ескадроні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Цією половині присвоєно на герби і гудзики №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З 5-го, 6-го, 7-го, 8-го та 10-го ескадронів сформований Новомиргородський драгунський полк 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 xml:space="preserve">19.03.1857 р - Каргопольский драгунський Його Імператорської Високості Великого Князя Костянтина Миколайовича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9.10.1863 р - резервні ескадрони введені до складу особливої </w:t>
      </w:r>
      <w:r>
        <w:rPr>
          <w:rFonts w:cs="Cambria Math" w:ascii="Cambria Math" w:hAnsi="Cambria Math"/>
          <w:color w:val="000000"/>
        </w:rPr>
        <w:t>​​</w:t>
      </w:r>
      <w:r>
        <w:rPr>
          <w:color w:val="000000"/>
        </w:rPr>
        <w:t xml:space="preserve">резервної кавалерійської бригади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9.12.1863 р - 6-й резервний ескадрон скасован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У складі 3-й резервний кавалерійської бригади залишений один ескадрон - резервний ескадрон Каргопольского драгунського Його Імператорської Високості Великого Князя Костянтина Миколайовича полку 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25.03.1864 р - 5-й драгунський Каргопольский Його Імператорської Високості Великого Князя Костянтина Миколайовича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7.07.1875 р - резервний ескадрон перейменований в запасний ескадрон 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 xml:space="preserve">18.08.1882 р - 13-й драгунський Каргопольский Його Імператорської Високості Великого Князя Костянтина Миколайовича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1.08.1883 р - полк приведений в 6-т</w:t>
      </w:r>
      <w:r>
        <w:rPr>
          <w:color w:val="000000"/>
          <w:lang w:val="uk-UA"/>
        </w:rPr>
        <w:t>и</w:t>
      </w:r>
      <w:r>
        <w:rPr>
          <w:color w:val="000000"/>
        </w:rPr>
        <w:t>ескадронний скла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Запасний ескадрон звернений до відділення кадру №5 кавалерійського запасу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6.07.1891 р - виділений ескадрон на формування 47-го драгунського Татарсь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томість сформований новий ескадро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8.01.1892 р - 13-й драгунський Каргопольский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4.12.1901 р - виділений взвод на формування 55-го драгунського Фінляндсь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томість сформований новий взвод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 xml:space="preserve">6.12.1907 р - 5-й драгунський Каргопольский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</w:rPr>
        <w:t>шефи</w:t>
      </w:r>
      <w:r>
        <w:rPr>
          <w:b/>
          <w:bCs/>
          <w:color w:val="000000"/>
          <w:lang w:val="uk-UA"/>
        </w:rPr>
        <w:t xml:space="preserve"> (почесні командири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07-08.02.170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ідполковник Болтін Іван Василь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9.09.1842-18.01.1892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Великий князь Костянтин Миколайович</w:t>
      </w:r>
      <w:r>
        <w:rPr>
          <w:color w:val="000000"/>
          <w:lang w:val="uk-UA"/>
        </w:rPr>
        <w:t xml:space="preserve"> Романо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8.02.1708-11.04.170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 xml:space="preserve">олковник </w:t>
      </w:r>
      <w:r>
        <w:rPr>
          <w:color w:val="000000"/>
          <w:lang w:val="uk-UA"/>
        </w:rPr>
        <w:t>І</w:t>
      </w:r>
      <w:r>
        <w:rPr>
          <w:color w:val="000000"/>
        </w:rPr>
        <w:t>ноземець Декаргер Марель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.04.1709-після 1721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Болтін Іван Василь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.06.1769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ф</w:t>
      </w:r>
      <w:r>
        <w:rPr>
          <w:color w:val="000000"/>
        </w:rPr>
        <w:t>он Ренні Карл Іванович (Карл Август)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.12.1833-15.04.183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авлищев Павло Іва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1.1900-4.09.190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Зарубін Микола Олександ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7.12.1910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(з 14.04.1913 р - генерал-майор) Ілляшевич Євген Валеріа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.01.1915-після 1.01.191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Петерс Костянтин Карл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.06.-18.07.1916 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Т.в.о. штабс-ротмістр Магомедов Гаджи Магомед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6-й драгунський Глухівський Імператриці Катерини Великої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668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tabs>
          <w:tab w:val="clear" w:pos="708"/>
          <w:tab w:val="left" w:pos="2265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30.08.1668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9 червня, день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постолів Петра і Павл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Нижегородський штаб, поблизу Остроленки Ломжинськ</w:t>
      </w:r>
      <w:r>
        <w:rPr>
          <w:color w:val="000000"/>
          <w:lang w:val="uk-UA"/>
        </w:rPr>
        <w:t>ої</w:t>
      </w:r>
      <w:r>
        <w:rPr>
          <w:color w:val="000000"/>
        </w:rPr>
        <w:t xml:space="preserve">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, 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30.08.1668 р - сформований на Україні з вольновербованних людей 3-й охочекомонних (Компанійський) полк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6.03.1669 р - при обранні гетьманом лівого боку Дніпра Д.І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Многогрішного постановлено заснувати при ньому 1000 реєстрових козаків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06.1672 р -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09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2-й охочекомонни</w:t>
      </w:r>
      <w:r>
        <w:rPr>
          <w:color w:val="000000"/>
          <w:lang w:val="uk-UA"/>
        </w:rPr>
        <w:t>й</w:t>
      </w:r>
      <w:r>
        <w:rPr>
          <w:color w:val="000000"/>
        </w:rPr>
        <w:t xml:space="preserve"> (Компанійський)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4.10.1775 р - 2-й легко-кінний полк Малоросійської кінноти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.05.1779 р - Чернігівський легко-кінний Малоросійської кінноти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9.02.1784 р - Чернігівський карабінерн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ведено до складу 6-ти ескадроні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6.05.1790 р - виділений 6-й ескадрон на формування Київського кінно-єгерського полку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 xml:space="preserve">29.11.1796 р - Чернігівський кірасирський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31.10.1798 р - кірасирський генерал-майора фон Ессена 2-го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8.03.1800 р - приєднано 55 нижніх чинів кірасирського генерал-майора Берлацкого полку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8.06.1783 р - з малоросійських козаків сформовано Глухівський легко-кінний полк у складі 6-ти ескадронів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9.02.1784 р - Глухівський карабінерн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6.05.1790 р - 6-й ескадрон виділений на формування Київського кінно-єгерського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9.11.1796 р - Глухівський кірасирський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31.10.1798 р - кірасирський генерала від кавалерії Міхельсона 1-го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3.02.1800 р - кірасирський генерал-дейтенанта фон Брінк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8.03.1800 р - приєднані нижні чини кірасирського генерал-майора маркіза де Ламберта полку</w:t>
      </w:r>
    </w:p>
    <w:p>
      <w:pPr>
        <w:pStyle w:val="Style16"/>
        <w:tabs>
          <w:tab w:val="clear" w:pos="708"/>
          <w:tab w:val="left" w:pos="5175" w:leader="none"/>
        </w:tabs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 xml:space="preserve">29.03.1801 р - Глухівський кірасирський полк </w:t>
        <w:tab/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7.12.1803 р - заснований запасний ескадрон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8.08.1805 р - виділений ескадрон майора Снарського на формування Житомирського драгунсь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Замість виділеного сформований новий ескадрон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8.11.1810 р - запасний півескадрон скасований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10.1811 р - виділені офіцери і нижні чини на формування Новгородського кірасирського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2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Виділив 2 ескадрони для військових поселень в Слобідсько-Українську (Харківську) губернію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25 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Спрямований Слобідсько-Українську (Харківську) губернію для військового поселення, склавши округ військового поселення Глухівського кірасирського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2.1830 р - кірасирський Його Імператорської Високості великого князя Михайла Павловича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33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пере</w:t>
      </w:r>
      <w:r>
        <w:rPr>
          <w:color w:val="000000"/>
        </w:rPr>
        <w:t>ведено в склад 8-ми діючих ескадронів, одного резервного і нестройової роти, поселені ескадрони вилучені з ведення командира полк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35 </w:t>
      </w:r>
      <w:r>
        <w:rPr>
          <w:color w:val="000000"/>
          <w:lang w:val="uk-UA"/>
        </w:rPr>
        <w:t>р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в</w:t>
      </w:r>
      <w:r>
        <w:rPr>
          <w:color w:val="000000"/>
        </w:rPr>
        <w:t>иділив 2 ескадрони в драгунський Кінбургськ</w:t>
      </w:r>
      <w:r>
        <w:rPr>
          <w:color w:val="000000"/>
          <w:lang w:val="uk-UA"/>
        </w:rPr>
        <w:t>и</w:t>
      </w:r>
      <w:r>
        <w:rPr>
          <w:color w:val="000000"/>
        </w:rPr>
        <w:t>й і Фінляндський полки, залишившись у складі 6-ти діючих, 1 резервного ескадронів і нестройової роти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 xml:space="preserve">1849 </w:t>
      </w:r>
      <w:r>
        <w:rPr>
          <w:b/>
          <w:color w:val="000000"/>
          <w:lang w:val="uk-UA"/>
        </w:rPr>
        <w:t>р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 xml:space="preserve">. - Кірасирський </w:t>
      </w:r>
      <w:r>
        <w:rPr>
          <w:b/>
          <w:color w:val="000000"/>
          <w:lang w:val="uk-UA"/>
        </w:rPr>
        <w:t>Її</w:t>
      </w:r>
      <w:r>
        <w:rPr>
          <w:b/>
          <w:color w:val="000000"/>
        </w:rPr>
        <w:t xml:space="preserve"> Імператорської Високості великої княгині Олександри Йосипівни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5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Встановлені штати в 4 діючих і 1 резервний ескадрон, поселені ескадрони скасова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9.03.1857 р - кірасирський Глухівський </w:t>
      </w:r>
      <w:r>
        <w:rPr>
          <w:color w:val="000000"/>
          <w:lang w:val="uk-UA"/>
        </w:rPr>
        <w:t>Її</w:t>
      </w:r>
      <w:r>
        <w:rPr>
          <w:color w:val="000000"/>
        </w:rPr>
        <w:t xml:space="preserve"> Імператорської Високості великої княгині Олександри Йосипівни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5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пре</w:t>
      </w:r>
      <w:r>
        <w:rPr>
          <w:color w:val="000000"/>
        </w:rPr>
        <w:t>ведено в кадрувати 2-хескадронний склад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4.05.1860 р - 6-му драгунському Новомиргородському полку визначено приєднатися до кірасирської Глухівському </w:t>
      </w:r>
      <w:r>
        <w:rPr>
          <w:color w:val="000000"/>
          <w:lang w:val="uk-UA"/>
        </w:rPr>
        <w:t>Її</w:t>
      </w:r>
      <w:r>
        <w:rPr>
          <w:color w:val="000000"/>
        </w:rPr>
        <w:t xml:space="preserve"> Імператорської Високості великої княгині Олександри Йосипівни полку для </w:t>
      </w:r>
      <w:r>
        <w:rPr>
          <w:color w:val="000000"/>
          <w:lang w:val="uk-UA"/>
        </w:rPr>
        <w:t>створення</w:t>
      </w:r>
      <w:r>
        <w:rPr>
          <w:color w:val="000000"/>
        </w:rPr>
        <w:t xml:space="preserve"> 6-го драгунського Глухівського </w:t>
      </w:r>
      <w:r>
        <w:rPr>
          <w:color w:val="000000"/>
          <w:lang w:val="uk-UA"/>
        </w:rPr>
        <w:t>Її</w:t>
      </w:r>
      <w:r>
        <w:rPr>
          <w:color w:val="000000"/>
        </w:rPr>
        <w:t xml:space="preserve"> Імператорської Високості великої княгині Олександри Йосипівни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к як серед кирасир</w:t>
      </w:r>
      <w:r>
        <w:rPr>
          <w:color w:val="000000"/>
          <w:lang w:val="uk-UA"/>
        </w:rPr>
        <w:t>ів</w:t>
      </w:r>
      <w:r>
        <w:rPr>
          <w:color w:val="000000"/>
        </w:rPr>
        <w:t xml:space="preserve"> було багато людей і коней, які не підходили до драгунської службі, тому з Глухівського полку був зібраний один кінний взвод у складі: 3 обер-офіцер</w:t>
      </w:r>
      <w:r>
        <w:rPr>
          <w:color w:val="000000"/>
          <w:lang w:val="uk-UA"/>
        </w:rPr>
        <w:t>ів</w:t>
      </w:r>
      <w:r>
        <w:rPr>
          <w:color w:val="000000"/>
        </w:rPr>
        <w:t>, 6 унтер-офіцерів, 2 трубача, 36 кінних рядових і 44 коні рудої масті .Взвод з полковим георгіївським штандартом і іконою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постолів Петра і Павла прийшов до Лубен і з'єднавшись з Новомиргородськ</w:t>
      </w:r>
      <w:r>
        <w:rPr>
          <w:color w:val="000000"/>
          <w:lang w:val="uk-UA"/>
        </w:rPr>
        <w:t>им</w:t>
      </w:r>
      <w:r>
        <w:rPr>
          <w:color w:val="000000"/>
        </w:rPr>
        <w:t xml:space="preserve"> полком, склав 6-й драгунський Глухівський полк за штатом в 4 діючих і 2 резервних ескадрон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шта складу кірасирського Глухівського полку розформован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Штандарт кірасирського Глухівського полку наказано мати при 1-му дивізіоні, а Чернігівського кінно-єгерського - при 2-м, старшинство полку вважати з 1668 року, полковим святом мати 29 червня, день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постолів Петра і Павла.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5.03.1864 р - 6-й драгунський Глухівськ</w:t>
      </w:r>
      <w:r>
        <w:rPr>
          <w:b/>
          <w:color w:val="000000"/>
          <w:lang w:val="uk-UA"/>
        </w:rPr>
        <w:t>ий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>Її</w:t>
      </w:r>
      <w:r>
        <w:rPr>
          <w:b/>
          <w:color w:val="000000"/>
        </w:rPr>
        <w:t xml:space="preserve"> Імператорської Високості великої княгині Олександри Йосипівни пол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18.08.1882 р - 16-й драгунський Глухівської полк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8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Полк розгорнутий до складу 6-ти ескадро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6.07.1891 р - 6-й ескадрон виділено на сформування 47-го драгунського Татарсь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У полку сформований новий 6-й ескадрон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0.04.1898 р - Георгіївський штандарт і Георгіївські труби колишнього Чернігівського кінно-єгерського полку передані в 51-й драгунський Чернігівський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4.12.1901 р - один взвод виділений на формування 55-го драгунського Фінляндсь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томість утворено новий взвод 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6.12.1907 р - 6-й драгунський Глухівський Її Імператорської Високості великої княгині Олександри Йосипівни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8.08.1910 р - Височайше наказано полку: "Покров безсмертною славою переможні свої прапори і штандарти в найзначніших битвах царювання Катерини Великої", іменуватися назавжди 6-м драгунським Глухівським Імператриці Катерини Великої, нині Ея Імператорської Високості великої княгині Олександри Йосипівни полком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8.07.1911 р - в зв'язку зі смертю шефа великої княгині Олександри Йосипівни, названий 6-м драгунським Глухівським Імператриці Катерини Великої полком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бойові поход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1787-91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Брав участь у російсько-турецькій війні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794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б</w:t>
      </w:r>
      <w:r>
        <w:rPr>
          <w:color w:val="000000"/>
        </w:rPr>
        <w:t>рав участь у взятті Варшав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806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б</w:t>
      </w:r>
      <w:r>
        <w:rPr>
          <w:color w:val="000000"/>
        </w:rPr>
        <w:t>рав участь у російсько-турецькій війні.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 xml:space="preserve">1807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б</w:t>
      </w:r>
      <w:r>
        <w:rPr>
          <w:color w:val="000000"/>
        </w:rPr>
        <w:t>рав участь у війні з французами: в боях під Островом і Остроленкою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 xml:space="preserve">181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- Брав участь у Вітчизняній війн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13-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б</w:t>
      </w:r>
      <w:r>
        <w:rPr>
          <w:color w:val="000000"/>
        </w:rPr>
        <w:t>рав участь в Закордонних походах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03.1814 р - відзначився в битві при Фер-Шампенуаз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63-6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б</w:t>
      </w:r>
      <w:r>
        <w:rPr>
          <w:color w:val="000000"/>
        </w:rPr>
        <w:t>рав участь в Польському поход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7.10.1876-19.12.1882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Іванов-Луцевич Микола Федо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90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Міхельсон І.І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04.1899-29.01.1902 р - полковник Ватаца Олександр Олександ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02.1800-10.06.1803 р - генерал-лейтенант фон Брінк Федір Федорович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7.1903 р - полковник Кудрявце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3.02.1830-19.09.184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Великий князь Михайло Павлович</w:t>
      </w:r>
      <w:r>
        <w:rPr>
          <w:color w:val="000000"/>
          <w:lang w:val="uk-UA"/>
        </w:rPr>
        <w:t xml:space="preserve"> Романо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9.10.1908-21.05.1912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Дуров Микола Миколай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9.09.1849-8.07.1911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Велика княгиня Олександра Йосипівна</w:t>
      </w:r>
      <w:r>
        <w:rPr>
          <w:color w:val="000000"/>
          <w:lang w:val="uk-UA"/>
        </w:rPr>
        <w:t xml:space="preserve"> Романов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06.1912-після 1.04.19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Олсуфь</w:t>
      </w:r>
      <w:r>
        <w:rPr>
          <w:color w:val="000000"/>
          <w:lang w:val="uk-UA"/>
        </w:rPr>
        <w:t>є</w:t>
      </w:r>
      <w:r>
        <w:rPr>
          <w:color w:val="000000"/>
        </w:rPr>
        <w:t>в Володимир Олександ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</w:rPr>
        <w:t>14-й драгунський Малоросійський полк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785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аршинство - 13.02.1785 р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Полков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 свято - 23 квітня, с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еликомученика Георгія Побідоносц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Дислокація - сташа Радомської губ</w:t>
      </w:r>
      <w:r>
        <w:rPr>
          <w:color w:val="000000"/>
          <w:lang w:val="uk-UA"/>
        </w:rPr>
        <w:t>ернії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.07.1903 р), Каліш (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4.01.1785 р - в армії князя Потьомкіна з рекрут 3-х малоросійських губерній сформований 10-й гренадерський полк у складі 8-ми рот 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 xml:space="preserve">20.10.1786 р - Малоросійський гренадерський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05.1790 р - Конногренадерскій Військового Ордена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ведено до складу 6-ти ескадроні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5.05.1793 р - кінний Військового Ордена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9.11.1796 р - Малоросійський кірасирський пол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ведено до складу 5-ти ескадронів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.08.1798 р - виділений кадр на формування кірасирського генерал-майора Цорна полк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5.10.1798 р - кірасирський генерал-майора Костильова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3.01.1799 р - кірасирський генерал-майора князя Ромадановского-Ладиженського полк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>29.03.1801 р - Малоросійський кірасирський полк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7.12.1803 р - заснований запасний півескадро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3.06.1806 р - один взвод виділений на формування Мітавському драгунськ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томість утворено новий взвод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8.11.1810 р - запасний півескадрон скасований 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9.01.1834 р - визначено на герби і гудзики №7-й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30.08.1834 р - для полку заснований в запасних військах запасний півескадрону №51-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3.03.1835 р - резервний ескадрон скасован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До полку зарахований з перейменуванням в резервний 3-й діючий ескадрон Глухівського кірасирського полку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4.04.1836 р - запасному півескадрон присвоєно №46-й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3.12.1841 р - резервний ескадрон скасований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5.01.1842 р - наказано мати для полку в запасних військах з бессрочноотпускних нижніх чинів 2 ескадрони: запасний і резервний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8.12.1848 р - від полку засновані резервний з запасний ескадрони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7.10.1852 р - заснований кадр для 2-го резервного ескадрон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.05.1860 р - до Арзамаської драгунського полку приєднаний штандартний взвод Малоросійського кірасирського принца Альберта Прусського кадрового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к названий - Малоросійський драгунський Принца Альберта Прусського полк (пр. В.М. №121)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19.10.1863 р - резервні ескадрони введені до складу особливої </w:t>
      </w:r>
      <w:r>
        <w:rPr>
          <w:rFonts w:cs="Cambria Math" w:ascii="Cambria Math" w:hAnsi="Cambria Math"/>
          <w:color w:val="000000"/>
        </w:rPr>
        <w:t>​​</w:t>
      </w:r>
      <w:r>
        <w:rPr>
          <w:color w:val="000000"/>
        </w:rPr>
        <w:t xml:space="preserve">резервної кавалерійської бригади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29.12.1863 р - 6-й резервний ескадрон скасован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У складі 7-ї резервної кавалерійської бригади залишений резервний ескадрон Малоросійського драгунського Принца Альберта Прусського полку 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 xml:space="preserve">25.03.1864 р - 14-й драгунський Малоросійський Принца Альберта Прусського полк 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 xml:space="preserve">23.05.1865 р - 14-й драгунський Малоросійський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7.10.1872 р - 14-й драгунський Малоросійський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27.07.1875 р - резервний ескадрон перейменований в запасний ескадрон 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 xml:space="preserve">18.08.1882 р - 40-й драгунський Малоросійський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1.08.1883 р - наведено в 6-т</w:t>
      </w:r>
      <w:r>
        <w:rPr>
          <w:color w:val="000000"/>
          <w:lang w:val="uk-UA"/>
        </w:rPr>
        <w:t>и</w:t>
      </w:r>
      <w:r>
        <w:rPr>
          <w:color w:val="000000"/>
        </w:rPr>
        <w:t>ескадронний скла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Запасний ескадрон звернений на відділення кадру № 14 кавалерійського запасу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2.09.1895 р - один ескадрон виділений на формування 49-го драгунського Архангелогородськ</w:t>
      </w:r>
      <w:r>
        <w:rPr>
          <w:color w:val="000000"/>
          <w:lang w:val="uk-UA"/>
        </w:rPr>
        <w:t>ого</w:t>
      </w:r>
      <w:r>
        <w:rPr>
          <w:color w:val="000000"/>
        </w:rPr>
        <w:t xml:space="preserve">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томість виділеного сформований новий ескадрон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 xml:space="preserve">4.01.1903 р - 40-й драгунський Малоросійський наслідного принца Німецького і Прусського полк 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</w:rPr>
        <w:t xml:space="preserve">6.12.1907 р - 14-й драгунський Малоросійський наслідного принца Німецького і Прусського полк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Шефи</w:t>
      </w:r>
      <w:r>
        <w:rPr>
          <w:b/>
          <w:bCs/>
          <w:color w:val="000000"/>
          <w:lang w:val="uk-UA"/>
        </w:rPr>
        <w:t xml:space="preserve"> (почесні командири)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 xml:space="preserve"> 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69-7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б</w:t>
      </w:r>
      <w:r>
        <w:rPr>
          <w:color w:val="000000"/>
        </w:rPr>
        <w:t>арон Мейєндорф Феофіл Єго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5.1829-7.10.1872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Принц Прусський Альберт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4.03.1884-27.11.188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полковник Зиков Іван Сергій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.01.1903-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Наслідний принц Німецький і Прусський Фрідріх-Вільгельм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12.1889-29.07.1891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Волькенау Іван Василь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03.1895-6.02.1901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Назаров Костянтин Олександ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7.1903 р - полковник фон Крузенштерн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9.07.1912-після 1.04.19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Сенча Володимир Іва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Значилися в полку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7.05.1852-30.10.190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Принц Прусський Микола-Альберт-молодши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  <w:lang w:val="uk-UA"/>
        </w:rPr>
        <w:t xml:space="preserve">Колективні </w:t>
      </w:r>
      <w:r>
        <w:rPr>
          <w:rStyle w:val="Notranslate"/>
          <w:b/>
          <w:bCs/>
          <w:color w:val="000000"/>
        </w:rPr>
        <w:t>нагород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Георгіївський полковий штандарт за відмінності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12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Знаки на шапки за подвиги в польську війну 1830-31 рр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tabs>
          <w:tab w:val="clear" w:pos="708"/>
          <w:tab w:val="left" w:pos="5595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Style16"/>
        <w:tabs>
          <w:tab w:val="clear" w:pos="708"/>
          <w:tab w:val="left" w:pos="5595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tabs>
          <w:tab w:val="clear" w:pos="708"/>
          <w:tab w:val="left" w:pos="5595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tabs>
          <w:tab w:val="clear" w:pos="708"/>
          <w:tab w:val="left" w:pos="5595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tabs>
          <w:tab w:val="clear" w:pos="708"/>
          <w:tab w:val="left" w:pos="5595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tabs>
          <w:tab w:val="clear" w:pos="708"/>
          <w:tab w:val="left" w:pos="5595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tabs>
          <w:tab w:val="clear" w:pos="708"/>
          <w:tab w:val="left" w:pos="5595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tabs>
          <w:tab w:val="clear" w:pos="708"/>
          <w:tab w:val="left" w:pos="5595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tabs>
          <w:tab w:val="clear" w:pos="708"/>
          <w:tab w:val="left" w:pos="5595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tabs>
          <w:tab w:val="clear" w:pos="708"/>
          <w:tab w:val="left" w:pos="5595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tabs>
          <w:tab w:val="clear" w:pos="708"/>
          <w:tab w:val="left" w:pos="5595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tabs>
          <w:tab w:val="clear" w:pos="708"/>
          <w:tab w:val="left" w:pos="5595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tabs>
          <w:tab w:val="clear" w:pos="708"/>
          <w:tab w:val="left" w:pos="5595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tabs>
          <w:tab w:val="clear" w:pos="708"/>
          <w:tab w:val="left" w:pos="5595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tabs>
          <w:tab w:val="clear" w:pos="708"/>
          <w:tab w:val="left" w:pos="5595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tabs>
          <w:tab w:val="clear" w:pos="708"/>
          <w:tab w:val="left" w:pos="5595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tabs>
          <w:tab w:val="clear" w:pos="708"/>
          <w:tab w:val="left" w:pos="5595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tabs>
          <w:tab w:val="clear" w:pos="708"/>
          <w:tab w:val="left" w:pos="5595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tabs>
          <w:tab w:val="clear" w:pos="708"/>
          <w:tab w:val="left" w:pos="5595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tabs>
          <w:tab w:val="clear" w:pos="708"/>
          <w:tab w:val="left" w:pos="5595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tabs>
          <w:tab w:val="clear" w:pos="708"/>
          <w:tab w:val="left" w:pos="5595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before="0" w:after="0"/>
        <w:jc w:val="center"/>
        <w:rPr>
          <w:rFonts w:ascii="Arial Black" w:hAnsi="Arial Black" w:cs="Arial Black"/>
          <w:sz w:val="40"/>
          <w:szCs w:val="40"/>
          <w:lang w:val="uk-UA"/>
        </w:rPr>
      </w:pPr>
      <w:r>
        <w:rPr>
          <w:rFonts w:cs="Arial Black" w:ascii="Arial Black" w:hAnsi="Arial Black"/>
          <w:sz w:val="40"/>
          <w:szCs w:val="40"/>
          <w:lang w:val="uk-UA"/>
        </w:rPr>
        <w:t>АРТИЛЕРІЯ ПОЛЬЩІ</w:t>
      </w:r>
    </w:p>
    <w:p>
      <w:pPr>
        <w:pStyle w:val="Style16"/>
        <w:tabs>
          <w:tab w:val="clear" w:pos="708"/>
          <w:tab w:val="left" w:pos="5595" w:leader="none"/>
        </w:tabs>
        <w:spacing w:before="0" w:after="0"/>
        <w:jc w:val="center"/>
        <w:rPr>
          <w:rFonts w:ascii="Arial Black" w:hAnsi="Arial Black" w:cs="Arial Black"/>
          <w:sz w:val="40"/>
          <w:szCs w:val="40"/>
          <w:lang w:val="uk-UA"/>
        </w:rPr>
      </w:pPr>
      <w:r>
        <w:rPr>
          <w:rFonts w:cs="Arial Black" w:ascii="Arial Black" w:hAnsi="Arial Black"/>
          <w:sz w:val="40"/>
          <w:szCs w:val="40"/>
          <w:lang w:val="uk-UA"/>
        </w:rPr>
        <w:t>1795-1918 рр.</w:t>
      </w:r>
    </w:p>
    <w:p>
      <w:pPr>
        <w:pStyle w:val="Style16"/>
        <w:tabs>
          <w:tab w:val="clear" w:pos="708"/>
          <w:tab w:val="left" w:pos="5595" w:leader="none"/>
        </w:tabs>
        <w:spacing w:before="0" w:after="0"/>
        <w:jc w:val="center"/>
        <w:rPr>
          <w:rFonts w:ascii="Arial Black" w:hAnsi="Arial Black" w:cs="Arial Black"/>
          <w:color w:val="000000"/>
          <w:sz w:val="27"/>
          <w:szCs w:val="27"/>
          <w:lang w:val="uk-UA"/>
        </w:rPr>
      </w:pPr>
      <w:r>
        <w:rPr>
          <w:rFonts w:cs="Arial Black" w:ascii="Arial Black" w:hAnsi="Arial Black"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color w:val="000000"/>
        </w:rPr>
        <w:t> </w:t>
      </w:r>
      <w:r>
        <w:rPr>
          <w:b/>
          <w:bCs/>
          <w:color w:val="000000"/>
          <w:sz w:val="40"/>
          <w:szCs w:val="40"/>
          <w:lang w:val="uk-UA"/>
        </w:rPr>
        <w:t>Л</w:t>
      </w:r>
      <w:r>
        <w:rPr>
          <w:b/>
          <w:bCs/>
          <w:color w:val="000000"/>
          <w:sz w:val="40"/>
          <w:szCs w:val="40"/>
        </w:rPr>
        <w:t>ейб-гвардії 3-тя артилерійська бриг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821-1918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лась в Польщі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Свято всієї гвардійської артилерії </w:t>
      </w:r>
      <w:r>
        <w:rPr>
          <w:color w:val="000000"/>
          <w:lang w:val="uk-UA"/>
        </w:rPr>
        <w:t>6</w:t>
      </w:r>
      <w:r>
        <w:rPr>
          <w:color w:val="000000"/>
        </w:rPr>
        <w:t xml:space="preserve"> серпня - Преображення Господнє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бригади - Варшава (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У підпорядкуванні начальника 3-й гвардійської піхотної дивізії (до 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бригад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й дивізіон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3-й дивізіо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атарея Його Імператорської Високості Великого Князя Миколи Михайлович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я батаре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-тя батаре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атаре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атаре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-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батарея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26.09.1821 р - з лейб-гвардії батарейній № 5 роти і двох гренадерських батарей № 1 і легкої № 2 </w:t>
      </w:r>
      <w:r>
        <w:rPr>
          <w:color w:val="000000"/>
          <w:lang w:val="uk-UA"/>
        </w:rPr>
        <w:t>утворюється</w:t>
      </w:r>
      <w:r>
        <w:rPr>
          <w:color w:val="000000"/>
        </w:rPr>
        <w:t xml:space="preserve"> Зведена гвардійська і гренадерська артилерійська бригад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.08.1830 р - 3-тя гвардійська і гренадерська артилерійська бригад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.12.1894 р - лейб-гвардії 3-тя гвардійська артилерійська бригад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3.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04.1918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б</w:t>
      </w:r>
      <w:r>
        <w:rPr>
          <w:color w:val="000000"/>
        </w:rPr>
        <w:t>ригада розформован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1.1919 р створена батарея бригади в Зведено-гвардійської артилерійської бригади, 14.07.1919 р розгорнута в дивізіо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'єднання бригади в еміграції видавало «Оповіщення по об'єднанню лейб-гвардії 3-й артилерійської бригади»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95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налічувало 5 чо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дані Волкова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й дивізіо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Штаб дивізіону - Варшава (1.02.1913 р, 1.04.1914 р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3.1895 р - заснований 1-й дивізіон у складі 1-ї, 2-ї і 3-й батарей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-й дивізіо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3.1895 р - сформований 3-й дивізіон у складі 7-й, 8-й і 9-й батарей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5.08.1910 р - розформован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тареї передані до складу Гвардійського мортирні артилерійського дивізіон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бойові поход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30-31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ридушення Польського заколоту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02.1831 р - брала участь в битві при Грохове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.04.1831 р - брала участь в бою у с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бино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-29.04.1831 р - брала участь в бою у м. Любарто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8.05.1831 р - брала участь в бою при д. Рудк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9.05.1831 р - брала участь в бою у м Тикочін і при с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жовтки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25-26.08.1831 р - брала участь в штурмі і взятті передмістя Воля та м.Варшав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1877-187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Російсько-турецька війна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2.10.1877 р - брала участь в битві при </w:t>
      </w:r>
      <w:r>
        <w:rPr>
          <w:color w:val="000000"/>
          <w:lang w:val="uk-UA"/>
        </w:rPr>
        <w:t xml:space="preserve">селі </w:t>
      </w:r>
      <w:r>
        <w:rPr>
          <w:color w:val="000000"/>
        </w:rPr>
        <w:t xml:space="preserve">Гірський Дубняк і бою при </w:t>
      </w:r>
      <w:r>
        <w:rPr>
          <w:color w:val="000000"/>
          <w:lang w:val="uk-UA"/>
        </w:rPr>
        <w:t>селі</w:t>
      </w:r>
      <w:r>
        <w:rPr>
          <w:color w:val="000000"/>
        </w:rPr>
        <w:t>Теліш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10.1877 р - брала участь в занятті д. Теліш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10.1877 р - брала участь у взятті р Врац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-11.11.1877 р - брала участь в бою і взяття Правецк</w:t>
      </w:r>
      <w:r>
        <w:rPr>
          <w:color w:val="000000"/>
          <w:lang w:val="uk-UA"/>
        </w:rPr>
        <w:t>ої</w:t>
      </w:r>
      <w:r>
        <w:rPr>
          <w:color w:val="000000"/>
        </w:rPr>
        <w:t xml:space="preserve"> укріпленої позиції;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11.1877 р - брала участь в бою під к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левна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-18.12.1877 р - брала участь в переході через Балкан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12.1877 р - брала участь в битві при д. Ташкісен</w:t>
      </w:r>
    </w:p>
    <w:p>
      <w:pPr>
        <w:pStyle w:val="Style16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3-5.01.1878 р - брала участь в боях під м Филиппополь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color w:val="000000"/>
        </w:rPr>
        <w:t>1914-1918 рр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- Перша світова війна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3-16.08.1914 р - брала участь в боях </w:t>
      </w:r>
      <w:r>
        <w:rPr>
          <w:color w:val="000000"/>
          <w:lang w:val="uk-UA"/>
        </w:rPr>
        <w:t>біля</w:t>
      </w:r>
      <w:r>
        <w:rPr>
          <w:color w:val="000000"/>
        </w:rPr>
        <w:t xml:space="preserve"> м Сольдау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-18.08.1914 р - брала участь у взятті р Нейденбург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1-22.10.1914 р - брала участь у взятті р Лович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5-23.11.1914 р - брала участь в оборонних боях </w:t>
      </w:r>
      <w:r>
        <w:rPr>
          <w:color w:val="000000"/>
          <w:lang w:val="uk-UA"/>
        </w:rPr>
        <w:t>біля сел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стантинов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1914-01.1915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еребувала в резерві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2.-13.05.1915 р - брала участь в Оржицької операції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9-23.05.1915 р - брала участь в наступальних боях </w:t>
      </w:r>
      <w:r>
        <w:rPr>
          <w:color w:val="000000"/>
          <w:lang w:val="uk-UA"/>
        </w:rPr>
        <w:t>біля сіл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нкіш-Старе і Нове</w:t>
      </w:r>
    </w:p>
    <w:p>
      <w:pPr>
        <w:pStyle w:val="Style16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</w:rPr>
        <w:t>25.05.-2.06.1915 р - брала участь в наступальних боях на р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Дністер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-29.05.1915 р - брала участь в боях</w:t>
      </w:r>
      <w:r>
        <w:rPr>
          <w:color w:val="000000"/>
          <w:lang w:val="uk-UA"/>
        </w:rPr>
        <w:t xml:space="preserve"> біля </w:t>
      </w:r>
      <w:r>
        <w:rPr>
          <w:color w:val="000000"/>
        </w:rPr>
        <w:t>Журавно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.06.1915 р - брала участь в боях </w:t>
      </w:r>
      <w:r>
        <w:rPr>
          <w:color w:val="000000"/>
          <w:lang w:val="uk-UA"/>
        </w:rPr>
        <w:t>біля села</w:t>
      </w:r>
      <w:r>
        <w:rPr>
          <w:color w:val="000000"/>
        </w:rPr>
        <w:t xml:space="preserve"> Рагузно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7.06.-14.08.1915 р - брала участь в ар'єргардних боях в р-ні д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русно-Старе - Тарноватка - Комаров - Заборце - Ярославець - Терятін - Вільхівка - м. Шацьк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5-23.08.1915 р - брала участь в марш-маневр в р</w:t>
      </w:r>
      <w:r>
        <w:rPr>
          <w:color w:val="000000"/>
          <w:lang w:val="uk-UA"/>
        </w:rPr>
        <w:t>айоні</w:t>
      </w:r>
      <w:r>
        <w:rPr>
          <w:color w:val="000000"/>
        </w:rPr>
        <w:t>ні м Кобрин - м. Баранович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4-5.09.1915 р - брала участь в боях у д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ртак, Кулішк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1915-06.191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еребувала в резерві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5-30.07.1916 р - брала участь в бойових діях на 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охід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01.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05.1917 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б</w:t>
      </w:r>
      <w:r>
        <w:rPr>
          <w:color w:val="000000"/>
        </w:rPr>
        <w:t>рала участь в оборонних боях на Звиняче-Терешковецко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позиції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6-28.06.1917 р - брала участь в боях </w:t>
      </w:r>
      <w:r>
        <w:rPr>
          <w:color w:val="000000"/>
          <w:lang w:val="uk-UA"/>
        </w:rPr>
        <w:t>біля села</w:t>
      </w:r>
      <w:r>
        <w:rPr>
          <w:color w:val="000000"/>
        </w:rPr>
        <w:t xml:space="preserve"> Бжежан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0.12.1823-11.10.183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барон Корф 1-й Микола Іва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14.04.1859-після 1.04.191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Великий князь Микола Михайлович</w:t>
      </w:r>
      <w:r>
        <w:rPr>
          <w:color w:val="000000"/>
          <w:lang w:val="uk-UA"/>
        </w:rPr>
        <w:t xml:space="preserve"> Романов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8.11.1833-11.12.1835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барон Корф 2-й Олександр Іва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.01.1836-17.04.1838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Мерхелевіч Сигізмунд Венедикт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7.04.1838-14.02.184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Філософів 2-й Микола Іларіо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4.02.1844-4.03.184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Корнілов 1-й Петро Пет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5.03.-28.10.184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</w:t>
      </w:r>
      <w:r>
        <w:rPr>
          <w:color w:val="000000"/>
          <w:lang w:val="uk-UA"/>
        </w:rPr>
        <w:t>ик</w:t>
      </w:r>
      <w:r>
        <w:rPr>
          <w:color w:val="000000"/>
        </w:rPr>
        <w:t xml:space="preserve"> Огранович Микола Степанович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10.1849-16.11.1855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Кузьмін Василь Миколай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6.12.1855-20.101861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Олохов 2-й Платон Олексій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1.1864-7.12.186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Коханов Іван Семе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0.10.1861-19.01.186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</w:t>
      </w:r>
      <w:r>
        <w:rPr>
          <w:color w:val="000000"/>
          <w:lang w:val="uk-UA"/>
        </w:rPr>
        <w:t xml:space="preserve"> г</w:t>
      </w:r>
      <w:r>
        <w:rPr>
          <w:color w:val="000000"/>
        </w:rPr>
        <w:t>енерал-майор Жуковський Михайло Михайл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01.1864-1.01.186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Коханов Іван Семе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1.1867-23.12.186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Пістолькорс Костянтин Василь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3.12.1869-19.03.187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Свити Овандер Яків Іва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9.03.1877-28.12.188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Зінов'єв Михайло Олексій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1.1885-1.02.1895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Мартюшев Володимир Костянти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.02.1895-16.11.189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Михайлов Гавриїл Гаврил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12.1896-5.12.1899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Усов Володимир Степа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12.1899-6.04.190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Гіппіус Володимир Іван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6.04.1903-8.06.190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граф Баранцов Михайло Олександ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1.06.1906-13.10.190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Мінгін Йосип Фелікс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3.10.1907-12.11.1910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Шрейдер Михайло Дмит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11.1910-18.12.1913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граф Доливо-Добровольський-Євдокимов Віктор Вікто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.12.1913-12.05.1916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Бурман Андрій Володими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2.05.1916-29.04.1917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</w:t>
      </w:r>
      <w:r>
        <w:rPr>
          <w:color w:val="000000"/>
        </w:rPr>
        <w:t>енерал-майор Папа-Федоров Михайло Миколай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9.04.-18.05.1917 р - полковник Герц-Виноградський Володимир Олександ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8.05 .- ??. 07.1917 р - полковник Яновський Микола Льв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8.07 .- ??. 12.1917 р - полковник Кутузов Борис Миколай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</w:rPr>
        <w:t>командир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шефи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1-й дивізіо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0.05.1908-4.06.1910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Смисловс</w:t>
      </w:r>
      <w:r>
        <w:rPr>
          <w:color w:val="000000"/>
          <w:lang w:val="uk-UA"/>
        </w:rPr>
        <w:t>ь</w:t>
      </w:r>
      <w:r>
        <w:rPr>
          <w:color w:val="000000"/>
        </w:rPr>
        <w:t>к</w:t>
      </w:r>
      <w:r>
        <w:rPr>
          <w:color w:val="000000"/>
          <w:lang w:val="uk-UA"/>
        </w:rPr>
        <w:t>ий</w:t>
      </w:r>
      <w:r>
        <w:rPr>
          <w:color w:val="000000"/>
        </w:rPr>
        <w:t xml:space="preserve"> Євген Олександ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91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Войно-Оранський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-й дивізіо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1913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. 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Скерський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3-й дивізіон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.11.1903-4.06.1904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Колокольцов Костянтин Василь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22.11.1907-4.06.1910 рр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</w:t>
      </w:r>
      <w:r>
        <w:rPr>
          <w:color w:val="000000"/>
        </w:rPr>
        <w:t>олковник Гартунг Лев Федорович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          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>
          <w:rFonts w:ascii="Arial Black" w:hAnsi="Arial Black" w:cs="Arial Black"/>
          <w:sz w:val="40"/>
          <w:szCs w:val="40"/>
          <w:lang w:val="uk-UA"/>
        </w:rPr>
      </w:pPr>
      <w:r>
        <w:rPr>
          <w:rFonts w:cs="Arial Black" w:ascii="Arial Black" w:hAnsi="Arial Black"/>
          <w:sz w:val="40"/>
          <w:szCs w:val="40"/>
          <w:lang w:val="uk-UA"/>
        </w:rPr>
        <w:t>ВІЙСЬКОВА ОСВІТА ПОЛЬЩІ</w:t>
      </w:r>
    </w:p>
    <w:p>
      <w:pPr>
        <w:pStyle w:val="Style16"/>
        <w:tabs>
          <w:tab w:val="clear" w:pos="708"/>
          <w:tab w:val="left" w:pos="5595" w:leader="none"/>
        </w:tabs>
        <w:spacing w:before="0" w:after="0"/>
        <w:jc w:val="center"/>
        <w:rPr>
          <w:rFonts w:ascii="Arial Black" w:hAnsi="Arial Black" w:cs="Arial Black"/>
          <w:sz w:val="40"/>
          <w:szCs w:val="40"/>
          <w:lang w:val="uk-UA"/>
        </w:rPr>
      </w:pPr>
      <w:r>
        <w:rPr>
          <w:rFonts w:cs="Arial Black" w:ascii="Arial Black" w:hAnsi="Arial Black"/>
          <w:sz w:val="40"/>
          <w:szCs w:val="40"/>
          <w:lang w:val="uk-UA"/>
        </w:rPr>
        <w:t>1795-1918 рр.</w:t>
      </w:r>
    </w:p>
    <w:p>
      <w:pPr>
        <w:pStyle w:val="Style16"/>
        <w:spacing w:before="0" w:after="0"/>
        <w:jc w:val="both"/>
        <w:rPr>
          <w:rFonts w:ascii="Arial Black" w:hAnsi="Arial Black" w:cs="Arial Black"/>
          <w:color w:val="000000"/>
          <w:sz w:val="27"/>
          <w:szCs w:val="27"/>
          <w:lang w:val="uk-UA"/>
        </w:rPr>
      </w:pPr>
      <w:r>
        <w:rPr>
          <w:rFonts w:cs="Arial Black" w:ascii="Arial Black" w:hAnsi="Arial Black"/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40"/>
          <w:szCs w:val="40"/>
        </w:rPr>
        <w:t>Калішськ</w:t>
      </w:r>
      <w:r>
        <w:rPr>
          <w:b/>
          <w:bCs/>
          <w:color w:val="000000"/>
          <w:sz w:val="40"/>
          <w:szCs w:val="40"/>
          <w:lang w:val="uk-UA"/>
        </w:rPr>
        <w:t>ий</w:t>
      </w:r>
      <w:r>
        <w:rPr>
          <w:b/>
          <w:bCs/>
          <w:color w:val="00000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  <w:lang w:val="uk-UA"/>
        </w:rPr>
        <w:t>кадетський</w:t>
      </w:r>
      <w:r>
        <w:rPr>
          <w:b/>
          <w:bCs/>
          <w:color w:val="00000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  <w:lang w:val="uk-UA"/>
        </w:rPr>
        <w:t>корпус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на службі 1793-1831 рр.)</w:t>
      </w:r>
    </w:p>
    <w:p>
      <w:pPr>
        <w:pStyle w:val="Style16"/>
        <w:spacing w:before="0" w:after="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(дислокувався в Польщі)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Веде свою історію з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1793 р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., Увійшов до складу військово-навчальних закладів Росії в 1815р., після приєднання до Росії здебільшого: герцогства Варшавськог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рпус отримав статут, за яким було наказано утримувати в ньому 150 казенних і 50 своєкоштних кадет</w:t>
      </w:r>
      <w:r>
        <w:rPr>
          <w:color w:val="000000"/>
          <w:lang w:val="uk-UA"/>
        </w:rPr>
        <w:t>ів</w:t>
      </w:r>
      <w:r>
        <w:rPr>
          <w:color w:val="000000"/>
        </w:rPr>
        <w:t>, розділених на дві рот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сля закінчення курсу навчання кадети визначалися в полки російської армії портупей-прапорщиками, а кращі з них переводилися в Варшавську аплікаційну школу 76,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Після приборкання польського повстан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831 </w:t>
      </w:r>
      <w:r>
        <w:rPr>
          <w:color w:val="000000"/>
          <w:lang w:val="uk-UA"/>
        </w:rPr>
        <w:t>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Калішський кадетський корпус був скасований, а його вихованці переведені в інші за</w:t>
      </w:r>
      <w:r>
        <w:rPr>
          <w:color w:val="000000"/>
          <w:lang w:val="uk-UA"/>
        </w:rPr>
        <w:t>клади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зв'язку з цим дворянам Царства Польського надавалося право визначати своїх дітей в усі кадетські корпуси Росії на загальних підставах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На відміну від кадетських корпусів, відкритих в Санкт-Петербурзі і Москві, кадетські корпуси в губернських містах засновувалися на грошові кошти, зібрані губернським дворянством, і на великі фінансові пожертвування приватних осіб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Вельми показовою в цьому плані є історія створення кадетських корпусів в Новгороді, Орлі і Воронежі.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</w:rPr>
        <w:tab/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ЗБРОЙНІ СИЛИ ГЕРЦОГСТВА ВАРШАВСЬКОГО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1809-1812рр.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(під протекторатом Франції)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-а дивізія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1-й піхотний полк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2-й піхотний полк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3-й піхотний полк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4-й піхотний полк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1-й  полк кінних стрільців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2-й уланський полк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/>
      </w:pPr>
      <w:r>
        <w:rPr>
          <w:b/>
          <w:color w:val="000000"/>
          <w:lang w:val="uk-UA"/>
        </w:rPr>
        <w:t>2-а дивізія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5-й піхотний полк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6-й піхотний полк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7-й піхотний полк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8-й піхотний полк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3-й  полк кінних стрільців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4-й уланський полк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/>
      </w:pPr>
      <w:r>
        <w:rPr>
          <w:b/>
          <w:color w:val="000000"/>
          <w:lang w:val="uk-UA"/>
        </w:rPr>
        <w:t>3-я дивізія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9-й піхотний полк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10-й піхотний полк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11-й піхотний полк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12-й піхотний полк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5-й  полк кінних стрільців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6-й уланський полк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i/>
          <w:i/>
          <w:color w:val="000000"/>
          <w:sz w:val="40"/>
          <w:szCs w:val="40"/>
          <w:lang w:val="uk-UA"/>
        </w:rPr>
      </w:pPr>
      <w:r>
        <w:rPr>
          <w:b/>
          <w:i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  <w:tab w:val="left" w:pos="3720" w:leader="none"/>
        </w:tabs>
        <w:spacing w:before="0" w:after="0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ab/>
        <w:tab/>
      </w:r>
    </w:p>
    <w:p>
      <w:pPr>
        <w:pStyle w:val="Style16"/>
        <w:tabs>
          <w:tab w:val="clear" w:pos="708"/>
          <w:tab w:val="left" w:pos="2115" w:leader="none"/>
          <w:tab w:val="left" w:pos="3720" w:leader="none"/>
        </w:tabs>
        <w:spacing w:before="0" w:after="0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  <w:tab w:val="left" w:pos="3720" w:leader="none"/>
        </w:tabs>
        <w:spacing w:before="0" w:after="0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  <w:tab w:val="left" w:pos="3720" w:leader="none"/>
        </w:tabs>
        <w:spacing w:before="0" w:after="0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  <w:tab w:val="left" w:pos="3720" w:leader="none"/>
        </w:tabs>
        <w:spacing w:before="0" w:after="0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  <w:tab w:val="left" w:pos="3720" w:leader="none"/>
        </w:tabs>
        <w:spacing w:before="0" w:after="0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  <w:tab w:val="left" w:pos="3720" w:leader="none"/>
        </w:tabs>
        <w:spacing w:before="0" w:after="0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  <w:tab w:val="left" w:pos="3720" w:leader="none"/>
        </w:tabs>
        <w:spacing w:before="0" w:after="0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  <w:tab w:val="left" w:pos="3720" w:leader="none"/>
        </w:tabs>
        <w:spacing w:before="0" w:after="0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  <w:tab w:val="left" w:pos="3720" w:leader="none"/>
        </w:tabs>
        <w:spacing w:before="0" w:after="0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  <w:tab w:val="left" w:pos="3720" w:leader="none"/>
        </w:tabs>
        <w:spacing w:before="0" w:after="0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ЗБРОЙНІ СИЛИ ГЕРЦОГСТВА ВАРШАВСЬКОГО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25 червня1812 рр.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в складі армії Наполеона І Бонапарта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(75 тисяч чоловік)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-й армійський корпус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/>
      </w:pPr>
      <w:r>
        <w:rPr>
          <w:b/>
          <w:color w:val="000000"/>
          <w:lang w:val="uk-UA"/>
        </w:rPr>
        <w:t>16-а піхотна дивізія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/>
      </w:pPr>
      <w:r>
        <w:rPr>
          <w:i/>
          <w:color w:val="000000"/>
          <w:lang w:val="uk-UA"/>
        </w:rPr>
        <w:t>3-й піхотний полк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/>
      </w:pPr>
      <w:r>
        <w:rPr>
          <w:i/>
          <w:color w:val="000000"/>
          <w:lang w:val="uk-UA"/>
        </w:rPr>
        <w:t>15-й піхотний полк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/>
      </w:pPr>
      <w:r>
        <w:rPr>
          <w:i/>
          <w:color w:val="000000"/>
          <w:lang w:val="uk-UA"/>
        </w:rPr>
        <w:t>13-й піхотний полк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16-й піхотний полк</w:t>
        <w:tab/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/>
      </w:pPr>
      <w:r>
        <w:rPr>
          <w:b/>
          <w:color w:val="000000"/>
          <w:lang w:val="uk-UA"/>
        </w:rPr>
        <w:t>17-а піхотна дивізія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1-й піхотний полк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/>
      </w:pPr>
      <w:r>
        <w:rPr>
          <w:i/>
          <w:color w:val="000000"/>
          <w:lang w:val="uk-UA"/>
        </w:rPr>
        <w:t>6-й піхотний полк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/>
      </w:pPr>
      <w:r>
        <w:rPr>
          <w:i/>
          <w:color w:val="000000"/>
          <w:lang w:val="uk-UA"/>
        </w:rPr>
        <w:t>14-й піхотний полк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17-й піхотний полк</w:t>
        <w:tab/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1-й  полк кінних стрільців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/>
      </w:pPr>
      <w:r>
        <w:rPr>
          <w:i/>
          <w:color w:val="000000"/>
          <w:lang w:val="uk-UA"/>
        </w:rPr>
        <w:t>15-й уланський полк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>
          <w:b/>
          <w:b/>
          <w:i/>
          <w:i/>
          <w:color w:val="000000"/>
          <w:sz w:val="40"/>
          <w:szCs w:val="40"/>
          <w:lang w:val="uk-UA"/>
        </w:rPr>
      </w:pPr>
      <w:r>
        <w:rPr>
          <w:b/>
          <w:i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/>
      </w:pPr>
      <w:r>
        <w:rPr>
          <w:b/>
          <w:color w:val="000000"/>
          <w:lang w:val="uk-UA"/>
        </w:rPr>
        <w:t>18-а піхотна дивізія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/>
      </w:pPr>
      <w:r>
        <w:rPr>
          <w:i/>
          <w:color w:val="000000"/>
          <w:lang w:val="uk-UA"/>
        </w:rPr>
        <w:t>2-й піхотний полк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/>
      </w:pPr>
      <w:r>
        <w:rPr>
          <w:i/>
          <w:color w:val="000000"/>
          <w:lang w:val="uk-UA"/>
        </w:rPr>
        <w:t>8-й піхотний полк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12-й піхотний полк</w:t>
        <w:tab/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/>
      </w:pPr>
      <w:r>
        <w:rPr>
          <w:i/>
          <w:color w:val="000000"/>
          <w:lang w:val="uk-UA"/>
        </w:rPr>
        <w:t>5-й  полк кінних стрільців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/>
      </w:pPr>
      <w:r>
        <w:rPr>
          <w:i/>
          <w:color w:val="000000"/>
          <w:lang w:val="uk-UA"/>
        </w:rPr>
        <w:t>13-й уланський полк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i/>
          <w:i/>
          <w:color w:val="000000"/>
          <w:sz w:val="40"/>
          <w:szCs w:val="40"/>
          <w:lang w:val="uk-UA"/>
        </w:rPr>
      </w:pPr>
      <w:r>
        <w:rPr>
          <w:b/>
          <w:i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-й кавалерійський корпус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5-а бригада легкої кавалерії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6-й уланський полк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8-й уланський полк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-й кавалерійський корпус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6-а бригада легкої кавалерії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10-й гусарський полк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/>
      </w:pPr>
      <w:r>
        <w:rPr>
          <w:b/>
          <w:color w:val="000000"/>
          <w:lang w:val="uk-UA"/>
        </w:rPr>
        <w:t xml:space="preserve">9-й армійський корпус 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разом з баварцями, вестфальцями та саксонцями)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6"/>
        <w:tabs>
          <w:tab w:val="clear" w:pos="708"/>
          <w:tab w:val="left" w:pos="2115" w:leader="none"/>
          <w:tab w:val="left" w:pos="3660" w:leader="none"/>
        </w:tabs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8-а піхотна дивізія</w:t>
        <w:tab/>
        <w:tab/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/>
      </w:pPr>
      <w:r>
        <w:rPr>
          <w:i/>
          <w:color w:val="000000"/>
          <w:lang w:val="uk-UA"/>
        </w:rPr>
        <w:t>4-й піхотний полк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/>
      </w:pPr>
      <w:r>
        <w:rPr>
          <w:i/>
          <w:color w:val="000000"/>
          <w:lang w:val="uk-UA"/>
        </w:rPr>
        <w:t>7-й піхотний полк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/>
      </w:pPr>
      <w:r>
        <w:rPr>
          <w:i/>
          <w:color w:val="000000"/>
          <w:lang w:val="uk-UA"/>
        </w:rPr>
        <w:t>9-й піхотний полк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/>
      </w:pPr>
      <w:r>
        <w:rPr>
          <w:b/>
          <w:color w:val="000000"/>
          <w:lang w:val="uk-UA"/>
        </w:rPr>
        <w:t xml:space="preserve">10-й армійський корпус 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разом з баварцями, вестфальцями та саксонцями)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6"/>
        <w:tabs>
          <w:tab w:val="clear" w:pos="708"/>
          <w:tab w:val="left" w:pos="2115" w:leader="none"/>
          <w:tab w:val="left" w:pos="3660" w:leader="none"/>
        </w:tabs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7-а піхотна дивізія</w:t>
        <w:tab/>
        <w:tab/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/>
      </w:pPr>
      <w:r>
        <w:rPr>
          <w:i/>
          <w:color w:val="000000"/>
          <w:lang w:val="uk-UA"/>
        </w:rPr>
        <w:t>5-й піхотний полк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/>
      </w:pPr>
      <w:r>
        <w:rPr>
          <w:i/>
          <w:color w:val="000000"/>
          <w:lang w:val="uk-UA"/>
        </w:rPr>
        <w:t>10-й піхотний полк</w:t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rPr/>
      </w:pPr>
      <w:r>
        <w:rPr>
          <w:i/>
          <w:color w:val="000000"/>
          <w:lang w:val="uk-UA"/>
        </w:rPr>
        <w:t>15-й піхотний полк</w:t>
      </w:r>
    </w:p>
    <w:p>
      <w:pPr>
        <w:pStyle w:val="Style16"/>
        <w:tabs>
          <w:tab w:val="clear" w:pos="708"/>
          <w:tab w:val="left" w:pos="1455" w:leader="none"/>
          <w:tab w:val="left" w:pos="2115" w:leader="none"/>
        </w:tabs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ab/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i/>
          <w:i/>
          <w:color w:val="000000"/>
          <w:sz w:val="40"/>
          <w:szCs w:val="40"/>
          <w:lang w:val="uk-UA"/>
        </w:rPr>
      </w:pPr>
      <w:r>
        <w:rPr>
          <w:b/>
          <w:i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left" w:pos="2115" w:leader="none"/>
        </w:tabs>
        <w:spacing w:before="0" w:after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Style16"/>
        <w:tabs>
          <w:tab w:val="clear" w:pos="708"/>
          <w:tab w:val="center" w:pos="4677" w:leader="none"/>
        </w:tabs>
        <w:spacing w:before="0" w:after="0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Опубліковані джерела</w:t>
      </w:r>
    </w:p>
    <w:p>
      <w:pPr>
        <w:pStyle w:val="Style16"/>
        <w:tabs>
          <w:tab w:val="clear" w:pos="708"/>
          <w:tab w:val="center" w:pos="4677" w:leader="none"/>
        </w:tabs>
        <w:spacing w:before="0" w:after="0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lang w:val="uk-UA"/>
        </w:rPr>
        <w:t>Гізетті А. Л.</w:t>
      </w:r>
      <w:r>
        <w:rPr>
          <w:color w:val="000000"/>
          <w:lang w:val="uk-UA"/>
        </w:rPr>
        <w:t xml:space="preserve"> Хроніка кавказьких військ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Ч. 1-2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Тифліс, 1896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Хроніка Російської Імператорської Армії том V, 1851. Санкт-Петербург, Військова друкарня</w:t>
      </w:r>
    </w:p>
    <w:p>
      <w:pPr>
        <w:pStyle w:val="Style16"/>
        <w:tabs>
          <w:tab w:val="clear" w:pos="708"/>
          <w:tab w:val="center" w:pos="4677" w:leader="none"/>
        </w:tabs>
        <w:spacing w:before="0" w:after="0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6"/>
        <w:spacing w:before="0" w:after="0"/>
        <w:jc w:val="center"/>
        <w:rPr>
          <w:rStyle w:val="Notranslate"/>
          <w:b/>
          <w:b/>
          <w:bCs/>
          <w:i/>
          <w:i/>
          <w:color w:val="000000"/>
          <w:lang w:val="uk-UA"/>
        </w:rPr>
      </w:pPr>
      <w:r>
        <w:rPr>
          <w:color w:val="000000"/>
        </w:rPr>
        <w:t> </w:t>
      </w:r>
      <w:r>
        <w:rPr>
          <w:color w:val="000000"/>
        </w:rPr>
        <w:tab/>
      </w:r>
      <w:r>
        <w:rPr>
          <w:b/>
          <w:i/>
          <w:color w:val="000000"/>
          <w:lang w:val="uk-UA"/>
        </w:rPr>
        <w:t xml:space="preserve">Використана </w:t>
      </w:r>
      <w:r>
        <w:rPr>
          <w:rStyle w:val="Notranslate"/>
          <w:b/>
          <w:bCs/>
          <w:i/>
          <w:color w:val="000000"/>
        </w:rPr>
        <w:t>література</w:t>
      </w:r>
    </w:p>
    <w:p>
      <w:pPr>
        <w:pStyle w:val="Style16"/>
        <w:spacing w:before="0" w:after="0"/>
        <w:jc w:val="center"/>
        <w:rPr>
          <w:rStyle w:val="Notranslate"/>
          <w:b/>
          <w:b/>
          <w:bCs/>
          <w:i/>
          <w:i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</w:rPr>
        <w:t>Борисов В. Є., Ліцянко А.</w:t>
      </w:r>
      <w:r>
        <w:rPr>
          <w:color w:val="000000"/>
        </w:rPr>
        <w:t xml:space="preserve"> Походи 64-го піхотного Казанського Великого Князя Михайла Миколайовича полку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ам'ятка 68-го Лейб-піхотного Бородінсько</w:t>
      </w:r>
      <w:r>
        <w:rPr>
          <w:color w:val="000000"/>
          <w:lang w:val="uk-UA"/>
        </w:rPr>
        <w:t>го</w:t>
      </w:r>
      <w:r>
        <w:rPr>
          <w:color w:val="000000"/>
        </w:rPr>
        <w:t xml:space="preserve"> імператора Олександра III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поря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 матеріалами, зібра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при полку капітан </w:t>
      </w:r>
      <w:r>
        <w:rPr>
          <w:i/>
          <w:color w:val="000000"/>
        </w:rPr>
        <w:t>М. Горський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мостя, Люблінської губ., 1910. 19 с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i/>
          <w:color w:val="000000"/>
        </w:rPr>
        <w:t>Кузьмі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утирська пам'ятка в пам'ять століття 66-го піхотного Бутирській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олм, 1910</w:t>
      </w:r>
    </w:p>
    <w:p>
      <w:pPr>
        <w:pStyle w:val="Normal"/>
        <w:numPr>
          <w:ilvl w:val="0"/>
          <w:numId w:val="2"/>
        </w:numPr>
        <w:ind w:left="527" w:hanging="0"/>
        <w:jc w:val="both"/>
        <w:rPr>
          <w:color w:val="000000"/>
        </w:rPr>
      </w:pPr>
      <w:r>
        <w:rPr>
          <w:i/>
          <w:color w:val="000000"/>
        </w:rPr>
        <w:t>Плестерер Л.</w:t>
      </w:r>
      <w:r>
        <w:rPr>
          <w:color w:val="000000"/>
        </w:rPr>
        <w:t xml:space="preserve"> «Історія 62-го піхотного Суздальського ... полку», т.2-3, Білосток, 1902-19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</w:rPr>
        <w:t>Сиценко А.</w:t>
      </w:r>
      <w:r>
        <w:rPr>
          <w:color w:val="000000"/>
        </w:rPr>
        <w:t xml:space="preserve"> До 200-річного ювілею 64-го піхотного Казанського Великого Князя Михайла Миколайовича пол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</w:rPr>
        <w:t>Смирнов Я. С.</w:t>
      </w:r>
      <w:r>
        <w:rPr>
          <w:color w:val="000000"/>
        </w:rPr>
        <w:t xml:space="preserve"> Історія 65 піхотного Московського його Імператорського високості государя цесаревича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642-1700-1890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аршава, 189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</w:rPr>
        <w:t>Смирно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</w:t>
      </w:r>
      <w:r>
        <w:rPr>
          <w:color w:val="000000"/>
          <w:lang w:val="uk-UA"/>
        </w:rPr>
        <w:t>повнення</w:t>
      </w:r>
      <w:r>
        <w:rPr>
          <w:color w:val="000000"/>
        </w:rPr>
        <w:t xml:space="preserve"> до історії 65-го піхотного Московського Його Величності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аршава, 1900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i/>
          <w:color w:val="000000"/>
        </w:rPr>
        <w:t>Смирнов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ам'ятка 65-го піхотного Московського Його Величності полку.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1908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Фотоальбом 68-го Лейб-піхотного Бородінської полк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Коротка пам'ятка 68-го лейб-піхотного Бородінської імператора Олександра III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 / м, 1902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Фотоальбом 68-го Лейб-піхотного Бородінської полк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Коротка пам'ятка 68-го лейб-піхотного Бородінської імператора Олександра III пол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 / м, 1902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Спогади офіцера Закавказької армії.</w:t>
      </w:r>
      <w:r>
        <w:rPr>
          <w:rStyle w:val="Appleconvertedspace"/>
          <w:color w:val="000000"/>
        </w:rPr>
        <w:t> </w:t>
      </w:r>
      <w:r>
        <w:rPr/>
        <w:t xml:space="preserve"> Спб., Тип.</w:t>
      </w:r>
      <w:r>
        <w:rPr>
          <w:rStyle w:val="Appleconvertedspace"/>
          <w:color w:val="000000"/>
        </w:rPr>
        <w:t> </w:t>
      </w:r>
      <w:r>
        <w:rPr/>
        <w:t>Штабу Від.</w:t>
      </w:r>
      <w:r>
        <w:rPr>
          <w:rStyle w:val="Appleconvertedspace"/>
          <w:color w:val="000000"/>
        </w:rPr>
        <w:t> </w:t>
      </w:r>
      <w:r>
        <w:rPr/>
        <w:t>корпусу внутр.</w:t>
      </w:r>
      <w:r>
        <w:rPr>
          <w:rStyle w:val="Appleconvertedspace"/>
          <w:color w:val="000000"/>
        </w:rPr>
        <w:t> </w:t>
      </w:r>
      <w:r>
        <w:rPr/>
        <w:t>варти, 1857. 164 с.</w:t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tabs>
          <w:tab w:val="clear" w:pos="708"/>
          <w:tab w:val="left" w:pos="5160" w:leader="none"/>
        </w:tabs>
        <w:spacing w:before="0" w:after="0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Довідкові видання</w:t>
      </w:r>
    </w:p>
    <w:p>
      <w:pPr>
        <w:pStyle w:val="Style16"/>
        <w:tabs>
          <w:tab w:val="clear" w:pos="708"/>
          <w:tab w:val="left" w:pos="2325" w:leader="none"/>
        </w:tabs>
        <w:spacing w:before="0" w:after="0"/>
        <w:jc w:val="both"/>
        <w:rPr>
          <w:b/>
          <w:b/>
          <w:i/>
          <w:i/>
          <w:color w:val="000000"/>
          <w:sz w:val="27"/>
          <w:szCs w:val="27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 </w:t>
      </w:r>
      <w:r>
        <w:rPr>
          <w:i/>
          <w:color w:val="000000"/>
        </w:rPr>
        <w:t>Габа Г. С.</w:t>
      </w:r>
      <w:r>
        <w:rPr>
          <w:color w:val="000000"/>
        </w:rPr>
        <w:t xml:space="preserve"> Розпис р</w:t>
      </w:r>
      <w:r>
        <w:rPr>
          <w:color w:val="000000"/>
          <w:lang w:val="uk-UA"/>
        </w:rPr>
        <w:t>осійс</w:t>
      </w:r>
      <w:r>
        <w:rPr>
          <w:color w:val="000000"/>
        </w:rPr>
        <w:t>ьких полків 1812 рок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иїв, 1912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Енциклопедія військових і морських наук під редакцією </w:t>
      </w:r>
      <w:r>
        <w:rPr>
          <w:i/>
          <w:color w:val="000000"/>
        </w:rPr>
        <w:t>Г. А. Леєр.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тт.1-7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Військова енциклопедія / За ред.</w:t>
      </w:r>
      <w:r>
        <w:rPr>
          <w:rStyle w:val="Appleconvertedspace"/>
          <w:color w:val="000000"/>
        </w:rPr>
        <w:t> </w:t>
      </w:r>
      <w:r>
        <w:rPr>
          <w:i/>
          <w:color w:val="000000"/>
        </w:rPr>
        <w:t>В. Ф. Новицького та ін.</w:t>
      </w:r>
      <w:r>
        <w:rPr>
          <w:color w:val="000000"/>
        </w:rPr>
        <w:t xml:space="preserve"> - СПб .: т-во І. В. Ситіна, 1911-191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– </w:t>
      </w:r>
      <w:r>
        <w:rPr>
          <w:color w:val="000000"/>
          <w:lang w:val="uk-UA"/>
        </w:rPr>
        <w:t>тт. 1-16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i/>
          <w:color w:val="000000"/>
        </w:rPr>
        <w:t>Шенк В. К.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Г</w:t>
      </w:r>
      <w:r>
        <w:rPr>
          <w:color w:val="000000"/>
        </w:rPr>
        <w:t>ренадерськ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і піхотні полк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відкова книжка імператорської головної квартир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Пб., 1909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кробач Богдан Миколайович</w:t>
      </w:r>
    </w:p>
    <w:p>
      <w:pPr>
        <w:pStyle w:val="TextBody"/>
        <w:widowControl w:val="false"/>
        <w:ind w:firstLine="567"/>
        <w:jc w:val="both"/>
        <w:rPr/>
      </w:pPr>
      <w:r>
        <w:rPr/>
        <w:t xml:space="preserve">     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drawing>
          <wp:anchor behindDoc="1" distT="0" distB="0" distL="114935" distR="114935" simplePos="0" locked="0" layoutInCell="0" allowOverlap="1" relativeHeight="185">
            <wp:simplePos x="0" y="0"/>
            <wp:positionH relativeFrom="column">
              <wp:posOffset>-31750</wp:posOffset>
            </wp:positionH>
            <wp:positionV relativeFrom="paragraph">
              <wp:posOffset>74930</wp:posOffset>
            </wp:positionV>
            <wp:extent cx="1375410" cy="1840230"/>
            <wp:effectExtent l="0" t="0" r="0" b="0"/>
            <wp:wrapTight wrapText="bothSides">
              <wp:wrapPolygon edited="0">
                <wp:start x="-140" y="0"/>
                <wp:lineTo x="-140" y="21492"/>
                <wp:lineTo x="21600" y="21492"/>
                <wp:lineTo x="21600" y="0"/>
                <wp:lineTo x="-140" y="0"/>
              </wp:wrapPolygon>
            </wp:wrapTight>
            <wp:docPr id="1" name="Изображение 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</w:t>
      </w:r>
      <w:r>
        <w:rPr>
          <w:lang w:val="uk-UA"/>
        </w:rPr>
        <w:t>Дата і місце народження: 18 квітня 1976 р. м.Рогатин Івано-Франківська обл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1"/>
        <w:ind w:firstLine="567"/>
        <w:rPr>
          <w:szCs w:val="24"/>
          <w:lang w:val="uk-UA"/>
        </w:rPr>
      </w:pPr>
      <w:r>
        <w:rPr>
          <w:szCs w:val="24"/>
        </w:rPr>
        <w:t>Освіта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2 р.          закінчив Івано-Франківський інститут права, економіки та будівництва (бакалавр права)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4 р.          закінчив Міжнародний Науково-Технічний Університет м.Київ (магістр права)</w:t>
      </w:r>
    </w:p>
    <w:p>
      <w:pPr>
        <w:pStyle w:val="Heading1"/>
        <w:ind w:firstLine="567"/>
        <w:rPr>
          <w:szCs w:val="24"/>
          <w:lang w:val="uk-UA"/>
        </w:rPr>
      </w:pPr>
      <w:r>
        <w:rPr>
          <w:szCs w:val="24"/>
        </w:rPr>
        <w:t>Досвід роботи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2-2003 рр.      викладач Івано-Франківського інституту права, економіки та будівництва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4-2005 рр.      юрисконсульт ТзОВ ТМО "Перспектива"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5-2006 рр.      юрисконсульт Організації роботодавців Рогатинського району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4-2007 рр.      викладач Національного Університету «Львівська Політехніка»</w:t>
      </w:r>
    </w:p>
    <w:p>
      <w:pPr>
        <w:pStyle w:val="Heading1"/>
        <w:ind w:firstLine="567"/>
        <w:rPr>
          <w:szCs w:val="24"/>
          <w:lang w:val="uk-UA"/>
        </w:rPr>
      </w:pPr>
      <w:r>
        <w:rPr>
          <w:szCs w:val="24"/>
        </w:rPr>
        <w:t>Громадська робота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003-2006 рр.      громадський інспектор з охорони довкілл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 2005 р.   голова Рогатинської екологічної громади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З 2005 р. </w:t>
      </w:r>
      <w:r>
        <w:rPr/>
        <w:t xml:space="preserve">   </w:t>
      </w:r>
      <w:r>
        <w:rPr>
          <w:lang w:val="uk-UA"/>
        </w:rPr>
        <w:t>голова Рогатинської правозахисної організації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 xml:space="preserve">Автор книг: </w:t>
      </w:r>
      <w:r>
        <w:rPr/>
        <w:t>«Історія міста Рогатина. Хронологічний довідник», «Релігіознавство. Збірник матеріалів», «Рогатин місто древнє», «Кавалерія в польсько-радянській війні 1920 р», «Природа Рогатинського Опілля», «Археологічні пам'ятки Рогатинщини», «Населені пункти Рогатинщини. Словник-довідник», «Велика історія Рогатина», «Юридичний довідник підприємця», «Філософські вчення. Соціологія.Політологія», «Українська історія в біографіях її керівників. Короткий курс археології», «Культура Рогатинського Опілля», «Історія єпископів Риму», «Джерела віри Католицької Церкви», «Релігії в Україні. Словник-довідник», «Всесвітня історія. Збірник матеріалів», «Військова історія. Збірник матеріалів», «Польсько-радянська війна 1920 р. Навчальний посібник», «Історія військових частин і з'єднань на території України», «Історія військового мистецтва та організація Збройних Сил України», «Нариси історії військового мистецтва та організації Збройних Сил»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Також «Енциклопедія Рогатинщини» за ред. </w:t>
      </w:r>
      <w:r>
        <w:rPr>
          <w:i/>
        </w:rPr>
        <w:t>Скробача Б.М.</w:t>
      </w:r>
    </w:p>
    <w:p>
      <w:pPr>
        <w:pStyle w:val="Normal"/>
        <w:widowControl w:val="false"/>
        <w:ind w:firstLine="567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ерстка студія «АВАНГАРД» м.Рогатин вул.Панаса Мирного, 1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рукарня ПП Білінський вул. Д.Галицького, 6 м.Рогати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Формат 90Х60 1/1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мовний аркуш 11, 75</w:t>
      </w:r>
    </w:p>
    <w:p>
      <w:pPr>
        <w:pStyle w:val="Normal"/>
        <w:jc w:val="center"/>
        <w:rPr>
          <w:rFonts w:ascii="Arial Black" w:hAnsi="Arial Black" w:cs="Arial Black"/>
          <w:i/>
          <w:i/>
          <w:lang w:val="uk-UA"/>
        </w:rPr>
      </w:pPr>
      <w:r>
        <w:rPr>
          <w:rFonts w:cs="Arial Black" w:ascii="Arial Black" w:hAnsi="Arial Black"/>
          <w:i/>
          <w:lang w:val="uk-UA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 Black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lang w:val="ru-RU" w:bidi="ar-SA"/>
    </w:rPr>
  </w:style>
  <w:style w:type="character" w:styleId="Appleconvertedspace">
    <w:name w:val="apple-converted-space"/>
    <w:qFormat/>
    <w:rPr/>
  </w:style>
  <w:style w:type="character" w:styleId="Notranslate">
    <w:name w:val="notranslate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6:21:00Z</dcterms:created>
  <dc:creator>User</dc:creator>
  <dc:description/>
  <cp:keywords/>
  <dc:language>en-US</dc:language>
  <cp:lastModifiedBy>User</cp:lastModifiedBy>
  <dcterms:modified xsi:type="dcterms:W3CDTF">2021-04-19T09:32:00Z</dcterms:modified>
  <cp:revision>205</cp:revision>
  <dc:subject/>
  <dc:title/>
</cp:coreProperties>
</file>