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lang w:val="uk-UA"/>
        </w:rPr>
      </w:pPr>
      <w:r>
        <w:rPr>
          <w:rFonts w:cs="Arial" w:ascii="Arial" w:hAnsi="Arial"/>
          <w:b/>
          <w:sz w:val="28"/>
          <w:lang w:val="uk-UA"/>
        </w:rPr>
      </w:r>
    </w:p>
    <w:p>
      <w:pPr>
        <w:pStyle w:val="Normal"/>
        <w:jc w:val="center"/>
        <w:rPr>
          <w:rFonts w:ascii="Arial" w:hAnsi="Arial" w:cs="Arial"/>
          <w:b/>
          <w:b/>
          <w:sz w:val="28"/>
          <w:lang w:val="uk-UA"/>
        </w:rPr>
      </w:pPr>
      <w:r>
        <w:rPr>
          <w:rFonts w:cs="Arial" w:ascii="Arial" w:hAnsi="Arial"/>
          <w:b/>
          <w:sz w:val="28"/>
          <w:lang w:val="uk-UA"/>
        </w:rPr>
        <w:t>Мистецтво Війни</w:t>
      </w:r>
    </w:p>
    <w:p>
      <w:pPr>
        <w:pStyle w:val="Normal"/>
        <w:jc w:val="center"/>
        <w:rPr>
          <w:rFonts w:ascii="Arial" w:hAnsi="Arial" w:cs="Arial"/>
          <w:b/>
          <w:b/>
          <w:sz w:val="28"/>
          <w:lang w:val="uk-UA"/>
        </w:rPr>
      </w:pPr>
      <w:r>
        <w:rPr>
          <w:rFonts w:cs="Arial" w:ascii="Arial" w:hAnsi="Arial"/>
          <w:b/>
          <w:sz w:val="28"/>
          <w:lang w:val="uk-UA"/>
        </w:rPr>
        <w:t>Сунь - Цзи.</w:t>
      </w:r>
    </w:p>
    <w:p>
      <w:pPr>
        <w:pStyle w:val="Normal"/>
        <w:jc w:val="center"/>
        <w:rPr>
          <w:rFonts w:ascii="Arial" w:hAnsi="Arial" w:cs="Arial"/>
          <w:b/>
          <w:b/>
          <w:lang w:val="uk-UA"/>
        </w:rPr>
      </w:pPr>
      <w:r>
        <w:rPr>
          <w:rFonts w:cs="Arial" w:ascii="Arial" w:hAnsi="Arial"/>
          <w:b/>
          <w:lang w:val="uk-UA"/>
        </w:rPr>
        <w:t>Передмова.</w:t>
      </w:r>
    </w:p>
    <w:p>
      <w:pPr>
        <w:pStyle w:val="Normal"/>
        <w:rPr>
          <w:rFonts w:ascii="Arial" w:hAnsi="Arial" w:cs="Arial"/>
          <w:b/>
          <w:b/>
          <w:lang w:val="uk-UA"/>
        </w:rPr>
      </w:pPr>
      <w:r>
        <w:rPr>
          <w:rFonts w:cs="Arial" w:ascii="Arial" w:hAnsi="Arial"/>
          <w:b/>
          <w:lang w:val="uk-UA"/>
        </w:rPr>
      </w:r>
    </w:p>
    <w:p>
      <w:pPr>
        <w:pStyle w:val="Normal"/>
        <w:rPr>
          <w:rFonts w:ascii="Arial" w:hAnsi="Arial" w:cs="Arial"/>
          <w:lang w:val="uk-UA"/>
        </w:rPr>
      </w:pPr>
      <w:r>
        <w:rPr>
          <w:rFonts w:cs="Arial" w:ascii="Arial" w:hAnsi="Arial"/>
          <w:lang w:val="uk-UA"/>
        </w:rPr>
        <w:t>Із всіх «Семи військових канонів» «Військова стратегія» Сунь Цзи, традиційно відома як «Мистецтво війни», отримала найбільше поширення на Заході. Уперше переведена французьким місіонером біля двох сторіч назад, вона постійно вивчалася й використалася військовими. У плині двох останніх тисячоліть, вона залишалася найважливішим військовим трактатом в Азії, де навіть прості люди знали її назву. Китайські, японські, корейські військові теоретики та професійні солдати обов'язково вивчали, і багато хто зі стратегій зіграв важливу роль у легендарній військовій історії Японії, починаючи з VIII століття.</w:t>
      </w:r>
    </w:p>
    <w:p>
      <w:pPr>
        <w:pStyle w:val="Normal"/>
        <w:rPr>
          <w:rFonts w:ascii="Arial" w:hAnsi="Arial" w:cs="Arial"/>
          <w:lang w:val="uk-UA"/>
        </w:rPr>
      </w:pPr>
      <w:r>
        <w:rPr>
          <w:rFonts w:cs="Arial" w:ascii="Arial" w:hAnsi="Arial"/>
          <w:lang w:val="uk-UA"/>
        </w:rPr>
        <w:t xml:space="preserve">Більше тисячі років концепції книги викликали безперервні дискусії та філософські дебати, приковуючи увагу досить впливових в різних областях фігур. Хоча книга багато разів перекладалася на англійську, а переклади Л. Джайлса та С. Гріффіта не втратили значення дотепер, продовжують з'являтися нові. </w:t>
      </w:r>
    </w:p>
    <w:p>
      <w:pPr>
        <w:pStyle w:val="Normal"/>
        <w:rPr>
          <w:rFonts w:ascii="Arial" w:hAnsi="Arial" w:cs="Arial"/>
          <w:lang w:val="uk-UA"/>
        </w:rPr>
      </w:pPr>
      <w:r>
        <w:rPr>
          <w:rFonts w:cs="Arial" w:ascii="Arial" w:hAnsi="Arial"/>
          <w:lang w:val="uk-UA"/>
        </w:rPr>
        <w:t>Батьківщиною перших теоретиків розвідки вважається Китай, де вже в IV ст. до н. е. з'явилась перша фундаментальна праця про це нелегке ремесло. Це – книга блискучого китайського філософа Сунь - Цзи “Мистецтво війни”, де сказано: “Якщо освічений цар або розважливий генерал здобувають перемогу над супротивниками щоразу, коли вони переходять до дій, то це досягається завдяки попередній інформації. Так звана попередня інформація не може бути отримана ані від парфумів, ані від божества, ані за аналогією з минулими подіями, ані шляхом розрахунків. Її необхідно одержати від людини, яка знайома із ситуацією супротивника”.</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 xml:space="preserve">З біблійних часів і до нашого “цифрового” століття в розвідці існують чітко визначені принципи, які залишаються непорушними донині. Серед них — зв'язок між збиранням розвідувальних даних і захистом своєї власної інформації. За одним із визначень, “контррозвідка — це захист своєї конфіденційної інформації від шпигунства”. Слід зазначити, що тільки з переходом підприємств до ринкових відносин, економічна (промислова) контррозвідка одержала легітимність і стала складовим елементом ділового процесу. В умовах конкуренції роль вивчення намірів конкурента і приховування своїх планів стає визначальною. Як і в традиційній контррозвідці, запобігання розкриттю своїх джерел інформації (нехай навіть і відкритих), а також методів збору інформації для конкурентної контррозвідки є пріоритетним завданням. </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а оцінкою незалежних західних експертів, у більш ніж 80% випадків результати розвідувальної діяльності використовуються для економічного (промислового) шпигунства.</w:t>
      </w:r>
    </w:p>
    <w:p>
      <w:pPr>
        <w:pStyle w:val="Normal"/>
        <w:rPr>
          <w:rFonts w:ascii="Arial" w:hAnsi="Arial" w:eastAsia="Arial" w:cs="Arial"/>
          <w:lang w:val="uk-UA"/>
        </w:rPr>
      </w:pPr>
      <w:r>
        <w:rPr>
          <w:rFonts w:eastAsia="Arial" w:cs="Arial" w:ascii="Arial" w:hAnsi="Arial"/>
          <w:lang w:val="uk-UA"/>
        </w:rPr>
        <w:t xml:space="preserve"> </w:t>
      </w:r>
    </w:p>
    <w:p>
      <w:pPr>
        <w:pStyle w:val="Normal"/>
        <w:jc w:val="center"/>
        <w:rPr/>
      </w:pPr>
      <w:r>
        <w:rPr>
          <w:rFonts w:cs="Arial" w:ascii="Arial" w:hAnsi="Arial"/>
          <w:b/>
          <w:lang w:val="uk-UA"/>
        </w:rPr>
        <w:t>Текст</w:t>
      </w:r>
      <w:r>
        <w:rPr>
          <w:rFonts w:cs="Arial" w:ascii="Arial" w:hAnsi="Arial"/>
          <w:lang w:val="uk-UA"/>
        </w:rPr>
        <w:t>.</w:t>
      </w:r>
    </w:p>
    <w:p>
      <w:pPr>
        <w:pStyle w:val="Normal"/>
        <w:rPr>
          <w:rFonts w:ascii="Arial" w:hAnsi="Arial" w:cs="Arial"/>
          <w:lang w:val="uk-UA"/>
        </w:rPr>
      </w:pPr>
      <w:r>
        <w:rPr>
          <w:rFonts w:cs="Arial" w:ascii="Arial" w:hAnsi="Arial"/>
          <w:lang w:val="uk-UA"/>
        </w:rPr>
        <w:t>Довго вважалося, що "Мистецтво війни" є найдавнішим і найбільш глибоким військовим трактатом Китаю, а всі інші книги в найкращому разі другорядними. Традиціоналісти приписували книгу історичному персонажу Сунь У, активна діяльність якого наприкінці VI ст. до н.е., починаючи з 512 р. до н.е., зафіксована в "Ши цзи" і в "Веснах і Осенях У і Юе".</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гідно із ними, книга повинна датуватися цим часом і містити теорії й військові концепції самого Сунь У. Однак, інші вчені, у перших, визначили численні історичні анахронізми в збереженому тексті, як то: терміни, події, технології й філософські поняття; у других, підкреслювали відсутність яких-то свідчень (які повинні були бути в "Цзо чжуань" – класичному літопису політичних подій того часу), що підтверджують стратегічну роль Сунь У в війнах між У і Юе; і, у третіх, звертали увагу на розбіжність концепції великомасштабної війни, обговорюваною в "Мистецтві війни", з одного боку, і, з іншої, що запам'яталися лише у вигляді атавізму боїв кінця VI ст. до н.е.)</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Традиційна інтерпретація бачить істотний доказ своєї правоти в тому, що численні пасажі з "Мистецтва війни" можна зустріти в багатьох інших військових трактатах, що, і це доведене, не могло б мати місце, не будь текст більше раннім. Вважається навіть, що таке повальне наслідування означає, що "Мистецтво війни" – найбільш ранній військовий трактат, що цінувався вище будь-якої іншої роботи, усної або письмової. Поява деяких аналітичних концепцій, таких, як класифікація місцевостей, теж зв'язується із Сунь - Цзи; далі, їхнє використання укладачами "Сіма фа" уважається безперечним доказом історичної первинності "Сунь - Цзи", а можливість того, що сам Сунь - Цзи виходив з інших робіт, не приймається до уваги.</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 xml:space="preserve">Але, якщо не вважати ймовірністю більше пізніх нашарувань і змін, традиційна позиція по колишньому ігнорує факт більш ніж двохтисячорічного ведення бойових дій і існування тактики до 500 р. до н.е. і приписує фактичне створення стратегії одному Сунь - Цзи. Стислий, часто абстрактний характер його пасажів приводить у свідчення того, що книга була складена на ранньому етапі розвитку китайського письма, але можна висунути рівною мірою непереборний аргумент, що настільки філософськи витончений стиль можливий лише при наявності досвіду бойових боїв і традиції серйозного вивчення військової тематики. Базові концепції й загальні пасажі швидше за все промовляють на користь великої військової традиції й прогресуючих знань і досвіду, чим на користь "створення з нічого”. </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а винятком позиції, що вижила себе, скептиків, що вважали роботу пізньою підробкою, існує три точки зору на час створення "Мистецтва війни". Перша приписує книгу історичному діячеві Сунь У, вважаючи, що остаточна редакція була зроблена незабаром після його смерті на початку V ст. до н.е. Друга, що ґрунтується на самому тексті, приписує його до середини – другій половині періоду "Воюючих Царств"; тобто до IV або III століттях до н.е.. Третя, що також базується на самому тексті, а також на раніше відкритих джерелах, поміщає його десь в другій половині V ст. до н.е. Навряд чи буде встановлена справжня дата, тому що традиціоналісти проявляють виняткову емоційність у захисті автентичності Сунь - Цзи. Однак, цілком ймовірно, що така історична особистість існувала, і сам Сунь У не тільки служив стратегом і, можливо, командуючим, але й склав канву книги, що носить його ім'я. Потім, найістотніше передавалося з покоління в покоління в родинах або в школах найближчих учнів, з роками виправляючись і знаходячи усе більше широке поширення. Найбільш ранній текст був, можливо, відредагований знаменитим нащадком Сунь - Цзи Сунь Бінем, який також широко використовував його навчання у своїх "Військових методах")</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В "Ши цзи" представлені біографії багатьох видатних стратегів і полководців, включаючи Сунь - Цзи. Навіть "Весни й Осіні У і Юе" пропонують більше цікавий варіант:)</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На третьому році правління Хелюй - Вана полководці з У хотіли напасти на Чу, але ніяких дій не відбувалось. У Цзи Сюй і Бо Сі говорили один одному: "Ми готуємо і вчимо воїнів і розрахунки від імені правителя. Ці стратегії будуть вигідні для держави, і тому правитель повинен напасти на Чу. Але він не віддає наказів і не бажає збирати армію. Що ми повинні робити?)</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Через деякий час, правитель царства У запитав в Цзи Сю і Бо Сі: "Я хочу послати армію. Що ви думаєте про це?" У Цзи Сюй і Бо Сі відповіли: "Ми хотіли б одержати накази". Правитель У потай думав, що ці двоє затаїли глибоку ненависть до Чу. Він дуже боявся, що ці двоє поведуть армію тільки для того, щоб бути знищеними. Він зійшов на вежу, повернувся обличчям до південного вітру й важко зітхнув. Через деякий час він зітхнув знову. Ніхто з міністрів не зрозумів думок правителя. Цзи Сюй догадався, що правитель не прийме рішення, і тоді рекомендував йому Сунь - Цзи.</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Сунь - Цзи на ім’я У, був родом із царства У. Він досяг успіхів у військовій стратегії, але жив далеко від замку, тому прості люди не знали про його здатності. У Цзи Сюй, будучи мудрим і проникливим, знав, що Сунь - Цзи може проникнути в ряди ворога й знищити його. Один раз ранком, коли він обговорював військові справи, він рекомендував Сунь - Цзи сім разів. Правитель У сказав: "Раз ви знайшли виправдання, щоб висунути цього чоловіка, я хочу бачити його." Він запитував Сунь - Цзи про військову стратегію й щораз, коли той викладав ту або іншу частину своєї книги, не міг знайти достатніх для похвали слів.</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Дуже задоволений, правитель запитав: "Якщо можливо, я хотів би піддати вашу стратегію маленькій перевірці." Сунь - Цзи сказав: "Це можливо. Ми можемо провести перевірку за допомогою жінок із внутрішнього палацу." Правитель сказав: "Згодний." Сунь - Цзи сказав: "Нехай дві улюблені наложниці вашої величності очолять два підрозділи, кожна поведе одне." Він наказав усім трьомстам жінкам надягти шоломи й зброю, нести мечі й щити й шикуватись. Він навчить їх військовим правилам, тобто йти вперед, відходити, повертатися ліворуч і праворуч і розвертатися навкруги відповідно до бою барабана. Він повідомив про заборони й потім наказав: "З першим ударом барабана ви повинні всі зібратися, із другим ударом наступати зі зброєю в руках, із третім шикуватися в бойовий порядок." Отут жінки, прикривши рот руками, розсміялися.)</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Потім Сунь - Цзи особисто взяв у руки палички й ударив у барабан, віддаючи накази три рази і пояснюючи їхн п'ять разів. Вони сміялися, як і колись. Сунь - Цзи зрозумів, що жінки будуть продовжувати сміятися й не зупиняться.</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Сунь - Цзи був у люті. Очі в нього були широко відкриті, голос подібний до рику тигра, волосся стало сторчма, а зв'язки шапочки порвали на шиї. Він сказав Знавцеві законів: "Принесіть сокири ката."</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Сунь - Цзи сказав: "Якщо інструкція не ясна, якщо роз'ясненням і наказам не довіряють, то це провина полководця. Але коли ці інструкції повторено тричі, а накази пояснено п'ять разів, а військо по колишньому не виконує їх, то це провина командирів. Згідно із приписаннями військової дисципліни, яке покарання?" Знавець законів сказав: "Відрізання голови!" Тоді Сунь - Цзи наказав відрубати голови командирам двох підрозділів, тобто двом улюбленим наложницям правителя.</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Правитель У зійшов на майданчик, щоб спостерігати, коли двом його улюбленим наложницям збиралися відрубати голови. Він спішно відправив чиновника вниз із наказом: "Я зрозумів, що полководець може управляти військами. Без цих двох наложниць їжа мені буде не на радість. Краще не відрубуйте голови їхні".</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Сунь - Цзи сказав: "Я вже призначений полководцем. Згідно із правилами для полководців, коли я командую армією, навіть якщо накази віддаєте ви, я можу виконувати." І відрубав голови наложницям.)</w:t>
      </w:r>
    </w:p>
    <w:p>
      <w:pPr>
        <w:pStyle w:val="Normal"/>
        <w:rPr>
          <w:rFonts w:ascii="Arial" w:hAnsi="Arial" w:cs="Arial"/>
          <w:lang w:val="uk-UA"/>
        </w:rPr>
      </w:pPr>
      <w:r>
        <w:rPr>
          <w:rFonts w:cs="Arial" w:ascii="Arial" w:hAnsi="Arial"/>
          <w:lang w:val="uk-UA"/>
        </w:rPr>
        <w:t>Він знову вдарив у барабан, і вони рухалися ліворуч і праворуч, вперед та назад, розверталися навкруги згідно із з правилами, не наважуючись навіть прищулитися. Підрозділи мовчали, не насмілюючись глянути навколо. Потім Сунь - Цзи доповів правителеві У: "Армія вже добре підкоряється. Я прошу вашу величність глянути на них. Коли б ви не захотіли використовувати їх, навіть змусити пройти через вогонь і воду, це не складе труднощів. Їх можна використовувати навіть для упорядкування Піднебесної в порядок."</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Правитель У зненацька виявився незадоволений. Він сказав: "Я знаю, що ви майстерно керуєте армією. Навіть якщо завдяки цьому я стану гегемоном, місця для їхнього навчання не буде. Полководець, будь-ласка, розпустіть армію й повертайтеся до себе. Я не бажаю продовжувати”</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Сунь - Цзи сказав: "Ваша величність любить тільки слова, але не може осягнути зміст." У Цзи Сюй перестерігав: "Я чув, що армія – ця невдячна справа, і її не можна довільно перевіряти. Тому, якщо хто - небудь формує армію, але не виступає з каральним походом, військове Дао не виявиться. Зараз, якщо ваша величність щиро шукає талановитих людей і хоче зібрати армію для того, щоб покарати жорстоке царство Чу, стати гегемоном у Піднебесній і злякати окремих князів, якщо ви не призначите Сунь - Цзи головнокомандуючим, хто зможе перейти Ху - ай, перетнути Си і пройти тисячу Лі щоб вступити в бій?" Тоді правитель У зрозумів переваги майстерності Сунь - Цзи. Він наказав бити в барабани, щоб зібрати штаб армії, скликав війська й напав на Чу. Суньцзы взяв Шу, убивши двох полководців перебіжчиків: Кай Юя і Чжу Юна.</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 xml:space="preserve">У біографії, що міститься в "Ши цзи", далі говориться, що "на заході він здобув перемогу над могутнім царством Чу й дійшов до Ін. На півночі злякав Ці і Цзінь, і його ім'я стало знаменитим серед відокремлених князів. Це відбулося завдяки силі і розуму Сунь - Цзи." Деякі військові історики згадують його ім'я після 511р. до н.е. – роком після першої зустрічі Сунь - Цзи з Хелюй - Ваном – військовими кампаніями проти царства Чу, хоча він більше жодного разу не згадувався письмовими джерелами як головнокомандуючий військом. Напевно, Сунь - Цзи усвідомив труднощі життя в постійно мінливих, нестабільних політичних умовах того часу й проживав у далеких місцях від справ, залишивши свою працю й давши тим самим приклад наступним поколінням. </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Біографія в "Ши цзи" ще в одному принципово відрізняється від того, що пишеться в "Веснах і Осенях У і Юе", тому що вважає Сунь - Цзи вихідцем з царства Ці, а не У. Тоді його коріння було б у державі, де спадщина думки Тань - Гуна відігравало істотну роль, – державі, що споконвічно перебувала на периферії політичного світу Древнього Чжоу, яке було знамените існуючим там різноманіттям поглядів і багатьма різними теоріями. Оскільки в "Мистецтві війни" ясно переглядаються сліди даосиських концепцій і цей трактат є досить витонченим у філософському плані, Сунь - Цзи цілком міг бути вихідцем із царства Ці.</w:t>
      </w:r>
    </w:p>
    <w:p>
      <w:pPr>
        <w:pStyle w:val="Normal"/>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jc w:val="center"/>
        <w:rPr>
          <w:rFonts w:ascii="Arial" w:hAnsi="Arial" w:cs="Arial"/>
          <w:b/>
          <w:b/>
          <w:lang w:val="uk-UA"/>
        </w:rPr>
      </w:pPr>
      <w:r>
        <w:rPr>
          <w:rFonts w:cs="Arial" w:ascii="Arial" w:hAnsi="Arial"/>
          <w:b/>
          <w:lang w:val="uk-UA"/>
        </w:rPr>
        <w:t>Основні концепції „Мистецтва війни”.</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Мистецтво війни" Сунь - Цзи, донесене через століття до наших днів, складається із тринадцяти розділів різного обсягу – кожна з яких, мабуть, присвячена конкретній темі. Хоча багато сучасних китайських військових фахівців продовжують вважати роботу органічним цілим, відзначеним внутрішньою логікою й розвитком сюжетів від початку до кінця, споріднення між приблизно зв'язаними пасажами часто важко встановити, або ж таке просто не існує. Проте, основні концепції одержують повсюди й логічно зроблену обробку, що робить на користь приписування книги одній людині, або ж духовно єдиній школі.</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Військові трактати, знайдені в могилі Ліньі ханьської династії містять у собі варіант "Мистецтва війни", в основному в традиційній формі, доповнений таким досить важливим матеріалом, як "Питання правителя У". Переклад, пропонований нижче, ґрунтується на ретельному перекладі класичної версії, тому що вона відбиває розуміння тексту й погляди на нього протягом останнього тисячоліття, так само як і ті переконання, на яких правителі і військові, засновували свої дії в реальному житті. Традиційний текст був змінений тільки в тих випадках, коли матеріали, знайдені в похованнях, прояснили колись незрозумілі пасажі, хоча вплив таких змін на зміст у цілому залишається мінімальним.</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Оскільки "Мистецтво війни" – винятково зрозумілий текст, хіба що стислий і іноді загадковий, потрібно лише коротке введення до основних тем.</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У той час, коли було створено "Мистецтво війни", воєнні дії вже перетворилися в загрозу існування практично всіх держав. Тому Сунь - Цзи розумів, що мобілізація народу для війни й введення в дію армії повинні здійснюватися з усією серйозністю. Його цілісний підхід до ведення війни глибоко аналітичний, вимагає ретельної підготовки й формулювання загальної стратегії перед початком кампанії. Метою всієї фундаментальної стратегії повинне стати створення умов для того, щоб населення процвітало й було задоволеним, щоб його бажання підкорятися правителеві не могло бути навіть поставлене під сумнів.</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Далі, необхідні дипломатичні ініціативи, хоча військовим вишколом зневажати не можна. Первинною метою повинно стати підпорядкування інших держав без вступу у військовий конфлікт, тобто – ідеал повної перемоги. Щораз, коли можливо, слід досягати цього дипломатичним примусом, руйнуванням планів і союзів супротивника, а також зривом його стратегії. Уряд повинний прибігати до військового конфлікту, тільки якщо ворог загрожує державі військовим нападом або відмовляється відступити, не будучи примушений до підпорядкування силою. Навіть при такому виборі, метою будь-якої військової кампанії повинне стати досягнення максимальних результатів з мінімальним ризиком і втратами, зменшення, наскільки це можливо, принесеного збитку й нещасть.</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Повсюди в "Мистецтві війни", Сунь - Цзи підкреслює необхідність самоконтролю, наполягаючи на запобіганні зіткнень, без глибокого аналізу ситуації й власних можливостей. Неприпустимі поспіх і страх або боягузтво, а також гнів і ненависть, при прийнятті рішень у державі й при командуванні. Армія ніколи не повинна нерозважно вступати в бій, підштовхуватися до війни або збиратися без необхідності. Замість цього необхідно проявляти стриманість, хоча слід використовувати всі способи, щоб забезпечити непереможність армії. Крім того, потрібно уникати деяких тактичних ситуацій і типів місцевості, а при нагоді робити так, щоб вони стали перевагами. Потім, особливу увагу слід приділити реалізації визначеної стратегії кампанії і застосуванню відповідної тактики, щоб перемогти супротивника.</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В основі концепції Сунь - Цзи лежить керування ворогом, що створює можливості легкої перемоги. Заради цього він становить класифікацію типів місцевості і їхніх використань; висуває різні способи розпізнавання, керування й ослаблення ворога; концептуальну тактичну ситуацію в термінах численних ідентифікованих елементів; виступає за використання як загальноприйнятих (чжен), так і дивних (ці) військ для досягнення перемоги. Ворога заманюють у пастки вигодою, його позбавляють хоробрості, послабляють і вимотують перед атакою; проникають у його ряди військами, зненацька зібраними в найслабкіших його місцях. Армія повинна завжди поводитися активно, навіть займаючи оборону, щоб створити й використати момент тактичної переваги, що забезпечить перемогу. Запобігання зіткнення з більшими силами свідчить не про боягузтво, а про мудрість, тому що приношення себе в жертву ніколи й ніде не є перевагою.</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Основний принцип наступний: «Іти вперед туди, де не чекають; атакувати там, де не підготувалися.» Цей принцип може бути реалізований тільки завдяки таємності всіх дій, повному самоконтролю й залізній дисципліні в армії, і також «незбагненності». Війна - це шлях обману, постійної організації замаcкованих нападів, поширення дезінформації, використання хитростей. Коли такий напад хитромудро задуманий і ефективно застосований, противник не буде знати, де атакувати, які сили використати й, таким чином, буде приречений на фатальні помилки.</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Щоб бути невідомим для супротивника, треба всіма можливими способами шукати й добувати інформацію про нього, у тому числі активно задіяти шпигунів. Фундаментальний принцип полягає в тому, щоб ніколи не покладатися на добру волю інших або на випадкові обставини, але за допомогою знань, активного вивчення й оборонної підготовки забезпечити неможливість раптової атаки противника або досягти перемоги простим примусом.</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В книзі Сунь - Цзи обговорює найважливішу проблему командування: створення чіткої організації, що контролює дисципліновані, слухняні війська. Істотним елементом є дух, відомий як „ці” – найважливіша життєва енергія. Цей компонент пов'язаний з волею й спонуканням; коли люди добре навчені, відповідним чином нагодовані, одягнені й екіпіровані, якщо їхній дух запалений, вони будуть люто боротися. Однак, якщо фізичний стан або матеріальні умови притупили їхній дух; якщо у відносинах між командирами й підлеглими існують протиріччя; якщо по якійсь причині люди втратили стимули; армія буде розбита. Навпаки, командуючий повинен управляти ситуацією так, щоб уникати ворога, коли він сильний духом - наприклад, на початку дня і використати будь-яку можливість, коли цей стан слабшає й війська не бажають боротися, як, наприклад, при поверненні в табір.  Тривала війна може привести тільки до виснаження сил; тому, точні розрахунки - це необхідна умова швидкої реалізації стратегії всієї кампанії. Певні ситуації, як, наприклад, смертельна місцевість, де має бути активна сутичка, жадають від армії найбільших зусиль. Інші - що послабляють і небезпечних - варто уникати. Нагороди й покарання створюють основу для контролю за станом військ, але необхідно додавати всі зусилля для заохочення бажання боротися й самовіддачі. Тому, всі шкідливі впливи, як те ознаки й чутки, повинні бути усунуті.</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Сунь - Цзи шукав можливості маневрування армією й заняття нею такої позиції, де б її тактична перевага була настільки значною, що вплив її атаки, імпульс її «стратегічної сили» [ші] був би подібний до потоку води, що раптом обрушились униз із вершини гори. Шикування війська у зручне положення [сін]; створення бажаного «нерівновагу сил» [цюань]; мобілізація сил на даному напрямку; використання переваг місцевості; стимулювання духовного стану людей - все повинне бути спрямоване до цієї вирішальної мети.</w:t>
      </w:r>
    </w:p>
    <w:p>
      <w:pPr>
        <w:pStyle w:val="Normal"/>
        <w:rPr>
          <w:rFonts w:ascii="Arial" w:hAnsi="Arial" w:eastAsia="Arial" w:cs="Arial"/>
          <w:lang w:val="uk-UA"/>
        </w:rPr>
      </w:pPr>
      <w:r>
        <w:rPr>
          <w:rFonts w:eastAsia="Arial" w:cs="Arial" w:ascii="Arial" w:hAnsi="Arial"/>
          <w:lang w:val="uk-UA"/>
        </w:rPr>
        <w:t xml:space="preserve"> </w:t>
      </w:r>
    </w:p>
    <w:p>
      <w:pPr>
        <w:pStyle w:val="Normal"/>
        <w:jc w:val="center"/>
        <w:rPr>
          <w:rFonts w:ascii="Arial" w:hAnsi="Arial" w:cs="Arial"/>
          <w:b/>
          <w:b/>
          <w:lang w:val="uk-UA"/>
        </w:rPr>
      </w:pPr>
      <w:r>
        <w:rPr>
          <w:rFonts w:cs="Arial" w:ascii="Arial" w:hAnsi="Arial"/>
          <w:b/>
          <w:lang w:val="uk-UA"/>
        </w:rPr>
        <w:t>Розділ 1. Попередні розрахунки .</w:t>
      </w:r>
    </w:p>
    <w:p>
      <w:pPr>
        <w:pStyle w:val="Normal"/>
        <w:rPr>
          <w:rFonts w:ascii="Arial" w:hAnsi="Arial" w:cs="Arial"/>
          <w:lang w:val="uk-UA"/>
        </w:rPr>
      </w:pPr>
      <w:r>
        <w:rPr>
          <w:rFonts w:cs="Arial" w:ascii="Arial" w:hAnsi="Arial"/>
          <w:lang w:val="uk-UA"/>
        </w:rPr>
        <w:t>1. Сунь Цзи сказав: війна – це велика справа для держави, це ґрунт життя й смерті, це шлях існування й загибелі. Це потрібно зрозуміти.</w:t>
      </w:r>
    </w:p>
    <w:p>
      <w:pPr>
        <w:pStyle w:val="Normal"/>
        <w:rPr>
          <w:rFonts w:ascii="Arial" w:hAnsi="Arial" w:cs="Arial"/>
          <w:lang w:val="uk-UA"/>
        </w:rPr>
      </w:pPr>
      <w:r>
        <w:rPr>
          <w:rFonts w:cs="Arial" w:ascii="Arial" w:hAnsi="Arial"/>
          <w:lang w:val="uk-UA"/>
        </w:rPr>
        <w:t>2. Тому в її основу кладуть п'ять явищ, а також її зважують сімома розрахунками й цим визначають положення.</w:t>
      </w:r>
    </w:p>
    <w:p>
      <w:pPr>
        <w:pStyle w:val="Normal"/>
        <w:rPr>
          <w:rFonts w:ascii="Arial" w:hAnsi="Arial" w:cs="Arial"/>
          <w:lang w:val="uk-UA"/>
        </w:rPr>
      </w:pPr>
      <w:r>
        <w:rPr>
          <w:rFonts w:cs="Arial" w:ascii="Arial" w:hAnsi="Arial"/>
          <w:lang w:val="uk-UA"/>
        </w:rPr>
        <w:t>3. Перше – Шлях , друге – Небо , третє – Земля , четверте – Полководець, п'яте – Закон .</w:t>
      </w:r>
    </w:p>
    <w:p>
      <w:pPr>
        <w:pStyle w:val="Normal"/>
        <w:rPr>
          <w:rFonts w:ascii="Arial" w:hAnsi="Arial" w:cs="Arial"/>
          <w:lang w:val="uk-UA"/>
        </w:rPr>
      </w:pPr>
      <w:r>
        <w:rPr>
          <w:rFonts w:cs="Arial" w:ascii="Arial" w:hAnsi="Arial"/>
          <w:lang w:val="uk-UA"/>
        </w:rPr>
        <w:t>Шлях – це коли досягають того, що думки народу однакові з думками правителя, коли народ готовий разом з ним умерти, готовий разом з ним жити, коли він не знає ні страху, ні сумнівів.</w:t>
      </w:r>
    </w:p>
    <w:p>
      <w:pPr>
        <w:pStyle w:val="Normal"/>
        <w:rPr>
          <w:rFonts w:ascii="Arial" w:hAnsi="Arial" w:cs="Arial"/>
          <w:lang w:val="uk-UA"/>
        </w:rPr>
      </w:pPr>
      <w:r>
        <w:rPr>
          <w:rFonts w:cs="Arial" w:ascii="Arial" w:hAnsi="Arial"/>
          <w:lang w:val="uk-UA"/>
        </w:rPr>
        <w:t>Небо – це світло й морок, холод і жар, це порядок часу.</w:t>
      </w:r>
    </w:p>
    <w:p>
      <w:pPr>
        <w:pStyle w:val="Normal"/>
        <w:rPr>
          <w:rFonts w:ascii="Arial" w:hAnsi="Arial" w:cs="Arial"/>
          <w:lang w:val="uk-UA"/>
        </w:rPr>
      </w:pPr>
      <w:r>
        <w:rPr>
          <w:rFonts w:cs="Arial" w:ascii="Arial" w:hAnsi="Arial"/>
          <w:lang w:val="uk-UA"/>
        </w:rPr>
        <w:t>Земля – це далеко й близько, нерівно й рівно, широко й вузько, смерть і життя.</w:t>
      </w:r>
    </w:p>
    <w:p>
      <w:pPr>
        <w:pStyle w:val="Normal"/>
        <w:rPr>
          <w:rFonts w:ascii="Arial" w:hAnsi="Arial" w:cs="Arial"/>
          <w:lang w:val="uk-UA"/>
        </w:rPr>
      </w:pPr>
      <w:r>
        <w:rPr>
          <w:rFonts w:cs="Arial" w:ascii="Arial" w:hAnsi="Arial"/>
          <w:lang w:val="uk-UA"/>
        </w:rPr>
        <w:t>Полководець – це розум, неупередженість, гуманність, мужність, строгість.</w:t>
      </w:r>
    </w:p>
    <w:p>
      <w:pPr>
        <w:pStyle w:val="Normal"/>
        <w:rPr>
          <w:rFonts w:ascii="Arial" w:hAnsi="Arial" w:cs="Arial"/>
          <w:lang w:val="uk-UA"/>
        </w:rPr>
      </w:pPr>
      <w:r>
        <w:rPr>
          <w:rFonts w:cs="Arial" w:ascii="Arial" w:hAnsi="Arial"/>
          <w:lang w:val="uk-UA"/>
        </w:rPr>
        <w:t>Закон – це військовий лад, командування й постачання.</w:t>
      </w:r>
    </w:p>
    <w:p>
      <w:pPr>
        <w:pStyle w:val="Normal"/>
        <w:rPr>
          <w:rFonts w:ascii="Arial" w:hAnsi="Arial" w:cs="Arial"/>
          <w:lang w:val="uk-UA"/>
        </w:rPr>
      </w:pPr>
      <w:r>
        <w:rPr>
          <w:rFonts w:cs="Arial" w:ascii="Arial" w:hAnsi="Arial"/>
          <w:lang w:val="uk-UA"/>
        </w:rPr>
        <w:t>Немає полководця, що не чув би про цих п'ять явищ, але перемагає той, хто засвоїв їх; той хто їх не засвоїв, не перемагає.</w:t>
      </w:r>
    </w:p>
    <w:p>
      <w:pPr>
        <w:pStyle w:val="Normal"/>
        <w:rPr>
          <w:rFonts w:ascii="Arial" w:hAnsi="Arial" w:cs="Arial"/>
          <w:lang w:val="uk-UA"/>
        </w:rPr>
      </w:pPr>
      <w:r>
        <w:rPr>
          <w:rFonts w:cs="Arial" w:ascii="Arial" w:hAnsi="Arial"/>
          <w:lang w:val="uk-UA"/>
        </w:rPr>
        <w:t>4. Тому війну зважують сімома розрахунками й таким шляхом визначають положення.</w:t>
      </w:r>
    </w:p>
    <w:p>
      <w:pPr>
        <w:pStyle w:val="Normal"/>
        <w:rPr>
          <w:rFonts w:ascii="Arial" w:hAnsi="Arial" w:cs="Arial"/>
          <w:lang w:val="uk-UA"/>
        </w:rPr>
      </w:pPr>
      <w:r>
        <w:rPr>
          <w:rFonts w:cs="Arial" w:ascii="Arial" w:hAnsi="Arial"/>
          <w:lang w:val="uk-UA"/>
        </w:rPr>
        <w:t>Хто з правителів володіє Шляхом? У кого з полководців є таланти? Хто використав Небо й Землю? У кого виконуються правила й накази? У кого військо сильніше? У кого офіцери й солдати краще навчені? У кого правильно нагороджують і карають?</w:t>
      </w:r>
    </w:p>
    <w:p>
      <w:pPr>
        <w:pStyle w:val="Normal"/>
        <w:rPr>
          <w:rFonts w:ascii="Arial" w:hAnsi="Arial" w:cs="Arial"/>
          <w:lang w:val="uk-UA"/>
        </w:rPr>
      </w:pPr>
      <w:r>
        <w:rPr>
          <w:rFonts w:cs="Arial" w:ascii="Arial" w:hAnsi="Arial"/>
          <w:lang w:val="uk-UA"/>
        </w:rPr>
        <w:t>По цьому всьому я довідаюся, хто здобуде перемогу й хто зазнає поразки.</w:t>
      </w:r>
    </w:p>
    <w:p>
      <w:pPr>
        <w:pStyle w:val="Normal"/>
        <w:rPr>
          <w:rFonts w:ascii="Arial" w:hAnsi="Arial" w:cs="Arial"/>
          <w:lang w:val="uk-UA"/>
        </w:rPr>
      </w:pPr>
      <w:r>
        <w:rPr>
          <w:rFonts w:cs="Arial" w:ascii="Arial" w:hAnsi="Arial"/>
          <w:lang w:val="uk-UA"/>
        </w:rPr>
        <w:t>5. Якщо полководець стане застосовувати мої розрахунки і засвоївши їх, він неодмінно здобуде перемогу; я залишаюся в нього. Якщо полководець стане застосовувати мої розрахунки, не засвоївши їх, він неодмінно зазнає поразки; я йду від нього. Якщо він засвоїть їх з урахуванням вигоди, вони складуть міць, що допоможе й за межами їх.</w:t>
      </w:r>
    </w:p>
    <w:p>
      <w:pPr>
        <w:pStyle w:val="Normal"/>
        <w:rPr>
          <w:rFonts w:ascii="Arial" w:hAnsi="Arial" w:cs="Arial"/>
          <w:lang w:val="uk-UA"/>
        </w:rPr>
      </w:pPr>
      <w:r>
        <w:rPr>
          <w:rFonts w:cs="Arial" w:ascii="Arial" w:hAnsi="Arial"/>
          <w:lang w:val="uk-UA"/>
        </w:rPr>
        <w:t>6. Міць - це вміння застосовувати тактику разом з вигодою.</w:t>
      </w:r>
    </w:p>
    <w:p>
      <w:pPr>
        <w:pStyle w:val="Normal"/>
        <w:rPr>
          <w:rFonts w:ascii="Arial" w:hAnsi="Arial" w:cs="Arial"/>
          <w:lang w:val="uk-UA"/>
        </w:rPr>
      </w:pPr>
      <w:r>
        <w:rPr>
          <w:rFonts w:cs="Arial" w:ascii="Arial" w:hAnsi="Arial"/>
          <w:lang w:val="uk-UA"/>
        </w:rPr>
        <w:t>7. Війна – це шлях брехні. Тому, якщо ти і можеш битись, показуй супротивникові, начебто не можеш; якщо ти й користуєшся чимось, показуй йому, начебто ти цим не користуєшся; хоча б ти був близько, показуй, начебто ти далеко; хоча б ти був далеко, показуй, начебто ти близько; заманюй його вигодою; покажи йому розчарування і бери його; якщо в нього всього багато, будь напоготові; якщо він сильний, ухиляйся від нього; викликавши в ньому гнів, приведи його в стан розгубленості; прийнявши спокійний вигляд, виклич у ньому зарозумілість; якщо його сили свіжі, стоми його; якщо в нього дружні, роз'єднай; нападай на нього, коли він не готовий; виступай, коли він не очікує.</w:t>
      </w:r>
    </w:p>
    <w:p>
      <w:pPr>
        <w:pStyle w:val="Normal"/>
        <w:rPr>
          <w:rFonts w:ascii="Arial" w:hAnsi="Arial" w:cs="Arial"/>
          <w:lang w:val="uk-UA"/>
        </w:rPr>
      </w:pPr>
      <w:r>
        <w:rPr>
          <w:rFonts w:cs="Arial" w:ascii="Arial" w:hAnsi="Arial"/>
          <w:lang w:val="uk-UA"/>
        </w:rPr>
        <w:t>8. Все це забезпечує вождеві перемогу; але наперед дати нічого не можна.</w:t>
      </w:r>
    </w:p>
    <w:p>
      <w:pPr>
        <w:pStyle w:val="Normal"/>
        <w:rPr>
          <w:rFonts w:ascii="Arial" w:hAnsi="Arial" w:cs="Arial"/>
          <w:lang w:val="uk-UA"/>
        </w:rPr>
      </w:pPr>
      <w:r>
        <w:rPr>
          <w:rFonts w:cs="Arial" w:ascii="Arial" w:hAnsi="Arial"/>
          <w:lang w:val="uk-UA"/>
        </w:rPr>
        <w:t>9. Хто - ще до бою - перемагає попереднім розрахунком, у того шансів багато; хто - ще до бою - не перемагає розрахунком, у того шансів мало. У кого шансів багато - перемагає; у кого шансів мало - не перемагає; тим більше ж той, у кого шансів немає зовсім. Тому для мене - побачивши цього одного - уже зрозуміла перемога й поразка.</w:t>
      </w:r>
    </w:p>
    <w:p>
      <w:pPr>
        <w:pStyle w:val="Normal"/>
        <w:rPr>
          <w:rFonts w:ascii="Arial" w:hAnsi="Arial" w:cs="Arial"/>
          <w:lang w:val="uk-UA"/>
        </w:rPr>
      </w:pPr>
      <w:r>
        <w:rPr>
          <w:rFonts w:cs="Arial" w:ascii="Arial" w:hAnsi="Arial"/>
          <w:lang w:val="uk-UA"/>
        </w:rPr>
      </w:r>
    </w:p>
    <w:p>
      <w:pPr>
        <w:pStyle w:val="Normal"/>
        <w:jc w:val="center"/>
        <w:rPr>
          <w:rFonts w:ascii="Arial" w:hAnsi="Arial" w:cs="Arial"/>
          <w:b/>
          <w:b/>
          <w:lang w:val="uk-UA"/>
        </w:rPr>
      </w:pPr>
      <w:r>
        <w:rPr>
          <w:rFonts w:cs="Arial" w:ascii="Arial" w:hAnsi="Arial"/>
          <w:b/>
          <w:lang w:val="uk-UA"/>
        </w:rPr>
        <w:t>Розділ 2. Проведення війни.</w:t>
      </w:r>
    </w:p>
    <w:p>
      <w:pPr>
        <w:pStyle w:val="Normal"/>
        <w:rPr>
          <w:rFonts w:ascii="Arial" w:hAnsi="Arial" w:cs="Arial"/>
          <w:lang w:val="uk-UA"/>
        </w:rPr>
      </w:pPr>
      <w:r>
        <w:rPr>
          <w:rFonts w:cs="Arial" w:ascii="Arial" w:hAnsi="Arial"/>
          <w:lang w:val="uk-UA"/>
        </w:rPr>
        <w:t>1. Сунь Цзи сказав: правило ведення війни таке:</w:t>
      </w:r>
    </w:p>
    <w:p>
      <w:pPr>
        <w:pStyle w:val="Normal"/>
        <w:rPr>
          <w:rFonts w:ascii="Arial" w:hAnsi="Arial" w:cs="Arial"/>
          <w:lang w:val="uk-UA"/>
        </w:rPr>
      </w:pPr>
      <w:r>
        <w:rPr>
          <w:rFonts w:cs="Arial" w:ascii="Arial" w:hAnsi="Arial"/>
          <w:lang w:val="uk-UA"/>
        </w:rPr>
        <w:t>2. Якщо в тебе тисяча легких колісниць і тисяча важких, сто тисяч солдатів, якщо провіант треба відправляти за тисячу миль, то витрати внутрішні й зовнішні, витрати на прийом гостей, матеріалів для лаку і ремонту, спорядження колісниць і озброєння - все це складе тисячу золотих у день. Тільки в такому випадку можна підняти стотисячне військо.</w:t>
      </w:r>
    </w:p>
    <w:p>
      <w:pPr>
        <w:pStyle w:val="Normal"/>
        <w:rPr>
          <w:rFonts w:ascii="Arial" w:hAnsi="Arial" w:cs="Arial"/>
          <w:lang w:val="uk-UA"/>
        </w:rPr>
      </w:pPr>
      <w:r>
        <w:rPr>
          <w:rFonts w:cs="Arial" w:ascii="Arial" w:hAnsi="Arial"/>
          <w:lang w:val="uk-UA"/>
        </w:rPr>
        <w:t>3. Якщо ведуть війну, і перемога затягується, – зброя притупляється й вістря обламуються; якщо довго осаджують міцність, – сили підриваються; якщо військо надовго залишають в полі, – засобів у держави не вистачить.</w:t>
      </w:r>
    </w:p>
    <w:p>
      <w:pPr>
        <w:pStyle w:val="Normal"/>
        <w:rPr>
          <w:rFonts w:ascii="Arial" w:hAnsi="Arial" w:cs="Arial"/>
          <w:lang w:val="uk-UA"/>
        </w:rPr>
      </w:pPr>
      <w:r>
        <w:rPr>
          <w:rFonts w:cs="Arial" w:ascii="Arial" w:hAnsi="Arial"/>
          <w:lang w:val="uk-UA"/>
        </w:rPr>
        <w:t>4. Коли ж зброя притупиться й вістря обламаються, сили підірвуться й засоби висохнуть, князі, скориставшись твоєю слабкістю, здіймуться на тебе. Нехай тоді в тебе й будуть розумні слуги, після цього нічого зробити не зможеш.</w:t>
      </w:r>
    </w:p>
    <w:p>
      <w:pPr>
        <w:pStyle w:val="Normal"/>
        <w:rPr>
          <w:rFonts w:ascii="Arial" w:hAnsi="Arial" w:cs="Arial"/>
          <w:lang w:val="uk-UA"/>
        </w:rPr>
      </w:pPr>
      <w:r>
        <w:rPr>
          <w:rFonts w:cs="Arial" w:ascii="Arial" w:hAnsi="Arial"/>
          <w:lang w:val="uk-UA"/>
        </w:rPr>
        <w:t>5. Тому на війні чули про успіх при швидкості її, навіть при немайстерності її ведення, і не бачили ще успіху при тривалості її, навіть при майстерності її ведення.</w:t>
      </w:r>
    </w:p>
    <w:p>
      <w:pPr>
        <w:pStyle w:val="Normal"/>
        <w:rPr>
          <w:rFonts w:ascii="Arial" w:hAnsi="Arial" w:cs="Arial"/>
          <w:lang w:val="uk-UA"/>
        </w:rPr>
      </w:pPr>
      <w:r>
        <w:rPr>
          <w:rFonts w:cs="Arial" w:ascii="Arial" w:hAnsi="Arial"/>
          <w:lang w:val="uk-UA"/>
        </w:rPr>
        <w:t>6. Ніколи ще не бувало, щоб війна тривала довго й це було б вигідно державі. Тому той, хто не розуміє до кінця всього шкоди від війни, не може зрозуміти до кінця і всю вигоду від війни.</w:t>
      </w:r>
    </w:p>
    <w:p>
      <w:pPr>
        <w:pStyle w:val="Normal"/>
        <w:rPr>
          <w:rFonts w:ascii="Arial" w:hAnsi="Arial" w:cs="Arial"/>
          <w:lang w:val="uk-UA"/>
        </w:rPr>
      </w:pPr>
      <w:r>
        <w:rPr>
          <w:rFonts w:cs="Arial" w:ascii="Arial" w:hAnsi="Arial"/>
          <w:lang w:val="uk-UA"/>
        </w:rPr>
        <w:t>7. Той, хто вміє вести війну, два рази набору не робить, три рази провіанту не вантажить; спорядження бере зі своєї держави, провіант же бере в противника. Тому в нього й вистачає їжі для солдатів.</w:t>
      </w:r>
    </w:p>
    <w:p>
      <w:pPr>
        <w:pStyle w:val="Normal"/>
        <w:rPr>
          <w:rFonts w:ascii="Arial" w:hAnsi="Arial" w:cs="Arial"/>
          <w:lang w:val="uk-UA"/>
        </w:rPr>
      </w:pPr>
      <w:r>
        <w:rPr>
          <w:rFonts w:cs="Arial" w:ascii="Arial" w:hAnsi="Arial"/>
          <w:lang w:val="uk-UA"/>
        </w:rPr>
        <w:t>8. Під час війни держава убожіє тому, що возять далеко провіант. Коли провіант потрібно возити далеко, народ виснажується.</w:t>
      </w:r>
    </w:p>
    <w:p>
      <w:pPr>
        <w:pStyle w:val="Normal"/>
        <w:rPr>
          <w:rFonts w:ascii="Arial" w:hAnsi="Arial" w:cs="Arial"/>
          <w:lang w:val="uk-UA"/>
        </w:rPr>
      </w:pPr>
      <w:r>
        <w:rPr>
          <w:rFonts w:cs="Arial" w:ascii="Arial" w:hAnsi="Arial"/>
          <w:lang w:val="uk-UA"/>
        </w:rPr>
        <w:t>9. Ті, хто перебувають поблизу від армії, продають дорого; а коли вони продають дорого, засоби в народу виснажуються; коли ж засоби виснажуються, виконувати обов’язки важко.</w:t>
      </w:r>
    </w:p>
    <w:p>
      <w:pPr>
        <w:pStyle w:val="Normal"/>
        <w:rPr>
          <w:rFonts w:ascii="Arial" w:hAnsi="Arial" w:cs="Arial"/>
          <w:lang w:val="uk-UA"/>
        </w:rPr>
      </w:pPr>
      <w:r>
        <w:rPr>
          <w:rFonts w:cs="Arial" w:ascii="Arial" w:hAnsi="Arial"/>
          <w:lang w:val="uk-UA"/>
        </w:rPr>
        <w:t>10. Сили підриваються, засоби висихають, у себе в країні - у будинках порожньо; майно народу зменшується на сім десятих; майно правителя - бойові колісниці поламані, коні виснажені; шоломи, панцири, луки й стріли, зброя й малі щити, піки і більші щити, воли і візки - все це зменшується на шість десятих.</w:t>
      </w:r>
    </w:p>
    <w:p>
      <w:pPr>
        <w:pStyle w:val="Normal"/>
        <w:rPr>
          <w:rFonts w:ascii="Arial" w:hAnsi="Arial" w:cs="Arial"/>
          <w:lang w:val="uk-UA"/>
        </w:rPr>
      </w:pPr>
      <w:r>
        <w:rPr>
          <w:rFonts w:cs="Arial" w:ascii="Arial" w:hAnsi="Arial"/>
          <w:lang w:val="uk-UA"/>
        </w:rPr>
        <w:t>11. Тому розумний полководець намагається годуватися за рахунок противника. При цьому один фунт їжі противника відповідає двадцяти фунтам своєї; один пуд кормів і соломи противника відповідає двадцяти пудам своєї.</w:t>
      </w:r>
    </w:p>
    <w:p>
      <w:pPr>
        <w:pStyle w:val="Normal"/>
        <w:rPr>
          <w:rFonts w:ascii="Arial" w:hAnsi="Arial" w:cs="Arial"/>
          <w:lang w:val="uk-UA"/>
        </w:rPr>
      </w:pPr>
      <w:r>
        <w:rPr>
          <w:rFonts w:cs="Arial" w:ascii="Arial" w:hAnsi="Arial"/>
          <w:lang w:val="uk-UA"/>
        </w:rPr>
        <w:t>12. Убиває противника лють, захоплює його багатства, жадібність.</w:t>
      </w:r>
    </w:p>
    <w:p>
      <w:pPr>
        <w:pStyle w:val="Normal"/>
        <w:rPr>
          <w:rFonts w:ascii="Arial" w:hAnsi="Arial" w:cs="Arial"/>
          <w:lang w:val="uk-UA"/>
        </w:rPr>
      </w:pPr>
      <w:r>
        <w:rPr>
          <w:rFonts w:cs="Arial" w:ascii="Arial" w:hAnsi="Arial"/>
          <w:lang w:val="uk-UA"/>
        </w:rPr>
        <w:t>13. Якщо в бою на колісницях захоплять десять і більше колісниць, роздай їх у нагороду тим, хто перший їх захопив, і зміни на них прапори. Перемішай ці колісниці зі своїми і поїдь на них. З солдатами обходься добре й піклуйся про них. Це - називається: перемогти противника та збільшити свою силу.</w:t>
      </w:r>
    </w:p>
    <w:p>
      <w:pPr>
        <w:pStyle w:val="Normal"/>
        <w:rPr>
          <w:rFonts w:ascii="Arial" w:hAnsi="Arial" w:cs="Arial"/>
          <w:lang w:val="uk-UA"/>
        </w:rPr>
      </w:pPr>
      <w:r>
        <w:rPr>
          <w:rFonts w:cs="Arial" w:ascii="Arial" w:hAnsi="Arial"/>
          <w:lang w:val="uk-UA"/>
        </w:rPr>
        <w:t>14. Війна любить перемогу і не любить тривалості.</w:t>
      </w:r>
    </w:p>
    <w:p>
      <w:pPr>
        <w:pStyle w:val="Normal"/>
        <w:rPr>
          <w:rFonts w:ascii="Arial" w:hAnsi="Arial" w:cs="Arial"/>
          <w:lang w:val="uk-UA"/>
        </w:rPr>
      </w:pPr>
      <w:r>
        <w:rPr>
          <w:rFonts w:cs="Arial" w:ascii="Arial" w:hAnsi="Arial"/>
          <w:lang w:val="uk-UA"/>
        </w:rPr>
        <w:t>15. Тому полководець, що розуміє війну, є володарем долі народу, є господарем безпеки держави.</w:t>
      </w:r>
    </w:p>
    <w:p>
      <w:pPr>
        <w:pStyle w:val="Normal"/>
        <w:rPr>
          <w:rFonts w:ascii="Arial" w:hAnsi="Arial" w:eastAsia="Arial" w:cs="Arial"/>
          <w:lang w:val="uk-UA"/>
        </w:rPr>
      </w:pPr>
      <w:r>
        <w:rPr>
          <w:rFonts w:eastAsia="Arial" w:cs="Arial" w:ascii="Arial" w:hAnsi="Arial"/>
          <w:lang w:val="uk-UA"/>
        </w:rPr>
        <w:t xml:space="preserve"> </w:t>
      </w:r>
    </w:p>
    <w:p>
      <w:pPr>
        <w:pStyle w:val="Normal"/>
        <w:jc w:val="center"/>
        <w:rPr>
          <w:rFonts w:ascii="Arial" w:hAnsi="Arial" w:cs="Arial"/>
          <w:b/>
          <w:b/>
          <w:lang w:val="uk-UA"/>
        </w:rPr>
      </w:pPr>
      <w:r>
        <w:rPr>
          <w:rFonts w:cs="Arial" w:ascii="Arial" w:hAnsi="Arial"/>
          <w:b/>
          <w:lang w:val="uk-UA"/>
        </w:rPr>
        <w:t>Розділ 3. Стратегічний напад.</w:t>
      </w:r>
    </w:p>
    <w:p>
      <w:pPr>
        <w:pStyle w:val="Normal"/>
        <w:rPr>
          <w:rFonts w:ascii="Arial" w:hAnsi="Arial" w:cs="Arial"/>
          <w:lang w:val="uk-UA"/>
        </w:rPr>
      </w:pPr>
      <w:r>
        <w:rPr>
          <w:rFonts w:cs="Arial" w:ascii="Arial" w:hAnsi="Arial"/>
          <w:lang w:val="uk-UA"/>
        </w:rPr>
        <w:t>1. Сунь – Цзи сказав: за правилами ведення війни найкраще – зберегти державу противника в цілості, на другому місці – розтрощити цю державу. Найкраще - зберегти армію противника в цілості, на другому місці - розбити її. Найкраще - зберегти бригаду противника в цілості, на другому місці - розбити її. Найкраще - зберегти батальйон противника в цілості, на другому місці - розбити його. Найкраще - зберегти роту противника в цілості, на другому місці - розбити її. Найкраще - зберегти взвод противника в цілості, на другому місці - розбити його. Тому сто разів поборотися і сто разів перемогти - це не краще із кращого; краще із кращого - скорити чужу армію, не борючись.</w:t>
      </w:r>
    </w:p>
    <w:p>
      <w:pPr>
        <w:pStyle w:val="Normal"/>
        <w:rPr>
          <w:rFonts w:ascii="Arial" w:hAnsi="Arial" w:cs="Arial"/>
          <w:lang w:val="uk-UA"/>
        </w:rPr>
      </w:pPr>
      <w:r>
        <w:rPr>
          <w:rFonts w:cs="Arial" w:ascii="Arial" w:hAnsi="Arial"/>
          <w:lang w:val="uk-UA"/>
        </w:rPr>
        <w:t>2. Тому найкраща війна - розбити задуми противника; на наступному місці - розбити його союзи; на наступному місці - розбити його війська. Саме гірше - осаджувати міцні фортеці. За правилами облоги фортець така облога повинна вироблятися лише тоді, коли це неминуче. Підготовка більших щитів, облогових колісниць, зведення насипів, заготівля спорядження вимагає три місяці; коли полководець, не може перебороти своє нетерпіння, посилає своїх солдатів на приступ, немов мурах; при цьому одна третина офіцерів і солдат виявляється вбитими, а міцність залишається не взятої. Такі згубні наслідки облоги.</w:t>
      </w:r>
    </w:p>
    <w:p>
      <w:pPr>
        <w:pStyle w:val="Normal"/>
        <w:rPr>
          <w:rFonts w:ascii="Arial" w:hAnsi="Arial" w:cs="Arial"/>
          <w:lang w:val="uk-UA"/>
        </w:rPr>
      </w:pPr>
      <w:r>
        <w:rPr>
          <w:rFonts w:cs="Arial" w:ascii="Arial" w:hAnsi="Arial"/>
          <w:lang w:val="uk-UA"/>
        </w:rPr>
        <w:t>3. Тому той, хто вміє вести війну, скоряє чужу армію, не борючись; бере чужі фортеці, не осаджуючи; розтрощує чужу державу, не тримаючи своє військо довго. Він обов'язково зберігає усе ціле й цим заперечує владу в Піднебесній. Тому й можна не притупляючи зброю мати вигоду: це і є правило стратегічного нападу.</w:t>
      </w:r>
    </w:p>
    <w:p>
      <w:pPr>
        <w:pStyle w:val="Normal"/>
        <w:rPr>
          <w:rFonts w:ascii="Arial" w:hAnsi="Arial" w:cs="Arial"/>
          <w:lang w:val="uk-UA"/>
        </w:rPr>
      </w:pPr>
      <w:r>
        <w:rPr>
          <w:rFonts w:cs="Arial" w:ascii="Arial" w:hAnsi="Arial"/>
          <w:lang w:val="uk-UA"/>
        </w:rPr>
        <w:t>4. Правило ведення війни говорить: якщо в тебе сил у десять разів більше, ніж в противника, оточи його з усіх боків; якщо в тебе сил у п'ять разів більше, нападай на нього; якщо в тебе сил удвічі більше, розділи його на частини; якщо ж сили рівні, зумій з ним поборотися; якщо сил менше, зумій оборонятись від нього; якщо в тебе взагалі стан гірший, зумій ухилитися від нього. Тому вперті в своїх малих силах робляться полоненими сильного противника.</w:t>
      </w:r>
    </w:p>
    <w:p>
      <w:pPr>
        <w:pStyle w:val="Normal"/>
        <w:rPr>
          <w:rFonts w:ascii="Arial" w:hAnsi="Arial" w:cs="Arial"/>
          <w:lang w:val="uk-UA"/>
        </w:rPr>
      </w:pPr>
      <w:r>
        <w:rPr>
          <w:rFonts w:cs="Arial" w:ascii="Arial" w:hAnsi="Arial"/>
          <w:lang w:val="uk-UA"/>
        </w:rPr>
        <w:t>5. Полководець для держави однаково, що кріплення у візка: якщо це кріплення стоїть щільно, держава неодмінно буде сильною; якщо кріплення розійшлося, держава неодмінно буде слабкою.</w:t>
      </w:r>
    </w:p>
    <w:p>
      <w:pPr>
        <w:pStyle w:val="Normal"/>
        <w:rPr>
          <w:rFonts w:ascii="Arial" w:hAnsi="Arial" w:cs="Arial"/>
          <w:lang w:val="uk-UA"/>
        </w:rPr>
      </w:pPr>
      <w:r>
        <w:rPr>
          <w:rFonts w:cs="Arial" w:ascii="Arial" w:hAnsi="Arial"/>
          <w:lang w:val="uk-UA"/>
        </w:rPr>
        <w:t xml:space="preserve">6. Тому армія страждає від свого господаря в трьох випадках: </w:t>
      </w:r>
    </w:p>
    <w:p>
      <w:pPr>
        <w:pStyle w:val="Normal"/>
        <w:rPr>
          <w:rFonts w:ascii="Arial" w:hAnsi="Arial" w:cs="Arial"/>
          <w:lang w:val="uk-UA"/>
        </w:rPr>
      </w:pPr>
      <w:r>
        <w:rPr>
          <w:rFonts w:cs="Arial" w:ascii="Arial" w:hAnsi="Arial"/>
          <w:lang w:val="uk-UA"/>
        </w:rPr>
        <w:t>Коли він, не знав, що армія не повинна виступати, наказує їй виступити; коли він, не знаючи, що армія не повинна відступати, наказує їй відступити; це означає, що він зв'язує армію.</w:t>
      </w:r>
    </w:p>
    <w:p>
      <w:pPr>
        <w:pStyle w:val="Normal"/>
        <w:rPr>
          <w:rFonts w:ascii="Arial" w:hAnsi="Arial" w:cs="Arial"/>
          <w:lang w:val="uk-UA"/>
        </w:rPr>
      </w:pPr>
      <w:r>
        <w:rPr>
          <w:rFonts w:cs="Arial" w:ascii="Arial" w:hAnsi="Arial"/>
          <w:lang w:val="uk-UA"/>
        </w:rPr>
        <w:t>Коли він, не знаючи, що таке армія, поширює на неї керування ті ж самі основи, якими керується держава; тоді командири в армії приходять у розпач.</w:t>
      </w:r>
    </w:p>
    <w:p>
      <w:pPr>
        <w:pStyle w:val="Normal"/>
        <w:rPr>
          <w:rFonts w:ascii="Arial" w:hAnsi="Arial" w:cs="Arial"/>
          <w:lang w:val="uk-UA"/>
        </w:rPr>
      </w:pPr>
      <w:r>
        <w:rPr>
          <w:rFonts w:cs="Arial" w:ascii="Arial" w:hAnsi="Arial"/>
          <w:lang w:val="uk-UA"/>
        </w:rPr>
        <w:t>Коли він, не знаючи, що таке тактика армії, керується при призначенні полководця тими основами, що в державі; тоді командири в армії приходять в розгубленість.</w:t>
      </w:r>
    </w:p>
    <w:p>
      <w:pPr>
        <w:pStyle w:val="Normal"/>
        <w:rPr>
          <w:rFonts w:ascii="Arial" w:hAnsi="Arial" w:cs="Arial"/>
          <w:lang w:val="uk-UA"/>
        </w:rPr>
      </w:pPr>
      <w:r>
        <w:rPr>
          <w:rFonts w:cs="Arial" w:ascii="Arial" w:hAnsi="Arial"/>
          <w:lang w:val="uk-UA"/>
        </w:rPr>
        <w:t>7. Коли ж армія приходить у розгубленість і розпач, настає біда від князів. Це означає: розбудувати свою армію й віддати перемогу противникові.</w:t>
      </w:r>
    </w:p>
    <w:p>
      <w:pPr>
        <w:pStyle w:val="Normal"/>
        <w:rPr>
          <w:rFonts w:ascii="Arial" w:hAnsi="Arial" w:cs="Arial"/>
          <w:lang w:val="uk-UA"/>
        </w:rPr>
      </w:pPr>
      <w:r>
        <w:rPr>
          <w:rFonts w:cs="Arial" w:ascii="Arial" w:hAnsi="Arial"/>
          <w:lang w:val="uk-UA"/>
        </w:rPr>
        <w:t>8. Тому знають, що переможуть у п'яти випадках: перемагають, якщо знають, коли можна боротися і коли не можна; перемагають, коли вміють користуватися більшими і малими силами; перемагають там, де вищі і нижчі мають одні бажання; перемагають тоді, коли самі обережні і вичікують необережності противника; перемагають ті, у кого полководець талановитий, а правитель не керує ним, а покладається на нього. Ці п'ять положень і є шлях знання перемоги.</w:t>
      </w:r>
    </w:p>
    <w:p>
      <w:pPr>
        <w:pStyle w:val="Normal"/>
        <w:rPr>
          <w:rFonts w:ascii="Arial" w:hAnsi="Arial" w:cs="Arial"/>
          <w:lang w:val="uk-UA"/>
        </w:rPr>
      </w:pPr>
      <w:r>
        <w:rPr>
          <w:rFonts w:cs="Arial" w:ascii="Arial" w:hAnsi="Arial"/>
          <w:lang w:val="uk-UA"/>
        </w:rPr>
        <w:t>9. Тому й говориться: якщо знаєш його і знаєш себе, борися хоч сто разів, небезпеки не буде; якщо знаєш себе, а його не знаєш, один раз переможеш, інший раз зазнаєш поразки; якщо не знаєш ні себе, ні його, щораз, коли будеш боротися, будеш зазнавати поразки.</w:t>
      </w:r>
    </w:p>
    <w:p>
      <w:pPr>
        <w:pStyle w:val="Normal"/>
        <w:rPr>
          <w:rFonts w:ascii="Arial" w:hAnsi="Arial" w:eastAsia="Arial" w:cs="Arial"/>
          <w:lang w:val="uk-UA"/>
        </w:rPr>
      </w:pPr>
      <w:r>
        <w:rPr>
          <w:rFonts w:eastAsia="Arial" w:cs="Arial" w:ascii="Arial" w:hAnsi="Arial"/>
          <w:lang w:val="uk-UA"/>
        </w:rPr>
        <w:t xml:space="preserve"> </w:t>
      </w:r>
    </w:p>
    <w:p>
      <w:pPr>
        <w:pStyle w:val="Normal"/>
        <w:jc w:val="center"/>
        <w:rPr>
          <w:rFonts w:ascii="Arial" w:hAnsi="Arial" w:cs="Arial"/>
          <w:b/>
          <w:b/>
          <w:lang w:val="uk-UA"/>
        </w:rPr>
      </w:pPr>
      <w:r>
        <w:rPr>
          <w:rFonts w:cs="Arial" w:ascii="Arial" w:hAnsi="Arial"/>
          <w:b/>
          <w:lang w:val="uk-UA"/>
        </w:rPr>
        <w:t>Розділ 4. Форма.</w:t>
      </w:r>
    </w:p>
    <w:p>
      <w:pPr>
        <w:pStyle w:val="Normal"/>
        <w:rPr>
          <w:rFonts w:ascii="Arial" w:hAnsi="Arial" w:cs="Arial"/>
          <w:lang w:val="uk-UA"/>
        </w:rPr>
      </w:pPr>
      <w:r>
        <w:rPr>
          <w:rFonts w:cs="Arial" w:ascii="Arial" w:hAnsi="Arial"/>
          <w:lang w:val="uk-UA"/>
        </w:rPr>
        <w:t>1. Сунь Цзи сказав: в історії той, хто добре боровся, насамперед робив себе непереможним і в такому стані вичікував, коли можна буде перемогти противника.</w:t>
      </w:r>
    </w:p>
    <w:p>
      <w:pPr>
        <w:pStyle w:val="Normal"/>
        <w:rPr>
          <w:rFonts w:ascii="Arial" w:hAnsi="Arial" w:cs="Arial"/>
          <w:lang w:val="uk-UA"/>
        </w:rPr>
      </w:pPr>
      <w:r>
        <w:rPr>
          <w:rFonts w:cs="Arial" w:ascii="Arial" w:hAnsi="Arial"/>
          <w:lang w:val="uk-UA"/>
        </w:rPr>
        <w:t>Непереможність знаходиться в собі самому, можливість перемоги знаходиться в противнику.</w:t>
      </w:r>
    </w:p>
    <w:p>
      <w:pPr>
        <w:pStyle w:val="Normal"/>
        <w:rPr>
          <w:rFonts w:ascii="Arial" w:hAnsi="Arial" w:cs="Arial"/>
          <w:lang w:val="uk-UA"/>
        </w:rPr>
      </w:pPr>
      <w:r>
        <w:rPr>
          <w:rFonts w:cs="Arial" w:ascii="Arial" w:hAnsi="Arial"/>
          <w:lang w:val="uk-UA"/>
        </w:rPr>
        <w:t>Тому той, хто добре бореться, може зробити себе непереможним, але не може змусити противника обов'язково дати себе перемогти.Тому й сказано: «Перемогу знати можна, зробити ж її не можна».</w:t>
      </w:r>
    </w:p>
    <w:p>
      <w:pPr>
        <w:pStyle w:val="Normal"/>
        <w:rPr>
          <w:rFonts w:ascii="Arial" w:hAnsi="Arial" w:cs="Arial"/>
          <w:lang w:val="uk-UA"/>
        </w:rPr>
      </w:pPr>
      <w:r>
        <w:rPr>
          <w:rFonts w:cs="Arial" w:ascii="Arial" w:hAnsi="Arial"/>
          <w:lang w:val="uk-UA"/>
        </w:rPr>
        <w:t>2. Непереможність є оборона; можливість перемогти є напад.Коли обороняються, значить є в чомусь недолік; коли нападають, значить все в надлишку.Той, хто добре обороняється, ховається в глибині пекла; той, хто добре нападає, діє з висоти небес.Тому вміють себе зберегти і в той же час здобувають повну перемогу.</w:t>
      </w:r>
    </w:p>
    <w:p>
      <w:pPr>
        <w:pStyle w:val="Normal"/>
        <w:rPr>
          <w:rFonts w:ascii="Arial" w:hAnsi="Arial" w:cs="Arial"/>
          <w:lang w:val="uk-UA"/>
        </w:rPr>
      </w:pPr>
      <w:r>
        <w:rPr>
          <w:rFonts w:cs="Arial" w:ascii="Arial" w:hAnsi="Arial"/>
          <w:lang w:val="uk-UA"/>
        </w:rPr>
        <w:t>3. Той, хто бачить перемогу не більш ніж інші люди, не кращий із кращих. Коли хтось, борючись, здобуде перемогу, а в Піднебесній скажуть: «добре», це не буде краще із кращих.</w:t>
      </w:r>
    </w:p>
    <w:p>
      <w:pPr>
        <w:pStyle w:val="Normal"/>
        <w:rPr>
          <w:rFonts w:ascii="Arial" w:hAnsi="Arial" w:cs="Arial"/>
          <w:lang w:val="uk-UA"/>
        </w:rPr>
      </w:pPr>
      <w:r>
        <w:rPr>
          <w:rFonts w:cs="Arial" w:ascii="Arial" w:hAnsi="Arial"/>
          <w:lang w:val="uk-UA"/>
        </w:rPr>
        <w:t>4. Коли піднімають легке перо, це не вважається великою силою; коли бачать сонце та місяць, це не вважається гострим зором; коли чують гуркіт грому, це не вважається тонким слухом.</w:t>
      </w:r>
    </w:p>
    <w:p>
      <w:pPr>
        <w:pStyle w:val="Normal"/>
        <w:rPr>
          <w:rFonts w:ascii="Arial" w:hAnsi="Arial" w:cs="Arial"/>
          <w:lang w:val="uk-UA"/>
        </w:rPr>
      </w:pPr>
      <w:r>
        <w:rPr>
          <w:rFonts w:cs="Arial" w:ascii="Arial" w:hAnsi="Arial"/>
          <w:lang w:val="uk-UA"/>
        </w:rPr>
        <w:t>Про кого в історії говорили, що він добре бореться, той перемагав, коли було легко перемогти. Тому, що коли добре боровся перемагав, у нього не виявилось ні слави розуму, ні подвигів мужності.</w:t>
      </w:r>
    </w:p>
    <w:p>
      <w:pPr>
        <w:pStyle w:val="Normal"/>
        <w:rPr>
          <w:rFonts w:ascii="Arial" w:hAnsi="Arial" w:cs="Arial"/>
          <w:lang w:val="uk-UA"/>
        </w:rPr>
      </w:pPr>
      <w:r>
        <w:rPr>
          <w:rFonts w:cs="Arial" w:ascii="Arial" w:hAnsi="Arial"/>
          <w:lang w:val="uk-UA"/>
        </w:rPr>
        <w:t>5. Тому, коли він боровся й перемагав, це не розходилося з його розрахунками. Не розходилося з його розрахунками - це значить, що все почате їм обов'язково давало перемогу; він перемагав уже переможеного.</w:t>
      </w:r>
    </w:p>
    <w:p>
      <w:pPr>
        <w:pStyle w:val="Normal"/>
        <w:rPr>
          <w:rFonts w:ascii="Arial" w:hAnsi="Arial" w:cs="Arial"/>
          <w:lang w:val="uk-UA"/>
        </w:rPr>
      </w:pPr>
      <w:r>
        <w:rPr>
          <w:rFonts w:cs="Arial" w:ascii="Arial" w:hAnsi="Arial"/>
          <w:lang w:val="uk-UA"/>
        </w:rPr>
        <w:t>6. Тому той, хто добре бореться, стоїть на ґрунті неможливості своєї поразки і не упускає можливості поразки противника. Із цієї причини військо, що планує перемогти, спочатку перемагає, а потім шукає бою; військо, приречене на поразку, спочатку бореться, а потім шукає перемоги.</w:t>
      </w:r>
    </w:p>
    <w:p>
      <w:pPr>
        <w:pStyle w:val="Normal"/>
        <w:rPr>
          <w:rFonts w:ascii="Arial" w:hAnsi="Arial" w:cs="Arial"/>
          <w:lang w:val="uk-UA"/>
        </w:rPr>
      </w:pPr>
      <w:r>
        <w:rPr>
          <w:rFonts w:cs="Arial" w:ascii="Arial" w:hAnsi="Arial"/>
          <w:lang w:val="uk-UA"/>
        </w:rPr>
        <w:t>7. Той, хто добре веде війну, здійснює Шлях і дотримується Закону. Тому він і може управляти перемогою та поразкою.</w:t>
      </w:r>
    </w:p>
    <w:p>
      <w:pPr>
        <w:pStyle w:val="Normal"/>
        <w:rPr>
          <w:rFonts w:ascii="Arial" w:hAnsi="Arial" w:cs="Arial"/>
          <w:lang w:val="uk-UA"/>
        </w:rPr>
      </w:pPr>
      <w:r>
        <w:rPr>
          <w:rFonts w:cs="Arial" w:ascii="Arial" w:hAnsi="Arial"/>
          <w:lang w:val="uk-UA"/>
        </w:rPr>
        <w:t>8. Згідно із «Законам війни», перше - довжина, друге - обсяг, третє - число, четверте - вага, п'яте - перемога. Місцевість народжує довжину, довжина народжує обсяг, обсяг народжує число, число народжує вагу, вага народжує перемогу.</w:t>
      </w:r>
    </w:p>
    <w:p>
      <w:pPr>
        <w:pStyle w:val="Normal"/>
        <w:rPr>
          <w:rFonts w:ascii="Arial" w:hAnsi="Arial" w:cs="Arial"/>
          <w:lang w:val="uk-UA"/>
        </w:rPr>
      </w:pPr>
      <w:r>
        <w:rPr>
          <w:rFonts w:cs="Arial" w:ascii="Arial" w:hAnsi="Arial"/>
          <w:lang w:val="uk-UA"/>
        </w:rPr>
        <w:t>9. Тому військо, що планує перемогти, обчислює дрібниці вагомим, а військо, приречене на поразку, обчислює вагоме дрібницями.</w:t>
      </w:r>
    </w:p>
    <w:p>
      <w:pPr>
        <w:pStyle w:val="Normal"/>
        <w:rPr>
          <w:rFonts w:ascii="Arial" w:hAnsi="Arial" w:cs="Arial"/>
          <w:lang w:val="uk-UA"/>
        </w:rPr>
      </w:pPr>
      <w:r>
        <w:rPr>
          <w:rFonts w:cs="Arial" w:ascii="Arial" w:hAnsi="Arial"/>
          <w:lang w:val="uk-UA"/>
        </w:rPr>
        <w:t>10. Коли переможець бореться, це подібно на лаву води, що з висоти тисячу сажнів вливається в долину. Це і є форма.</w:t>
      </w:r>
    </w:p>
    <w:p>
      <w:pPr>
        <w:pStyle w:val="Normal"/>
        <w:rPr>
          <w:rFonts w:ascii="Arial" w:hAnsi="Arial" w:eastAsia="Arial" w:cs="Arial"/>
          <w:lang w:val="uk-UA"/>
        </w:rPr>
      </w:pPr>
      <w:r>
        <w:rPr>
          <w:rFonts w:eastAsia="Arial" w:cs="Arial" w:ascii="Arial" w:hAnsi="Arial"/>
          <w:lang w:val="uk-UA"/>
        </w:rPr>
        <w:t xml:space="preserve">  </w:t>
      </w:r>
    </w:p>
    <w:p>
      <w:pPr>
        <w:pStyle w:val="Normal"/>
        <w:jc w:val="center"/>
        <w:rPr>
          <w:rFonts w:ascii="Arial" w:hAnsi="Arial" w:cs="Arial"/>
          <w:b/>
          <w:b/>
          <w:lang w:val="uk-UA"/>
        </w:rPr>
      </w:pPr>
      <w:r>
        <w:rPr>
          <w:rFonts w:cs="Arial" w:ascii="Arial" w:hAnsi="Arial"/>
          <w:b/>
          <w:lang w:val="uk-UA"/>
        </w:rPr>
        <w:t>Розділ 5. Міць.</w:t>
      </w:r>
    </w:p>
    <w:p>
      <w:pPr>
        <w:pStyle w:val="Normal"/>
        <w:rPr>
          <w:rFonts w:ascii="Arial" w:hAnsi="Arial" w:cs="Arial"/>
          <w:lang w:val="uk-UA"/>
        </w:rPr>
      </w:pPr>
      <w:r>
        <w:rPr>
          <w:rFonts w:cs="Arial" w:ascii="Arial" w:hAnsi="Arial"/>
          <w:lang w:val="uk-UA"/>
        </w:rPr>
        <w:t>1. Сунь Цзи сказав: управляти масами однаково, що управляти одиницями: справа в частинах і в числі.</w:t>
      </w:r>
    </w:p>
    <w:p>
      <w:pPr>
        <w:pStyle w:val="Normal"/>
        <w:rPr>
          <w:rFonts w:ascii="Arial" w:hAnsi="Arial" w:cs="Arial"/>
          <w:lang w:val="uk-UA"/>
        </w:rPr>
      </w:pPr>
      <w:r>
        <w:rPr>
          <w:rFonts w:cs="Arial" w:ascii="Arial" w:hAnsi="Arial"/>
          <w:lang w:val="uk-UA"/>
        </w:rPr>
        <w:t>2. Вести в бій маси однаково, що вести в бій одиниці: справа у формі та назві.</w:t>
      </w:r>
    </w:p>
    <w:p>
      <w:pPr>
        <w:pStyle w:val="Normal"/>
        <w:rPr>
          <w:rFonts w:ascii="Arial" w:hAnsi="Arial" w:cs="Arial"/>
          <w:lang w:val="uk-UA"/>
        </w:rPr>
      </w:pPr>
      <w:r>
        <w:rPr>
          <w:rFonts w:cs="Arial" w:ascii="Arial" w:hAnsi="Arial"/>
          <w:lang w:val="uk-UA"/>
        </w:rPr>
        <w:t>3. Те, що робить армію при зустрічі з противником непереможною, це правильний бій і маневр.</w:t>
      </w:r>
    </w:p>
    <w:p>
      <w:pPr>
        <w:pStyle w:val="Normal"/>
        <w:rPr>
          <w:rFonts w:ascii="Arial" w:hAnsi="Arial" w:cs="Arial"/>
          <w:lang w:val="uk-UA"/>
        </w:rPr>
      </w:pPr>
      <w:r>
        <w:rPr>
          <w:rFonts w:cs="Arial" w:ascii="Arial" w:hAnsi="Arial"/>
          <w:lang w:val="uk-UA"/>
        </w:rPr>
        <w:t>4. Удар війська подібний тому, так як вдарили каменем по яйцю: це є повнота й порожнеча.</w:t>
      </w:r>
    </w:p>
    <w:p>
      <w:pPr>
        <w:pStyle w:val="Normal"/>
        <w:rPr>
          <w:rFonts w:ascii="Arial" w:hAnsi="Arial" w:cs="Arial"/>
          <w:lang w:val="uk-UA"/>
        </w:rPr>
      </w:pPr>
      <w:r>
        <w:rPr>
          <w:rFonts w:cs="Arial" w:ascii="Arial" w:hAnsi="Arial"/>
          <w:lang w:val="uk-UA"/>
        </w:rPr>
        <w:t>5. Взагалі в бою схоплюються з противником правильним боєм, перемагають же маневром. Тому той, хто добре пускає в хід маневр, безмежний подібно небу і землі, невичерпний подібно Хуан Хе і Янцзи Цзяну.</w:t>
      </w:r>
    </w:p>
    <w:p>
      <w:pPr>
        <w:pStyle w:val="Normal"/>
        <w:rPr>
          <w:rFonts w:ascii="Arial" w:hAnsi="Arial" w:cs="Arial"/>
          <w:lang w:val="uk-UA"/>
        </w:rPr>
      </w:pPr>
      <w:r>
        <w:rPr>
          <w:rFonts w:cs="Arial" w:ascii="Arial" w:hAnsi="Arial"/>
          <w:lang w:val="uk-UA"/>
        </w:rPr>
        <w:t>6. Кінчаються й знову починаються - такі сонце й місяць; умирають і знову народжуються - такі пори року. Звуків не більше п'яти, але змін цих п'яти звуків всіх і чути неможливо; квітів не більше п'яти, але змін цих п'яти квітів всіх і бачити неможливо; смаків не більше п'яти, але змін цих п'яти смаків всіх і відчути неможливо. Дій у бою всього тільки два - правильний бій й маневр, але змін у правильному бої та маневрі всіх і обчислити неможливо. Правильний бій і маневр взаємно породжують один одного й це подібно кругообертанню, у якого немає кінця. Хто може їх вичерпати?</w:t>
      </w:r>
    </w:p>
    <w:p>
      <w:pPr>
        <w:pStyle w:val="Normal"/>
        <w:rPr>
          <w:rFonts w:ascii="Arial" w:hAnsi="Arial" w:cs="Arial"/>
          <w:lang w:val="uk-UA"/>
        </w:rPr>
      </w:pPr>
      <w:r>
        <w:rPr>
          <w:rFonts w:cs="Arial" w:ascii="Arial" w:hAnsi="Arial"/>
          <w:lang w:val="uk-UA"/>
        </w:rPr>
        <w:t>7. Те, що дозволяє швидкості бурхливого потоку нести на собі каміння, є її міць. Те, що дозволяє швидкості хижого птаха вразити свою жертву, є розрахованість удару. Тому в того, хто добре бореться, міць - стрімка, розрахованість коротка.Міць - це натягування лука, розрахованість удару - це спуск стріли.</w:t>
      </w:r>
    </w:p>
    <w:p>
      <w:pPr>
        <w:pStyle w:val="Normal"/>
        <w:rPr>
          <w:rFonts w:ascii="Arial" w:hAnsi="Arial" w:cs="Arial"/>
          <w:lang w:val="uk-UA"/>
        </w:rPr>
      </w:pPr>
      <w:r>
        <w:rPr>
          <w:rFonts w:cs="Arial" w:ascii="Arial" w:hAnsi="Arial"/>
          <w:lang w:val="uk-UA"/>
        </w:rPr>
        <w:t>8. Нехай усе змішається та перемішається, йде безладна сутичка, однаково прийти в розлад не можуть; нехай все клекоче й вирує, і форма зім'ята, однаково зазнати поразки не можуть.</w:t>
      </w:r>
    </w:p>
    <w:p>
      <w:pPr>
        <w:pStyle w:val="Normal"/>
        <w:rPr>
          <w:rFonts w:ascii="Arial" w:hAnsi="Arial" w:cs="Arial"/>
          <w:lang w:val="uk-UA"/>
        </w:rPr>
      </w:pPr>
      <w:r>
        <w:rPr>
          <w:rFonts w:cs="Arial" w:ascii="Arial" w:hAnsi="Arial"/>
          <w:lang w:val="uk-UA"/>
        </w:rPr>
        <w:t>9. Безладдя народжується з порядку, боягузтво народжується з хоробрості, слабість народжується із сили. Порядок і безладдя - це число; хоробрість і боягузтво - це міць; сила й слабкість - це форма.</w:t>
      </w:r>
    </w:p>
    <w:p>
      <w:pPr>
        <w:pStyle w:val="Normal"/>
        <w:rPr>
          <w:rFonts w:ascii="Arial" w:hAnsi="Arial" w:cs="Arial"/>
          <w:lang w:val="uk-UA"/>
        </w:rPr>
      </w:pPr>
      <w:r>
        <w:rPr>
          <w:rFonts w:cs="Arial" w:ascii="Arial" w:hAnsi="Arial"/>
          <w:lang w:val="uk-UA"/>
        </w:rPr>
        <w:t>10. Тому, коли той, хто вміє змусити противника рухатися, показує йому форму, противник обов'язково йде за ним; коли противникові щось дають, він обов'язково бере; вигодою змушують його рухатися, а зустрічають його несподіванкою.</w:t>
      </w:r>
    </w:p>
    <w:p>
      <w:pPr>
        <w:pStyle w:val="Normal"/>
        <w:rPr>
          <w:rFonts w:ascii="Arial" w:hAnsi="Arial" w:cs="Arial"/>
          <w:lang w:val="uk-UA"/>
        </w:rPr>
      </w:pPr>
      <w:r>
        <w:rPr>
          <w:rFonts w:cs="Arial" w:ascii="Arial" w:hAnsi="Arial"/>
          <w:lang w:val="uk-UA"/>
        </w:rPr>
        <w:t>11. Тому той, хто добре бореться, шукає все в міцності, а не вимагає всього від людей. Тому він вміє вибирати людей і ставити їх відповідно їхній силі.</w:t>
      </w:r>
    </w:p>
    <w:p>
      <w:pPr>
        <w:pStyle w:val="Normal"/>
        <w:rPr>
          <w:rFonts w:ascii="Arial" w:hAnsi="Arial" w:cs="Arial"/>
          <w:lang w:val="uk-UA"/>
        </w:rPr>
      </w:pPr>
      <w:r>
        <w:rPr>
          <w:rFonts w:cs="Arial" w:ascii="Arial" w:hAnsi="Arial"/>
          <w:lang w:val="uk-UA"/>
        </w:rPr>
        <w:t>12. Той, хто ставить людей відповідно їх силі, змушує їх іти в бій так само, як котять дерева й камені. Природа дерев і каменів така, що коли місце рівне, вони лежать спокійно; коли воно похиле, вони починають рухатися; коли вони чотирьохкутні, вони лежать на місці; коли вони круглі, вони котяться.</w:t>
      </w:r>
    </w:p>
    <w:p>
      <w:pPr>
        <w:pStyle w:val="Normal"/>
        <w:rPr>
          <w:rFonts w:ascii="Arial" w:hAnsi="Arial" w:cs="Arial"/>
          <w:lang w:val="uk-UA"/>
        </w:rPr>
      </w:pPr>
      <w:r>
        <w:rPr>
          <w:rFonts w:cs="Arial" w:ascii="Arial" w:hAnsi="Arial"/>
          <w:lang w:val="uk-UA"/>
        </w:rPr>
        <w:t>13. Тому сила того, хто вміє змусити інших іти в бій, є сила людини, що скочує круглий камінь із гори в тисячу сажнів.</w:t>
      </w:r>
    </w:p>
    <w:p>
      <w:pPr>
        <w:pStyle w:val="Normal"/>
        <w:rPr>
          <w:rFonts w:ascii="Arial" w:hAnsi="Arial" w:eastAsia="Arial" w:cs="Arial"/>
          <w:lang w:val="uk-UA"/>
        </w:rPr>
      </w:pPr>
      <w:r>
        <w:rPr>
          <w:rFonts w:eastAsia="Arial" w:cs="Arial" w:ascii="Arial" w:hAnsi="Arial"/>
          <w:lang w:val="uk-UA"/>
        </w:rPr>
        <w:t xml:space="preserve">     </w:t>
      </w:r>
    </w:p>
    <w:p>
      <w:pPr>
        <w:pStyle w:val="Normal"/>
        <w:jc w:val="center"/>
        <w:rPr>
          <w:rFonts w:ascii="Arial" w:hAnsi="Arial" w:cs="Arial"/>
          <w:b/>
          <w:b/>
          <w:lang w:val="uk-UA"/>
        </w:rPr>
      </w:pPr>
      <w:r>
        <w:rPr>
          <w:rFonts w:cs="Arial" w:ascii="Arial" w:hAnsi="Arial"/>
          <w:b/>
          <w:lang w:val="uk-UA"/>
        </w:rPr>
        <w:t>Розділ 6. Повнота й порожнеча.</w:t>
      </w:r>
    </w:p>
    <w:p>
      <w:pPr>
        <w:pStyle w:val="Normal"/>
        <w:rPr>
          <w:rFonts w:ascii="Arial" w:hAnsi="Arial" w:cs="Arial"/>
          <w:lang w:val="uk-UA"/>
        </w:rPr>
      </w:pPr>
      <w:r>
        <w:rPr>
          <w:rFonts w:cs="Arial" w:ascii="Arial" w:hAnsi="Arial"/>
          <w:lang w:val="uk-UA"/>
        </w:rPr>
        <w:t>1. Сунь Цзи сказав: хто є на полі бою першим і чекає противника, той сповнений сил; хто потім приходить на поле бою із запізненням і кидається в бій, той уже стомлений. Тому той, хто добре бореться, управляє противником та не дає йому управляти собою.</w:t>
      </w:r>
    </w:p>
    <w:p>
      <w:pPr>
        <w:pStyle w:val="Normal"/>
        <w:rPr>
          <w:rFonts w:ascii="Arial" w:hAnsi="Arial" w:cs="Arial"/>
          <w:lang w:val="uk-UA"/>
        </w:rPr>
      </w:pPr>
      <w:r>
        <w:rPr>
          <w:rFonts w:cs="Arial" w:ascii="Arial" w:hAnsi="Arial"/>
          <w:lang w:val="uk-UA"/>
        </w:rPr>
        <w:t>2. Уміти змусити противника самого прийти - це значить заманити його заохоченням; уміти не дати противникові пройти - це значить стримати його шкодою. Тому можна стомити противника навіть сповненого сил; можна змусити голодувати навіть ситого; можна зрушити з місця навіть того, хто міцно стоїть.</w:t>
      </w:r>
    </w:p>
    <w:p>
      <w:pPr>
        <w:pStyle w:val="Normal"/>
        <w:rPr>
          <w:rFonts w:ascii="Arial" w:hAnsi="Arial" w:cs="Arial"/>
          <w:lang w:val="uk-UA"/>
        </w:rPr>
      </w:pPr>
      <w:r>
        <w:rPr>
          <w:rFonts w:cs="Arial" w:ascii="Arial" w:hAnsi="Arial"/>
          <w:lang w:val="uk-UA"/>
        </w:rPr>
        <w:t>3. Виступивши туди, куди він неодмінно направиться, самому направитися туди, де він не очікує. Той, хто проходить тисячу миль і при цьому не стомлюється, проходить місцями, де немає людей.</w:t>
      </w:r>
    </w:p>
    <w:p>
      <w:pPr>
        <w:pStyle w:val="Normal"/>
        <w:rPr>
          <w:rFonts w:ascii="Arial" w:hAnsi="Arial" w:cs="Arial"/>
          <w:lang w:val="uk-UA"/>
        </w:rPr>
      </w:pPr>
      <w:r>
        <w:rPr>
          <w:rFonts w:cs="Arial" w:ascii="Arial" w:hAnsi="Arial"/>
          <w:lang w:val="uk-UA"/>
        </w:rPr>
        <w:t>4. Напасти та при цьому напевно взяти – це значить напасти на місце, де він не обороняється; обороняти і при цьому напевно втримати – це значить обороняти місце, на яке він не може напасти. Тому в того, хто вміє нападати, противник не знає, де йому оборонятися; у того, хто вміє оборонятися, противник не знає, де йому нападати. Найтонкіше мистецтво! Найтонкіше мистецтво! – немає навіть форми, щоб його зобразити. Богоподібне мистецтво! Богоподібне мистецтво! – немає навіть слів, щоб його виразити. Тому він і може стати володарем долі противника.</w:t>
      </w:r>
    </w:p>
    <w:p>
      <w:pPr>
        <w:pStyle w:val="Normal"/>
        <w:rPr>
          <w:rFonts w:ascii="Arial" w:hAnsi="Arial" w:cs="Arial"/>
          <w:lang w:val="uk-UA"/>
        </w:rPr>
      </w:pPr>
      <w:r>
        <w:rPr>
          <w:rFonts w:cs="Arial" w:ascii="Arial" w:hAnsi="Arial"/>
          <w:lang w:val="uk-UA"/>
        </w:rPr>
        <w:t>5. Коли йдуть вперед, противник не має сил перешкодити - це значить, що б’ють по порожнечі; коли відступають і противник не має сил переслідувати - це значить, що швидкість така, що він не може наздогнати.</w:t>
      </w:r>
    </w:p>
    <w:p>
      <w:pPr>
        <w:pStyle w:val="Normal"/>
        <w:rPr/>
      </w:pPr>
      <w:r>
        <w:rPr>
          <w:rFonts w:cs="Arial" w:ascii="Arial" w:hAnsi="Arial"/>
          <w:lang w:val="uk-UA"/>
        </w:rPr>
        <w:t>6. Тому, якщо я хочу дати бій, нехай противник побудує високі редути, викопає глибокі канави, він не зможе не вступити зі мною в бій. Це тому, що я нападаю на місце, що він неодмінно повинен рятувати. Якщо я не хочу вступати в бій, нехай я тільки займу місце та стану його обороняти, однаково противник не зможе вступити зі мною в бій. Це тому, що я відвертаю його від того шляху, куди він йде.</w:t>
      </w:r>
    </w:p>
    <w:p>
      <w:pPr>
        <w:pStyle w:val="Normal"/>
        <w:rPr>
          <w:rFonts w:ascii="Arial" w:hAnsi="Arial" w:cs="Arial"/>
          <w:lang w:val="uk-UA"/>
        </w:rPr>
      </w:pPr>
      <w:r>
        <w:rPr>
          <w:rFonts w:cs="Arial" w:ascii="Arial" w:hAnsi="Arial"/>
          <w:lang w:val="uk-UA"/>
        </w:rPr>
        <w:t>7. Тому, якщо я покажу противникові будь-яку форму, а сам цієї форми не буду мати, я збережу цілісність, а противник розділиться на частини. Зберігаючи цілісність, я буду становити одиницю; розділившись на частини, противник буде становити десять. Тоді я своїми десятьма нападу на його одиницю. Нас тоді буде багато, а противника мало. У того, хто вміє масою вдарити на деяких, таких, хто з ним бореться, мало, і їх легко перемогти.</w:t>
      </w:r>
    </w:p>
    <w:p>
      <w:pPr>
        <w:pStyle w:val="Normal"/>
        <w:rPr>
          <w:rFonts w:ascii="Arial" w:hAnsi="Arial" w:cs="Arial"/>
          <w:lang w:val="uk-UA"/>
        </w:rPr>
      </w:pPr>
      <w:r>
        <w:rPr>
          <w:rFonts w:cs="Arial" w:ascii="Arial" w:hAnsi="Arial"/>
          <w:lang w:val="uk-UA"/>
        </w:rPr>
        <w:t>8. Противник не знає, де він буде битись. А раз він цього не знає, у нього багато місць, де він повинен бути напоготові. Якщо ж таких місць, де він повинен бути напоготові, багато, тих, хто зі мною бореться, мало. Тому, якщо він буде напоготові попереду, у нього буде мало сил позаду; якщо він буде напоготові позаду, у нього буде мало сил попереду; якщо він буде напоготові ліворуч, у нього буде мало сил праворуч; якщо він буде напоготові праворуч, у нього буде мало сил ліворуч. Не може бути мало сил у того, в кого немає місця, де він не повинен бути напоготові. Мало сил у того, хто повинен бути всюди напоготові; багато сил у того, хто змушує іншого бути всюди напоготові.</w:t>
      </w:r>
    </w:p>
    <w:p>
      <w:pPr>
        <w:pStyle w:val="Normal"/>
        <w:rPr>
          <w:rFonts w:ascii="Arial" w:hAnsi="Arial" w:cs="Arial"/>
          <w:lang w:val="uk-UA"/>
        </w:rPr>
      </w:pPr>
      <w:r>
        <w:rPr>
          <w:rFonts w:cs="Arial" w:ascii="Arial" w:hAnsi="Arial"/>
          <w:lang w:val="uk-UA"/>
        </w:rPr>
        <w:t>9. Тому, якщо знаєш місце бою та день бою, можеш наступати і за тисячу миль. Якщо ж не знаєш місця бою, не знаєш і дня бою, не зможеш лівою стороною захистити праву, не зможеш правою стороною захистити ліву, не зможеш передньою стороною захистити задню, не зможеш задньою стороною захистити передню. Тим більше при великій відстані - у кілька десятків миль і при близькій відстані - у кілька миль.</w:t>
      </w:r>
    </w:p>
    <w:p>
      <w:pPr>
        <w:pStyle w:val="Normal"/>
        <w:rPr>
          <w:rFonts w:ascii="Arial" w:hAnsi="Arial" w:cs="Arial"/>
          <w:lang w:val="uk-UA"/>
        </w:rPr>
      </w:pPr>
      <w:r>
        <w:rPr>
          <w:rFonts w:cs="Arial" w:ascii="Arial" w:hAnsi="Arial"/>
          <w:lang w:val="uk-UA"/>
        </w:rPr>
        <w:t>10. Якщо міркувати так, як я, то нехай ворожих військ і багато, що це може їм дати для перемоги? Тому й сказано: «перемогу зробити можна». Нехай військ в противника буде багато, можна не дати йому можливості вступити в бій.</w:t>
      </w:r>
    </w:p>
    <w:p>
      <w:pPr>
        <w:pStyle w:val="Normal"/>
        <w:rPr>
          <w:rFonts w:ascii="Arial" w:hAnsi="Arial" w:cs="Arial"/>
          <w:lang w:val="uk-UA"/>
        </w:rPr>
      </w:pPr>
      <w:r>
        <w:rPr>
          <w:rFonts w:cs="Arial" w:ascii="Arial" w:hAnsi="Arial"/>
          <w:lang w:val="uk-UA"/>
        </w:rPr>
        <w:t>11. Тому, оцінюючи противника, дізнаються його план з його достоїнствами і його помилками; вплинувши на противника, дізнаються закони, що управляють його рухом і спокоєм; показуючи йому ту або іншу форму, дізнаються місце його життя й смерті; зіштовхнувшись із ним, дізнаються де в нього надлишок і де недолік.</w:t>
      </w:r>
    </w:p>
    <w:p>
      <w:pPr>
        <w:pStyle w:val="Normal"/>
        <w:rPr>
          <w:rFonts w:ascii="Arial" w:hAnsi="Arial" w:cs="Arial"/>
          <w:lang w:val="uk-UA"/>
        </w:rPr>
      </w:pPr>
      <w:r>
        <w:rPr>
          <w:rFonts w:cs="Arial" w:ascii="Arial" w:hAnsi="Arial"/>
          <w:lang w:val="uk-UA"/>
        </w:rPr>
        <w:t>12. Тому межа в формуванні своєму війську форми – це досягти того, щоб форми не було. Коли форми немає, навіть шпигун, що глибоко проникнув не зможе підгледіти, навіть мудрий не зможе про це судити. Користуючись цією формою, він покладає справу перемоги на маси, але маси цього знати не можуть. Всі люди знають ту форму, за допомогою якої я переміг, але не знають тієї форми, за допомогою якої я організував перемогу. Тому перемога в бою не повторюється в тім же виді, вона відповідає невичерпності самої форми.</w:t>
      </w:r>
    </w:p>
    <w:p>
      <w:pPr>
        <w:pStyle w:val="Normal"/>
        <w:rPr>
          <w:rFonts w:ascii="Arial" w:hAnsi="Arial" w:cs="Arial"/>
          <w:lang w:val="uk-UA"/>
        </w:rPr>
      </w:pPr>
      <w:r>
        <w:rPr>
          <w:rFonts w:cs="Arial" w:ascii="Arial" w:hAnsi="Arial"/>
          <w:lang w:val="uk-UA"/>
        </w:rPr>
        <w:t>13. Форма у війська подібна до води: форма у води - уникати висоти й прагнути донизу; форма у війська - уникати повноти та вдаряти по порожнечі. Вода встановлює свій плин залежно від місця; військо встановлює свою перемогу залежно від противника.</w:t>
      </w:r>
    </w:p>
    <w:p>
      <w:pPr>
        <w:pStyle w:val="Normal"/>
        <w:rPr>
          <w:rFonts w:ascii="Arial" w:hAnsi="Arial" w:cs="Arial"/>
          <w:lang w:val="uk-UA"/>
        </w:rPr>
      </w:pPr>
      <w:r>
        <w:rPr>
          <w:rFonts w:cs="Arial" w:ascii="Arial" w:hAnsi="Arial"/>
          <w:lang w:val="uk-UA"/>
        </w:rPr>
        <w:t>14. Тому військо немає незмінної сили, у води немає незмінної форми. Хто вміє залежно від противника володіти змінами й перетвореннями і здобувати перемогу, той називається богоподібним.</w:t>
      </w:r>
    </w:p>
    <w:p>
      <w:pPr>
        <w:pStyle w:val="Normal"/>
        <w:rPr>
          <w:rFonts w:ascii="Arial" w:hAnsi="Arial" w:cs="Arial"/>
          <w:lang w:val="uk-UA"/>
        </w:rPr>
      </w:pPr>
      <w:r>
        <w:rPr>
          <w:rFonts w:cs="Arial" w:ascii="Arial" w:hAnsi="Arial"/>
          <w:lang w:val="uk-UA"/>
        </w:rPr>
        <w:t>15. Тому серед п'яти елементів природи немає незмінної перемоги; серед чотирьох пір року немає незмінно збереженого свого положення. У сонця є стислість і тривалість, у місяця є життя та смерть.</w:t>
      </w:r>
    </w:p>
    <w:p>
      <w:pPr>
        <w:pStyle w:val="Normal"/>
        <w:rPr>
          <w:rFonts w:ascii="Arial" w:hAnsi="Arial" w:cs="Arial"/>
          <w:lang w:val="uk-UA"/>
        </w:rPr>
      </w:pPr>
      <w:r>
        <w:rPr>
          <w:rFonts w:cs="Arial" w:ascii="Arial" w:hAnsi="Arial"/>
          <w:lang w:val="uk-UA"/>
        </w:rPr>
      </w:r>
    </w:p>
    <w:p>
      <w:pPr>
        <w:pStyle w:val="Normal"/>
        <w:jc w:val="center"/>
        <w:rPr>
          <w:rFonts w:ascii="Arial" w:hAnsi="Arial" w:cs="Arial"/>
          <w:b/>
          <w:b/>
          <w:lang w:val="uk-UA"/>
        </w:rPr>
      </w:pPr>
      <w:r>
        <w:rPr>
          <w:rFonts w:cs="Arial" w:ascii="Arial" w:hAnsi="Arial"/>
          <w:b/>
          <w:lang w:val="uk-UA"/>
        </w:rPr>
        <w:t>Розділ 7. Боротьба на війні.</w:t>
      </w:r>
    </w:p>
    <w:p>
      <w:pPr>
        <w:pStyle w:val="Normal"/>
        <w:rPr>
          <w:rFonts w:ascii="Arial" w:hAnsi="Arial" w:cs="Arial"/>
          <w:lang w:val="uk-UA"/>
        </w:rPr>
      </w:pPr>
      <w:r>
        <w:rPr>
          <w:rFonts w:cs="Arial" w:ascii="Arial" w:hAnsi="Arial"/>
          <w:lang w:val="uk-UA"/>
        </w:rPr>
        <w:t>1. Сунь Цзи сказав: ось правило ведення війни: полководець, одержавши наказ від господаря, формує армію, збирає війська, зіткнувшись з противником, займає позицію. Немає нічого сутужніше, ніж боротьба на війні.</w:t>
      </w:r>
    </w:p>
    <w:p>
      <w:pPr>
        <w:pStyle w:val="Normal"/>
        <w:rPr>
          <w:rFonts w:ascii="Arial" w:hAnsi="Arial" w:cs="Arial"/>
          <w:lang w:val="uk-UA"/>
        </w:rPr>
      </w:pPr>
      <w:r>
        <w:rPr>
          <w:rFonts w:cs="Arial" w:ascii="Arial" w:hAnsi="Arial"/>
          <w:lang w:val="uk-UA"/>
        </w:rPr>
        <w:t>2. Важке в боротьбі на війні - це перетворити шлях обхідний у прямій, перетворити нещастя в користь. Тому той, хто веде рух по такому обхідному шляху, відволікає противника користю і виступивши пізніше його, приходить раніше його, той розуміє тактику обхідного руху.</w:t>
      </w:r>
    </w:p>
    <w:p>
      <w:pPr>
        <w:pStyle w:val="Normal"/>
        <w:rPr>
          <w:rFonts w:ascii="Arial" w:hAnsi="Arial" w:cs="Arial"/>
          <w:lang w:val="uk-UA"/>
        </w:rPr>
      </w:pPr>
      <w:r>
        <w:rPr>
          <w:rFonts w:cs="Arial" w:ascii="Arial" w:hAnsi="Arial"/>
          <w:lang w:val="uk-UA"/>
        </w:rPr>
        <w:t>3. Тому боротьба на війні приводить до користі, боротьба на війні приводить і до небезпеки. Якщо боротися за користь, піднявши всю армію, мети не досягти; якщо боротися за користь, кинувши армію, буде загублений провіант.</w:t>
      </w:r>
    </w:p>
    <w:p>
      <w:pPr>
        <w:pStyle w:val="Normal"/>
        <w:rPr>
          <w:rFonts w:ascii="Arial" w:hAnsi="Arial" w:cs="Arial"/>
          <w:lang w:val="uk-UA"/>
        </w:rPr>
      </w:pPr>
      <w:r>
        <w:rPr>
          <w:rFonts w:cs="Arial" w:ascii="Arial" w:hAnsi="Arial"/>
          <w:lang w:val="uk-UA"/>
        </w:rPr>
        <w:t>4. Тому, коли воюють за користь за сто миль, бігти, знявши озброєння, не відпочиваючи ні вдень, ні вночі, подвоюючи маршрути та з'єднуючи переходи, тоді роблять полоненими командуючих всіма трьома арміями; витривалі йдуть уперед, слабкі відстають, з всього війська доходить одна десята. Коли воюють за користь за п'ятдесят миль, попадає у важке положення командуючий передовою армією, з усього війська доходить половина. Коли воюють за користь за тридцять миль, доходять дві третини.</w:t>
      </w:r>
    </w:p>
    <w:p>
      <w:pPr>
        <w:pStyle w:val="Normal"/>
        <w:rPr>
          <w:rFonts w:ascii="Arial" w:hAnsi="Arial" w:cs="Arial"/>
          <w:lang w:val="uk-UA"/>
        </w:rPr>
      </w:pPr>
      <w:r>
        <w:rPr>
          <w:rFonts w:cs="Arial" w:ascii="Arial" w:hAnsi="Arial"/>
          <w:lang w:val="uk-UA"/>
        </w:rPr>
        <w:t>5. Якщо в армії немає провіанту, вона гине; якщо немає запасів, вона гине.</w:t>
      </w:r>
    </w:p>
    <w:p>
      <w:pPr>
        <w:pStyle w:val="Normal"/>
        <w:rPr>
          <w:rFonts w:ascii="Arial" w:hAnsi="Arial" w:cs="Arial"/>
          <w:lang w:val="uk-UA"/>
        </w:rPr>
      </w:pPr>
      <w:r>
        <w:rPr>
          <w:rFonts w:cs="Arial" w:ascii="Arial" w:hAnsi="Arial"/>
          <w:lang w:val="uk-UA"/>
        </w:rPr>
        <w:t>6. Тому хто не знає задумів князів, той не може наперед створити з ними союз; хто не знає місцевості - гір, лісів, круч, обривів, драговин і боліт, той не може вести військо; хто не звертається до місцевих провідників, той не може скористатися вигодами місцевості.</w:t>
      </w:r>
    </w:p>
    <w:p>
      <w:pPr>
        <w:pStyle w:val="Normal"/>
        <w:rPr>
          <w:rFonts w:ascii="Arial" w:hAnsi="Arial" w:cs="Arial"/>
          <w:lang w:val="uk-UA"/>
        </w:rPr>
      </w:pPr>
      <w:r>
        <w:rPr>
          <w:rFonts w:cs="Arial" w:ascii="Arial" w:hAnsi="Arial"/>
          <w:lang w:val="uk-UA"/>
        </w:rPr>
        <w:t>7. Тому війна створюється на обмані, діють, керуючись користю, роблять зміни шляхів поділів і з'єднань.</w:t>
      </w:r>
    </w:p>
    <w:p>
      <w:pPr>
        <w:pStyle w:val="Normal"/>
        <w:rPr>
          <w:rFonts w:ascii="Arial" w:hAnsi="Arial" w:cs="Arial"/>
          <w:lang w:val="uk-UA"/>
        </w:rPr>
      </w:pPr>
      <w:r>
        <w:rPr>
          <w:rFonts w:cs="Arial" w:ascii="Arial" w:hAnsi="Arial"/>
          <w:lang w:val="uk-UA"/>
        </w:rPr>
        <w:t>8. Тому він стрімкий, як вітер; він спокійний і повільний, як ліс; він вдаряється та спустошує, як вогонь; він нерухомий, як гора; він непроникний, як темнота; його рух, як блиск грому.</w:t>
      </w:r>
    </w:p>
    <w:p>
      <w:pPr>
        <w:pStyle w:val="Normal"/>
        <w:rPr>
          <w:rFonts w:ascii="Arial" w:hAnsi="Arial" w:cs="Arial"/>
          <w:lang w:val="uk-UA"/>
        </w:rPr>
      </w:pPr>
      <w:r>
        <w:rPr>
          <w:rFonts w:cs="Arial" w:ascii="Arial" w:hAnsi="Arial"/>
          <w:lang w:val="uk-UA"/>
        </w:rPr>
        <w:t xml:space="preserve">9. При пограбуванні селищ розділяють своє військо на частині; при захопленні земель займають своїми частинами вигідні пункти. </w:t>
      </w:r>
    </w:p>
    <w:p>
      <w:pPr>
        <w:pStyle w:val="Normal"/>
        <w:rPr>
          <w:rFonts w:ascii="Arial" w:hAnsi="Arial" w:cs="Arial"/>
          <w:lang w:val="uk-UA"/>
        </w:rPr>
      </w:pPr>
      <w:r>
        <w:rPr>
          <w:rFonts w:cs="Arial" w:ascii="Arial" w:hAnsi="Arial"/>
          <w:lang w:val="uk-UA"/>
        </w:rPr>
        <w:t>10. Рухаються, зваживши все. Хто заздалегідь знає тактику прямих та обхідний шляхів, той перемагає. Це і є закон боротьби на війні.</w:t>
      </w:r>
    </w:p>
    <w:p>
      <w:pPr>
        <w:pStyle w:val="Normal"/>
        <w:rPr>
          <w:rFonts w:ascii="Arial" w:hAnsi="Arial" w:cs="Arial"/>
          <w:lang w:val="uk-UA"/>
        </w:rPr>
      </w:pPr>
      <w:r>
        <w:rPr>
          <w:rFonts w:cs="Arial" w:ascii="Arial" w:hAnsi="Arial"/>
          <w:lang w:val="uk-UA"/>
        </w:rPr>
        <w:t>11. В «Керуванні армією» сказано: «Коли говорять, один одного не чують; тому й виготовляють гонги та барабани. Коли дивляться, один одного не бачать; тому й виготовляють прапори і значки». Гонги, барабани, прапори, значки з'єднують воєдино очі та вуха солдатів. Якщо всі зосереджені на одному, хоробрий не може один виступити вперед, боягузливий не може один відійти назад. Це і є закон керівництва масою.</w:t>
      </w:r>
    </w:p>
    <w:p>
      <w:pPr>
        <w:pStyle w:val="Normal"/>
        <w:rPr>
          <w:rFonts w:ascii="Arial" w:hAnsi="Arial" w:cs="Arial"/>
          <w:lang w:val="uk-UA"/>
        </w:rPr>
      </w:pPr>
      <w:r>
        <w:rPr>
          <w:rFonts w:cs="Arial" w:ascii="Arial" w:hAnsi="Arial"/>
          <w:lang w:val="uk-UA"/>
        </w:rPr>
        <w:t>12. Тому в нічному бої застосовують багато вогнів і барабанів, у денному бої застосовують багато прапорів і значків; цим вводять в оману око та вуха противника. Тому в армії можна відняти дух, у полководця можна відняти його серце.</w:t>
      </w:r>
    </w:p>
    <w:p>
      <w:pPr>
        <w:pStyle w:val="Normal"/>
        <w:rPr>
          <w:rFonts w:ascii="Arial" w:hAnsi="Arial" w:cs="Arial"/>
          <w:lang w:val="uk-UA"/>
        </w:rPr>
      </w:pPr>
      <w:r>
        <w:rPr>
          <w:rFonts w:cs="Arial" w:ascii="Arial" w:hAnsi="Arial"/>
          <w:lang w:val="uk-UA"/>
        </w:rPr>
        <w:t>13. З цих причини по ранках духом бадьорі, удень мляві, увечері роздумують про повернення додому. Тому той, хто вміє вести війну, уникає противника, коли його дух бадьорий, вдаряє на нього, коли його дух млявий, або коли він думає про повернення; це і є керування духом.</w:t>
      </w:r>
    </w:p>
    <w:p>
      <w:pPr>
        <w:pStyle w:val="Normal"/>
        <w:rPr>
          <w:rFonts w:ascii="Arial" w:hAnsi="Arial" w:cs="Arial"/>
          <w:lang w:val="uk-UA"/>
        </w:rPr>
      </w:pPr>
      <w:r>
        <w:rPr>
          <w:rFonts w:cs="Arial" w:ascii="Arial" w:hAnsi="Arial"/>
          <w:lang w:val="uk-UA"/>
        </w:rPr>
        <w:t>14. Перебуваючи в порядку, чекають безладдя; перебуваючи в спокої, чекають хвилювань; це і є керування серцем.</w:t>
      </w:r>
    </w:p>
    <w:p>
      <w:pPr>
        <w:pStyle w:val="Normal"/>
        <w:rPr>
          <w:rFonts w:ascii="Arial" w:hAnsi="Arial" w:cs="Arial"/>
          <w:lang w:val="uk-UA"/>
        </w:rPr>
      </w:pPr>
      <w:r>
        <w:rPr>
          <w:rFonts w:cs="Arial" w:ascii="Arial" w:hAnsi="Arial"/>
          <w:lang w:val="uk-UA"/>
        </w:rPr>
        <w:t>15. Перебуваючи близько, чекають далеких; перебуваючи в повній силі, чекають стомлених; будучи ситими, чекають голодних; це і є керування силою.</w:t>
      </w:r>
    </w:p>
    <w:p>
      <w:pPr>
        <w:pStyle w:val="Normal"/>
        <w:rPr>
          <w:rFonts w:ascii="Arial" w:hAnsi="Arial" w:cs="Arial"/>
          <w:lang w:val="uk-UA"/>
        </w:rPr>
      </w:pPr>
      <w:r>
        <w:rPr>
          <w:rFonts w:cs="Arial" w:ascii="Arial" w:hAnsi="Arial"/>
          <w:lang w:val="uk-UA"/>
        </w:rPr>
        <w:t>16. Не йти проти прапорів противника, коли вони в повному порядку; не нападати на стан противника, коли він неприступний; це і є керування змінами.</w:t>
      </w:r>
    </w:p>
    <w:p>
      <w:pPr>
        <w:pStyle w:val="Normal"/>
        <w:rPr>
          <w:rFonts w:ascii="Arial" w:hAnsi="Arial" w:cs="Arial"/>
          <w:lang w:val="uk-UA"/>
        </w:rPr>
      </w:pPr>
      <w:r>
        <w:rPr>
          <w:rFonts w:cs="Arial" w:ascii="Arial" w:hAnsi="Arial"/>
          <w:lang w:val="uk-UA"/>
        </w:rPr>
        <w:t xml:space="preserve">17. Тому, правила ведення війни такі: якщо противник перебуває на висотах, не йди прямо на нього; якщо за ним височина, не розташовуйся проти нього; якщо він створює втечу, не переслідуй його; якщо він повний сил, не нападай на нього; якщо він подає тобі приманку, не йди на неї; якщо військо противника йде додому, не зупиняй його; якщо оточуєш військо противника, залиши відкритої одну сторону; якщо він перебуває в безвихідному положенні, не натискай на нього; це і є правила ведення війни. </w:t>
      </w:r>
    </w:p>
    <w:p>
      <w:pPr>
        <w:pStyle w:val="Normal"/>
        <w:rPr>
          <w:rFonts w:ascii="Arial" w:hAnsi="Arial" w:eastAsia="Arial" w:cs="Arial"/>
          <w:lang w:val="uk-UA"/>
        </w:rPr>
      </w:pPr>
      <w:r>
        <w:rPr>
          <w:rFonts w:eastAsia="Arial" w:cs="Arial" w:ascii="Arial" w:hAnsi="Arial"/>
          <w:lang w:val="uk-UA"/>
        </w:rPr>
        <w:t xml:space="preserve"> </w:t>
      </w:r>
    </w:p>
    <w:p>
      <w:pPr>
        <w:pStyle w:val="Normal"/>
        <w:rPr>
          <w:rFonts w:ascii="Arial" w:hAnsi="Arial" w:eastAsia="Arial" w:cs="Arial"/>
          <w:lang w:val="uk-UA"/>
        </w:rPr>
      </w:pPr>
      <w:r>
        <w:rPr>
          <w:rFonts w:eastAsia="Arial" w:cs="Arial" w:ascii="Arial" w:hAnsi="Arial"/>
          <w:lang w:val="uk-UA"/>
        </w:rPr>
        <w:t xml:space="preserve"> </w:t>
      </w:r>
    </w:p>
    <w:p>
      <w:pPr>
        <w:pStyle w:val="Normal"/>
        <w:jc w:val="center"/>
        <w:rPr>
          <w:rFonts w:ascii="Arial" w:hAnsi="Arial" w:cs="Arial"/>
          <w:b/>
          <w:b/>
          <w:lang w:val="uk-UA"/>
        </w:rPr>
      </w:pPr>
      <w:r>
        <w:rPr>
          <w:rFonts w:cs="Arial" w:ascii="Arial" w:hAnsi="Arial"/>
          <w:b/>
          <w:lang w:val="uk-UA"/>
        </w:rPr>
        <w:t>Розділ 8. Дев'ять змін.</w:t>
      </w:r>
    </w:p>
    <w:p>
      <w:pPr>
        <w:pStyle w:val="Normal"/>
        <w:rPr>
          <w:rFonts w:ascii="Arial" w:hAnsi="Arial" w:cs="Arial"/>
          <w:b/>
          <w:b/>
          <w:lang w:val="uk-UA"/>
        </w:rPr>
      </w:pPr>
      <w:r>
        <w:rPr>
          <w:rFonts w:cs="Arial" w:ascii="Arial" w:hAnsi="Arial"/>
          <w:b/>
          <w:lang w:val="uk-UA"/>
        </w:rPr>
      </w:r>
    </w:p>
    <w:p>
      <w:pPr>
        <w:pStyle w:val="Normal"/>
        <w:rPr>
          <w:rFonts w:ascii="Arial" w:hAnsi="Arial" w:cs="Arial"/>
          <w:lang w:val="uk-UA"/>
        </w:rPr>
      </w:pPr>
      <w:r>
        <w:rPr>
          <w:rFonts w:cs="Arial" w:ascii="Arial" w:hAnsi="Arial"/>
          <w:lang w:val="uk-UA"/>
        </w:rPr>
        <w:t>1. Сунь Цзи сказав: ось правила ведення війни: полководець, одержавши веління від свого господаря, формує армію та збирає війська.</w:t>
      </w:r>
    </w:p>
    <w:p>
      <w:pPr>
        <w:pStyle w:val="Normal"/>
        <w:rPr>
          <w:rFonts w:ascii="Arial" w:hAnsi="Arial" w:cs="Arial"/>
          <w:lang w:val="uk-UA"/>
        </w:rPr>
      </w:pPr>
      <w:r>
        <w:rPr>
          <w:rFonts w:cs="Arial" w:ascii="Arial" w:hAnsi="Arial"/>
          <w:lang w:val="uk-UA"/>
        </w:rPr>
        <w:t>2. У місцевості - бездоріжжя табір не розбивай; у місцевості – перехрестя створюй союзи з сусідніми князями; у місцевості - порожній і безводній не затримуйся; у місцевості оточення думай; у місцевості смерті борися.</w:t>
      </w:r>
    </w:p>
    <w:p>
      <w:pPr>
        <w:pStyle w:val="Normal"/>
        <w:rPr>
          <w:rFonts w:ascii="Arial" w:hAnsi="Arial" w:cs="Arial"/>
          <w:lang w:val="uk-UA"/>
        </w:rPr>
      </w:pPr>
      <w:r>
        <w:rPr>
          <w:rFonts w:cs="Arial" w:ascii="Arial" w:hAnsi="Arial"/>
          <w:lang w:val="uk-UA"/>
        </w:rPr>
        <w:t>3. Бувають дороги, по яких не йдуть; бувають армії, на які не нападають; бувають замки, за які не воюють; бувають місцевості, на яких не воюють; бувають накази господаря, яких не виконують.</w:t>
      </w:r>
    </w:p>
    <w:p>
      <w:pPr>
        <w:pStyle w:val="Normal"/>
        <w:rPr>
          <w:rFonts w:ascii="Arial" w:hAnsi="Arial" w:cs="Arial"/>
          <w:lang w:val="uk-UA"/>
        </w:rPr>
      </w:pPr>
      <w:r>
        <w:rPr>
          <w:rFonts w:cs="Arial" w:ascii="Arial" w:hAnsi="Arial"/>
          <w:lang w:val="uk-UA"/>
        </w:rPr>
        <w:t>4. Тому полководець, що осяг, що є вигідного в «Дев'яти змінах», знає, як вести війну. Полководець, що не осяг, що є вигідного в «Дев'яти змінах», не може опанувати вигідні місцевості, навіть знаючи форму місцевості. Коли при керуванні військами він не знає мистецтва «Дев'яти змін», він не може володіти вмінням користуватися людьми, навіть знаючи «П'ять корисних».</w:t>
      </w:r>
    </w:p>
    <w:p>
      <w:pPr>
        <w:pStyle w:val="Normal"/>
        <w:rPr>
          <w:rFonts w:ascii="Arial" w:hAnsi="Arial" w:cs="Arial"/>
          <w:lang w:val="uk-UA"/>
        </w:rPr>
      </w:pPr>
      <w:r>
        <w:rPr>
          <w:rFonts w:cs="Arial" w:ascii="Arial" w:hAnsi="Arial"/>
          <w:lang w:val="uk-UA"/>
        </w:rPr>
        <w:t>5. Із цієї причини обдуманість дій розумної людини полягає в тому, що він обов'язково з'єднує користь та шкоду. Коли корисне з'єднують шкоду, зусилля можуть привести до результату; коли зі шкодою з'єднують користь, нещастя може бути усунуто. Тому князів підкоряють собі шкодою, змушують служити собі справою, змушують спрямовуватися куди треба користь.</w:t>
      </w:r>
    </w:p>
    <w:p>
      <w:pPr>
        <w:pStyle w:val="Normal"/>
        <w:rPr>
          <w:rFonts w:ascii="Arial" w:hAnsi="Arial" w:cs="Arial"/>
          <w:lang w:val="uk-UA"/>
        </w:rPr>
      </w:pPr>
      <w:r>
        <w:rPr>
          <w:rFonts w:cs="Arial" w:ascii="Arial" w:hAnsi="Arial"/>
          <w:lang w:val="uk-UA"/>
        </w:rPr>
        <w:t>6. Правило ведення війни полягає в тому, щоб не покладатися на те, що противник не прийде, а покладатися на те, з чим я можу його зустріти; не покладатися на те, що він не нападе, а покладатися на те, що я зроблю напад на себе неможливим для нього.</w:t>
      </w:r>
    </w:p>
    <w:p>
      <w:pPr>
        <w:pStyle w:val="Normal"/>
        <w:rPr>
          <w:rFonts w:ascii="Arial" w:hAnsi="Arial" w:cs="Arial"/>
          <w:lang w:val="uk-UA"/>
        </w:rPr>
      </w:pPr>
      <w:r>
        <w:rPr>
          <w:rFonts w:cs="Arial" w:ascii="Arial" w:hAnsi="Arial"/>
          <w:lang w:val="uk-UA"/>
        </w:rPr>
        <w:t>7. Тому в полководця є п'ять небезпек: якщо він буде прагнути померти, він може бути вбитим; якщо він буде прагнути залишитися в живих, він може потрапити в полон; якщо він буде швидкий на гнів, ним можуть знехтувати; якщо він буде зайво педантичний до себе, його можуть образити; якщо він буде любити людей, його можуть знесилити.</w:t>
      </w:r>
    </w:p>
    <w:p>
      <w:pPr>
        <w:pStyle w:val="Normal"/>
        <w:rPr>
          <w:rFonts w:ascii="Arial" w:hAnsi="Arial" w:cs="Arial"/>
          <w:lang w:val="uk-UA"/>
        </w:rPr>
      </w:pPr>
      <w:r>
        <w:rPr>
          <w:rFonts w:cs="Arial" w:ascii="Arial" w:hAnsi="Arial"/>
          <w:lang w:val="uk-UA"/>
        </w:rPr>
        <w:t>8. Ці п'ять небезпек - недоліки полководця, поразка у веденні війни. Розбивають армію, убивають полководця неодмінно цими п'ятьма небезпеками. Слід зрозуміти це.</w:t>
      </w:r>
    </w:p>
    <w:p>
      <w:pPr>
        <w:pStyle w:val="Normal"/>
        <w:rPr>
          <w:rFonts w:ascii="Arial" w:hAnsi="Arial" w:cs="Arial"/>
          <w:lang w:val="uk-UA"/>
        </w:rPr>
      </w:pPr>
      <w:r>
        <w:rPr>
          <w:rFonts w:cs="Arial" w:ascii="Arial" w:hAnsi="Arial"/>
          <w:lang w:val="uk-UA"/>
        </w:rPr>
      </w:r>
    </w:p>
    <w:p>
      <w:pPr>
        <w:pStyle w:val="Normal"/>
        <w:rPr>
          <w:rFonts w:ascii="Arial" w:hAnsi="Arial" w:eastAsia="Arial" w:cs="Arial"/>
          <w:lang w:val="uk-UA"/>
        </w:rPr>
      </w:pPr>
      <w:r>
        <w:rPr>
          <w:rFonts w:eastAsia="Arial" w:cs="Arial" w:ascii="Arial" w:hAnsi="Arial"/>
          <w:lang w:val="uk-UA"/>
        </w:rPr>
        <w:t xml:space="preserve"> </w:t>
      </w:r>
    </w:p>
    <w:p>
      <w:pPr>
        <w:pStyle w:val="Normal"/>
        <w:jc w:val="center"/>
        <w:rPr>
          <w:rFonts w:ascii="Arial" w:hAnsi="Arial" w:cs="Arial"/>
          <w:b/>
          <w:b/>
          <w:lang w:val="uk-UA"/>
        </w:rPr>
      </w:pPr>
      <w:r>
        <w:rPr>
          <w:rFonts w:cs="Arial" w:ascii="Arial" w:hAnsi="Arial"/>
          <w:b/>
          <w:lang w:val="uk-UA"/>
        </w:rPr>
        <w:t>Розділ 9. Похід.</w:t>
      </w:r>
    </w:p>
    <w:p>
      <w:pPr>
        <w:pStyle w:val="Normal"/>
        <w:rPr>
          <w:rFonts w:ascii="Arial" w:hAnsi="Arial" w:cs="Arial"/>
          <w:lang w:val="uk-UA"/>
        </w:rPr>
      </w:pPr>
      <w:r>
        <w:rPr>
          <w:rFonts w:cs="Arial" w:ascii="Arial" w:hAnsi="Arial"/>
          <w:lang w:val="uk-UA"/>
        </w:rPr>
        <w:t>1. Сунь Цзи сказав: розташування військ та спостереження за противником полягає в наступному.</w:t>
      </w:r>
    </w:p>
    <w:p>
      <w:pPr>
        <w:pStyle w:val="Normal"/>
        <w:rPr>
          <w:rFonts w:ascii="Arial" w:hAnsi="Arial" w:cs="Arial"/>
          <w:lang w:val="uk-UA"/>
        </w:rPr>
      </w:pPr>
      <w:r>
        <w:rPr>
          <w:rFonts w:cs="Arial" w:ascii="Arial" w:hAnsi="Arial"/>
          <w:lang w:val="uk-UA"/>
        </w:rPr>
        <w:t>2. При переході через гори опирайся на долину; розташовуйся на висотах, дивлячись, де сонячна сторона. В бою з противником, що перебуває на височині, не йди прямо нагору. Таке розташування війська в горах.</w:t>
      </w:r>
    </w:p>
    <w:p>
      <w:pPr>
        <w:pStyle w:val="Normal"/>
        <w:rPr>
          <w:rFonts w:ascii="Arial" w:hAnsi="Arial" w:cs="Arial"/>
          <w:lang w:val="uk-UA"/>
        </w:rPr>
      </w:pPr>
      <w:r>
        <w:rPr>
          <w:rFonts w:cs="Arial" w:ascii="Arial" w:hAnsi="Arial"/>
          <w:lang w:val="uk-UA"/>
        </w:rPr>
        <w:t>3. При переході через ріку розташовуйся неодмінно подалі від ріки. Якщо противник стане переходити ріку, не зустрічай його у воді. Взагалі вигідніше дати йому переправитися наполовину та потім ударити по ньому; але якщо ти теж хочеш вступити в бій з противником, не зустрічай його в самій річці; розташуйся на висоті, приймаючи в рахунок, де сонячна сторона; проти течії не ставай. Таке розташування військ на ріці.</w:t>
      </w:r>
    </w:p>
    <w:p>
      <w:pPr>
        <w:pStyle w:val="Normal"/>
        <w:rPr>
          <w:rFonts w:ascii="Arial" w:hAnsi="Arial" w:cs="Arial"/>
          <w:lang w:val="uk-UA"/>
        </w:rPr>
      </w:pPr>
      <w:r>
        <w:rPr>
          <w:rFonts w:cs="Arial" w:ascii="Arial" w:hAnsi="Arial"/>
          <w:lang w:val="uk-UA"/>
        </w:rPr>
        <w:t>4. Переходячи через болото, скоріше йди, не затримуйся. Якщо все-таки ти маєш вступити в бій серед боліт, розташовуйся так, щоб у тебе була вода й трава, а в тилу в тебе нехай буде ліс. Таке розташування військ на болотах.</w:t>
      </w:r>
    </w:p>
    <w:p>
      <w:pPr>
        <w:pStyle w:val="Normal"/>
        <w:rPr>
          <w:rFonts w:ascii="Arial" w:hAnsi="Arial" w:cs="Arial"/>
          <w:lang w:val="uk-UA"/>
        </w:rPr>
      </w:pPr>
      <w:r>
        <w:rPr>
          <w:rFonts w:cs="Arial" w:ascii="Arial" w:hAnsi="Arial"/>
          <w:lang w:val="uk-UA"/>
        </w:rPr>
        <w:t>5. У рівнинній місцевості розташовуйся на рівних місцях, але при цьому нехай праворуч і за тобою будуть висоти; спереду в тебе нехай буде низьке місце, позаду високе. Таке розташування військ на рівнині.</w:t>
      </w:r>
    </w:p>
    <w:p>
      <w:pPr>
        <w:pStyle w:val="Normal"/>
        <w:rPr>
          <w:rFonts w:ascii="Arial" w:hAnsi="Arial" w:cs="Arial"/>
          <w:lang w:val="uk-UA"/>
        </w:rPr>
      </w:pPr>
      <w:r>
        <w:rPr>
          <w:rFonts w:cs="Arial" w:ascii="Arial" w:hAnsi="Arial"/>
          <w:lang w:val="uk-UA"/>
        </w:rPr>
        <w:t>6. Ці чотири способи вигідного розташування військ і забезпечили Хуан Ді перемогу над чотирма імператорами.</w:t>
      </w:r>
    </w:p>
    <w:p>
      <w:pPr>
        <w:pStyle w:val="Normal"/>
        <w:rPr>
          <w:rFonts w:ascii="Arial" w:hAnsi="Arial" w:cs="Arial"/>
          <w:lang w:val="uk-UA"/>
        </w:rPr>
      </w:pPr>
      <w:r>
        <w:rPr>
          <w:rFonts w:cs="Arial" w:ascii="Arial" w:hAnsi="Arial"/>
          <w:lang w:val="uk-UA"/>
        </w:rPr>
        <w:t>7. Взагалі, якщо військо буде любити високі місця та не любити низькі, буде шанувати сонячне світло і відвертатись від тіні; якщо воно буде піклуватися про життєве розташовування на твердому ґрунті, тоді у війську не буде хвороб. Це є неодмінна перемога.</w:t>
      </w:r>
    </w:p>
    <w:p>
      <w:pPr>
        <w:pStyle w:val="Normal"/>
        <w:rPr>
          <w:rFonts w:ascii="Arial" w:hAnsi="Arial" w:cs="Arial"/>
          <w:lang w:val="uk-UA"/>
        </w:rPr>
      </w:pPr>
      <w:r>
        <w:rPr>
          <w:rFonts w:cs="Arial" w:ascii="Arial" w:hAnsi="Arial"/>
          <w:lang w:val="uk-UA"/>
        </w:rPr>
        <w:t>8. Якщо перебуваєш серед пагорбів і височин, неодмінно розташовуйся на їхній сонячній стороні так щоб вони були праворуч та позаду тебе. Це вигідно для війська; це - допомога від місцевості.</w:t>
      </w:r>
    </w:p>
    <w:p>
      <w:pPr>
        <w:pStyle w:val="Normal"/>
        <w:rPr>
          <w:rFonts w:ascii="Arial" w:hAnsi="Arial" w:cs="Arial"/>
          <w:lang w:val="uk-UA"/>
        </w:rPr>
      </w:pPr>
      <w:r>
        <w:rPr>
          <w:rFonts w:cs="Arial" w:ascii="Arial" w:hAnsi="Arial"/>
          <w:lang w:val="uk-UA"/>
        </w:rPr>
        <w:t>9. Якщо у верхів'ях ріки пройшли дощі і вода покрилася піною, нехай той, хто хоче переправитися, почекає, поки ріка заспокоїться.</w:t>
      </w:r>
    </w:p>
    <w:p>
      <w:pPr>
        <w:pStyle w:val="Normal"/>
        <w:rPr>
          <w:rFonts w:ascii="Arial" w:hAnsi="Arial" w:cs="Arial"/>
          <w:lang w:val="uk-UA"/>
        </w:rPr>
      </w:pPr>
      <w:r>
        <w:rPr>
          <w:rFonts w:cs="Arial" w:ascii="Arial" w:hAnsi="Arial"/>
          <w:lang w:val="uk-UA"/>
        </w:rPr>
        <w:t>10. Взагалі, якщо в даній місцевості є стрімкі ущелини, природні колодязі, природні темниці, природні мережі, природні капкани, природні тріщини, неодмінно поспіши піти від них і не підходь до них близько. Сам відійди від них, а противника змусь наблизитися до них. А коли зустрінешся з ним, зроби так, щоб вони були в нього в тилу.</w:t>
      </w:r>
    </w:p>
    <w:p>
      <w:pPr>
        <w:pStyle w:val="Normal"/>
        <w:rPr>
          <w:rFonts w:ascii="Arial" w:hAnsi="Arial" w:cs="Arial"/>
          <w:lang w:val="uk-UA"/>
        </w:rPr>
      </w:pPr>
      <w:r>
        <w:rPr>
          <w:rFonts w:cs="Arial" w:ascii="Arial" w:hAnsi="Arial"/>
          <w:lang w:val="uk-UA"/>
        </w:rPr>
        <w:t>11. Якщо в районі руху армії виявляться яри, драговини, зарості, лісу, хащі чагарнику, неодмінно уважно обстежуй їх. Це - місця, де бувають засідки та вартові противника.</w:t>
      </w:r>
    </w:p>
    <w:p>
      <w:pPr>
        <w:pStyle w:val="Normal"/>
        <w:rPr>
          <w:rFonts w:ascii="Arial" w:hAnsi="Arial" w:cs="Arial"/>
          <w:lang w:val="uk-UA"/>
        </w:rPr>
      </w:pPr>
      <w:r>
        <w:rPr>
          <w:rFonts w:cs="Arial" w:ascii="Arial" w:hAnsi="Arial"/>
          <w:lang w:val="uk-UA"/>
        </w:rPr>
        <w:t>12. Якщо противник, перебуваючи близько до мене, перебуває в спокої, це значить, що він опирається на природну перешкоду. Якщо противник далеко від мене, але при цьому викликає мене на бій, це значить, що він хоче, щоб я просунувся вперед. Якщо противник розташувався на рівному місці, виходить, у нього є своя користь.</w:t>
      </w:r>
    </w:p>
    <w:p>
      <w:pPr>
        <w:pStyle w:val="Normal"/>
        <w:rPr>
          <w:rFonts w:ascii="Arial" w:hAnsi="Arial" w:cs="Arial"/>
          <w:lang w:val="uk-UA"/>
        </w:rPr>
      </w:pPr>
      <w:r>
        <w:rPr>
          <w:rFonts w:cs="Arial" w:ascii="Arial" w:hAnsi="Arial"/>
          <w:lang w:val="uk-UA"/>
        </w:rPr>
        <w:t>13. Якщо дерева засувалися, він підходить. Якщо влаштовані загородження з трав, він намагається ввести в оману. Якщо птахи злітають, виходить, там захована засідка. Якщо звірі злякалися, виходить, там хтось ховається. Якщо пилюка піднімається стовпом, їдуть колісниці; якщо вона стелиться низько на широкому просторі, йде піхота; якщо вона піднімається в різних місцях, збирають паливо. Якщо вона піднімається то там, то сям, і притім у невеликій кількості, облаштовують табір.</w:t>
      </w:r>
    </w:p>
    <w:p>
      <w:pPr>
        <w:pStyle w:val="Normal"/>
        <w:rPr>
          <w:rFonts w:ascii="Arial" w:hAnsi="Arial" w:cs="Arial"/>
          <w:lang w:val="uk-UA"/>
        </w:rPr>
      </w:pPr>
      <w:r>
        <w:rPr>
          <w:rFonts w:cs="Arial" w:ascii="Arial" w:hAnsi="Arial"/>
          <w:lang w:val="uk-UA"/>
        </w:rPr>
        <w:t>14. Якщо дія противника смиренна, а бойові готування він підсилює, виходить, він виступає. Якщо його дія гордовита він сам поспішає вперед виходить, він відступає. Якщо легкі бойові колісниці виїжджають уперед, а військо розташовується по сторонах їх, виходить, противник шикується в бойовий порядок. Якщо він, не будучи ослабленим, просить миру, виходить, у нього є таємні задуми. Якщо солдати в нього забігали та шикують колісниці, виходить, прийшов час. Якщо він то наступає, то відступає, виходить, він заманює. Якщо солдати стоять, опираючись на зброю, виходить, вони голодні. Якщо вони, черпаючи воду, спочатку п'ють, виходить, вони страждають від спраги. Якщо противник бачить користь для себе, але не наступає, виходить, він знесилився.</w:t>
      </w:r>
    </w:p>
    <w:p>
      <w:pPr>
        <w:pStyle w:val="Normal"/>
        <w:rPr>
          <w:rFonts w:ascii="Arial" w:hAnsi="Arial" w:cs="Arial"/>
          <w:lang w:val="uk-UA"/>
        </w:rPr>
      </w:pPr>
      <w:r>
        <w:rPr>
          <w:rFonts w:cs="Arial" w:ascii="Arial" w:hAnsi="Arial"/>
          <w:lang w:val="uk-UA"/>
        </w:rPr>
        <w:t>15. Якщо птахи збираються зграями, там нікого немає. Якщо противники вночі перегукуються, там бояться. Якщо військо дезорганізоване, полководець не авторитетний. Якщо прапори переходять із місця на місце, в нього безладдя. Якщо його командири сваряться, солдати знесилені. Якщо коней годують пшоном, а самі їдять м'ясо; якщо глечики для вина не розвішують на деревах і не йдуть назад в табір, вони - доведені до розбійників.</w:t>
      </w:r>
    </w:p>
    <w:p>
      <w:pPr>
        <w:pStyle w:val="Normal"/>
        <w:rPr>
          <w:rFonts w:ascii="Arial" w:hAnsi="Arial" w:cs="Arial"/>
          <w:lang w:val="uk-UA"/>
        </w:rPr>
      </w:pPr>
      <w:r>
        <w:rPr>
          <w:rFonts w:cs="Arial" w:ascii="Arial" w:hAnsi="Arial"/>
          <w:lang w:val="uk-UA"/>
        </w:rPr>
        <w:t>16. Якщо полководець розмовляє з солдатами ласкаво з повагою, значить, він втратив своє військо. Якщо він без рахунку роздає нагороди, значить, військо в скрутному стані. Якщо він незліченно застосовує покарання, виходить, військо у важкому стані. Якщо він спочатку твердий, а потім боїться свого війська, це означає нерозуміння військового мистецтва.</w:t>
      </w:r>
    </w:p>
    <w:p>
      <w:pPr>
        <w:pStyle w:val="Normal"/>
        <w:rPr>
          <w:rFonts w:ascii="Arial" w:hAnsi="Arial" w:cs="Arial"/>
          <w:lang w:val="uk-UA"/>
        </w:rPr>
      </w:pPr>
      <w:r>
        <w:rPr>
          <w:rFonts w:cs="Arial" w:ascii="Arial" w:hAnsi="Arial"/>
          <w:lang w:val="uk-UA"/>
        </w:rPr>
        <w:t>17. Якщо противник приходить та пропонує заручників і просить прощення, виходить, він хоче перепочинку. Якщо його військо, палаючи гнівом, виходить назустріч, але протягом довгого часу не вступає в бій і не відходить, неодмінно уважно стеж за ним.</w:t>
      </w:r>
    </w:p>
    <w:p>
      <w:pPr>
        <w:pStyle w:val="Normal"/>
        <w:rPr>
          <w:rFonts w:ascii="Arial" w:hAnsi="Arial" w:cs="Arial"/>
          <w:lang w:val="uk-UA"/>
        </w:rPr>
      </w:pPr>
      <w:r>
        <w:rPr>
          <w:rFonts w:cs="Arial" w:ascii="Arial" w:hAnsi="Arial"/>
          <w:lang w:val="uk-UA"/>
        </w:rPr>
        <w:t>18. Справа не в тім, щоб збільшувати число солдатів. Не можна йти вперед з однією тільки військовою силою. Досить мати її стільки, скільки потрібно для того, щоб перемогти противника шляхом зосередження своїх сил і правильної оцінки його. Хто не буде думати, а буде ставитися до противника зневажливо, той неодмінно стане його полоненим.</w:t>
      </w:r>
    </w:p>
    <w:p>
      <w:pPr>
        <w:pStyle w:val="Normal"/>
        <w:rPr>
          <w:rFonts w:ascii="Arial" w:hAnsi="Arial" w:cs="Arial"/>
          <w:lang w:val="uk-UA"/>
        </w:rPr>
      </w:pPr>
      <w:r>
        <w:rPr>
          <w:rFonts w:cs="Arial" w:ascii="Arial" w:hAnsi="Arial"/>
          <w:lang w:val="uk-UA"/>
        </w:rPr>
        <w:t>19. Якщо солдати ще не вірять тобі, а ти станеш їх карати, вони не будуть тобі підкорятися; а якщо вони не стануть підкорятися, їх важко буде застосовувати. Якщо солдати вже вірять тобі, а покарання не будуть застосовуватись, ними зовсім не можна буде користуватися.</w:t>
      </w:r>
    </w:p>
    <w:p>
      <w:pPr>
        <w:pStyle w:val="Normal"/>
        <w:rPr>
          <w:rFonts w:ascii="Arial" w:hAnsi="Arial" w:cs="Arial"/>
          <w:lang w:val="uk-UA"/>
        </w:rPr>
      </w:pPr>
      <w:r>
        <w:rPr>
          <w:rFonts w:cs="Arial" w:ascii="Arial" w:hAnsi="Arial"/>
          <w:lang w:val="uk-UA"/>
        </w:rPr>
        <w:t>20. Тому, наказуючи їм, дій за допомогою громадянського устрою; змушуючи, щоб вони корилися тобі всі, як один, дій за допомогою військового устрою.</w:t>
      </w:r>
    </w:p>
    <w:p>
      <w:pPr>
        <w:pStyle w:val="Normal"/>
        <w:rPr>
          <w:rFonts w:ascii="Arial" w:hAnsi="Arial" w:cs="Arial"/>
          <w:lang w:val="uk-UA"/>
        </w:rPr>
      </w:pPr>
      <w:r>
        <w:rPr>
          <w:rFonts w:cs="Arial" w:ascii="Arial" w:hAnsi="Arial"/>
          <w:lang w:val="uk-UA"/>
        </w:rPr>
        <w:t>21. Коли закони взагалі виконуються, у цьому випадку, якщо викладаєш народу, народ тобі кориться. Коли закони взагалі не виконуються, у цьому випадку, якщо викладаєш народу, народ тобі не кориться. Коли закони взагалі приймаються з довірою і зрозумілі, тоді ти та маси взаємно знайшли один одного.</w:t>
      </w:r>
    </w:p>
    <w:p>
      <w:pPr>
        <w:pStyle w:val="Normal"/>
        <w:rPr>
          <w:rFonts w:ascii="Arial" w:hAnsi="Arial" w:eastAsia="Arial" w:cs="Arial"/>
          <w:lang w:val="uk-UA"/>
        </w:rPr>
      </w:pPr>
      <w:r>
        <w:rPr>
          <w:rFonts w:eastAsia="Arial" w:cs="Arial" w:ascii="Arial" w:hAnsi="Arial"/>
          <w:lang w:val="uk-UA"/>
        </w:rPr>
        <w:t xml:space="preserve"> </w:t>
      </w:r>
    </w:p>
    <w:p>
      <w:pPr>
        <w:pStyle w:val="Normal"/>
        <w:jc w:val="center"/>
        <w:rPr>
          <w:rFonts w:ascii="Arial" w:hAnsi="Arial" w:cs="Arial"/>
          <w:b/>
          <w:b/>
          <w:lang w:val="uk-UA"/>
        </w:rPr>
      </w:pPr>
      <w:r>
        <w:rPr>
          <w:rFonts w:cs="Arial" w:ascii="Arial" w:hAnsi="Arial"/>
          <w:b/>
          <w:lang w:val="uk-UA"/>
        </w:rPr>
        <w:t>Розділ 10. Форми місцевості.</w:t>
      </w:r>
    </w:p>
    <w:p>
      <w:pPr>
        <w:pStyle w:val="Normal"/>
        <w:rPr>
          <w:rFonts w:ascii="Arial" w:hAnsi="Arial" w:cs="Arial"/>
          <w:lang w:val="uk-UA"/>
        </w:rPr>
      </w:pPr>
      <w:r>
        <w:rPr>
          <w:rFonts w:cs="Arial" w:ascii="Arial" w:hAnsi="Arial"/>
          <w:lang w:val="uk-UA"/>
        </w:rPr>
        <w:t>1. Сунь - Цзи сказав: місцевість за формою буває відкрита, буває похила, буває пересічена, буває долинна, буває гориста, буває віддалена.</w:t>
      </w:r>
    </w:p>
    <w:p>
      <w:pPr>
        <w:pStyle w:val="Normal"/>
        <w:rPr>
          <w:rFonts w:ascii="Arial" w:hAnsi="Arial" w:cs="Arial"/>
          <w:lang w:val="uk-UA"/>
        </w:rPr>
      </w:pPr>
      <w:r>
        <w:rPr>
          <w:rFonts w:cs="Arial" w:ascii="Arial" w:hAnsi="Arial"/>
          <w:lang w:val="uk-UA"/>
        </w:rPr>
        <w:t>2. Коли я можу йти, і він може прийти, така місцевість називається відкритою. У відкритій місцевості насамперед розташуйся на піднесенні, в сонячній стороні, і забезпеч собі шляхи підвозу провіанту. Якщо за таких умов поведеш бій, будеш мати користь.</w:t>
      </w:r>
    </w:p>
    <w:p>
      <w:pPr>
        <w:pStyle w:val="Normal"/>
        <w:rPr>
          <w:rFonts w:ascii="Arial" w:hAnsi="Arial" w:cs="Arial"/>
          <w:lang w:val="uk-UA"/>
        </w:rPr>
      </w:pPr>
      <w:r>
        <w:rPr>
          <w:rFonts w:cs="Arial" w:ascii="Arial" w:hAnsi="Arial"/>
          <w:lang w:val="uk-UA"/>
        </w:rPr>
        <w:t>3. Коли йти легко, а повертатися важко, така місцевість називається похилою. У похилій місцевості, якщо противник не готовий до бою, виступивши, переможеш його; якщо противник готовий до бою, виступивши, не переможеш його. Звертатися назад буде важко: користі не буде.</w:t>
      </w:r>
    </w:p>
    <w:p>
      <w:pPr>
        <w:pStyle w:val="Normal"/>
        <w:rPr>
          <w:rFonts w:ascii="Arial" w:hAnsi="Arial" w:cs="Arial"/>
          <w:lang w:val="uk-UA"/>
        </w:rPr>
      </w:pPr>
      <w:r>
        <w:rPr>
          <w:rFonts w:cs="Arial" w:ascii="Arial" w:hAnsi="Arial"/>
          <w:lang w:val="uk-UA"/>
        </w:rPr>
        <w:t>4. Коли мені виступати невигідно і йому виступати невигідно, така місцевість називається пересіченою. У пересіченій місцевості не виступай, навіть якби противник і надав тобі можливість. Відведи війська і піди; змусь противника просунутися сюди наполовину; і якщо тоді вдариш його, це буде для тебе вигідно.</w:t>
      </w:r>
    </w:p>
    <w:p>
      <w:pPr>
        <w:pStyle w:val="Normal"/>
        <w:rPr>
          <w:rFonts w:ascii="Arial" w:hAnsi="Arial" w:cs="Arial"/>
          <w:lang w:val="uk-UA"/>
        </w:rPr>
      </w:pPr>
      <w:r>
        <w:rPr>
          <w:rFonts w:cs="Arial" w:ascii="Arial" w:hAnsi="Arial"/>
          <w:lang w:val="uk-UA"/>
        </w:rPr>
        <w:t>5. У долинній місцевості, якщо ти першим розташуєшся на ній, обов'язково займи її всю та чекай противника; якщо він першим розташується на ній і займе її, не йди за ним. Рухайся за ним тоді, коли він не займе її всю.</w:t>
      </w:r>
    </w:p>
    <w:p>
      <w:pPr>
        <w:pStyle w:val="Normal"/>
        <w:rPr>
          <w:rFonts w:ascii="Arial" w:hAnsi="Arial" w:cs="Arial"/>
          <w:lang w:val="uk-UA"/>
        </w:rPr>
      </w:pPr>
      <w:r>
        <w:rPr>
          <w:rFonts w:cs="Arial" w:ascii="Arial" w:hAnsi="Arial"/>
          <w:lang w:val="uk-UA"/>
        </w:rPr>
        <w:t>6. У гірській місцевості, якщо ти першим розташувався на ній, обов'язково розташовуйся на висоті, на сонячній стороні і чекай противника; якщо ж противник першим розташується, відведи війська та піди відтіля; не йди за ним.</w:t>
      </w:r>
    </w:p>
    <w:p>
      <w:pPr>
        <w:pStyle w:val="Normal"/>
        <w:rPr>
          <w:rFonts w:ascii="Arial" w:hAnsi="Arial" w:cs="Arial"/>
          <w:lang w:val="uk-UA"/>
        </w:rPr>
      </w:pPr>
      <w:r>
        <w:rPr>
          <w:rFonts w:cs="Arial" w:ascii="Arial" w:hAnsi="Arial"/>
          <w:lang w:val="uk-UA"/>
        </w:rPr>
        <w:t>7. У віддаленій місцевості, якщо сили рівні, важко викликати противника на бій, а якщо й почнеш бій, користі не буде.Ці шість пунктів становлять навчання про місцевості. Вищий обов'язок полководця полягає в тому, що йому це потрібно зрозуміти.</w:t>
      </w:r>
    </w:p>
    <w:p>
      <w:pPr>
        <w:pStyle w:val="Normal"/>
        <w:rPr>
          <w:rFonts w:ascii="Arial" w:hAnsi="Arial" w:cs="Arial"/>
          <w:lang w:val="uk-UA"/>
        </w:rPr>
      </w:pPr>
      <w:r>
        <w:rPr>
          <w:rFonts w:cs="Arial" w:ascii="Arial" w:hAnsi="Arial"/>
          <w:lang w:val="uk-UA"/>
        </w:rPr>
        <w:t>8. Тому буває, що військо поспішно відступає, що воно стає розпущеним, що воно попадає в руки противника, що воно розвалюється, що воно приходить у безладдя, що воно кидається навтіки. Ці шість нещасть - не від природи, а від помилок полководця.</w:t>
      </w:r>
    </w:p>
    <w:p>
      <w:pPr>
        <w:pStyle w:val="Normal"/>
        <w:rPr>
          <w:rFonts w:ascii="Arial" w:hAnsi="Arial" w:cs="Arial"/>
          <w:lang w:val="uk-UA"/>
        </w:rPr>
      </w:pPr>
      <w:r>
        <w:rPr>
          <w:rFonts w:cs="Arial" w:ascii="Arial" w:hAnsi="Arial"/>
          <w:lang w:val="uk-UA"/>
        </w:rPr>
        <w:t>9. Коли при наявності однакових умов нападають із одним на десятьох це значить, що військо поспішно відступить. Коли солдати сильні, а командири слабкі, це значить, що військо розбещене. Коли командири сильні, а солдати слабкі, це значить, що військо потрапить у руки противника. Коли вищі командири, у гніві на свого начальника не підкоряються йому, зустрічаючись з противником, по злості на свого начальника, самовільно зав'язують бій, - це пояснюється тим, що полководець не знає їхніх можливостей. Це значить, що у війську розвал. Коли полководець слабкий і не строгий, коли навчання солдатів відрізняється невизначеністю, коли в командирів і солдатів немає нічого постійного, коли при побудові в бойовий порядок все йде криво та навскіс, це значить, що у війську безладдя. Коли полководець не вміє оцінити противника, будучи слабким, нападає на сильного, коли в нього у війську немає добірних частин, це значить, що військо кинеться тікати.</w:t>
      </w:r>
    </w:p>
    <w:p>
      <w:pPr>
        <w:pStyle w:val="Normal"/>
        <w:rPr>
          <w:rFonts w:ascii="Arial" w:hAnsi="Arial" w:cs="Arial"/>
          <w:lang w:val="uk-UA"/>
        </w:rPr>
      </w:pPr>
      <w:r>
        <w:rPr>
          <w:rFonts w:cs="Arial" w:ascii="Arial" w:hAnsi="Arial"/>
          <w:lang w:val="uk-UA"/>
        </w:rPr>
        <w:t>Ці шість пунктів становлять навчання про поразку противника. Вищий обов'язок полководця полягає в тому, що йому це потрібно зрозуміти.</w:t>
      </w:r>
    </w:p>
    <w:p>
      <w:pPr>
        <w:pStyle w:val="Normal"/>
        <w:rPr>
          <w:rFonts w:ascii="Arial" w:hAnsi="Arial" w:cs="Arial"/>
          <w:lang w:val="uk-UA"/>
        </w:rPr>
      </w:pPr>
      <w:r>
        <w:rPr>
          <w:rFonts w:cs="Arial" w:ascii="Arial" w:hAnsi="Arial"/>
          <w:lang w:val="uk-UA"/>
        </w:rPr>
        <w:t>10. Умови місцевості - тільки допомога війську. Наука верховного полководця складається у вмінні оцінити противника, організувати перемогу, врахувати характер місцевості та відстань. Хто веде бій знаючи це, той неодмінно перемагає; хто веде бій, не знаючи цього, той неодмінно зазнає поразки.</w:t>
      </w:r>
    </w:p>
    <w:p>
      <w:pPr>
        <w:pStyle w:val="Normal"/>
        <w:rPr>
          <w:rFonts w:ascii="Arial" w:hAnsi="Arial" w:cs="Arial"/>
          <w:lang w:val="uk-UA"/>
        </w:rPr>
      </w:pPr>
      <w:r>
        <w:rPr>
          <w:rFonts w:cs="Arial" w:ascii="Arial" w:hAnsi="Arial"/>
          <w:lang w:val="uk-UA"/>
        </w:rPr>
        <w:t>11. Тому, якщо відповідно до науки про війну виходить, що неодмінно переможеш, неодмінно борися хоча б господар і говорив тобі: «не борися». Якщо відповідно до науки про війну виходить, що не переможеш, не борися, хоча б господар і говорив тобі: «неодмінно борися».</w:t>
      </w:r>
    </w:p>
    <w:p>
      <w:pPr>
        <w:pStyle w:val="Normal"/>
        <w:rPr>
          <w:rFonts w:ascii="Arial" w:hAnsi="Arial" w:cs="Arial"/>
          <w:lang w:val="uk-UA"/>
        </w:rPr>
      </w:pPr>
      <w:r>
        <w:rPr>
          <w:rFonts w:cs="Arial" w:ascii="Arial" w:hAnsi="Arial"/>
          <w:lang w:val="uk-UA"/>
        </w:rPr>
        <w:t>12. Тому такий полководець, виступаючи, не шукає слави, відступаючи, не ухиляється від покарання, що думає тільки про благо народу та про користь господаря, такий полководець - скарб для держави.</w:t>
      </w:r>
    </w:p>
    <w:p>
      <w:pPr>
        <w:pStyle w:val="Normal"/>
        <w:rPr>
          <w:rFonts w:ascii="Arial" w:hAnsi="Arial" w:cs="Arial"/>
          <w:lang w:val="uk-UA"/>
        </w:rPr>
      </w:pPr>
      <w:r>
        <w:rPr>
          <w:rFonts w:cs="Arial" w:ascii="Arial" w:hAnsi="Arial"/>
          <w:lang w:val="uk-UA"/>
        </w:rPr>
        <w:t>13. Якщо будеш дивитися на солдатів як на дітей, зможеш відправитися з ними в найглибшу ущелину; якщо будеш дивитися на солдатів як на улюблених синів, зможеш йти з ними хоч на смерть. Але якщо будеш добрий до них, але не зможеш ними розпоряджатися; якщо будеш любити їх, але не зумієш їм наказувати; якщо в них виникнуть безладдя, а ти не зумієш поставити порядок, це значить, що вони в тебе - неслухняні діти, і користуватися ними буде неможливо.</w:t>
      </w:r>
    </w:p>
    <w:p>
      <w:pPr>
        <w:pStyle w:val="Normal"/>
        <w:rPr>
          <w:rFonts w:ascii="Arial" w:hAnsi="Arial" w:cs="Arial"/>
          <w:lang w:val="uk-UA"/>
        </w:rPr>
      </w:pPr>
      <w:r>
        <w:rPr>
          <w:rFonts w:cs="Arial" w:ascii="Arial" w:hAnsi="Arial"/>
          <w:lang w:val="uk-UA"/>
        </w:rPr>
        <w:t>14. Якщо будеш бачити, що із твоїми солдатами напасти на противника можна, але не будеш бачити, що на противника нападати не можна, перемога буде забезпечена тобі тільки наполовину. Якщо будеш бачити, що на противника напасти можна, але не будеш бачити, що з твоїми солдатами нападати на нього не можна, перемога буде забезпечена тобі тільки наполовину. Якщо будеш бачити, що на противника напасти можна, будеш бачити, що із твоїми солдатами напасти на нього можна, але не будеш бачити, що за умовами місцевості нападати на нього не можна, перемога буде забезпечена тобі тільки наполовину.</w:t>
      </w:r>
    </w:p>
    <w:p>
      <w:pPr>
        <w:pStyle w:val="Normal"/>
        <w:rPr>
          <w:rFonts w:ascii="Arial" w:hAnsi="Arial" w:cs="Arial"/>
          <w:lang w:val="uk-UA"/>
        </w:rPr>
      </w:pPr>
      <w:r>
        <w:rPr>
          <w:rFonts w:cs="Arial" w:ascii="Arial" w:hAnsi="Arial"/>
          <w:lang w:val="uk-UA"/>
        </w:rPr>
        <w:t>15. Тому той, хто знає війну, рушивши - не помилиться, здійнявшись - не потрапить в лихо.</w:t>
      </w:r>
    </w:p>
    <w:p>
      <w:pPr>
        <w:pStyle w:val="Normal"/>
        <w:rPr>
          <w:rFonts w:ascii="Arial" w:hAnsi="Arial" w:cs="Arial"/>
          <w:lang w:val="uk-UA"/>
        </w:rPr>
      </w:pPr>
      <w:r>
        <w:rPr>
          <w:rFonts w:cs="Arial" w:ascii="Arial" w:hAnsi="Arial"/>
          <w:lang w:val="uk-UA"/>
        </w:rPr>
        <w:t>16. Тому говориться: якщо знаєш ворога та знаєш себе, перемога недалека; якщо знаєш при цьому ще Небо і Землю, перемога забезпечена повністю.</w:t>
      </w:r>
    </w:p>
    <w:p>
      <w:pPr>
        <w:pStyle w:val="Normal"/>
        <w:rPr>
          <w:rFonts w:ascii="Arial" w:hAnsi="Arial" w:cs="Arial"/>
          <w:lang w:val="uk-UA"/>
        </w:rPr>
      </w:pPr>
      <w:r>
        <w:rPr>
          <w:rFonts w:cs="Arial" w:ascii="Arial" w:hAnsi="Arial"/>
          <w:lang w:val="uk-UA"/>
        </w:rPr>
      </w:r>
    </w:p>
    <w:p>
      <w:pPr>
        <w:pStyle w:val="Normal"/>
        <w:rPr>
          <w:rFonts w:ascii="Arial" w:hAnsi="Arial" w:eastAsia="Arial" w:cs="Arial"/>
          <w:lang w:val="uk-UA"/>
        </w:rPr>
      </w:pPr>
      <w:r>
        <w:rPr>
          <w:rFonts w:eastAsia="Arial" w:cs="Arial" w:ascii="Arial" w:hAnsi="Arial"/>
          <w:lang w:val="uk-UA"/>
        </w:rPr>
        <w:t xml:space="preserve"> </w:t>
      </w:r>
    </w:p>
    <w:p>
      <w:pPr>
        <w:pStyle w:val="Normal"/>
        <w:jc w:val="center"/>
        <w:rPr>
          <w:rFonts w:ascii="Arial" w:hAnsi="Arial" w:cs="Arial"/>
          <w:b/>
          <w:b/>
          <w:lang w:val="uk-UA"/>
        </w:rPr>
      </w:pPr>
      <w:r>
        <w:rPr>
          <w:rFonts w:cs="Arial" w:ascii="Arial" w:hAnsi="Arial"/>
          <w:b/>
          <w:lang w:val="uk-UA"/>
        </w:rPr>
        <w:t>Розділ 11. Дев'ять місцевостей.</w:t>
      </w:r>
    </w:p>
    <w:p>
      <w:pPr>
        <w:pStyle w:val="Normal"/>
        <w:rPr>
          <w:rFonts w:ascii="Arial" w:hAnsi="Arial" w:cs="Arial"/>
          <w:lang w:val="uk-UA"/>
        </w:rPr>
      </w:pPr>
      <w:r>
        <w:rPr>
          <w:rFonts w:cs="Arial" w:ascii="Arial" w:hAnsi="Arial"/>
          <w:lang w:val="uk-UA"/>
        </w:rPr>
        <w:t>1. Сунь - Цзи сказав: ось правила війни: є місцевості - розсіювання, місцевості - нестійкості, місцевості - заперечення, місцевості - змішання, місцевості перехрестя, місцевості - серйозного положення, місцевості - бездоріжжя, місцевості - оточення, місцевості - смерті.</w:t>
      </w:r>
    </w:p>
    <w:p>
      <w:pPr>
        <w:pStyle w:val="Normal"/>
        <w:rPr>
          <w:rFonts w:ascii="Arial" w:hAnsi="Arial" w:cs="Arial"/>
          <w:lang w:val="uk-UA"/>
        </w:rPr>
      </w:pPr>
      <w:r>
        <w:rPr>
          <w:rFonts w:cs="Arial" w:ascii="Arial" w:hAnsi="Arial"/>
          <w:lang w:val="uk-UA"/>
        </w:rPr>
        <w:t>2. Коли князі воюють на власній землі, це буде місцевість розсіювання; коли заходять у чужу землю, але не заглиблюються в неї, це буде місцевість нестійкості; коли я її захоплю, і мені це буде вигідно, і коли він її захопить, йому також буде вигідно, це буде місцевість заперечення; коли я можу нею пройти, і він може нею пройти, це буде місцевість змішання; коли земля князя належить всім трьом і той, хто першим дійде до неї, опанує всім в Піднебесній, це буде місцевість перехрестя; коли заходять глибоко на чужу землю залишаючи в тилу у себе багато укріплених міст, це буде місцевість серйозного положення; коли йдуть по горах і лісам, кручам і обривам, драговинам і болотам, взагалі по важко прохідних місцях, це буде місцевість бездоріжжя; коли шлях, по якому входять, вузький, а шлях, по якому йдуть, обхідний, коли він з малими силами може напасти на мої більші сили, це буде місцевість оточення; коли кидаючись швидко в бій, виживають, а не кидаючись швидко в бій, гинуть, це буде місцевість смерті.</w:t>
      </w:r>
    </w:p>
    <w:p>
      <w:pPr>
        <w:pStyle w:val="Normal"/>
        <w:rPr>
          <w:rFonts w:ascii="Arial" w:hAnsi="Arial" w:cs="Arial"/>
          <w:lang w:val="uk-UA"/>
        </w:rPr>
      </w:pPr>
      <w:r>
        <w:rPr>
          <w:rFonts w:cs="Arial" w:ascii="Arial" w:hAnsi="Arial"/>
          <w:lang w:val="uk-UA"/>
        </w:rPr>
        <w:t>3. Тому в місцевості - розсіювання не борися; місцевості - нестійкості не зупиняйся; місцевості - заперечення не наступай; місцевості - змішання не губи зв'язки; місцевості - перехресті створюй союзи; місцевості серйозного положення грабуй; місцевості бездоріжжя рухайся; у місцевості оточення думай; у місцевості смерті воюй.</w:t>
      </w:r>
    </w:p>
    <w:p>
      <w:pPr>
        <w:pStyle w:val="Normal"/>
        <w:rPr>
          <w:rFonts w:ascii="Arial" w:hAnsi="Arial" w:cs="Arial"/>
          <w:lang w:val="uk-UA"/>
        </w:rPr>
      </w:pPr>
      <w:r>
        <w:rPr>
          <w:rFonts w:cs="Arial" w:ascii="Arial" w:hAnsi="Arial"/>
          <w:lang w:val="uk-UA"/>
        </w:rPr>
        <w:t>4. Ті, хто в історії добре вели війну, уміли робити так, що противника передові, тилові частини не повідомлялися один з одним, великі й дрібні з'єднання не підтримували один одного, шляхетні та низькі не виручали один одного, вищі та нижчі не поєднувалися один з одним; вони вміли робити так, що солдати в нього виявлялися відірваними один від другого та не були зібрані разом, а якщо військо було з'єднано в одне ціле, воно не було єдиним, йшли, коли це відповідало користі; якщо це не відповідало користі, залишалися на місці.</w:t>
      </w:r>
    </w:p>
    <w:p>
      <w:pPr>
        <w:pStyle w:val="Normal"/>
        <w:rPr>
          <w:rFonts w:ascii="Arial" w:hAnsi="Arial" w:cs="Arial"/>
          <w:lang w:val="uk-UA"/>
        </w:rPr>
      </w:pPr>
      <w:r>
        <w:rPr>
          <w:rFonts w:cs="Arial" w:ascii="Arial" w:hAnsi="Arial"/>
          <w:lang w:val="uk-UA"/>
        </w:rPr>
        <w:t>5. Насмілюся запитати: а якщо противник з'явиться у великому числі в повному порядку, як його зустріти? Відповідаю: захопи першим те, що йому дороге. Якщо захопиш, він буде слухняним тобі.</w:t>
      </w:r>
    </w:p>
    <w:p>
      <w:pPr>
        <w:pStyle w:val="Normal"/>
        <w:rPr>
          <w:rFonts w:ascii="Arial" w:hAnsi="Arial" w:cs="Arial"/>
          <w:lang w:val="uk-UA"/>
        </w:rPr>
      </w:pPr>
      <w:r>
        <w:rPr>
          <w:rFonts w:cs="Arial" w:ascii="Arial" w:hAnsi="Arial"/>
          <w:lang w:val="uk-UA"/>
        </w:rPr>
        <w:t>6. У війні найголовніше - швидкість: треба опановувати тим, до чого він встиг дійти; йти по том шляхам, про які він і не думає; нападати там, де він не чекає.</w:t>
      </w:r>
    </w:p>
    <w:p>
      <w:pPr>
        <w:pStyle w:val="Normal"/>
        <w:rPr>
          <w:rFonts w:ascii="Arial" w:hAnsi="Arial" w:cs="Arial"/>
          <w:lang w:val="uk-UA"/>
        </w:rPr>
      </w:pPr>
      <w:r>
        <w:rPr>
          <w:rFonts w:cs="Arial" w:ascii="Arial" w:hAnsi="Arial"/>
          <w:lang w:val="uk-UA"/>
        </w:rPr>
        <w:t>7. Взагалі правила ведення війни в якості гостя полягає в тому, щоб, зайшовши глибоко в межі противника, зосередити всі свої думки та сили на одному і тоді господар не здолає.</w:t>
      </w:r>
    </w:p>
    <w:p>
      <w:pPr>
        <w:pStyle w:val="Normal"/>
        <w:rPr>
          <w:rFonts w:ascii="Arial" w:hAnsi="Arial" w:cs="Arial"/>
          <w:lang w:val="uk-UA"/>
        </w:rPr>
      </w:pPr>
      <w:r>
        <w:rPr>
          <w:rFonts w:cs="Arial" w:ascii="Arial" w:hAnsi="Arial"/>
          <w:lang w:val="uk-UA"/>
        </w:rPr>
        <w:t>8. Грабуючи родючі поля, май в статку продовольство для своєї армії; ретельно піклуйся про солдатів і не стомлюй їх; споюй їхній дух і з'єднуй їхні сили. Пересуваючи війська, дій відповідно до своїх розрахунків і планів, думай так, щоб ніхто не міг проникнути в них.</w:t>
      </w:r>
    </w:p>
    <w:p>
      <w:pPr>
        <w:pStyle w:val="Normal"/>
        <w:rPr>
          <w:rFonts w:ascii="Arial" w:hAnsi="Arial" w:cs="Arial"/>
          <w:lang w:val="uk-UA"/>
        </w:rPr>
      </w:pPr>
      <w:r>
        <w:rPr>
          <w:rFonts w:cs="Arial" w:ascii="Arial" w:hAnsi="Arial"/>
          <w:lang w:val="uk-UA"/>
        </w:rPr>
        <w:t>9. Кидай своїх солдатів у таке місце, звідки немає виходу, тоді вони вмруть, але не будуть бігти. Якщо вони будуть готові йти на смерть, як не досягти перемоги, воїни та інші люди в таких положеннях напружують всі свої сили. Коли солдати піддаються смертельній небезпеці, вони нічого не бояться; коли в них немає виходу, вони тримаються міцно; коли вони заходять, в глиб ворожої землі, їх ніщо не втримує; коли нічого зробити не можна, вони б'ються.</w:t>
      </w:r>
    </w:p>
    <w:p>
      <w:pPr>
        <w:pStyle w:val="Normal"/>
        <w:rPr>
          <w:rFonts w:ascii="Arial" w:hAnsi="Arial" w:cs="Arial"/>
          <w:lang w:val="uk-UA"/>
        </w:rPr>
      </w:pPr>
      <w:r>
        <w:rPr>
          <w:rFonts w:cs="Arial" w:ascii="Arial" w:hAnsi="Arial"/>
          <w:lang w:val="uk-UA"/>
        </w:rPr>
        <w:t>10. Із цієї причини солдати без усяких вагань бувають пильні, без усяких спонукань знаходять енергію, без усяких угод дружні між собою, без усяких наказів довіряють своїм начальникам.</w:t>
      </w:r>
    </w:p>
    <w:p>
      <w:pPr>
        <w:pStyle w:val="Normal"/>
        <w:rPr>
          <w:rFonts w:ascii="Arial" w:hAnsi="Arial" w:cs="Arial"/>
          <w:lang w:val="uk-UA"/>
        </w:rPr>
      </w:pPr>
      <w:r>
        <w:rPr>
          <w:rFonts w:cs="Arial" w:ascii="Arial" w:hAnsi="Arial"/>
          <w:lang w:val="uk-UA"/>
        </w:rPr>
        <w:t>11. Якщо заборонити всякі пророкування та викоренити всякі сумніви, розум та пильність солдатів до самої смерті не буде відволікатися.</w:t>
      </w:r>
    </w:p>
    <w:p>
      <w:pPr>
        <w:pStyle w:val="Normal"/>
        <w:rPr>
          <w:rFonts w:ascii="Arial" w:hAnsi="Arial" w:cs="Arial"/>
          <w:lang w:val="uk-UA"/>
        </w:rPr>
      </w:pPr>
      <w:r>
        <w:rPr>
          <w:rFonts w:cs="Arial" w:ascii="Arial" w:hAnsi="Arial"/>
          <w:lang w:val="uk-UA"/>
        </w:rPr>
        <w:t>12. Коли солдати говорять: «майно нам більше не потрібно» - це не означає, що вони не люблять майна. Коли вони говорять: «життя нам більше не потрібне!» - це не означає, що вони не люблять життя. Коли виходить бойовий наказ, в офіцерів і солдатів, у тих, хто сидить, сльози ллються на комір, в тих, хто лежить, сльози течуть по підборіддю. Але коли люди поставлені в положення, з якого немає виходу, вони хоробрі, як Чжуань - Чжу та Цао - Куй.</w:t>
      </w:r>
    </w:p>
    <w:p>
      <w:pPr>
        <w:pStyle w:val="Normal"/>
        <w:rPr>
          <w:rFonts w:ascii="Arial" w:hAnsi="Arial" w:cs="Arial"/>
          <w:lang w:val="uk-UA"/>
        </w:rPr>
      </w:pPr>
      <w:r>
        <w:rPr>
          <w:rFonts w:cs="Arial" w:ascii="Arial" w:hAnsi="Arial"/>
          <w:lang w:val="uk-UA"/>
        </w:rPr>
        <w:t>13. Тому той, хто добре веде війну, подібний Шуайжань. Шуайжань - це чаншаньска змія. Коли її б’ють по голові, вона б'є хвостом, коли її б’ють по хвосту, вона б'є головою; коли її б’ють посередині, вона б'є головою та хвостом.</w:t>
      </w:r>
    </w:p>
    <w:p>
      <w:pPr>
        <w:pStyle w:val="Normal"/>
        <w:rPr>
          <w:rFonts w:ascii="Arial" w:hAnsi="Arial" w:cs="Arial"/>
          <w:lang w:val="uk-UA"/>
        </w:rPr>
      </w:pPr>
      <w:r>
        <w:rPr>
          <w:rFonts w:cs="Arial" w:ascii="Arial" w:hAnsi="Arial"/>
          <w:lang w:val="uk-UA"/>
        </w:rPr>
        <w:t>14. Насмілюся запитати: а чи можна зробити військо подібним чаншаньскій змії? Відповідаю: можна. Адже жителі царств У та Юе не люблять один одного. Але якщо вони будуть переправл тися через ріку в одному човні і будуть захоплені бурею, вони стануть рятувати один одного, як права рука ліву.</w:t>
      </w:r>
    </w:p>
    <w:p>
      <w:pPr>
        <w:pStyle w:val="Normal"/>
        <w:rPr>
          <w:rFonts w:ascii="Arial" w:hAnsi="Arial" w:cs="Arial"/>
          <w:lang w:val="uk-UA"/>
        </w:rPr>
      </w:pPr>
      <w:r>
        <w:rPr>
          <w:rFonts w:cs="Arial" w:ascii="Arial" w:hAnsi="Arial"/>
          <w:lang w:val="uk-UA"/>
        </w:rPr>
        <w:t>15. Із цієї причини, якщо навіть зв #39;язати коней та закопати в землю колеса візка, однаково на це ще покладатися не можна. От коли солдати у своїй хоробрості всі як один, тоді це буде дійсне мистецтво керування військом.</w:t>
      </w:r>
    </w:p>
    <w:p>
      <w:pPr>
        <w:pStyle w:val="Normal"/>
        <w:rPr>
          <w:rFonts w:ascii="Arial" w:hAnsi="Arial" w:cs="Arial"/>
          <w:lang w:val="uk-UA"/>
        </w:rPr>
      </w:pPr>
      <w:r>
        <w:rPr>
          <w:rFonts w:cs="Arial" w:ascii="Arial" w:hAnsi="Arial"/>
          <w:lang w:val="uk-UA"/>
        </w:rPr>
        <w:t>16. Коли сильні та слабкі разом знаходять мужність, це діє закон місцевості. Тому, коли вмілий полководець як би веде своє військо за руку, веде начебто це одна людина, це значить, що створилося положення з якого немає виходу.</w:t>
      </w:r>
    </w:p>
    <w:p>
      <w:pPr>
        <w:pStyle w:val="Normal"/>
        <w:rPr>
          <w:rFonts w:ascii="Arial" w:hAnsi="Arial" w:cs="Arial"/>
          <w:lang w:val="uk-UA"/>
        </w:rPr>
      </w:pPr>
      <w:r>
        <w:rPr>
          <w:rFonts w:cs="Arial" w:ascii="Arial" w:hAnsi="Arial"/>
          <w:lang w:val="uk-UA"/>
        </w:rPr>
        <w:t>17. Ось справа полководця: він повинен сам бути завжди спокійний і цим непроникний для інших; він повинен бути сам дисциплінований і цим тримати в порядку інших. Він повинен уміти вводити в оману очі та вуха своїх офіцерів і солдат та не допускати, щоб вони щось знали. Він повинен міняти свої задуми, змінювати свої плани і не допускати, щоб інші про них догадувалися. Він повинен міняти своє місцеперебування, вибирати собі окружні шляхи, не допускати, щоб інші могли щось задумати.</w:t>
      </w:r>
    </w:p>
    <w:p>
      <w:pPr>
        <w:pStyle w:val="Normal"/>
        <w:rPr>
          <w:rFonts w:ascii="Arial" w:hAnsi="Arial" w:cs="Arial"/>
          <w:lang w:val="uk-UA"/>
        </w:rPr>
      </w:pPr>
      <w:r>
        <w:rPr>
          <w:rFonts w:cs="Arial" w:ascii="Arial" w:hAnsi="Arial"/>
          <w:lang w:val="uk-UA"/>
        </w:rPr>
        <w:t>18. Ведучи військо, варто ставити його в такі умови, так якби, забравшись на висоту, забрали сходи. Ведучи військо зайшовши з ним глибоко в землі противника, приступаючи до рішучих дій, слід спалити кораблі, розбити казани; вести солдатів так, як женуть череду овець: їх женуть туди, і вони йдуть туди; їх женуть сюди, і вони йдуть сюди; вони не знають, куди йдуть. Зібравши всю армію, потрібно кинути її в небезпеку; це і є справа полководця.</w:t>
      </w:r>
    </w:p>
    <w:p>
      <w:pPr>
        <w:pStyle w:val="Normal"/>
        <w:rPr>
          <w:rFonts w:ascii="Arial" w:hAnsi="Arial" w:cs="Arial"/>
          <w:lang w:val="uk-UA"/>
        </w:rPr>
      </w:pPr>
      <w:r>
        <w:rPr>
          <w:rFonts w:cs="Arial" w:ascii="Arial" w:hAnsi="Arial"/>
          <w:lang w:val="uk-UA"/>
        </w:rPr>
        <w:t>19. Зміни в дев'яти видах місцевості, користь стискання - розтягання, закони людських почуттів - все це потрібно зрозуміти.</w:t>
      </w:r>
    </w:p>
    <w:p>
      <w:pPr>
        <w:pStyle w:val="Normal"/>
        <w:rPr>
          <w:rFonts w:ascii="Arial" w:hAnsi="Arial" w:cs="Arial"/>
          <w:lang w:val="uk-UA"/>
        </w:rPr>
      </w:pPr>
      <w:r>
        <w:rPr>
          <w:rFonts w:cs="Arial" w:ascii="Arial" w:hAnsi="Arial"/>
          <w:lang w:val="uk-UA"/>
        </w:rPr>
        <w:t>20. Взагалі відповідно до науки про ведення війни в якості гостя необхідно: якщо заходять глибоко на землю противника, зосереджують на одному; якщо заходять неглибоко, розум розсіюється.Коли йдуть зі своєї країни і ведуть війну, перейшовши кордон, це буде місцевість - відриву; коли шляхи відкриті в усі сторони, це буде місцевість перехрестя; коли заходять глибоко, це буде місцевість - серйозності положення; коли заходять неглибоко, це буде місцевість - нестійкості; коли позаду – неприступні місця, а попереду – вузькі дороги, це буде місцевість - оточення; коли йти нікуди, це буде місцевість - смерті.</w:t>
      </w:r>
    </w:p>
    <w:p>
      <w:pPr>
        <w:pStyle w:val="Normal"/>
        <w:rPr>
          <w:rFonts w:ascii="Arial" w:hAnsi="Arial" w:cs="Arial"/>
          <w:lang w:val="uk-UA"/>
        </w:rPr>
      </w:pPr>
      <w:r>
        <w:rPr>
          <w:rFonts w:cs="Arial" w:ascii="Arial" w:hAnsi="Arial"/>
          <w:lang w:val="uk-UA"/>
        </w:rPr>
        <w:t>21. Із цієї причини в місцевості - розсіювання я стану приводити до єдності всіх; у місцевості - нестійкості буду підтримувати зв'язок між частинами; у місцевість - заперечення йду після противника; у місцевості - змішання буду уважний до оборони; у місцевості перехрестя стану зміцнювати зв'язки; у місцевості - серйозного положення встановлю безперервний підвіз продовольства; у місцевості - важко прохідній буду просуватися вперед по дорозі; у місцевості - оточення сам загороджу прохід; у місцевості - смерті навію солдатам, що вони серед живих не залишаться. Почуття солдатів такі, що, коли вони оточені, вони захищаються; коли нічого іншого не залишається, вони б'ються; коли положення дуже серйозне, вони коряться.</w:t>
      </w:r>
    </w:p>
    <w:p>
      <w:pPr>
        <w:pStyle w:val="Normal"/>
        <w:rPr>
          <w:rFonts w:ascii="Arial" w:hAnsi="Arial" w:cs="Arial"/>
          <w:lang w:val="uk-UA"/>
        </w:rPr>
      </w:pPr>
      <w:r>
        <w:rPr>
          <w:rFonts w:cs="Arial" w:ascii="Arial" w:hAnsi="Arial"/>
          <w:lang w:val="uk-UA"/>
        </w:rPr>
        <w:t>22. Тому той, хто не знає задумів князів, не може наперед створювати з ними союзи; хто не знає обстановки - гір, лісів, круч, ярів, драговин і боліт, той не може вести військо; хто не звертається до місцевих провідників, той не може скористатися вигодами місцевості.</w:t>
      </w:r>
    </w:p>
    <w:p>
      <w:pPr>
        <w:pStyle w:val="Normal"/>
        <w:rPr>
          <w:rFonts w:ascii="Arial" w:hAnsi="Arial" w:cs="Arial"/>
          <w:lang w:val="uk-UA"/>
        </w:rPr>
      </w:pPr>
      <w:r>
        <w:rPr>
          <w:rFonts w:cs="Arial" w:ascii="Arial" w:hAnsi="Arial"/>
          <w:lang w:val="uk-UA"/>
        </w:rPr>
        <w:t>23. У того, хто не знає хоча б одного з дев'яти, військо не буде армією вищих.</w:t>
      </w:r>
    </w:p>
    <w:p>
      <w:pPr>
        <w:pStyle w:val="Normal"/>
        <w:rPr>
          <w:rFonts w:ascii="Arial" w:hAnsi="Arial" w:cs="Arial"/>
          <w:lang w:val="uk-UA"/>
        </w:rPr>
      </w:pPr>
      <w:r>
        <w:rPr>
          <w:rFonts w:cs="Arial" w:ascii="Arial" w:hAnsi="Arial"/>
          <w:lang w:val="uk-UA"/>
        </w:rPr>
        <w:t>24. Якщо армія вищих звернеться проти великої держави, воно не зможе зібрати свої сили. Якщо міць вищих звернеться на противника, той не зможе укласти союзи.</w:t>
      </w:r>
    </w:p>
    <w:p>
      <w:pPr>
        <w:pStyle w:val="Normal"/>
        <w:rPr>
          <w:rFonts w:ascii="Arial" w:hAnsi="Arial" w:cs="Arial"/>
          <w:lang w:val="uk-UA"/>
        </w:rPr>
      </w:pPr>
      <w:r>
        <w:rPr>
          <w:rFonts w:cs="Arial" w:ascii="Arial" w:hAnsi="Arial"/>
          <w:lang w:val="uk-UA"/>
        </w:rPr>
        <w:t>25. Із цієї причини вищий не женеться за союзами в Піднебесній, не збирає влада в Піднебесній. Він поширює тільки свою власну волю та впливає на противників своєю силою. Тому він і може взяти їхні замки та фортеці, може зруйнувати їхні держави.</w:t>
      </w:r>
    </w:p>
    <w:p>
      <w:pPr>
        <w:pStyle w:val="Normal"/>
        <w:rPr>
          <w:rFonts w:ascii="Arial" w:hAnsi="Arial" w:cs="Arial"/>
          <w:lang w:val="uk-UA"/>
        </w:rPr>
      </w:pPr>
      <w:r>
        <w:rPr>
          <w:rFonts w:cs="Arial" w:ascii="Arial" w:hAnsi="Arial"/>
          <w:lang w:val="uk-UA"/>
        </w:rPr>
        <w:t>26. Роздає нагороди, не дотримуючись звичайних законів, видає укази не в порядку звичайного керування. Він розпоряджається всією армією так, ніби розпоряджався однією людиною. Розпоряджаючись армією, говори про справи, а не вдайся в пояснення. Розпоряджаючись армією, говори про користь, а не про шкоду.</w:t>
      </w:r>
    </w:p>
    <w:p>
      <w:pPr>
        <w:pStyle w:val="Normal"/>
        <w:rPr>
          <w:rFonts w:ascii="Arial" w:hAnsi="Arial" w:cs="Arial"/>
          <w:lang w:val="uk-UA"/>
        </w:rPr>
      </w:pPr>
      <w:r>
        <w:rPr>
          <w:rFonts w:cs="Arial" w:ascii="Arial" w:hAnsi="Arial"/>
          <w:lang w:val="uk-UA"/>
        </w:rPr>
        <w:t>27. Тільки після того, як солдатів кинуть на місце загибелі, вони будуть існувати; тільки після того, як їх кинуть в місце смерті, вони будуть жити; тільки після того, як вони потраплять у лихо, вони зможуть вирішити результат бою.</w:t>
      </w:r>
    </w:p>
    <w:p>
      <w:pPr>
        <w:pStyle w:val="Normal"/>
        <w:rPr>
          <w:rFonts w:ascii="Arial" w:hAnsi="Arial" w:cs="Arial"/>
          <w:lang w:val="uk-UA"/>
        </w:rPr>
      </w:pPr>
      <w:r>
        <w:rPr>
          <w:rFonts w:cs="Arial" w:ascii="Arial" w:hAnsi="Arial"/>
          <w:lang w:val="uk-UA"/>
        </w:rPr>
        <w:t>28. Тому ведення війни полягає в тому, щоб надавати противникові діяти відповідно до його намірів і ретельно вивчати їх; потім зосередити всю його увага на чомусь одному та вбити його полководця, хоча б він і був за тисячу миль. Це є вміння зробити справу.</w:t>
      </w:r>
    </w:p>
    <w:p>
      <w:pPr>
        <w:pStyle w:val="Normal"/>
        <w:rPr>
          <w:rFonts w:ascii="Arial" w:hAnsi="Arial" w:cs="Arial"/>
          <w:lang w:val="uk-UA"/>
        </w:rPr>
      </w:pPr>
      <w:r>
        <w:rPr>
          <w:rFonts w:cs="Arial" w:ascii="Arial" w:hAnsi="Arial"/>
          <w:lang w:val="uk-UA"/>
        </w:rPr>
        <w:t>29. Із цієї причини в день виступу в похід закрий всі застави, знищ всі пропуски через них, щоб не пройшли посланці ззовні. Правитель діє у своїй раді та віддається справам правління, а за війну в усьому спитає з свого полководця.</w:t>
      </w:r>
    </w:p>
    <w:p>
      <w:pPr>
        <w:pStyle w:val="Normal"/>
        <w:rPr>
          <w:rFonts w:ascii="Arial" w:hAnsi="Arial" w:cs="Arial"/>
          <w:lang w:val="uk-UA"/>
        </w:rPr>
      </w:pPr>
      <w:r>
        <w:rPr>
          <w:rFonts w:cs="Arial" w:ascii="Arial" w:hAnsi="Arial"/>
          <w:lang w:val="uk-UA"/>
        </w:rPr>
        <w:t>30. Коли противник стане відкривати та закривати, неодмінно стрімко увірвися до нього. Поспіши захопити те, що йому дорого, і потихеньку чекай його. Іди по наміченій лінії, але йди за противником. Таким способом вирішиш війну.</w:t>
      </w:r>
    </w:p>
    <w:p>
      <w:pPr>
        <w:pStyle w:val="Normal"/>
        <w:rPr>
          <w:rFonts w:ascii="Arial" w:hAnsi="Arial" w:cs="Arial"/>
          <w:lang w:val="uk-UA"/>
        </w:rPr>
      </w:pPr>
      <w:r>
        <w:rPr>
          <w:rFonts w:cs="Arial" w:ascii="Arial" w:hAnsi="Arial"/>
          <w:lang w:val="uk-UA"/>
        </w:rPr>
        <w:t>31. Тому спочатку будь як безневинна дівчина - противник відкриє в себе двері. Потім будь як заєць, що вирвався - противник не встигне прийняти заходів по захисту.</w:t>
      </w:r>
    </w:p>
    <w:p>
      <w:pPr>
        <w:pStyle w:val="Normal"/>
        <w:rPr>
          <w:rFonts w:ascii="Arial" w:hAnsi="Arial" w:cs="Arial"/>
          <w:lang w:val="uk-UA"/>
        </w:rPr>
      </w:pPr>
      <w:r>
        <w:rPr>
          <w:rFonts w:cs="Arial" w:ascii="Arial" w:hAnsi="Arial"/>
          <w:lang w:val="uk-UA"/>
        </w:rPr>
      </w:r>
    </w:p>
    <w:p>
      <w:pPr>
        <w:pStyle w:val="Normal"/>
        <w:rPr>
          <w:rFonts w:ascii="Arial" w:hAnsi="Arial" w:eastAsia="Arial" w:cs="Arial"/>
          <w:lang w:val="uk-UA"/>
        </w:rPr>
      </w:pPr>
      <w:r>
        <w:rPr>
          <w:rFonts w:eastAsia="Arial" w:cs="Arial" w:ascii="Arial" w:hAnsi="Arial"/>
          <w:lang w:val="uk-UA"/>
        </w:rPr>
        <w:t xml:space="preserve"> </w:t>
      </w:r>
    </w:p>
    <w:p>
      <w:pPr>
        <w:pStyle w:val="Normal"/>
        <w:jc w:val="center"/>
        <w:rPr>
          <w:rFonts w:ascii="Arial" w:hAnsi="Arial" w:cs="Arial"/>
          <w:b/>
          <w:b/>
          <w:lang w:val="uk-UA"/>
        </w:rPr>
      </w:pPr>
      <w:r>
        <w:rPr>
          <w:rFonts w:cs="Arial" w:ascii="Arial" w:hAnsi="Arial"/>
          <w:b/>
          <w:lang w:val="uk-UA"/>
        </w:rPr>
        <w:t>Розділ 12. Вогневий напад.</w:t>
      </w:r>
    </w:p>
    <w:p>
      <w:pPr>
        <w:pStyle w:val="Normal"/>
        <w:rPr>
          <w:rFonts w:ascii="Arial" w:hAnsi="Arial" w:cs="Arial"/>
          <w:lang w:val="uk-UA"/>
        </w:rPr>
      </w:pPr>
      <w:r>
        <w:rPr>
          <w:rFonts w:cs="Arial" w:ascii="Arial" w:hAnsi="Arial"/>
          <w:lang w:val="uk-UA"/>
        </w:rPr>
        <w:t>1. Сунь Цзи сказав: вогневий напад буває п'яти видів: перше, коли спалюють людей; друге, коли спалюють запаси; третє, коли спалюють обози; четверте, коли спалюють склади; п'яте, коли спалюють загони.</w:t>
      </w:r>
    </w:p>
    <w:p>
      <w:pPr>
        <w:pStyle w:val="Normal"/>
        <w:rPr>
          <w:rFonts w:ascii="Arial" w:hAnsi="Arial" w:cs="Arial"/>
          <w:lang w:val="uk-UA"/>
        </w:rPr>
      </w:pPr>
      <w:r>
        <w:rPr>
          <w:rFonts w:cs="Arial" w:ascii="Arial" w:hAnsi="Arial"/>
          <w:lang w:val="uk-UA"/>
        </w:rPr>
        <w:t>2. При діях вогнем необхідно, щоб були підстави для них. Вогневими засобами необхідно запастися заздалегідь. Для того, щоб пустити вогонь, потрібен потрібний час; для того щоб викликати вогонь, потрібен день. Час - це коли погода суха; день - це коли місяць перебуває в сузір'ях Цзі, Бі, І, Чжэнь. Коли місяць перебуває в цих сузір'ях, дні бувають вітряні.</w:t>
      </w:r>
    </w:p>
    <w:p>
      <w:pPr>
        <w:pStyle w:val="Normal"/>
        <w:rPr>
          <w:rFonts w:ascii="Arial" w:hAnsi="Arial" w:cs="Arial"/>
          <w:lang w:val="uk-UA"/>
        </w:rPr>
      </w:pPr>
      <w:r>
        <w:rPr>
          <w:rFonts w:cs="Arial" w:ascii="Arial" w:hAnsi="Arial"/>
          <w:lang w:val="uk-UA"/>
        </w:rPr>
        <w:t>3. При вогневому нападі необхідно підтримувати його відповідно п'яти видам нападу: якщо вогонь виник зсередини, якнайшвидше підтримуй його ззовні; якщо вогонь виник, але у війську противника все спокійно, почекай і не нападай. Коли вогонь досягне найвищої сили, піди за ним, якщо піти можна; якщо піти не можна, залишайся на місці. Якщо ззовні пустити вогонь можна, не чекай нікого всередині, а вибери час і пускай. Якщо вогонь спалахнув по вітрі, не роби напад з під вітру. Якщо вітер у день триває довго, у ночі він стихає.</w:t>
      </w:r>
    </w:p>
    <w:p>
      <w:pPr>
        <w:pStyle w:val="Normal"/>
        <w:rPr>
          <w:rFonts w:ascii="Arial" w:hAnsi="Arial" w:cs="Arial"/>
          <w:lang w:val="uk-UA"/>
        </w:rPr>
      </w:pPr>
      <w:r>
        <w:rPr>
          <w:rFonts w:cs="Arial" w:ascii="Arial" w:hAnsi="Arial"/>
          <w:lang w:val="uk-UA"/>
        </w:rPr>
        <w:t>4. Взагалі у війні знай про п'ять видів вогневого нападу та всіма способами захищайся від них. Тому допомога нападу вогнем, зрозуміла. Допомога нападу водою, сильна. Але водою можна відрізати, захопити водою не можна.Якщо бажаючи поборотися та перемогти, напасти і взяти, не вдаючись при цьому до дії цих засобів, вийде нещастя; вийде те, що називають «затяжними витратами». Тому говориться: освічений господар розраховує на ці засоби, а гарний полководець їх застосовує.</w:t>
      </w:r>
    </w:p>
    <w:p>
      <w:pPr>
        <w:pStyle w:val="Normal"/>
        <w:rPr>
          <w:rFonts w:ascii="Arial" w:hAnsi="Arial" w:cs="Arial"/>
          <w:lang w:val="uk-UA"/>
        </w:rPr>
      </w:pPr>
      <w:r>
        <w:rPr>
          <w:rFonts w:cs="Arial" w:ascii="Arial" w:hAnsi="Arial"/>
          <w:lang w:val="uk-UA"/>
        </w:rPr>
        <w:t>5. Якщо немає користі, не рухайся; якщо не можеш завоювати, не пускай в хід війська; якщо немає небезпеки, не воюй. Господар не повинен піднімати зброю за свого гніву; полководець не повинен вступати в бій через свою злість. Рухаються тоді, коли це відповідає користі; якщо це не відповідає користі, залишаються на місця. Гнів може знову перетворитися в радість, злість може знову перетворитися у веселощі, але загибла держава знову не відродиться, мертві знову не оживуть. Тому досвідчений господар дуже обережний стосовно війни, а гарний полководець дуже остерігається її. Це і є шлях, на якому збережеш державу у світі та армію в цілості.</w:t>
      </w:r>
    </w:p>
    <w:p>
      <w:pPr>
        <w:pStyle w:val="Normal"/>
        <w:rPr>
          <w:rFonts w:ascii="Arial" w:hAnsi="Arial" w:eastAsia="Arial" w:cs="Arial"/>
          <w:lang w:val="uk-UA"/>
        </w:rPr>
      </w:pPr>
      <w:r>
        <w:rPr>
          <w:rFonts w:eastAsia="Arial" w:cs="Arial" w:ascii="Arial" w:hAnsi="Arial"/>
          <w:lang w:val="uk-UA"/>
        </w:rPr>
        <w:t xml:space="preserve"> </w:t>
      </w:r>
    </w:p>
    <w:p>
      <w:pPr>
        <w:pStyle w:val="Normal"/>
        <w:jc w:val="center"/>
        <w:rPr>
          <w:rFonts w:ascii="Arial" w:hAnsi="Arial" w:cs="Arial"/>
          <w:b/>
          <w:b/>
          <w:lang w:val="uk-UA"/>
        </w:rPr>
      </w:pPr>
      <w:r>
        <w:rPr>
          <w:rFonts w:cs="Arial" w:ascii="Arial" w:hAnsi="Arial"/>
          <w:b/>
          <w:lang w:val="uk-UA"/>
        </w:rPr>
        <w:t>Розділ 13. Використання шпигунів.</w:t>
      </w:r>
    </w:p>
    <w:p>
      <w:pPr>
        <w:pStyle w:val="Normal"/>
        <w:rPr>
          <w:rFonts w:ascii="Arial" w:hAnsi="Arial" w:cs="Arial"/>
          <w:lang w:val="uk-UA"/>
        </w:rPr>
      </w:pPr>
      <w:r>
        <w:rPr>
          <w:rFonts w:cs="Arial" w:ascii="Arial" w:hAnsi="Arial"/>
          <w:lang w:val="uk-UA"/>
        </w:rPr>
        <w:t>1. Сунь Цзи сказав: взагалі, коли піднімають стотисячну армію, виступають у похід за тисячу миль, витрати селян, витрати правителя становлять у день тисячу золотих. Всередині та ззовні - хвилювання; знемагають від дороги і не можуть працювати сімсот тисяч сімей.</w:t>
      </w:r>
    </w:p>
    <w:p>
      <w:pPr>
        <w:pStyle w:val="Normal"/>
        <w:rPr>
          <w:rFonts w:ascii="Arial" w:hAnsi="Arial" w:cs="Arial"/>
          <w:lang w:val="uk-UA"/>
        </w:rPr>
      </w:pPr>
      <w:r>
        <w:rPr>
          <w:rFonts w:cs="Arial" w:ascii="Arial" w:hAnsi="Arial"/>
          <w:lang w:val="uk-UA"/>
        </w:rPr>
        <w:t>2. Захищаються один від іншого кілька років, а перемогу вирішують в один день. І в цих умовах роздавати титули, нагороди, гроші і не знати положення противника - це верх не гуманності. Той, хто це роздає, не полководець для людей, не помічник своєму господареві, не господар перемоги.</w:t>
      </w:r>
    </w:p>
    <w:p>
      <w:pPr>
        <w:pStyle w:val="Normal"/>
        <w:rPr>
          <w:rFonts w:ascii="Arial" w:hAnsi="Arial" w:cs="Arial"/>
          <w:lang w:val="uk-UA"/>
        </w:rPr>
      </w:pPr>
      <w:r>
        <w:rPr>
          <w:rFonts w:cs="Arial" w:ascii="Arial" w:hAnsi="Arial"/>
          <w:lang w:val="uk-UA"/>
        </w:rPr>
        <w:t>3. Тому розумні господарі та мудрі полководці рухалися і перемагали, робили героїчні вчинки, перевершуючи всіх інших, тому що все знали наперед.</w:t>
      </w:r>
    </w:p>
    <w:p>
      <w:pPr>
        <w:pStyle w:val="Normal"/>
        <w:rPr>
          <w:rFonts w:ascii="Arial" w:hAnsi="Arial" w:cs="Arial"/>
          <w:lang w:val="uk-UA"/>
        </w:rPr>
      </w:pPr>
      <w:r>
        <w:rPr>
          <w:rFonts w:cs="Arial" w:ascii="Arial" w:hAnsi="Arial"/>
          <w:lang w:val="uk-UA"/>
        </w:rPr>
        <w:t>4. Знання не можна одержати від богів і демонів, не можна одержати шляхом висновку та співпадінням, не можна отримати шляхом обчислень. Знання розташування противника можна отримати тільки від людей.</w:t>
      </w:r>
    </w:p>
    <w:p>
      <w:pPr>
        <w:pStyle w:val="Normal"/>
        <w:rPr>
          <w:rFonts w:ascii="Arial" w:hAnsi="Arial" w:cs="Arial"/>
          <w:lang w:val="uk-UA"/>
        </w:rPr>
      </w:pPr>
      <w:r>
        <w:rPr>
          <w:rFonts w:cs="Arial" w:ascii="Arial" w:hAnsi="Arial"/>
          <w:lang w:val="uk-UA"/>
        </w:rPr>
        <w:t>5. Тому використання шпигунів буває п'яти видів: бувають шпигуни місцеві, бувають шпигуни внутрішні, бувають шпигуни зворотні, бувають шпигуни смерті, бувають шпигуни життя.</w:t>
      </w:r>
    </w:p>
    <w:p>
      <w:pPr>
        <w:pStyle w:val="Normal"/>
        <w:rPr>
          <w:rFonts w:ascii="Arial" w:hAnsi="Arial" w:cs="Arial"/>
          <w:lang w:val="uk-UA"/>
        </w:rPr>
      </w:pPr>
      <w:r>
        <w:rPr>
          <w:rFonts w:cs="Arial" w:ascii="Arial" w:hAnsi="Arial"/>
          <w:lang w:val="uk-UA"/>
        </w:rPr>
        <w:t>6. Всі п'ять розрядів шпигунів працюють і не можна знати їхніх шляхів. Це називається незбагненною таємницею. Вони - скарб для господаря.</w:t>
      </w:r>
    </w:p>
    <w:p>
      <w:pPr>
        <w:pStyle w:val="Normal"/>
        <w:rPr>
          <w:rFonts w:ascii="Arial" w:hAnsi="Arial" w:cs="Arial"/>
          <w:lang w:val="uk-UA"/>
        </w:rPr>
      </w:pPr>
      <w:r>
        <w:rPr>
          <w:rFonts w:cs="Arial" w:ascii="Arial" w:hAnsi="Arial"/>
          <w:lang w:val="uk-UA"/>
        </w:rPr>
        <w:t>7. Місцевих шпигунів вербують із місцевих жителів країни противника і користуються ними; внутрішніх шпигунів вербують із його чиновників та користуються ними; зворотніх шпигунів вербують з шпигунів противника використовуючи їх. Коли я пускаю в хід будь-яку брехню, я сповіщаю при цьому своїм шпигунам, а вони передають це противникові. Такі шпигуни будуть шпигунами смерті. Шпигуни життя - це ті, хто повертається з повідомленням.</w:t>
      </w:r>
    </w:p>
    <w:p>
      <w:pPr>
        <w:pStyle w:val="Normal"/>
        <w:rPr>
          <w:rFonts w:ascii="Arial" w:hAnsi="Arial" w:cs="Arial"/>
          <w:lang w:val="uk-UA"/>
        </w:rPr>
      </w:pPr>
      <w:r>
        <w:rPr>
          <w:rFonts w:cs="Arial" w:ascii="Arial" w:hAnsi="Arial"/>
          <w:lang w:val="uk-UA"/>
        </w:rPr>
        <w:t>8. Тому для армії немає нічого більш близького, чим шпигуни; немає більших нагород чим для шпигунів; немає справ більш секретних, чим шпигунські. Не маючи вдосконалених знань, не зможеш користуватися шпигунами; не маючи гуманності та справедливості, не зможеш застосовувати шпигунів; не маючи тонкості і проникливості, не зможеш отримувати від шпигунів потрібний результат. Тонкість! Тонкість! Немає нічого, де не можна користуватися шпигунами.</w:t>
      </w:r>
    </w:p>
    <w:p>
      <w:pPr>
        <w:pStyle w:val="Normal"/>
        <w:rPr>
          <w:rFonts w:ascii="Arial" w:hAnsi="Arial" w:cs="Arial"/>
          <w:lang w:val="uk-UA"/>
        </w:rPr>
      </w:pPr>
      <w:r>
        <w:rPr>
          <w:rFonts w:cs="Arial" w:ascii="Arial" w:hAnsi="Arial"/>
          <w:lang w:val="uk-UA"/>
        </w:rPr>
        <w:t>9. Якщо шпигунське повідомлення ще не послане, а про це стало відомо, то самого шпигуна і тим, кому він повідомив, піддають смерті.</w:t>
      </w:r>
    </w:p>
    <w:p>
      <w:pPr>
        <w:pStyle w:val="Normal"/>
        <w:rPr>
          <w:rFonts w:ascii="Arial" w:hAnsi="Arial" w:cs="Arial"/>
          <w:lang w:val="uk-UA"/>
        </w:rPr>
      </w:pPr>
      <w:r>
        <w:rPr>
          <w:rFonts w:cs="Arial" w:ascii="Arial" w:hAnsi="Arial"/>
          <w:lang w:val="uk-UA"/>
        </w:rPr>
        <w:t>10. Взагалі, коли хочеш вдарити по армії противника, напасти на його фортецю, убити його людей, обов’язково спочатку дізнайся, як звати полководця в нього на службі, його помічників, начальника охорони, воїнів, його охорону. Доручи своїм шпигунам обов'язково довідатися все це.</w:t>
      </w:r>
    </w:p>
    <w:p>
      <w:pPr>
        <w:pStyle w:val="Normal"/>
        <w:rPr>
          <w:rFonts w:ascii="Arial" w:hAnsi="Arial" w:cs="Arial"/>
          <w:lang w:val="uk-UA"/>
        </w:rPr>
      </w:pPr>
      <w:r>
        <w:rPr>
          <w:rFonts w:cs="Arial" w:ascii="Arial" w:hAnsi="Arial"/>
          <w:lang w:val="uk-UA"/>
        </w:rPr>
        <w:t>11. Якщо ти довідався, що в тебе з'явився шпигун противника і стежить за тобою, обов'язково впливай на нього користю; запроси його до себе та посели його в себе. Тому що ти зможеш придбати зворотнього шпигуна та користуватися ним. Через нього ти будеш знати все. І тому зможеш купити місцевих шпигунів і внутрішніх шпигунів, використовуючи їх. Через нього ти будеш знати все. І тому зможеш, придумавши будь-яку брехню, доручити своєму шпигунові смерті ввести противника в оману. Через нього ти будеш знати все. І тому зможеш змусити свого шпигуна життя та діяти відповідно до твоїх припущень.</w:t>
      </w:r>
    </w:p>
    <w:p>
      <w:pPr>
        <w:pStyle w:val="Normal"/>
        <w:rPr>
          <w:rFonts w:ascii="Arial" w:hAnsi="Arial" w:cs="Arial"/>
          <w:lang w:val="uk-UA"/>
        </w:rPr>
      </w:pPr>
      <w:r>
        <w:rPr>
          <w:rFonts w:cs="Arial" w:ascii="Arial" w:hAnsi="Arial"/>
          <w:lang w:val="uk-UA"/>
        </w:rPr>
        <w:t>12. Всіма п'ятьма категоріями шпигунів обов'язково відає сам господар. Але дізнаються про противника обов'язково через зворотнього шпигуна. Тому зі зворотнім шпигуном слід звертатися особливо уважно.</w:t>
      </w:r>
    </w:p>
    <w:p>
      <w:pPr>
        <w:pStyle w:val="Normal"/>
        <w:rPr>
          <w:rFonts w:ascii="Arial" w:hAnsi="Arial" w:cs="Arial"/>
          <w:lang w:val="uk-UA"/>
        </w:rPr>
      </w:pPr>
      <w:r>
        <w:rPr>
          <w:rFonts w:cs="Arial" w:ascii="Arial" w:hAnsi="Arial"/>
          <w:lang w:val="uk-UA"/>
        </w:rPr>
        <w:t>13. В історії, коли піднімалося царство Інь, у царстві Ся був І Чжі; коли піднімалося царство Чжоу, у царстві Інь був Люй Я. Тому тільки освічені господарі та мудрі полководці вміють робити своїми шпигунами розумних людей і цим способом неодмінно роблять великі справи. Використовувати шпигунів - найнеобхідніше на війні; це та опора, покладаючись на яку діє армія.</w:t>
      </w:r>
    </w:p>
    <w:p>
      <w:pPr>
        <w:pStyle w:val="Normal"/>
        <w:rPr>
          <w:rFonts w:ascii="Arial" w:hAnsi="Arial" w:eastAsia="Arial" w:cs="Arial"/>
          <w:lang w:val="uk-UA"/>
        </w:rPr>
      </w:pPr>
      <w:r>
        <w:rPr>
          <w:rFonts w:eastAsia="Arial" w:cs="Arial" w:ascii="Arial" w:hAnsi="Arial"/>
          <w:lang w:val="uk-UA"/>
        </w:rPr>
        <w:t xml:space="preserve"> </w:t>
      </w:r>
    </w:p>
    <w:p>
      <w:pPr>
        <w:pStyle w:val="Normal"/>
        <w:spacing w:before="0" w:after="200"/>
        <w:jc w:val="right"/>
        <w:rPr/>
      </w:pPr>
      <w:r>
        <w:rPr>
          <w:rFonts w:cs="Arial" w:ascii="Arial" w:hAnsi="Arial"/>
          <w:lang w:val="uk-UA"/>
        </w:rPr>
        <w:t>Переклад УНА-УНСО (</w:t>
      </w:r>
      <w:hyperlink r:id="rId2">
        <w:r>
          <w:rPr>
            <w:rStyle w:val="InternetLink"/>
            <w:rFonts w:cs="Arial" w:ascii="Arial" w:hAnsi="Arial"/>
            <w:lang w:val="uk-UA"/>
          </w:rPr>
          <w:t>Оригінал</w:t>
        </w:r>
      </w:hyperlink>
      <w:r>
        <w:rPr>
          <w:rFonts w:cs="Arial" w:ascii="Arial" w:hAnsi="Arial"/>
          <w:lang w:val="uk-UA"/>
        </w:rPr>
        <w: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mall">
    <w:name w:val="small"/>
    <w:basedOn w:val="DefaultParagraph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rchive.org/web/20080916011248/http:/una-unso.cv.ua/index.php?option=com_content&amp;task=view&amp;id=49&amp;Itemid=2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7:13:00Z</dcterms:created>
  <dc:creator>Roman Kononenko</dc:creator>
  <dc:description/>
  <cp:keywords/>
  <dc:language>en-US</dc:language>
  <cp:lastModifiedBy>Roman Kononenko</cp:lastModifiedBy>
  <dcterms:modified xsi:type="dcterms:W3CDTF">2016-11-08T07:13:00Z</dcterms:modified>
  <cp:revision>2</cp:revision>
  <dc:subject/>
  <dc:title/>
</cp:coreProperties>
</file>