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шель і Тьєн</w:t>
      </w:r>
    </w:p>
    <w:p>
      <w:pPr>
        <w:pStyle w:val="Normal"/>
        <w:spacing w:lineRule="auto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ни живуть зі мною в одному блоці гуртожитку. Сусіди мої. Здороваюсь з ними щодня. </w:t>
      </w:r>
    </w:p>
    <w:p>
      <w:pPr>
        <w:pStyle w:val="Normal"/>
        <w:spacing w:lineRule="auto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шель з якоїсь не бідної африканської країни. Його батьки – заможні чиновники. Мішель приїхав вчитися до Радянського Союзу, тому що хоче працювати дипломатом в одній із соціалістичних країн.</w:t>
      </w:r>
    </w:p>
    <w:p>
      <w:pPr>
        <w:pStyle w:val="Normal"/>
        <w:spacing w:lineRule="auto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фоні інших студентів Мішель виглядає дуже багатою людиною. Він одягається так, ніби збирається кожен день іти на дипломатичний прийом. З лиця він далеко не красень. Навіть більше того – десь в темному провулку він міг би добре налякати своїм трохи хижим виглядом обличчя.</w:t>
      </w:r>
    </w:p>
    <w:p>
      <w:pPr>
        <w:pStyle w:val="Normal"/>
        <w:spacing w:lineRule="auto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е коли Мішель одягається в шикарний одяг – він ніби перевтілюється, стає таким собі чорношкірим джентльменом-франтом. Особливо йому пасують сніжно-білі сорочки, які, здається, вдягаються кожного разу вперше. На рукавах сорочки виглядають золоті запонки.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ід Мішеля постійно чути дорогим французьким одеколоном. В руках у нього темно-коричневий портфель-дипломат з м’якої шкіри. Коли він виходить 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улицю, то весь час грається пластиковим брелком у вигляді невеликої доларової купюри.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ім допомоги від батьків Мішель має значні доходи від свого бізнесу. Він фарцує. Тобто продає імпортні шмотки, радіоапаратуру, жвачки. Краще всього у нього ідуть джинси.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кожних канікулах Мішель їздить за кордон. В Берлін, Париж, Рим. Там набиває повні валізи джинсовим одягом і везе до нас. Навар має величезний, гроші шалені. Частину як хабар віддає в ректорат, відділ віз та на митниці. І живе спокійно та комфортно. Не просто комфортно, а купається в розкоші і всіх можливих задоволеннях.</w:t>
      </w:r>
    </w:p>
    <w:p>
      <w:pPr>
        <w:pStyle w:val="Normal"/>
        <w:spacing w:lineRule="auto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 не встигає Мішель зійти з останньої сходинки гуртожитку, як мовби з під землі з’являється таксі. Під заздрісні погляди всіх, хто в цей час на це споглядає, Мішель сідає в таксі і їде в місто на полювання.</w:t>
      </w:r>
    </w:p>
    <w:p>
      <w:pPr>
        <w:pStyle w:val="Normal"/>
        <w:spacing w:lineRule="auto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ює він на красивих дівчат. Хто і як йому їх постачає та знайомить – невідомо. Але дівчат у Мішеля в гуртожитку перебувало дуже велике число. </w:t>
      </w:r>
    </w:p>
    <w:p>
      <w:pPr>
        <w:pStyle w:val="Normal"/>
        <w:spacing w:lineRule="auto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шель живе в гуртожитку сам. Нікого іншого йому не підселили, хоча всі інші жили по троє чи четверо. Напевно дав доброго хабаря коменданту гуртожитку та адміністрації студмістечка.</w:t>
      </w:r>
    </w:p>
    <w:p>
      <w:pPr>
        <w:pStyle w:val="Normal"/>
        <w:spacing w:lineRule="auto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ж нічого не заважає любострасному африканцю приводити дівчат на цілу ніч.</w:t>
      </w:r>
    </w:p>
    <w:p>
      <w:pPr>
        <w:pStyle w:val="Normal"/>
        <w:spacing w:lineRule="auto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шель щедрий. Розплачується з дівчатами дорогими подарунками, грошима, а ті, що незаймані – отримують джинси-банани. Такі джинси коштують близько триста карбованців, тоді як зарплата вчительки – менше сотні.</w:t>
      </w:r>
    </w:p>
    <w:p>
      <w:pPr>
        <w:pStyle w:val="Normal"/>
        <w:spacing w:lineRule="auto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жинси-банани – це фішка Мішеля, його фірмове клеймо. </w:t>
      </w:r>
    </w:p>
    <w:p>
      <w:pPr>
        <w:pStyle w:val="Normal"/>
        <w:spacing w:lineRule="auto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нашому крилі в гуртожитку про це всі знають, як і знають про інші звички Мішеля. Він же у всіх на виду, об’єкт загальної уваги.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ого разу я втік з якоїсь пари, і приїхав в гуртожиток, коли в ньому майже нікого не було. Всі були на заняттях. Тільки в кімнаті Мішеля лунала музика. Африканський реп, дудки і бій барабанів розносився щонайменше як на три поверхи. Відчуття було неначе стіни двигтіли. Таке означало, що африканець гуляє на повну. Привіз дві секс-бомби і творить вакханалію, яку глушить голосною музикою.</w:t>
      </w:r>
    </w:p>
    <w:p>
      <w:pPr>
        <w:pStyle w:val="Normal"/>
        <w:spacing w:lineRule="auto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роходжу повз дверей кімнати Мішеля і бачу гарненьку дуже симпатичну дівчинку років сімнадцяти. На дівчинці джинси-банани, що влипли в привабливі стегна. Вона плаче-скиглить і час від часу стукає у двері, де незамовкає убивча музика. При кожній паузі просить -примовляє.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ішель, відкрий, Мішель, відкрий. Пусти мене, Мішель, пусти мене. Мішель, я тебе люблю. Мішель, відкрий, Мішель, відкрий. Ти ж мені обіцяв, що будемо разом. Пусти, Мішель.</w:t>
      </w:r>
    </w:p>
    <w:p>
      <w:pPr>
        <w:pStyle w:val="Normal"/>
        <w:spacing w:lineRule="auto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повіді ніякої.</w:t>
      </w:r>
    </w:p>
    <w:p>
      <w:pPr>
        <w:pStyle w:val="Normal"/>
        <w:spacing w:lineRule="auto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взяв каструлю з вчорашнім геркулесом і пішов на кухню. Мішав ложкою свою пісну кашу і думав про дівчину під дверима. </w:t>
      </w:r>
    </w:p>
    <w:p>
      <w:pPr>
        <w:pStyle w:val="Normal"/>
        <w:spacing w:lineRule="auto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о заставляє таких як вона так легко і бездумно продаватися? Чому джинси стоять вище всього людського?</w:t>
      </w:r>
    </w:p>
    <w:p>
      <w:pPr>
        <w:pStyle w:val="Normal"/>
        <w:spacing w:lineRule="auto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учи в гуртожитку з іноземцями, я поражався від того, скільки молодих і красивих дівчат готові були іти на подібну згоду. Як багато цих дівчат. Інколи вони траплялися з печаткою розпусти на обличчі – таких не було жаль. Але тих, юних, з яких можна було писати картини ангелів, дуже жалів, і ніяк не міг зрозуміти. Весь мій світогляд летів шкереберть.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им часом скиглення продовжувалось, і я вирішив вмішатися. Підійшов до дверей Мішеля і забарабанив у них спочатку кулаком, а потім ногою.</w:t>
      </w:r>
    </w:p>
    <w:p>
      <w:pPr>
        <w:pStyle w:val="Normal"/>
        <w:spacing w:lineRule="auto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зика замовкла. </w:t>
      </w:r>
    </w:p>
    <w:p>
      <w:pPr>
        <w:pStyle w:val="Normal"/>
        <w:spacing w:lineRule="auto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 я, Мішель. Зроби що-небудь. Бо не можу слухати твою подружку під дверима. Скиглить і скиглить, їсти мені не дає. Розберись з нею. Вона каже, що тебе любить.</w:t>
      </w:r>
    </w:p>
    <w:p>
      <w:pPr>
        <w:pStyle w:val="Normal"/>
        <w:spacing w:lineRule="auto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кой лубов? Какой лубов? Я єй джинс-банан даваль? Даваль. Ана браль? Какой лубов? Лубов нет. </w:t>
      </w:r>
    </w:p>
    <w:p>
      <w:pPr>
        <w:pStyle w:val="Normal"/>
        <w:spacing w:lineRule="auto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ізко знову включилася музика. Здається вона була ще голоснішою. </w:t>
      </w:r>
    </w:p>
    <w:p>
      <w:pPr>
        <w:pStyle w:val="Normal"/>
        <w:spacing w:lineRule="auto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пробував заспокоїти незнайомку, але вона не хотіла ні говорити, ні бачити мене. Переживала свій розпач і я їй був не потрібен.</w:t>
      </w:r>
    </w:p>
    <w:p>
      <w:pPr>
        <w:pStyle w:val="Normal"/>
        <w:spacing w:lineRule="auto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ж пішов до своєї кімнати, напихнув у вуха вати та став їсти свій студентський обід. А потім чимдуж покинув гуртожиток, подальше від цієї людської трагедії чи комедії. Сам не знаю, як це назвати.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ьєн – з соціалістичного В’єтнаму. Заздрощів не викликає. В’єтнамці ще бідніші, ніж ми. Він не торгує шмотками і до нього не ходять дівчата. По гуртожитку ходить в синіх спортивних штанях, куплених за 7 карбованців в промтоварному магазині, що знаходиться поряд зі студентським містечком.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тани подрані на коліні, і він не спішить їх зашивати, бо так звик, і йому начхати на свій зовнішній вигляд.</w:t>
      </w:r>
    </w:p>
    <w:p>
      <w:pPr>
        <w:pStyle w:val="Normal"/>
        <w:spacing w:lineRule="auto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ьєн вчить політекономію соціалізму і збирається по всьому світі нещадно боротися з класовими ворогами – буржуями і багатіями.</w:t>
      </w:r>
    </w:p>
    <w:p>
      <w:pPr>
        <w:pStyle w:val="Normal"/>
        <w:spacing w:lineRule="auto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ніверситет він прийшов уже загартованим комуністом та повністю проникнутим ідеалами соціалістичного суспільства.</w:t>
      </w:r>
    </w:p>
    <w:p>
      <w:pPr>
        <w:pStyle w:val="Normal"/>
        <w:spacing w:lineRule="auto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’єтнамці живуть разом великим гуртом в одній кімнаті. Скільки їх там точно – ніхто не знає. Вони домовляються з нашими, і тихенько, щоб ніхто не знав, міняються місцями. Наші йдуть до наших, а вони – до своїх. </w:t>
      </w:r>
    </w:p>
    <w:p>
      <w:pPr>
        <w:pStyle w:val="Normal"/>
        <w:spacing w:lineRule="auto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в’єтнамській кімнаті ліжок немає. Вони знесли їх кудись у підвал. Посередині кімнати звалені матраци, на яких вони сплять, їдять та вчать уроки. Книжки на матрацах завжди валяються вперемішку з одягом та їжею.</w:t>
      </w:r>
    </w:p>
    <w:p>
      <w:pPr>
        <w:pStyle w:val="Normal"/>
        <w:spacing w:lineRule="auto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чора у в’єтнамців було якесь політичне свято. Гуляли серйозно. </w:t>
      </w:r>
    </w:p>
    <w:p>
      <w:pPr>
        <w:pStyle w:val="Normal"/>
        <w:spacing w:lineRule="auto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ачив як Тьєн ніс від земляків трилітрову банку рисової горілки. Потім купував пиво в гастрономі біля сімейного гуртожитку.</w:t>
      </w:r>
    </w:p>
    <w:p>
      <w:pPr>
        <w:pStyle w:val="Normal"/>
        <w:spacing w:lineRule="auto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 тим всім в’єтнамці засіли в саду, що примикав до військової кафедри і голосно про щось гелготіли. Протрималися до пізнього вечора, аж поки незвичний для них вечірній холод не загнав у гуртожиток.</w:t>
      </w:r>
    </w:p>
    <w:p>
      <w:pPr>
        <w:pStyle w:val="Normal"/>
        <w:spacing w:lineRule="auto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ьєн ішов додому такий п’яний, яким я його ще не бачив. </w:t>
      </w:r>
    </w:p>
    <w:p>
      <w:pPr>
        <w:pStyle w:val="Normal"/>
        <w:spacing w:lineRule="auto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ьєн, привіт. Як справи? – вирішив перевірити я сусіда на адекватність.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-революція. – для чогось випалив Тьєн і підняв вверх стиснуту в кулаці руку. Та хитаючись пройшов повз мене.</w:t>
      </w:r>
    </w:p>
    <w:p>
      <w:pPr>
        <w:pStyle w:val="Normal"/>
        <w:spacing w:lineRule="auto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гадав, що тиждень тому Тьєн ходив по гуртожитках разом з групою однодумців. Вони збирали порожні пляшки в фонд якогось повстанського руху. Весь час повторювали, що це на революцію.</w:t>
      </w:r>
    </w:p>
    <w:p>
      <w:pPr>
        <w:pStyle w:val="Normal"/>
        <w:spacing w:lineRule="auto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ошей в студентів не випросиш, а пляшку порожню дехто дасть, особливо коли на такі високі цілі. </w:t>
      </w:r>
    </w:p>
    <w:p>
      <w:pPr>
        <w:pStyle w:val="Normal"/>
        <w:spacing w:lineRule="auto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юсь я, чи не на пиво пішли гроші революції. Напевно тому й у голові Тьєна намертво засіли ці слова.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ранку в блоці біготня – всі спішать на пари. Умивальник і туалет у нас спільні. Вони не в кімнатах, а в коридорі. Тут ми й зустрічаємось по-сусідськи, коли виходимо із своїх помешкань.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ього разу першим з кімнати вийшов Мішель. Підняв руку в знак привітання і звисока кинув своє звичне «Хай». </w:t>
      </w:r>
    </w:p>
    <w:p>
      <w:pPr>
        <w:pStyle w:val="Normal"/>
        <w:spacing w:lineRule="auto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ін, як завжди, був неперевершений. В дорогому арабському халаті, розшитому золотими нитками, в фірмових капцях з лейбою, в руках – зубна щітка з перламутровим переливом, за яку в нас можна було багато що отримати взамін, якби Мішель захотів мінятися. На щітці паста – чудо капіталізму – в три кольори. </w:t>
      </w:r>
    </w:p>
    <w:p>
      <w:pPr>
        <w:pStyle w:val="Normal"/>
        <w:spacing w:lineRule="auto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віть ідучи в туалет чи вмиватися, африканець ловить на собі захопливі погляди. </w:t>
      </w:r>
    </w:p>
    <w:p>
      <w:pPr>
        <w:pStyle w:val="Normal"/>
        <w:spacing w:lineRule="auto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ди нам до нього?</w:t>
      </w:r>
    </w:p>
    <w:p>
      <w:pPr>
        <w:pStyle w:val="Normal"/>
        <w:spacing w:lineRule="auto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й час зі своєї кімнати вибігає Тьєн.</w:t>
      </w:r>
    </w:p>
    <w:p>
      <w:pPr>
        <w:pStyle w:val="Normal"/>
        <w:spacing w:lineRule="auto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чорашня пиятика добряче вдарила йому в голову, в обличчя та й, здається, в живіт, бо Тьєн держиться за нього і стрімголов несеться до туалету. Але по дорозі не витримує, і його рве просто на фірмові капці Мішеля.</w:t>
      </w:r>
    </w:p>
    <w:p>
      <w:pPr>
        <w:pStyle w:val="Normal"/>
        <w:spacing w:lineRule="auto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ізні я чув до цього матюки, лайки, грубі і нецензурні вирази. Але цей перевершив усі.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 величезним презирством, люттю, негодуванням, крізь зуби, із оскаженілим виглядом, аж затремтівши, Мішель випалив прямо в обличчя Тьєну цю несподівану ругань-образу:</w:t>
      </w:r>
    </w:p>
    <w:p>
      <w:pPr>
        <w:pStyle w:val="Normal"/>
        <w:spacing w:lineRule="auto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Ц - ЦІ - А - ЛІС- СТ.</w:t>
      </w:r>
    </w:p>
    <w:p>
      <w:pPr>
        <w:pStyle w:val="Normal"/>
        <w:spacing w:lineRule="auto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 w:before="0" w:after="12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ександр Мінович</w:t>
      </w:r>
    </w:p>
    <w:p>
      <w:pPr>
        <w:pStyle w:val="Style15"/>
        <w:spacing w:lineRule="auto" w:line="360" w:before="0" w:after="12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7T15:27:00Z</dcterms:created>
  <dc:creator>GREMLENN</dc:creator>
  <dc:description/>
  <dc:language>en-US</dc:language>
  <cp:lastModifiedBy>GREMLENN</cp:lastModifiedBy>
  <dcterms:modified xsi:type="dcterms:W3CDTF">2021-04-17T15:27:00Z</dcterms:modified>
  <cp:revision>2</cp:revision>
  <dc:subject/>
  <dc:title/>
</cp:coreProperties>
</file>