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еонід Скрипни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МАТЕРІЯЛИ ДО БІОГРАФІЇ ПИСЬМЕННИКА ЛОПУЦЬК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З персональних спогадів)</w:t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Heading2"/>
        <w:rPr>
          <w:lang w:val="uk-UA"/>
        </w:rPr>
      </w:pPr>
      <w:r>
        <w:rPr>
          <w:lang w:val="uk-UA"/>
        </w:rPr>
        <w:t>ЕПІЗОД ПЕРШ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різка з «Вечірнього Радіо».*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</w:t>
      </w:r>
      <w:r>
        <w:rPr>
          <w:b/>
          <w:sz w:val="32"/>
          <w:szCs w:val="32"/>
          <w:lang w:val="uk-UA"/>
        </w:rPr>
        <w:t>Лопуцька В.</w:t>
      </w:r>
      <w:r>
        <w:rPr>
          <w:sz w:val="32"/>
          <w:szCs w:val="32"/>
          <w:lang w:val="uk-UA"/>
        </w:rPr>
        <w:t xml:space="preserve"> випускає незабаром у видавництві «Червоний Пролетар» збірку оповідань під назвою «Червоні зеленя». Крім того, письменник підготовлює до друку великий роман «Ніхто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ДРУГ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исьменник Лопуцька в клубі літераторів грає на біліярді. Він робить це кожного дня й робить погано. Просякнутий духом пролетарської спортивности і ощадливости, він не любить ні програвати, ані платити за біліярд. Програючи, він висловлює свої почуття таким чином: — Ех!.. Тц!.. ну й ...!*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Д АВТОРА. На цім місці я згадав, що робітниче-селянська авдиторія, як то свідчать всі спроби змички письменника з читачем (див. особливо «Читатель и Писатель», Манене, Вапепе, Вуснепе, Серафімовича й інш.), вимагають від письменника (а значить і від мене) стилю зрозумілого, ясного, чіткого, викованого й загартованого пролетарською культурною революцією (хоч би як у Вяч. Іванова або Аркадія Любченка), словом — «пролетарськи-класичного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гадав я це (добре, що своєчасно) і, бувши на всі 100% покірний до соціяльних замовлень, зараз же слухаюсь. А коли й збиватимусь — не лайте мене, мої любі — я невинний був з дня народження, але мене «Нова Генерація» зіпсувал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же кидаю всякі архітектонічні хитрощі й починаю чесно з літери «а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ТРЕТІ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исьменник Лопуцька походження був самого робітниче-селянського. Іноді навіть признавався, що був наймитом (таким власне й лишився). Хутір був не в нього, а в бать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ЧЕТВЕРТ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 було Лопуцькові років з шістнадцять, він написав такого вірша: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ади мої, сади мої,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ишневі садочки,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Я нещасний з осени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идю у куточку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Сади мої зеленіють,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А батька немає,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сі люди радіють,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А матери немає.</w:t>
      </w:r>
    </w:p>
    <w:p>
      <w:pPr>
        <w:pStyle w:val="Normal"/>
        <w:ind w:firstLine="1276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оле, моя доле, </w:t>
      </w:r>
    </w:p>
    <w:p>
      <w:pPr>
        <w:pStyle w:val="Normal"/>
        <w:ind w:firstLine="1276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ихая недоле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Як бачимо, вже в цім віці у молодого письменника яскраво позначається гостре відчуття краси природи й навіть натяки на певну персоніфікацію її явищ: поет ввесь час говорить «мої сади», що, як відомо, характерно й для чоловіка, закоханого в жінку (персона)! Відзначаємо також глибоку ліричність, що, так би мовити, так і суне з кожного рядка й навіть з-поміж рядків. Неможна врешті не помітити й певного, бодай крізь особисту призму переламаного, соціального момента, що дав дзвінку луну в цім творі молодого Лопуцька...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оно, власне кажучи, не має рації все це відзначати, бо воно значно досконаліше було в свій час відзначено найвидатнішими нашими критиками. Вони це, звичайно, зробили значно краще, ніж я зможу. — Між нами кажучи, попередній абзац я теж списав у відомого критика Й. Макітри. Мені самому так ніколи б не написа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ІД АВТОРА ... Ну що ви поробите з поганим характером? Написав я оце один тільки абзац чесний і серйозний — і мені вже здається, що я засушив оповідання. Страшенно важко бути письменником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оте — це я безперечно сказав «юрунду». Спитайте Лопуцька. Він навпаки, вважає, що література — це найпростіший і найлегший спосіб заробляти гроші. Його товариш навіть книжку про це написав. Цим Лопуцька нагадує мені одного стародавнього мудреця, що говорив: «пиши, друже, що тільки хочеш, аби українською мовою — все 'дно надрукують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ЧЕТВЕРТИЙ (продовження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овітова газета «Похнюпинський Червоний Прапор» вирішила підтримати новий талант. Вирішила, підтримала — й Лопуцька приїхав до столиц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ночасно трапилося дві події: 1) Лопуцька довідавсь, що літредактором одного з журналів є його земляк, теж робітничо-селянин, товариш Дуля, до якого Лопуцька негайно заявивсь і попросив у його авторитетности (аджеж — той був уже, уквітчаний лаврами й дубовим листям, академик) поради; 2) влада й партія почали енергійну українізацію взагалі, видавництв — зокрем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вичайно, ці дві події не мають жодного відношення до історичної ходи зростання Лопуцькового таланту, що вона (хода) винесла Лопуцька на височінь сторінки «Вечірнього Радіо», як ми це вже бачили з самого початку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КРЕМІ МІРКУВАННЯ ПРО ТАЛАНТ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Талант є талант і він, сукин син, завжди проб'ється і посяде те місце, на яке заслуговує. Ні матеріальні умови, ні служба, ні халєра йому не завадять. Так, навіть тов. Сольц сказав оце недавно з приводу процесу Альтшулєра: де, каже, ви бачили приклад, щоб служба заважала генію? (Очевидно авдиторія була мало знайома з геніями, бо прикладів так-таки й не знайшла)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П'ЯТИЙ</w:t>
      </w:r>
    </w:p>
    <w:p>
      <w:pPr>
        <w:pStyle w:val="Normal"/>
        <w:keepNext w:val="true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опуцька звичайно — талант. Так і критики кажуть. Але він, хоч і не чув тов. Сольца і не вважав для себе за потрібне знайомитись з Пушкіними та Левами Толстими, але інстинктивно, як і ці колишні генії, служити не хотів, дбаючи одночасно за належну матеріальну базу для розвитку свого творчого інтелекту, як справжній марксист... Власне не так він, як другі дбал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Зайшов, — пише він, — якось я до якогось державного видавництва, а мені кажуть: товаришу, кажуть, Лопуцька, голубе, кажуть, сизий, а чи ми, кажуть, не надрукуємо вашої книжечки? Дайте, кажуть, нам обіцянку аркушів на десять, а ми, кажуть, вам авансом по двісті карб. на місяць платитимемо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Словом, талант свого дістане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звичайно, проблема змісту й форми й тут відограє велику ролю. Зміст Лопуцька — талант. А форма — чудесна: пролетарська — раз, українська — два, і до того культурна з орієнтацією на Захід. Жодне видавниче (особливо теж орієнтоване) серце витримати не могл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ДРУГИЙ (продовження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тже ми кинули Лопуцька в клубі літераторів біля біліярду. Давайте-но повернемось, бо життя людське коротке, як дитяча сорочка, й слід кожну хвилину його використовувати з користю, для чого дуже прислужитися може єднання з людьми, що вищі за нас, як напр. Лопуцька,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овариш Лопуцька мав звичай що-вечора вечеряти. Тому, погравши на біліярді, він замовляв оселедця і котлету де-воляй разом з пляшечкою рідини. Історична місія моя вимагає зазначити, що калганівка має 40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робивши так, Лопуцька випивав і закусював, ще раз випивав і закусював. І ще раз. І ще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лант, которий справжній, він калганівки потребує обов'язково. Це давно визнано наукою, і тому я лишаю це твердження без доказів. Знов таки тов. Семашко недавно сказав, що коли людина іноді вип'є чарку-другу, то це ще не значить, що вона — п'яниця і соціально шкідливий елемент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пуцька точнісінько так і робив за тов. Семашкою і був елементом соціяльно корисним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пивши певну кількість дозволеної калганівки, він завжди відчував необхідність єднання з масами, що від них він не відривався ніколи, боячися «обростання», а також взага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си далеко не зовсім бували масовими. Іноді бувало якийсь один гнилий інтелігент (бо й такі теж, буває, мають нахабство бути письменниками). Добре ще, коли з ним є нічого собі жінка, хоч би й гнила (бо Лопуцька, як справжнє орієнтований, таки знав смак на естетику). В таких щасливих випадках Лопуцька говорив собі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Да!.. — решту Лопуцька дума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сля цього він сідав до них. Посидівши, він іноді вирішував зробити їм приємність і сповіщав, що він пише рома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нтелігенти, взагалі, неприємний нарід — заведуть, буває, якусь юрунду: про аналогію якоїсь архітектоніки в літтворі з монтажем в кіні або про вмирання сучасних форм театру то-що. Свої хлопці краще. Але Лопуцькові вони давно набридли. Вони всі таки добре набридли один одному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а що ви... про якесь... балакаєте? — сказав раптом Лопуцьк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... — А ви й повірили, що він отаке сказав? При жінці? Та ще при гарненькій, хоч би й гнилій? — Стидно, товаришу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Ви не знаєте, значить, що Лопуцька, коли й не академик зараз, то тільки тому, що недавно оце трапився такий випадок: зібралася до купи вся Академія та й каже: «живемо ми живемо — давайте помремо, бо все одно юрунда». — Сказала та й померла. Ну — не можна ж бути академиком померлої Академії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, хоч і не академик, Лопуцька є людина дуже пролетарськи культурна з орієнтацією на Захід. А французьку мову знає майже всеньку: і мерсі, і пардон, і все таке... Про це він і на літдиспуті говори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що Лопуцька нічого такого не сказав, а тільки подума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нтелігенти, звичайно, завжди псували настрій Лопуцькові, бо мало з ним говорили й не виявляли належної до його особи пошани. Певно, вони не читали газети «</w:t>
      </w:r>
      <w:r>
        <w:rPr>
          <w:sz w:val="32"/>
          <w:szCs w:val="32"/>
        </w:rPr>
        <w:t>Столичный Пролетарий</w:t>
      </w:r>
      <w:r>
        <w:rPr>
          <w:sz w:val="32"/>
          <w:szCs w:val="32"/>
          <w:lang w:val="uk-UA"/>
        </w:rPr>
        <w:t>»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ШОСТИЙ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Газета «</w:t>
      </w:r>
      <w:r>
        <w:rPr>
          <w:sz w:val="32"/>
          <w:szCs w:val="32"/>
        </w:rPr>
        <w:t>Столичный Пролетарий</w:t>
      </w:r>
      <w:r>
        <w:rPr>
          <w:sz w:val="32"/>
          <w:szCs w:val="32"/>
          <w:lang w:val="uk-UA"/>
        </w:rPr>
        <w:t>», як висококультурний орган, щотижня знайомила своїх читачів з уривками з найвибраніших творів найвибраніших художників укр. слова (а що-дня в відділі мистецтв навчала читача таким речам, як «</w:t>
      </w:r>
      <w:r>
        <w:rPr>
          <w:sz w:val="32"/>
          <w:szCs w:val="32"/>
        </w:rPr>
        <w:t>украинский пиранделлизм</w:t>
      </w:r>
      <w:r>
        <w:rPr>
          <w:sz w:val="32"/>
          <w:szCs w:val="32"/>
          <w:lang w:val="uk-UA"/>
        </w:rPr>
        <w:t>», «</w:t>
      </w:r>
      <w:r>
        <w:rPr>
          <w:sz w:val="32"/>
          <w:szCs w:val="32"/>
        </w:rPr>
        <w:t>проблема многоэтажного действия</w:t>
      </w:r>
      <w:r>
        <w:rPr>
          <w:sz w:val="32"/>
          <w:szCs w:val="32"/>
          <w:lang w:val="uk-UA"/>
        </w:rPr>
        <w:t xml:space="preserve">» або й ще кращим). Газета ця, хоч бувало й помилялася в дрібницях і, буває, стверджувала, що Ромен Ролан написав </w:t>
      </w:r>
      <w:r>
        <w:rPr>
          <w:b/>
          <w:sz w:val="32"/>
          <w:szCs w:val="32"/>
          <w:lang w:val="uk-UA"/>
        </w:rPr>
        <w:t>роман</w:t>
      </w:r>
      <w:r>
        <w:rPr>
          <w:sz w:val="32"/>
          <w:szCs w:val="32"/>
          <w:lang w:val="uk-UA"/>
        </w:rPr>
        <w:t xml:space="preserve"> (екранізований) «Ив-ле-Труадек», але ж Ромен Ролан далеко, а Лопуцька близько й відносно нього помилок бути не могло. Отже газета вміщала що-тижня уривки з якогось майбутнього романа Лопуцька. Недавно оце був уривок романа «Хабібула» (з життя нацменів — турків, чи греків). Уривок був такий чудовий, що я не можу витримати й наводжу його першу частину. Хоч газета вміщує переклади на руську, але я наводжу в оригіналі, ради схоронення всеї краси Лопуцькової укрмови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« ... Авжеж! сказав залізно Хабібул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Промайнула думка, як хмара сизою зозулею... Задзеленчав бренькотом у лісі дзвоник... Так сміялася зелена Зулейманка. Вона кохала... Слово чесне... Пролетарське..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Повітря пахтіло ананасом, прованською олією і поетом Ромен Роланом..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— </w:t>
      </w:r>
      <w:r>
        <w:rPr>
          <w:i/>
          <w:sz w:val="32"/>
          <w:szCs w:val="32"/>
          <w:lang w:val="uk-UA"/>
        </w:rPr>
        <w:t xml:space="preserve">Де ти бродиш, моя доле? — У Чека попадьош, не воротісся..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Отак подумав залізною думкою Хабібула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Дмитро вдарив списом по крицевій землі й червоні іскри вилетіли з земної кулі й засяяв всесвіт полум'ям нового червоного соціялізму. Бо списа Дмитро зробив з молота та ковадла..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Дзвоник задзеленчав і потяг рушив. Бренькотіло... 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На Перекоп. На Перекоп!..»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на цьому закінчую цитувати не тільки тому, що не хочу одержувати гроші за чужі рядки, але й тому, що далі вже краще не буде, — краще бо й не може бут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ожна б сказати Лопуцькові: «вмри, — краще не напишеш», але немає рації — не вмре. Страшенно живучий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СЬОМИЙ (продовження другого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Одного ризу Лопуцька сидів з гнилими інтелігентами, якраз тоді, коли Україна надсилала помандрувати по Европах своїх найкращих синів, квіт українського творчого інтелекту. Цеб-то, звичайно, і Лопуць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опуцька заговорив тому про майбутні Европи, але кляті інтелігенти й тут поставилися якось чудно й навіть, здалося Лопуцькові, нахабно. А інтелігент щось сказав інтелігентці якоюсь чужою мовою і вона посміхнулася. Теж нахабно. Після цього інтелігент взяв та й каж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Пробачте, каже, товариш Лопуцька, це ми про своє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Ох і...» подумав Лопуцька, бо справедливо обурився. Але при цьому він посміхнувся і сказав «прошу», як і кожна культурна людина з орієнтацією па Захід. Тільки що «мерсі» не додав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ім інтелігентам дали вечеряти і гади теж почали випивати. І Лопуцька почастувал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тім всі втрьох пішли з клубу. Лопуцька тримав інтелігентку під ручку, як Чемберлен чи поет Ромен Ролан. Не гірш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ле ж душа йому була пролетарська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коли інтелігент зупинився купувати цигарок, згадав Лопуцька Перекоп і темні ночі, отакісінькі, як зараз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аєте приклад — що то значить пролетарська істота. Лопуцька Перекопу не бачив, але згадав. А інтелігентка бачила (хоч, правда, з вікна вагону), але не згадал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же трапилась неув'язк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ловом, Лопуцька образився і позичив у інтелігента три карбованці, бо вирішив скористуватися з вільного часу й загострення сприймальних здібностей, щоб поглибити деякі свої побутові знання. Для цього поглиблення був найкращий час — дванадцята година. Погода теж була чудова — ніякого притулку не потрібно. Як то казав якийсь русотяп — «</w:t>
      </w:r>
      <w:r>
        <w:rPr>
          <w:sz w:val="32"/>
          <w:szCs w:val="32"/>
        </w:rPr>
        <w:t>и под каждым ей кустом</w:t>
      </w:r>
      <w:r>
        <w:rPr>
          <w:sz w:val="32"/>
          <w:szCs w:val="32"/>
          <w:lang w:val="uk-UA"/>
        </w:rPr>
        <w:t>»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ЕПІЗОД ВОСЬМИЙ (що не обов’язково продовжує сьомий, але може існувати й сам собою)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ез економбази існувати не можна — раз. Радянська копійка карбованець охороняє — два. Вимагати решти іноді незручно — три. Отже Лопуцька розміняв три карбованці, купивши пачку цигарок «Мозаїка» (27 коп.) і дві пачки сірників (3 коп., а одна — 2 коп.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якуючи таким обставинам, Лопуцька вранці мав ще біля 1½ карб. — Мудрість ніяк не заважає талантові... це вже не тов. Сольц, а я кажу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ранок Лопуцька написав незабутні рядки свого майбутнього роману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>« ... Бренькотів червіньковими бруньками зеленастий вогневий кущ. Дмитро вогневим списом просякав безодні. Спис було виконано з молота та ковадла.</w:t>
      </w:r>
    </w:p>
    <w:p>
      <w:pPr>
        <w:pStyle w:val="Normal"/>
        <w:ind w:firstLine="709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Дзеленчала Зулейманка тренькливими зойками, як ластівками сизими...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 це вона одержала руб-двадцять. (Це теж я від себе інформую, в романі цього немає)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СЬОМИЙ (закінчення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іж іншим — інтелігенти виходять назовсім із цієї історії: вдруге все єдине трьох карбованців позичити не вдасться, а згадувати Перекоп — не вар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Тоже ще... задається... подумаєш... — схарактеризував Лопуцька гнилу інтелігент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ДЕВ'ЯТ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дійшов час їхати по Европах. І поїхав Лопуцька до Европ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о це він, звичайно, напише аркушів з десять, видавництво надрукує, а ви купите й прочитаєте. А поки-що я спробую розказати те, що чув безпосередньо від Лопуцьки. (Я й забув сказати, що Лопуцька — мій добрий приятель. Правда, ставиться він до мене із страшенним призирством, бо я ще й досі не потрапив ні до «</w:t>
      </w:r>
      <w:r>
        <w:rPr>
          <w:sz w:val="32"/>
          <w:szCs w:val="32"/>
        </w:rPr>
        <w:t>Столичного Пролетария</w:t>
      </w:r>
      <w:r>
        <w:rPr>
          <w:sz w:val="32"/>
          <w:szCs w:val="32"/>
          <w:lang w:val="uk-UA"/>
        </w:rPr>
        <w:t>», ні до «Вечірнього Радіо», але це призирство трохи пом'якшується тим, що я йому даю фору на біліярді 15 очків і виграю)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чуваю слабість свою, але не наводжу стенограми Лопуцькового оповідання з міркувань технічних: не гаразд зловживати крапкам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риїхав Лопуцька до Берліну. Першою чергою, звичайно, пішли всі до магазину, щоб пристойно одягтися. Ясна річ, що не буде ж пролетарська держава жалкувати якихось доларів для найкращих представників українського творчого інтелекту. Ясна річ, що одягся Лопуцька, як Чемберлен або поет Ромен Ролан. Не гірше. Костюм — світлий, сірий, з ріжними взірцями: зеленястими, червінькуватими й жовторудуватими. Черевики рожеві, як жіноча шкіра. Рукавички довелося взяти які були —жовто-зеленкуваті, бо инших на пролетарську руку Лопуцьки не знайшлося. Краватки описати не можна. Закордонна краватка неймовірної краси. На вулиці всі звертали увагу. Капелюх — тіролька з соломи завтовшки у Лопуцьків палець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ловом, подивився на себе Лопуцька в велику люстру й аж очі заплющив, бо дійсно — дуже красиво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>От би коли Перекоп згадати, — промайнула Лопуцькові думка, як ластівка сизою хмарою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крім цієї була ще одна пригода у Лопуцька у Берліні, столиці Німеччин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ЕПІЗОД ДЕСЯТИЙ (йде після дев’ятого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Йшов якось Лопуцька вулицею і дивився вітрини, а також і взагалі навколо, насичуючись, як суха губка, матеріалами для пролетарської твірчости... І чого-чого тільки немає в тих вітринах!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ось відчув Лопуцька владу фізіології. Становище кепське, бо до готелю далеко. Сунув був Лопуцька у двір, але якийсь буржуазний двірник, шейдеманівець і посіпака буржуазії, почав його розпитувати про щось. Лопуцькові було говорити ніколи й він побіг далі. Але ж і далі було не краще. — Повсюди — кати трудящих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Раптом побачив Лопуцька серед вулиці невеличку хатину. Праворуч двері, ліворуч двері. Праворуч напис, і ліворуч — напис. Але що саме написано — бог знає. Але в одні двері входять чоловіки, а в другі — жінк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опуцька підбіг до будиночка, потягнув носом — жах! — Нічим потрібним не пахтить... Вибору не було. Мент грізний. Краще в чотирьох стінах, ніж серед вулиці. — І Лопуцька вскочи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скочив і остовпів. — Назустріч — буржуазна. Товста, поважна, вкланяється чемно й щось запиту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.....! — гукнув у відчаю Лопуць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вона проклятуща знов запитує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пуцька затанцював на місці, заскреготів зубами й буржуазна зрозуміла й простягла руку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пуцька подивився на руку, потім па буржуазну, знову заскреготів зубами й загарчав. Буржуазна зрозуміла серйозність моменту, вийняла з кешені 20 пфенігів і показала Лопуцьков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оді Лопуцька зрозумів, що треба платити. Думка про нещадний буржуазний зиск трудящих майнула сизою ластівкою, як хмара, хоч в голові й без того був жах. — Лопуцька заплатив, не вагаючись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ржуазна провела його до ряду дверей і відчинила одну. Лопуцька був прожогом кинувся в середину, але клята буржуазна сунулася й сам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—</w:t>
      </w:r>
      <w:r>
        <w:rPr>
          <w:sz w:val="32"/>
          <w:szCs w:val="32"/>
          <w:lang w:val="uk-UA"/>
        </w:rPr>
        <w:tab/>
        <w:t>Ой! — та й годі — міг тільки подумати Лопуцька... І справді... А буржуазна дістала з якогось кошика клапоть паперу й почала начищати те, що й без того було чисте, як у церкві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решті все кінчилось хороше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ЕПІЗОД ОДИНАДЦЯТИЙ (йде після десятого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пуцька почав тоді оглядатися навколо, насичуючи свій пролетарський мозок матеріалом для майбутньої пролетарської творчо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а стіні — якісь ящики. У ящиках дірочки. Над дірочками написи: 5, 10, 20, 50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опуцька витяг дрібних і почав кидати пфеніги. За п'ять вискочив папірець — такий хороший і пахтить добре. Лопуцька подивився, понюхав і сховав у кешеню. За десять — знову сувій паперу. Лопуцька розгорнув — у середині велика дірка. Лопуцька подумав, догадався, покрутив головою на такі буржуазні витребеньки й теж заховав папер до кешені. За двадцять — вискочило таке, що його Лопуцька одразу пізнав, бо й дома користувався не раз. Зрадів страшенно, бо з собою з дому не взяв, а тут не знав, як купити. Отже Лопуцька всі свої гроші по двадцять пфенігів покидав у дірку й зробив запас, бо він і тут мав на увазі поглиблювати свої побутові знанн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решті, за п'ятдесят пфенігів вискочила якась пляшечка. На пляшечці щось було написано й окремо було додано папірця — теж з написом... Лопуцька не зрозумів нічого Дивився, крутив пляшечку, витяг корку, понюхав — пахтить не дуже приємно. Словом — чорт зна що. І п'ятдесят пфенігів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товаришів питати нема рації, аджеж всі вони — найкращі представники українського творчого інтелекту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ДВАНАДЦЯТИЙ (теж сам по собі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ле дуже скоро все вияснилось. Лопуцька, прагнучи поглибити свої знання побуту, познайомився якось ввечері з дівчиною. Дівчина була полька. Отже все вийшло чудово. Виявилось, що раз є пляшечка за 50 пфенігів, то речей по 20 пфенігів зовсім не потрібно. Дівчина розказала й показала, що куди й як. Лопуцька був задоволений і визнав, що буржуазна наука дечого варт. — Він навіть додому зробив запасу пляшечок в п'ятдесят, але на кордоні йому лишили тільки дві. З цього моменту, між іншим, з'явилося в Лопуцька критичне ставлення до радвлади, яке й призвало його до його історичної місії, що про неї буде далі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Е ЕПІЗОД. А ВЗАГАЛІ ПРО ЕВРОП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нших подій, про які варт розказувати, у Берліні з Лопуцьком не трапилось. Не трапилось їх і по інших містах Европ, бо культура буржуазна, як відомо, бідна, одноманітна й вихолощена. Про це Лопуцька докладно напише в своїй книжці про Европи. — А дівчата там врешті такі, як і в нас. Хіба тільки що чистіші, беруть не дуже дорого і коли й лаються, то не по-нашому. Правда, декого з них Лопуцька навчив у певній мірі нашій мові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ТРИНАДЦЯТИ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оли Лопуцька повертавсь, на кордоні в нього відібрали не тільки 48 пляшечок, що заміняли двадцяти-пфенігові штучки, але й ще декілька корисних предметів: три автоматичних ручки, пару черевиків, матерію на сукню жінці (я й забув сказати, що Лопуцька жонатий, але жінку має нецікаву й нелітературну — так собі, тільки для дитини та обіду годиться) і інші. І нічогісінько не помогло, так таки й пропали реч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 не кажу, що це була причина, але це був привід, щоб Лопуцькові повернути на нову колію, на якій він і вславився на вік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НЕ ЕПІЗОД, А ПОЧАТОК ІСТОРИЧНИХ ПОДІЙ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багачений величезним досвідом закордонного життя і мудрістю життя тутешнього, доживши до дорослого віку, Лопуцька відчув, що не все гаразд в нашій країні. Він переконався, що він вибранець, що він все бачить значно яскравіш, ніж всякі урядовці, що для них тримати кермо пролетарської держави — це просто професія. І Лопуцька побачив, що кермо це часто скероване не так, що воно дає курс хибний. І Лопуцька відчув соціяльне замовлення — виправляти ці хиб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ажко б було й менш чутливій душі, ніж Лоиуцькова, не відчути своєї місії, не відчути своєї величности. Видавництва розривали його на шматки. «</w:t>
      </w:r>
      <w:r>
        <w:rPr>
          <w:sz w:val="32"/>
          <w:szCs w:val="32"/>
        </w:rPr>
        <w:t>Столичный Пролетарий</w:t>
      </w:r>
      <w:r>
        <w:rPr>
          <w:sz w:val="32"/>
          <w:szCs w:val="32"/>
          <w:lang w:val="uk-UA"/>
        </w:rPr>
        <w:t>» друкував уривки з його творів щотижня, а іноді й серед тижня. В найбільшому видавництві почали друкувати повне зібрання його творів і склали з ним угоду, аж до його смерти й на двадцять п'ять років після його смерти. Держава давала йому долари на закордонні поїздки, посилала його лікуватися в Крим, на Кавказ і в Каїр, хоч він ніколи ні на що, крім нежити та гонореї, не хворів. Найвищі урядовці були до нього чемні й уважні. Найвидатніші критики слово за словом розбирали його твори й приходили до висновків, від яких приємно лоскотало десь у Лопуцькових нетрах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АМЕ ІСТОРИЧНА ПОДІЯ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Лопуцька відчув голос історії і встав, і випроставсь у весь зріст, і відчув себе у всеукраїнському маштабі, і заговорив — теж у цьому маштабі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почав Лопуцька громити наше безладдя, і почав виправляти курс корабля всеукраїнського, і відчував Лопуцька себе чи то пророком Єремією, чи то Петром Першим... Проте — це дурниці. — Він відчував себе — Лопуцьком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ращі видавництва видрукували його твори в обкладинках з золотом. Кращі театри поставили його п'єси... Кращі критики й найвідповідальніші газети говорили про неймовірну, майже зовсім незрозумілу глибину його твор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ввижалося вже Лопуцькові, як пролетарська Україна повертає на правильний, безхибний шлях, що його накреслив для неї він — Лопуцька. І вбачав він вже нову славу, нову пошану й нові авторські (особливо від театральних постановок)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раптом!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так, знаєте, завжди оте «і раптом»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/>
      </w:pPr>
      <w:r>
        <w:rPr>
          <w:lang w:val="uk-UA"/>
        </w:rPr>
        <w:t>ЕПІЗОД ЧОТИРНАДЦЯТИЙ (сумний і історичний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Сумно мені про це розказувати. Та й навіщо? — Аджеж і всі це знають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очатку одна нечемна, махаєвська газета пропечатала несподівані речі, потім друга, потім третя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Лопуцька перестав здоровкатися спочатку з одним рецензентом, потім з другим, потім з третім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умно, дуже сумно... Нечемні, безчесні рецензенти запродалися різним урядовцям і почали залазити в неймовірну, майже зовсім незрозумілу глибину Лопуцькових творів. І навіть чобіт не зняли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саме паскудне, що таки залізли й — мало того — зрозуміли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й, сумно! — і так тричі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довито, як скеля, тримався Лопуцька проти бурхливого моря нездарних запроданців цілих два тижні. Через два тижні запродалася і найвідповідальніша газет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уття визначає свідомість, а Лопуцька, як ми вже бачили, марксист... А буття — це економіка. А економіка — це гонорар. А гонорар — це видавництва та театри. А видавництва та театри — це відповідні урядовці. А урядовці за свій рупор мають якраз саме цю найвідповідальнішу газету... — Діалектика, — сказав Лопуцька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рдовитий, як римлянин, Лопуцька пішов до редактора цієї газети й сказав, що він, слово чесне, більше так писати не буде. Гордовитий, як скеля над морем, Лопуцька попросив про це всім не розказувати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редактор погодився. Розказав не всім, а саме тим, чиїм рупором була його газета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ловом врешті все гаразд..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ЕПІЗОД П'ЯТНАДЦЯТИЙ (останній тільки в моїх спогадах)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чора я грав з Лопуцькою на біліярді, й він мені розказув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— </w:t>
      </w:r>
      <w:r>
        <w:rPr>
          <w:sz w:val="32"/>
          <w:szCs w:val="32"/>
          <w:lang w:val="uk-UA"/>
        </w:rPr>
        <w:t>... прямо не маю часу гонорарів збирати... друкують, сукині сини... навіть мене не питаючи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А сьогодні мені сказали, що Лопуцькові знову дають долари й він знову поїде до Европ, після чого його командирують для лікування на Сандвичеві острова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о Лопуцька — квіт українського творчого інтелекту. Бо Лопуцьок — мало.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Україна бідна..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ідна Україна!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_________ 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Примітк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тиричний твір Леоніда Гавриловича Скрипника «Матеріяли до біографії письменника Лопуцьки» представлено тут за публікацією в харківському часописі «Нова ґенерація» № 11 за 1928 рік. Збережено правопис тієї публікації, котрий дещо відрізняється від сучасного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мітки автора 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Вирізка з «Вечірнього Радіо» </w:t>
      </w:r>
      <w:r>
        <w:rPr>
          <w:sz w:val="32"/>
          <w:szCs w:val="32"/>
          <w:lang w:val="uk-UA"/>
        </w:rPr>
        <w:t xml:space="preserve">— Найбільш освідомлена літературознавча газета на Украї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  <w:lang w:val="uk-UA"/>
        </w:rPr>
        <w:t xml:space="preserve">— </w:t>
      </w:r>
      <w:r>
        <w:rPr>
          <w:i/>
          <w:sz w:val="32"/>
          <w:szCs w:val="32"/>
          <w:lang w:val="uk-UA"/>
        </w:rPr>
        <w:t xml:space="preserve">Ех!.. Тц!.. ну й ...! </w:t>
      </w:r>
      <w:r>
        <w:rPr>
          <w:sz w:val="32"/>
          <w:szCs w:val="32"/>
          <w:lang w:val="uk-UA"/>
        </w:rPr>
        <w:t>— В оригіналі можна було крім написаного чути далі ще всякі сл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7:00Z</dcterms:created>
  <dc:creator>Леонід Скрипник</dc:creator>
  <dc:description/>
  <cp:keywords/>
  <dc:language>en-US</dc:language>
  <cp:lastModifiedBy>Геннадий Михайлович</cp:lastModifiedBy>
  <dcterms:modified xsi:type="dcterms:W3CDTF">2017-06-02T09:13:00Z</dcterms:modified>
  <cp:revision>21</cp:revision>
  <dc:subject/>
  <dc:title>Матеріяли до біографії письменника Лопуцьки</dc:title>
</cp:coreProperties>
</file>