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юша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нці 70-х років минулого століття молодь Радянського Союзу попала під «тлетворное влияние Запада»(рос.). Такий штамп виходив від кремлівських ідеологів. Насправді тоді американські джинси, «Біттлз», «АББА»  та «Боні-М» заполонили мозок радянських молодих людей і стали брати верх над комуністичним маразмом . Футболка чи сумка з іноземними написами була атрибутом стилю і належністю до тих, хто вміє жити кращ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в цей час в нашу країну стали завозити кольорові поліетиленові пакети з зображенням відомих закордонних співаків, груп, а часто просто з їх назвою. Пакет носили в руках, як дамську сумочку. З ним ходили на танці, в кіно, в гості, гуляли по вулицях.  Його берегли, не клали чогось важкого, щоб краще і довше зберігав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еїли-ремонтували коли він рвався. Він коштував добрих грошей і далеко не всі могли дістати таку обновку. В магазинах він не продавався. Треба було мати блат, щоб його купити. Для багатьох це було мрією і предметом заздрощі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В жіночій бригаді ізолювальників працювала сімнадцятирічна дівчинка – Валюша, яка дуже любила ходити в міський парк на танці і мріяла дістати пакет з фото групи «АББА»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анцях було так заведено, що модні дівчата ставали в кружок і танцювали «шейк», а в середину кругу ставили свої пакети, як символи своєї успішності, своїх можливостей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ша була дуже гарненькою дівчинкою-лялечкою. Підстрижена під «мальчика» (рос.), зі стрункими ніжками, в короткому платтячку – вона зводила з розуму всіх хлопців. Але переваги не давала нікому. Здається, жила одними танцями, хоча це не заважало бути їй дуже працьовитою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ку літа в  бригаду підкинули на допомогу двох зеків-хіміків.  Це ті, що вже відсиділи в тюрмах та колоніях частину свого строку, а потім їх селили в спеціальних гуртожитках з міліцейським наглядом та посилали на будівельні роботи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ша Фікса займався в бригаді влаштуванням риштовок, на які вилізали дівчата, щоб ізолювати труби, що високо піднімалися над землею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кса мав років з двадцять п’ять, більшість яких провів по тюрмах за злодійство та бійки. Був весь в зеківських наколках, мав гнилі зуби, говорив, вставляючи в мову жаргонні словечки. Віяло від нього агресією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А як не брати те все до уваги, то можна було б сказати, що він був ще так – «нічого собі». Мускулястий та засмаглий від щоденної роботи на сонці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Валюша впала йому в око з першого дня роботи в бригаді. Він всіляко намагався привернути її увагу, але робив це марно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сь підказав Мішці, що Валюша мріє про пакет з улюбленою групою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н його дістав. Де взяв – невідомо, але приніс та при всіх подарував дівчині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Та зраділа подарунку. Аж стрибала від задоволенн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Фікса підходи знав. Виждав до вечора і запросив Валюшу піти з ним в парк прогулятися. Дівчина, прийнявши подарунок, по простоті душі відмовити не змогл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На другий день Валюша прийшла якась зажурена і трохи наче змарніла. На розпитування не відповідала. Що там було між нею і татуйованим кавалером на прогулянці – ніхто так і не дізнався, але Фікса почав відноситися з того часу до дівчини, мов до своєї власності. Дозволяв собі відверті приставання, напускну грубість та ревниво перехоплював погляди інших чоловіків. Видно було, що межу між ними було перейдено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ідню перерву він відводив дівчину далеко за великі баки-цистерни, які височіли на території будівництв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Валюша поверталася звідти з припухлими губами та ніяковіла від чужих поглядів. Фікса ж приходив з масними очима і вдавав з себе геро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Побачивши, до чого йдеться, дівчата вирішили поговорити з Валюшею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Що ти робиш, Валю? Схаменися, поки не пізно. Не встигнеш зоглянутися, як він знову піде в тюрму. Дивись, а то ще й в карти тебе програє. Не губи своєї молодості, - вмовляли вон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пізно вже. Та й боюся я його. Сказав, що як кину, то в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. А може він ще виправиться? Мені здається, що він в душі добри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Що тут було робити? Спостерігали жінки мовчки, ждучи, що воно дальше буд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Тим часом Фікса перестав зовсім звертати на всіх увагу і підкоряв дівчину на очах. Інколи став говорити з нею наказним або грайливим тоном, заставляв щось подати чи принест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Правда, подарував їй золоті сережки та кулон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йшло ще декілька днів і на будівельну площадку  нагрянула міліція. Приїхало їх п’ятеро. В автобусі із закритими вікнами. Всі здоровезні на вигляд та з нахабними очим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али Фіксу в автобус. Відвезли за баки. Хтось чув, як нещадно та довго його били і як він страшно кричав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годину привезли назад. Скинули коло бетонних плит і сказали, щоб ніхто не підходив, нехай відпочине, а вони незабаром за ним повернуться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ільки автобус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хав, до Фікси нагрянули його дружки. Такі самі, як він, в тюремних наколках. Розмова у них була жорстокою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нуватили дружки Фіксу, що не видержав він міліцейських побоїв та здав їх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Виявляється почистили вони разом багату хату, звідки й взяли золоті сережки, кулон та злощасний пакет з групою «АББА»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кса довго виправдовувався, що не мав сил терпіти. Обіцяв загладити свою вину, казав, що до віку буде в боргу у своїх кореші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Коли зайшло у них за борг, перешли на шепіт. Щось почали погрожувати та вимагати від Фікси. Той просився та молився, щоб не вимагали з нього того, чого хочуть. Але дружки були невблаганні. Суворо стояли на своєму. Врешті-решт Фікса здався і покликав до себе Валюш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ив з нею погрозливо та різко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я покірливо слухала і плакала. Потім скорилася і пішла за баки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>За нею хтиво кривляючись пішли троє дебелих уркі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Ех, Валюшо, Валюшо, і навіщо був здався тобі той клятий пакет, – почулося від когось з жінок. Інші стояли, мов приречені, не знаючи, що робити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птом з-за рогу знову показався міліцейський автобус і всі полегшено зітхнули. 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Мінович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4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" w:hAnsi="Antiqua;Arial" w:eastAsia="Times New Roman" w:cs="Antiqua;Arial"/>
      <w:sz w:val="26"/>
      <w:szCs w:val="26"/>
      <w:lang w:val="uk-UA"/>
    </w:rPr>
  </w:style>
  <w:style w:type="paragraph" w:styleId="Style25">
    <w:name w:val="Установа"/>
    <w:basedOn w:val="Normal"/>
    <w:qFormat/>
    <w:pPr>
      <w:keepNext w:val="true"/>
      <w:keepLines/>
      <w:autoSpaceDE w:val="false"/>
      <w:spacing w:before="120" w:after="0"/>
      <w:jc w:val="center"/>
    </w:pPr>
    <w:rPr>
      <w:rFonts w:ascii="Antiqua;Arial" w:hAnsi="Antiqua;Arial" w:eastAsia="Times New Roman" w:cs="Antiqua;Arial"/>
      <w:b/>
      <w:bCs/>
      <w:i/>
      <w:iCs/>
      <w:caps/>
      <w:sz w:val="48"/>
      <w:szCs w:val="48"/>
      <w:lang w:val="uk-UA"/>
    </w:rPr>
  </w:style>
  <w:style w:type="paragraph" w:styleId="Style26">
    <w:name w:val="Назва документа"/>
    <w:basedOn w:val="Normal"/>
    <w:next w:val="Style24"/>
    <w:qFormat/>
    <w:pPr>
      <w:keepNext w:val="true"/>
      <w:keepLines/>
      <w:autoSpaceDE w:val="false"/>
      <w:spacing w:before="360" w:after="360"/>
      <w:jc w:val="center"/>
    </w:pPr>
    <w:rPr>
      <w:rFonts w:ascii="Antiqua;Arial" w:hAnsi="Antiqua;Arial" w:eastAsia="Times New Roman" w:cs="Antiqua;Arial"/>
      <w:b/>
      <w:bCs/>
      <w:sz w:val="26"/>
      <w:szCs w:val="26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33:00Z</dcterms:created>
  <dc:creator>S</dc:creator>
  <dc:description/>
  <dc:language>en-US</dc:language>
  <cp:lastModifiedBy>GREMLENN</cp:lastModifiedBy>
  <cp:lastPrinted>2011-12-22T09:32:00Z</cp:lastPrinted>
  <dcterms:modified xsi:type="dcterms:W3CDTF">2021-04-07T12:33:00Z</dcterms:modified>
  <cp:revision>2</cp:revision>
  <dc:subject/>
  <dc:title/>
</cp:coreProperties>
</file>