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3"/>
          <w:type w:val="nextPage"/>
          <w:pgSz w:w="7205" w:h="11906"/>
          <w:pgMar w:left="1440" w:right="1440" w:gutter="0" w:header="0" w:top="1440" w:footer="720" w:bottom="1440"/>
          <w:pgNumType w:fmt="decimal"/>
          <w:formProt w:val="false"/>
          <w:textDirection w:val="lrTb"/>
          <w:docGrid w:type="default" w:linePitch="360" w:charSpace="0"/>
        </w:sectPr>
        <w:pStyle w:val="Normal"/>
        <w:spacing w:lineRule="auto" w:line="240" w:before="0" w:after="0"/>
        <w:ind w:left="-1440" w:right="5765" w:hanging="0"/>
        <w:jc w:val="left"/>
        <w:rPr>
          <w:rFonts w:ascii="Century Schoolbook" w:hAnsi="Century Schoolbook" w:cs="Times New Roman"/>
          <w:color w:val="000000"/>
          <w:lang w:val="uk-UA" w:eastAsia="en-US"/>
        </w:rPr>
      </w:pPr>
      <w:r>
        <w:rPr>
          <w:rFonts w:cs="Times New Roman" w:ascii="Century Schoolbook" w:hAnsi="Century Schoolbook"/>
          <w:color w:val="000000"/>
          <w:lang w:val="uk-UA" w:eastAsia="en-US"/>
        </w:rPr>
        <w:drawing>
          <wp:anchor behindDoc="0" distT="0" distB="0" distL="114935" distR="114935" simplePos="0" locked="0" layoutInCell="0" allowOverlap="1" relativeHeight="2">
            <wp:simplePos x="0" y="0"/>
            <wp:positionH relativeFrom="page">
              <wp:posOffset>0</wp:posOffset>
            </wp:positionH>
            <wp:positionV relativeFrom="page">
              <wp:posOffset>0</wp:posOffset>
            </wp:positionV>
            <wp:extent cx="4575175" cy="7555865"/>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2" r="-3" b="-2"/>
                    <a:stretch>
                      <a:fillRect/>
                    </a:stretch>
                  </pic:blipFill>
                  <pic:spPr bwMode="auto">
                    <a:xfrm>
                      <a:off x="0" y="0"/>
                      <a:ext cx="4575175" cy="7555865"/>
                    </a:xfrm>
                    <a:prstGeom prst="rect">
                      <a:avLst/>
                    </a:prstGeom>
                  </pic:spPr>
                </pic:pic>
              </a:graphicData>
            </a:graphic>
          </wp:anchor>
        </w:drawing>
      </w:r>
    </w:p>
    <w:p>
      <w:pPr>
        <w:pStyle w:val="Heading"/>
        <w:jc w:val="center"/>
        <w:rPr>
          <w:rFonts w:ascii="Century Schoolbook" w:hAnsi="Century Schoolbook" w:cs="Century Schoolbook"/>
          <w:lang w:val="uk-UA"/>
        </w:rPr>
      </w:pPr>
      <w:r>
        <w:rPr>
          <w:rFonts w:cs="Century Schoolbook" w:ascii="Century Schoolbook" w:hAnsi="Century Schoolbook"/>
          <w:lang w:val="uk-UA"/>
        </w:rPr>
        <w:t>Андрій Курков.</w:t>
      </w:r>
    </w:p>
    <w:p>
      <w:pPr>
        <w:pStyle w:val="Heading"/>
        <w:jc w:val="center"/>
        <w:rPr>
          <w:rFonts w:ascii="Century Schoolbook" w:hAnsi="Century Schoolbook" w:cs="Century Schoolbook"/>
          <w:sz w:val="44"/>
          <w:lang w:val="uk-UA"/>
        </w:rPr>
      </w:pPr>
      <w:r>
        <w:rPr>
          <w:rFonts w:cs="Century Schoolbook" w:ascii="Century Schoolbook" w:hAnsi="Century Schoolbook"/>
          <w:sz w:val="44"/>
          <w:lang w:val="uk-UA"/>
        </w:rPr>
        <w:t>Остання любов президента.</w:t>
      </w:r>
    </w:p>
    <w:p>
      <w:pPr>
        <w:pStyle w:val="Normal"/>
        <w:spacing w:lineRule="auto" w:line="240" w:before="0" w:after="160"/>
        <w:ind w:hanging="0"/>
        <w:jc w:val="center"/>
        <w:rPr>
          <w:rFonts w:ascii="Century Schoolbook" w:hAnsi="Century Schoolbook" w:eastAsia="Times New Roman" w:cs="Times New Roman"/>
          <w:bCs/>
          <w:i/>
          <w:i/>
          <w:color w:val="000000"/>
          <w:sz w:val="20"/>
          <w:szCs w:val="20"/>
          <w:lang w:val="uk-UA"/>
        </w:rPr>
      </w:pPr>
      <w:r>
        <w:rPr>
          <w:rFonts w:eastAsia="Times New Roman" w:cs="Times New Roman" w:ascii="Century Schoolbook" w:hAnsi="Century Schoolbook"/>
          <w:bCs/>
          <w:i/>
          <w:color w:val="000000"/>
          <w:sz w:val="20"/>
          <w:szCs w:val="20"/>
          <w:lang w:val="uk-UA"/>
        </w:rPr>
        <w:t>Переклад з російської В. Саган.</w:t>
      </w:r>
    </w:p>
    <w:p>
      <w:pPr>
        <w:pStyle w:val="Normal"/>
        <w:spacing w:lineRule="auto" w:line="240" w:before="0" w:after="160"/>
        <w:ind w:hanging="0"/>
        <w:jc w:val="center"/>
        <w:rPr>
          <w:rFonts w:ascii="Century Schoolbook" w:hAnsi="Century Schoolbook" w:eastAsia="Times New Roman" w:cs="Times New Roman"/>
          <w:bCs/>
          <w:i/>
          <w:i/>
          <w:color w:val="000000"/>
          <w:sz w:val="20"/>
          <w:szCs w:val="20"/>
          <w:lang w:val="uk-UA"/>
        </w:rPr>
      </w:pPr>
      <w:r>
        <w:rPr>
          <w:rFonts w:eastAsia="Times New Roman" w:cs="Times New Roman" w:ascii="Century Schoolbook" w:hAnsi="Century Schoolbook"/>
          <w:bCs/>
          <w:i/>
          <w:color w:val="000000"/>
          <w:sz w:val="20"/>
          <w:szCs w:val="20"/>
          <w:lang w:val="uk-UA"/>
        </w:rPr>
      </w:r>
    </w:p>
    <w:p>
      <w:pPr>
        <w:pStyle w:val="Normal"/>
        <w:spacing w:lineRule="auto" w:line="240" w:before="0" w:after="160"/>
        <w:ind w:hanging="0"/>
        <w:jc w:val="left"/>
        <w:rPr>
          <w:rFonts w:ascii="Century Schoolbook" w:hAnsi="Century Schoolbook" w:eastAsia="Times New Roman" w:cs="Times New Roman"/>
          <w:bCs/>
          <w:color w:val="000000"/>
          <w:sz w:val="20"/>
          <w:szCs w:val="20"/>
          <w:lang w:val="uk-UA"/>
        </w:rPr>
      </w:pPr>
      <w:r>
        <w:rPr>
          <w:rFonts w:eastAsia="Times New Roman" w:cs="Times New Roman" w:ascii="Century Schoolbook" w:hAnsi="Century Schoolbook"/>
          <w:bCs/>
          <w:color w:val="000000"/>
          <w:sz w:val="20"/>
          <w:szCs w:val="20"/>
          <w:lang w:val="uk-UA"/>
        </w:rPr>
      </w:r>
    </w:p>
    <w:p>
      <w:pPr>
        <w:pStyle w:val="Normal"/>
        <w:spacing w:lineRule="auto" w:line="240" w:before="0" w:after="160"/>
        <w:ind w:hanging="0"/>
        <w:jc w:val="left"/>
        <w:rPr>
          <w:rFonts w:ascii="Century Schoolbook" w:hAnsi="Century Schoolbook" w:eastAsia="Times New Roman" w:cs="Times New Roman"/>
          <w:bCs/>
          <w:color w:val="000000"/>
          <w:sz w:val="20"/>
          <w:szCs w:val="20"/>
          <w:lang w:val="uk-UA"/>
        </w:rPr>
      </w:pPr>
      <w:r>
        <w:rPr>
          <w:rFonts w:eastAsia="Times New Roman" w:cs="Times New Roman" w:ascii="Century Schoolbook" w:hAnsi="Century Schoolbook"/>
          <w:bCs/>
          <w:color w:val="000000"/>
          <w:sz w:val="20"/>
          <w:szCs w:val="20"/>
          <w:lang w:val="uk-UA"/>
        </w:rPr>
      </w:r>
    </w:p>
    <w:p>
      <w:pPr>
        <w:pStyle w:val="Normal"/>
        <w:spacing w:lineRule="auto" w:line="240" w:before="0" w:after="160"/>
        <w:ind w:hanging="0"/>
        <w:jc w:val="left"/>
        <w:rPr>
          <w:rFonts w:ascii="Century Schoolbook" w:hAnsi="Century Schoolbook" w:eastAsia="Times New Roman" w:cs="Times New Roman"/>
          <w:bCs/>
          <w:color w:val="000000"/>
          <w:sz w:val="20"/>
          <w:szCs w:val="20"/>
          <w:lang w:val="uk-UA"/>
        </w:rPr>
      </w:pPr>
      <w:r>
        <w:rPr>
          <w:rFonts w:eastAsia="Times New Roman" w:cs="Times New Roman" w:ascii="Century Schoolbook" w:hAnsi="Century Schoolbook"/>
          <w:bCs/>
          <w:color w:val="000000"/>
          <w:sz w:val="20"/>
          <w:szCs w:val="20"/>
          <w:lang w:val="uk-UA"/>
        </w:rPr>
      </w:r>
    </w:p>
    <w:p>
      <w:pPr>
        <w:pStyle w:val="Normal"/>
        <w:spacing w:lineRule="auto" w:line="240" w:before="0" w:after="160"/>
        <w:ind w:hanging="0"/>
        <w:jc w:val="left"/>
        <w:rPr>
          <w:rFonts w:ascii="Century Schoolbook" w:hAnsi="Century Schoolbook" w:eastAsia="Times New Roman" w:cs="Times New Roman"/>
          <w:bCs/>
          <w:color w:val="000000"/>
          <w:sz w:val="20"/>
          <w:szCs w:val="20"/>
          <w:lang w:val="uk-UA"/>
        </w:rPr>
      </w:pPr>
      <w:r>
        <w:rPr>
          <w:rFonts w:eastAsia="Times New Roman" w:cs="Times New Roman" w:ascii="Century Schoolbook" w:hAnsi="Century Schoolbook"/>
          <w:bCs/>
          <w:color w:val="000000"/>
          <w:sz w:val="20"/>
          <w:szCs w:val="20"/>
          <w:lang w:val="uk-UA"/>
        </w:rPr>
      </w:r>
    </w:p>
    <w:p>
      <w:pPr>
        <w:pStyle w:val="Normal"/>
        <w:spacing w:lineRule="auto" w:line="240" w:before="0" w:after="160"/>
        <w:ind w:hanging="0"/>
        <w:jc w:val="left"/>
        <w:rPr>
          <w:rFonts w:ascii="Century Schoolbook" w:hAnsi="Century Schoolbook" w:eastAsia="Times New Roman" w:cs="Times New Roman"/>
          <w:bCs/>
          <w:color w:val="000000"/>
          <w:sz w:val="20"/>
          <w:szCs w:val="20"/>
          <w:lang w:val="uk-UA"/>
        </w:rPr>
      </w:pPr>
      <w:r>
        <w:rPr>
          <w:rFonts w:eastAsia="Times New Roman" w:cs="Times New Roman" w:ascii="Century Schoolbook" w:hAnsi="Century Schoolbook"/>
          <w:bCs/>
          <w:color w:val="000000"/>
          <w:sz w:val="20"/>
          <w:szCs w:val="20"/>
          <w:lang w:val="uk-UA"/>
        </w:rPr>
      </w:r>
    </w:p>
    <w:p>
      <w:pPr>
        <w:pStyle w:val="Normal"/>
        <w:spacing w:lineRule="auto" w:line="240" w:before="0" w:after="160"/>
        <w:ind w:hanging="0"/>
        <w:jc w:val="left"/>
        <w:rPr>
          <w:rFonts w:ascii="Century Schoolbook" w:hAnsi="Century Schoolbook" w:eastAsia="Times New Roman" w:cs="Times New Roman"/>
          <w:bCs/>
          <w:color w:val="000000"/>
          <w:sz w:val="20"/>
          <w:szCs w:val="20"/>
          <w:lang w:val="uk-UA"/>
        </w:rPr>
      </w:pPr>
      <w:r>
        <w:rPr>
          <w:rFonts w:eastAsia="Times New Roman" w:cs="Times New Roman" w:ascii="Century Schoolbook" w:hAnsi="Century Schoolbook"/>
          <w:bCs/>
          <w:color w:val="000000"/>
          <w:sz w:val="20"/>
          <w:szCs w:val="20"/>
          <w:lang w:val="uk-UA"/>
        </w:rPr>
      </w:r>
    </w:p>
    <w:p>
      <w:pPr>
        <w:pStyle w:val="Normal"/>
        <w:spacing w:lineRule="auto" w:line="240" w:before="0" w:after="160"/>
        <w:ind w:hanging="0"/>
        <w:jc w:val="left"/>
        <w:rPr>
          <w:rFonts w:ascii="Century Schoolbook" w:hAnsi="Century Schoolbook" w:eastAsia="Times New Roman" w:cs="Times New Roman"/>
          <w:bCs/>
          <w:color w:val="000000"/>
          <w:sz w:val="20"/>
          <w:szCs w:val="20"/>
          <w:lang w:val="uk-UA"/>
        </w:rPr>
      </w:pPr>
      <w:r>
        <w:rPr>
          <w:rFonts w:eastAsia="Times New Roman" w:cs="Times New Roman" w:ascii="Century Schoolbook" w:hAnsi="Century Schoolbook"/>
          <w:bCs/>
          <w:color w:val="000000"/>
          <w:sz w:val="20"/>
          <w:szCs w:val="20"/>
          <w:lang w:val="uk-UA"/>
        </w:rPr>
      </w:r>
    </w:p>
    <w:p>
      <w:pPr>
        <w:pStyle w:val="Normal"/>
        <w:spacing w:lineRule="auto" w:line="240" w:before="0" w:after="160"/>
        <w:ind w:hanging="0"/>
        <w:jc w:val="left"/>
        <w:rPr>
          <w:rFonts w:ascii="Century Schoolbook" w:hAnsi="Century Schoolbook" w:eastAsia="Times New Roman" w:cs="Times New Roman"/>
          <w:bCs/>
          <w:color w:val="000000"/>
          <w:sz w:val="20"/>
          <w:szCs w:val="20"/>
          <w:lang w:val="uk-UA"/>
        </w:rPr>
      </w:pPr>
      <w:r>
        <w:rPr>
          <w:rFonts w:eastAsia="Times New Roman" w:cs="Times New Roman" w:ascii="Century Schoolbook" w:hAnsi="Century Schoolbook"/>
          <w:bCs/>
          <w:color w:val="000000"/>
          <w:sz w:val="20"/>
          <w:szCs w:val="20"/>
          <w:lang w:val="uk-UA"/>
        </w:rPr>
      </w:r>
    </w:p>
    <w:p>
      <w:pPr>
        <w:pStyle w:val="Normal"/>
        <w:spacing w:lineRule="auto" w:line="240" w:before="0" w:after="160"/>
        <w:ind w:hanging="0"/>
        <w:jc w:val="left"/>
        <w:rPr>
          <w:rFonts w:ascii="Century Schoolbook" w:hAnsi="Century Schoolbook" w:eastAsia="Times New Roman" w:cs="Times New Roman"/>
          <w:bCs/>
          <w:color w:val="000000"/>
          <w:sz w:val="20"/>
          <w:szCs w:val="20"/>
          <w:lang w:val="uk-UA"/>
        </w:rPr>
      </w:pPr>
      <w:r>
        <w:rPr>
          <w:rFonts w:eastAsia="Times New Roman" w:cs="Times New Roman" w:ascii="Century Schoolbook" w:hAnsi="Century Schoolbook"/>
          <w:bCs/>
          <w:color w:val="000000"/>
          <w:sz w:val="20"/>
          <w:szCs w:val="20"/>
          <w:lang w:val="uk-UA"/>
        </w:rPr>
      </w:r>
    </w:p>
    <w:p>
      <w:pPr>
        <w:pStyle w:val="Normal"/>
        <w:spacing w:lineRule="auto" w:line="240" w:before="0" w:after="160"/>
        <w:ind w:hanging="0"/>
        <w:jc w:val="left"/>
        <w:rPr>
          <w:rFonts w:ascii="Century Schoolbook" w:hAnsi="Century Schoolbook" w:eastAsia="Times New Roman" w:cs="Times New Roman"/>
          <w:bCs/>
          <w:color w:val="000000"/>
          <w:sz w:val="20"/>
          <w:szCs w:val="20"/>
          <w:lang w:val="uk-UA"/>
        </w:rPr>
      </w:pPr>
      <w:r>
        <w:rPr>
          <w:rFonts w:eastAsia="Times New Roman" w:cs="Times New Roman" w:ascii="Century Schoolbook" w:hAnsi="Century Schoolbook"/>
          <w:bCs/>
          <w:color w:val="000000"/>
          <w:sz w:val="20"/>
          <w:szCs w:val="20"/>
          <w:lang w:val="uk-UA"/>
        </w:rPr>
      </w:r>
    </w:p>
    <w:p>
      <w:pPr>
        <w:pStyle w:val="Normal"/>
        <w:spacing w:lineRule="auto" w:line="240" w:before="0" w:after="160"/>
        <w:ind w:hanging="0"/>
        <w:jc w:val="left"/>
        <w:rPr>
          <w:rFonts w:ascii="Century Schoolbook" w:hAnsi="Century Schoolbook" w:eastAsia="Times New Roman" w:cs="Times New Roman"/>
          <w:bCs/>
          <w:color w:val="000000"/>
          <w:sz w:val="20"/>
          <w:szCs w:val="20"/>
          <w:lang w:val="uk-UA"/>
        </w:rPr>
      </w:pPr>
      <w:r>
        <w:rPr>
          <w:rFonts w:eastAsia="Times New Roman" w:cs="Times New Roman" w:ascii="Century Schoolbook" w:hAnsi="Century Schoolbook"/>
          <w:bCs/>
          <w:color w:val="000000"/>
          <w:sz w:val="20"/>
          <w:szCs w:val="20"/>
          <w:lang w:val="uk-UA"/>
        </w:rPr>
      </w:r>
    </w:p>
    <w:p>
      <w:pPr>
        <w:pStyle w:val="Normal"/>
        <w:spacing w:lineRule="auto" w:line="240" w:before="0" w:after="160"/>
        <w:ind w:hanging="0"/>
        <w:jc w:val="center"/>
        <w:rPr>
          <w:rFonts w:ascii="Century Schoolbook" w:hAnsi="Century Schoolbook" w:eastAsia="Times New Roman" w:cs="Times New Roman"/>
          <w:bCs/>
          <w:color w:val="000000"/>
          <w:sz w:val="20"/>
          <w:szCs w:val="20"/>
          <w:lang w:val="uk-UA"/>
        </w:rPr>
      </w:pPr>
      <w:r>
        <w:rPr>
          <w:rFonts w:eastAsia="Times New Roman" w:cs="Times New Roman" w:ascii="Century Schoolbook" w:hAnsi="Century Schoolbook"/>
          <w:bCs/>
          <w:color w:val="000000"/>
          <w:sz w:val="20"/>
          <w:szCs w:val="20"/>
          <w:lang w:val="uk-UA"/>
        </w:rPr>
      </w:r>
    </w:p>
    <w:p>
      <w:pPr>
        <w:pStyle w:val="Normal"/>
        <w:spacing w:lineRule="auto" w:line="240" w:before="0" w:after="160"/>
        <w:ind w:hanging="0"/>
        <w:jc w:val="center"/>
        <w:rPr>
          <w:rFonts w:ascii="Century Schoolbook" w:hAnsi="Century Schoolbook" w:eastAsia="Times New Roman" w:cs="Times New Roman"/>
          <w:bCs/>
          <w:color w:val="000000"/>
          <w:sz w:val="20"/>
          <w:szCs w:val="20"/>
          <w:lang w:val="uk-UA"/>
        </w:rPr>
      </w:pPr>
      <w:r>
        <w:rPr>
          <w:rFonts w:eastAsia="Times New Roman" w:cs="Times New Roman" w:ascii="Century Schoolbook" w:hAnsi="Century Schoolbook"/>
          <w:bCs/>
          <w:color w:val="000000"/>
          <w:sz w:val="20"/>
          <w:szCs w:val="20"/>
          <w:lang w:val="uk-UA"/>
        </w:rPr>
        <w:t>Тернопіль: Навчальна книга — Богдан. 2005. 476 стор.</w:t>
      </w:r>
    </w:p>
    <w:p>
      <w:pPr>
        <w:pStyle w:val="Normal"/>
        <w:spacing w:lineRule="auto" w:line="240" w:before="0" w:after="160"/>
        <w:ind w:hanging="0"/>
        <w:jc w:val="center"/>
        <w:rPr>
          <w:rFonts w:ascii="Century Schoolbook" w:hAnsi="Century Schoolbook" w:eastAsia="Times New Roman" w:cs="Times New Roman"/>
          <w:bCs/>
          <w:color w:val="000000"/>
          <w:sz w:val="20"/>
          <w:szCs w:val="20"/>
          <w:lang w:val="uk-UA"/>
        </w:rPr>
      </w:pPr>
      <w:r>
        <w:rPr>
          <w:rFonts w:eastAsia="Times New Roman" w:cs="Times New Roman" w:ascii="Century Schoolbook" w:hAnsi="Century Schoolbook"/>
          <w:bCs/>
          <w:color w:val="000000"/>
          <w:sz w:val="20"/>
          <w:szCs w:val="20"/>
          <w:lang w:val="uk-UA"/>
        </w:rPr>
        <w:t>ISBN: 966-692-603-2</w:t>
      </w:r>
      <w:r>
        <w:br w:type="page"/>
      </w:r>
    </w:p>
    <w:p>
      <w:pPr>
        <w:pStyle w:val="Normal"/>
        <w:spacing w:lineRule="auto" w:line="240" w:before="0" w:after="160"/>
        <w:ind w:hanging="0"/>
        <w:jc w:val="left"/>
        <w:rPr>
          <w:rFonts w:ascii="Century Schoolbook" w:hAnsi="Century Schoolbook" w:eastAsia="Times New Roman" w:cs="Times New Roman"/>
          <w:b/>
          <w:b/>
          <w:bCs/>
          <w:color w:val="000000"/>
          <w:sz w:val="20"/>
          <w:szCs w:val="20"/>
          <w:lang w:val="uk-UA"/>
        </w:rPr>
      </w:pPr>
      <w:r>
        <w:rPr>
          <w:rFonts w:eastAsia="Times New Roman" w:cs="Times New Roman" w:ascii="Century Schoolbook" w:hAnsi="Century Schoolbook"/>
          <w:b/>
          <w:bCs/>
          <w:color w:val="000000"/>
          <w:sz w:val="20"/>
          <w:szCs w:val="20"/>
          <w:lang w:val="uk-UA"/>
        </w:rPr>
      </w:r>
    </w:p>
    <w:p>
      <w:pPr>
        <w:pStyle w:val="Heading1"/>
        <w:spacing w:lineRule="auto" w:line="240"/>
        <w:jc w:val="center"/>
        <w:rPr>
          <w:rFonts w:ascii="Century Schoolbook" w:hAnsi="Century Schoolbook" w:cs="Century Schoolbook"/>
          <w:color w:val="000000"/>
          <w:sz w:val="18"/>
          <w:szCs w:val="20"/>
          <w:lang w:val="uk-UA"/>
        </w:rPr>
      </w:pPr>
      <w:r>
        <w:rPr>
          <w:rFonts w:cs="Century Schoolbook" w:ascii="Century Schoolbook" w:hAnsi="Century Schoolbook"/>
          <w:color w:val="000000"/>
          <w:sz w:val="28"/>
          <w:lang w:val="uk-UA"/>
        </w:rPr>
        <w:t>Анотація</w:t>
      </w:r>
    </w:p>
    <w:p>
      <w:pPr>
        <w:pStyle w:val="Style12"/>
        <w:rPr>
          <w:rFonts w:ascii="Century Schoolbook" w:hAnsi="Century Schoolbook" w:cs="Century Schoolbook"/>
          <w:sz w:val="22"/>
          <w:lang w:val="uk-UA"/>
        </w:rPr>
      </w:pPr>
      <w:r>
        <w:rPr>
          <w:rFonts w:cs="Century Schoolbook" w:ascii="Century Schoolbook" w:hAnsi="Century Schoolbook"/>
          <w:sz w:val="22"/>
          <w:lang w:val="uk-UA"/>
        </w:rPr>
        <w:t>Це — майже детективна історія про людину, яка опинилася у владній верхівці, проте заплатила за це своїм серцем... Президентові України пересадили чуже серце, випадково він дізнається про те, що його можуть зупинити у будь-яку хвилину. Хто за цим стоїть і кому це вигідно? Що може врятувати президента і повернути йому здатність працювати і кохати?..</w:t>
      </w:r>
      <w:r>
        <w:br w:type="page"/>
      </w:r>
    </w:p>
    <w:p>
      <w:pPr>
        <w:pStyle w:val="Heading1"/>
        <w:spacing w:lineRule="auto" w:line="240"/>
        <w:ind w:firstLine="272"/>
        <w:jc w:val="center"/>
        <w:rPr>
          <w:rFonts w:ascii="Century Schoolbook" w:hAnsi="Century Schoolbook" w:cs="Century Schoolbook"/>
          <w:color w:val="000000"/>
          <w:sz w:val="28"/>
          <w:lang w:val="uk-UA"/>
        </w:rPr>
      </w:pPr>
      <w:r>
        <w:rPr>
          <w:rFonts w:cs="Century Schoolbook" w:ascii="Century Schoolbook" w:hAnsi="Century Schoolbook"/>
          <w:color w:val="000000"/>
          <w:sz w:val="28"/>
          <w:lang w:val="uk-UA"/>
        </w:rPr>
        <w:t>Андрій Курков</w:t>
      </w:r>
    </w:p>
    <w:p>
      <w:pPr>
        <w:pStyle w:val="Heading1"/>
        <w:spacing w:lineRule="auto" w:line="240"/>
        <w:ind w:firstLine="272"/>
        <w:jc w:val="center"/>
        <w:rPr>
          <w:rFonts w:ascii="Century Schoolbook" w:hAnsi="Century Schoolbook" w:cs="Century Schoolbook"/>
          <w:color w:val="000000"/>
          <w:sz w:val="36"/>
          <w:lang w:val="uk-UA"/>
        </w:rPr>
      </w:pPr>
      <w:r>
        <w:rPr>
          <w:rFonts w:cs="Century Schoolbook" w:ascii="Century Schoolbook" w:hAnsi="Century Schoolbook"/>
          <w:color w:val="000000"/>
          <w:sz w:val="36"/>
          <w:lang w:val="uk-UA"/>
        </w:rPr>
        <w:t>Остання любов президента</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Травень 1975 року. Неділя, ніч.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повітрі — суміш ароматів квітучих акацій та каштанів. Мені чотирнадцять років. Я повертаюся пішки з невеличкої пиятики, з центру. Йду зовсім безлюдною дорогою. Вулиця Туполева. Ліворуч — авіазавод, праворуч — огорожа овоче</w:t>
        <w:softHyphen/>
        <w:t>вої фабрики. За огорожею — легка заграва штучного роз</w:t>
        <w:softHyphen/>
        <w:t>сіяного світла: в теплицях не дають спати раннім огіркам і помідорам. Здалеку чути людські кроки. I мої кроки також. Я налаштовую свій ритм під ритм чужих кроків. Йду крок у крок з кимось, хто йде мені назустріч. Потім бачу його. Він іде протилежним боком дороги — ми дотримуємося традиції правостороннього руху (хоча я ще не знаю, що існує лівосторонній). «Звідки йдеш?» — гукаю я до свого, схоже, однолітка. «З Блюхера на Святошино!» — відповідає він. «А я з Саксаганського на Туполева!» Потім ми кричимо один одному: «Удачі!» I проходимо мимо. Відстань між нами по</w:t>
        <w:softHyphen/>
        <w:t>чинає збільшуватися. Я збився з ритму його кроків, поступо</w:t>
        <w:softHyphen/>
        <w:t>во його кроки затихли, як і затих у моєму тілі нещодавно випитий портвейн. Праворуч з’явився наш місцевий «чи-то</w:t>
        <w:softHyphen/>
        <w:t>-парк-чи-то-сад», за яким починаються шахові ряди «хрущо</w:t>
        <w:softHyphen/>
        <w:t>вок». Перший ряд — це «шістнадцяті» будинки, я живу в дру</w:t>
        <w:softHyphen/>
        <w:t>гому будинку другого ряду. Вісімнадцять-А. На п’ятому поверсі. У моїй кишені є ключ, яким я повинен дуже тихо відчинити двері. Але вже повернувши у двір, я бачу, що у нас на кухні горить світло. На мене чекають... Буде десять хви</w:t>
        <w:softHyphen/>
        <w:t>лин скандалу. Потім усе стихне. І настане понеділок.</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Травень 2015 року. Понеділок.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еснянки на моєму тілі з’явилися зовсім несподівано. За місяць після операції. Спочатку на грудях, потім піднялися до плечей і вкрили передпліччя. Поступово вони зробили все моє тіло рудим, навіть долоні й пальці. Дерматолог лише звів плечима. Сказав, що на лишай це не схоже. Певно, щось генетич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не президенте, у вашій родині були з ластовин</w:t>
        <w:softHyphen/>
        <w:t>ням? — запитав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нашій родині були інсульти, інфаркти та рак молоч</w:t>
        <w:softHyphen/>
        <w:t>ної залози, — сказав я. — Не було близнюків і туберкульозу. Про ластовиння я не зн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при те, я переглянув усі сімейні фотографії, що лежа</w:t>
        <w:softHyphen/>
        <w:t>ли у двох старих шкіряних портфелях на антресолях. Смак антресольного пилу досі відчувається на моєму язиці. На чор</w:t>
        <w:softHyphen/>
        <w:t>но-білих фото я не побачив жодного обличчя з ластовин</w:t>
        <w:softHyphen/>
        <w:t>ням. Зате відновив у своїй пам’яті обличчя сестер, братів, дядьків і тіт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фесор-онколог, якого викликали до мене наступно</w:t>
        <w:softHyphen/>
        <w:t>го дня, відкинув саму думку про рак шкі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ак — явище осередкове, а ви вкриті ластовинням з ніг до голови. Не турбуйтеся. Ви ж бачите, як змінюється клімат. Глобальне потепління... Тут можуть бути десятки причин, але ваша шкіра — здорова. А це що за шрам? Операція на сер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Шрам став моїм слабким місцем. Відразу після операції. Коли я пильно розглядав його у дзеркалі, то помітив, що саме лінія шраму була епіцентром моїх веснянок. Власне, лінія була однією суцільною витягнутою веснянкою. Хоч це і звучить дивно, адже веснянка — це крапка, а крапка не може бути витягнутою.</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Берез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тямився після операції рано-вранці. У двокімнатній палаті-люкс ліжко стояло просто під широким вікном, котре виходило на схід. Я відкрив очі і відразу закрив їх. I почув пташиний спів. Не теперішній, а ніби з минулого. Колись птахи співали інакше. Завзятіше, чи що. Знаєте різницю між звучанням компакт-диска та платівки на 78 обертів, подря</w:t>
        <w:softHyphen/>
        <w:t>паної та залитої чаєм або пивом? Звучання платівки «бруд</w:t>
        <w:softHyphen/>
        <w:t>ніше», але й правдивіше. От і птахи колись співали правдивіше, а зараз я їм не вірив. Як і не вірив телевізорові, котрий повідомляв, що я застудився і тепер мій візит до Малайзії відкладено на червен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тахи погано співають, — сказав я помічникові, кот</w:t>
        <w:softHyphen/>
        <w:t>рий чергував на стільці біля двер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Його рука мимовільно потяглася до тумбочки з телефо</w:t>
        <w:softHyphen/>
        <w:t>ном. Тоді він ще раз з побоюванням озирнувся на мене. Кив</w:t>
        <w:softHyphen/>
        <w:t>нув і вийшов. Через п’ять хвилин я почув за вікном неголос</w:t>
        <w:softHyphen/>
        <w:t>не вовтуження. Помічник повернувся і попросив потерпіти ще хвилин дес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ійсно, за десять хвилин шамотня припинилась, а ще за мить заспівали птахи. I заспівали вони дійсно дуже гарно. Радісніше і оптимістичні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загал для мене це не було настільки важливим. Я поціка</w:t>
        <w:softHyphen/>
        <w:t>вився у помічника: як їм вдалося покращити пташиний спів. «Поставили під вашим вікном три годівниці з вітамінізованим корм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ей ранок за вікном, котре виходило на схід, мені нага</w:t>
        <w:softHyphen/>
        <w:t>дав інший ранок — 1965 року, коли я так само замружився. I птахи під вікном співали так само радісно. Тоді я проки</w:t>
        <w:softHyphen/>
        <w:t>нувся чотирирічною дитиною, а зараз мені п’ятдесят чотири. Я капітально відремонтований найкращими хірургами. За дверима моєї палати чергує охорона. Мої лікарі пишуть звіти про стан мого здоров’я. Мої помічники користаються моєю відсутністю, щоби пропхати своїх друзів поближче до бюд</w:t>
        <w:softHyphen/>
        <w:t>жетних грошей. Але я не хочу про це думати. Я прокручую у пам’яті спів птахів 1965 року та порівнюю з цими трелями, що лунають за вікном зараз. Веснянки ще попереду. Груди стягнуті й ніби затиснуті у лещата. Шов повинен зростися. Інакше бути не може.</w:t>
      </w:r>
    </w:p>
    <w:p>
      <w:pPr>
        <w:pStyle w:val="Heading2"/>
        <w:spacing w:lineRule="auto" w:line="240"/>
        <w:ind w:firstLine="272"/>
        <w:jc w:val="center"/>
        <w:rPr>
          <w:rFonts w:ascii="Century Schoolbook" w:hAnsi="Century Schoolbook" w:cs="Century Schoolbook"/>
          <w:color w:val="000000"/>
          <w:sz w:val="24"/>
          <w:lang w:val="uk-UA"/>
        </w:rPr>
      </w:pPr>
      <w:r>
        <w:rPr>
          <w:rFonts w:cs="Century Schoolbook" w:ascii="Century Schoolbook" w:hAnsi="Century Schoolbook"/>
          <w:color w:val="000000"/>
          <w:sz w:val="24"/>
          <w:lang w:val="uk-UA"/>
        </w:rPr>
        <w:t>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Берез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як чуєтеся, хворий? — Головний лікар схиляється над моїм обличчям, і я з подивом помічаю на нагрудній кишені його білосніжного халата вручну вишитий блакитний три</w:t>
        <w:softHyphen/>
        <w:t>зуб.</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оловному лікареві не більше п’ятдесяти, але густе сиве волосся, зачесане хвилею набік, надає його зовнішності пат</w:t>
        <w:softHyphen/>
        <w:t>ріаршої вели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сь, візьміть, будь ласка. — Він дістає з кишені халата цукерку «Ферерро Роше» та простягає м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зираю йому за спину — немає нікого. Дивний жес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з якого ж бо дива ви мені це пропонуєте? — запитую я сталевим голос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всім. — Він відступає півкроку. — На цьому поверсі під час обходу кожен отримує цукерку. — I він, щоби підтвердити правоту своїх слів, дістає з іншої кишені халата жменю круглих цукерок. Знову ховає їх. — Усе це включено у вартість курсу лікування... Чи, можливо, ви запитуєте, чому не вітчизняні цукер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Я вже заспокоївся і простягаю руку, щоб отри</w:t>
        <w:softHyphen/>
        <w:t>мати належне. — Давай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що ви не проти, ми можемо дозволити вам прийма</w:t>
        <w:softHyphen/>
        <w:t>ти відвідувачів. Починаючи від сьогоднішнього вечора. Але не більше двох годин на ден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ще зарано? — з легкою надією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дверто кажучи, рано, але ваш голова адміністрації мені погрожує. Якщо хочете, скажіть йому сам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ітхн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будемо приймати. — Я обертаюся до помічни</w:t>
        <w:softHyphen/>
        <w:t>ка. — Список відвідувачів уже в теб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киває.</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Травень 1977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йдивовижнішим подарунком на моє шістнадцятиліття виявився витискач для вугрів. Його принесла Жанна. Насправді в манікюрному наборі, який привіз її батько з Сирії, було два таких витискачі: для великих вугрів і для менших. Для великих вона залишила собі. Згодом вона показувала мені цей набір — десяток хромованих інструментиків із перла</w:t>
        <w:softHyphen/>
        <w:t>мутровими ручками. Для видалення бруду з-під нігтів, для легкого обрізання задирок і т. д. А от призначення двох інструментиків, схожих на мініатюрні ложечки з акуратною дірочкою посередині, вона спочатку не могла збагнути. Але інструкція арабською супроводжувалася малюнками. I все миттю стало зрозумілим. У неї на лобі були великі вугрі, а в мене — маленькі на носі. На носі я і випробував її подару</w:t>
        <w:softHyphen/>
        <w:t>нок. За столом саме пили за моє здоров’я, а я, зачинившись у ванній, ніс до носа зі своїм дзеркальним відображенням, підносив витискач дірочкою до вугра і втискав маленьку ло</w:t>
        <w:softHyphen/>
        <w:t>жечку в ніс. Білий довгий вугор відразу проходив крізь аку</w:t>
        <w:softHyphen/>
        <w:t>ратну дірочку, неначе нитка крізь вушко голки, та згортався малесеньким вужем. Я зсовував ложечку набік і підносив чер</w:t>
        <w:softHyphen/>
        <w:t>гового переможеного ворога до очей, після чого витирав його з ложечки шматком туалетного папе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я повернувся до столу, мій ніс був червоніший за моркву. Настрій дорівнював випитій пляшці червоного шам</w:t>
        <w:softHyphen/>
        <w:t>панського. I найтепліші погляди я дарував цього вечора Жан</w:t>
        <w:softHyphen/>
        <w:t>ні. А коли мої батьки демонстративно пішли в кіно, ми пога</w:t>
        <w:softHyphen/>
        <w:t>сили світло, увімкнули магнітофон і оголосили білий танець. Звичайно, мене запросила Жанна. Саме з цього розпочали</w:t>
        <w:softHyphen/>
        <w:t>ся наші романтичні зустрічі. До речі, вугрі на її чолі незаба</w:t>
        <w:softHyphen/>
        <w:t>ром зникли. А я вийшов з віку статевого дозрівання. Коротше кажучи, дозрів.</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Берез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ершим відвідувачем, якого я прийняв у палаті-люкс, ви</w:t>
        <w:softHyphen/>
        <w:t>явився віце-прем’єр з гуманітарних питань. За півгодини до його появи у палату принесли два шкіряні крісла. Моє «ро</w:t>
        <w:softHyphen/>
        <w:t>зумне» ліжко підкрутили так, що я міг у ньому влаштуватися напівсидячи. До нього причепили стільницю — щоб поста</w:t>
        <w:softHyphen/>
        <w:t>вити склянку чаю, папір та ручку. Список відвідувачів я теж отримав за півгодини перед початком офіційного прийому. Перебіг його поглядом, вираховуючи, чим розраховувався дехто із запропонованих відвідувачів, перш ніж їх затвердив у списку голова адміністрації. На три прізвища в мене була стійка алергія. Зовсім не хотілось займатися питаннями стале</w:t>
        <w:softHyphen/>
        <w:t>ливарної промисловості. Ці прізвища я викреслив. I лише потім звернув увагу, що наприкінці списку було незнайоме жіноче прізвище, а завершував список сам голова адміністра</w:t>
        <w:softHyphen/>
        <w:t>ції — Коля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бре», — подумав я й кивнув помічникові, котрий стояв біля дверей у цілковитому мовчанні й нерухом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це-прем’єр був приємною людиною, ідеалістом у політи</w:t>
        <w:softHyphen/>
        <w:t>ці та прагматиком в особистому жит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не президенте, — почав він. — Насувається катаст</w:t>
        <w:softHyphen/>
        <w:t>роф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уманітарна? — перебив я, намагаючись перевести його з, напевно, завченої та відрепетируваної промови на нормаль</w:t>
        <w:softHyphen/>
        <w:t>ний людський діалог.</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 Він стороп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атастрофа гуманітарна? — перепит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це-прем’єр зітхн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сказав він. — Ви ж знаєте — двадцятип’ятиліття Незалежності майже збігається зі сторіччям Жовтневої рево</w:t>
        <w:softHyphen/>
        <w:t>люції. А в нас досі ні патріотизму, ні національного відро</w:t>
        <w:softHyphen/>
        <w:t>дження не спостерігається. Якщо ми не зробимо до ювілею Незалежності рішучого і грандіозного в ідеологічному плані кроку, то Росія нас розчавить! Я приніс пропозиції. — Він показав пухлу пап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лишай! — кивну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ам коротенько поясн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уже коротень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розмовляв із вищим духовенством. Вони згодні. Слід упровадити урочисту церковну клятву на Біблії на вірність Батьківщині. Розумієте — видача паспортів повнолітнім у церкві, в урочистій обстановці. Паспорти видають свяще</w:t>
        <w:softHyphen/>
        <w:t>ники. Для цього буде написано особливу молитву. Все — «державною м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це обговорив з усіма церкв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лише з Філарет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ж тоді робити з кримськими татарами, католика</w:t>
        <w:softHyphen/>
        <w:t>ми та православними Московського патріарха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я от... міркував, що під цю ідею можна було би визнати церкву Київського патріархату держав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ову?! Ти спочатку об’єднай усі православні церкви, а потім ми продовжимо нашу розмо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ж це неможливо! — Очі віце-прем’єра заокругли</w:t>
        <w:softHyphen/>
        <w:t>лися й стали по-єврейському мудро-покірно-сумни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Шукай інші шляхи! — порадив я й перевів погляд на помічн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це-прем’єр зрозумів, що його час вийш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гадай мені після прийому про ці обидва ювілеї, — наказав я помічникові, коли перший відвідувач пішов.</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Москва. Січень 2013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святкування чотирьохсотліття династії Романових їхали двома швидкими поїздами. Перший на всю довжину був по</w:t>
        <w:softHyphen/>
        <w:t>фарбований у кольори українського прапора, другий — у кольори російського. Коли проводили пробний прогін, я спостерігав з вертольота і не міг приховати захоплення. Два поїзди, немов два довжелезні прапори, промчали двад</w:t>
        <w:softHyphen/>
        <w:t>цять кілометрів, витримуючи дистанцію у триста метрів. Ще у вертольоті я подумав, що набагато ефектніше було б їх пустити паралельними лініями, щоб ніхто не зміг мене зви</w:t>
        <w:softHyphen/>
        <w:t>нуватити у неповазі до Російської Федерації. Мовляв, чому російський поїзд-прапор їде слідом за українським. Але во</w:t>
        <w:softHyphen/>
        <w:t>роги на те й вороги, бо можуть з будь-якої ситуації висмок</w:t>
        <w:softHyphen/>
        <w:t>тати привід для провока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 офіційної делегації України узяли лише найвитрива</w:t>
        <w:softHyphen/>
        <w:t>ліших. Весь грудень вечорами тренувалися у Кончі-Заспі. Зав</w:t>
        <w:softHyphen/>
        <w:t>дяки військовому оточенню тренування делегації пройшли непомітно для преси. Хоча не обійшлося і без жертв. Темпе</w:t>
        <w:softHyphen/>
        <w:t>ратура води — плюс один, повітря — мінус десять. Після третього тренування спочатку потрапив до лікарні, а потім і подав у відставку держсекретар охорони здоров’я. (Я це відразу узяв на замітку і вирішив запровадити обов’язкове складання нормативів із зимового плавання для усіх, хто обій</w:t>
        <w:softHyphen/>
        <w:t>має найвищі посади. Чудовий привід для медичного відсіву амбітної старизни!) Інші пройшли курс «молодого моржа» успішніше. Я сам вже був «моржем» зі стажем. Ще перед вступом на найвищу державну посаду. Якби була на це лише моя воля, я б узяв до делегації виключно членів Асоціації лю</w:t>
        <w:softHyphen/>
        <w:t>бителів зимового плавання. Проте, як і у давні радянські часи, Асоціація складалася з людей розумних та байдужих до полі</w:t>
        <w:softHyphen/>
        <w:t>тики й політиків. Тепер я їх краще розум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же у Москві на Київському вокзалі після помпезної зуст</w:t>
        <w:softHyphen/>
        <w:t>річі помічник прошепотів мені, що в дорозі не обійшлося без провокації: журналіст «Нового Київського Слова» запла</w:t>
        <w:softHyphen/>
        <w:t>тив машиністові і його охороні, щоб їхати у локомотиві ро</w:t>
        <w:softHyphen/>
        <w:t>сійського поїзда-прапора. Всіх напоїв, скоротив дистанцію до небезпечної і навіть кілька разів погудів. У російській ве</w:t>
        <w:softHyphen/>
        <w:t>чірній пресі ця ситуація обговорювалася як метафора російсь</w:t>
        <w:softHyphen/>
        <w:t>ко-українських відносин. Особливо підкреслювалося, що Україна своїм економічним і географічним положенням галь</w:t>
        <w:softHyphen/>
        <w:t>мує шлях Росії до Об’єднаної Європи. Добре, що хоч в одній газеті помістили коментар українського посла. Посол сказав лише одну фразу. Але яку! «Албанія спокійно залишилась осторонь Об’єднаної Європи, перебуваючи у самому її цент</w:t>
        <w:softHyphen/>
        <w:t>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у, з Албанією він переборщив, — подумав я, передив</w:t>
        <w:softHyphen/>
        <w:t>ляючись пресу у вітальні резиденції у Барвисі, сидячи біля каміну. — А взагалі-то молодець! Треба буде нагородити! Давати відсіч треба коротко, буквально однією фразою. Дов</w:t>
        <w:softHyphen/>
        <w:t>железні пояснення ніхто не слух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инеси віскі! — наказав я помічнико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м привезли церемоніальний одяг. — Помічник, під</w:t>
        <w:softHyphen/>
        <w:t>водячись зі стільця, кивнув на дв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дяг теж принес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ртплед із коричневої бразильської шкіри був очевидно подарунком. Як і комплект церемоніального одягу для завт</w:t>
        <w:softHyphen/>
        <w:t>рашнього святкув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уявив собі заголовки завтрашньої домашньої націоналіс</w:t>
        <w:softHyphen/>
        <w:t>тичної преси. Дійсно, Романови гнобили український народ. Забороняли українську мову. Але вони будували імперію, а імперія не може будуватися лише на основі однієї нації. Потрібно поневолювати сусідні. Можна навіть сказати — не поневолювати, а інтегрувати сусідні народи й території до своєї держа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Шотландський віскі «Balquider» був справжнім «Single Malt» з дубової бочки, яка пролежала сорок років на одному боці. Я прочитав це на етикет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близу каміна лежала в’язанка дров з іншою етикеткою — «Русская береза. Made in Finland».</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аказав помічнику дізнатися у міністра лісового госпо</w:t>
        <w:softHyphen/>
        <w:t>дарства, чи постачаються дрова з російської берези до Росії. Якщо так, то за якою ціною. Якщо ні, то ч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мплект церемоніального одягу складався з плавок кольо</w:t>
        <w:softHyphen/>
        <w:t>рів українського прапора, махрового халата такого ж самого забарвлення з блакитним тризубом на нагрудній кишені й теплого рушн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як тобі? — запитав я помічн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арський подарунок, — обережно поділився він своєю дум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усміхнувся. Помічник мав рацію, хоча у свої слова він вкладав щось інше.</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Берез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Їй було десь років сорок, цій жінці, прізвище якої було передостаннім у затвердженому переліку відвідувачів. I уві</w:t>
        <w:softHyphen/>
        <w:t>йшла вона до палати не сама, а з Колею Львович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якому питанні? — втомлено поцікави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лише хотів вас познайомити, — неголосно промо</w:t>
        <w:softHyphen/>
        <w:t>вив голова адміністра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асторожився. Коля Львович поводився підозріло ввіч</w:t>
        <w:softHyphen/>
        <w:t>ливо та коректно, немов хотів справити на жінку хороше вра</w:t>
        <w:softHyphen/>
        <w:t>ж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айя Володимирівна Войцехівська, — шанобливо про</w:t>
        <w:softHyphen/>
        <w:t>мовив він, вказуючи на неї погляд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уже приємно. А у чому спра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раз вам за станом здоров’я ще зарано приймати деякі ріш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и маєш на уваз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що ваша ласка, я поясню вам усе завтра або після</w:t>
        <w:softHyphen/>
        <w:t>завтра. До побач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інка привітно посміхнулася і, перш ніж вийти з палати, кивнула на прощання. Коля Львович пройшов за не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ізнайся — хто це і в чому справа! — наказав я поміч</w:t>
        <w:softHyphen/>
        <w:t>никові.</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Москва. Січень 2013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еличезний відкритий басейн — точнісінька копія басей</w:t>
        <w:softHyphen/>
        <w:t>ну, на місці якого звели Храм Христа Спасителя, було збудо</w:t>
        <w:softHyphen/>
        <w:t>вано на Воробйових гор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сква, закутана у сніжний пух, біліла, як чарівне казко</w:t>
        <w:softHyphen/>
        <w:t>ве царство. За розпорядженням мера міста Лужкова-молод</w:t>
        <w:softHyphen/>
        <w:t>шого виїзд на дороги приватних авто було заборонено до десятої години ранку. А в цей час над Москвою робили екс</w:t>
        <w:softHyphen/>
        <w:t>курсійний обліт п’ять десятків великих вертольотів. Надзви</w:t>
        <w:softHyphen/>
        <w:t>чайно гарним здалося величезне місто з висоти в тисячу метрів. Білі, вкриті незайманим снігом вулиці та проспекти здавалися замерзлими каналами. З цієї висоти неможливо було не закохатись у Моск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руч з басейном стояли тимчасові дерев’яні будиночки-</w:t>
        <w:softHyphen/>
        <w:t>хатинки. Це були лише кімнатки для переодягання, але на дверях кожного — державний прапор. Щоб гостям було зро</w:t>
        <w:softHyphen/>
        <w:t>зумі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же переодягнувся у церемоніальні плавки, одягнув ха</w:t>
        <w:softHyphen/>
        <w:t>лат та капці, коли у моїй душі з’явилась якась дивна ніяковість. Я почувався дрібним, слабким, непомітним. Напевно, давав</w:t>
        <w:softHyphen/>
        <w:t>ся взнаки політ над Москвою. Державні російські політпсихо</w:t>
        <w:softHyphen/>
        <w:t>логи все чітко розрахували. Навіть вплив цього польоту. I от тепер я стою перед дверима. За ними — килим поверх снігу до східців, що сходять до замерзлого басейну. Він перетво</w:t>
        <w:softHyphen/>
        <w:t>рений на затишну ополонку з рівними краями, прикрашени</w:t>
        <w:softHyphen/>
        <w:t>ми ялиновим та сосновим гіллям. Ось тобі Русь із висоти польоту, а от вона тут, унизу, біля ополонки. Споконвічна, сувора, холодна, нав’язлива, торжествую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Хтось постукав у двері, перед якими я затримався. Це мій вірний помічник. Я не знаю його імені. Та й знати не хочу. Після неприємностей з попереднім помічником я вирішив тримати дистанцію. А найкраща дистанція — це коли ти нічого про людину не знаєш. Ані імені, ані прізвища, ані місця народження. Проте і вона не може до тебе звернутися. Жод</w:t>
        <w:softHyphen/>
        <w:t>них прохань, жодних скарг. Від кого? Від людини без ім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ніг під килимовою доріжкою хрустить у такт моїм кро</w:t>
        <w:softHyphen/>
        <w:t>кам. Приємний морозець залазить під халат. Праворуч від мене такою ж самою доріжкою у халаті з британським пра</w:t>
        <w:softHyphen/>
        <w:t>пором йде молоденький прем’єр-міністр Об’єднаного Коро</w:t>
        <w:softHyphen/>
        <w:t>лівства, лідер Консервативної партії. Ліворуч обережною ходою прямує до святкової ополонки добряче постарілий за останній рік Кім Чен І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де ж сам президент Путін? Я нишпорю очима у всі сто</w:t>
        <w:softHyphen/>
        <w:t>рони, але бачу лише сотні нерозрізненних облич, об’єктиви кіно</w:t>
        <w:softHyphen/>
        <w:t>- і телекамер. О! На іншому боці ополонки стоїть най</w:t>
        <w:softHyphen/>
        <w:t>більша хата-купальня, на даху якої тріпотить російський пра</w:t>
        <w:softHyphen/>
        <w:t>по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да приємно обпікає холодом. Ця частина ополонки</w:t>
        <w:softHyphen/>
        <w:t xml:space="preserve"> басейну — лише для глав держав. Для членів офіційних деле</w:t>
        <w:softHyphen/>
        <w:t>гацій є основний басейн, який звідси ледве видно. Проте помітно, що в основному басейні-ополонці за кожні три-чо</w:t>
        <w:softHyphen/>
        <w:t>тири метри — плавучий столик з шампанським та закус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тут, у басейні для глав, ніяких столів. Мені на мить стає сумно. Це тому, що виникає природне бажання боротьби з холодом. Не завадило б і п’ятдесят грамів добрячої україн</w:t>
        <w:softHyphen/>
        <w:t>ської горілки. Але я вже привчений посадою протистояти своїм бажанням. Кортить постійно. Кортить підвищити пенсії й зарплати, повернути борги шахтарям, кортить зробити краї</w:t>
        <w:softHyphen/>
        <w:t>ну щасливою та квітучою. Але зазвичай у таку мить з’являєть</w:t>
        <w:softHyphen/>
        <w:t>ся Коля Львович або ще хто-небудь і чітко пояснює, що ба</w:t>
        <w:softHyphen/>
        <w:t>гата країна — це бідне управління. Бідне управління — бідний президент, дешеві машини ескорту, погане облаштування авіа</w:t>
        <w:softHyphen/>
        <w:t>лайнера і, кінець кінцем, втрата поваги колег по політичній карті сві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лави делегацій уже в ополонці й очікують. I ось лунає російський гімн і двері головної купальні відчиняються. На килимову доріжку виходить господар російських просторів. Він не змінився. Все такий самий невисокий та худорлявий. Рік тому він повернувся до влади після чотирирічної перер</w:t>
        <w:softHyphen/>
        <w:t>ви. Україна привітала його по-царськи. Подарувала кілометр кримського берега для літньої вілли. Тільки так зуміли поз</w:t>
        <w:softHyphen/>
        <w:t>бутися бандитського Центру з охорони кримської природи, з яким сама сімферопольська влада впоратись не змогла. А тут щойно приїхала одна група російських спеців прийма</w:t>
        <w:softHyphen/>
        <w:t>ти і оформляти дарунок, як відразу все керівництво Центру зникло безвіс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 ополонці Путін перш за все попрямував до нового пре</w:t>
        <w:softHyphen/>
        <w:t>зидента СШ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ім він переговорить з президентом Казахстану і, на</w:t>
        <w:softHyphen/>
        <w:t>решті, підпливе до мене.</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Березень 2015 року. Вівторок. 02.45 після опівночі.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киньтеся, прокиньтеся! — Хтось витрусив мене зі сну, як порося з мішка на підлог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дразу закололо у грудях, і пальці потяглися до пульта з червоною кнопкою для екстреного виклику, що лежав по</w:t>
        <w:softHyphen/>
        <w:t>руч на ліж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овини, термінові! — Голос Колі Львовича тремт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аке? — запитав я, намагаючись вдивитися ще сон</w:t>
        <w:softHyphen/>
        <w:t>ними очима в його кругле обличч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обличчя у нього свіжовиголене! — зауважив я подум</w:t>
        <w:softHyphen/>
        <w:t>ки. — Якщо встиг поголитися, то, значить, не вій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реба терміново знімати одеського губернатора, — випалив він на видиху. — Вчора в Кишиневі він обговорю</w:t>
        <w:softHyphen/>
        <w:t>вав з молдаванами лінію кордону. Пообіцяв віддати їм три кілометри автошлях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 обмін на щ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е невідо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звідки ти про все це знаєш? Хіба ми маємо в Молдові своїх люд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ші друзі мають, — відповів Коля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хто в нас сьогодні друз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не президенте, це дуже серйозно! Я вже наказ підго</w:t>
        <w:softHyphen/>
        <w:t>тував — треба лише підпис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кого на його місц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руді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ж, здається, був його однокласник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му й рекомендую. Я ж лише тих раджу, кого знаю не менше двадцяти років... Я ж не можу рекомендувати лю</w:t>
        <w:softHyphen/>
        <w:t>дину з вули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з вулиці небезпечно. Добре. Залиши наказ. Уранці подивлю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пішов. Я кинув незадоволений погляд на помічника, що спав поруч на своєму стільці біля телефону. Він проспав усю розмову, і мені закортіло накричати на ньо</w:t>
        <w:softHyphen/>
        <w:t>го. Але я не знав його імені, а кричати так, мовби на безіменну худобину, не було баж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нову заснути не вдавалося. Зате пригадалася ця жінка. Як там її? Майя Володимирівна? Хто вона? Чи немає тут якоїсь небезпечної інтриги дорогого глави адміністрації? Майя... А зараз березень. Ранувато вона з’явила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усміхнувся. Хвиля несподіваної веселої бадьорості напов</w:t>
        <w:softHyphen/>
        <w:t>нила тіло. Я пожбурив у помічника подушкою. Він підстриб</w:t>
        <w:softHyphen/>
        <w:t>нув. Озирнувся на мене переляка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спати! — гукнув я до нього.</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ипень 1983 року. П'ятниця.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ресторані «Дубки» на Сирці святкують одночасно чо</w:t>
        <w:softHyphen/>
        <w:t>тири весілля. Три — через вагітність. Четверте — тихе та немолоде. Нареченому — десь близько п’ятдесяти, нарече</w:t>
        <w:softHyphen/>
        <w:t>ній — за тридцять. У них мало гостей — чоловік вісім. Вони неголосно сидять за трьома, зіставленими в один прямокутник, столиками. Я б собі просто подумав, що зустрілися давні друзі, якби один із них, з червоним обличчям, у смугастому костюмі-трійці з послабленим вузлом сріблястої краватки, не проголошував раз у раз: «Гір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є весілля — через вагітність. Тому за столом лише ми зі Світланою та родичі. «Нічого, — міркую я. — За кілька днів відсвяткую його по-справжньому. З друзями і без дру</w:t>
        <w:softHyphen/>
        <w:t>ж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иєві від спеки закипає асфальт. Його запах витає навіть тут, у ресторані. I зникає він лише тоді, коли підносиш до самого носа чарку горілки. Якщо підносиш бокал шампансь</w:t>
        <w:softHyphen/>
        <w:t>кого — запах залиш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и немає тут попередження? — думаю я, розрізаючи ту</w:t>
        <w:softHyphen/>
        <w:t>пим ножем котлету по-пожарськи. — Можливо, запах асфальту — символ сімейного побу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ивлюся на годинник, подарований мені позавчора май</w:t>
        <w:softHyphen/>
        <w:t>бутнім тестем. Годинник стоїть. Я не хочу його заводити. Адже якщо заведу — він почне відлічувати хвилини мого но</w:t>
        <w:softHyphen/>
        <w:t>вого невільного жит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сь я розлучуся і платитиму аліменти. I годинник по</w:t>
        <w:softHyphen/>
        <w:t>казово поверну колишнім родичам. А поки що атмосфера свята борсається між вимушеним щастям і мудрим єврейсь</w:t>
        <w:softHyphen/>
        <w:t>ким сумом.</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Берез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 ця жінка? — запитую я Колю Львовича, наминаю</w:t>
        <w:softHyphen/>
        <w:t>чи ложка за ложкою манну кашу, приправлену розім’ятими полуниця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оловний лікар просив дати вам ще кілька днів для зміцнення здоров’я. Потім я розпові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нтригу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ви, пане президенте! — Коля Львович хитає голо</w:t>
        <w:softHyphen/>
        <w:t>вою, від чого його зачіска, зібрана вранці штатним перука</w:t>
        <w:softHyphen/>
        <w:t>рем, розпадається. Вірніше, розпадається проділ. Його лакована монолітна хвиля ламається, і частина шевелюри за</w:t>
        <w:softHyphen/>
        <w:t>висає над чолом. Він це відчуває й повертає чуприну на місц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бі казали, що ти схожий на молодого Берію? — за</w:t>
        <w:softHyphen/>
        <w:t>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це у вас сьогодні за настрій? Ви ж не бачили Берію! Та й який я там молодий? Старший, ніж 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ерію не треба бачити, щоб знати, хто на нього схо</w:t>
        <w:softHyphen/>
        <w:t>жий! Це не портрет, це симво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бачу, як Коля Львович починає кипіти зсередини. На округлому обличчі — ще посмішка, а в очах вже холодний вог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би ви тільки знали, скільки бруду доводиться заради вас розгрібати! — говорить він майже сердито. — А ви навіть якийсь там наказ про заподіяння мінімальної шкоди державі вже два місяці не підписує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під наркозом нічого не підписую! А за цим твоїм наказом ми відразу відпустимо на волю добрий десяток не</w:t>
        <w:softHyphen/>
        <w:t>безпечних злочинц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які вони там злочинці? Колишній президент, два прем’єри, а інші — постаті третього ряду! А якщо не підпи</w:t>
        <w:softHyphen/>
        <w:t>шете, то й вас потім посад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щ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даю погляд на помічника, котрий сидить біля вхідних дверей біля тумбочки з телефоном. Він, бідний та блідий, робить вигляд, що читає книгу. Шкода, що не видно обкла</w:t>
        <w:softHyphen/>
        <w:t>ди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нанесення державі фінансових збитків у розмірі по</w:t>
        <w:softHyphen/>
        <w:t>над три мільярди євр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я завдав стільки збитків?! — Я відсовую тарілку з ман</w:t>
        <w:softHyphen/>
        <w:t>ною кашею й намагаюся витягти з пазів ліжкову стільниц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завдали, то ще завдасте. Або люди ваші завдадуть, а відповідати вам! Підпишіть наказ! Усієї ж справи — збільшити розмір збитків, за який сьогодні несуть кримінальну відпові</w:t>
        <w:softHyphen/>
        <w:t>дальність, до десяти мільярдів євро! І закон збережеться, і не сидітиме ніх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ішов на хер, мудак! — кричу я, не на жарт розсердив</w:t>
        <w:softHyphen/>
        <w:t>ши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арілка не втримується на стільниці. Летить донизу. Дзвін</w:t>
        <w:softHyphen/>
        <w:t>ко розбив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мічник підстрибує. Його книжка падає на підлогу, і я нарешті бачу, що він читав «Мертві душі» Гоголя. Добре, нехай займається самоосвіт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вилетів з палати, як корок з пляшки. У про</w:t>
        <w:softHyphen/>
        <w:t>чинені двері увійшов головний лікар. За ним санітарка з віни</w:t>
        <w:softHyphen/>
        <w:t>ком та совк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м ще ранувато займатися державними справами, — спокійно промовив він, опустивши погляд на книгу, що ле</w:t>
        <w:softHyphen/>
        <w:t>жала на підлоз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мічник нахилився, схопив її і заховав у тумбочку.</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Святошино. 31 грудня 1977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годиннику — одинадцята вечора. В сітці захолола від морозу пляшка «Мускатного ігристого». Ми утрьох — я, Ігор Мельник та Юра Каплун. Цього вечора ми невдахи. Світланині батьки збиралися в гості, а ми збиралися до Світ</w:t>
        <w:softHyphen/>
        <w:t>лани, щоб зустріти в неї Новий рік. Але там відбулася драма. Її мама виявила в чоловіка у шафі загашник, в якому назби</w:t>
        <w:softHyphen/>
        <w:t>ралося триста карбованців з недоданої до сімейного бюдже</w:t>
        <w:softHyphen/>
        <w:t>ту зарплатні та пачка презервативів. Вона влаштувала скандал. Він дав їй під око. Скандал вщухнув. А синець під оком Світла</w:t>
        <w:softHyphen/>
        <w:t>ниної матері залишився. Кінець кінцем вони залишилися вдо</w:t>
        <w:softHyphen/>
        <w:t>ма і будуть святкувати удвох. Навіть Світлану спровадили до двоюрідної сест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пасний аеродром не був підготовлений. Вулиці порожні. Температура — мінус десять. Ми йдемо від одного автомату газводи до іншого, але усі склянки вкрали ще до нас. За кож</w:t>
        <w:softHyphen/>
        <w:t>ним вікном — радісне святкове світло. Там п’ють і сміються діти Радянського Союзу, а ми, немов пасинки, не знаємо, куди себе приткнути. До чиєї любові притулитися? Біля чиєї грубки погрі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з кватирки першого поверху лунає телевізійний дзвін курантів і господар — сволота — докручує ручку гучності до максимуму, на моїх очах виступають сльози. Сльози образ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заходимо до найближчого під’їзду. Притуляємося до ребристих батарей — хоч вони теплі. Юра відкорковує шам</w:t>
        <w:softHyphen/>
        <w:t>панське, і ми по черзі передаємо пляшку один одному. Як індіанці люльку миру. Пити шампанське з шийки досить важко. Воно повітряне й кисле. Рветься бульбашками до носа, а потім — з нос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чого, скоро на вулицю вийдуть гуляти п’яні, — зас</w:t>
        <w:softHyphen/>
        <w:t>покоює нас Ігор Мельник. — Знайдемо собі компанію!</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Москва. Січень 2013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езидент США і англійський прем’єр не витримують святкової церемонії й вибираються з басейну-ополонки, де на них уже чекають помічники з теплими мохнатими халата</w:t>
        <w:softHyphen/>
        <w:t>ми у руках. Закутавшись, вони відразу випивають по стопці горілки, що її піднесла дівчина в «російському» купальнику з кокошником на голові. І йдуть до надувного ангару, де стоїть накритий традиційний російський стіл. Для теплолюбних лідерів. Інші поки що в ополонці. Кожен очікує своєї черги порозмовляти з президентом Росії. Хочеш розмовляти — терп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зовсім не важко. Холодна вода приємно обпікає жи</w:t>
        <w:softHyphen/>
        <w:t>віт і ноги. Час від часу я занурююся до підборіддя — потрібно охолоджуватись поступово, щоб не гнати венами і артеріями кров неоднакової температу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ша розмова, зазвичай у Криму, розпочинається зі взає</w:t>
        <w:softHyphen/>
        <w:t>мних претензій. Проблеми ті самі, лише трішки стабільніші та відкладені на далеке майбутнє. Хоча згадувати про них до</w:t>
        <w:softHyphen/>
        <w:t>водиться регулярно. Інакше не було би про що розмовляти. Борги за газ, Севастополь, відносини з Туреччиною та україн</w:t>
        <w:softHyphen/>
        <w:t>ські батальйони на російській служб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ж запровадив пропорційні вибори до парламенту, — говорить він мені своїм звичним байдужим голосом. — То чому ж тоді заборонив їх проводити у Севастопо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ж розумієте, що за місця в парламенті змагаються партії, які становлять собою найрізноматніші фінансові інте</w:t>
        <w:softHyphen/>
        <w:t>реси. А в Криму — партії, які відстоюють різні етнічні групи. Коли я дам добро, перемогу отримає Російська партія Кри</w:t>
        <w:softHyphen/>
        <w:t>му, ну ще там партія Татарський Крим набере близько двад</w:t>
        <w:softHyphen/>
        <w:t>цяти відсотків, а Українську партію Криму не допустять навіть до виборів. Що мені потім мудаки у Верховній Раді скажу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покажи їм номери їхніх закордонних рахунків! Чи, може, ти не знаєш, куди відпливає бюджет? Я можу поді</w:t>
        <w:softHyphen/>
        <w:t>литися. У мене є досьє на сорок чоловік з твоєї Ради. Копії надісл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треб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ивись, не втримаєш влади в центрі — окраїни пооб</w:t>
        <w:softHyphen/>
        <w:t>сипаються. Я відвернуся, кордони закрию. Крани позакру</w:t>
        <w:softHyphen/>
        <w:t>чу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м’ятаєте, ви пропонували провести операцію «Чужі руки»? — нагадую я йому, виводячи розмову на той рівень, який йому подобається. Надійшов час примусити його усміх</w:t>
        <w:softHyphen/>
        <w:t>ну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ти вже згоде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айже. Залишилося тільки визначити склад нашої бри</w:t>
        <w:softHyphen/>
        <w:t>гади, яка поскубає вашу верхів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ам визначати? Я можу вже сьогодні тобі все пере</w:t>
        <w:softHyphen/>
        <w:t>дати. Усі імена твоїх чесних чекістів нам відомі, а інші нас не цікавлять. Ти краще визначся із кордонами, в межах яких мож</w:t>
        <w:softHyphen/>
        <w:t>на буде в тебе проводити зачист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ваю. Він дивиться на годинник. Потім погляд його маленьких очей проходить повз мене в напрямку проходу</w:t>
        <w:softHyphen/>
        <w:t>-каналу, через який у звичайний день можна потрапити в інші відкриті басейни цього комплекс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туркмен-баша зачекає, — каже він сам до себе. Потім своїм поглядом спрямовує мій у напрямку цього са</w:t>
        <w:softHyphen/>
        <w:t>мого канал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ам з легкого туману випливає стіл-човен, над яким ви</w:t>
        <w:softHyphen/>
        <w:t>сить щось див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ерев’яний човен з низькими бортами, заставлений криш</w:t>
        <w:softHyphen/>
        <w:t>талевими фужерами, шампанським, гірками млинців з ікрою і таким іншим, підпливає ближче. Зупиняється у центрі ба</w:t>
        <w:softHyphen/>
        <w:t>сейну-ополонки. Тепер над ним можна побачити чітке ла</w:t>
        <w:softHyphen/>
        <w:t>зерне голографічне зображення всієї сім’ї останнього Ро</w:t>
        <w:softHyphen/>
        <w:t>манова. Вони настільки реальні, що мене проймає дрож. Я вловлюю на собі погляд царя Миколи, і хоч розумію, що це лише спецефекти, але мені на мить стає страшно. Щось бидляче виникає в душі, та й сама душа, яка полюбляє холод та зимове плавання, раптом стискається, хов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аревич Олексій раптом піднімає руку та обводить нею усіх, хто зібрався у ополонці. Посміхається. Обертається. В його очах — відверта радість і допитлив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ранці над Москвою літав? — раптом запитує ро</w:t>
        <w:softHyphen/>
        <w:t>сійський президен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я чомусь думав, що він уже відпл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Літав, бачив, — кажу я. — Неймовірна краса! Білі про</w:t>
        <w:softHyphen/>
        <w:t>спек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хотів усім продемонструвати, що Москва нічим не гірша за Піте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олова російського президента неквапно рухається в лег</w:t>
        <w:softHyphen/>
        <w:t>кому тумані в напрямку до президента Молдо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я не можу відвести погляду від царської сім’ї. Ніби це зображення увімкнуло у моїй генетичній пам’яті невеличкий важіль вірнопіддан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Россс-сссс-сію! — гримить над комплексом посиле</w:t>
        <w:softHyphen/>
        <w:t>ний чистий чоловічий голос. — За матінку міст і земель ро</w:t>
        <w:softHyphen/>
        <w:t>сійськ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ука тягнеться до найближчого кришталевого фужера.</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Берез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дізнався, хто ця жін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мічник заперечно хитає головою. В його погляді — відчуття пров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му не дізна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усіх, хто може зі мною розмовляти, ніхто нічого не знає, а в адміністрації... Там на мене плювати хотіли! — В його голосі відчувається велика образ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ну, — заспокоюю я його. — Будеш гарно поводи</w:t>
        <w:softHyphen/>
        <w:t>тися, то сам незабаром на них плюватиме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його погляді з’являється вдячність і сподівання на кра</w:t>
        <w:softHyphen/>
        <w:t>щ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бі Гоголь подобається? — запитую я. Цього ранку в мене просто хороший настр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визнає він. — Дочці задали в школі, у неї немає часу чит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им же вона займ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а керує гуртком юних адвокатів. Зараз щодня своїх водить у суди. Слухати процес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ільки їй ро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ринадц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гане число, — виривається у мене, і я відразу розу</w:t>
        <w:softHyphen/>
        <w:t>мію, що на мить відволікся від розмови. Спохвачуюсь: — Але вік хороший. Золотий вік!</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Вересень 1983 року. Субота.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вікном шелестить на листі дощ. Вікно вже давно не мите. У коридорі пологового будинку тиша. Під холодною батареєю стоїть блюдечко з молоком, біля нього спить коше</w:t>
        <w:softHyphen/>
        <w:t>ня. Руде й худе. Товста няня у брудному білому халаті, про</w:t>
        <w:softHyphen/>
        <w:t>ходячи мимо, зупиняється, стає навпочіпки та пестить спля</w:t>
        <w:softHyphen/>
        <w:t>че коше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ідненьке, — каже вона співчутливо. Потім підводиться і, не звертаючи на мене ніякої уваги, й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лухий крик породіллі долинає звідкись із надр полого</w:t>
        <w:softHyphen/>
        <w:t>вого будинку. Я теж у цих надрах, але, судячи з гучності кри</w:t>
        <w:softHyphen/>
        <w:t>ку, між мною та породіллею двоє-троє дверей чи перегоро</w:t>
        <w:softHyphen/>
        <w:t>док. Може, це Світл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ислухаюся. Знову лунає крик, але крик не голос — важко визначити, кому він належ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нову тиша. Кошеня прокинулось і п’є моло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інка-лікар швидко проходить коридором і зникає за білими дверима. На дверях немає ніякої таблички, отже, й за ними немає нічого конкретного. Просто хтось народж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нову крик, тільки зараз він якийсь інш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нову повз мене проходить товста няня. У руках швабра та металеве відро, на якому червоною фарбою написано інвентарний номе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бачте, — зупиняю її я. — А скільки зазвичай тяг</w:t>
        <w:softHyphen/>
        <w:t>нуться поло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ки не народиться дитина, — відповідає вона і й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у добре, будемо чекати», — зітхаю я. Потім думаю, що навіть чвертки кримського портвейну не приніс з собою, щоб відсвяткувати! Дивлюся на годинник, подарований мені тес</w:t>
        <w:softHyphen/>
        <w:t>тем перед весіллям. «Ракета», білий метал, хромований брас</w:t>
        <w:softHyphen/>
        <w:t>лет. Половина другої но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оридор виходить жінка-лікар. Її погляд зупиняється на м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ша дитина народилася мертвою, — говорить вона таким голосом, ніби я в чомусь вине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губився. Я не знаю, що мені роб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лопчик? Дівчинка? — запиту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лопчик. Вашу дружину ми залишимо тут на три дні, доки не стягнуться шви. А ви можете йт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Трав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енерал Свєтлов міг би бути міністром оборони. Якби був вищим на зріст чи якби я наплював на думку Колі Льво</w:t>
        <w:softHyphen/>
        <w:t>вича. Загалом, це і є його думка. Міністр оборони повинен бути помітною постаттю. Саме постаттю, а не особистістю. А генерал Свєтлов — особистість. Але невисока на зріст. Шкода. Він мені цілком відда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зайшов і стоїть у моєму кабінеті. Очікує, коли я погля</w:t>
        <w:softHyphen/>
        <w:t>дом покажу йому на кріс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ідай, сідай, Валеро! Чаю? Ка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відмовляється. Розкриває шкіряну папку й підводить на мене погля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приніс список для операції «Чужі руки». Сімдесят два прізвища. Здебільшого з Москви, але є кілька чоловік із Красноярська, Кронштадта й Пітера. За них — ручаюся. На оборудку зі совістю не піду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ти думаєш з приводу їхнього спис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ивні дані. З п’ятдесяти трьох у наявності лише сорок, із цих сорока я головою відповів би за двадцять вісім. Переві</w:t>
        <w:softHyphen/>
        <w:t>рені. Інші?.. — Він знизує плечима. — Добре було б на слизь</w:t>
        <w:softHyphen/>
        <w:t>кому не спотикну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о. Залиши цих двадцять вісім, додай ще від себе зо тридцять чоловік і збери їх післязавтра в Пущі-Водиці у нашому санаторії. На одинадцяту ранку, і без зайвих вух. Я під’їду. Але все це тільки між н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кив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півгодини в мене виникає бажання розім’ятись. Я роб</w:t>
        <w:softHyphen/>
        <w:t>лю перед дзеркалом кілька помахів, і мій погляд знову впи</w:t>
        <w:softHyphen/>
        <w:t>рається у веснянки, котрі в буквальному розумінні засипали моє обличчя. Зникає всіляке бажання. Виходжу в коридор. У кінці коридора біля східців — наш маленький блок-пост з охороною. Поблизу найближчих дверей копирсається сто</w:t>
        <w:softHyphen/>
        <w:t>ляр у спецівці. Відгвинчує на дверях табличку. На табличці: «Відділ реєстрації звернень. Гресь Надія Павлів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що тут буде зараз?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толяр, виявляється, не почув, як я підійшов. Ляк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е знаю. Начальник наказав зняти, а повісити іншої не каз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хто твій началь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кола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де він зара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себе, але він зайнят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х ти хитродум! — думаю я. — Зайнят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іймаюсь у його приймальню на третьому поверсі. Сек</w:t>
        <w:softHyphen/>
        <w:t>ретарка з-за столу — плиг!</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зараз йому скажу! — дзвенить тонкий голо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треба, я сам йому скаж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розмовляє з двома відвідувачами. Я впізнаю їхні облич</w:t>
        <w:softHyphen/>
        <w:t>чя — депутати. Тільки не пам’ятаю, з чийого вони кла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ну вийдіть на хер! — наказую я, і обидва депутати вислизають. Легко й безшумно, попри свою громіздку стату</w:t>
        <w:softHyphen/>
        <w:t>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нас усе нормально, — неголосно повідомляє Коля Львович. — Жодних НС. За годину буду доповідати про об</w:t>
        <w:softHyphen/>
        <w:t>станов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ти збираєшся розмістити у відділі реєстра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наскаржилася, сука!? — Перелякана посмішка пе</w:t>
        <w:softHyphen/>
        <w:t>ретворюється на вищир. — Я ж їй не гірше пообіцяв, а ще й телевізор з мікрохвилів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лиш Павлівну у спокої. Не скаржилася вона! Про</w:t>
        <w:softHyphen/>
        <w:t>сто поясни, що буде в цьому кабіне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перевів дух. Зосереди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вами ж неможливо спокійно розмовляти, пане пре</w:t>
        <w:softHyphen/>
        <w:t>зиденте! А нам потрібно зо дві години, щоб я все роз’ясн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Перенось зустріч із послом Ізраїлю на завтра, і чекаю на тебе за півгодини в себе. Та доповідь про обста</w:t>
        <w:softHyphen/>
        <w:t>новку не забуд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озвертаючись, я бачив, як зблід Коля Львович. Не можу й не хочу приховувати той факт, що його переляканий та схвильований вигляд викликав у мене задоволення. Частіше б він блід!</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Вересень 1983 року. Неділя. Ніч.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щ шелестить на листі. Усе розмите. I під ногами, і пе</w:t>
        <w:softHyphen/>
        <w:t>ред очима. Усюди осінь, навіть усередині мене. Я, батько, який не став батьком, плетуся уздовж дороги додому. Зморена байдужість раптом поступилася місцем сльозам. Сльози сто</w:t>
        <w:softHyphen/>
        <w:t>ять у очах, ніби через солідарність до осіннього дощ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вертаю на Туполєва. Розмитий жовтий колір ліхтарів і точнісінько такі самі жовті очі автофар — ось і все освітлення цієї но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д овочевою фабрикою — легка заграва тепличного люмінесцентного світла. Біля воріт фабрики на поваленому ліхтарному стовпі хтось сидить. Я підходжу ближче і влов</w:t>
        <w:softHyphen/>
        <w:t>люю неголосне ритмічне схлипув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исідаю напочіпки й зазираю в обличчя, що змореним соняшником схилилося до зем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бі погано? — запиту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уже погано! — відповідає молодий дівочий голос. — Мене з роботи потури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щ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дала начальникові змі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лодчина! — намагаюся я її підбадьор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піднімає обличчя і дивиться на мене заплаканими очима. Їй десь років вісімнадцять. Фарбована білявка з роз</w:t>
        <w:softHyphen/>
        <w:t>мазаною косметикою на обличчі. Але під усім тим є щось справжнє. Справжнє переживання свого нещас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теж погано, — кажу, щоб заспокоїти ї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 її очах спалахує вогник надії. Ніби їй кортить у подроби</w:t>
        <w:softHyphen/>
        <w:t>цях дізнатись про мої нещастя, а потім порівняти їх зі свої</w:t>
        <w:softHyphen/>
        <w:t>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хлопчик народився мертвим, — дода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ще вище піднімає голову та дивиться на мене уваж</w:t>
        <w:softHyphen/>
        <w:t>ніше. Мовляв, ну, давай, нарікай на жит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ружину залишили на три дні в пологовому будинку. Доки шви не стягну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а ваг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низую плечи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ртвих не зважують, — міркую вголос. — Але йому треба дати ім’я. Щоб краще запам’ят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бачив й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що хочеш, ходімо до тебе! — пропонує мокра біляв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живемо з моїми бать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йдемо до мене, в гуртожиток. Тут поруч. Лише доведеться дертися через вікно, щоб не розбудити Бурчиху — це наша комендантка. Вона — дурепа, якщо хто-небудь з хлопців у гості — відразу міліцію виклик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одімо, — погоджуюсь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дому мене не тягне з багатьох причин.</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Пуща-Водиця. Трав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енерал Свєтлов полюбляє цивільний одяг. У нього кос</w:t>
        <w:softHyphen/>
        <w:t>тюм від Вороніна-молодшого. Сірий, але не мнеться. А під час особливого неясного освітлення блищить. Якщо генерал віддає перевагу цивільному — йому можна цілком довіряти. Отже, він не мріє стати головнокомандуючим. У нього немає манії вели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руч зі Свєтловим біля відчиненої брами стоять дирек</w:t>
        <w:softHyphen/>
        <w:t>тор санаторію Мунтян і різна там обласна обслуга. За обслу</w:t>
        <w:softHyphen/>
        <w:t>гою блищить на сонечку знайома лисина начальника моєї охо</w:t>
        <w:softHyphen/>
        <w:t>рони — полковника Потапенка. Теж любителя цивільного одяг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рійка «мерсів» безшумно вкочується у браму, і вона зачи</w:t>
        <w:softHyphen/>
        <w:t>няється. Я — в середній машині. Перша — порожня, у тре</w:t>
        <w:softHyphen/>
        <w:t>тій — поміч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сі зібралися, — доповідає Свєтлов вже біля головно</w:t>
        <w:softHyphen/>
        <w:t>го корпусу. — Чекають у концертній за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дмінити. — Я дивлюсь йому в вічі. — Зал відмінити. За півгодини в мисливському будиноч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краще за п’ятнадцять хвилин, — неголосно про</w:t>
        <w:softHyphen/>
        <w:t>мовляє Свєтлов. — Про всяк випад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ваю. Відходжу до Мунтя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Є проблеми? — запитую директора санатор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вжди є, але не скаржимо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авильно. Ось чому ти вже тут десятий рік! Кави зро</w:t>
        <w:softHyphen/>
        <w:t>би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кілька хвилин ми вже в санаторному барі. Й офіціант з обличчям тінейджера несе експресо. Помітно, як тремтять його руки під поглядом директо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ий син? — запитую, вказуючи поглядом на офіціан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астелянші. В нашій справі краще довіряти династія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нашій теж. Принаймні, більшість так думає. З Банко</w:t>
        <w:softHyphen/>
        <w:t>вої нікого сьогодні не чекає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кола Львович сьогодні ще тут, а більше нікого. Сьо</w:t>
        <w:softHyphen/>
        <w:t>годні ж — робочий ден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кола Львович тут? — Я починаю закип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приїхав учора вночі. Не сам. — В очах Мунтяна блиснула добра поблажливість, немов завів мову про дити</w:t>
        <w:softHyphen/>
        <w:t>ну. — Вони зараз снідають у кімнаті, і його водій теж тут. Так що от-от пої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з ким він приїхав? — Я починаю думати про цю жінку, Майю Войцехівську, про яку я ще нічого не знаю, крім імені та прізвищ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лода, схожа на циганку. — Мунтян мнеться. З облич</w:t>
        <w:softHyphen/>
        <w:t>чя помітно, що все знає. — Ну співачка вона, Інна Жани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ьху! — Вирвалося в мене мимово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го «тьху»! — В голосі директора відчувається незго</w:t>
        <w:softHyphen/>
        <w:t>да. — Вона дуже приємна. А вам було б краще одружи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що, прихерів? — Моя права долоня стискається у кулак. Я підводжуся зі шкіряного кріс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бачте, дуже прошу, — починає лопотіти він. — Це від утоми. Це не мої слова. Це Микола Львович про вас говор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удак твій Микола Львович! — гарчу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так, мудак, — киває Мунтя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ій настрій поліпшується, коли я бачу перед собою від</w:t>
        <w:softHyphen/>
        <w:t>криті обличчя, що зібралися у мисливському будиночку по</w:t>
        <w:softHyphen/>
        <w:t>слухати мене. Які погляди! От наш ресурс. Він тут, а не у агентствах з працевлаштув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ий день, — кажу я й спиняю жестом саму спробу привітати мене. — Генерал Свєтлов відібрав вас для особли</w:t>
        <w:softHyphen/>
        <w:t>вого державного завдання. Ми домовилися з Російською Федерацією про сумісну операцію «Чужі руки». Гадаю, що зміст зрозумілий. Те, що регулярно робить київська «Кобра» в Криму, а чернігівська — у Дніпропетровську, те саме ми будемо робити в Росії, а вони — у нас. Тільки на зовсім ін</w:t>
        <w:softHyphen/>
        <w:t>шому рівні. Ви прямуєте до Москви, а звідти — відразу у один з регіонів. У Москві ви отримаєте інформацію про найвищі постаті регіональної влади, які так чи інакше причетні до злочинної діяльності. Не ставлячи перед фактом місцеві органи внутрішніх справ чи спецслужб, ви мусите за три-чо</w:t>
        <w:softHyphen/>
        <w:t>тири нічні години провести затримання цих осіб і відразу ж вилетіти назад до Києва. Сидіти будуть ці особи на нашій території. Російська група буде робити те саме тут і забирати наших покидьків до Росії. Усе зрозумі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Хлопці кивають. Я бачу, що їм подобається рішучість. Вони смакують наперед боротьбу зі злочинністю у вищих ешело</w:t>
        <w:softHyphen/>
        <w:t>нах влади. Звичайно, вони хотіли б займатися тим тут і по</w:t>
        <w:softHyphen/>
        <w:t>стійно, але шкода. Неможливо. Тут можна робити щось ра</w:t>
        <w:softHyphen/>
        <w:t>дикальне лише чужими руками. Як і у Росії. Дай Боже, продовжи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дальшу інформацію вам надасть генерал Свєтлов, якого я призначаю відповідальним за операцію з українсько</w:t>
        <w:softHyphen/>
        <w:t>го боку. Уда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ки я йду від мисливського будиночка до головного корпусу, то відчуваю спиною та потилицею погляди цих хлопців. Я проходжу біля озера, де плаває лебідь. Зупиняю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що, коли моїх хлопців будуть використовувати просто для місцевих переворотів? — Закрадається сумнів. — Ні, адже я збираюся використати російських хлопців за призначен</w:t>
        <w:softHyphen/>
        <w:t>ням. А не для того, щоб розбиратися з тим-таки Колею Льво</w:t>
        <w:softHyphen/>
        <w:t>вичем... Хоча вже давно пора з ним розібра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усе ще тут? — запитую я Мунтяна, який стоїть біля мого «мерс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їхав. Як побачив, що ви тут, — відразу чкурнув!</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рим. Судак. Липень 198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ей! Хто крайн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ерга перед бочкою з білим кисляком оглядається. Вір</w:t>
        <w:softHyphen/>
        <w:t>ніше, кожний оглядається, щоби переконатися, що він не крайній. Усі чоловіки в плавках. Половина тримає у руках трилітрові ба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я — крайній, — визнає дідусь у плавках і панам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втрьох підходимо. Ми — це я, Валіко з Москви й довготелесий Женька звідти ж.</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нас дві трилітровки й кульок свіжих мідій. Ми поспі</w:t>
        <w:softHyphen/>
        <w:t>шаємо, бо спекотно. А мідії залишаються свіжими зовсім мало час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забаром вони шиплять на листі заліза, під яким палає дерево, викинуте морем на скелястий берег. Вони випльо</w:t>
        <w:softHyphen/>
        <w:t>вують із себе останні краплі воло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ми п’ємо кисляк. Продавщиця біля бочки сказала, що це не вино, а забраковане шампанське, точніше, шампанське без газу. На смак цього не скажеш, але воно холодне, а сон</w:t>
        <w:softHyphen/>
        <w:t>це пече нестерпно. Тому нам начхати, чи забраковане це шампанське. Чи забраковане вино. Ми просто сидимо на камінні та й ловимо кайф. Ловіть, доки ловиться. Любіть, доки люби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тут лише третій день, тому ще не розібралися, кого любити. Треба, звичайно, зібратися, піти на дискотеку у який-небудь санаторій, а там уже роздивитися. Але це, можливо, завтра. А сьогодні нам добре й утрьо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ласний одеський анекдот! — оголошує Женька. — Сидить єврей на мості й чухає свої яйця. До нього підходить інший такий самий і запитує: «Сеню, чому ти сидиш на мості й чухаєш свої яйця?» — «А що, — відповідає Сеня. — Ти хочеш, щоб я сів на них і чухав міс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сміємось. У нас немає вибору. В нас немає програми</w:t>
        <w:softHyphen/>
        <w:t>-максимуму. Ми реалісти. У нас буде три тижні мідій, холод</w:t>
        <w:softHyphen/>
        <w:t>ного вина з бочки та душевна жіноча компанія, яка, якщо процементується й пропахне один одним, збереться тут і на</w:t>
        <w:softHyphen/>
        <w:t>ступного літа.</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Травень 2015 року. П'ятниця.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 мене зазирає Микола Львович. Я прошу його зайти за півгодини. Бо переді мною сидить на легендарному дивані майора Мельниченка депутат Кармазов, голова комісії з дер</w:t>
        <w:softHyphen/>
        <w:t>жавних свят. Зачіска їжаком йому личить. Він схожий на бок</w:t>
        <w:softHyphen/>
        <w:t>сера, хоча за освітою ветеринар. Утримує мережу ветеринар</w:t>
        <w:softHyphen/>
        <w:t>них клінік. Молодець, у тридцять п’ять років стільки набудув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ж зрозумійте, — каже він. — Країна потерпає від величезних збитків. Слід скоротити кількість нацвихідних! Ви лише порахуйте! — Він робить широкий жест у напрямку настінного календаря, подарованого мені Інститутом іудаї</w:t>
        <w:softHyphen/>
        <w:t>ки. — З двадцять п’ятого квітня економіка у стані непритом</w:t>
        <w:softHyphen/>
        <w:t>ності! Ось, погляньте! Німецький бундестаг уже втретє при</w:t>
        <w:softHyphen/>
        <w:t>силає листа з проханням відмінити свято Перемоги. Це ж архівне свято! Ветеранів не залишилось! Країни, яка перемог</w:t>
        <w:softHyphen/>
        <w:t>ла, давно вже не існує. Європа від свого Дня Перемоги — 8-го травня відмовилася ще минулого року, але там цей день завжди був робочим! Будуть інші перемоги, тоді і виберемо новий день, щоб переможцям було коли святкувати. Адже ми — мирна країна! Ми ж ні з ким не воює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 я киваю головою. — Ти ж знаєш, що я з тобою згоден. Став на порядок денний, а мій представник у парламенті оголосить мою думку. Добр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етеринар Кармазов задоволений. Він три місяці просив</w:t>
        <w:softHyphen/>
        <w:t>ся на прийом. Якби я раніше знав, про що піде мова, то зу</w:t>
        <w:softHyphen/>
        <w:t>стрівся б з ним і раніше. Але я боявся, що розмова піде про запровадження нових нацсвя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клич Львовича, — прошу я помічн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Його тут нем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піди й знайди його. Скажи, що я чек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заходить похмурий і насуплений. Запит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 що ви з ним розмовля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обі яке до того діло? Про День Перемо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що? — Львович явно мені не вір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удемо відміняти, щоб підняти травневу економіку до рівня квітневої й червневої. Так. Сідай, я тебе слух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сідає у м’яку виїмку, залишену на дивані депута</w:t>
        <w:softHyphen/>
        <w:t>том, який щойно піш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 що бажаєте почу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 черзі. Чому Відділ реєстрації стоїть порожній? Хто ця жінка, яку ти приводив до мене в лікарн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все одне запитання. — Коля Львович зовсім не палає бажанням розповідати. Але відступати не можна. Особливо сидячи. — Її звати Майя Володимирівна Войцехівсь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же ч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її житті була велика трагедія. Три місяці тому на влас</w:t>
        <w:softHyphen/>
        <w:t>ному вертольоті загинув її чоловік, Войцехівський Ігор Во</w:t>
        <w:softHyphen/>
        <w:t>лодимирович, 1980 року народження. Вона дуже його коха</w:t>
        <w:softHyphen/>
        <w:t>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що, переповідаєш мені індійський фільм? — Я по</w:t>
        <w:softHyphen/>
        <w:t>чинаю втрачати терпец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що у вас бракує часу... — Львович піднімається з див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иди, — наказую йому я. — Сиди й розповіда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ли ви лежали в комі в лютому, питання потрібно було вирішувати терміново. Це було необхідно для стабіль</w:t>
        <w:softHyphen/>
        <w:t>ності у країні... Її чоловіка намагалися врятувати, але не зуміли. Були порушені функції мозку. Вона була категорично проти того, щоб його серце використали для трансплантації. Вона навіть поклялася ніколи з ним не розлучатись і домовилася з якимось інститутом про те, що за сто тисяч доларів на рік вони будуть підтримувати серце її чоловіка живим... Нам довелося піти на серйозні компроміси. Адже це було най</w:t>
        <w:softHyphen/>
        <w:t>свіжіше серц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торкнувся рукою грудей. Стало гаряч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інець кінцем довелося підписати контракт з нею. Коли ви остаточно видужаєте, я вас із ним ознайомлю. Один із розділів контракту дає їй право постійно перебувати поруч із серцем її покійного чоловіка. Тому кабінет, про який ви говорили, звільнено для неї. Та поки що ми не будемо чіпляти ніякої таблички. Та й вона сама ще не знає, хоче тут сидіти, чи 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чепив пальці обох рук у замок і замисли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бі не здається, що мої веснянки прогресують? — за</w:t>
        <w:softHyphen/>
        <w:t>питав я у Львови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ридивився до мого обличч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ні, їх не побільша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іншого серця у вас не знайшл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 інше треба було чекати, а це виявилося зовсім по</w:t>
        <w:softHyphen/>
        <w:t>руч, у сусідній операційній. Належало воно, звичайно, не найкращому представнику суспільства. Але цю інформацію Майя Володимирівна пообіцяла зберігати в таємни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ночі? Де вона спить? — запит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затну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 Десятинній. За стіною вашої спальні. Там, в іншій квартирі, була раніше кімната для відпочинку прислуги. Але вхід знадвору. Та ви не переживайте, її ніхто не бачить і про неї ніхто не знає. Майже ніх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и зробив? — запитав я, узявши Львовича в оптич</w:t>
        <w:softHyphen/>
        <w:t>ний приціл своїх оч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рятував вам життя і зберіг стабільність у державі. Друге, до речі, набагато важливіше за перше. Ви самі розу</w:t>
        <w:softHyphen/>
        <w:t>мієте, хто відразу скористався б вашою хворобою чи смер</w:t>
        <w:softHyphen/>
        <w:t>тю, щоб оголосити чергову війну корупції в найвищих еше</w:t>
        <w:softHyphen/>
        <w:t>лонах і під цією вивіскою змінити наш прошар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ш прошарок? — здивувався я, почувши нове для себе висловлюв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наш шар. Ми — розшароване суспільство. Як торт «Наполеон». У нас один прошарок бідних, але багато про</w:t>
        <w:softHyphen/>
        <w:t>шарків багатих і напівбагатих прошарків, які вірять, що справ</w:t>
        <w:softHyphen/>
        <w:t>жнє багатство створюється політикою, а не економі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мені лекцій не читай! Що ти ще пообіцяв цій па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те, пане президенте, краще як у «Тисячі й одній ночі». Поступово. Потрошку. Так про усю правду і дізнає</w:t>
        <w:softHyphen/>
        <w:t>теся. Адже серце не рідне, може й не витримати. Тоді заради чого я старавс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Париж. Кафе «Бушерон». Жовтень 2011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хочу заміж, — сказала вона, дивлячись на бокал мо</w:t>
        <w:softHyphen/>
        <w:t>лодого «Божол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сім жінкам рано чи пізно кортить заміж, — погодив</w:t>
        <w:softHyphen/>
        <w:t>ся я, прикурюючи від сірника бармена цигарку «Галуаз». — Це не означає, що їм кортить щастя. Вони хочуть стабільн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нулого разу, в Брюсселі, ти обіцяв кинути палити. Ти обіцяв, що ми будемо зустрічатися принаймні раз на де</w:t>
        <w:softHyphen/>
        <w:t>сять днів. Ти не обіцяв зі мною одружуватись, але сам мені розповідав, що твоя дружина померла три роки тому, а доч</w:t>
        <w:softHyphen/>
        <w:t>ка навчається у Америці. Невже я не зможу замінити їй маті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Щоразу, коли ми зустрічалися з Веронікою, розмова по</w:t>
        <w:softHyphen/>
        <w:t>чиналася зі сварки і взаємних претензій. Це побачення не стало винятком. Я дивився на неї, красуню, яка поступово втрачала свою молодість і від цього ставала ще більш вимогли</w:t>
        <w:softHyphen/>
        <w:t>вішою до життя та свого оточення. Вона жила на Володи</w:t>
        <w:softHyphen/>
        <w:t>мирській, але в Києві ми не зустрічалися. Це було неможли</w:t>
        <w:softHyphen/>
        <w:t>во. Проте можна було купити квиток до Парижа. Один для мене, інший, на наступний рейс, для неї. Можна було б зу</w:t>
        <w:softHyphen/>
        <w:t>стріти її в аеропорту Шарля де Ґолля з букетом квітів. Дати їй поніжитися дві години у ванні, замовити у номер арома</w:t>
        <w:softHyphen/>
        <w:t>тичний масаж та пляшку шампанського. Можна було б дати їй кілька разів на місяць відчути себе гранд-дамою, світською левицею, щоправда, поза світським товариств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му ти мовчиш? — запитала вона. Торкнулась нафар</w:t>
        <w:softHyphen/>
        <w:t>бованими губами вина й поставила бокал на стійку ба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лоде «Божоле» — це свято для бідних, — усміхнувся я. — Молоде вино не може бути добрим. Запам’ята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би я запам’ятовувала усі твої істини, то стала б скар</w:t>
        <w:softHyphen/>
        <w:t>бницею банальност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пам’ятай чи, вірніше, не забувай, що ти — молода, красива жінка, яка бажає вийти заміж, — проспів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на мить розтанула, але швидко обтрусила з себе за</w:t>
        <w:softHyphen/>
        <w:t>доволення, яке отримала від моїх слів. Розпростала плечі та вколола мене поглядом примружених зелених оч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 технократ, позбавлений почуттів і такий, що не розуміється на техніці. Навіть у техніці кохання! Ти лише рвешся кудись, сам не знаючи ку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рвався не кудись, а сюди. Я мріяв побачитися з то</w:t>
        <w:softHyphen/>
        <w:t>бою. Я зробив для цього все можливе і навіть, можна й так сказати, зневажив інтереси Батьківщ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вимовляй слово «батьківщина» з великої літери! — Вона з жалем похитала головою. — Ти не перед виборцями, не у парламенті. Ти взагалі зараз ніде! Тебе немає зараз, навіть тут, поруч зі м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я тільки з тобою. — Я поглянув на свій годинник. «Філіпп Патек» показував пів на шосту. — Я даю тобі ще двадцять хвилин на претензії, а потім ми йдемо вечеря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ероніка кинула погляд на свій платиновий годинник «Тюс</w:t>
        <w:softHyphen/>
        <w:t>со» — мій подарунок до її тридцятип’ятиріччя. І кивну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Й відразу зникла її агресивність. Вона, напевно, думала про час. Про те, що кожний відрізок вимірюється хвилина</w:t>
        <w:softHyphen/>
        <w:t>ми й годинами, і якщо безглуздо витрачати хвилини, відпущені для щастя, тоді й щастя вийде куцим, як із секонд-хен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тебе не обдурила, — м’яко промовила вона. — Я хочу заміж, і якщо ти не проти, то я одружуся вже через місяц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ким? — запитав я, милуючись артистичним сумом на її облич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Алхімов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і старшим чи з молодш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смієшся? Звичайно, із молодш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Кивнув я з цілком серйозним виразом. — Стар</w:t>
        <w:softHyphen/>
        <w:t>ший багатший, але молодий — молодший і також не бідний. Врешті і татусеве багатство перейде до нього, якщо на бен</w:t>
        <w:softHyphen/>
        <w:t>зозаправному фронті не виникнуть нові бойові дії... Що тобі сказати? Я не маю права тебе зупиняти. Виход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очах Вероніки блиснули сльоз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вже прощаєшся зі мною? — запитав я. — А як же вечер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Вона хитнула головою. — Адже в нас є ще два дні разом. Я не маю права переривати наше побачення. Шлюб — це одне, кохання — інше. Зрідка вони співпада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 її очей дійсно викотилися дві сльозинки й поповзли щічками дониз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Їй слід було б поправитися», — подумав я, дивлячись на Вероніку, на її тонке, прегарне личко, на її смарагдову блу</w:t>
        <w:softHyphen/>
        <w:t>зочку, на таку ж смарагдову вузьку спідничину до колін, що заважала їй легко закидати ногу на ног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бі ж доведеться з ним жити, — промовив я задумли</w:t>
        <w:softHyphen/>
        <w:t>во. — Ви не будете з ним зустрічатися в Амстердамі чи Пари</w:t>
        <w:softHyphen/>
        <w:t>жі, не будете прогулюватися набережною Темзи поблизу Пімлі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розумію, я все розумію. — Вона підвелась, обсмик</w:t>
        <w:softHyphen/>
        <w:t>нула спідницю. — Я зара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узявши косметичку, пішла причепури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думав про те, що її відрепетируваний монолог рап</w:t>
        <w:softHyphen/>
        <w:t>том перетворився у відвертий крик душі. Вона цього не че</w:t>
        <w:softHyphen/>
        <w:t>кала й тому не могла тримати себе в руках. Зараз лише дзер</w:t>
        <w:softHyphen/>
        <w:t>кало туалетної кімнати може допомогти їй відновити свої сили. Сила жінки — в обличчі, в бойовій розмальовці брів, вилиць та вій, у поєднанні твердої інтонації з твердістю по</w:t>
        <w:softHyphen/>
        <w:t>гляду. Це дуже важко — бути красивою жінкою. Та не про</w:t>
        <w:softHyphen/>
        <w:t>сто бути, а ЖИТИ красивою жінкою. Я їй не заздрив. Таке життя досить часто впирається у самотність, як раптово пе</w:t>
        <w:softHyphen/>
        <w:t>рерваний шлях.</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Євпаторія. Вересень 200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йку, ти тільки дивися за ним, щоб він не пив морсь</w:t>
        <w:softHyphen/>
        <w:t>кої води! — благає мама, вказуючи рукою на мого брата-</w:t>
        <w:softHyphen/>
        <w:t>близнюка Дмитр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митрик стоїть по коліно у морі. До берега далеко. Він жадібно оглядає обрії. Вперше на морі та вперше за п’ять років поза огорожею інтернату для психічно хворих людей. Він — з тихих. З дуже тих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йку, я піду куплю морозива! Тобі яке? — гукає ма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ашта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Йому я теж візьму «Каштан», ви ж близню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ивлюся їй услід, як вона йде безлюдним мілким морем. Гарне видовище. Саме такою вона назавжди залишиться у моїй пам’яті. Ідучою безлюдним мілким мор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Щойно закінчився дощ, і тому відпочиваючі сходяться на пляж. Вони не люблять лежати на мокрому піску, а нам — однаково. Ми приїхали сюди, щоб показати Дмитрикові мор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він дивиться на нього жадібно, з відкритим рот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ньому сині плавки-шорти з білими лампасами. Найде</w:t>
        <w:softHyphen/>
        <w:t>шевші. Адже йому все одно. Це нам важливо, щоб він вигля</w:t>
        <w:softHyphen/>
        <w:t>дав як здоров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ам, — обертається до мене Дмитрик. Його рука простяглась у напрямку далекого морського обрію. — Що там? Там кораб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там Одеса, кораблі, інші краї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йку... — Він шукає поглядом мої очі. — Я ж не хворий! Просто мені нецікаво ж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митрик говорить повільно. Я дивлюсь на його обличчя та розумію, що близнюків у нас тепер може розгледіти лише мати, коли обом дасть по однаковій пачці морозива. Він ху</w:t>
        <w:softHyphen/>
        <w:t>дорлявий, очі припухлі, ніс зі шрамом — йому довелося би</w:t>
        <w:softHyphen/>
        <w:t>тися з місцевими ідіотами, захищаючи від сільських мародерів вантажівку з продуктами, що прибула в інтернат. До речі, сам вчинок примушує засумніватися у його хворобі. Навпа</w:t>
        <w:softHyphen/>
        <w:t>ки, здається, що головний лікар інтернату серйозно хворий. Та, може, він не мав іншого виходу, як покликати хворих на допомогу, коли місцеві оточили вантажівку й почали витяга</w:t>
        <w:softHyphen/>
        <w:t>ти водія з кабі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ивна історія, котра скінчилася грамотою головного ліка</w:t>
        <w:softHyphen/>
        <w:t>ря, яку Дмитрик привіз сюди, щоб дивитися на неї перед сном і просити то мене, то маму прочитати її вголо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героїзм і самовідданість, виявлені під час захисту май</w:t>
        <w:softHyphen/>
        <w:t>на будинку-інтернату №3 в селі Глухівка Чернігівської облас</w:t>
        <w:softHyphen/>
        <w:t>ті, нагороджується Бунін Дмитро Павл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вій батько мав таку саму медаль, — сказала мама, про</w:t>
        <w:softHyphen/>
        <w:t>читавши вголос грамоту в перший вечір. — Срібну. «За ге</w:t>
        <w:softHyphen/>
        <w:t>роїзм». Ти весь у нього!</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Вересень 1983 року. Неділя. Ніч.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й телефон своїх батьків! — вимагає комендантка гур</w:t>
        <w:softHyphen/>
        <w:t>тожит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імнаті під стелею горить лампочка без абажура. На од</w:t>
        <w:softHyphen/>
        <w:t>ному ліжку, мов нічого не сталося, спить товстуха років трид</w:t>
        <w:softHyphen/>
        <w:t>цяти. На іншому — сидить в одній спідниці, прикриваючи руками худі груди, та, з якою я сюди прийшов. Я не розумів, хто кого мав розраджувати цієї ночі, але п’ятнадцять хвилин тому я підсадив її, допоміг видертись у вікно цього високого першого поверху. Потім проліз сам. Потім вона зняла курт</w:t>
        <w:softHyphen/>
        <w:t>ку й светр, сказала, що їй холодно, й пішла в сусідню кімнату, щоб тихцем узяти з тумбочки подруги пляшку «Мадери». А щойно повернулася, як слідом за нею увійшла комендант</w:t>
        <w:softHyphen/>
        <w:t>ка Бурчиха і увімкнула світ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т і вся історі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е знаю його! — перелякано повторює дівчина з ху</w:t>
        <w:softHyphen/>
        <w:t>дими грудь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нас три дні підряд зникають речі! — суворо дивля</w:t>
        <w:softHyphen/>
        <w:t>чись мені у вічі говорить комендантка, жінка-сервант років п’ятдесяти. Вона стоїть у дверному прорізі й повністю зай</w:t>
        <w:softHyphen/>
        <w:t>має його своїм тілом. — Дай телефон батьків! Нехай прихо</w:t>
        <w:softHyphen/>
        <w:t>дять і платять за тебе штраф! Інакше я викличу міліц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кликайте, — кажу я. Мене охоплює цілковита байду</w:t>
        <w:softHyphen/>
        <w:t>жість. Сьогодні — ніч утрат, але в мене таке відчуття, що втрачати мені більше ніч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иявляється, я не правий. Комендантка викликає криком з темного коридору якогось напівп’яного дядю Петю, який тримає мене за руки поки вона дзвонить у міліц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ти заліз у гуртожиток? — допитує мене вже у райвід</w:t>
        <w:softHyphen/>
        <w:t>ділі на вулиці Щербакова сонний сержант. — Через вік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метою скоєння крадіжки приватного май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по морді? — Сержант відриває погляд від протоко</w:t>
        <w:softHyphen/>
        <w:t>лу, який він складає, та впирається цим бичачим поглядом у моє обличч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е дівчина приве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а тебе вперше бач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але ми познайомились, і вона привела мене в гур</w:t>
        <w:softHyphen/>
        <w:t>тожит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послухай, що ти городиш! Як може дівчина першо</w:t>
        <w:softHyphen/>
        <w:t>го зустрічного вночі привести до своєї кімнати? Г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низую плечима. Сержант дивиться на годинник — пів на третю. У кабінет заходить моя м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він накоїв? — запитує вона зі сльозами на очах. — Що ти наробив? Чому ти нам не даєш жити! Сволота! Поки</w:t>
        <w:softHyphen/>
        <w:t>дьок! Паразит! Ледацюг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спокойтеся, громадянко, — несхвально дивиться на неї сержант. — Ваш син хотів скоїти крадіжку приватного майна з гуртожитку працівників овочевої фабри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иникає пауза, протягом якої у голові моєї матері пролі</w:t>
        <w:softHyphen/>
        <w:t>тають усі можливі сценарії, та її інтонація не міня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зрозумійте! Вони ж без батька росли. Він загинув на полігоні. Військовий, офіцер, капітан. У нього хворий брат, я постійно за братом доглядаю. З роботи — додому, з дому — по лікаря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розуміло, — зупиняє її сержант. — Можна, звичай</w:t>
        <w:softHyphen/>
        <w:t>но, обійтися хуліганством, але злісним. Вдертися до жіночого гуртожитку — це ж не шибку розб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ну, вийди в коридор! — командує мені м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Хто тут сержант?» — думаю я й підкоряю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п’ять хвилин мене повертають у кабіне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ступного разу будеш розумнішим! І думатимеш лише про наслідки! — каже мати і й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мене залишають. Мені дають десять діб, і десять діб я підмітаю територію райвідділу. Мию підлогу на першому та другому поверхах. Потайки граю у очко з шістдесятирічним Зямою, якому дали п’ятнадцять діб за те, що напаскудив під дверима сусідки, яка написала на його дверях крейдою слово «жид».</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Трав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ж бо, підніміть сорочку, — каже мені особистий ліка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ийшов до мого кабінету і командує. Але я корюся. Він слухає моє нове серце. Слухає уважно. Потім прикладає хро</w:t>
        <w:softHyphen/>
        <w:t>мований холод стетоскопа до грудей. Слухає лег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еснянки не проходять? — цікавиться між інш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хіба веснянки можуть пройти? — запитую я, втра</w:t>
        <w:softHyphen/>
        <w:t>тивши будь-яку надію очистити від них свою шкі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що вони є проявом хвороби, то можуть. Коли ж ні — то залишаться. Природа раптової появи веснянок у зрілому віці недостатньо вивче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им же займаються вчені-медики за бюджетні грош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веснянками, — признається лікар. — Раком, СНІДом, саркомами. Але коли чес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го замовк? — Я обертаюся та дивлюся на цього ко</w:t>
        <w:softHyphen/>
        <w:t>лишнього військового лікаря, якого мені порадив Коля Льво</w:t>
        <w:softHyphen/>
        <w:t>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лише припущення, — після паузи продовжує він. — Мені здається, західні фармацевти виводять нові різновиди грипу й астми для запуску у продаж нових ліків. Ну, як ком</w:t>
        <w:softHyphen/>
        <w:t>п’ютерники заробляють на антивірусних програмах, наперед виробляючи та запускаючи нові комп’ютерні вірус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Думка лікаря видалась мені цікавою. — То, може, веснянки — це все ж таки нова хвороба і проти них вже є лі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ч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дізнайся! Коли дізнаєшся, доповіс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сля лікаря до кабінету заходить Львович з пачкою доку</w:t>
        <w:softHyphen/>
        <w:t>мент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на підпис. — Він кладе пачку на стіл. — I ще. Щоб це вас не заскочило зненацька... Поки ви хворіли, ми в Кабміні провели рефор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у реформу? — Я дивлюся на його кругле обличчя, як на порожню тарілку, котра пропонує мені з’їсти те, чого на ній нем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ем’єр-міністра як такого більше не існує, — спокійно розповідає Львович. — Прем’єр-міністром по черзі стають галузеві міністри, і таким чином та чи інша галузь стає на деякий час пріоритетною. Зараз обов’язки прем’єра виконує міністр економіки Синько. Там, у документах, є план цієї реформи. Автор — 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йди, зайдеш за десять хвилин! — командую я. — Сам прочит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лишившись на самоті, я переглядаю документи. Рефор</w:t>
        <w:softHyphen/>
        <w:t>ма розумна, тільки шкода, що виходить від цього недоумка. А й справді, він не дурень, коли поставив моє ім’я під рефор</w:t>
        <w:softHyphen/>
        <w:t>м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ей, — кричу я помічникові. — Поклич й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заходить. Мені кортить сказати йому щось приємне. Погляд сам вихоплює із загальної картини, котра утворює оцю похмуру особистість, фіолетову краватку, яку аж ніяк не можна поєднати з його подобою і кольором кос</w:t>
        <w:softHyphen/>
        <w:t>тю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на краватка! — кажу йому я з усміш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задоволе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трішки «Хеннессі»? — пропон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вком закликаю помічника, який усе ч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реформу! — Львович піднімає бокал для конья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неї, рідненьку! — підтакую 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Жовтень 1983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есять діб підмітання двору райвідділу міліції пішли мені на користь. Не тільки тому, що я зав’язав корисні знайом</w:t>
        <w:softHyphen/>
        <w:t>ства. Ні. Насамперед у мене там була купа часу для роздумів про людські цінності та мораль. Це якщо говорити пафосно. Коли ж вибирати камерні слова та вирази — я встиг не лише поплакатись на свою долю, а й подумати про майбутнє. Я зрозумів, що життя, як річка, винесло мене до двору цього райвідділу, і тепер від мене залежить, попливу я далі за течією чи спробую сам вибрати маршрут. Що в мене позаду? Шко</w:t>
        <w:softHyphen/>
        <w:t>ла, десяток робіт, на жодній з яких я не затримувався більше трьох місяців, і весілля. А тепер от перші десять діб арешту. Що попереду? Майже ціле життя, але от з чого його розпо</w:t>
        <w:softHyphen/>
        <w:t>чати? З розлуч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 розлучення Світлана заговорила сама. Коли я повер</w:t>
        <w:softHyphen/>
        <w:t>нувся з міліції додому до батьків, її речей у нашій кімнаті вже не бу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а тобі тут листа залишила, — сказала мати. — Я його не чита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нверт був заклеєний, проте надірваний. Та й лист, коли я його витяг, пахнув оселедцями. Моя мати полюбляла осе</w:t>
        <w:softHyphen/>
        <w:t>ледці, і двічі на тиждень на вечерю в нас був форшмак з кар</w:t>
        <w:softHyphen/>
        <w:t>топляним пюр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ерг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бач мені. Здається, що смерть нашої дитини — це попередження, знак проти нашого шлюбу. Другий знак — це твої десять діб. Думаю, що нам треба розлучитися. Коли ти не проти, зателефонуй. Я у свої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ілую. Світл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ба, — здивувався я. — А як же з приводу того, що Бог любить трійц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а все ж таки подзвонив і сказав: «Я не проти». Вона, здається, зраділа. Розлучення пройшло швидко. Усе зробили її батьки через своїх знайомих у РАГС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треба відсвяткувати! — запропонував мені приятель Женя, який жив двома поверхами нижч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й відсвяткував. Узяв пляшку портвейну «три сімки» і ввечері пішов у райвідділ міліції. Знайшов сержанта, який арештував мене, і ми непогано посиділи в його кімнаті для чергування. Випив з нами за моє розлучення й молодий лей</w:t>
        <w:softHyphen/>
        <w:t>тенант. Дагестанець Марат Гусейн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никнуть проблеми — заходь! — сказали вони мені на прощанн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Жовтень 2014 року. Ніч.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вікном будинку Десятинною вулицею цебенить дощ. Він б’є по шибках, б’є по моїх барабанних перетинках. Та я сплю. У каміні догоряють дрова. Крізь неміцний сон я чую їхній тріскіт, і він трішки відтінює шум дощу. В мене був важ</w:t>
        <w:softHyphen/>
        <w:t>кий день. Ніщо не втомлює мене так, як щомісячне звернен</w:t>
        <w:softHyphen/>
        <w:t>ня до народу по телебаченню. Усе у прямому ефірі. Потім прес-конференція. І теж у прямому ефірі. І запитання — одне веселіше за друге. «Чи буде Україна застосовувати санкції проти Польщі у відповідь на заборону в’їзду до Польщі українського транспорту з дизельними двигунами?» — «Яка ваша думка про законопроект, який передбачає натуралізацію нелегальних емігрантів?» — «Коли правління наведе лад в енергетичному секто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все ще чуються усі ці запитання уві сні. Друга ночі. І раптом — ледь чутний стукіт у двері. Стукають кілька хви</w:t>
        <w:softHyphen/>
        <w:t>лин, аж поки я не розплющую о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фокусую погляд на згасаючому полум’ї каміна. Підні</w:t>
        <w:softHyphen/>
        <w:t>маюся, і накинувши халат, підходжу до двер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бачте, пане президенте, — тихо докладає началь</w:t>
        <w:softHyphen/>
        <w:t>ник охорони полковник Потапенко. — До вас Микола Льво</w:t>
        <w:softHyphen/>
        <w:t>вич поривається. Щось термінов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в тебе? — запитую я, пройшовши до вітальні, де він дожидався мого пробудж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ранці Казимир оголосить про підвищення цін на елек</w:t>
        <w:softHyphen/>
        <w:t>трику, — нервово тараторить Львович. — На п’ятдесят відсот</w:t>
        <w:softHyphen/>
        <w:t>ків! Ви розумієте, що це означ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ж це його приватна електрика, — відповідаю я. — У нас країна з ринковою економікою. Що ми можемо зроб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исядьте! — просить Львович. Потім обертається до чергового охоронця: — Чому стоїш, як бовван, піди приго</w:t>
        <w:softHyphen/>
        <w:t>туй ка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ки охоронця немає, Львович нахиляється у мій бік і нервово шепоч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лише початок! Ви зрозумійте! Він знову буде від</w:t>
        <w:softHyphen/>
        <w:t>ключати боржників. А хто в нього головний боржник? Дер</w:t>
        <w:softHyphen/>
        <w:t>жава! Він і вас відключить! Він скуповував «Обленерго» для того, щоб за одну мить відключити світло по всій країні, зро</w:t>
        <w:softHyphen/>
        <w:t>бити себе президентом і знову ввімкнути світло! І от... Ви уявляєте собі, що може статися! А все тому, що вся електри</w:t>
        <w:softHyphen/>
        <w:t>ка в руках однієї люд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ж це Федюк йому дозвол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правді так, але президент Федюк сидить у в’язниці за завдавання збитків державі... До речі, може, ви підпишете зміни до наказу?.. З приводу збільшення найбільшої суми збит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мене не заплутуй! Друга година ночі! — зл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добре! — Львович киває. — Нам необхідні термінові захо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Є якісь пропози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 виразу його круглого обличчя можна зрозуміти, що про</w:t>
        <w:softHyphen/>
        <w:t>позиції можуть викликати в мене запереч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трібно зібрати парламент, — обережно каже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ли? Зара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раз. — Він дивиться на високий годинник, що стоїть на підлозі. — О четвертій ранку. Не весь. Усю опозицію — вона ненавидить Казимира — і центристів. Тоді голосів вис</w:t>
        <w:softHyphen/>
        <w:t>тачить. Ви виступите проти планів Казимира й запропонуєте законопроек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підготував. «Про виробництво дешевої електрики та реструктуризацію державного боргу за спожиту електро</w:t>
        <w:softHyphen/>
        <w:t>енергію». Додамо туди статтю про запровадження мораторію на підвищення цін за електроенергію до наступних прези</w:t>
        <w:softHyphen/>
        <w:t>дентських виборів. Пройде! Голосів вистач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хоронець повертається до кімнати. За ним — сонна по</w:t>
        <w:softHyphen/>
        <w:t>коївка з кавник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бирай парламент! — кажу я Львович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телефонує з мобільного до когось зі свої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уєш! План «А»! — каже він і дає відб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ю каву й намагаюсь уявити собі план «Б». Напевне такий план існує, придуманий на випадок моєї незгоди з пла</w:t>
        <w:softHyphen/>
        <w:t>ном «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має нічого кращого, аніж виступ перед сонним парла</w:t>
        <w:softHyphen/>
        <w:t>ментом. Правду кажучи, я й сам трішки сонний, проте це справі не заважає. У залі витає атмосфера підвищеної відпові</w:t>
        <w:softHyphen/>
        <w:t>дальності. Нічні засідання могли б добряче просунути країну в напрямку до Європи, та користаємось ми цією можливістю досить таки рідко. Втретє за два ро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езультат голосування перевершив мої сподівання. Указ прийнятий і набуває чинності негай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сля засідання парламенту мене відводить убік генерал Свєтлов. Він, виявляється, теж не спить ноч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дам наказ вилучити всі документи по неплатниках за електрику, — пропонує він. — Тоді ми відразу виб’ємо з їхніх рук останні кози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лодець! Уперед! — напучую я й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д парламенту стартують три сотні «мерсів», «ягуарів», «лексусів», розвозячи ще сонних опозиціонерів та центристів по домівках. Я дивлюся з вікна другого поверху на цей бджо</w:t>
        <w:softHyphen/>
        <w:t>линий рух. Краса! Жовті фари проводять по передсвітанкових сутінках красиві подвійні лінії. Машини немов летять на за</w:t>
        <w:softHyphen/>
        <w:t>пах далеких квітів, вони поспішають за пилком. Вони хочуть бути перши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як? — лунає за плечима задоволений голос Львови</w:t>
        <w:softHyphen/>
        <w:t>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зираю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удово! Проси, що забажаєш! — напівжартома заяв</w:t>
        <w:softHyphen/>
        <w:t>ля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казик підпишіть! Про збільшення суми найбільших збит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ітхаю, і раптом мої думки прояснюються й стають зрозумілими та конкретни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 кажу я. — Тільки указ не матиме зворотної сили — ті, хто сидять за старим указом, залишаться сиді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ичайно, — розводить руками Львович. — Навіщо їх чіпати! Адже головне — майбутн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ще. — Моє обличчя стає непроникливо-серйозним. — Мені треба терміново летіти з державним візитом. До дев’я</w:t>
        <w:softHyphen/>
        <w:t>тої ранку! Розборки з Казимиром повинні проходити за моєї відсутн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замислю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 киває він. — Їдьте просто в Бориспіль. Я за</w:t>
        <w:softHyphen/>
        <w:t>раз зв’яжуся з МЗС і аеропортом. Літак буде готовий. Поки туди доїдете, підберемо країну для візиту.</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Чернігівська область. Село Глухівка. Серпень 2003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Шоста ранку. Після нічної зливи усе повітря просякнуте озоном. Дихати — саме задоволення. Ми з мамою сидимо у старому «опелі». Дверцята машини відчинені. Але на брамі будинку-інтернату №3 для душевнохворих ще висить замок. Принаймні для відвідувачів. Душі хворих ще сплять, і сторон</w:t>
        <w:softHyphen/>
        <w:t>ніх просять не турбувати їх до сніданку. Сніданок уже напев</w:t>
        <w:softHyphen/>
        <w:t>не вариться. П’ятеро маленьких жіночок невизначеного віку вже пройшли на територію. Їх пропустив охоронець через будку-прохідну, що вмонтована між брамою та бетонною огороже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реба було виїжджати пізніше, — кажу я мам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зітхає. Нахиляється уперед та дістає з сумки, що стоїть під ногами, м’який пакет кефіру. Відриває кутик та прикла</w:t>
        <w:softHyphen/>
        <w:t>дає отвір до губ. Потім передає пакет м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щоразу боюся, що не встигну, — каже вона нареш</w:t>
        <w:softHyphen/>
        <w:t>ті. — Дай Боже, щоб ти цього не зрозум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лухаю і справді не розумію, що вона має на увазі. Дмит</w:t>
        <w:softHyphen/>
        <w:t>ро ніби фізично здоровий. Це його душа хвора. Мама, зви</w:t>
        <w:softHyphen/>
        <w:t>чайно, вже старенька — сімдесят п’ять років. Але на здоро</w:t>
        <w:softHyphen/>
        <w:t>в’я не скаржи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до речі, міг би узяти кращу машину, та з водієм! — Вона повертається та дивиться на мене критичним поглядом — червона кофта, довга чорна спідниц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могла б одягатися краще, — відрізаю я. — I якби я взяв машину з водієм, то все міністерство знало би, що я маю брата у божевіль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 дев’ятій годині ранку нам дозволяють пройти на тери</w:t>
        <w:softHyphen/>
        <w:t>торію. Насамперед я заходжу до головного лікаря й зали</w:t>
        <w:softHyphen/>
        <w:t>шаю та столі конверт із сотнею доларів та свою візитів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никнуть якісь проблеми — телефонуй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киває. В його очах — вдячн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на скільки днів його забирає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 тижден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ма з Дмитром уже надворі. Вона щось говорить, а він повернув обличчя до сонця та примружив о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зираюсь навсібіч і раптом бачу молоду жінку в див</w:t>
        <w:softHyphen/>
        <w:t>ному фіолетовому халаті. Волосся доглянуте. Обличчя ди</w:t>
        <w:softHyphen/>
        <w:t>вовижної краси. Тонкий профіль. Витончена. На ногах — сріблясті вірменські капці зі загнутими догори носками. Роз</w:t>
        <w:softHyphen/>
        <w:t>гублений погля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постерігаю за нею з жадібною зацікавленістю. А вона повільно йде по траві. Зараз вона наближається, але ще кілька хвилин — і пройде мимо. Ці люди тут нагадують мені космічні супутники — кожний йде своїм курсом повз зірки та плане</w:t>
        <w:softHyphen/>
        <w:t>ти, і рух кожного — безкінеч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тупаю до неї крок і неголосно запитую: «Як вас з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Її погляд завмирає. Вона зупиняється. Дивиться на мене трішки спантеличе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ля, Валя Віленсь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мовчу, і вона стоїть поруч та мовчить, ніби чекає, що я продовжу розмову. Але про що я можу в неї запитати? I поки я гарячково думаю, вона відвертається й продовжує свій рух по тра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зараз повернуся! — кричу я мамі й знову заходжу в адмінкорпу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абінеті головного лікаря відвідувачів немає. Крізь вікно вривається яскраве сонячне світло. На стіні над столом — портрет Тараса Шевченка. На столі розкрита папка з підши</w:t>
        <w:softHyphen/>
        <w:t>тими документами і склянка чаю. Він піднімає на мене по</w:t>
        <w:softHyphen/>
        <w:t>гля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сь забу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ут у вас дівчина, Валя Віленська, — кажу я. — Хто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Легка форма шизофренії. — Головний лікар знизує плечима. — До неї раз на місяць приїздить сестра. Теж кра</w:t>
        <w:softHyphen/>
        <w:t>су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анітари її не ображають? — раптово для самого себе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ви? Ми за цим стежи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ілий халат головного лікаря й фіолетовий халат Валі Віленської залишаються на території будинку-інтернату. А ми у старенькому «опелі» їдемо назад у Київ. На задньому сидінні сидить щасливий Дмитр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рогою де-небудь пообідаємо, — каже мама. Потім обертається до брата: — Що вам давали на снідан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всянку з варення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в Англії! — кажу я усміхаючи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ми будемо рибалити? — запитує Дмитро. — Ти ж обіцяв минулого раз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удемо, будемо! На лимані знаєш як клює! Закинув і відразу витягн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ивлюсь на нього у дзеркальце. Бачу його посмішку й думаю: «Добре влаштувався! Немов уклав угоду з життям про взаємне невтручанн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Жовтень 1983 року. Вечір.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дощі ллють і ллють. Друг Женька з третього поверху притяг відик і касету з порнухою. Мама поїхала до кравчині. Ми дивимось і дивуєм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являєш, в них таке щодня по ящику показують! — каже Женька. — А у нас — програма «Час» та «Сільська го</w:t>
        <w:softHyphen/>
        <w:t>дина». Дивитись ніч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екрані в басейні плаває голяка немолода грудаста жінка. Час від часу вона підпливає до бортика та сама пестить свої груди. При цьому дивно всміх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низую плечи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хотів би увесь час бачити таке по телеку? — запи</w:t>
        <w:softHyphen/>
        <w:t>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чекай, далі буде цікавіше! — обіцяє Жень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алі на касеті майже те саме, лише під завершення фільму з’являється чоловік, роздягається голяка і також пірнає у ба</w:t>
        <w:softHyphen/>
        <w:t>сейн. Спочатку вони розмовляють англійською. Без перекла</w:t>
        <w:softHyphen/>
        <w:t>ду, звичайно. А вже потім займаються ділом, але з води прак</w:t>
        <w:softHyphen/>
        <w:t>тично нічого не вид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нову знизую плечима. Запитливо дивлюся на Жень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не та касета! — вибачається він. — Мені обіцяли іншу, а притягли ось ц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дключивши громіздкий відик від телевізора, він забирає його разом з касетою. І я залишаюся сам. Хоча в принципі ще не так пізно, але за вікном ллє дощ, і здається, що вже ніч і що вона ніколи не закінчитьс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3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Повітряний простір України. Жовтень 2014 року. Ніч.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Екіпаж президентського авіалайнера вочевидь напруже</w:t>
        <w:softHyphen/>
        <w:t>ний. За останні півгодини командир екіпажу підходив до мене дві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землі немає жодної команди, — докладав він. — Що роб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довжуйте кружляти над Києвом. Команда бу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ві стюардеси — молоденькі блондинки — вже встигли намалюватися. Малювалися вони по черзі в туалеті. Тепер стоять у хвості салону й про щось нервово шепочуться. Ма</w:t>
        <w:softHyphen/>
        <w:t>буть, їм передалося хвилювання пілотів. Але ж пілоти хоч розумні люди. Розуміють, що щось тут не так. Думають, на</w:t>
        <w:softHyphen/>
        <w:t>певно, що поки ми кружляємо в нічному небі, на землі війсь</w:t>
        <w:softHyphen/>
        <w:t>ковий переворот чи ще щось подібне. Насправді маленький переворот учинили ми з Колею Львовичем. Звичайно, Кази</w:t>
        <w:softHyphen/>
        <w:t>мир міг би зробити спробу вчинити антипереворот, але я сподіваюся, що він ще спить і ні про що не зн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воджуся з крісла. Проходжуюся задумливо широким проходом, засланим чистенькою килимовою доріжкою. До</w:t>
        <w:softHyphen/>
        <w:t>ходжу до стюардес. Вони замовкають. Дивляться на мене очікуваль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уди хочете полетіти? — жартома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Туреччину, на море, — відповідає та дівчина, що ліворуч. Вона сміливіша, ніж її подруг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Туреччину? — Я дивлюся собі під ноги, а потім на стрункі ніжки стюардес. Вони це поміча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нову підводжу погля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полетимо. Я подумаю! — Розвертаюся та йду розважливим кроком до кабі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верцята до кабіни відчинені. Там палає безліч лампо</w:t>
        <w:softHyphen/>
        <w:t>чок — синіх, червоних, зелених. Далі, за склом — цілковита темря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мандир екіпажу виходить мені назустрі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не президенте, є команда! Летимо в Монгол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онголію? — Я здивований. Краще б справді в Ту</w:t>
        <w:softHyphen/>
        <w:t>реччину. Вона тут поруч, за мор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годину я дізнаюся, що терміново зібрана делегація представників вітчизняного бізнесу летить слідом за нами на другому президентському літаку. Там також є Коля Львович. Добре, коли президент у країні один, а президентських літа</w:t>
        <w:softHyphen/>
        <w:t>ків — два, міркую я, перш ніж заснути під одноманітне дзиж</w:t>
        <w:softHyphen/>
        <w:t>чання двигунів авіалайнера.</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3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Червень 2015 року. Неділя.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поїдете до Кончі? Відпочинете? — турбується поміч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стоїть у дверях мого кабінету в офіційній резиденції на Десятинній. На вулиці спекотно, і лише три безшумні кондиціонери утримують у квартирі приємну прохолоду. Від самого погляду у вікно мені стає гаряче. Гаряче й неприєм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Я дивлюся на помічника й намагаюсь придумати йому завдання, щоб він більше не турбував мене. — Знаєш що, є в мене до тебе одне прохання... Але так, щоб ніхто нічого не зн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мічник весь витягується струною, доторкнутися — за</w:t>
        <w:softHyphen/>
        <w:t>дзвенить. Навіть, здається, на пальці звівся, щоби краще чу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зьми машину та знайди де-небудь зо двадцять кілогра</w:t>
        <w:softHyphen/>
        <w:t>мів доброго льоду. Привезеш сюди, зрозум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мічник киває і виходить. Рух прохолодного повітря крізь відчинені двері відновлю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півдні приходить лікар. Слухає серце, лег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віскі?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не можна, — зітхає лікар. — Печін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мені можна? — цікавлю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на, поступово збільшуючи дози. Серце підкаже, коли буде треба зупинитися. Чуже серце чутливіше, ніж своє. Та й людині властиво слухатися чужих органів. Адже в мене теж печінка не моя, пересаджена від людини, яка кинула пити. Тому я пити й не мож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а як ви розслабляєте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к в анекдоті — я не напружуюся, — усміхається лікар. — Якщо серйозно — рибалю, збираю гриби і споюю друз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Його останні слова мене зацікави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поюєте, а самі не п’є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аме так. Вони п’ють і розмовляють, а я підливаю і слух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іка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те застебнути сорочку. Усе добре. Головне — тримати голову в холоді, не гарячкувати. Проблеми можуть виникнути лише через нерви чи різке збудження. Так що аж занадто радіти вам не рекоменду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 людина спокій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хоронець відводить лікаря до виходу, а у дверях кабінету знову з’являється поміч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уди лід? — запитує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ван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е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е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поті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тім покличеш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ерез п’ять хвилин моє втомлене спекою тіло обпалює холодом лід. Він вкрив усе дно ванни-джакузі. Я лежу на ньо</w:t>
        <w:softHyphen/>
        <w:t>му, як на жаринах, близько п’яти хвилин. Потім вмикаю хо</w:t>
        <w:softHyphen/>
        <w:t>лодну воду, і вона струменями б’є в моє тіло, починає вими</w:t>
        <w:softHyphen/>
        <w:t>вати з-під мене куби й кубики льоду, закручувати їх у ви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ей! — кричу я помічникові, і той відразу зазирає у ванну кімна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скі, — наказую я й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льод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е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Що за дивне задоволення: лід окремо, віскі окре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ртить чогось ще, чогось сенсаційного, що може викли</w:t>
        <w:softHyphen/>
        <w:t>кати у тілі резонан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ошу помічника увімкнути музику. Він знає мій смак і вже орієнтується у моєму настрої. В цьому умінні йому не відмовити.</w:t>
      </w:r>
    </w:p>
    <w:p>
      <w:pPr>
        <w:pStyle w:val="Style12"/>
        <w:ind w:firstLine="272"/>
        <w:rPr/>
      </w:pPr>
      <w:r>
        <w:rPr>
          <w:rFonts w:cs="Century Schoolbook" w:ascii="Century Schoolbook" w:hAnsi="Century Schoolbook"/>
          <w:sz w:val="22"/>
          <w:lang w:val="uk-UA"/>
        </w:rPr>
        <w:t>«О, якби я біг це передати звуком!» — лине з вмон</w:t>
        <w:softHyphen/>
        <w:t>тованих у стелю гучномовців мужній бас Фьодора Шаляпіна. Ось він, резонанс тіла. Я відчуваю легке тремтіння — доказ того, що я слухаю та чую цей голос не лише вухами, але й усією шкірою, усім своїм охолодженим у ванні з льодом єств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ікаво, він бив жінок? — думаю я про Шаляпіна. — На</w:t>
        <w:softHyphen/>
        <w:t>певно бив! Під гарячу руку. Звичайно, бив найулюбленіших, найближчих. У гніві й пристрасті. Це було б гарно — поба</w:t>
        <w:softHyphen/>
        <w:t>чити живцем розлюченого Шаляпіна, який заносить сильну руку над переляканою тендітною жінкою, готовою впасти перед ним на коліна та просити пробачення навіть за те, чого не роби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м лист, — уривається до моєї розслабленої уяви го</w:t>
        <w:softHyphen/>
        <w:t>лос помічн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ист? Я дивлюся на довгий конверт з написом «Панові президен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 прині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чальник охорони передав. Сказав, що знайшов на підлоз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инеси ще віск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іде, а я розкриваю конверт, і очі мої округлюються. Я, мабуть, уже років десять не бачив, щоб хтось писав від руки. Слово вже давно стало друкованим. Літери, гранясті, як старі склянки, шикуються в будь-які речення, аж до про</w:t>
        <w:softHyphen/>
        <w:t>позицій руки та серця. Для емоційних листів є особливий «нервовий» шрифт, для гнівних — спеціальний, «надутий» та пихат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Шановний президен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подіваюся, що ви видужуєте і скоро погодитеся поба</w:t>
        <w:softHyphen/>
        <w:t>читись зі мною. Для мене це дуже важливо. Хоча зараз я за</w:t>
        <w:softHyphen/>
        <w:t>довольняюся й цими п’ятьма метрами, які розділяють нас но</w:t>
        <w:softHyphen/>
        <w:t>ч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ажаю вам внутрішньої рівноваги і доброзичливості до навколишнього сві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Щиро ваш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йя Войцехівсь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ист промчав по мені, як трактор. Я лежав у джакузі, обез</w:t>
        <w:softHyphen/>
        <w:t>зброєний нахабністю цієї пані. Її почерк відсилав мене в пер</w:t>
        <w:softHyphen/>
        <w:t>ший клас середньої школи, де в зошиті в косу лінійку я вчився правильно «нахиляти» букви, щоб виробити почерк та й уза</w:t>
        <w:softHyphen/>
        <w:t>галі просто навчитися пис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ше віскі! — проспівав над головою поміч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узяв іншу склянку. Поставив її на край ванни і, спіймав</w:t>
        <w:softHyphen/>
        <w:t>ши у воді два кубики льоду, кинув їх у віск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ізнайся, де і ким було знайдено листа. Дізнайся й до</w:t>
        <w:softHyphen/>
        <w:t>повіс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ив віскі, дивився на цю руду рідину та порівнював її колір з кольором моїх веснянок. Коли допив, подивився на свою п’ятку — там також були веснянк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3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Жовтень 1983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чверть восьма. Вечір. За «шістнадцятими» будинками готується бійка. Не звичайна, а майже ритуальна — «стінка на стінку». З нашого боку — майже п’ятдесят чоловік. Наш бік — це хлопці з «шістнадцятих» та «вісімнадцятих» будинків. Плюс ще десять хлопців, які живуть поблизу школи № 27. Більшості бійців — шістнадцять-сімнадцять років. Мені — 22. Я — штабний. Ми з Женькою обдумуємо стратегію і такти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й троячку, я збігаю по портвейн. — До нас підбігає Вітя Лисий. — Гастроном зачин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еохоче виймаю троячку. Вітя Лисий біжить. Шумить вітер. Наш чи-то-парк-чи-то-сад розгойдується кронами і теж шумить. Десь далеко гримить грі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єш, — шепочу я Женьці, — залишайся за мене. А я збігаю за підстраховкою. Скажи нашим, щоб ланцюги витя</w:t>
        <w:softHyphen/>
        <w:t>гали лише в крайньому випадку. Лише коли побачать, що «круги» б’ються нечес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мов розвідник, тихенько проходжу повз юрбу «кру</w:t>
        <w:softHyphen/>
        <w:t>гів» — наших суперників з вулиці Щербакова. Сповільнюю крок, прислуховую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утами по ногах! — долинає до моїх вух. — Потім замісимо ног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вертаюся до Жень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лухай, справа серйозна. У них залізні прути. Скажи хлопцям, щоб відразу били ланцюгами. По ног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п’ятнадцять хвилин я, захекавшись від бігу темрявою, влітаю до райвідділу мілі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 А ти чому тут? — гукає до мене з віконця чергового лейтенант Марат Гусейн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опихаю голову у віконц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раз буде місиво, «стінка на стінку». Між «шістнадця</w:t>
        <w:softHyphen/>
        <w:t>тими» і садом. У «кругів» — залізні пру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у твої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Ланцю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ути важчі, — задумливо киває лейтенант. — То що, пропонуєш наляк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відразу. Треба хвилин десять побитися, щоб поба</w:t>
        <w:softHyphen/>
        <w:t>чити, на чиєму боці сила, а потім — наляк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ейтенант Гусейнов підводить голову та дивиться на на</w:t>
        <w:softHyphen/>
        <w:t>стінний годинник у кімнаті чергов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півгодини — футбол. «Динамо» (Київ) — «Дина</w:t>
        <w:softHyphen/>
        <w:t>мо» (Тбілісі). Добре було б устигну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я побіг! — кажу я. — За п’ятнадцять хвили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 спокійно киває лейтенант, і його рука про</w:t>
        <w:softHyphen/>
        <w:t>стягається до товстої білої клавіші на громіздкій міні-АТ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ійка починається майже раптово. З боку «кругів» у юрбу наших хлопців летить шматок цеглини. Хтось кричить від болю, і відразу ж уся рать, подістававши ланцюги й розкру</w:t>
        <w:softHyphen/>
        <w:t>чуючи їх, мчить на супротивника. З балкону третього повер</w:t>
        <w:softHyphen/>
        <w:t>ху найближчого будинку вдивляється у бійку чолов’яга в білій майці. Вдивляється, перегинаючись через перила, і кричить: «Викличте міліцію, в мене немає телефо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і сторони гуртожитку овочевої фабрики випливає на юрбу, що б’ється, світло автомобільних фар. Чути міліцейську сире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амагаюся зрозуміти, хто перемагає, і не можу. Дово</w:t>
        <w:softHyphen/>
        <w:t>диться повсякчас ухилятися від ударів. Вже двічі прут пролітав над моєю головою. «А казали, що по ногах», — обурююсь я подвійній брехні супротивн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ти! — кричить хто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бійка починає розпадатись, розсипатись, розчинятись у темря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товський «газон» їде повільно. Зрозуміло, що вони нікого не будуть ловити. Якщо піймають — треба складати протокол, саджати до клітки. А футбо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за стовбура старої вишні я спостерігаю за спорожнілим полем битви. Два міліціонери у світлі фар піднімають із землі прути й ланцюги. І раптом обоє повертають голови у бік куща горішини. Звідти лунає стог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Хто ж це? — нервово думаю я. — Борони Боже, хтось із наш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ти витягують хлопця з-під куща й підводять до маши</w:t>
        <w:softHyphen/>
        <w:t>ни. У світлі фар оглядають і обмацують йому голо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е ж Білий! Вчительчин си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иходжу з-за дерева. Прямую до маш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Вася Білий, — кажу ментам. — Давайте я заведу його дод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хто такий? — запитує спантеличений прапорщик з побитим віспою обличчям. — Ти теж із цієї бан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дивляюсь в обличчя другого мента — теж незнайом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 обох у машину! — наказує прапорщ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азон» розвертається, і ми з Васею мовчки дивимося, як залишаються позаду ребра хрущовських п’ятиповерхівок, де</w:t>
        <w:softHyphen/>
        <w:t>рева саду-парку, гуртожиток овочевої фабри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апружений. Мені здається, що це якісь інші менти. Може, цих викликав хтось із «кругів»? А мої просто забу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газон» під’їжджає до знайомого, багато разів підмете</w:t>
        <w:softHyphen/>
        <w:t>ного мною райвідділ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ам уже зустрічає нас Гусейнов. Васі на розбиту голову виливають баночку зеленки, і потім ми разом з ментами ди</w:t>
        <w:softHyphen/>
        <w:t>вимося футбо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сля першого тайму рахунок 2:1 на нашу користь.</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3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Вересень 2003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 вас Сергій Дмитрович, — зазирає у ледь прочинені двері секретар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ваю, і в кабінет заходить Догмазов. Двометровий доктор історичних наук, президент фонду «Інтелектуальні ресурси». Пам’ятаю, як одного разу мені довелося робити його візитівці обрізання — інакше вона не поміщалася у віко</w:t>
        <w:softHyphen/>
        <w:t>нечко візитівниці. На візитівці була перерахована така сила-</w:t>
        <w:softHyphen/>
        <w:t>силенна звань і посад, що коли я дочитував останні, перші вже забувал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це нічого. Це амбіції. Усе життя досягав, зараз нарешті досягнув. Нехай усі зна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Павловичу, — посміхається він. — До вас те</w:t>
        <w:softHyphen/>
        <w:t>пер і не пробитися. Два тижні телефонував. То ви у Страс</w:t>
        <w:softHyphen/>
        <w:t>бурзі, то в Брюсселі! Не втомлюєте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ув би радий, та не виходить. Адже не втомишся — не відпочинеш. От і відпочивати не виходить по-справжнь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я гадаю, це не проблема! — знову посміхається він. Сідає у крісло для відвідувач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радиційний початок будь-якої ділової розмови. І чим вона діловитіша, тим довше тягнеться грайливий вступ.</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ваша мама? Одужа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и все знаєте! — дивуюсь я. — Так. Довелося витра</w:t>
        <w:softHyphen/>
        <w:t>титись на ліки, самі розуміє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киває. Я мигцем кидаю погляд на годинник. Дуже вже не хочеться, щоб розмова затяглась. У мене на сьогодні є ще інші пла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м тут не тісно? — Сергій Дмитрович оглядає мій просторий кабіне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ні, досить затишно, — кажу я, а сам міркую: це пе</w:t>
        <w:softHyphen/>
        <w:t>ревірка на ситість чи пропозиція піднятися ще на одну схо</w:t>
        <w:softHyphen/>
        <w:t>динку уго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ступна сходинка мені не до вподоби. Зараз я заммініст</w:t>
        <w:softHyphen/>
        <w:t>ра. Зазвичай замміністра живе довше, ніж міністр. До того ж я не є великим любителем прожекторів державної слави. Мені добре й при моїй свіч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мені здавалося, що ця робота не дає вам розкритися в повній мірі. Я ж розуміюсь на людях. Бачу, хто занадто дрібний для виконання висунутих завдань, а хто — занадто крупний. Так от, останнім часом ви покрупніш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ка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киває. Я прошу Нілочку, свою секретарку, потішити нас міцною арабі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нас на Банковій є вакансія, — чомусь напівпошепки повідомляє він мені. — Гроші ті самі, але радощів більше. I відповідальності, звичайно. Ви обміркуйте, а я до вас зате</w:t>
        <w:softHyphen/>
        <w:t>лефоную. — Він дістає з кишені електронний записник. Про</w:t>
        <w:softHyphen/>
        <w:t>ганяє монітором якісь записи. В середу, об одинадцят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ава здається Догмазову досить міцною, і він вкидає у гор</w:t>
        <w:softHyphen/>
        <w:t>нятко три ложечки цук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єте, — посміхається він, — у моїй родині усі по</w:t>
        <w:softHyphen/>
        <w:t>любляли та й полюбляють солодке, і жодного випадку діабе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ергій Дмитрович іде, знову залишивши на столі свою візитівку. Цікава в нього звичка! Ніби у якомусь детективі! Чи у фільмі мого дитинства «Фантома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беру візитівку до рук. Спочатку хочу викинути у смітник для паперів, але рука завмирає. Прибиральниця прибирає сміття, та куди вона його виносить? I чи не потрапить ця візитівка до кого-небудь на стіл? Ні, я не повинен забувати про те, що чим ближче до сонця, тим спекотні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ереглядаю безкінечний перелік посад та звань. Здаєть</w:t>
        <w:softHyphen/>
        <w:t>ся, щось додалося. Ось це — «Академік Європейської Академії Управління». Добр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иймаю візитницю і вставляю в її віконце зламану навпіл нову візитку Догмазова. Поверх старо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Павловичу, — зазирає Нілочка. — Ви наказали Васі до третьої підігнати машину. Він уже чек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ьогодні мене вже не буде, — кажу я секретарці на хо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у Віленську я впізнаю відразу. Вона дуже схожа на сестру. Вона сидить за столиком у ресторані «СРСР» за Пе</w:t>
        <w:softHyphen/>
        <w:t>черською лаврою й чекає на мене. Головний лікар будинку-</w:t>
        <w:softHyphen/>
        <w:t>інтернату молодець! Він зробив усе так, як я просив. А я про</w:t>
        <w:softHyphen/>
        <w:t>сив його зв’язатися з нею й сказати, що є людина, яка готова допомогти її сестрі. В медичному розумінні. I вона подзво</w:t>
        <w:softHyphen/>
        <w:t>нила сама. Це головне. Не я подзвонив, щоб набиватися на зустріч, а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бачте, я запізнився. — Я присідаю поруч на сті</w:t>
        <w:softHyphen/>
        <w:t>лець. — Служба! Ви що-небудь буде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дразу ж біля неї з’являється офіціант у піонерській кра</w:t>
        <w:softHyphen/>
        <w:t>ватці. Пропонує мен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беремо по салату й по бокалу «Мускату білого каме</w:t>
        <w:softHyphen/>
        <w:t>н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Їй — років тридцять п’ять. Важко навіть сказати — стар</w:t>
        <w:softHyphen/>
        <w:t>ша вона за Валю чи молодш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єте, мій брат також живе там, у Глухівці, в будинку</w:t>
        <w:softHyphen/>
        <w:t>-інтернаті. Головний лікар сказав, що у вашої сестри та мого брата схожі діагноз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уважно дивиться на мене. Дуже уважно. Коротень</w:t>
        <w:softHyphen/>
        <w:t>кий модний жакетик розстібнутий. Під ним — облягаюча шерстяна кофтинка. Я зісковзую на мить поглядом дони</w:t>
        <w:softHyphen/>
        <w:t>зу — джинси-дудочки й гостроносі туфлі з м’якої шкіри. Та</w:t>
        <w:softHyphen/>
        <w:t>кож коричне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ш брат там давно? — запитує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початку він був під Києвом, а три роки тому його перевели у Глухівку. А Вал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ля нещодавно. Другий рік... Микола Петрович ка</w:t>
        <w:softHyphen/>
        <w:t>з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коли він розповів про схожість діагнозів, я поду</w:t>
        <w:softHyphen/>
        <w:t>мав, що, можливо, спробувати цю нову методику одночас</w:t>
        <w:softHyphen/>
        <w:t>но?.. Ви розумієте, про що мова? Я — не лікар, тим паче — не психіатр... За що купив — за те і продаю, пробачте за висловлювання. Кольоротерапія. Кажуть, німці винайшли. Підбирають індивідуальний заспокійливий колір, потім дру</w:t>
        <w:softHyphen/>
        <w:t>гий колір, що стимулює акцентовану увагу до реальності. Поселяють на час курсу до спеціальної лікувальної квартири, що оформлена у цих двох кольорах, і коригують психі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маю гроші, — спокійно говорить Світлана. — Го</w:t>
        <w:softHyphen/>
        <w:t>ловне, щоб це допомог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роші можуть не знадобитись. Я спробую домовитися через Мінохорониздоров’я. Це нова клініка, яка нещодавно отримала ліцензію... А ви чим займаєте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дом, — каже вона. — Експортом ме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і я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вистачає. — Світлана зітхає. — Меду не вистачає. Можна було б продавати на триста тонн біль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ви не проти моєї пропозиції?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згод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будь ласка, залиште вашу візитівку, і я буду три</w:t>
        <w:softHyphen/>
        <w:t>мати вас у курсі справи, — кажу я і моє несподіване красно</w:t>
        <w:softHyphen/>
        <w:t>мовство починає десь усередині мене дратувати.</w:t>
      </w:r>
    </w:p>
    <w:p>
      <w:pPr>
        <w:pStyle w:val="Style12"/>
        <w:ind w:firstLine="272"/>
        <w:rPr>
          <w:rFonts w:ascii="Century Schoolbook" w:hAnsi="Century Schoolbook" w:cs="Century Schoolbook"/>
          <w:sz w:val="22"/>
          <w:lang w:val="uk-UA"/>
        </w:rPr>
      </w:pPr>
      <w:r>
        <w:rPr>
          <w:rStyle w:val="StrongEmphasis"/>
          <w:rFonts w:cs="Century Schoolbook" w:ascii="Century Schoolbook" w:hAnsi="Century Schoolbook"/>
          <w:sz w:val="22"/>
          <w:lang w:val="uk-UA"/>
        </w:rPr>
        <w:t>«Світлана Віленська»</w:t>
      </w:r>
    </w:p>
    <w:p>
      <w:pPr>
        <w:pStyle w:val="Style12"/>
        <w:ind w:firstLine="272"/>
        <w:rPr>
          <w:rFonts w:ascii="Century Schoolbook" w:hAnsi="Century Schoolbook" w:cs="Century Schoolbook"/>
          <w:sz w:val="22"/>
          <w:lang w:val="uk-UA"/>
        </w:rPr>
      </w:pPr>
      <w:r>
        <w:rPr>
          <w:rStyle w:val="StrongEmphasis"/>
          <w:rFonts w:cs="Century Schoolbook" w:ascii="Century Schoolbook" w:hAnsi="Century Schoolbook"/>
          <w:sz w:val="22"/>
          <w:lang w:val="uk-UA"/>
        </w:rPr>
        <w:t>Т. 210-00-01</w:t>
      </w:r>
    </w:p>
    <w:p>
      <w:pPr>
        <w:pStyle w:val="Style12"/>
        <w:ind w:firstLine="272"/>
        <w:rPr>
          <w:rFonts w:ascii="Century Schoolbook" w:hAnsi="Century Schoolbook" w:cs="Century Schoolbook"/>
          <w:sz w:val="22"/>
          <w:lang w:val="uk-UA"/>
        </w:rPr>
      </w:pPr>
      <w:r>
        <w:rPr>
          <w:rStyle w:val="StrongEmphasis"/>
          <w:rFonts w:cs="Century Schoolbook" w:ascii="Century Schoolbook" w:hAnsi="Century Schoolbook"/>
          <w:sz w:val="22"/>
          <w:lang w:val="uk-UA"/>
        </w:rPr>
        <w:t>Ф. 210-00-02</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звично бачити візитівки, на яких, крім імені, прізвища та телефонних номерів нічого більше не вказано. Що це? Ознака потайливої вдачі?</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3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Москва. Жовтень 201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етіти до Монголії й не залетіти хоча б на зворотному шляху до Москви було б просто безглуздям. Тим більше, що Росія завжди хоче знати про стратегічні плани сусід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ким чином Монголія може стати стратегічним парт</w:t>
        <w:softHyphen/>
        <w:t>нером України? — щиро дивується віце-спікер Держдуми. — Що ви там крім шкіри знайде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ша делегація підписала сімдесят два контракти, — з гордістю відповідаю я. — Так, половина з них по шкірі та шкіряній промисловості. Але ж ви розумієте, що через вашу голову далеко не стрибнеш. Тому контракти по шкірі відкриті також і для російського бізнес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відки вони беруть таких ведмедів? — міркую я, дивля</w:t>
        <w:softHyphen/>
        <w:t>чись на віце-спікера. — Гітлер мріяв про таких німців, а не вийшло! Справжній арієць — двометровий блондин із синіми очима й русявою борід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Шия втомилася від напруження. Та й просто неприємно задирати голову, коли спілкуєшся з нижчим, взагалі-то, за поса</w:t>
        <w:softHyphen/>
        <w:t>дою. Краще б присіс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те присядемо, — кажу я, даючи зрозуміти, що втомився. Сам він напевне не збирається запропонувати присіс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так, — російський арієць киває, озирається по сто</w:t>
        <w:softHyphen/>
        <w:t>ронах. — Ходімо до переговорної. Камінна вітальня зайня</w:t>
        <w:softHyphen/>
        <w:t>та — там зустрічається прем’єр з німецьким канцлер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ереговорна» — це їхній жаргон. Просто невеличка вітальня, яких у Кремлівському палаці півтора десятка. Що</w:t>
        <w:softHyphen/>
        <w:t>правда, крісла шкіряні, та й обслуга тут як тут — стрункий хлопець у строгому костюм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це-спікер киває йому, і вже за кілька хвилин на столі з’являється величезна ваза зі свіжими фруктами і мінералка, а до неї — кришталеві бок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це за переполох був у вас в Києві кілька днів тому? — раптово запитує віце-спіке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ереполох? Ви про нічне засідання парламен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пане президен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ичайне прийняття термінових рішень, — відповідаю я і раптом розумію, що вже другий день ніхто не доповідає мені про обстановку у країні. — Адже тепер усе вже спокій</w:t>
        <w:softHyphen/>
        <w:t>но? — напівзапитую-напівствердж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спрацювало! — Віце-спікер схвально похитує го</w:t>
        <w:softHyphen/>
        <w:t>ловою. — Розумне ріш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е раптом відпускає. Настрій покращується, і вже не здається таким величезним цей російський арієць. Навіть на</w:t>
        <w:softHyphen/>
        <w:t>впаки. Тепер ми обоє сидимо, мені захотілося яблука. Я беру найбільше з вази. Не знаходжу поглядом ані ножа для фруктів, ані, бодай, блюдця. I просто підношу яблуко до рота та ку</w:t>
        <w:softHyphen/>
        <w:t>саю. Яблуко хрустить на всю вітальню. На обличчі віце-спі</w:t>
        <w:softHyphen/>
        <w:t>кера здивування. Він ніби не чекав такої сміливості від свого гос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ївши яблуко, я пропоную йому поміркувати з приводу відкриття кількох спільних заводів з обробітку шкіри у вільній прикордонній зоні під Харков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гарантує зустрічні пропозиції протягом тижня. На цьо</w:t>
        <w:softHyphen/>
        <w:t>му ми розстаємо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нший президентський літак із делегацією представників української бізнес-еліти вже полетів до Києва. А наш щойно вивертає на злітну смуг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ріслі навпроти сидить Коля Львович. У руках — склян</w:t>
        <w:softHyphen/>
        <w:t>ка з мінерал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не президенте, — каже він. — Я забув доповісти. Вдома все гаразд. Народ схвалив укази про дешеву електри</w:t>
        <w:softHyphen/>
        <w:t>ку. Навіть пройшла демонстрація на підтрим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а з Монголією? — запитую я. — Як ти гадаєш? Вий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Їм потрібен вихід на європейський ринок хутра й шкіри. У них лише один конкурент — Туреччина. Україна ближча до Європи, ніж Туреччина, а робоча сила коштує стільки ж.</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а наш ринок не такий вже й слабкий. За приблизними підрахунками, потенційний продаж — 3-4 мільярди доларів на рік, додати ще до того п’ять-шість тисяч нових робочих місц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добре, — зітхаю я, відчуваючи, що втоми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ітак важко відривається від російської землі. Що в них там, магніти зариті, чи що? Швидше б додому та й спатки, думаю 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3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Жовтень 2003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ергій Дмитрович Догмазов у своїй чорній «Волзі» во</w:t>
        <w:softHyphen/>
        <w:t>зить мене по якихось офісах і відрекомендовує різним лю</w:t>
        <w:softHyphen/>
        <w:t>дям, яких я ніколи раніше не зустрічав. Я почуваюсь наче наречена на виданні. Добре, що хоч не просять покрутитись</w:t>
        <w:softHyphen/>
        <w:t>-повертітись і зубки показати. Наступний офіс — на початку Володимирської. Квартира на третьому поверсі. Броньовані двері без номера й вивіски. Зустрічає охоронець у камуф</w:t>
        <w:softHyphen/>
        <w:t>льованій формі, потім з’являється молодий чоловік у костюмі з краваткою та проводить нас довжелезним коридором — вочевидь, тут раніше була комуналка. В кінці коридора про</w:t>
        <w:softHyphen/>
        <w:t>сторий кабінет, стіни якого обвішані дипломами в рамках. За полірованим столом лисуватий і трішки сутулий чоловік. Йому приблизно п’ятдесят років. На товстих пальцях — два масивні персні. Руки лежать перед ним на столі і тому персні добре видно. А біля рук — великий калькулято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сь, я вам казав, пам’ятаєте? — Догмазов зупиняється перед власником кабінету і вказує поглядом на мене. — Це Сергій Павлович Бун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не прізвище, — киває лисий. — Десь я вже його ч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напевне намагається пригадати, але потім відволікає</w:t>
        <w:softHyphen/>
        <w:t>ться від мого прізвища і уважно дивиться мені у ві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достатньо гнучка людина? — запитує він, одночас</w:t>
        <w:softHyphen/>
        <w:t>но ніби відсовуючи обличчя та свій погляд трішки вбік, ніби намагається роздивитись мене в профіл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статньо, — кажу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п’ять років вам буде менше ніж п’ятдеся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вас немає хронічних захворюван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добре. — Він переводить погляд на Догмазова. — Завтра поговори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на цьому наша зустріч закінчується. Це була вже восьма подібна зустрі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с додому чи на роботу? — запитує надворі Догмаз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дому.</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3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ипень 2015 року. Понеділок. 7 ран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столику у вітальні — срібний кавник і срібна ваза з теплими пиріжками. Я наливаю кави у горнятко з мейсенсь</w:t>
        <w:softHyphen/>
        <w:t>кої порцеляни і слухаю калатання дзвонів Андріївської церк</w:t>
        <w:softHyphen/>
        <w:t>ви. Дзвони дзвонять на моє прохання. Такого сонячного ранку хочеться відчувати себе ближче до Бога. Хочеться відчувати його схвал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 я не став щиро віруючою людиною, але перестав бути атеїстом. Я зрозумів, що важливість церкви та важливість ві</w:t>
        <w:softHyphen/>
        <w:t>ри — це дві різні важливості. Церква — частина державної системи, дуже важлива під час виборів. Віра — це привід та стимул для віруючих виборців довіряти церкві. Я вже не кажу про те, що церква — це гарно, це як іноземний театр, у яко</w:t>
        <w:softHyphen/>
        <w:t>му нічого не зрозумієш без перекладу, проте в очах — жод</w:t>
        <w:softHyphen/>
        <w:t>них претенз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 речі, про театр. Післязавтра — зустріч зі скульптором Здобою. Це приємна частина внутрішньої політики. Прези</w:t>
        <w:softHyphen/>
        <w:t>дент повинен виявляти турботу про мистецт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ава трохи гірчить. У дверях з’являється помічник. Облич</w:t>
        <w:softHyphen/>
        <w:t>чя перелякане — відразу зрозуміло, хто прийш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усе ж таки перепрошує за дуже ранній візи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Росії НС, — каже він. — Я думаю, ви повинні зн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аж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ночі викрадено губернатора Приморського краю з п’ятьма замісниками й дванадцятьма начальниками відділ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такої! — дивуюсь я. — А навіщо мені про це зн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сьмеро з викрадених — етнічні українці. Якщо їх викрали чеченці — можна заступитися за них і пограти з Ро</w:t>
        <w:softHyphen/>
        <w:t>сією у гру «Хто найкращий негоціато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ж паспорти у них однаково російські, — міркую я вголос. — Навіщо нам вплутуватись у цю спра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я триматиму вас у курсі справ. Росія цінує допомо</w:t>
        <w:softHyphen/>
        <w:t>гу в таких ситуація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Будеш доповідати, — погоджуюсь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ивно, але ранковий візит Колі Львовича не псує мені настрою. Хоча церковний передзвін і поява глави адміністра</w:t>
        <w:softHyphen/>
        <w:t>ції — речі діаметрально протилежні. Але новина, яку приніс Коля Львович, видається мені цікавою, і я прошу помічника терміново розшукати мені генерала Свєтл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п’ятнадцять хвилин ми разом з генералом уже п’ємо ка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ї підозри виправдалися — уся ця «приморська» команда зараз летить до нас в Україну. Це перший результат операції «Чужі руки». Цього разу руки були українськи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збудували для них в’язницю у Карпатах, у горах. На триста чоловік, — доповідає генерал. — Будували турки. Як готель. Тож умови в ній відмінні. Периметр і служби до</w:t>
        <w:softHyphen/>
        <w:t>будовував будба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ми незабаром станемо Кубою для Росії, — по</w:t>
        <w:softHyphen/>
        <w:t>сміхаюсь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му? — не розуміє Свєтл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убою для російського «талібану». Жартую, — додаю я, розуміючи, що мій жарт не пройш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реба підготувати список для спецкоманди. Регіон я вже вибрав — Запоріжжя. Саме час привести там усе до ла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иводь. А заміна на посади, які звільняються, вже під</w:t>
        <w:softHyphen/>
        <w:t>готов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Здебільшого з колишніх наш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добре, але ти й на «піхоту» зваж. А то мені потім військові скажуть: «Чому ви лише чекістам довіряє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Є й військові. — Свєтлов знизує плечима. — Добре, кількох візьме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пиріжок візьми. Свіженький. — Я вказую поглядом на срібну вазу. — І я візь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обоє жуємо ніжні пиріжки з полуницями, запиваємо кавою, і я думаю, що понеділок може бути найкращим днем тижня, якщо його правильно розпочати — з калатання дзво</w:t>
        <w:softHyphen/>
        <w:t>нів.</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3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31 грудня 198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у й завірюха! Йдеш не вулицею, а крізь стіну колючого, що заліплює очі, снігу. До того ж темно, а вуличні ліхтарі помітні лише тоді, коли підходиш до них впритул. Вони схожі на казкові квіти — жовта кулька на бетонній стеблині. Поди</w:t>
        <w:softHyphen/>
        <w:t>вився знизу догори — побачив, а відійшов та озирнувся — сніг у вічі, а за снігом — темря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няв комір кожуха з овечої шкури. Комір високий. Впритул до кролячої шапки-вушанки. Лише мої очі залиши</w:t>
        <w:softHyphen/>
        <w:t>лись відкритими для снігових атак. Але я потерпл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моїй сумці — дві пляшки коньяку і одна — кіпрського мускату з гарною назвою «Лоель». А я йду до ментів у рай</w:t>
        <w:softHyphen/>
        <w:t>відділ. Святкувати Новий рік. Дуже вибирати не було з чого. Місяць тому Женьку забрали до армії. Продавщиця овоче</w:t>
        <w:softHyphen/>
        <w:t>вого, з якою ніби назрівав романчик, страшно налякала мене проханням познайомити її з моїми батьками і відсвяткувати Новий рік у моїй сім’ї. Щоб не втікати з ганьбою, я вигадав у себе підозру на сифіліс. І вона терміново поїхала святкува</w:t>
        <w:softHyphen/>
        <w:t>ти до себе на батьківщину — у Вінницю. Це було тиждень тому. А зараз я взагалі з жахом думаю, як я міг познайомитися з нею, з цією Ритою? П’яний був, чи щ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от, виявилося, що лише менти мені раді. Воно, звичай</w:t>
        <w:softHyphen/>
        <w:t>но, зрозуміло. І я для них зрозумілий. Навіть підписав якісь там папірці, ніби я згоден бути позаштатним співпрацівником міліції і брати в чомусь там участь. Але це їм для звітності. У кінці року в них виявилася нестача інформаторів, які були на обліку. Пам’ятаючи про їхню допомогу під час розбірки з «кругами», я погодився покращити їхню звітність. I ось — нагорода. I Гусейнову саме старшого лейтенанта при</w:t>
        <w:softHyphen/>
        <w:t>свої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же в райвідділі, узявши з моїх рук принесені пляшки, сержант Ваня ховає їх до загального холодильника. I вони дзвенять, вдаряючись в боки пляшок з шампанським та горіл</w:t>
        <w:softHyphen/>
        <w:t>кою, що вже стоять там. Десята вечо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опомагаю зсунути докупи два письмові столи, і вихо</w:t>
        <w:softHyphen/>
        <w:t>дить великий стіл-квадра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скатертина?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уде тобі й скатертина! — весело відповідає сержант Ваня. Він зникає і повертається з величезною целофановою політичною картою сві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стилає нею стіл. Звичайно, це не скатертина, її краї не звисають, як мали б. Але стіл вона закриває, і це голов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ідаємо об одинадцятій. Сидіти незручно. Сидіти дово</w:t>
        <w:softHyphen/>
        <w:t>диться боком. Коліна впираються у ящики письмового сто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літична карта світу вкривається нарізаною ковбасою, салом, хлібом, пляшками та склянками. Ще один сержант, знайомий мені лише з вигляду, приносить дволітрівку салату «Олів’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чверть до опівночі ми вже п’яні та весе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були! — Гусейнов раптом хапається за голову. — Як Новий рік зустрінеш, так і проведе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зривається зі стільця та пружним кроком виходить. Формена синя сорочка в нього розстібнута майже до пупця. Тут дійсно гаряч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Швидко! Швидко! — лунає голос Гусейн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го це він підгяняє? Я обертаюся до дверей і бачу двох дівчат, які заходять, дуже намальовані та не дуже одягну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мої путаночки, — командує Гусейнов. — До сто</w:t>
        <w:softHyphen/>
        <w:t>лу! Як це ми про вас забу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івчата виявляються повіями, заарештованими вранці в місцевому кублі. Виявляється, їх було п’ятеро, але трьох забрали до Ленінського РВВС, і тепер я розумію — ч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ким Новий рік зустрінеш, з тим і проведеш! — Сер</w:t>
        <w:softHyphen/>
        <w:t>жант Ваня налив «путанам» горілки. — Давайте, рідненькі, доганяйте нас! Попереду шампанськ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утани» спустошують склянки й закусують шматками са</w:t>
        <w:softHyphen/>
        <w:t>ла. А Гусейнов уже розкупорює шампанське. Потім вмикає телевізор. Саме вчасно — перед ударами курант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Новим роком! — потужним басом каже телевізійний диктор, який сховався за картинкою зимового Кремл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ято йде по наростаючій. Алла Пугачова співає про чарів</w:t>
        <w:softHyphen/>
        <w:t>ника-початківця, а «путани» на наполегливі прохання вже старшого лейтенанта Гусейнова роздягаються голяка й виде</w:t>
        <w:softHyphen/>
        <w:t>раються на стіл. Танцю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аня знову наливає мені горілки. А дівчатам — мого конья</w:t>
        <w:softHyphen/>
        <w:t>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амагаюся обуритись. Як це — повіям коньяк, а мені «біло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ивися, — киває на дівчат сержант Ваня. — У них знаєш, яке важке життя? Нехай порадіють хоч на свято. Вони — це народ. Ти — не народ. Це їх постійно ї..уть, а не теб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Його п’яне варнякання починає мене дратувати, але після чергової склянки горілки я розумію, що він правий. І погод</w:t>
        <w:softHyphen/>
        <w:t>жуюся з н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лизько четвертої години ранку фарбована білявка Соня вже сидить на моїх колінах, і я бачу в її очах гарний рожевий туман. Рожевий, бо очі її червоні й розфокусова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усейнов запарює чайник чифіру й приводить нас до тя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здець, — каже він, утомлено хитаючи головою. — Свято скінчилося! Треба забиратися, бо ще майор наско</w:t>
        <w:softHyphen/>
        <w:t>чить!.. Дівчатка! Амністія! На хер звідси. Протоколу не буде, але телефончики залиште! Ти. — Він повертається в моєму напрямку: — Пляшки й сміття в кульок, і дякую за компан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амагаюся підвестись. Вдається, але заледв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ерший ранок 1985 року видається напрочуд свіжим, як найсвіжіша лікарська ковбаса. Місто відсвяткувало і заснуло. У світлі вуличних ліхтарів іскриться снігова кірка вулиць і провул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моїй голові — шампанське, у ногах — горілка, а в душі — відчуття радісної невагомості. Ніби мене справді узяли та й понесли. Понесли у світле майбутнє.</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3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Жовтень 2003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онце засліплює очі та заважає керувати автомобілем. Мій старенький «опель» два дні тому пройшов профілактику та мчить трасою, як новеньк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ичайно, тридцять п’ять тисяч — це багато, але якщо перевести швейцарські франки у євро — вийде десь у півтора рази менше. — Я кидаю погляд на Світлану. Її красиве личко спокій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це небагато, — говорить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мені, власне, зміст її слів не настільки важливий, як му</w:t>
        <w:softHyphen/>
        <w:t>зика її голосу. Хоча за кілька секунд я радію й сказаному. Мені ж бо витягти з кишені такі гроші та викласти їх за рік перебування брата Дмитра у швейцарській клініці важко, якщо не сказати — боляче. Але треба вчитися бути великодушним. Слід брати приклад з Віленської. Невже мед — настільки при</w:t>
        <w:softHyphen/>
        <w:t>буткова справа? От куди треба було мені йти, а не у владу. Хоча хто сказав, що влада — не ме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тридцять кілометрів до Глухівки у животі починає бур</w:t>
        <w:softHyphen/>
        <w:t>чати. Світлана погоджується перекус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идорожнє кафе «Курінь». Перед ним — два трейлери. Усередині — два дальнобійники за одним столом і запах бор</w:t>
        <w:softHyphen/>
        <w:t>щу з пампуш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іба можливо вижити з такими цінами? — дивуюсь я, читаючи меню. Переводжу погляд на Світла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род немає грошей, — знизує плечиками Віленсь</w:t>
        <w:softHyphen/>
        <w:t>ка. — Тому й дрібний бізнес бідує. Мені салатик з капусти і апельсиновий сі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все? — Я дивлюся на годинник. — Треба ж обід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завжди так обід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обі я беру борщ без пампушок і гречку з котлет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 час обіду розмова якось не зав’язується. Ми просто позираємо одне на одного й обмінюємося реплі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аву п’ємо вже у кабінеті головного лікаря. Він трішки здивований нови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кольоротерапія? Ви ж казали — три сеанс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ідкісний випадок, — переказую я слова психіатра з при</w:t>
        <w:softHyphen/>
        <w:t>ватної клініки. — В обидвох — цілковита байдужість до кольору. Є лише негативна реакція на червоний та пома</w:t>
        <w:softHyphen/>
        <w:t>ранчевий. Ці кольори «забивають» їх у кут. Інших вони не поміча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це нормально, — заспокоює нас головний ліка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нормально? — дивуюсь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ля них нормально — не помічати кольорів. Для них не помічати — це нор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Віленська мовчки п’є розчинну каву. Дивиться на підфарбовану червоною фарбою дерев’яну підлогу у ка</w:t>
        <w:softHyphen/>
        <w:t>бінеті. Дум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оловний лікар підходить до вікна і раптом обертається до нас і підкликає жест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авки, травичка. Територія для прогулянок будинку</w:t>
        <w:softHyphen/>
        <w:t>інтернату №3. Травичкою повільно й мовчки прогулюють</w:t>
        <w:softHyphen/>
        <w:t>ся Дмитро і Валя Віленська. Мені здається, що вони трима</w:t>
        <w:softHyphen/>
        <w:t>ються за ру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це означає? — запитую я. — Вони що, можуть... мати стосу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виникнути симпатія, — киває головний лікар. — Міцніша, ніж у здорових люд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зі Світланою обмінюємося швидкими погляд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 речі, в нас уже були два таких випадки, коли симпатія призводила до повного психічного одужання, а потім — ми</w:t>
        <w:softHyphen/>
        <w:t>на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нала? — перепитує Світлана Віленсь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Вона виникає як ліки, але діє лише на період хво</w:t>
        <w:softHyphen/>
        <w:t>роби. Пацієнтові повертається внутрішня цілісність й цілі</w:t>
        <w:softHyphen/>
        <w:t>сність сприйняття навколишнього сві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лухаю головного лікаря, але продовжую спостерігати за Дмитром і Валею. На Дмитрові — синій шерстяний спор</w:t>
        <w:softHyphen/>
        <w:t>тивний костюм. На Валі той самий довгий, до кісточок, фіолетовий халат. Вони раптом зупиняються й повертають</w:t>
        <w:softHyphen/>
        <w:t>ся одне до одного. Дивляться у вічі. Мені здається, що вони зараз поцілуються. Мені навіть цього хочеться, хоча й не</w:t>
        <w:softHyphen/>
        <w:t>приємно від того, що поцілунок побачить головний лікар. От якби біля вікна стояли зараз тільки ми зі Світланою! І побачили б їхній поцілунок! Може, ми могли б майже свідомо повторити їхні погляди та рух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Дмитро та Валя просто дивляться у вічі одне одному. Вони нерухом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и доповнюють одне одного, — каже головний лі</w:t>
        <w:softHyphen/>
        <w:t>кар. — Кольоротерапія хоч і не допомогла, зате познайоми</w:t>
        <w:softHyphen/>
        <w:t>ла їх. Тепер вони налаштовуються на хвилю єдиного сприй</w:t>
        <w:softHyphen/>
        <w:t>няття навколишнього сві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коли їдять, то вони сідають разом? — запитує раптом Світл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одне навпроти друг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игадую сьогоднішній обід у придорожньому каф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и розмовляють, коли їдять?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би вони могли легко розмовляти між собою, то їм не було б що тут роб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ереводжу погляд від головного лікаря до Світлани. Во</w:t>
        <w:softHyphen/>
        <w:t>на відволікається від вікна й теж дивиться на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кортить щось їй сказати. І я напевно сказав би, але мене стримує присутність лікар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що, коли ми з нею такі самі, як Дмитро з Валею?» — мірк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ас їхати до Києва», — думає Світлана, дивлячись на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 мене о 17.30 зустріч, — каже вона і, побачивши у моїх очах розуміння, переводить погляд на Дмитра й Вал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 понеділка папери будуть готові, — каже головний лікар на прощанн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3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ипень 2015 року. П'ятниця.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а олія? — перепитую я в Соні, знімаючи сороч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суміш. Там і олія мускатного горіха, і, — вона рап</w:t>
        <w:softHyphen/>
        <w:t>том переходить на шепіт, — молочко опіумного маку, і про</w:t>
        <w:softHyphen/>
        <w:t>полі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німаю брюки й труси. Лягаю животом на кушет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оня також роздягається до спортивного купальника. Миє руки. Витирає їх насух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лухаю її спиною. Вірніше — відчуваю її наближення. I раптом важкі масні краплі капають мені на плечі. А от і вже її сильні пальці. Пішли кола, які розходилися, втираючи у мою шкіру масляну сумі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оня — в минулому чемпіонка світу зі спортивної гімнас</w:t>
        <w:softHyphen/>
        <w:t>тики. Колишні чемпіони так само легко переходять в оздоров</w:t>
        <w:softHyphen/>
        <w:t>чу медицину, як колишні депутати — в тюрму чи на держслужбу. Спорт здоровіший, ніж політика, це помітно навіть на тако</w:t>
        <w:softHyphen/>
        <w:t>му простому приклад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озслабтесь! — Вона проводить пучками пальців по моїх руках, витягнутих уздовж тулуб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же після масажу, залишившись сам у кімнаті для відпо</w:t>
        <w:softHyphen/>
        <w:t>чинку, я стою кілька хвилин перед настінним дзеркалом і роз</w:t>
        <w:softHyphen/>
        <w:t>глядаю себе голого. Не знаю, чи насправді мої веснянки зблідли від її масляної суміші, як запевняла мене Соня. Зате відріс волосяний покрив на грудях, зголений лікарями перед операцією. I, здається, деякі волосинки відливають рудим. Тільки ще цього бракува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ишуковую на грудях кілька дійсно рудих волосків та висмикую ї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не президенте, — чується з-за дверей голос Колі Львовича. — Вас чекає посол Албан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охоче одягаюся. Настрій поступово псується. Я думаю про ці руді волосинки на своїх грудя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слом Албанії виявляється приємна жінка приблизно со</w:t>
        <w:softHyphen/>
        <w:t>рока років. Вона вручає мені ввірчі грамоти. Ми по черзі говоримо протокольні слова про покращення україно-албанських відносин, і на цьому зустріч закінчу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не президенте, ви обіцяли сьогодні випити кави з Майєю Володимирівною, — нагадує мені Коля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дома на Десятинній. Вона вже вас чек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а чекає на мене в мене вдо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кривить губи. Він сьогодні не в настрої. Вірніше — він щоразу не в настрої, коли доводиться розмовля</w:t>
        <w:softHyphen/>
        <w:t>ти зі мною про Майю Володимирів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а чекає на вас не у вас удома, а у службовій рези</w:t>
        <w:softHyphen/>
        <w:t>денції Президента України! — цідить він крізь зуб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довго ми з нею будемо пити ка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івгодини. Від вас пахне олією мускатного горіха, — говорить він уже лагідні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й справді, — кива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їй сподобається. Жінкам взагалі подобається цей гірку</w:t>
        <w:softHyphen/>
        <w:t>ватий запах! — усміхається Коля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мене виникає щире бажання зацідити йому в вухо. Але президент має приховувати свої справжні бажання. При</w:t>
        <w:softHyphen/>
        <w:t>наймні, хоч інкол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4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Січень 198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ли ти вже на роботу влаштуєшся? — кричить вранці ма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асилу розплющую очі. Перший погляд — на будиль</w:t>
        <w:softHyphen/>
        <w:t>ник. За чверть восьма. Другий — на ліжко навпроти. Братан Дмитро спокійно дає хропака. Добре бути звихнутим. «Дмит</w:t>
        <w:softHyphen/>
        <w:t>рику, ось тобі гаряче молочко з медом, ось тобі гречана каш</w:t>
        <w:softHyphen/>
        <w:t>ка з масл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спить обличчям до мене й уві сні ніби до чогось при</w:t>
        <w:softHyphen/>
        <w:t>нюхується. Як кінь, роздуваючи ніздрі. Мабуть, йому щось сни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постерігаю за його навіть уві сні рухомим обличчям та думаю: «Який же він мені близнюк? Немає нічого схожого! Ну, не те, звісно, щоб зовсім нічого. Чоло таке саме, і такі ж ямочки на щоках, коли усміхається, і брови також ледь поміт</w:t>
        <w:softHyphen/>
        <w:t>но сходяться на переніссі. Але все інше! І сама усмішка, й те, як він дивиться, і те, як сміється! Усе зовсім інше. А голос — він взагалі ні на що не схожий. Голос тринадцятирічного ображеного підлітка. В мене такого голосу не було ні в де</w:t>
        <w:softHyphen/>
        <w:t>сять, ні в дванадцять ро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іднімайся, ледащо! — До спальні знову зазирає ма</w:t>
        <w:softHyphen/>
        <w:t>ма. — О десятій до Дмитра прийде лікар! Дивись, нікуди не йди! Дочекаєшся, покажеш його, — киває на сплячого бра</w:t>
        <w:softHyphen/>
        <w:t>тана, — лікарю та запам’ятаєш усе, що він скаж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ліниво опускаю ноги на підлогу, всідаюся на ліжку. Хо</w:t>
        <w:softHyphen/>
        <w:t>лод лінолеуму лоскоче п’я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олодно! — скаржусь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бодай раз допомагав мені заклеювати шпарини в рам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не чекає відповіді, вона її знає. Майже всі запитання в неї риторичні. Лише коли вона віддає свої накази, тоді очікує... і навіть не відповіді, а підтвердження отримання на</w:t>
        <w:softHyphen/>
        <w:t>казу, або хоча б кивка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сля восьмої години у квартирі знову тиша. Можна було б знову прилягти, та немає бажання. Я сиджу в спортивних трусах у кухні на табуретці. Весь тремчу. I це тремтіння зба</w:t>
        <w:softHyphen/>
        <w:t>дьорює краще за будь-яку зарядку. Ось ще трішки підбадьо</w:t>
        <w:softHyphen/>
        <w:t>рюсь, а потім запалю газ під сковорідкою, зі сніданком, зали</w:t>
        <w:softHyphen/>
        <w:t>шеним мені матір’ю. Гречана каша і дві сосиски. Потім, коли прокинеться братан, я повинен зварити для нього два яйця й простежити, щоб він з’їв їх без шкаралупи. Адже він не дурень, не якийсь там телепень. Швидше за все він взагалі нормальний, навіть розумніший, ніж я. Просто прикидаєть</w:t>
        <w:softHyphen/>
        <w:t>ся шизиком, але тихим. Кінець кінцем він і коштує матері дешевше, ніж я. На нього навіть якусь там допомогу платять! I нічого з нього натомість не вимагають. А я постійно леда</w:t>
        <w:softHyphen/>
        <w:t>що або паразит! Ну не знайшов я поки що собі місця в цьому житті! Не знайшов! Куди не піду працювати — всюди сум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мати знову мою трудову виставила на сервант, щоб зві</w:t>
        <w:softHyphen/>
        <w:t>дусіль її, цю синю книжечку, було видно! Добре, думаю я, знімаючи її з серванта. Занесемо її ще куди-небудь, спробує</w:t>
        <w:softHyphen/>
        <w:t>мо ще яку-небудь спеціальність засвоїти! Ким я вже тільки не був. I свіжий асфальт розгладжував — потім від мене три тижні смерділо горілою смолою. I вагони розвантажував. Куди тепе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палюю газ під сковорідкою і бачу, як звідти, з-під сковорідки, вибігає наляканий вогнем тарган. Побачивши мене, він лякається ще більше, різко розвертається і стрілою мчить у щілину між плитою та брудно-зеленим кахлем ку</w:t>
        <w:softHyphen/>
        <w:t>хонної сті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му ти мене боїшся?! — стенаю я плечима. — Я та</w:t>
        <w:softHyphen/>
        <w:t>кий самий паразит, як і ти! Тільки іншого ви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епер я вже цілком підбадьорений, навіть кортить за щось узятися. I я беру маленький коричневий паперовий пакетик з написом «Харчова сода», висипаю усю цю соду до емальо</w:t>
        <w:softHyphen/>
        <w:t>ваної миски. Додаю води. Беру в умивальнику ганчірку та, почовгавши нею у мокрій соді, починаю чистити кахель на</w:t>
        <w:softHyphen/>
        <w:t>вколо плити. Мене зупиняє запах підгорілих сосисок. Вими</w:t>
        <w:softHyphen/>
        <w:t>каю газ під сковорідкою. Але до того часу увесь кахельний кут кухні очищений від жиру і блищить. Побачимо, що на те скаже мама, повернувшись із робо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за вікном іде сніг. За вікном усе напрочуд біле й чисте. Я притуляюся до холодного скла чолом і дивлюсь униз, на вулицю. Там двірник прокопав у глибокому снігу вузькі доріжки, по яких чорними товстими їжаками рухаються теп</w:t>
        <w:softHyphen/>
        <w:t>ло вдягнені жінки з господарськими сумками. Вони займа</w:t>
        <w:softHyphen/>
        <w:t>ються своїм господарством. Вони йдуть по оселедці чи по лікарську ковбасу. Вони живуть повноцінним радянським життям.</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4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ипень 2015 року. П'ятниця.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еснянки вам личать, — промовляє, ледь помітно по</w:t>
        <w:softHyphen/>
        <w:t>сміхаючись, Майя Володимирів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руйте, — кажу я. — Мені важко говорити з вами на «ви». Давайте я буду на «ти», ну, а ви — вже як вий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її обличчі — миттєва розгубленість. Але вона швидко опановує себе. І киває на знак зго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ній легке синє плаття з багатьма блідо-жовтими квіточ</w:t>
        <w:softHyphen/>
        <w:t>ками. Стан стягнутий поясочком. Туфлі з підборами також сині. І метелик-шпилька з синьою емаллю в охайно зібраних каштанових косах. Косметики на її обличчі не вид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кщо маєш сумніви щодо свого смаку — одягай усе одного кольору!» — повчала мене мати, допомагаючи одяг</w:t>
        <w:softHyphen/>
        <w:t>тись на перше «доросле» побачення. Побачення дійсно вия</w:t>
        <w:softHyphen/>
        <w:t>вилося дивним. Вона — я вже забув її ім’я — не прийшла, але прислала молодшого брата зі своєю підписаною фотографією. «Запам’ятай мене такою! Сьогодні вранці повернувся з армії мій наречений. Цілу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хочу щось сказати — мені набрид її примружений по</w:t>
        <w:softHyphen/>
        <w:t>гляд, який пильно вивчає мій одяг. Хочу сказати, але щось заважає мені. Мені важко казати їй «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у вашого покійного чоловіка були веснянки? — рап</w:t>
        <w:softHyphen/>
        <w:t>том запитую я. І всередині, в душі, гидко від того, що вона мене перемог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єш, — легко й широко всміхається вона. — Були, але небагато. Лише якщо добре придиви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решті з’являється прислуга з підносом. На столик під вікном вітальні, за яким ми сидимо у темно-зелених шкіряних кріслах, опускається кавовий срібний сервізик. Жінка у білому фартуху поверх коричневого плаття наливає у горнятка каву. Горнятка з тонкої порцеляни. Зі срібла лише кавник, цукор</w:t>
        <w:softHyphen/>
        <w:t>ниця й ложечки. Ковток кави повертає мені самовпевнен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бі скільки цукру? — запитую я, беручи з рук прислу</w:t>
        <w:softHyphen/>
        <w:t>ги цукорницю й лож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бе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чим я можу бути тобі корисним? — Я дивлюся на неї впритул та розмішую цукор у своєму горнят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 Вона дивується. — Ні, ви мені не потрібні... Я тут лише заради Ігоревого серц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опускає погляд мені на груди. Мені знову незруч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кола Львович казав, що підписав якийсь там кон</w:t>
        <w:softHyphen/>
        <w:t>тракт про серц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хіба він вам його не показув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йя Володимирівна киває так, ніби щось зрозуміла. На</w:t>
        <w:softHyphen/>
        <w:t>певно, справді зрозуміла. Щонайменше — мою поведін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маю копію, — каже вона. — Можу принес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треба. — Я дивлюся на годинник, що стоїть на під</w:t>
        <w:softHyphen/>
        <w:t>лозі. — Мені за п’ять хвилин й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м треба було б його прочитати. — Обличчя Майї Володимирівни смутнішає.</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4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ютий 1985 року. Вечір.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умний і безлюдний Андріївський узвіз. Дідько смикнув мене піти по ньому униз, на Поділ. Бруківка вкрита льодом. Я вже падав зо три рази, а не дійшов ще й до середини узвозу. Тепер йду правою стороною, тримаючись руками за хо</w:t>
        <w:softHyphen/>
        <w:t>лодні стіни будинків. У вікнах горить жовте світло. Воно вивалюється опасистими плямами місяця під ноги, на цю нерівну льодяну поверхню. Праворуч — «Замок Ричарда». Всі вікна теж горять. Тут я бував у приятеля у величезній комуналці на другому поверсі. Підлога з дощок, величезні таргани і запах господарського ми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шинально я «куштую» носом повітря, ніби чекаючи, що й зараз, цього морозяного вечора, вітерець принесе мені зі сторони обшарпаного «замку» знайомий запах цих корич</w:t>
        <w:softHyphen/>
        <w:t>невих брикетів мила, яке ніколи не дорожчає — постійна ціна 19 копій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повітря тут не має ніякого запаху. Мороз не має запа</w:t>
        <w:softHyphen/>
        <w:t>ху. Запах має все, що та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ще двічі падаю та кочуся узвозом, поки мої ноги не впи</w:t>
        <w:softHyphen/>
        <w:t>раються в яку-небудь перешкоду. Знову підводжуся. Огля</w:t>
        <w:softHyphen/>
        <w:t>даю свої джинси — дивно, як це вони досі не подерлися. Але це ще одна позитивна сторона морозяної зими. Ожеледиця завжди гладень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решті узвіз позаду, а попереду — рівний простір. Звер</w:t>
        <w:softHyphen/>
        <w:t>таю ліворуч у провулок і виходжу якраз до протезної майстерні, де мені призначила побачення Надя. Наді на виг</w:t>
        <w:softHyphen/>
        <w:t>ляд тридцять років. Вона старша за мене, та лише віком. Коли вона розмірковує — виникає бажання погладити її по голівці, потріпати її короткі русяві коси та порадити читати більше книжок, щоб порозумніш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 усьому іншому, а саме — коли вона мовчить або зітхає, вона просто дивовиж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грюкаю у дерев’яні двері протезної майстерні та дивлю</w:t>
        <w:softHyphen/>
        <w:t>ся у вікно праворуч від дверей. Там горить світло, і світло це якесь незвичайне. Воно не жовте, а зеленкува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вері відчиняються. Надя у синьому робітничому комбіне</w:t>
        <w:softHyphen/>
        <w:t>зоні швидко затягує мене усередину та зачиняє двері на за</w:t>
        <w:softHyphen/>
        <w:t>сув. Відразу ж лізе цілуватися та шепоче: «Ой, який ти хо</w:t>
        <w:softHyphen/>
        <w:t>лодненьк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ляшка десертного вина, три пиріжки з капустою, дві гранчасті склянки. Усе це, поставлене на табуретці поблизу саморобного «електрокозла» з тліючою, розливаючою розпечене тепло, спіраллю, могло б надихнути будь-якого художни</w:t>
        <w:softHyphen/>
        <w:t>ка на пристойний натюрмор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юди ніхто не прийде?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начальник помчав до коханки, а майстер у запої. Раніше, ніж за три дні не з’яви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ляшка десертного вина спорожніла швидко. Продавле</w:t>
        <w:softHyphen/>
        <w:t>на кушетка застеляється трьома шарами брезенту, щоб пру</w:t>
        <w:softHyphen/>
        <w:t>жини, вирвавшись, не подряпали наші стегна. Задля сміху я беру до нас під старий смугастий плед протез ноги та по черзі пещу Надіну ніжку та майбутню ногу якогось інваліда. Нам смішно, тепло та весе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не хочеш одружитися? — запитує в мене Над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 тоб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звичай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що ж ми потім будемо з тобою роб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е ж саме! — Надя весело посміх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навіщо одружуватися? — смі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ми обоє сміємось. Я викидаю з-під пледа протез. Він з грюкотом падає на дерев’яну підлогу майстер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чому в тебе такі малі груди?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раще маленькі та тверді, ніж великі й кволі! Поцілуй їх! Ніжніше! Ніжніше! Ще ніжні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чуся. Хоча вже мав би вміти ус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сь так! Ось так! — шепоче вона. — А тепер тут! — Й її рука веде мою руку униз до її стего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к легко коритися жінці! Легко і природ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Хтось стукає у вікно. Я завмираю. Зупиняю погляд на ста</w:t>
        <w:softHyphen/>
        <w:t>рому зеленому абажурі, який пояснює загадку зеленкуватого кольору у вікні. «Треба було б вимкнути», — дума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 там? — кричить Над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ся є? — проривається усередину хрипкий чоловічий голо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удома, в запої! — кричить у відповідь Над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воджуся. Обходжу «електрокозел» і вимикаю світло. Тепер усе освітлене розпеченою спіраллю обігріва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нову пірнаю під плед. Чудовий зимовий вечір продов</w:t>
        <w:softHyphen/>
        <w:t>жується. І вже не жалкую, що, прагнучи сюди, я стільки разів падав та набивав синці. Сходити, може, буде важче, ніж піді</w:t>
        <w:softHyphen/>
        <w:t>йматися. Було б заради кого чи чого сходит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4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Аеропорт Бориспіль. Листопад 2003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 вчорашній день можна було б знімати кіно. Ми зі Світланою Віленською возили Дмитра й Валю по магазинах. Треба було б їх приодягти перед Швейцарією. Спочатку вони виказали цілковиту байдужість до «haut couture», але Валя «прокинулася» першою. Світлана завела її у кабінку з дзер</w:t>
        <w:softHyphen/>
        <w:t>калом та примусила приміряти коротеньку шкіряну куртку з хутряним комірцем. Коли Валя вийшла у цій куртці з кабінки та знайшла поглядом Дмитра, я все зрозумів. Поступово й Дмитро ввійшов у запал. Звичайно, завдяки Валі. Вона сама заводила його в кабінку й примушувала приміряти то один костюм, то другий, то светр, то клубний піджак. Ми залиши</w:t>
        <w:softHyphen/>
        <w:t>лися без роботи. Хоча й останнє слово все одно залишалося за нашими кредитними картками. Світлана перемогла мене своєю щедрістю стосовно сестри — на четверту годину по</w:t>
        <w:softHyphen/>
        <w:t>полудні, за моїми підрахунками, вона виклала за матеріальні радощі Валі добрячих десять тисяч гривень. Я, дійшовши до позначки «шість тисяч», зупинився і навіть не піддався на по</w:t>
        <w:softHyphen/>
        <w:t>раду Світлани купити братові колекцію з дванадцяти італійсь</w:t>
        <w:softHyphen/>
        <w:t>ких крават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от до початку реєстрації рейсу на Цюріх не більше двад</w:t>
        <w:softHyphen/>
        <w:t>цяти хвилин. Ми сидимо в кафе й п’ємо каву з коньяком. Я то піднімаю погляд на монітор з написом «Виліт», на яко</w:t>
        <w:softHyphen/>
        <w:t>му вказаний повний перелік міст, до яких сьогодні вируша</w:t>
        <w:softHyphen/>
        <w:t>ють літаки, то опускаю їх і дивлюсь на Дмитра і Валю, які сидять навпроти. У якусь мить я розумію, що вбрані наші брат і сестра набагато багатше і краще, ніж ми зі Світланою. Спантеличений, я намагаюся зрозуміти, коли в мене знайдеть</w:t>
        <w:softHyphen/>
        <w:t>ся кілька годин на ходіння по чоловічих магазинах. Аж тут оголошують реєстрац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тник зеленого коридору з розумінням ставиться до Дмитра й Валі. Ми його попередили раніше. Він посміхається і, не ставлячи ніяких запитань, повертає двом пасажирам пас</w:t>
        <w:softHyphen/>
        <w:t>порти та квитки. А поруч уже чекає командир митної зміни, який проведе їх далі й через паспортний контроль. Його зав</w:t>
        <w:softHyphen/>
        <w:t>дання — щоб Дмитро та Валя не почули від прикордонного контролю запитання: «Мета вашої поїздки?» Може, вони й могли б спокійно відповісти, але консультант-психолог, який допомагав нам підготувати їхній переліт, суворо радив уника</w:t>
        <w:softHyphen/>
        <w:t>ти моментів, які могли б підкреслити їхню несамостійність та несвобо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бнімаю Дмит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до тебе прилечу! — обіця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ма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I мама теж.</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притискає до грудей Валю, і обоє, здається, пла</w:t>
        <w:softHyphen/>
        <w:t>чу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за нею приглянеш? — запитую я брата, вказуючи поглядом на Вал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е відпущу її ні на крок! — В очах Дмитра мигтить така жорстка воля, що я на мить лякаюся. — Я за неї... що завгод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се що завгодно — не треба, — шепочу я до нього. — Треба знати мі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заперечливо хитає головою.</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4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ипень 2015 року. Неділя.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вікном з самого ранку світило сонце, але потім, як у скандинавській казці, наповзла на небо зла й величезна хмара і настала темрява. Я пройшов до ванної кімнати та поглянув у вікно. Це торцеве вікно — єдине на всю стіну. Його про</w:t>
        <w:softHyphen/>
        <w:t>били через примху дружини одного з попередніх президентів. З вулиці вікно виглядає, звичайно, по-дурнуватому, проте з нього можна побачити куполи Андріївської церкви. I зараз, у цьому передгрозовому освітленні, вони особливо гар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аву принеси сюди! — Я на мить відволікаюся від роз</w:t>
        <w:softHyphen/>
        <w:t>кішного краєвиду та обертаюся до помічника, що бродить за мною тінню по кварти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віконня тут широке й гладеньке. На ньому можна було б хоч інколи обідати. Самому. Це така цінність — самота. Щоб зрозуміти, щоб оцінити стан самотності, треба доспілку</w:t>
        <w:softHyphen/>
        <w:t>ватися з людьми до блювотних рефлексів, до миттєвої та не</w:t>
        <w:softHyphen/>
        <w:t>прихованої реакції на конкретні обличчя. I потім, після цього, сніданок у цілковитій самоті — це ні з чим не зрівнянне задовол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ивлюся на куполи, які стали матовими від передгрозо</w:t>
        <w:softHyphen/>
        <w:t>вого затемнення. Між мною та куполами раптом виникає рух. Та дивний звук, немов з дитинства, проривається у реа</w:t>
        <w:softHyphen/>
        <w:t>льність. Це град! Величезний град б’ється об мідний карниз, бомбить Десятинну. Кілька туристів, які щойно стояли біля пам’ятника Проні Прокопівні, біжать до пивного намету під синім брезентовим дахом, де вже зібралося чимало людей. Я піднімаю очі на пагорб навпроти ліворуч. Там височить трішки страшна відновлена Десятинна церква, що поховала під своїми уламками сотні киян, які ховались від монголо-</w:t>
        <w:softHyphen/>
        <w:t>тата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рад розміром з лісовий горіх продовжує сипатися з неба. Цікаво, чи не це явище природи підкинуло ідею винахідникам бомбардувальн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рібний кавник чудово виглядає на зеленкавому мармурі підвіконня. Я відступаю на кілька кроків так, щоб кавник і куполи були на одній лінії. Краси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мічник наливає кави і приносить гарячий круаса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який пишний круасан тане у роті. Зміна смакових відчут</w:t>
        <w:softHyphen/>
        <w:t>тів — справжнісіньке свято. Вчорашній вечір залишив на спо</w:t>
        <w:softHyphen/>
        <w:t>мин смак п’ятдесятирічного коньяку «Мартель». Смак збе</w:t>
        <w:softHyphen/>
        <w:t>рігся до ранку. Зрозуміле явище — я просто не чистив зуби. Зранку не було бажання. Але потім, за півгодини, після гра</w:t>
        <w:softHyphen/>
        <w:t>ду та кави, я їх почищ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не президенте, — лунає за плечима обережний го</w:t>
        <w:softHyphen/>
        <w:t>лос помічника. — Телефонував Микола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 запитую я не обертаючи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сив переказати, що падає гра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усміхаюсь я. — Це вс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Дуже просив про зустріч — через десять хвилин. Зара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иправляється, — думаю про Колю Львовича. Позавчора я спустив його сходами. Він зайшов до моєї спальні о пів на першу ночі з якимось там «папірцями на підпис». Вночі ніколи нічого не можна підписувати. Це я вже засвоїв на власному досвіді. Свідомість спить або хоче спати, а ти прагнеш чимш</w:t>
        <w:softHyphen/>
        <w:t>видше звільнитися — і немає нічого простішого, ніж під</w:t>
        <w:softHyphen/>
        <w:t>писати що-небудь, майже не читаюч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ю Львовича я приймаю саме тут, у ванній. Він тримає в руках шкіряну папку. Цікаво, що за документики лежать там сьогод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тою спиною до куполів і міркую: треба було б запропо</w:t>
        <w:softHyphen/>
        <w:t>нувати йому присісти. Вибір невеликий — унітаз та біде. Уні</w:t>
        <w:softHyphen/>
        <w:t>таз з міцною кришкою, біде — бе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исідай! — Я киваю йому на уніта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обертається. На його обличчі ледь приховане роздра</w:t>
        <w:softHyphen/>
        <w:t>тув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 давай, присідай! — наполегливо повторю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інець кінцем, він присідає, але відразу ж підхоплюється. Йому незручно. Це його принижує — сидіти на унітазі у присутності президен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хотів вибачитись, — лепече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в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тут, — він розкриває папку, — кілька пропо</w:t>
        <w:softHyphen/>
        <w:t>зицій. Одна цікава, від Мико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що наш віце-прем’єр пропон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егіональний експеримент з підвищення рівня патріо</w:t>
        <w:softHyphen/>
        <w:t>тиз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ручення паспортів у церк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але для початку лише у західному регіоні, з залу</w:t>
        <w:softHyphen/>
        <w:t>ченням греко-католи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каж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трьох аркушах було у деталях все розписано. Він таки добре попрацював, наш головний гуманітарій! Це вже зовсім ін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ікаво. — Я опускаю папери на підвіконня. — Добре. Нехай готує. Але не по всіх церквах, а тільки в обласних цент</w:t>
        <w:softHyphen/>
        <w:t>рах, на площах. І щоб це нагадувало масове хрещення. Розу</w:t>
        <w:softHyphen/>
        <w:t>мі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 очей бачу, що сьогодні Колі Львовичу думається важ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лухай! А краще запису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відживає. Присідає на унітазну кришку, діс</w:t>
        <w:softHyphen/>
        <w:t>тає аркуш паперу й ручку, підкладає під аркуш чорну папку і чек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два дні до річниці Незалежності на центральних пло</w:t>
        <w:softHyphen/>
        <w:t>щах Львова, Івано-Франківська та Рівного організувати, згідно пропозицій віце-прем’єра з гуманітарних питань, урочисте вручення паспортів України представниками греко-католиць</w:t>
        <w:softHyphen/>
        <w:t>кої церкви всім, кому виповнилось цього року шістнадцять років. Упродовж тижня підготувати й подати мені на затвер</w:t>
        <w:softHyphen/>
        <w:t>дження текст присяги при отриманні паспорта громадянина України. Виконавець — Микола. Контроль за виконанням — твій! Зрозум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Коля Львович киває і виймає з папки ще один папірець. — Це з іншого питання... але теж по паспорт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а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парламенті — масове придбання німецьких паспортів. Уже двадцять сім депутатів придбали й використовують для поїздок Європою паспорти Німеччини. До речі, Казимир також.</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громадян Ізраїлю у нас в парламенті скіль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сімнадцять. Плюс три громадянина Панами, два Ко</w:t>
        <w:softHyphen/>
        <w:t>ста-Рики, один — Венесуе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давай думай, що з цим робити! — Я починаю сер</w:t>
        <w:softHyphen/>
        <w:t>дитися. — Країні потрібні патріоти, а не пацюки, ладні будь-</w:t>
        <w:softHyphen/>
        <w:t>якої миті зістрибнути на чужий берег! Скажеш, щоб завтра до мене зайшов Свєтлов. На перш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вас о першій обід з Майєю Володимирів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з нею обід? Ні хера! Перенеси зустріч на сніда</w:t>
        <w:softHyphen/>
        <w:t>нок і принеси мені цей бісів контракт, щоб я зрозумів, як з нею розмовля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тільки не хвилюйтесь, — намагається заспокоїти мене Коля Львович. — Я взяв на себе сміливість запросити до нас одного спеціаліс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веснян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заперечливо хитає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і стресів. Найсерйозніший у нас. Лікує від стресу люк</w:t>
        <w:softHyphen/>
        <w:t>сембурзьких банкір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тих, які в нас працю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 Нехай прийде завтра вранці й чекає закінчення сніданку. I дивись, щоб до вечора контракт лежав на моєму сто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підводиться з унітаза. Обтрушує брюки. Не</w:t>
        <w:softHyphen/>
        <w:t>мов думає, що в моїй ванній не досить чис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ходжу до вікна. Бачу, що град скінчивс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4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ютий 198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т зараз доп’ю і стрибну на хер звідси вниз! — каже Гусейнов і перехиляється через перила мос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хапаю його за комір короткого ратинового пальто і тяг</w:t>
        <w:softHyphen/>
        <w:t>ну назад. Тут, на пішохідному мості, сильний і колючий вітер. Ще кілька поривів, і наша друга пляшка «Московської» по</w:t>
        <w:softHyphen/>
        <w:t>котиться, розливаючись. Ми її ще й до половини не допи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я тепер погляну батькові у вічі! — Гусейнов обер</w:t>
        <w:softHyphen/>
        <w:t>тається до мене. На обличчі — п’яний відча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годі тобі! Не посадили ж! Ну не будеш ти мент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ким я буду? Пістолет забрали! Форми я не віддам, але й носити не змож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їдеш до своїх у Дагестан, там носи — скільки душі завгод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умка про те, що у Дагестані він зможе носити ментівсь</w:t>
        <w:softHyphen/>
        <w:t>ку форму, здається, трішки заспокоює й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зрозумій, я ж не міг по-іншому! Ну уяви, у тебе в акваріумі сидить твій двоюрідний дядько, а ти його стере</w:t>
        <w:softHyphen/>
        <w:t>жеш! Що він потім скаже твоїм родичам? Ти теж його від</w:t>
        <w:softHyphen/>
        <w:t>пустив б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перечно хитаю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відпустив би? — дивується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земля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I земляка не відпустив б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усейнов важко зітхає, нахиляється за пляшкою і п’є з ший</w:t>
        <w:softHyphen/>
        <w:t>ки. Потім передає пляшку м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ю, відвернувшись у напрямку Труханова острова. П’ю, хоч у роті вже гидко від тієї горілки. П’ю й дивлюсь на дивну землю, на голі дерева, на вкритий снігом неясний берег.</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нас по-іншому, — каже Гусейнов. — Якщо молод</w:t>
        <w:softHyphen/>
        <w:t>ший щось зробив і попався — паском чи кулаками його віддубасив і відпустив, а якщо старший — то просто відпустив. У нас не можна своїх саджати, розумієш? Нас мало, і майже всі — роди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нас багато, і ми майже всі один одному — ніхто!.. Знаєш, якщо я стану генсеком, я накажу, щоб тебе знову взя</w:t>
        <w:softHyphen/>
        <w:t>ли в міліц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рожня пляшка котиться мостом, на якому, крім нас, нікого немає. Скло глухо дзеленькає, вітер підвиває. Міст, здається, розхитується. Чи то нами хитає від випит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рівнюю відстань до берегів. Схоже, що ми стоїмо якраз посереди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одімо! — Гусейнов киває у бік остр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одімо! — погоджу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стрів наближається, але тут із неба починає сипати сніг. Ми йдемо швидше, щоб не втратити з ока Труханів острів. Сніг густішає, мороз збадьорює, виганяючи з голови хміль. Ноги заплітаю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ім усе навколо стає снігом. Я не розумію, де я, де Гу</w:t>
        <w:softHyphen/>
        <w:t>сейнов, де острів. Я нічого не розумію та йду в білому мороці, сам не знаю куди, поки раптом під ногами не лунає тріск. Ноги мої провалюються у мокрий холод. Йдуть на добрячі півтора метра донизу, і під ними знову з’являється тверда поверхня. Я розставляю руки в боки та хапаюсь за лід. Мені добре. Мені страшенно холодно і добре. Холод стискає мене, зменшує у розмірах, дозволяє краще відчути кожен квадратний міліметр тіла. Ось воно — випробування на приємну витривал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сь так можна й до чортиків допитися! — Лунає наді мною старечий голос, у якому стерлися будь-які ознаки ста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умаю, що ще стирчу в холодній ополонці, аж, виявля</w:t>
        <w:softHyphen/>
        <w:t>ється, ні! Я лежу на розкладачці, вкритий пледом, ковдрою та кожухом з овечої шкіри. А поруч гуде буржуйка, і на табу</w:t>
        <w:softHyphen/>
        <w:t>ретці біля неї сидить старий з горбатим нос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тільки погляньте! — каже він. — У вас такий здоро</w:t>
        <w:softHyphen/>
        <w:t>вий організм, а ви його в домовину зводите! Ви ж у цій опо</w:t>
        <w:softHyphen/>
        <w:t>лонці заснули! Вам що-небудь снило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пантеличено дивлюся на нь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щасливе кохання? Чи неприємності на роботі? — продовжує він свій запитальний монолог з надією на мою уча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щасливе кохання? — раптом міркую я. — Дійсно! Вчо</w:t>
        <w:softHyphen/>
        <w:t>ра Надька не пустила мене до протезної майстерні, і я чітко чув звідти, зсередини, чоловічий голос. Після цього я повер</w:t>
        <w:softHyphen/>
        <w:t>нувся на Нивки й пішов до ментів погрітися. А там хлопці відзначають неприємності — Гусейнов відпустив упійманого з речовими доказами квартирного злодія, який виявився да</w:t>
        <w:softHyphen/>
        <w:t>гестанцем і його далеким родичем. От і потягся ланцюжок: від нещасливого кохання до ополонки на березі Труханова остр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зьми, випий! — Дід суне мені під носа склян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правді кортить випити. Я висушую склянку одним ковт</w:t>
        <w:softHyphen/>
        <w:t>ком, але нічого не відчуваю. Тільки якийсь дивний солодкий присмак на язи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це? — запиту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двар з кропи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це ви мене витягли? — Я раптом починаю щось розумі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вжеж, я, — він киває горбатим носом. — Спочатку витяг з ополонки, потім повернувся по санчата, потім на них приволік тебе сюди! Дві години мордувався! Думав, не вижи</w:t>
        <w:softHyphen/>
        <w:t>ве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Гусейн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 такий Гусейнов? Не було там більше нік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тарий виявився останнім мешканцем Труханової слободи. Але, живучи у своїй землянці, він просто протестує. Та в па</w:t>
        <w:softHyphen/>
        <w:t>м’ять про слободу. Жінка й дочка погодились на кімнату в комуналці, а він — 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вас звати?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ид Ісаакович.</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4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Швейцарія. Лейкербад. Лютий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дсестра у приталеному блакитному халатику показує нам із Світланою лікарню. І я відразу відчуваю себе душев</w:t>
        <w:softHyphen/>
        <w:t>нохворим. У неї з кишеньки на грудях звисає годинник — як медаль за працю. Комірець на халатику накрохмале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лога тут блищить. Повітря просякнуте штучним аро</w:t>
        <w:softHyphen/>
        <w:t>матом весняних квітів, а за вікнами — гори, вкриті сніг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дсестра зупиняється й показує рукою за вікно. Щось говорить німецькою. Я повертаюся до Наталі — перекладача з нашого посольства. Наталя слухає її й киває. Потім перека</w:t>
        <w:softHyphen/>
        <w:t>зує: у них там закритий парк для прогулянок пацієнтів — гірське повітря Швейцарії впливає напрочуд благотворно. Я киваю. Та почуваюся ідіотом. Звичайним європейським ідіотом, який завжди киває, слухаючи гіда, лікаря й кого зав</w:t>
        <w:softHyphen/>
        <w:t>годно, аби тільки той про щось розповів з дуже розумним виглядом і викликав дові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питайте, чи є в них яка-небудь культурна програма або терапія? — просить Наталю Світл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плив електронних засобів передачі інформації тут об</w:t>
        <w:softHyphen/>
        <w:t>межений, але у нас є багато картин, — перекладає дівчина. І повторює жест медсестри, вказуючи на сті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підходжу до однієї з картин. Дуже банальний пей</w:t>
        <w:softHyphen/>
        <w:t>заж. Вдалині гори, внизу долинка, і породиста корова скубе травичку. А під деревом сидить пастушок. Мені страшно кор</w:t>
        <w:softHyphen/>
        <w:t>тить що-небудь таке єхидне запит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питайте, якої породи ця корова! — прошу я в Ната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ьпійська бура, — перекладає Наталя відповідь мед</w:t>
        <w:softHyphen/>
        <w:t>сест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нову киваю. І знову відчуваю себе ідіотом. Час вже закінчувати цю екскурсію! Але вона не закінчиться доти, доки нам не покажуть усе, за що ми зі Світланою платимо грош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ерез півгодини нас залишають у спокої. У приймально</w:t>
        <w:softHyphen/>
        <w:t>му відділені на м’яких шкіряних кріслах. Настільки м’яких, що коли до нас виходять Дмитро й Валя, підвестися на ноги відразу не вд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митро обіймає мене. На його очах сльози. Обличчя ру</w:t>
        <w:softHyphen/>
        <w:t>м’яне, світиться здоров’ям. Мабуть, щоранку п’є молоко ал</w:t>
        <w:softHyphen/>
        <w:t>ьпійської бурої коро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тобі тут? — запиту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ритискає мене щоси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Дуже добре, — шепоче. — Тільки німецька важ</w:t>
        <w:softHyphen/>
        <w:t>ко дається. Я просив вчителя, а вони не да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ж вони тебе, напевно, не розуміють. Ти ж російсь</w:t>
        <w:softHyphen/>
        <w:t>кою прос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просив російською письмово, а вони все це факсом перекладачеві. Потім відповідь факсом. Потім мені переклад відповіді. Відмовили... Ти накажи ї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е можу наказувати, можу лише плат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запл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можу платити лише за їхньою згодою. Я поговор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ні, це пусте, — Дмитро раптом змінює тон та пере</w:t>
        <w:softHyphen/>
        <w:t>ходить на шепіт. — Важливіше інше. Валя згодна вийти за мене заміж...</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зираюсь на Валю, яка тим часом шепочеться з сестр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допоможеш? — наполягає бра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поговорю з лікарем, — обіцяю, але бачу, що моя відповідь не влаштовує Дмит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 я справді розмовлятиму з лікарем, але зараз мені необ</w:t>
        <w:softHyphen/>
        <w:t>хідна пауза, щоб зрозуміти, що коїться. Пауза, судячи з вира</w:t>
        <w:softHyphen/>
        <w:t>зу Світланиного обличчя, потрібна і ї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Швейцарський «головний лікар», до якого ми зайшли че</w:t>
        <w:softHyphen/>
        <w:t>рез десять хвилин, поставився до виниклої проблеми цілком оптимістич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прагнення до нормального життя, — сказав він, — треба в міру можливості підтримати. Але тільки з вашої спіль</w:t>
        <w:softHyphen/>
        <w:t>ної письмової згоди. Я на початках зупинився б на гро</w:t>
        <w:softHyphen/>
        <w:t>мадянському шлюбі. Ми би перевели їх у двомісну палату й створили атмосферу сімейної квартири. Вони б самі її при</w:t>
        <w:softHyphen/>
        <w:t>бирали... Це цікаво, добрий матеріал для наукової стат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фесорові років із шістдесят. Худорлявий, маленький, ніби перестав рости ще з тринадцяти років. Стрижка їжач</w:t>
        <w:softHyphen/>
        <w:t>к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як вважаєте? — запитує він після роздумів та після Наталиного перекла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проти громадянського шлюбу, — говорить Світла</w:t>
        <w:softHyphen/>
        <w:t>на. — В них не буде почуття відповідальн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хворих почуття відповідальності розвинуте сильніше, ніж у здорових людей, — каже професор. — Але якщо ви наполягаєте, тоді будь ласка! Тільки весь юридичний бік спра</w:t>
        <w:softHyphen/>
        <w:t>ви — за в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Юридичний бік справи обмежується засвідченим у но</w:t>
        <w:softHyphen/>
        <w:t>таріуса перекладом перших сторінок паспортів Дмитра й Валі та ще кількома папірцями з нашого посольства, яке добро</w:t>
        <w:softHyphen/>
        <w:t>зичливо йде мені назустріч.</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4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ип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пеціаліст зі стресу з’явився рівно через півгодини після того, як я дістав у руки контракт з Майєю Войцехівською. Майже двометровий велет у приталеному костюмі з облич</w:t>
        <w:softHyphen/>
        <w:t>чям неслов’янського типу. Аби я зустрів його на вулиці, то подумав би, що це італійський манекенник. Та на вулиці я не буваю. На тій, де можна когось несподівано зустріти. Мої вулиці мають стелі та килимові доріж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кола Львович про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ю, — сердито обірвав його, відкладаючи сторінки пришелепкуватого контракту. — Дава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да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трес зніма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чі цього худорлявого велетня округлилися. Для мого стресу він виявився не готовим. Поліз руками до кишень піджака, озирнувся по сторон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б спочатку визначити причину стрес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итай! — кивнув я на контрак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ідійшов до столу, узяв верхню сторінку, витяг з кишені й почепив на ніс окуляри для читання. Обличчя на мить на</w:t>
        <w:softHyphen/>
        <w:t>було розумного виразу, який за кілька секунд зник, спеціаліст напружився. В очах блиснув переляк. Окуляри злетіли з носа і він ледве встиг їх підхоп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цього не буду... не можу цього читати... Це держав</w:t>
        <w:softHyphen/>
        <w:t>на таємниця... Скажіть Миколі Львовичу, що я цього не чи</w:t>
        <w:softHyphen/>
        <w:t>т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знімай стрес не читаюч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 його обличчя можна було зрозуміти, що прийшла моя черга знімати стрес йому. Але він тримався. Він намагався думати, і це легко можна було прочитати на його неслов’янсь</w:t>
        <w:softHyphen/>
        <w:t>кому облич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пити хочеш? — запит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кивнув. Потім раптом підняв голову, ніби хотів про щось запитати. Знову заспокої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ей, — гукнув я неголосно, і до кабінету зазирнув мій помічник. — «Хеннессі» принес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бі ніколи нічого не пересаджували? — запитав я спе</w:t>
        <w:softHyphen/>
        <w:t>ціаліста зі стресу після другого бокалу конья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I не погоджуй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ньяк мене «відпускав». Про контракт я на деякий час забув. Тепер мене цікавив спеціаліст зі стрес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кому ти ще знімаєш стре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колі Львовичу. — Він звів очі під стелю, ніби пам’ять його розчинилась у коньяку. — Петрові Олексійовичу, Се</w:t>
        <w:softHyphen/>
        <w:t>мену Володимирович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це хто такий? — здивувався я, почувши незнайоме ім’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ваш перший радник з питань сім’ї та шлюб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А в Колі Львовича часто стрес був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д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I як ти його зніма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різному. Іноді ось так. — Він кивнув на пляшку коньяку. — Іноді голковколювання. Але він голок бої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цей Семен Володимирович... У нього часто стре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ож щод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 нього, цікаво, від ч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 нього манія переслідув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I хто ж його переслід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думає, що 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я його взагалі не знаю! Він давно став радник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ік т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хера собі! — Я перевів погляд на двері. — Гей! — крикнув я, і відразу у прорізі з’явилося обличчя помічника. — Ану сюди Колю Львови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вері зачинились, а в очах спеціаліста зі стресу з’явився ж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віщо ви й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реба ж коли-небудь познайомитися зі своїм власним радником з питань сім’ї та шлюб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зайшовши, пройняв запитальним поглядом спеціаліста зі стресу й тільки потім ніжно й питально погля</w:t>
        <w:softHyphen/>
        <w:t>нув на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ажи мені, хто такий Семен Володимирович? — по</w:t>
        <w:softHyphen/>
        <w:t>просив я його досить таки ввічли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брат Майї Володимирівни, — відповів голова адмі</w:t>
        <w:softHyphen/>
        <w:t>ністрації, скошуючи погляд на контракт, що лежав на сто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лий собі. — Я кивнув на пляш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ки він наливав, я спостерігав за його руками. Вони тремтіли. Рука спеціаліста зі стресу також тремтіла, коли він підносив до рота бокал з коньяк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ік тому ти узяв на роботу радника, якого я не бачив жодного разу, — заговорив я, впершись незадоволеним по</w:t>
        <w:softHyphen/>
        <w:t>глядом йому у вічі. — Це ще до моєї опера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м не можна хвилюватися! — заголосив раптом Коля Львович. — Це небезпечно! Серце може не витримати! Я зараз, я на хвилин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він вибіг з кабіне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ій погляд упав на контракт. Я взяв його, підніс до оч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це, як у випадку успішної операції, так і у випадку невдачі залишається власністю Майї Володимирівни Войце</w:t>
        <w:softHyphen/>
        <w:t>хівської й підлягає поверненню їй після завершення потреби в ньому чи в разі його подальшого використання», — прочи</w:t>
        <w:softHyphen/>
        <w:t>тав я, потім підняв очі на спеціаліста зі стресу. — То що ти про це дума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заморгав, учепився поглядом за бокал з недопитим коньяк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дуже стресова ситуація... Традиційні методи тут не підійду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и маєш на увазі під традиційними методами? — поцікави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сь це, — він кивнув на пляшку «Хеннессі». — І агре</w:t>
        <w:softHyphen/>
        <w:t>сивний сек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секс тут не підійде, — погодився я. — А що підій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ам відчув, як у моєму голосі продзвенів метал. Насправ</w:t>
        <w:softHyphen/>
        <w:t>ді, ще зо п’ять хвилин — і мене понесе так, що тільки три</w:t>
        <w:softHyphen/>
        <w:t>май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гресивна трудотерапія, — неголосно промовив спеціа</w:t>
        <w:softHyphen/>
        <w:t>ліст зі стрес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гресивна трудотерапія? — Сама думка мене зацікави</w:t>
        <w:softHyphen/>
        <w:t>ла. — Це що? Як у армії? Копати канаву від огорожі й до обі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айже... Ні, не зовсім... Я, звісно, можу. Але потрібно запитати Миколу Львовича. — Спеціаліст зі стресу озирнув</w:t>
        <w:softHyphen/>
        <w:t>ся на зачинені двері кабіне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справді, де цей мудак? — вирвалося в мене, і я гук</w:t>
        <w:softHyphen/>
        <w:t>нув: — Г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мічник обізвався, зазирнув у кабіне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йди Львовича і швидко його сю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кілька хвилин голова помічника знову з’явилася у про</w:t>
        <w:softHyphen/>
        <w:t>різі двер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не може встати... Він у своєму кабіне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напився? — запит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мічник кивн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н як! Він собі стрес зняв, а мені? — Я знову починав заводитись, і мій погляд жорстко пройшовся обличчям спе</w:t>
        <w:softHyphen/>
        <w:t>ціаліста зі стрес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відхитнувся, зблі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що ви справді хочете, я можу... — забелькотав він. — Та питання безпеки. Потрібна машина, водій, охорона, кілька потужних ліхтар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це кому говориш? — загарчав я і знову обернувся до дверей. Крикнув: — Гей! Зай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мічник влетів до кабінету й зупинився як укопаний перед стол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Йому скажи, що треб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иникла розкішна пауза. Двоє переляканих до блідоти до</w:t>
        <w:softHyphen/>
        <w:t>рослих чоловіків дивилися один одному у вічі, боячись кину</w:t>
        <w:softHyphen/>
        <w:t>ти зайвий погляд на мене. Немов загіпнотизовані, вони сто</w:t>
        <w:softHyphen/>
        <w:t>яли нерухомо, боячись порушити тишу, що виникла, та нерухомість миті, яка супроводжувала ї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набридло чекати. Я грюкнув кулаком по столу, і мої боввани ожили. Спеціаліст зі стресу тремтячим голосом роз</w:t>
        <w:softHyphen/>
        <w:t>повів помічникові про все необхідне. Помічник кивнув і ви</w:t>
        <w:softHyphen/>
        <w:t>йш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вікном мовчало вечірнє місто, якому було начхати на все — на мене, на мій стрес, на моє серце, яке мені не нале</w:t>
        <w:softHyphen/>
        <w:t>жало.</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4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ютий 198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ілковита тиша та якийсь медичний, лікарняний спокій у душі. Немов зачинили мене в холодильнику, а поруч лежить усе свіже й холодне. І я такий самий лежу на великій поли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плющую очі та розумію, що медична тиша мені щой</w:t>
        <w:softHyphen/>
        <w:t>но снилася. У землянці темно й тепло. Лише темні бордові відблиски миготять у темряві та й вогонь у закритій буржуйці неголосно потріск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акритий чимось важким. Витягаю руку назовні та обма</w:t>
        <w:softHyphen/>
        <w:t>цую свою ковдру. Ні, це не ковдра. Це шинель. Ось її рукав. Пальцям раптом стає холодно, і я ховаю руку, затискаю до</w:t>
        <w:softHyphen/>
        <w:t>лоню між своїми гарячими стегнами. Дивно, чому завжди, коли я гріюся під ковдрою, все тепло збирається між ног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реба буде знайти якусь книгу про людське тіло, — ду</w:t>
        <w:softHyphen/>
        <w:t>маю я, знову засинаючи. — Адже я ні чорта не кумекаю в цьому, не розумію! А може, піти вчитись у медучилище? На фельдше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ще встигаю згадати постійно п’яного фельдшера у нашій військовій частині. Звичайно, це був будбат, а в будбаті пили всі, крім казарменних пацюків. Що ми там будув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синаючи, мозок знехотя підказує: кавову фабрику у Льво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не погоджуюся я. — Не фабрику, а скла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нарешті знову засинаю. Знову заїжджаю з невидимою полицею у чистий і холодний холодильник. I двері за мною зачиняються з характерним металевим клацанням.</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4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Швейцарія. Лейкербад. Лютий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емократія — чудова річ. Особливо швейцарська демо</w:t>
        <w:softHyphen/>
        <w:t>кратія. Вона ніби створена для хворих і старих. У нас раніше співали: «Всюди молодим у нас дорога». У Швейцарії таких пісень не було, але дорогу завжди звільняли літнім людям, як в нас — сидячі місця у міському транспор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фесор написав у мерію Лейкербада листа про те, що сама бюрократична атмосфера церемонії вступу до шлюбу може травматично вплинути на його пацієнтів, і тому свідоц</w:t>
        <w:softHyphen/>
        <w:t>тво про шлюб у мерії заповнювали in absentia. Проте той факт, що за молодят, які вступали у шлюб, розписались їхні рідні брат і сестра, лише порадував мера, який прийшов у зал церемоній, щоб потиснути нам руки і у нашій особі привітати молодят. Кілька разів під час своєї недовгої промови він за</w:t>
        <w:softHyphen/>
        <w:t>бував про те, що це не ми одружуємося. Перекладач Наталя виправляла його, і він, миттєво виправляючись, продовжув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головне свято розпочалося увечері, о шостій. У ресто</w:t>
        <w:softHyphen/>
        <w:t>рані «Шато д’О». Це був справжній «Водяний палац».</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с підвезли мікроавтобусом з логотипом лікарні — знак уваги від головного лікаря, який також обіцяв підійти при</w:t>
        <w:softHyphen/>
        <w:t>вітати молодят, але трішки пізніше. На нього очікувала ще одна вечірня консультаці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просторому холі ресторану поміж картин висів малень</w:t>
        <w:softHyphen/>
        <w:t>кий плакатик із фотоапаратом, перекресленим червоною лінією. Моя маленька «Мінолта», що знаходилася в кишені піджака, здається, злякано затамувала подих. I я її погладив, заспокоїв. «Ні, я не віддам тебе до камери схову!» — прошепотів я подумки, спостерігаючи, як літнє подружжя передавало гардеробнику кофр з відеокамер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ім метрдотель провів нас до кабінок для переодяган</w:t>
        <w:softHyphen/>
        <w:t>ня. Дмитро і Валя зайшли до однієї, а ми зі Світланою — до іншої. Тут вже лежали охайно складені рушники і білосніжні простирад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відвернулася і, абсолютно спокійно та швидко скинула свій одяг. Елегантно обмоталась простирадлом. Озирнулась. Я стояв усе ще одягнений, зачарований красою її тіла. Її погляд поквапив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ш проводир, серйозний вираз обличчя якого аж ніяк не пов’язувався з його вбранням, ожив, знову побачивши нас чотирьох. Повів далі. Першими за ним ішли Дмитро й Валя, потім ми зі Світланою. Повітря було просякнуте приємною вологістю. Тиша також, здавалося, була просякнута цією воло</w:t>
        <w:softHyphen/>
        <w:t>гою й тому звучала урочисто, немов усі затамували подих. Тиша так само урочисто звучить у церкві. Можливо, саме тому мені раптом видалося, що це не метрдотель йде попе</w:t>
        <w:softHyphen/>
        <w:t>реду нашої скромної процесії, а священик, який веде моло</w:t>
        <w:softHyphen/>
        <w:t>дих до вівтар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 ногами заплюскотіла вода. Кроки по воді додали уро</w:t>
        <w:softHyphen/>
        <w:t>чистості і якоїсь біблійності атмосфері. Я вже нічому не ди</w:t>
        <w:softHyphen/>
        <w:t>вувався. Ні тому, що наш «священик» був одягнений у фрак та, якщо можна так сказати, у фрачні плавки. Ні тому, що мармур підлоги з кожним кроком дедалі глибше занурював</w:t>
        <w:softHyphen/>
        <w:t>ся під во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еред нами з’явилася ресторанна зала, де стильні пласти</w:t>
        <w:softHyphen/>
        <w:t>кові крісла стояли навколо мармурових столів та підлога була вкрита водою. Вона була вкрита водою по коліна, але коли ми всілися навколо столу, вода виявилася набагато ближч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Ще вдень, після візиту до мерії, я відпустив перекладача Наталю, але без зв’язку зі «швейцарським світом» ми не зали</w:t>
        <w:softHyphen/>
        <w:t>шилися. Світлана розмовляла англійською. Вона переклала слова нашого «священика», який пояснив, де можна пірнути та додав, що після дев’ятої години вечора за столиком мож</w:t>
        <w:softHyphen/>
        <w:t>на сидіти повністю роздягнути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фіціант з’явився у такому ж самому незвичному водно</w:t>
        <w:softHyphen/>
        <w:t>фрачному вбранні. За собою він тяг плавучий кораблик-під</w:t>
        <w:softHyphen/>
        <w:t>нос з пляшкою шампанського у срібному відерці й блюдом з мініатюрними бутерброди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ірко! — вигукнув я, але голос мій відразу ж всмоктав</w:t>
        <w:softHyphen/>
        <w:t>ся вологим повітря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митро й Валя поцілувалися. Ми зі Світланою перезир</w:t>
        <w:softHyphen/>
        <w:t>нулися. Наші брат і сестра випромінювали щастя. Воно по</w:t>
        <w:softHyphen/>
        <w:t>ривалося назовні крізь їхні погляди, крізь їхні посмішки. Зда</w:t>
        <w:softHyphen/>
        <w:t>валося, що здоровим людям ніколи не буває так добре. Принаймні, саме це я подумав, дивлячись на Дмитра й Вал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ут можна кричати — однаково ніхто не почує, — ска</w:t>
        <w:softHyphen/>
        <w:t>зав я Дмитро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розсміявся. Потім крикнув, обернувшись до своєї на</w:t>
        <w:softHyphen/>
        <w:t>реченої: «Я тебе кох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зирнувся на всі боки. У ресторані поки що сиділи лише дві літні пари, але вони, здавалося, не почули Дмитрів кр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тебе кохаю, — прошепотів я, дивлячись на Світла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Я не розчула! — Вона нахилилася до мене. — Що ти каже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ірко! — повторив я голосні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ірко! — підтримала вона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ім, після дев’ятої години, ми скинули простирадла й купалися голяка у глибокому місці ресторанної зали, там, де замість столиків стояла у воді барна стій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митро і Валя замкнулись одне у одному. На нас вони не зважали. Вони бешкетували у воді, пірн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поводилися стриманіше, хоча мій погляд постійно опи</w:t>
        <w:softHyphen/>
        <w:t>нявся на прекрасних «яблучних» грудях Світла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или тільки шампанське. Близько одинадцятої я тихцем приніс свою «Мінолту», і літня жінка з сусіднього столика клацнула нас на моє прохання. Весільне фото на згадку. Чет</w:t>
        <w:softHyphen/>
        <w:t>веро дорослих, щасливих, голих, стоячих по коліна в кислій мінеральній воді. Весілля на швейцарський лад з українським акцент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сля вечері мені стало трішки сумно. Я раптом зрозумів, що Валя також має тіло ідеальної краси й такі ж самі «яб</w:t>
        <w:softHyphen/>
        <w:t>лучні» груди, як і її сестра. Я позаздрив Дмитрові, в якого попереду — шлюбна ніч у розкішному номері п’ятизіркового готелю. А ми зі Світланою будемо ночувати через стіну по</w:t>
        <w:softHyphen/>
        <w:t>верхом нижч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ї сумні передчуття не справдилися. Світлана пустила мене до себе, і шлюбна ніч роздвоїлася, вона дісталася нам усім. «У цій мінеральній воді багато заліза», — говорив го</w:t>
        <w:softHyphen/>
        <w:t>ловний лікар лікарні про ресторан. Я злизував зі Світланиного тіла кислувате, розчинене у воді залізо. Гладив її, пестив її груди, пружні, як гумовий м’ячик мого дитинства. Я був щас</w:t>
        <w:softHyphen/>
        <w:t>лив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ише вранці під час сніданку згадав, що професор так і не прийшов на нашу весільну вечерю.</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5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23 лютого 198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був у армії? — запитує мене Давид Ісаакович з-під стол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ам у нього їстівні запаси, і він, нахилившись, намагаєть</w:t>
        <w:softHyphen/>
        <w:t>ся щось дістати. Шелестить поліетиленова скатерка. Нарешті він вибирається та піднімає над столом кульок з картопле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був чи ні? — знову запитує він і тепер дивиться мені прямо у вічі. А я дивлюся на його горбатий ні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ув, — киваю я. — Два роки батьківщині відд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чить, не тільки моє свято! — На обличчі старого посмішка. — А я в сорок п’ятому прапор перемоги почеп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 кулька на стіл викочуються п’ять картопли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и замерзлі, але на пюре підуть. У мене є ще дещо! — Погляд Давида Ісааковича переходить на пляшку принесе</w:t>
        <w:softHyphen/>
        <w:t>ного мною портвейну. — Ти хазяйновитий і добро пам’я</w:t>
        <w:softHyphen/>
        <w:t>та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и на рейхстазі прапора вішали? — цікавл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до Берліна я не дійшов. У іншому містечку повісив. Шкода, назви не пам’ятаю. Добре пам’ятаю, що в Німеччині. Якби назву пам’ятав, то написав би їм лист у посольство! Може, запросили б у гості!.. Тільки наші дідька лисого випу</w:t>
        <w:softHyphen/>
        <w:t>стили б!.. Ти одруже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Я оди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один? — дивується старий. — Один-єдиний, як пар</w:t>
        <w:softHyphen/>
        <w:t>тія? А бать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Мама є і брат. Близнюк. Але він тихий пс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подруги серця, значить, немає, — з розумінням хитає головою Давид Ісаакович. — Тоді відкривай портвейн і підеш зараз до морозильника по делікате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зираюся. У прохолодній, незважаючи на палаючу буржуйку, землянці лише саморобне ліжко, стіл, дві табурет</w:t>
        <w:softHyphen/>
        <w:t>ки та ящик з каструлями й таріл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де морозильник? — запиту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Ліворуч від дверей. Зробиш два кроки ліворуч, а потім акуратно змети рукою сніг — там ящ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морозильнику», а на вулиці справді мінус п’ятнадцять, я знаходжу півлітрову банку з тушкованим кроликом. Навко</w:t>
        <w:softHyphen/>
        <w:t>ло мовчки стоять голі дерева. Труханів острів нагадує занедба</w:t>
        <w:softHyphen/>
        <w:t>ний цвинтар. Ще досить рано, близько першої, а повітря вже втрачає свою прозорість, сіріє, зливається зі свинцевим не</w:t>
        <w:softHyphen/>
        <w:t>бом, у якому назрівають чергові снігопа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анку нічим відкрити. Ми розбиваємо її чавунною ско</w:t>
        <w:softHyphen/>
        <w:t>ворідкою. Знімаємо із замерзлого циліндра кролячої тушон</w:t>
        <w:softHyphen/>
        <w:t>ки бите скло. Потім, відмовившись від самого задуму пюре, кидаємо «вимиту» у снігові картоплю до чавунця, туди ж — циліндр тушонки, закриваємо кришкою й ставимо на бур</w:t>
        <w:softHyphen/>
        <w:t>жуй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єш, — каже Давид Ісаакович, п’ючи дрібними ков</w:t>
        <w:softHyphen/>
        <w:t>точками портвейн. — А в мене ж є законна дочка! Мира. Давай познайомл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 погоджую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а з дуже інтелігентної сім’ї. Мати в неї — костю</w:t>
        <w:softHyphen/>
        <w:t>мерка в Оперному, батько — ось він, перед тобою. Мені було вже п’ятдесят, коли вона народила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кільки ж йому зараз?» — думаю я, знову зосередивши увагу на горбатому носі стар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ншого батька в неї не було, але мати — розумниця. Штани вміє шити — просто блиск! Навіть прасувати не тре</w:t>
        <w:softHyphen/>
        <w:t>ба, якщо після прання правильно повісити! Я дам тобі адресу та запис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що коли в неї також горбатий ніс?» — закрадається підозра до моєї пом’якшеної після портвейну свідом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знаєш, тут у нас на Трухановому раніше все було. I винна крамниця, і свій цвинтар. На ньому мій брат похова</w:t>
        <w:softHyphen/>
        <w:t>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вікном вже темно. Портвейн випитий. Йти не хочеть</w:t>
        <w:softHyphen/>
        <w:t>ся. Там, надворі, страшно і холодно. I знову падає сніг.</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же висохлий, багато місця не займаю, — говорить старий, розстеляючи ліжко. — Нам тут з тобою буде удвічі тепліше! А завтра вранці напишу записку, і поїдеш до моєї Мирочки. Вона тобі сподобаєтьс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5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Невідома територія. Липень 2015 року. Ніч.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мене все ще калатає серце. Так само голосно, як двигун вертольота, на якому ми кудись летимо. Не важливо — куди. Важливо — навіщо. Я лечу знімати стре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переду летить ще один вертоліт із охороною та яки</w:t>
        <w:softHyphen/>
        <w:t>мось полковником зі спецзв’яз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ивлюсь на спеціаліста зі стресу. Лампочки в салоні вер</w:t>
        <w:softHyphen/>
        <w:t>тольота неяскраві. Він сидить у шкіряному кріслі поблизу круглого ілюмінатора й робить усе можливе, щоби випадко</w:t>
        <w:softHyphen/>
        <w:t>во не зустрітися зі мною погляд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ей, — звертаюся я до помічника. — Дай коньяку! І йому дай! — Я киваю на спеціаліста зі стресу, беручи бокал «Хеннесс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мічник киває. Він знає, що розмовляти зі мною краще жестами й рухами тіла. Рухи тіла не перепитують. У них не може виявитися двозначної чи підозрілої інтона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пеціаліст зі стресу раптом стрепенувся, побачивши щось на землі. Повернувся до мене і відразу ж, ніби опам’ятав</w:t>
        <w:softHyphen/>
        <w:t>шись, спробував знову вткнутись у ілюмінатор. Та не вийш</w:t>
        <w:softHyphen/>
        <w:t>ло. Перед ним стояв помічник з бокалом коньяку, а далі за курсом його погляду сидів я з таким самим бокалом у рук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ам?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дається, посадочний майданч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 мого ілюмінатора нічого не видно, і я підходжу до ньо</w:t>
        <w:softHyphen/>
        <w:t>го й зазираю вни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ам світлими кутиками викладено квадрат, поруч помітні яскраві фари кількох машин. І перший вертоліт зависає над підготовленим майданчик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ільки ми летіли? — запитую я спеціаліста зі стрес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івтори години, — тихо відповідає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низу — ніч, вітерець. Дзижчать неголосними голосами ледве помітні в темряві люди, яких зібрав у це незбагненне місце мій стрес. Вони обмінюються інформацією, команда</w:t>
        <w:softHyphen/>
        <w:t>ми, словами підвищеного значення й такої ж відповідальності. I ось уже за десять хвилин кортеж із трьох «мерсів» летить путівцем. Я — у середній машині. Попереду — водій та поміч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и сказали, що там уже все готове, — неголосно доповідає на ходу поміч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се? — перепитую я, намагаючись зрозуміти, що хо</w:t>
        <w:softHyphen/>
        <w:t>вається за цим коротким бездонним словом. Помічник знає мої інтонації і знає, що я не чекаю жодної відповіді на своє перепитув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отири чоловіки з потужними ліхтарями розставляють вішки з фосфоресціюючими прапорцями салатового кольо</w:t>
        <w:softHyphen/>
        <w:t>ру. Спеціаліст зі стресу виникає з темряви та передає мені в руки легку лопату з клинцем із білого блискучого металу. Його голова нахиле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ут три сотки, — шепоче він. — Але коли втомитесь, можете відразу припин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видимі люди освітлюють ліхтарями суху, занедбану зем</w:t>
        <w:softHyphen/>
        <w:t>лю. Мої очі, звикнувши до темряви, розрізняють неподалік хатку, за нею — інш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швидко беруся до роботи. Лопата гостра, як кинджал. Навіть у тверду, суху землю входить легко, як ніж у м’яс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Хвилин за двадцять починають приємно нити долоні. Я скопую метр за метром і майже з фізіологічним задово</w:t>
        <w:softHyphen/>
        <w:t>ленням відчуваю, як у моєму тілі триває боротьба бадьорості й утоми, як припливи енергії лоскочуть зсередини м’язи рук, як напружуються литки, коли я пригинаюся, вигортаючи на</w:t>
        <w:softHyphen/>
        <w:t>ступну грудку зем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буваю про все, крім лопати та трьох соток. Для мене не існує більше ні охорони, ні вішок, ні людей з ліхтарями в рук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м час! — лунає раптом поруч знайомий голо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миттю зупиняюся, нахиляючись вперед до мовця — це полковник спецзв’яз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елефонував Микола Львович... світанок за півгодини... Він боїться, що вас тут побача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 трьох соток залишається лише кілька квадратних метр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копай! — Я вручаю йому лопату і йду до машин, у яких ніби за наказом одночасно загорілися фа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ранці в резиденції особистий лікар обробляє стерті до крові долоні. Поруч стоїть опухлий від алкоголю й недоси</w:t>
        <w:softHyphen/>
        <w:t>пання Коля Львович. Раптом у його втомленому погляді мигнув вогник, і він швидким кроком виход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вертається з цифровим фотоапаратом. Націлюється на мої стерті доло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и робиш?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має таких неприємностей, з яких не можна було б витиснути користь! — бурмоче він і робить кілька знім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и робиш? — гарчу я, водночас засмучуючись із власного роздратування. — Я через тебе, мудака, стрес знімав! На хрена тобі ці знім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бачте, в архів, на згадку! — Львович робить ще два знімки і беззвучно й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ікар закінчує обробляти долоні. Мазь, яку він втирає в мозолі й потріскані пухирі, пахне баранячим жир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це? — киваю я на тюбик з мазз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траусовий жи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майже вгадав, — промовляю я напрочуд спокійним голос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розумію, що недаремно провів безсонну ніч. Стрес зня</w:t>
        <w:softHyphen/>
        <w:t>то. Настрій гарний. Кортить зробити комусь подарунок або що-небудь приєм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тебе є діти? — запитую лікар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доч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ільки ї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Шістнадц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еж мріє бути лікар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Манекеннице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Я неприємно здивований, але ніякого роздра</w:t>
        <w:softHyphen/>
        <w:t>тування не відчув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німаю з руки швейцарський годинник «Філіпп Патек», простягаю лікар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ери. Подарунок! Тоб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вражений. Дивиться перелякано мені у вічі, але годин</w:t>
        <w:softHyphen/>
        <w:t>ник бер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ще є син від першого шлюбу, — розгублено каже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е не цікавить твій син, — м’яко спиняю його бель</w:t>
        <w:softHyphen/>
        <w:t>котіння. — Можеш йт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5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24 лютого 198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вері відчинила круглолиця дівчина-пампушка у синьому спортивному костюмі. Очі — сині-сині, губки товсті й сміхот</w:t>
        <w:softHyphen/>
        <w:t>ли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до кого? — запита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стукав черевиками по бетону сходової площадки, стру</w:t>
        <w:softHyphen/>
        <w:t>шуючи налиплий сніг. Не поспішаючи витяг з кишені куртки конверт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для вас записка. Від та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ля мене? Від тата? — її губи склалися у посмішку, тільки усмішка вийшла трішки придуркува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с звати Мира? — уточнив я про всяк випад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а! — протягла пампушка та, розвернувшись, махнула рукою углиб довгого коридору. — Треті двері лівору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у й слава Богу», — подумав я, заходячи у комунал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ра виявилася симпатичнішою, ніж я очікував. I ніс не горбатий. Очі — темні, циганські. Стан нічогенький — є за що рукою ухопи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читавши записку, вона захвилювалася. Запитала про Давида Ісааковича, про його здоров’я та настрій. Потім по</w:t>
        <w:softHyphen/>
        <w:t>чала пригощати мене чає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тіни великої кімнати, у якій вона жила з матір’ю, були завішані безліччю фотопортретів у дерев’янних рамках. Два залізні ліжка були охайно заслані та прикрашені збитими по</w:t>
        <w:softHyphen/>
        <w:t>душками. I телевізор на тумбочці був накритий мереживною серветкою, поверх якої стояла кришталева ваза зі штучними квітками. Усе чистенько та охай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любите музику? — запитала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уж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з мамою працюємо у Оперному театрі. Якщо хоче</w:t>
        <w:softHyphen/>
        <w:t>те, можемо сьогодні туди разом піти. Мені якраз через півго</w:t>
        <w:softHyphen/>
        <w:t>дини на робо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хоче погоди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 ногами хрускотів сніг. Ми піднімалися з Саксагансь</w:t>
        <w:softHyphen/>
        <w:t>кого Володимирською вгору. Йшли мовчки. Я на ходу по</w:t>
        <w:softHyphen/>
        <w:t>глядав на її сірі валянки з чорними калошами. А я чомусь думав, що в місті вже валянки не нос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а хвильку в магазин! — сказала Мира, коли ми підня</w:t>
        <w:softHyphen/>
        <w:t>лися до Будинку Морозова. — Треба сиру та ковбаси на бу</w:t>
        <w:softHyphen/>
        <w:t>терброди купити, бо коли купувати у буфеті, то дуже дорого виход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внув. Мира зникла у гастрономі. Сніг падав на мій ніс. Швидко сутеніло, і по білій сніговій темряві повзли жовті плями автомобільних фар. Вечір наставав о четвертій попо</w:t>
        <w:softHyphen/>
        <w:t>лудні. До Оперного — десять хвилин пішки. Тільки що мені робити до сьомої, доки почнеться виста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ї роздуми урвала Мира, вигулькнувши з дверей гастро</w:t>
        <w:softHyphen/>
        <w:t>н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 театру ввійшли зі службового входу. Старий вахтер байдуже пройшовся по мені поглядом та відповів кивком на «добрий вечі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ариса Вадимівна, мама Мири, зустріла мене настороже</w:t>
        <w:softHyphen/>
        <w:t>но,але, прочитавши записку, тепло посміхнула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стояла над прасувальною дошкою, тримаючи міцною рукою важку праску. На дошці блищав смарагдовий оксамит королівського, напевно, костюму. Повітря було просякнуте нафталін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аска опустилась на залізну підставку, як пір’ї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ікаво, вона легко проходить у двері?» — думав я, дивля</w:t>
        <w:softHyphen/>
        <w:t>чись на могутню, крупну жінку в чорній спідниці-шатрі й бордовій блузці з засуканими до ліктя рукав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рочко, покажи гостеві театр! — промовила вона трішки відсутньо, знову опускаючи очі на записку, затиснуту в лівій ру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Екскурсія по Опері закінчилася на самому горищі, куди ми видерлися приставними дерев’яними драбинами. Напів</w:t>
        <w:softHyphen/>
        <w:t>темрява раптом відскочила вбік, коли Мира черкнула сірни</w:t>
        <w:softHyphen/>
        <w:t>ком. Вогник опустився, торкнувся ґноту свічки, і перед мої</w:t>
        <w:softHyphen/>
        <w:t>ми очима відкрилася потаємна кімната — журнальний столик з порожніми склянками та горнятками, старий протиснутий диван, обрізок килима на підлозі та старі обдерті афіші, що звисали з дахових дерев’яних перегород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ут актори влаштовують таємні побачення, — проше</w:t>
        <w:softHyphen/>
        <w:t>потіла Мира, і в її голосі пролунало стільки ніжності й роман</w:t>
        <w:softHyphen/>
        <w:t>тики, що я не витримав та потягся до не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иван був продавлений, але майже не рипів. Мені було холодно, хоча я стяг з себе лише майку та светр, а з Мири — жилетку, кофту, блузку з довжелезною майкою і ліфчик щед</w:t>
        <w:softHyphen/>
        <w:t>рого розміру. Валянки так і залишились на ній, правда калоші вона зняла раніше, в костюмерн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ї руки ніби тонули в її тілі, яке не чинило ані наймен</w:t>
        <w:softHyphen/>
        <w:t>шого спротиву моїм пориванням. Мої руки провалювалися в її м’які груди. Її губи здалися мені також безвільними і м’я</w:t>
        <w:softHyphen/>
        <w:t>кими. Лише коли десь поблизу пролунав шум, я відчув її. Вона вперлася ручками в мої плечі та натиснула на них, намагаю</w:t>
        <w:softHyphen/>
        <w:t>чись відіпхати мене від себ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чекай! — шикнув я у відповідь, прискорюючи ритм свого ті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сь іде! — її шепіт видихнув на мене знайомий запах м’я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убний еліксир!» — згад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ім, піднявши з обрізка килима одяг та задувши свічку, ми сховалися за якусь перегородку та, тремтячи від холоду, тиснучись одне до одного, щоб зігрітися, спостерігали, зата</w:t>
        <w:softHyphen/>
        <w:t>мувавши подих, за побаченням другої пари. Жінка здавалася мені напрочуд гарною. При світлі знову запаленої свічки її профіль збуджував мене більше, ніж м’які, теплі груди Ми</w:t>
        <w:softHyphen/>
        <w:t>ри, які я, мов голубку, тримав на своїй доло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Їхнє побачення було доволі коротким і безсловесним, і тільки завдяки цьому ми не застудил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солісти балету, — з гордістю прошепотіла в цілко</w:t>
        <w:softHyphen/>
        <w:t>витій темряві Мира, коли коханці вже спускалися пристав</w:t>
        <w:softHyphen/>
        <w:t>ними драбинами. — Ти бачив, як він брав її зза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призна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повернулись на диван. У повітрі стояв неприємний запах. Я намагався відволіктися від нього, але він доганяв мене навіть тоді, коли я заганяв своє тіло у ритм відбійного молот</w:t>
        <w:softHyphen/>
        <w:t>ка. Лише коли опустився на м’яке й податливе тіло Мири, зрозумів, що це був запах поту. Але тоді це був запах чужого поту, а тепер він змішався із запахом м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у, а балет «Спартак» мені не сподобався.</w:t>
      </w:r>
    </w:p>
    <w:p>
      <w:pPr>
        <w:pStyle w:val="Heading2"/>
        <w:spacing w:lineRule="auto" w:line="240"/>
        <w:ind w:firstLine="272"/>
        <w:jc w:val="center"/>
        <w:rPr>
          <w:rFonts w:ascii="Century Schoolbook" w:hAnsi="Century Schoolbook" w:cs="Century Schoolbook"/>
          <w:b/>
          <w:b/>
          <w:color w:val="000000"/>
          <w:sz w:val="24"/>
          <w:lang w:val="uk-UA"/>
        </w:rPr>
      </w:pPr>
      <w:bookmarkStart w:id="0" w:name="OLE_LINK4"/>
      <w:bookmarkEnd w:id="0"/>
      <w:r>
        <w:rPr>
          <w:rFonts w:cs="Century Schoolbook" w:ascii="Century Schoolbook" w:hAnsi="Century Schoolbook"/>
          <w:b/>
          <w:color w:val="000000"/>
          <w:sz w:val="24"/>
          <w:lang w:val="uk-UA"/>
        </w:rPr>
        <w:t>53</w:t>
      </w:r>
    </w:p>
    <w:p>
      <w:pPr>
        <w:pStyle w:val="Normal"/>
        <w:spacing w:lineRule="auto" w:line="240"/>
        <w:ind w:firstLine="272"/>
        <w:rPr>
          <w:rFonts w:ascii="Century Schoolbook" w:hAnsi="Century Schoolbook" w:eastAsia="Times New Roman" w:cs="Times New Roman"/>
          <w:i/>
          <w:i/>
          <w:color w:val="000000"/>
          <w:sz w:val="20"/>
          <w:lang w:val="uk-UA"/>
        </w:rPr>
      </w:pPr>
      <w:bookmarkStart w:id="1" w:name="OLE_LINK4"/>
      <w:bookmarkEnd w:id="1"/>
      <w:r>
        <w:rPr>
          <w:rFonts w:eastAsia="Times New Roman" w:cs="Times New Roman" w:ascii="Century Schoolbook" w:hAnsi="Century Schoolbook"/>
          <w:i/>
          <w:color w:val="000000"/>
          <w:sz w:val="20"/>
          <w:lang w:val="uk-UA"/>
        </w:rPr>
        <w:t xml:space="preserve">Київ. Березень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орти б забрали цю зиму! Ні, неправда! Шампанське до сніданку у п’ятизірковому швейцарському готелі — це також нинішня зима. Тільки три тижні тому! Але зараз, коли снігові цурпалки летять в обличчя, я посилаю все до біса. А коли сиджу в кабінеті, коли секретарка Нілочка приносить тацю із горнятком мокко, коли повільно натискаю на кнопки те</w:t>
        <w:softHyphen/>
        <w:t>лефону Світлани Віленської — у цю мить я думаю, що Бог добряче попрацював над цією зимою. Йому б за таку зиму підвищення або золоту акцію якого-небудь трубопрокатно</w:t>
        <w:softHyphen/>
        <w:t>го заводу-веле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ло, ти де? — запитую я Світла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ашині. Іду в сало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удеш гар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вчора не бу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міюсь. Як не вмів я раніше розмовляти з жінками, так і не навчився досі. Єдина відмінність — зараз мені через це не сором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Хоча вчора вранці, коли ми разом прокинулись у мене вдома, Світлана примудрилася мене збентеж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знаєш, а ми ж досі не розмовляли одне про одно</w:t>
        <w:softHyphen/>
        <w:t>го, — промовила здивовано, ніби ця думка прийшла в її ро</w:t>
        <w:softHyphen/>
        <w:t>зумну голівку рапто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лише зумів я витиснути з себе. Потім п’ять хвилин мовчав, шукав поясн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певно, ми були зайняті, ми піклувались про Дмитра і Валю, — припусти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теж, — кивнула вона. — А я спочатку думала, що тебе Валя цікавить, а не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що ти! Звичайно ти, — визнав я і зрозумів, що цієї миті сам себе зрад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а вона не звернула уваги на мої слова. Підвелася. Піді</w:t>
        <w:softHyphen/>
        <w:t>йшла до вікна, відсмикнула гарди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тояла красиво, нерухомо. Її тіло ніби саме просилося до рук. Своєю красою в мої руки. Кортіло взяти її за стан, підняти акуратно над собою й показати всьому світові. Похвали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раптом обернулася, подивилася на мене задумли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дається, в мене буде дитина, — промовила вона него</w:t>
        <w:softHyphen/>
        <w:t>лос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тебе? — запит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помацала правою рукою ліву грудь. Піднесла її, роз</w:t>
        <w:softHyphen/>
        <w:t>вернувши акуратним рожевим соском угору, придивилася до сос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уявив її такою ж оголеною, але з немовлям на руках. Вийшло гар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тебе ще не було дітей? — запит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було, — кивнула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к справи з мед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кинула на мене здивований погляд. Я й сам відчув, наскільки по-дурному було поставлено запитання. Мене під</w:t>
        <w:softHyphen/>
        <w:t>вело підсвідоме бажання змінити тему розмо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д?! Мед я ще в січні допродала. Зараз — каніку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имські канікули, — промовив я посміхаючись. — Ти хочеш у Р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заперечно хитнула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ще не знаю, чого хочу, — прошепотіла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реба купити їй дорогий подарунок», — подумав я у відповідь на її шепіт.</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5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ип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спиш один на по-королівськи широкому ліжку, сниться одне й те саме. Сниться, що спиш удвох. Та й не спиш, а крутишся, перекидаєш і перекидаєшся. I краще б нічого не снилося, тому що фінал таких снів одноманітний і сумний. Скільки не запліднюй кулак чи простирадло, тебе від того не побільшає, ти не повеселішаєш і не станеш щасливіш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невиразні, неприємні думки поповзуть повільно до потилиці, як гусінь, що упала з яблуні. І будеш ти їх думати, будеш уявляти собі якихось жінок, державних хатніх робіт</w:t>
        <w:softHyphen/>
        <w:t>ниць, які знімають із ліжка ці простирадла. А потім закор</w:t>
        <w:softHyphen/>
        <w:t>тить випити коньяку, щоб збитися з думки. Щоб не уявляти собі далі. Ну й що з того, що ти президент. Ти ж від цього не став імпотентом, батьківщина не замінила тобі жі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бережний, але наполегливий стукіт у двері спальні потра</w:t>
        <w:softHyphen/>
        <w:t>пив у мій сон. Розплющуючи очі, я провів долонею по про</w:t>
        <w:softHyphen/>
        <w:t>стирадлу під ковдрою — сухе. Значить, приснил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не президенте! — Шепіт помічника пролітає мете</w:t>
        <w:softHyphen/>
        <w:t>ликом у щілину напіввідчинених дверей. — Прокиньте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ак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іністр внутрішніх справ чекає, генерал Філін! Хви</w:t>
        <w:softHyphen/>
        <w:t>люється! Н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й йому ка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кидаю халат. Стою кілька секунд над ліжком, і думки мої знову ж таки, вже без усілякого там сну, перемикаються на вічну те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воджу очі й дивлюсь на стіни спальні. Десь там, за сті</w:t>
        <w:softHyphen/>
        <w:t>ною, на якій висить лісовий пейзаж роботи Шишкіна, спить ця, як її, Майя Войцехівсь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иходжу у вітальню, зупиняюся біля вік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за моєї спини долинає покашлювання міліцейського міністра. У нього постійний бронхіт — палить, як труба кре</w:t>
        <w:softHyphen/>
        <w:t>матор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 Я впираюся поглядом прямо йому у ві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не президенте... навіть не знаю, як доповісти! Ви</w:t>
        <w:softHyphen/>
        <w:t>крадено високих урядовців Запорізької держадміністрації. На</w:t>
        <w:softHyphen/>
        <w:t>перед запланована акція. Але кому це потрібно? Ну, коли б один-двоє, а то відразу тринадцять чоловік. Та й одна з вікна вистрибнула — на смер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алиновська. Зам із фінанс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же наказав відправити найкращу бригаду слідчих. Місто блокували, але ніяких слід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триматимеш мене в курсі. Наступна доповідь о восьмій ран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маєте залізні нерви! — каже міністр і й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мене все залізне, думаю я, вже не приховуючи усмішки. Спати я вже більше не хочу. Помічник нерухомо, як стовп, стоїть у прорізі подвійних дверей, що ведуть у коридо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ашину, — кажу йому я. — Тільки простішу! І холод</w:t>
        <w:softHyphen/>
        <w:t>ного шампанськ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ерез півгодини чорна «ауді» з сонним водієм підвозить мене до центрального входу в нічний клуб «Ікс». Охорона клубу зробила спробу підійти до машини, але непоказні люди з іншої, моєї, охорони швидко їх зупинили. І я міг спосте</w:t>
        <w:softHyphen/>
        <w:t>рігати за втомленими гарними і просто вольовими обличчя</w:t>
        <w:softHyphen/>
        <w:t>ми відвідувачів, які розходились. Я дивився, пив холодне «Мускатне ігристе» з Нового Світу й думав про прийдешні поколі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 шостій ранку у віконце машини постукали. Я був гото</w:t>
        <w:softHyphen/>
        <w:t>вий послати Колю Львовича дуже далеко, але це був не він. Це був генерал Свєтл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ші підопічні перетнули українсько-російський кор</w:t>
        <w:softHyphen/>
        <w:t>дон, — сказав він. — Для них збудовано санаторій в Уральсь</w:t>
        <w:softHyphen/>
        <w:t>ких гор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ідай! — Я опустив долоню на м’яку чорну шкіру зад</w:t>
        <w:softHyphen/>
        <w:t>нього сидіння поруч з собою. — Відсвяткує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втомлено кивн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Його простий трудовий кивок був дуже доречним. Жод</w:t>
        <w:softHyphen/>
        <w:t>не слово не змогло б його замін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не любив шампанського. Я це знав і вирішив зва</w:t>
        <w:softHyphen/>
        <w:t>ж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ажи, Валеро, ти коли-небудь любив по-справжньо</w:t>
        <w:softHyphen/>
        <w:t>му? — запитав я, вже коли ми обоє тримали чарки з «Хеннес</w:t>
        <w:softHyphen/>
        <w:t>сі» в рук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Жін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отів. Вона не дозволи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урепа! — вирвалося з мене. — Вибач, звичай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ні! — напрочуд спокійно промовив Свєтлов. — Ви, пане президенте, справді маєте рацію. Дурепа! Адже жінка кохає дуже рідко, частіше вибирає з тих, хто любить її. Тоді до неї залицявся один бізнесмен. Він був вищим за мене на півтори голови. Його вбив реке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кив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випи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коли-небудь одружишся? — запит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одружений. Маю двох дорослих дітей. Але це всього лише «сімейний ста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був потішений. Свєтлов би цього не зрозумів. Але те, що він розмовляв зі мною на рівних, мене не тільки заспо</w:t>
        <w:softHyphen/>
        <w:t>коювало, а й рівняло з людьми, твердо впевненими у правоті своїх поглядів, симпатій і думок. У собі цієї ночі, а потім і вранці я не був упевнений. Я переховувався за тонованим склом автомобіля. Я був інкогніто. Я уникав красивої незнайомості житт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5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27 лютого 198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рижаний вітер обпікав обличчя, я вже й не знав, як і чим від нього захиститись. Шапка-вушанка з фарбованого кро</w:t>
        <w:softHyphen/>
        <w:t>лика була насунута на брови, її вуха я вже давно зав’язав під підборіддям. Шию замотав мохеровим колючим шарфом та комір на кожусі з овечої шкури підняв. Але тепліше мені не ставало. Труханів острів, до якого я наближався пішохідним мостом, ніби відштовхував мене, намагався зупинити. Але я думав про старого, про те, що він там один у своїй землянці, про те, що в нього могли закінчитися дрова. Я, звичайно, ніяких дров йому не ніс. У спортивній сумці, що теліпалася на плечі, якась там їжа та дві пляшки портвейну. Сумка була важкою, але крижаний вітер легко підіймав її, пхав за спи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Їжу старому купила Мира, і саме вона попросила до ньо</w:t>
        <w:softHyphen/>
        <w:t>го піти. Сама йти відмовилася, і зараз я дуже добре її розумів. Але я був упертішим за цей крижаний вітер, і чим більше опирався він мені, тим більше опирався я й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ім мої чоботи в’язнули у глибокому снігові, але й це мене не спиня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анні зимові сутінки згущалися. Небо нахилялося дедалі нижче й нижче. Нахилялося, наче п’яний богатир, не здат</w:t>
        <w:softHyphen/>
        <w:t>ний більше стояти на ногах. І звалилось воно всією своєю темрявою швидко, за лічені хвилини. Але я вже бачив зем</w:t>
        <w:softHyphen/>
        <w:t>лянку старого, я бачив за її маленьким віконечком вогник свіч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ти все одно як Павлик Морозов! — радісним вигу</w:t>
        <w:softHyphen/>
        <w:t>ком зустрів мене стар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му? — здивувався я. — Він же ж батька зрад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тоді не Морозов, Володя Дубінін. Герой, словом! У таку негоду сюди прийшов!.. Я тобі віддяч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оліз у тумбочку, дістав почату пляшку «Московсь</w:t>
        <w:softHyphen/>
        <w:t>ко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тим часом виклав з сумки продукти та свій портвей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е панство! — розвів руками Давид Ісаакович. — Що за нагода, юначе? Ви одружуєте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це Мира переда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а в мене доч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внув, згадуючи Оперний теат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а, — повторив він. — Але ти краще з нею не одру</w:t>
        <w:softHyphen/>
        <w:t>жуй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товстішаєш, станеш лінивим і в кращому випадку станеш таким собі середнім кравцем! Вона вся в маму. Ій не зрозуміти, що чоловіча душа завжди в польоті! Жінка — аеро</w:t>
        <w:softHyphen/>
        <w:t>дром, чоловік — планер. Вона повинна чекати на нього, але не забороняти йому літати. Розумі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І куди ви літали? — поцікави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я образно. Я літав до інших жінок... Не їй одній хочеться щастя! А взагалі-то ні, ти послухай! — І він раптом замовк, підняв на рівень моїх очей вказівний палец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вікном вила справжня хуг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т, — багатозначно видихнув старий. — Це і є найнельотніша погода! Час зміцнення сім’ї перед весною. Але це все так, у минулому... Настає час інших цінностей, і тоді вже шукаєш не красунь з накрученими на бігуді кучериками, а однодумців, соратників... Знаєш, за кілька днів до мене при</w:t>
        <w:softHyphen/>
        <w:t>йдуть друзі. I ти приходь! Дізнаєшся, що не про все пише газета «Правда». Є й інше житт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5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Березень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ва дні готувався до цієї розмови. До розмови одне про одного. Та незважаючи на це, в мене не було до Світлани ніяких запитань. Зате два дні я уявляв собі, які в неї питання можуть виникнути до мене. Про моє життя, про мої думки, про моїх родичів і друзів. Я ставив їх сам собі від її імені й по</w:t>
        <w:softHyphen/>
        <w:t>вільно підбирав відповіді, визначаючи, наскільки повними й правдивими вони мають бути. Ні, я не збирався брехати — смішно людині в моєму віці й при моєму статусі вигадувати нові версії замість старих. Але й таким самим смішним було і моє хвилююче очікування сьогоднішнього вечо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і роздуми відволікали від служби, і, щоб не наробити яких-небудь дурниць, я попросив Нілочку відкласти призна</w:t>
        <w:softHyphen/>
        <w:t>чені зустрічі з нашими «білими» й «сірими» бізнесменами на наступний тиждень. А під кінець робочого дня я попросив секретарку приготувати два горнятка кави й скласти мені компан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залетіла ще легшою ходою, ніж завжди. Ми всілися за приставний столик для відвідувачів одне навпроти одн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брана у костюм строгого крою, але грайливого зеленка</w:t>
        <w:softHyphen/>
        <w:t>вого кольору, що складався з облягаючої спіднички до колін і приталеного жакетика, під яким виднілася біленька блузка, Ніла була схожа на невпевнену в собі старлетку. Хоча «невпев</w:t>
        <w:softHyphen/>
        <w:t>неність у собі» вона напевне грала. Інакше не змогла б вона так легко, з чарівною посмішкою нафарбованих рожевою помадою губок, відправляти подалі всіх тих відвідувачів, яких я не хотів бач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й, я забула про цукор! — вигукнула вона, дивлячись у своє горнят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хопилась легко, майже безшумно. Вибіг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дже вам одну? — її рука з ложечкою цукру зависнула над моїм горнятк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рішки менше, — сказ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струсила верхівку цукорної гірки назад до цукорниці. Решту висипала в мою каву й розміша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ти гадаєш, що можна подарувати гарній жінці? — запит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лочка замислилась, приховавши на личку посміш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вас із нею близькі стосу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ивно, але я не відчув у цьому запитанні спроби утрутитися в моє приватне жит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коньяк ви має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а не п’є конья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не для неї, — збентежилася Ніла. — Зараз, до кави. У мене є, але звичай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итягнув пляшку «Хеннессі» й бокали для коньяку. Нал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ла пригубила. Подивилась на годин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ж сьогодні більше нікого не чекає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ж усіх перенес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звичайно. Як ви сказали! Я зара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знову вийш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чергував смак коньяку зі смаком кави. Думав про Світла</w:t>
        <w:softHyphen/>
        <w:t>ну. Навколо розливалась незвична для міністерства тиша. І я забув, що перебуваю на службі, на нудній службі, зміст якої полягає у наданні паперам різної швидкості. Немов у комп’ютерній грі я якісь папери пересовував, і вони по</w:t>
        <w:softHyphen/>
        <w:t>трапляли, мов більярдні кулі до лузи на останній, затверджу</w:t>
        <w:softHyphen/>
        <w:t>вальний підпис до мого шефа, інші — «випадково» губилися, «зникали» назавжди, але в невідомому напрямі. Знайти їх було неможливо. Та їх і не шукали. Ця служба була нудною і ви</w:t>
        <w:softHyphen/>
        <w:t>гідною. Мені добре платили за моє нудьгування за справжнім життя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ла знову з’явилася у кабінеті. Я тільки помітив, що з її ніжок зникли колго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йкращий подарунок для коханої жінки — це білиз</w:t>
        <w:softHyphen/>
        <w:t>на, — прошепотіла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ім грайливо обернулася, ніби перевіряючи, чи немає часом випадкових свідків, і скинула свій костюмчик, зали</w:t>
        <w:softHyphen/>
        <w:t>шившись у дійсно гарній білизні червоного кольору. Ця бі</w:t>
        <w:softHyphen/>
        <w:t>лизна робила її напрочуд спокусливою. Я схопився за свій коньячний бокал, як за рятувальний круг.</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повернулася боком, вигнулася, відкинувши своє не</w:t>
        <w:softHyphen/>
        <w:t>довге каштанове волосся назад. Потім повернулася до мене спиною й нахилилася, торкнулась кінчиками пальців підлоги. Знову повернулась обличчям до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на? — Вона запитала, вказуючи поглядом на свої труси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видихнув я неголосно та озирнувся по сторо</w:t>
        <w:softHyphen/>
        <w:t>нам. — Ти хоч двері зачини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ичайно, — прошепотіла вона. — Я хотіла вам дещо розповіс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озповіда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про вас розпитув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гмазов з якимось дво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I що ж їх цікави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и не приходять до вас жінки, чи не зачиняєтеся ви тут із кимсь, чи не багато п’єте. Які у вас звички, які журнали ви читаєте, з ким просите не з’єднувати, кого приймаєте без по</w:t>
        <w:softHyphen/>
        <w:t>переднього запису. Я думаю, що ви незабаром звідси піде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гада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кивнула, і на її личку з’явилася щира турбо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боюся, що вони під вас копа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чому ти боїш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з вами добре. Ви ввічливий, ніколи не кричите. Не примушуєте нічого такого роб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інші примушу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ван Семенович, який був перед вами, примушував. Майже щовечо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раптом стало шкода Нілочку. Вона така тендітна, беззахисна в цих червоних трусиках і ліфчику. Чому вона роздяглася? Ах дійсно, я ж запитав її про подарунок для ко</w:t>
        <w:softHyphen/>
        <w:t>ханої жі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на мені ще конья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алив їй. Вона присіла за стіл. На її зелених оченятах заблищали сльоз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з тобою? — Моя рука потяглася до її голівки. Я погладив її волос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подаруєте їй гарну білизну, — схлипуючи, сказала вона, бокал з коньяком тремтів у її руці. — А я собі сама купую. Ви знаєте, яка в мене зарплат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перечливо хитнув головою. Мене не цікавила чужа зарплат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вісті гривен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 вирвалося в мене. — І ти живеш на двісті гри</w:t>
        <w:softHyphen/>
        <w:t>вен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заперечливо захитала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я ж бо живу з батьками. Вони допомага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батьками? — здивува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лочка кивнула, і у її очах з’явився ніжний жаль до самої себ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вівся, відчинив шухляду свого стола. Взяв навмання один із заклеєних конвертів. Пальцями промацав його щіль</w:t>
        <w:softHyphen/>
        <w:t>ність: кілька тисяч доларів там напевне було. Витяг, простяг ї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зьми, купи собі що забажаєш і вважай це моїм пода</w:t>
        <w:softHyphen/>
        <w:t>рунк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и її дуже кохаєте? — запитала вона рапт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певно, — відповів я, не бажаючи її засмучу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ам завжди буду про все розповідати! — пообіцяла вона і пригубила коньяк. — Якщо ви будете добре до мене ставитися... У мене також є все для щастя. — При цьому вона скинула ліфчик і поглянула згори вниз на свої невеликі, але пружні груди. — Тільки щастя немає.</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5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Львівська область. Старий Самбір. Серп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таючи громадянином України, клянусь щиро люби</w:t>
        <w:softHyphen/>
        <w:t>ти свою Вітчизну, захищати її суспільні та політичні інтереси, докладати усіх зусиль, щоб моя країна розвивалась і міцніла, щоб повага до неї в усьому світі зростала, щоб авторитет України невпинно ріс. Я обіцяю виконувати всі свої обов’яз</w:t>
        <w:softHyphen/>
        <w:t>ки громадянина, чесно сплачувати подат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зважаючи на святкове оздоблення собору й чудову акус</w:t>
        <w:softHyphen/>
        <w:t>тику, щось у цій церемонії здавалось мені штучним. I навіть не те, що всі нелегали з Індії, Бангладеш, Афганістану, які застрягли в країні, старанно читали вголос Клятву Громадя</w:t>
        <w:softHyphen/>
        <w:t>нина. Деякі з них були навмисно зодягнуті у вишивані со</w:t>
        <w:softHyphen/>
        <w:t>рочки, підкреслюючи свою повагу до країни, через імовірну безвихідь ситуації, що приймала їх у свої громадяни. Тут і церковна громада заспівала псалми. I батюшка у святково</w:t>
        <w:softHyphen/>
        <w:t>му вбранні щось забубнив баритоном. I чиновник Львівської обладміністрації вийшов наперед зі своєю секретаркою, яка тримала у руці пачку новеньких паспорт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хмед Захір Шах, — прочитав з першого узятого в секретарки паспорта урядовець. Та провів поглядом по всіх Ахмедах, вишикуваних у довгу шеренг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ручення паспортів нагадало мені вручення атестатів зрі</w:t>
        <w:softHyphen/>
        <w:t>лості в радянській шко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коло! — гукнув я неголосно до віце-прем’єра, який вмовив мене прилетіти на цю церемон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лухаю, пане президен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 писав сл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півак наш, Василь Казанський. Народний артист Украї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обі не здається, що в нас багато хто займається не своїми справами? Чому співак повинен писати текст держав</w:t>
        <w:softHyphen/>
        <w:t>ної клят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о він справжній патріот і дуже хотів зробити свій вне</w:t>
        <w:softHyphen/>
        <w:t>с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чекай, Миколо, патріот — це професі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кл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Це стан душі, це коли людина вболі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оді. Щоб цей текст звучав сьогодні вперше й востаннє! Зрозумів? Або пиши сам, або знайди патріота серед письмен</w:t>
        <w:softHyphen/>
        <w:t>ни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це-прем’єр важко зітхнув, але залишився стояти поруч. А я перевів погляд на палаючі букети тоненьких свічечок. Аро</w:t>
        <w:softHyphen/>
        <w:t>мат воску приємно пестив ніздрі. Церковний спів линув під купол храму і звідти опускався невагомим золотим дощ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нову повернувся до віце-прем’є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архієпископ не проти того, щоб видавати у храмі паспорти іновірця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и прийняли хрещення, це ж була одна з умов україн</w:t>
        <w:softHyphen/>
        <w:t>ського громадянст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кі там ще були умо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ладання іспитів з української мови й написання ук</w:t>
        <w:softHyphen/>
        <w:t>раїнською своєї біограф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хто підписував цей ука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Я відправляв його вам, а мені вже повернули з під</w:t>
        <w:softHyphen/>
        <w:t>пис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ередаси його мені почитати! Один з нас на час його підписання був хвор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ж ви, — щиро вирвалося у віце-прем’єра. — Ви ж хворі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урядовець продовжував викликати до себе найновіших українців. Вони підходили, смиренно схиливши голову. Як і має бути у церкві. Брали паспорти й поверталися у стр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шого полку прибуло», — подумав я й зітхн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відчув у грудях якусь незручність. Ніби моєму серцю стало в грудях тіснува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же виходячи надвір, побачив хижі об’єктиви трьох кіно</w:t>
        <w:softHyphen/>
        <w:t>камер. Усі головні канали країни сьогодні ж увечері пустять все це у ефір! Чим це пах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же, підігріте втомленим літнім сонцем повітря ніжно, по-жіночому, торкнулося мого обличчя. В мене не було жод</w:t>
        <w:softHyphen/>
        <w:t>ного бажання думати про цю церемонію, про її трансляцію на Першому Національному та про реакцію, яка напевне не при</w:t>
        <w:softHyphen/>
        <w:t>мусить себе чекати. Український православний Ахмед Захір Шах — з цього у кращому випадку незле посміються. Гірше буде, коли цей указ вирине у якій-небудь газетці, як постріл стартового пістолета. Стріляти ж гарантовано будуть у мене!..</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5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1 березня 198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ранці мама повезла брата Дмитра до ще одного профе</w:t>
        <w:softHyphen/>
        <w:t>сора-психіатра. А я вдяг білу сорочку, випрасувані штани, теплий светр. А далі вже кутався як тільки міг, аби противи</w:t>
        <w:softHyphen/>
        <w:t>тись морозу, бо лютнева погода поступово перейшла в бе</w:t>
        <w:softHyphen/>
        <w:t>резневу, не загубивши дорогою жодного градуса Цельсі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нав, що є люди, яким хочеться жити по-іншому, які не схвалюють і не вітають політику партії. Я чував, що вони зби</w:t>
        <w:softHyphen/>
        <w:t>раються ночами на кухнях і розповідають політичні анекдо</w:t>
        <w:softHyphen/>
        <w:t>ти. Мені навіть доводилось чути ці анекдоти, але особливо смішними вони мені не здавалися. Але уявити собі, що ста</w:t>
        <w:softHyphen/>
        <w:t>рий, котрий у землянці не має навіть кухні, теж один з них, я не міг. Одначе, мені було цікаво. I я знову рушив на Труханів до Давида Ісаакови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тру не було. Міст стояв нерухомо, вкритий сніговою кіркою, котра тріщала під ногами. Цей міст завжди викликав у мене подив і повагу своєю зимовою самотою. От і зараз я дивився під ноги, намагаючись побачити свіжі сліди. Але кірка була суцільною. Може, на цей острів можна потрапити іншим таємним шляхом. I саме іншим шляхом прийдуть туди до Давида Ісааковича люди на якусь зустрі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юди дійсно прийшли іншим шляхом і раніше за мене. У землянці було тепліше, ніж завжди, а на столі замість пор</w:t>
        <w:softHyphen/>
        <w:t>твейну стояло три пляшки кефіру. На ліжку старого сидів бородатий чолов’яга, поважний з виду, з крупним носом. Він не був старий роками, але помітно напускав на себе зайву серйозність. На табуретці праворуч, закинувши ногу на ногу, влаштувався худорлявий чоловік з орлиним носом та з уже назначеною лисиною. Навіть синій шерстяний спортивний костюм з білими лампасами не міг приховати того факту, що ніякого відношення до спорту цей чоловік не мав. Третій гість був невисокий та кругленький, з усміхненим обличчям, з рум’янцем на щок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Сергій, — відрекомендував мене старий. — Я вам про нього розповід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тець Василій. — Давид Ісаакович указав з повагою на бородатого. Інших відрекомендував простіше. — Ілля та Феді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исів на табуретку та налаштувався слухати якусь ро</w:t>
        <w:softHyphen/>
        <w:t>зумну бесі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замість цього Давид Ісаакович витяг з-під ліжка пачку вафельних рушників і охайно поклав її поруч із кефір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з Богом, — пробасив отець Василій і почав роздя</w:t>
        <w:softHyphen/>
        <w:t>гатись. Інші вчинили так са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а ти чого? — запитав мене стар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чого це? — Я кивнув на майже голу компанію. У моєму мозку заметушився острах. Мені уявилося, що зараз наді мною відбудеться чоловіче зґвалтування, про які мені час від часу доводилося чу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давай! — квапив мене старий. — Треба поспі</w:t>
        <w:softHyphen/>
        <w:t>ш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у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 ополонки! Я її вранці прочистив. Якщо знову затяг</w:t>
        <w:softHyphen/>
        <w:t>не кригою — подряпаєм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а! — подумки видихнув я з полегшенням. — Вихо</w:t>
        <w:softHyphen/>
        <w:t>дить, моржі, а не гоми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ми пішли снігом босоніж один за одним, тримаючи в руках рушники. Я йшов останнім і з дивним відчуттям ди</w:t>
        <w:softHyphen/>
        <w:t>вився на біліючі, тремтячі при ходьбі чоловічі зади. Мені вони видалися напрочуд вразливими. І таким самим здавався я сам собі. Разом з холодом у мене закрався інший страх, страх перед холодною вод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рещення на п’яну голову не приймають, — сказав мені отець Василій на краю ополонки. Сказав — і легенько штовх</w:t>
        <w:softHyphen/>
        <w:t>нув рукою. І полетів я в обпікаючий холод. Іскри води за</w:t>
        <w:softHyphen/>
        <w:t>миготіли перед очима, вп’ялися у шкіру. Я почав колотити руками по місиву з води та льоду, озирнувся. Зустрівся по</w:t>
        <w:softHyphen/>
        <w:t>глядом зі старим, який стояв голою синюватою мумією на краю ополо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ід воду не пірнай, бо течією занесе під кригу! — ска</w:t>
        <w:softHyphen/>
        <w:t>зав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я вже дерся нагору, залазив на кригу, намагався віджа</w:t>
        <w:softHyphen/>
        <w:t>тися, але крига тріскала, дряпаючи мені руки. І вже коли ви</w:t>
        <w:softHyphen/>
        <w:t>брався, я нарешті побачив глибоку подряпину на правому лік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тарий подав мені рушника. Моє тіло, натерте наждач</w:t>
        <w:softHyphen/>
        <w:t>но-вафельним рушником, почервоніло. Але відчуття холоду поступово минуло. Натомість у тілі виникла кволість, а в го</w:t>
        <w:softHyphen/>
        <w:t>лові — байдужн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тець Василій повісив мені на шию срібний хрест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пасіння твоє було дивом Господнім, — сказав він, кинувши погляд на старого. — А тепер ти й сам став рабом Божим. Нехай благословляє тебе Господ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нурились потім в ополонку й інші. Причому найдовше бовтався у воді старий. Кректав, охав, ах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це корисно! — примовляв він. — Мені це — як помідорам консервація! Продовжує жит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ї підозри на початок здорового способу життя не вип</w:t>
        <w:softHyphen/>
        <w:t>равдались. Повернувшись у землянку, першим ділом усі ви</w:t>
        <w:softHyphen/>
        <w:t>пили по чарці горілки «За славу Господню». Давид Ісаакович запив горілку кефіром, а інші не запив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зараз будете розмовляти про політику? — запитав я за стол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мене здивовано подивили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 політику нехай розмовляють земляні хробаки, — промовив отець Василій. — Ми будемо розмовляти про жит</w:t>
        <w:softHyphen/>
        <w:t>тя. Бо життя — це любов!</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5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Березень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сю ніч під моїм вікном вили коти. Може, якби це були собаки, їхнє виття не дало б мені виспатися. Але котячий спів просто навіював у мою дрімоту конкретні думки, і я лег</w:t>
        <w:softHyphen/>
        <w:t>ко, ніби ненавмисно, відгонив ці думки з одного краю своєї підсвідомості на інш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вранці, коли моя італійська кавоварка зашипіла, вприс</w:t>
        <w:softHyphen/>
        <w:t>куючи у кухонне повітря аромат арабіки, зателефонувала Світл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новини, — дуже серйозно промовила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иготувався до ділової розмови, гадаючи, що вона ма</w:t>
        <w:softHyphen/>
        <w:t>тиме пряме відношення до подальшої сплати рахунків зі швей</w:t>
        <w:softHyphen/>
        <w:t>царської лікарні для Дмитра та Ва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ходила на УЗД. — Вона витримала паузу. Достатню, щоб я повністю перекинувся на її новини, які, здається, те</w:t>
        <w:softHyphen/>
        <w:t>пер ставали й моїми новинами. — У мене двій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знову сказала «у мене»! Я скривив губи. Невже їй так подобається підкреслювати свою незалежність від мене? Чи незалежність цієї двійні від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таю! — прошепотів я у слухавку. — Відсвяткує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ще не все. — Її голос прошелестів м’яким шовком. — Валя також чекає дити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митро і Валя, твій брат і моя сест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вечері о сьомій підійде? — У моєму роті раптом пере</w:t>
        <w:softHyphen/>
        <w:t>сохло, і я перейшов на шепіт. — У «Дежа в’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погодила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двечір закрапав дощик, і бруківка перед Оперним теат</w:t>
        <w:softHyphen/>
        <w:t>ром заблищала чорним перламутром мокрих камінців. Водія я відпустив додому. Мені завжди було неприємно усвідом</w:t>
        <w:softHyphen/>
        <w:t>лювати, що, поки я десь отримую задоволення, він сидить у машині і в кращому випадку читає Дарію Донцову. Звичай</w:t>
        <w:softHyphen/>
        <w:t>но, неписані правила зобов’язують водіїв службових BMW і «мерсів» кататися за принципом «куди пошлють» і чекати під рестораном чи клубом хоч до ранку. Та що мені до непи</w:t>
        <w:softHyphen/>
        <w:t>саних правил? Я виконую з них лише ті, які мене влашто</w:t>
        <w:softHyphen/>
        <w:t>ву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а тобі дзвонила? — запитав я, присівши за столик і замість привітання поцілувавши Світлану в губ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I знаєш, у нас однаковий термін вагітн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чить, — посміхнувся я, — значить, ти й вона понес</w:t>
        <w:softHyphen/>
        <w:t>ли в одну і ту ж ніч, у ніч після весілл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кивну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фіціант приніс пляшку «Moet» і два келих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ій настрій миттєво покращився. Коли Світлана сама, прийшовши трішки раніше, вирішила, що ми будемо пити, то побоюватись її кепського настрою не потріб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тебе чудове намисто! — Я звернув увагу на її намис</w:t>
        <w:softHyphen/>
        <w:t>то,на бордову кофтину, на каблучку з маленьким діамантом на середньому пальці правої руки. Світлана завжди вдягалася залежно від свого настрою. Сьогодні вона любила себе і сві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итяг із кишені піджака маленький згорток у яскравій подарунковій упаковці. Ще раз здивувався, наскільки ефе</w:t>
        <w:softHyphen/>
        <w:t>мерна й невагома нинішня модна жіноча білизна. Ці трусики смарагдового кольору справді важили менше, ніж пакуваль</w:t>
        <w:softHyphen/>
        <w:t>ний папі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тоб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взяла невагомий прямокутничок на долоню. Хитро посміхнулася — напевно, здогадалася. Сховала в сумочку. Підняла кел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тебе! І за двійнят! — неголосно проспівав я, піднявши свого келиха назустріч її келих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рют виявився занадто вишуканим на смак. Це був саме той випадок, коли принаймні пляшка шампанського повністю відповідала нагоді нашої зустрічі. А от що ж до смаку — ні. Мій смак не був настільки аристократичним, хоч я й навчив</w:t>
        <w:softHyphen/>
        <w:t>ся дурити всіх, і самого себе, поїдаючи дорогий і вишуканий харч і попиваючи такі ж напої із напускним виразом надзви</w:t>
        <w:softHyphen/>
        <w:t>чайного задоволення на облич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бач за банальне запитання. — Світлана вперлась у мене поглядом. — Ти не нащадок письменника Буні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сміхну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Це прізвище дав батькові директор дитячого бу</w:t>
        <w:softHyphen/>
        <w:t>динку в Сибіру. Батько потрапив у поїзді під бомбардуван</w:t>
        <w:softHyphen/>
        <w:t>ня. Їх евакуйовували. Батьки загинули, документів ніхто не шукав. Нічийного, безіменного хлопчака відправили в дитя</w:t>
        <w:softHyphen/>
        <w:t>чий будинок, а там директором був колишній учитель літера</w:t>
        <w:softHyphen/>
        <w:t>тури. У батька серед друзів у дитячому будинку були і Горький, і Островськ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на історія. — Задумлива посмішка додала Світлани</w:t>
        <w:softHyphen/>
        <w:t>ному погляду добро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багато гарних історій, — кивнув я. — А от най</w:t>
        <w:softHyphen/>
        <w:t>гарніша, мабуть, нещодавно у Лейкербад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я рука, постукуючи пальцями, дотяглася до її руки. На</w:t>
        <w:softHyphen/>
        <w:t>ші пальці зустріл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ереїжджай до мене! — Я нахилив голову й спробував зробити свій погляд покірливим та благаюч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 трішки почекаємо. — Світлана забрала свою руку та знову підняла кел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 тобі не видно, що ти любиш дітей! — сказала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по тобі не видно, що ти любиш мед. Та й по мені багато чого не видно. Але дітей я любл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 вип’ємо за Валю і Дмитра! — Вона на мить опус</w:t>
        <w:softHyphen/>
        <w:t>тила погляд на відбиток губної помади на краєчку келиха. — Мені здається, тільки вони можуть бути по-справжньому щасливи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ми вийшли надвір, дощ уже закінчився. Було вже зовсім темно. Повз нас миготіли жовті фари машин. Я підняв руку — і одна пара фар, як вірний пес, спинилася саме перед н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й, я забула парасольку! — вигукнула Світлана, коли машина вже під’їжджала до мого будин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итяг мобільний і, дізнавшись через 09 номер рестора</w:t>
        <w:softHyphen/>
        <w:t>ну, зателефонував і попросив знайти парасольку і залишити її у гардеробі. Парасольку знайшли відразу, і ця дріб’язкова удача лише додала Світлані доброго настрою.</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6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1 вересня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ви добре сказали, — тараторить Коля Львович. — Учитись, учитись й учити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не я, це Ленін сказ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а різниця, про Леніна давно забули! Зате сьогодні всі школярі України думатимуть лише про навч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з головою моєї адміністрації повертаємося з свята Пер</w:t>
        <w:softHyphen/>
        <w:t>шого дзвоника. Школа якраз навпроти мого будинку, на розі Володимирської й Десятинної. Телекамери вели пряму транс</w:t>
        <w:softHyphen/>
        <w:t>ляцію. А я сказав кілька слів, взяв у руку дзвоник на паличці й покалатав. Тепер — на Банко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ам зараз? — запитую в Колі Львови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повідь Філіна про обстановку в країні, в тому числі й у справі Запорізької обладміністра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ще не знайшли? — запитую, ледве стримуючи по</w:t>
        <w:softHyphen/>
        <w:t>сміш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Обличчя Колі Львовича відразу стає темно-закло</w:t>
        <w:softHyphen/>
        <w:t>потаним. — Усе перерили. Всі обласні водойми перевіри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Да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 чотирнадцятій нуль-нуль — медогляд і масаж. О п’ят</w:t>
        <w:softHyphen/>
        <w:t>надцятій сорок — зустріч із солісткою Національної опери. Потім — закрите засідання Кабмі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алі їдемо мовчки. Сьогодні знову, напевно, прибіжить начальник охорони полковник Потапенко й буде стогнати: «Чому виїжджали без кортежу, без мотоциклістів?» Та й хер з ним! Мене зараз турбує лише одне: як би міністра внутрішніх справ Філіна примусити докладати про обстановку в країні в дуже стислій формі й без доповідного перелічування успіхів у боротьбі з корупцією в лавах міліцейського міністерства. Ці цифри починають мене вже дратувати. «Вісімдесят тисяч триста сорок трьох працівників звільнено, тридцять п’ять ти</w:t>
        <w:softHyphen/>
        <w:t>сяч притягнуто до адміністративної й кримінальної відпо</w:t>
        <w:softHyphen/>
        <w:t>відальності». Скільки ж там працює, якщо сто п’ятнадцять тисяч можна спокійно викинути з міліції, і вона, міліція, ще здатна щось зробити? І скільки у нас місця у зонах? Це також гарне запитання! Я й поставлю його Філі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енерал Філін, як виявляється, чекає вже півгодини. По</w:t>
        <w:softHyphen/>
        <w:t>бачивши мене, він робить особливу стійку, ніби по його хребті пропускають високу напругу. Цією особливою натягнутою стійкою все тіло вітає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ідай! — Я киваю йому на знаменитий диван майора Мельничен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наю, що він не сяде. Військові й міліцейські чини боя</w:t>
        <w:softHyphen/>
        <w:t>ться цього дивана. Навіть не знаю, чого у цьому страхові більше — забобонності чи побоювань каверзи з мого боку. Вони завжди сідають у крісло, яке стоїть біля дивана. Туди ж, у напрямку крісла, генерал Філін розвертає свій тил, щоб мож</w:t>
        <w:softHyphen/>
        <w:t>на було без особливо зайвих рухів і розворотів опустити його на бежевий м’який і пружний оксами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що там у нас? — підбадьорюю я генера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 Запорізькій обладміністрації нічого. — Він розво</w:t>
        <w:softHyphen/>
        <w:t>дить руками. — Кримінальний світ тут ні до чого. Злодії в законі на наше прохання самі все прочісували. Можливо, за</w:t>
        <w:softHyphen/>
        <w:t>мішані гастролери, яка-небудь спецкоманда. Але жодних слід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и ба, — міркую я. — Про спецкоманду здогадався! Не дурен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продовжуйте, — киваю я. — Основні сили туди, на Запоріжж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там і так працює вже дві сотні слідчих і опер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винятком запорізької загадки, обстановка в країні нор</w:t>
        <w:softHyphen/>
        <w:t>мальна, звичайна. Тридцять сім смертей на виробництві, вісімнадцять отруєнь зі смертельним кінцем контрафактною горілкою, три вбивства на замовлення й тринадцять побуто</w:t>
        <w:softHyphen/>
        <w:t>в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боротьба з корупцією в лавах? — Я торкаюсь його улюбленої те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росто розцвітає. Розповідає про арешт двох генералів і трьох полковників, про розкриття групи міліціонерів, які займалися рекетом на одеському речовому рин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досить. — Піднімаю долоню, і він відразу ж замовкає. — Тут Микола, віце-прем’єр з гуманітарки, хотів з тобою дещо обговорити. Знайди для нього двадцять хвилин. Добр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ичай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Щойно зачинилися за генералом двері, я викликаю поміч</w:t>
        <w:softHyphen/>
        <w:t>н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лухай, — кажу йому я. — Тільки слухай уважно! Я хочу піцу з креветками і моцарелою. У чому хочеш прине</w:t>
        <w:softHyphen/>
        <w:t>си, але щоб тут її ніхто не бачив! Зрозумів? У тебе двадцять хвили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вилітає з кабінету. Я присідаю на диван майора Мель</w:t>
        <w:softHyphen/>
        <w:t>ниченка й розгойдуюсь на ньому праворуч-ліворуч, як «Іван</w:t>
        <w:softHyphen/>
        <w:t>-покиван». У мене якийсь дивно-грайливий настрій. Ніби я сам ще школяр і щойно втік зі свята Першого дзвон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цу помічник приніс у мішку з-під спецпошти. Аж пів</w:t>
        <w:softHyphen/>
        <w:t>години я насолоджувався тишею. Просто наказав Колі Льво</w:t>
        <w:softHyphen/>
        <w:t>вичу нікого до мене не впускати, а сам сидів на знаменитому дивані та їв піцу. I навіть жодного разу не здивувався рапто</w:t>
        <w:softHyphen/>
        <w:t>вості цього бажання. Не робив спроби пригадати: а коли це я востаннє їв піцу з таким задоволенням. Див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догляд пройшов досить швидко. Лікар сказав, що лас</w:t>
        <w:softHyphen/>
        <w:t>товиння не прогресує й що шкіра, судячи з аналізів, здорова. Послухавши серце, він лише задоволено кивнув. Тож візит молоденької китайської масажистки на тлі медичного огляду мав вигляд свята активного відпочинку. Масаж вона мені ро</w:t>
        <w:softHyphen/>
        <w:t>била в окремій кімнаті на цьому ж другому поверсі. Робила з жорсткою ніжністю, яка проникала всередину тіла. Мене дивувало, якими гострими здавались її долоні для моєї шкіри. I запах мигдалевого масла змішався з її запахом. Хвилин зо двадцять вона заряджала моє тіло фізичною енергією. Якоїсь миті я зрозумів, що зарядка скінчилася: ще трішки, і мені від зайвої бадьорості зірве д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оді! — суворо сказав я, лежачи на животі й розвер</w:t>
        <w:softHyphen/>
        <w:t>нувши голову до масажист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ухао? — перелякано запитала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ао-хао, — заспокоїв я китаян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ласне цих двох головних китайських слів навчив мене лікар. «Бухао» означає «погано», а «хао» — «добр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ще обтерла моє спітніле тіло спеціальним гарячим рушником, просякнутим трав’яними есенціями, вклонилась і вийш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одинник показував 15.30. Ще десять хвилин, — і на мене чекатиме жінка. Солістка Національної опери. Ми будемо з нею розмовляти (цікаво, про що?), і нашу милу бесіду зніме оператор для Першого Національного. Президент повинен цікавитися мистецтвом. Нікуди діватися. Навіть якщо він терпіти не може ні опери, ні балету.</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6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Березень 198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вдня я вештався замерзлим Подолом. То зайду в «Ба</w:t>
        <w:softHyphen/>
        <w:t>хус» погрітися склянкою, то в кафе на Братській. Настрій був не дуже. Хотілося пригод. Випадкове знайомство з якою</w:t>
        <w:softHyphen/>
        <w:t>-небудь простенькою дівчиною теж згодилося б. Для непрос</w:t>
        <w:softHyphen/>
        <w:t>тенької мені бракувало коштів. Що таке п’ятірка? Звичайно, і п’ять карбованців можна було б розтягти навіть на п’ять днів, але від цього не було б ніякого задоволення. Що таке морквяні котлети за ціною 12 копійок за штуку в дієтичній їдальні на Леніна, я вже знав, але мене завжди тягло до м’яса, до м’ясних котлет. А де починалося м’ясо, там закінчувалися гроші. Принаймні мої. Випрошувати гроші в матері також остогидло. Звичайно, якби пішов учитись, тоді б і особливо випрошувати не знадобилося. Сама би давала. Плюс сти</w:t>
        <w:softHyphen/>
        <w:t>пендія. Але куди? Адже треба вибрати таке, щоб і професія майбутня не була нудною, та й учитись, щоби не було важко. Хоча у нас головне — освіта. А працювати потім можна і не за фахом. Он мама за фахом — смішно сказати — токар. А працює начальником відділу постачання величезного заво</w:t>
        <w:softHyphen/>
        <w:t>ду! Але це, в принципі, називається кар’єрним зростанням. Мені таке не загрож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иходжу на Нижній Вал. Руки у кишенях шуби зі штуч</w:t>
        <w:softHyphen/>
        <w:t>ного хутра. На голові каптур. Мотузки каптура я настільки міцно стягнув, що з боку мене легко сприйняти за ескімоса. Обличчя зменшилося до розмірів великого яблука, і вузькі о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ут неподалік є пункт прийому макулатури. Там працює приймальником рудий Сеня. Він живе в сусідньому будинку, тож коли нап’ється, жінці доводиться недалеко його тягти. Жінка в нього міцна. На півголови вища за Сеню, удвоє охват</w:t>
        <w:softHyphen/>
        <w:t>ніша. Хоча товстою я її не назвав би. Радше Сеню можна назвати худорляв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дихаю морозне повітря, спинившись біля знайомого крізного двору. У дворі приймальний пункт Сені. Піти чи не піти? Поталанить чи не поталан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з Сенею в мене щось на кшталт лотереї. Тобто для ньо</w:t>
        <w:softHyphen/>
        <w:t>го — зайва троячка, а для мене — лотерея. Я даю йому трояч</w:t>
        <w:softHyphen/>
        <w:t>ку, і він дозволяє мені кілька годин ритись у пачках макулату</w:t>
        <w:softHyphen/>
        <w:t>ри й брати собі все, що я вважу за потрібне. Ну, за потрібне я вважаю все, що в мене купить букініст. Адже тут, недалеко. На Костянтинівській. Буває, звичайно, таке, що я й без букі</w:t>
        <w:softHyphen/>
        <w:t>ніста можу продати. Одного разу знайшов два томи Александ</w:t>
        <w:softHyphen/>
        <w:t>ра Дюма! В мене їх просто з рук вихопила якась дама. За червінец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гадую про ці два томи й заходжу в крізний дві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иймальний пункт макулатури нічим не відрізняється від звичайного цегляного смітника. Хоча ні, відрізняється. Тут запах пристойніший. Пахне лише паперовою сирістю. Вона дратує тільки з незвич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еня сидить на стільці. Праворуч — стара тумбочка, на якій стоїть порожня гранчаста склянка та недоїдений бутер</w:t>
        <w:softHyphen/>
        <w:t>брод з лікарською ковбасою. Просто перед ним на бетонній підлозі масивна вага синього кольо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 привіт! — каже він, піднявши на мене червонуваті очі. — Що, сумно без книж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гу! В тебе буде два карбованці зда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казую йому п’ятір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зараз розміняю. Тут недалечко, у чоботаря. Але ти тут дивись, щоб без мене сюди ніх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оспіхом іде, затиснувши в долоні мою п’ятір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зираю за тумбочку. Там стоїть напівспорожнена пляш</w:t>
        <w:softHyphen/>
        <w:t>ка «Московської». Витягаю, наливаю грамів зо п’ятдесят у його склянку. Одним духом вливаю горілку у горлянку, і вона мчить туди, вниз, у мою утробу, на ходу зігріваючи своїм вогнем мої голодні нутрощ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епер можна й до роботи! Я зазираю в забите пачками макулатури приміщення. Кайф! Просто якийсь Еверест з жур</w:t>
        <w:softHyphen/>
        <w:t>налів, книг та газет! Кіліманджар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годинку я задоволений спускаюся з макулатурної гори вниз, до ваги й повеселілого Сені. Склянка на тумбочці по</w:t>
        <w:softHyphen/>
        <w:t>вна, поруч нарізана ліверна ковбаса й дві булочки за три копій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що? — запитує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акуратно опускаю на бетонну підлогу величенький стос книжок. Власне, книжки на поверхні стосу, а замість підносу я використовую дві підшивки «Ниви» за 1904 та 1907 ро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еня бере до рук верхню книжку, мружить о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обака Баскервілів»? — дивується він вголос. — Хіба ти цікавишся соба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кажу я. — Навіть завести хотів, але мати не дозволи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еня розуміюче кив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також хотів пуделя завести, та Анька сказала, що мене разом з собакою з дому на хер виж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нька — це його жінка. Теж руда, тільки рудий колір їй личить, а от Сені руде волосся — як корові сід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два карбованці? — нагадую я йому про здач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неохоче лізе в кишеню свого ватяника. Дістає два зіжмакані папірці, мне їх у ру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лухай, а може візьмеш чвертку й посидимо ще годин</w:t>
        <w:softHyphen/>
        <w:t>ку? Он бачиш, скільки ліверної я купив! На трьох вистач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категорично кажу я і витягаю з його пальців два карбованці. Його пальці не відразу, але розтискаються, ви</w:t>
        <w:softHyphen/>
        <w:t>пускаючи грош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же через півгодини я стискаю у кишені шуби шістнадцять карбованців. Букініст Марик купив у мене обидві підшивки «Ниви» по шість карбованців за кожну, а книжки взяв гур</w:t>
        <w:softHyphen/>
        <w:t>том ще за два карбован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роті в мене все ще смак книжкової сирості. Я змиваю його по-королівському: кава з коньяком. Святкую свій ви</w:t>
        <w:softHyphen/>
        <w:t>граш у макулатурну лотерею. Роззираюсь. У кафе малолюд</w:t>
        <w:softHyphen/>
        <w:t>но. Двоє чоловіків, кілька очевидних студентів, які потай розливали в горнята для кави принесений із собою портвейн. I жодної дівчини, жодної красуні, з якою можна було б роз</w:t>
        <w:softHyphen/>
        <w:t>ділити мій хороший сьогоднішній настрій.</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6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Травень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День Перемоги ми святкували зі Світланою наші вхо</w:t>
        <w:softHyphen/>
        <w:t>дини. Тоді в березні вона мала рацію, відмовившись пере</w:t>
        <w:softHyphen/>
        <w:t>їжджати до мене. Вранці, коли вона пішла, я пройшовся квар</w:t>
        <w:softHyphen/>
        <w:t>тирою і, на свій подив, побачив на стінах і стелі ознаки старості. Можна було б, звичайно, залікувати квартиру ре</w:t>
        <w:softHyphen/>
        <w:t>монтом, хірургічним втручанням змінити планування, але все це здавалося мені процесом, який напевне вкраде в мене не тільки і не стільки гроші, скільки час, відпущений на щастя. I тому, бажаючи подвоїти своє щастя та не вплутуватися у неприємні процеси, я поговорив ще з деким у міністерстві, порадився з Догмазовим, і після цього про мене якось ніби самі по собі згадали люди, відповідальні за комфорт і зруч</w:t>
        <w:softHyphen/>
        <w:t>ності найвищого урядового складу. І запропонували новень</w:t>
        <w:softHyphen/>
        <w:t>ку квартиру в Царському Селі на вулиці Старонаводницькій. Високий будинок із хвилеподібним дахом стояв точнісінько над бульваром Лесі Українки. Ь запропонованих мені по</w:t>
        <w:softHyphen/>
        <w:t>верхів я вибрав тринадцятий. Вручаючи мені ключі від про</w:t>
        <w:softHyphen/>
        <w:t>сторої квартири з вбудованою кухнею, начальник департа</w:t>
        <w:softHyphen/>
        <w:t>менту «житлового фонду» тихенько порадив скоріше офі</w:t>
        <w:softHyphen/>
        <w:t>ційно зареєструвати шлюб. I все вони знають, здивува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втім, я ж нічого не приховував, і квартири ми дивились разом із Світланою. Та й кожна уважна людина помітила б округлений животик Світлани — у худеньких і струнких вагітність стає помітна раніше, ніж у вгодованих жін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ин офіс також знаходився на Печерську, неподалік від Будинку меблів. Вона, як мудрий менеджер, підшукала собі кілька ділових подруг, які розширили сферу діяльності невеликої фірми й тепер, окрім меду, займались лікарськими рослинами й харчовими добавками. Тож вона не мала не</w:t>
        <w:softHyphen/>
        <w:t>обхідності сидіти у своєму кабіне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вернувшись у міністерство, я попросив Нілочку зв’я</w:t>
        <w:softHyphen/>
        <w:t>затись із Печерським РАГСом і попередити їх, що завтра близько 14.00 я заїду зареєструвати свій шлюб. Уже за п’ять хвилин Нілочка зазирнула в двері мого кабінету з дещо напру</w:t>
        <w:softHyphen/>
        <w:t>женою й через те ще чарівнішою усміш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и вас чекатимуть, — прошепотіла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удово. Тоді горнятко кав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6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Верес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устрічі з творчою інтелігенцією зазвичай не викликають у мене захоплення. I забуваються швидше, ніж закінчуються. Правду кажучи, ця остання — позавчора, може й затримати</w:t>
        <w:softHyphen/>
        <w:t>ся у пам’яті. Я вже було вимкнув мозок і вдягнув на обличчя правильну телевізійну посмішку, з якою професійний журна</w:t>
        <w:softHyphen/>
        <w:t>ліст звичайно ставить запитання. Солістка виявилась постарі</w:t>
        <w:softHyphen/>
        <w:t>лою балериною. Цього на телеекрані, звичайно, ніхто не помітить. Тонка, тендітна, з правильним носиком і театраль</w:t>
        <w:softHyphen/>
        <w:t>но-гордуватим профілем. Але коли до неї менше метра й ти вдивляєшся в її обличчя, то не бачиш живої шкіри. Не ба</w:t>
        <w:softHyphen/>
        <w:t>чиш, бо не має вона живої шкіри ні на щоках, ні на підборід</w:t>
        <w:softHyphen/>
        <w:t>ді — має щось тілесного кольору, заполіроване, матове, присипане, щоб не давати відблиску, не блищ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з таким самим успіхом могла б мені розповідати анек</w:t>
        <w:softHyphen/>
        <w:t>дот. Адже звук у таких випадках не записується. Головне: картинка. Але вона заговорила про невиплачені зарплатні, про старі декорації й костюми. До цього я був готовий. До цього я завжди готовий, коли заходить мова про культуру. Культура завжди бідує. Така її природа. Принаймні в нас. Але для цього ці зустрічі й існують, щоб президент переймався проблемами і намагався допомогти їх вирішити. Та, попри незвичайний фінал розмови, я дав розпорядження Мінфіну виділити Опері гроші на погашення боргів по зарплаті й на декорацію для нової оперної постановки. Фінал нашої зустрічі вартував цих грошей. А винен в усьому запах. Вона сама ска</w:t>
        <w:softHyphen/>
        <w:t>зала, що саме приїздила з репетиції і не встигла ні душу прий</w:t>
        <w:softHyphen/>
        <w:t>няти, ні привести себе до ладу. Та й про душ вона сказала для того, щоби підкреслити стан сантехніки у театрі. Душ, вияв</w:t>
        <w:softHyphen/>
        <w:t>ляється, давно не працю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щойно тільки я почув її скромне й швидкоплинне при</w:t>
        <w:softHyphen/>
        <w:t>знання, щось у мені клацнуло. Цієї миті я вловив у повітрі ледь відчутний запах поту, змішаний ще з якимось парфу</w:t>
        <w:softHyphen/>
        <w:t>мерним запахом. Але не запахом дезодорантів чи парфумів, а з чимось цікавішим. Я так і не пригадав, вірніше, не знай</w:t>
        <w:softHyphen/>
        <w:t>шов другої складової цього запаху. Але в моїй пам’яті, в якійсь комірці, зберігався саме такий-от запах із домішками солод</w:t>
        <w:softHyphen/>
        <w:t>кої гіркоти людського поту, причому жіночого. Жіночий піт, як і все жіноче, наділений великою легкістю і особливою чут</w:t>
        <w:softHyphen/>
        <w:t>тєвою привабливістю. Цей запах може вести за собою. Я ди</w:t>
        <w:softHyphen/>
        <w:t>вився на балерину, зовсім не слухаючи її немузичний голос. Я дивився, а в моїй голові тривала фільтрація запахів мину</w:t>
        <w:softHyphen/>
        <w:t>лого, якихось життєвих епізодів, які ніби мали ароматичні «закладки». I ось моя пам’ять перегортала сторінки життя, ви</w:t>
        <w:softHyphen/>
        <w:t>шукуючи цю закладку, що пахнула жіночим потом та якоюсь, мабуть що професійною, парфумерією. Можливо, особли</w:t>
        <w:softHyphen/>
        <w:t>вим ароматичним тальком чи пудрою. I раптом, усе ще див</w:t>
        <w:softHyphen/>
        <w:t>лячись на її рухомі тонкі губи, я все згадав і навіть трішки роззявив рот з подиву. Вона сприйняла мій роззявлений рот за знак підвищеної уваги до своїх слів. I заговорила швидше й емоційніше, ніж рані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ажіть. — Я втупився в її карі, підведені густою туш</w:t>
        <w:softHyphen/>
        <w:t>шю очі, коли вона нарешті замовкла. — У вашому театрі, десь на горищі була така кімнатка з продавленим диваном... Щоб туди потрапити, треба було підійматися дерев’яною драби</w:t>
        <w:softHyphen/>
        <w:t>ною. Вона ще зберегла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алерина вирячилася на мене не моргаючи, ніби я її загі</w:t>
        <w:softHyphen/>
        <w:t>пнотизував. Вона мовчала, а я вже бачив цей чудовий епізод зі свого життя якимось внутрішнім зором, візуальною пам’ят</w:t>
        <w:softHyphen/>
        <w:t>тю. Ось ми з Мирою в цій кімнатці на горищі без вікон і стін кохаємося. Усе просочене коктейлем із запахів поту і якоїсь там парфумерії. I раптом нас сполохала парочка артистів балету. I ми спостерігаємо, як вони займаються тим самим і там само. I вона, балерина, гарно тримає тіло. Мира тоді ще прошепотіла щось досить кумедне. Як вона сказала? «Ти ба</w:t>
        <w:softHyphen/>
        <w:t>чив, як він узяв її зза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трішки нахиляю голову, щоб хоча б трішки захопити її профіль поглядом. Я майже впевнений: це була вона. Тільки, звичайно, молодш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раптом не вимовляє, а видихає ледь чутно моя гостя. — Принаймні, ще кілька років тому ця кімнатка там, на горищі, бу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ваю і спостерігаю, як на її обличчі з’являється жива шкіра. Вона відверто червоніє, і це почервоніння пробиваєть</w:t>
        <w:softHyphen/>
        <w:t>ся крізь косметику, пробивається, як підсніжники крізь сніг.</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и звідки про неї знаєте? — раптом запитує вона по</w:t>
        <w:softHyphen/>
        <w:t>шепки, нахилившись усім тілом упере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дного разу мені довелося там побувати, — так само пошепки відповіда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еатр — життя, — каже вона. — У театрі все, як у жит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Її голос уже вирівнявся, до неї повернулось самовладан</w:t>
        <w:softHyphen/>
        <w:t>ня. Вона, мабуть, думає, що не я спіймав її своїм запитанням, а вона мене. Це ж я зізнався, що одного разу там побував. Вона ж у цьому не зізнавалас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6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Березень 1985 року. Вечір.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потрібно з тобою поговорити. — Мама дивиться на мене серйозно, трішки хмуриться і показує рухом голови в напрямку кух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прийшла сьогодні з роботи раніше, ніж звичайно. Перевдяглась у синій вельветовий халат. На ногах вовняні в’язані шкарпетки і старі капці. Спочатку в неї був гарний наст</w:t>
        <w:softHyphen/>
        <w:t>рій, вона навіть щось наспівувала, відкриваючи трилітрову банку з компотом. Але ближче до вечора на її обличчі з’явилася зак</w:t>
        <w:softHyphen/>
        <w:t>лопотаність, і от я, схоже, зараз дізнаюся про її причи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зачиняємося на кухні. Крізь зачинені засклені двері чути телевізор, який працює у вітальні. Дмитро дивиться «Не</w:t>
        <w:softHyphen/>
        <w:t>вловимих месників». Це його улюблений фільм. Він знає його напам’ять і час від часу видає звідти цитати. Іноді навіть до місц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дають путівку в Трускавець, — каже м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сидимо одне навпроти одного за кухонним стол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то їд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ж ти збирався влаштуватися на роботу. А з ким тоді буде Дмитр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у поки що не влаштовуватися, — знизав я плечи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бі було б ліпше ще повчи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ж навчання завжди починається з вересня, а зараз тільки березен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ма задумливо кив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утівка з двадцять п’ятого, — каже вона. — І мені треба підлікуватися, бо чує моє серце, що не витрим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е розпитую, чого чи кого вона не витримає. Та й так зрозуміло — втомилася. У неї на обличчі написано, що пога</w:t>
        <w:softHyphen/>
        <w:t>но спить і не стежить за соб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нову мовчить і про щось дум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 зітхає. — Поклич Дмит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що, хочеш сказати йому про Трускавец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йду у вітальню. Кілька разів смикаю Дмитра за плече, поки він нарешті відриває погляд від екр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Йди на кухню, мати клич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знехотя підводиться і йде, а я сідаю на нагріте його задом місце на дива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ілька хвилин дивлюся фільм, і раптом крик, дзенькіт роз</w:t>
        <w:softHyphen/>
        <w:t>битого скла. Я влітаю на кухню, а мені назустріч Дмитро. У нього в руці черпак, на обличчі — лють. Він мчить повз мене, біжить у вітальню, і вже в кухні, обпалений крижаним вітром, що залетів крізь розбите скло, я чую, як у вітальні дзвенить розбита шиб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матері заніміле, бліде обличчя, переляканий погляд. Вона сидить, спершись спиною в пли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е знаю, що робити. Під ногами хрускотить скло. По</w:t>
        <w:softHyphen/>
        <w:t>вертаюсь у вітальню. Там також холод та шматки скла на під</w:t>
        <w:softHyphen/>
        <w:t>лозі. Дмитро зачинився у спаль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вертаюсь у коридор, одягаю свою бежеву ендеерівську шубу зі штучного хутра. Зазираю до спаль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митро сидить на своєму ліжку і, нахиливши голову, ди</w:t>
        <w:softHyphen/>
        <w:t>виться на черпак, що валяється під ногами. Я піднімаю чер</w:t>
        <w:softHyphen/>
        <w:t>пак і йду на кухн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ерез півгодини ми сидимо вже на іншій кухні, у сусіда по сходовій площадці. Сидимо і гріємося. П’ємо з сусідом гарячий чай. Дмитро позіхає. Потім сусід відводить його у спальню до своїх дітей. Розстилає йому на підлозі матрац і спальний міш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епер ми сидимо на кухні утрьох. Сусідова дружина та</w:t>
        <w:softHyphen/>
        <w:t>кож сп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ти раптом заплакала. Її прорва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ведеться віддати його в божевільню, — каже вона крізь сльоз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Женити його треба, — каже сусід. — Відразу вся дурість із голови і вийде. Одружені швидко заспокоюю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нде, — мати киває на мене, — вже одного разу одру</w:t>
        <w:softHyphen/>
        <w:t>жився, а що з цього? Ні постійної роботи, ні постійних друз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дного разу недостатньо, — каже сусід, додаючи до свого чаю коньяку. — Треба ще раз спробувати! Треба шука</w:t>
        <w:softHyphen/>
        <w:t>ти, поки не знайде таку, з якою буде жити радісно і з задово</w:t>
        <w:softHyphen/>
        <w:t>лення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з кожним ковтком чаю сусід розмовляє дедалі голосніше й голосніше. Кортить зробити йому зауваження, але ми в нього вдома. Він дав нам притулок на ніч і, мабуть, не знає, що далі з нами робити. Добре, що Дмитрові знайшлося місце на підлозі дитячої. А нам з мамою, мабуть, доведеться до ранку сидіти на кух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вері трішки відчиняються, і до кухні зазирає сонна су</w:t>
        <w:softHyphen/>
        <w:t>сідова дружина в голубій нічній сороч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хше, — просить вона чоловіка. — Бо дітей розбу</w:t>
        <w:softHyphen/>
        <w:t>ди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йди ти... спати, — говорить сусід, але на його обличчі читається щось матюкливе. — Бачиш, яке в сусідів нещас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жінка слухняно причиняє дв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втім наступні дві години ми усі розмовляємо майже по</w:t>
        <w:softHyphen/>
        <w:t>шепки. Сусід, допивши чай, починає кимарити. Потім каже, що йому вранці на роботу. І йде, залишаючи нас із матір’ю на кухні. Там ми з нею і сидимо до ранку. Мовчки. У якійсь напівдрімоті.</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6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13 травня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п’ять до другої я зазирнув у зал урочистих церемоній і побачив за масивним дубовим столом даму в бордовій оксамитовій сукні. З її обличчя було зрозуміло, що останнім часом вона захопилася дієтою. Блідість трішки обвислих щік була загримована пудрою, в очах — уто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швиденько підійшов, перегнувся через дубовий стіл. Протягнув їй конвертик із сотнею долар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удь ласка, без офіціозу! — прошепотів я переконли</w:t>
        <w:softHyphen/>
        <w:t>во. — Тільки теплі людські сл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початку вона розгубилась, але тут її погляд упав на роз</w:t>
        <w:softHyphen/>
        <w:t>горнутий щоденник, де навпроти часу «14.00» стояло моє прізвище. За прізвищем були якісь позначки, можливо, ско</w:t>
        <w:softHyphen/>
        <w:t>рочення. Та в будь-якому випадку її погляд сповнився після цього рішучості й привітн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е які-небудь побажання? — запитала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Шампанське має бути солодким або напівсолодк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певно, ви хотіли б червоне шампанськ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радів. Вона читала не просто мою душу. Вона проник</w:t>
        <w:softHyphen/>
        <w:t>ла своїм прозірним поглядом у мої найпотаємніші баж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хвально всміхну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ртемівське напівсолодке. — Вона ледь помітно кив</w:t>
        <w:softHyphen/>
        <w:t>ну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удо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нарече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 підход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ийшов на вулицю. Та, на свій подив, побачив Світлану метрів за двадцять від РАГСу. Вона стояла біля свого BMW та намагалася щось пояснити вже немолодому даішни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чому річ? — запитав я, наблизивши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івчина порушила правила, — сухо сказав він, повер</w:t>
        <w:softHyphen/>
        <w:t>нувшись. — Не пропустила автомобіль, що рухався голов</w:t>
        <w:softHyphen/>
        <w:t>ною дорог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івчина поспішала на шлюб, — повільно, співуче про</w:t>
        <w:softHyphen/>
        <w:t>мовив я і втупився в червонясте, несвіже обличчя цього не</w:t>
        <w:softHyphen/>
        <w:t>молодого капітана ДА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аішник повернувся у бік РАГСу. В його очах позначилася дум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ж не хочете зіпсувати їй такий день! — додав я. — До речі, десь я вас уже бач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я рука поповзла до нагрудної кишені, витягла срібну візитницю. Я простяг йому красиву візитівку із золотим три</w:t>
        <w:softHyphen/>
        <w:t>зубом у правому верхньому ку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далі будьте уважніші! — Капітан ДАІ прийняв пози</w:t>
        <w:softHyphen/>
        <w:t>тивне рішення, і спина його витяглася струною. Зараз він віддасть нам честь і побажає щас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д імені ДАІ й міліції я вітаю вас! — сказав він урочи</w:t>
        <w:softHyphen/>
        <w:t>с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уло помітно, як у його правій руці «зачухався» смугас</w:t>
        <w:softHyphen/>
        <w:t>тий жезл, а погляд перейшов від нас на проїжджу частину вули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далого полювання!» — хотів сказати я. Але сказ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да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ама в оксамитовій сукні вже підготувала все належне. Аж тут вираз її обличчя став питальн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свід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без, — відпові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не можна, можуть виникнути пробле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ви будете нашим свідк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сля секундної паузи дама погодилась. Але потрібно було знайти ще одного свідка. I я згадав про даішн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лухняно зайшовши за мною «на секундочку» до РАГСу він сторопів, коли дама в оксамитовій сукні попросила його показати паспорт. Адже який міліціонер без паспорта! До графи «свідок» округлим пихатим почерком пані записала його прізвище, ім’я, по батькові. До цього часу він усе збаг</w:t>
        <w:softHyphen/>
        <w:t>нув, хоч обличчя його ще довго мало здивований вигляд. Під</w:t>
        <w:softHyphen/>
        <w:t>пис даішника виявився міністерським, з довгими завит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ніколи не працювали у РВВС на Нивках? — тихень</w:t>
        <w:softHyphen/>
        <w:t>ко запитав я, знову приглядаючись до обличчя, яке видалося мені трішки знайом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лужив, — кивнув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раз ідемо святкувати, — твердим голосом, немов намагаючись загіпнотизувати міліціонера, промови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е можу, я на службі, — пробелькотів він, але зви</w:t>
        <w:softHyphen/>
        <w:t>чайна міліцейська самовпевненість у його голосі більше не була присутня. — Я зара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витяг з кишені рацію і відійшов у інший кінець кімн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зараз на черзі три пари. — Оксамитова пані прохально подивилася мені у ві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Йдемо-йдемо, — зашепотів я, а сам вчепився погля</w:t>
        <w:softHyphen/>
        <w:t>дом за напівпорожню пляшку шампанського. — Ви ще тільки по келих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другому келихові до нас приєднався і капітан ДАІ. Мабуть, переговори по рації дали позитивний результа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в громадських місцях я не можу, — сказав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чого, ми знайдемо яке-небудь негромадське місце! — пообіцяв я йому.</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6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Жовтень 2015 року. Ніч.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ивний сон турбує мене вже години дві. Ніби я сиджу в тюремній камері-одиночці. Яка наглухо замкнена з обох боків, і зсередини, і ззовні. Причому ключі від внутрішніх замків висять тут, на цвяшку, забитому у стіну. I хтось до мене стукає. Залізні двері з зовнішнього боку вже відімкнули. Але я нікого не впускаю. Не реагую на наполегливий стукіт. Тільки позираю на два ключі, які висять на цвяшку. Це ключі від моєї внутрішньої свободи. Назовні вони мене не виве</w:t>
        <w:softHyphen/>
        <w:t>дуть, але у свій внутрішній світ я сам вирішую, кого мені впус</w:t>
        <w:softHyphen/>
        <w:t>к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ей Павловіч! — лунає з-за дверей жіночий голос. — Вам пасил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ка ще там посилка? — недовірливо міркую я. — У в’яз</w:t>
        <w:softHyphen/>
        <w:t>ницю — і посилка? Ні, не вірю! Вам від мене потрібне щось ін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ажу, а сам не знаю, що й думати. Озираю невиразний інтер’єр моєї камери, прицінюючись до біднуватої обстанов</w:t>
        <w:softHyphen/>
        <w:t>ки: що вони хочуть у мене забрати? Біблію, яка лежить на тумбочці біля ліжка? Навряд! До того ж ця Біблія українсь</w:t>
        <w:softHyphen/>
        <w:t>кою мовою, а жінка за дверима розмовляє російською. Може, телевізор? Я озираюся на маленький «Самсунг» у найдальшо</w:t>
        <w:softHyphen/>
        <w:t>му куті камери. I відразу ж заперечливо хитаю головою. На</w:t>
        <w:softHyphen/>
        <w:t>віщо їм такий маленький телевізор? Що ж ще? Холодильник, на якому стоїть «Самсунг»? Також старий і маленький. Ну не знаю! Я подумки розводжу руками. Може, справді посил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нехотя підводжуся з ліжка, знімаю з цвяха ключі. Відчи</w:t>
        <w:softHyphen/>
        <w:t>няю дв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ереді мною жінка, а в неї в руках — картонний ящик. Збоку стоїть капітан внутрішньої служб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ж це ви так, Сергію Павловичу? — докірливо про</w:t>
        <w:softHyphen/>
        <w:t>мовляє він. — У нас уже ноги заболіли чекати, доки ви ві</w:t>
        <w:softHyphen/>
        <w:t>дімкнете дв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писуюся, що отримав посилку, і знову замикаюся зсередини. На обидва зам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посилці лежить подарунковий новорічний набір від міністра внутрішніх справ Філіна, тут також є й листівка з намальованим Дідом Морозом у міліцейській формі, а до листівочки прикріплена анкета ув’язненого. Прохання напи</w:t>
        <w:softHyphen/>
        <w:t>сати адміністрації управління з виконання покарань про умови утримання, про якість харчування. Прохання також написа</w:t>
        <w:softHyphen/>
        <w:t>ти й пропозиції, як зробити термін перебування під вартою кориснішим, насиченішим для ув’язнен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улькова ручка лежить тут, у картонці. Я першим ділом пишу: «Треба провести Інтернет у кожну камеру і здійснити повний «апгрейд» тюремних комп’ютерів». Пишу, що на моєму камерному комп’ютері встановлено «Word» ще 1992 року! Пишу, бо якщо про цей факт дізнаються десь у Брюс</w:t>
        <w:softHyphen/>
        <w:t>селі, то Україну засмі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 камери знову хтось наполегливо стукає. Мені кортить розкрити новорічний подарунок, але цей стукіт відволікає, дратує. I я знову опускаю ноги на підлогу й розплющую очі. Навколо темно. Розумію, що прокинувся. Розумію, що не у в’язниці, а в себе вдома, на Десятинній. I розумію, що хтось справді стукає у стіну моєї спальні. Це вже занад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ей! — кричу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двійні високі двері трішки відчиняються. Крізь них на паркетну підлогу падає смужка неясного світла. У прорізі — сонне, перелякане помічникове обличчя. Він завжди на по</w:t>
        <w:softHyphen/>
        <w:t>сту. Треба буде нагородити його яким-небудь дріб’язком. Може, тостером чи електрочайником. Але, звичайно, не від мого ім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чуєш? — запитую я, вказуючи рукою на стіну, за якою чути стукі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кив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озберися! Бо мені цей шум зіпсував увесь сон! А сон був дуже цікавий. Можна навіть сказати, державного зна</w:t>
        <w:softHyphen/>
        <w:t>чення. Віщий со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ходжу до вікна. Стукіт ще не припинився. Стукає очевидно людська рука, вже стомлена. Нерівний ритм, як у хворого серця. Можливо, хтось благає про допомог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тупо витріщаюся на цю стіну, і раптом мене блискав</w:t>
        <w:softHyphen/>
        <w:t>кою проймає здогад: це ж Майя Володимирівна Войцехівсь</w:t>
        <w:softHyphen/>
        <w:t>ка, яка спить поруч, щоб перебувати поблизу від мого серця! Це вона стукає! Що там із не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ивно, але моє роздратування минає, і я навіть починаю нервувати. Чи не сталося чого з цією дивакуватою пані? Адже вона там сама, бідолашна. Обслуга для неї не призначена. Принаймні, за тим контрактом, який я чит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тукіт раптом припиняється. Тиша. За вікном — темно, лише десь там, у нижній частині нічного пейзажу, тремтять далекі вогники Троєщини чи Райдужного, районів, де я не був жодного разу в своєму жит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своєю спиною чую неголосне покашлювання. У двері знову зазирає поміч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неї проводка почала диміти. Вона злякалася, — бай</w:t>
        <w:softHyphen/>
        <w:t>дуже промовляє він рівним, скам’янілим голосом. — Там дійсно смердить горілою гум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ти викликав кого-небуд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пожежі ж немає, — знизує він плечи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що здурів? — Я розвертаюся до нього. — Це ж моя резиденці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але за правилами, треба вимикати електромережу по цілому будинку, — белькоче він. — Тоді я мушу будити Миколу Львовича, повідомляти йому, переводити всю апа</w:t>
        <w:softHyphen/>
        <w:t>ратуру відеоспостереження і зв’язку на автономне живлен</w:t>
        <w:softHyphen/>
        <w:t>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що, будеш мені вночі читати лекц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 я не серджуся, я так собі, гарчу на нього, удаю, що цілком прокинувся. Насправді, всередині мене ще жевріє сон, жевріє надія цей сон додивитися до кінця, не втративши при цьому жодного кад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Йди ге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вері акуратно зачиняються. I я знову залізаю під пухову ковдру. Голова опускається на подушку, створену у відповід</w:t>
        <w:softHyphen/>
        <w:t>ності з принципами фен-шуй. Подушка просякнута якимось ефірним маслом. Сон набирає сили, розсовує екран моєї потопаючої у ньому свідомості. I я знову підводжуся з ліжка, щоб зняти з цвяшка ключі й відімкнути замки на дверях моєї камер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6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Березень 198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 ногами хрускотить крижана кірка, залишена недбали</w:t>
        <w:softHyphen/>
        <w:t>ми двірниками на спомин пішоходам. На довгий спомин. Щодня я щонайменше один раз падаю, послизнувшись на підталій кризі. До вечора лід на тротуарах знову підмерзає, а на підмерзлому вже легше балансувати. Але перед тим, як лягти спати, я рахую, лежачи у гарячій ванні, нові синці на ног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умію, що незабаром весна, що скоро й так усе розта</w:t>
        <w:softHyphen/>
        <w:t>не. Але все ж таки навіть у січневі снігопади наші двірники своїми широкими лопатами проривали доріжки в кожен під’їзд. А зараз ніби їх усіх відправили у відпустку. До Трус</w:t>
        <w:softHyphen/>
        <w:t>кавц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ма, до речі, так і не поїхала. Не взяла безкоштовну профспілкову путівку. Наша квартира відігрівалася більше тижня, після того, як замінили вибиті Дмитром шиби. Але тепер у квартирі знову плюс двадцять, і дме лише з-під две</w:t>
        <w:softHyphen/>
        <w:t>рей балкону. Інші щілини в рамі я сам законопатив ватином і ганчір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митро вже третій день з нами не розмовляє. Воно ж бо зрозуміло. Лікар, який приходив до нас напередодні, сказав мамі, що Дмитра треба віддати до психіатричної лікарні що</w:t>
        <w:softHyphen/>
        <w:t>найменше на три місяці. Лікареві здається, що хвороба заго</w:t>
        <w:softHyphen/>
        <w:t>стрюється й що для Дмитра буде краще перебувати під щоденним наглядом спеціаліст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радів цій новині. Нехай тепер там дивиться своїх «Не</w:t>
        <w:softHyphen/>
        <w:t>вловимих месників»! Мені все це нагадує помсту. Життя саме помстилося Дмитрові за материну лікарняну відпустку, яка не відбулася. Тепер, принаймні на три місяці, я матиму влас</w:t>
        <w:softHyphen/>
        <w:t>ну кімна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ходжу до «Академкниги» на вулиці Леніна. Саме тут ми домовилися зустрітися з Мирою. Вона зателефонувала вранці й сказала, що нас запросили в гості. Трішки дивна пора для відвідин. П’ятнадцята нуль-нуль. Друзів Мири я не знаю, та, може, вони теж якісь дивні, з «оперним» чи іншим нахил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ра з’являється вчасно. У руках — картонна коробочка. Напевно, подарун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тут поруч, на Чкалова, — каже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ми йдемо разом під руку. Тротуар уже очищений від снігу та льоду. Йти — саме задовол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забаром ми піднімаємося на другий поверх старенько</w:t>
        <w:softHyphen/>
        <w:t>го дореволюційного будинку. Дзвонимо у обшарпані дв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оридорі немає запаху свята. Радше навпаки. Пахне наф</w:t>
        <w:softHyphen/>
        <w:t>таліном, а попід стіною стоять величезні валізи. Деякі з них перетяті пасами, щоб не луснули. Я запитально обертаюся до Мири. Вона показує — йди уперед, далі проход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далі — величезна кімната. З меблів — лише стіл і стільці. На шпалерах помітні квадрати й прямокутники від недавно знятих із цвяхів картин чи фотографій. Стіл накритий, але у кімнаті нікого. Зате звідкись долинає глуха багатоголоса розм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они на кухні, — каже Ми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веде мене іншим коридором у простору кухню. Тут мене чекає сюрприз у вигляді Мириної мами, яка так тепло зі мною вітається, немовби я їй зять. I три жінки й двоє старих, які стоять біля вікна, пильно мене оглядають, ніби перевіряють: чи немає у мені якого-небудь дефек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Сергій, — відрекомендовує мене Ми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вдовзі всі, хто зібрався, перестають мусолити мене по</w:t>
        <w:softHyphen/>
        <w:t>глядами й повертаються до перерваної розмови. Потім з’яв</w:t>
        <w:softHyphen/>
        <w:t>ляються ще гості, серед яких є хлопець років п’ятнадцяти. Звати Льо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и мене на зборах із комсомолу виключили! — обу</w:t>
        <w:softHyphen/>
        <w:t>рюється він уголос. — Та я там у такий комсомол вступлю, в який жодного з них не пуст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е там? — запитую я й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и їдуть в Ізраїл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ж до чого тут свято? — Я знову роззираю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а як? Проводи, — пояснює мені Ми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досталь наївшись курки з часником і фаршированого осе</w:t>
        <w:softHyphen/>
        <w:t>ледця, ми з Мирою йдемо. Треба все ж таки провести її до</w:t>
        <w:softHyphen/>
        <w:t>дому, дума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хочеш звідси поїхати? — запитує раптом Ми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хто ж мене випустить? Я ж не євр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коли з єврейкою одружишся, тоді випустять, — напів</w:t>
        <w:softHyphen/>
        <w:t>жартома каже вона й на ходу зазирає мені у ві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відразу ж зковзується, і я ледве встигаю підхопити її за ру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якую, — зітхає вона, вирівнявшись. Можемо в мене посидіти. Мама там в Ліхтерів ще години три буде. Вона з ними двадцять років товариш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бре, думаю я, чому б і не посидіти? Чи не полежати? Життя йде, і треба вміти правильно ним користуватися. Так, щоб і самому було добре, і іншим приємно.</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6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Травень 2004 року. Неділя.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заскленій лоджії тепло. У руках кава з італійської каво</w:t>
        <w:softHyphen/>
        <w:t>вар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поїхала на гімнастику для вагітних. Могла б зро</w:t>
        <w:softHyphen/>
        <w:t>бити цю гімнастику вдома, але їй приємніше займатися серед таких самих майбутніх мам, як і вона. Там у них цілий риту</w:t>
        <w:softHyphen/>
        <w:t>ал: спочатку повільна гімнастика, потім масаж, потім басейн, потім йдуть у кафе й розмовляють про інтоксикації. Дякува</w:t>
        <w:softHyphen/>
        <w:t>ти Богу, в Світлани ніяких пробл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Валі, її сестри, теж проходить усе нормально. Тільки вони чекають не двійню, а дівчинку. Дмитро одного разу дотелефонувався і мало не верещав з радощів. I кінець кінцем попросив грошей. Того, що я оплатив їхні «особливі умови» на рік уперед, йому видалося мало. Сорок тисяч швейцарсь</w:t>
        <w:softHyphen/>
        <w:t>ких фран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и вірите в дива? Я особливо не вірю, але вірю в найнеспо</w:t>
        <w:softHyphen/>
        <w:t>діваніші перетини доль. Колись мені дали десять діб за хулі</w:t>
        <w:softHyphen/>
        <w:t>ганство, і всі десять діб я підмітав територію РВВС на Нивках. Потім заприятелював з молодими ментами, які мене там охо</w:t>
        <w:softHyphen/>
        <w:t>роняли. I от виявилося, що капітан ДАІ Мурко — це тодішній сержант Ваня, приятель Гусейнова. Капітан Мурко стає свід</w:t>
        <w:softHyphen/>
        <w:t>ком на моєму весіллі! Враховуючи, що я хотів обійтися взагалі без свідків, свідок-міліціонер — це чогось варте! Тоді він зда</w:t>
        <w:softHyphen/>
        <w:t>вався мені років на двадцять старшим за мене, а насправді лишень на сім-вісім років, притому він здирає дріб’язок із водіїв, а я змащую шестерні державного масштаб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апітан ДАІ Ваня досить легко розслабився цього дня. Ми дійсно знайшли «негромадське» місце — кафе-більярдну на розі Нижнього Валу й Глибочицької. Всередині було по</w:t>
        <w:softHyphen/>
        <w:t>хмуро й тихо. Світлана не втомлювалася вголос дивуватися з мого вибору, щоб розпочати свято. А й справді, це був лише початок. Там ми пили шампанське й закусували салатом. Потім ми зі Світланою зіграли партію в більяр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що я виграю, ти виконаєш три моїх бажання! — ска</w:t>
        <w:softHyphen/>
        <w:t>зала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годився й почав грати в «піддавки». Дуже вже мені кортіло дізнатися про її баж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ерше, — сказала вона, загнавши до лузи останню ку</w:t>
        <w:softHyphen/>
        <w:t>лю. — Ти можеш розлюбити мене, але не маєш права розлю</w:t>
        <w:softHyphen/>
        <w:t>бити наших дітей! Друге — ми не втручаємося у професійні справи одне одного й не докучаємо одне одному корисними порадами. І третє: ніколи мені більше не купуй білизну яск</w:t>
        <w:softHyphen/>
        <w:t>равого кольо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всміхнулася і наблизила своє обличчя до мого, навіть зіп’ялася на пальці. Ми поцілувалися й почули хрипкий ка</w:t>
        <w:softHyphen/>
        <w:t>шель. Наш свідок-міліціонер чимось вдавився, і мені довело</w:t>
        <w:softHyphen/>
        <w:t>ся на мить забути про дружину, щоб добряче вдарити його по спині. Удар допоміг. Капітан Ваня прийшов до тями й попросив замовити для нього горілку та відбив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ажи, а ти Гусейнова зустрічав після того, як його поперли з міліції? — запит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 ні, а от хлопці зустріч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зьми, — простяг я йому свою візитівку. — По-пер</w:t>
        <w:softHyphen/>
        <w:t>ше, покажеш дружині, щоб не сварилася, що напився. Ска</w:t>
        <w:softHyphen/>
        <w:t>жеш, що був свідком. А по-друге, якщо щось про Гусейнова довідаєшся — подзво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якую, — кивнув капітан. — Я, ви розумієте, візитки не маю. У нас не заведе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чого-нічого, — заспокоїв я його і сам налив йому в чарку горілки. Дівчина у білому фартусі несла на китайській таці його відбивну. Про бажання дружини я вже знав, ба</w:t>
        <w:softHyphen/>
        <w:t>жання свідка були виконані. Залишалось тільки подумати про свої бажання. Я замислився і на свій жах зрозумів, що жод</w:t>
        <w:softHyphen/>
        <w:t>них бажань на даний щасливий час у мене немає. Згадалося, як колись знайомий лікар пояснював, що відсутність бажань сама по собі є психічним захворюванням. Він навіть називав цю хворобу. Вона починалася на літеру «А». Може, в мене така ж хвороба, як і в брата Дмитра? Адже, врешті, нам по</w:t>
        <w:softHyphen/>
        <w:t>добаються майже однакові жі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мені тут набридло! — уткнувся в вухо тихий шепіт Світлани. — I він мені набри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клав перед капітаном Ванею двісті гривен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святкуєш за нас до кінця! — наказав я. — А нам час готуватися до шлюбної но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бачте. — Капітан з помітним зусиллям підвів голову та вирячився на мене стомленим поглядом. Поманив мене пальцем, прохаючи нахилитися поближче. — Вона на якому міся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 треть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ви одружуєтеся через вагітн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реготався так, що з кухні визирнув кухар і дві офі</w:t>
        <w:softHyphen/>
        <w:t>ціант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ню, через вагітність я вже одружився в ранньому ди</w:t>
        <w:softHyphen/>
        <w:t>тинстві. Зараз я одружуюся з любові!</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6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Жовт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ранці накрапає дощик. Я вже пройшов через руки маса</w:t>
        <w:softHyphen/>
        <w:t>жистки та перукаря. Я вже прилизаний та охайний, хоча жодних з’яв на публіці сьогоднішньою програмою не перед</w:t>
        <w:softHyphen/>
        <w:t>бачено. Кілька зустрічей «на дрібному рівні», як каже Коля Львович. Сам він кудись вибіг, і я у чудовій самотності гор</w:t>
        <w:softHyphen/>
        <w:t>таю свої свіжі укази. Треба хоч іноді ознайомлюватися з власною законотворчою ініціативою. Бо як зайде Колі Льво</w:t>
        <w:softHyphen/>
        <w:t>вичу від мого імені який-небудь недоторканий заводик пере</w:t>
        <w:softHyphen/>
        <w:t>вести в розряд приватизованих! I що тод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есята ранку, а очі мої ще сонні. Дуже важко наводиться різкість. Вмикаю настільну лампу. Текст указів стає зрозумілі</w:t>
        <w:softHyphen/>
        <w:t>шим, але лампа починає миготіти. Її жовте світло тремтить та дратує. Я кличу помічника, той розшукує Колю Львовича. Коля Львович вбігає та дивиться на мене тупим, але зосеред</w:t>
        <w:softHyphen/>
        <w:t>женим погляд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це за херня? — запитую я, киваючи на мерехтливу ламп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ешева електрика. — Він знизує плечи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а деше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пам’ятаєте указ про виробництво дешевої елект</w:t>
        <w:softHyphen/>
        <w:t>рики? Нічне засідання парламенту... Коли Казимир хотів ціни підня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е цікавить, чому ця «дешева» електрика мерехтить на моєму столі? Зателефонуй до цього мудака Казимира й скажи йому, щоб негайно ж...</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ін з нами не розмовляє, — перебиває мене Коля Львович. — Його секретарка відразу кладе слухавку, як тільки чує, що телефонують з правління чи з адміністрації прези</w:t>
        <w:softHyphen/>
        <w:t>ден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що, прихерів? — Мене почало тіпати. — Він думає, що може тут робити, що замане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не думає, він робить усе, що заманеться. — Коля Львович зажурено хитає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вєтлова мені сьогодні ж! — наказ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ж хотіли бачити генерала Філіна! — Голова адмініст</w:t>
        <w:softHyphen/>
        <w:t>рації не приховує свого здивув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Свєтлов і Філін — це сіль та цукор? Одночасно в склянці не розмішую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на четверту годину буде. — Коля Львович шов</w:t>
        <w:softHyphen/>
        <w:t>ковіє на очах. Чому б ц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га. — Він раптом робить вигляд, що пригадав щось важливе. — Посол Росії дуже просить його прийняти. Він вже виїхав... Буде хвилин через дес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просить прийняти чи він вже виїх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I те й інше. Якась термінова справа. З Росією завжди так, — розводить він ру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виходить і відразу ж повертається, але вже з послом Росії. Ось тобі і десять хвилин! Зараз послом слу</w:t>
        <w:softHyphen/>
        <w:t>жить Поярковський, «розжалуваний» олігарх. Раніше він гріб під себе усе, поки російський президент не вигріб з-під ньо</w:t>
        <w:softHyphen/>
        <w:t>го все, що той набрав, але залишив йому вибір: еміграція або служба на благо Вітчизни. Зараз Поярковський гребе не під себе, а під Росію. Лізе постійно в нашу економіку, але тут уже справді нічого не вдієш. Адже економіка, вона наша лише формально, в тому розумінні, що обслуговують її українці, а належить усе Росії, Німеччині, Литві та Кіп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не президенте, — Поярковський трішки схилив го</w:t>
        <w:softHyphen/>
        <w:t>лову і відразу ж гордовито підняв її. Вітати мене він навчився досить елегант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ім повернувся до Львовича. Той одразу ж вийш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казав поглядом послу на знаменитий диван. Посли цьо</w:t>
        <w:softHyphen/>
        <w:t>го дивана не боя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от ми сидимо. Я за столом, на якому розкладені мої ука</w:t>
        <w:softHyphen/>
        <w:t>зи. Він — на дивані майора Мельниченка. Закинув ногу на ногу. Поправив вузеньку краватку смарагдового кольору. Як актор, витримує пауз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нас якісь проблеми? — цікавл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сить, досить серйозні, — киває він. — Я просто хотів вас із ними ознайомити. Адже від вас знову приховують реаль</w:t>
        <w:softHyphen/>
        <w:t>ну обстановку в краї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 приховує? — диву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ше оточення, — спокійно відповідає він. — Ми знає</w:t>
        <w:softHyphen/>
        <w:t>мо більше про те, що відбувається на Західній Україні, ніж пишуть ваші газети. I ситуація нас дуже турб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там відбув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овий спалах католициз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греко-католиків у нас не так вже й багато, щоб сподіватись від них неприємност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вже не греко-католики. У Львові були помічені пра</w:t>
        <w:softHyphen/>
        <w:t>цівники спецслужб Ватикану. Крім цього, нам вдалося вия</w:t>
        <w:softHyphen/>
        <w:t>вити цікаві деталі. Зараз у Ватикані обговорюється питання про визнання і офіційну реєстрацію божественного дива на території Західної Украї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иво? — посміхаюся я. — Ви гадаєте, що диво може бути небезпечним? Це щось схоже на ікону, яка плач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не президенте! — Голос у Поярковського твердий і самовпевнений, звучить рівно, непохитно, на одній ноті. — Див без наслідків не буває! Дайте вказівку вашим спецслуж</w:t>
        <w:softHyphen/>
        <w:t>бам узяти під контроль і візити цих ватиканців, та й взагалі усю діяльність католицької церкви. Україна — батьківщина російського православ’я! Не можна відступати з цих позицій. Народ не пробач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думки мені дуже кортить послати цього колишнього олігарха на хер, але президент не може послати посла. Особ</w:t>
        <w:softHyphen/>
        <w:t>ливо посла Росії. Я підводжуся з-за столу: найлегший і найде</w:t>
        <w:softHyphen/>
        <w:t>шевший спосіб показати, що розмову завершено. Тим паче, що годинник показує одинадцяту й за дверима напевне очікує генерал Філін.</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7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Березень 198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єш, Сергію, за мною стежать, — повідомив мені насамперед Давид Ісаакович, коли я опустив на підлогу його землянки кульок з гостинцями: пляшка червоного портвей</w:t>
        <w:softHyphen/>
        <w:t>ну і дві бляшанки «Сніданку турис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хто. — Старий важко зітхнув. — Зрозуміло хто. Орга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сюди приходили? — занепокоєно цікавл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I сюди, і островом ходили, і ополонку ще одну вибили поруч у криз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ополонку навіщ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б прикидатися, що вони також моржі, та за нами стеж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I що, вони справді плавали у ополон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ам не бачив, — визнає старий. — Але, швидше за все, що ні. Бо коли справжні моржі купаються, то завжди зали</w:t>
        <w:softHyphen/>
        <w:t>шають на краю ополонки сліди босих ніг. А я навколо опо</w:t>
        <w:softHyphen/>
        <w:t>лонки бачив тільки сліди чобі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ідводиться з ліжка. Докидає ще два поліна у буржуй</w:t>
        <w:softHyphen/>
        <w:t>ку. Дивиться замислено на мій куль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пити приніс, чи щ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портвей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розкупорюй, будемо грітися. А потім підемо купа</w:t>
        <w:softHyphen/>
        <w:t>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сля першої склянки портвейну мені стає тепліше, і я скидаю свою ендеерівську шубу. Давид Ісаакович як сидів у безрукавці, зробленій зі старого ватника, поверх синього светра, так і сид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віконечком землянки темніє. Старий дивиться на го</w:t>
        <w:softHyphen/>
        <w:t>дин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тець Василій обіцяв прийти, — каже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з його голосу зрозуміло, що він засумував за гостями. Він і мені щиро радий, але отцю Василію, коли той прийде, радітиме ще біль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півгодини ми допиваємо портвейн, і саме цієї миті за віконцем чути хрускіт снігу й стукіт у дв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тцю Василію, а це був саме він, Давид Ісаакович розпо</w:t>
        <w:softHyphen/>
        <w:t>відає схвильовано те саме, що і мені: кадебісти прорубали поруч другу ополонку і напевно будуть звідти, з ополонки, за ними стеж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ну йдемо, подивимося на цих антихристів! — басить отець Василій, дістаючи зі своєї спортивної куртки зелений махровий руш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роздягається догола, обмотує рушник навколо стегон і босий виходить із землянки. Давид Ісаакович хвилину ва</w:t>
        <w:softHyphen/>
        <w:t>гається, але потім, немов набравшись рішучості, теж витягає з якогось закутка старий вафельний рушник і махає мені ру</w:t>
        <w:softHyphen/>
        <w:t>кою. Мовляв, піш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березі дме вітер, і тому здається, що зима ще в самому розпалі. Це в місті вже бурульки падають на перехожих, краплі дзвенять, блищать калюжі замість ожеледі. А тут, звідки чудо</w:t>
        <w:softHyphen/>
        <w:t>во видно місто, яке схоже на київський торт, тут усі мінус десять і жодного проблиску весни, що надход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ивлюсь на іншу ополонку, яка так занепокоїла старо</w:t>
        <w:softHyphen/>
        <w:t>го. До неї метрів п’ятдесят. Її вирубали нижче по течії, і мені важко уявити, щоб хтось, плюскаючись у цій ополонці, міг почути, про що розмовляють у наш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сперечатися з Давидом Ісааковичем — марна справа. Він настільки добре знає життя, що взагалі не може бути не</w:t>
        <w:softHyphen/>
        <w:t>прав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тець Василій, залишивши на кризі зелений рушник, стри</w:t>
        <w:softHyphen/>
        <w:t>бає у воду. Спочатку крекче на усю околицю, розмахує рука</w:t>
        <w:softHyphen/>
        <w:t>ми. Крич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й, добр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авид Ісаакович роздягається. Я також.</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от ми всі разом, утрьох, у воді, яка обпалює холод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як? — запитує мене отець Васил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удово! — бадьоро брешу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справді мені страшенно холодно, але ж не зізнаватись у цьому двом справжнім чоловіка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тець Василій дивиться в напрямку другої ополонки, і на його крупному обличчі читається заду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каже він. — Якби вони хотіли за нами стежити, то зробили б ополонку ближче... Не ідіоти ж во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тарий також дивиться туди. Потім повертає голову до отця Василі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Їм немає потреби нас слухати. Вони вміють читати по губ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по моїх багато не прочитаєш, — всміхається ба</w:t>
        <w:softHyphen/>
        <w:t>тюш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ивлюся на його губи й бачу: дійсно, вони товсті й лед</w:t>
        <w:softHyphen/>
        <w:t>ве ворушаться, коли він розмовляє. От цікаво ж!</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течія обмиває холодом моє тіло, та, дивна річ, усередині мене щось прокидається. Якесь особливе відчуття. Особлива зухвалість, чи що. Напевне від розмов про КДБ і стеж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нову придивляюся до другої ополонки. Самовпев</w:t>
        <w:softHyphen/>
        <w:t>неність набрякає в мені, мов нарив. Набравши повітря, я пірнаю під воду, й відразу течія мчить мене під кригою туди, до другої ополо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ивлюся широко розплющеними очима знизу на кригу. В очі ллється холод, різкий металевий холод. Здається, я вже кілька хвилин пливу під кригою, але другої ополонки немає. В мізки закрадається страх. Невже течія просто пронесла мене мимо! От яке безглузд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не встигає страх укоренитися в думках, як наді мною швидко відкривається велика світла пляма. Я, зробивши ри</w:t>
        <w:softHyphen/>
        <w:t>вок руками, вилітаю майже по груди з холодної води, проби</w:t>
        <w:softHyphen/>
        <w:t>ваючи головою тонку крижану кірку. Руки відразу ж на край ополонки — щоб не понесло течією да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ихатості тепер у мені більше, ніж самовпевненості. Я видираюсь на кригу і роззираю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тець Василій і Давид Ісаакович уже стоять на березі й перелякано дивляться вниз за течією. Побачивши мене, пе</w:t>
        <w:softHyphen/>
        <w:t>резираються. Батюшка, вказуючи рукою в моєму напрямі, щось каж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вертаюся до н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го це ти? — розводить руками старий. — І випив же, випив крапелинку! А таке викидаєш! Ще якби на спір, а то так соб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лодець, молодець, — басить раптом отець Васи</w:t>
        <w:softHyphen/>
        <w:t>лій. — Головне — не де пірнеш, а де випірнеш. Та й взагалі, головне — вчасно випірнути! З тебе буде цікава людина! I Бог тебе любить, якщо увесь час під водою плив! Ти не думай, що це удача! Це все — Бог!</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7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Єгипет. Синай. Шарм-Ель-Шейх. Травень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все тобі! — Я провів рукою по нічному, всіяному яскравими зірками небу. За спиною форкнув верблюд. Бе</w:t>
        <w:softHyphen/>
        <w:t>дуїни розстеляли на піску полотняну підстил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 нас зорі товстіші, — сміхотливим голосочком ска</w:t>
        <w:softHyphen/>
        <w:t>зала Світлана, задерши голову вго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нас усе товстіше! — пожартував я. — У нас чорно</w:t>
        <w:softHyphen/>
        <w:t>зем, а в них — пустел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ивна, нерухома прохолода єгипетської ночі примусила пожалкувати про залишений у Києві свет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иркнув сірник, і в темряві спалахнуло багаття. Я озир</w:t>
        <w:softHyphen/>
        <w:t>нувся. Біля вогнища матово виблискував бронзовим боком великий чайник, похитуючись на ланцюжку. Тринога, з вер</w:t>
        <w:softHyphen/>
        <w:t>хівки якої він звисав, була майже не помітною. Над чайни</w:t>
        <w:softHyphen/>
        <w:t>ком нахилився один з бедуїнів, і в тиші дзвінко полилась вод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бняв Світлану. Ми удвох утупились в яскраві єгипетські зо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хочу тебе цілувати! — прошепоті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адже нас попередили! У мусульманських краї</w:t>
        <w:softHyphen/>
        <w:t>нах у громадських місцях не цілуються! — У її очах блиснули смішинки, ніби перескочили туди з її шепо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устеля — не громадське місце! — шепотів я, набли</w:t>
        <w:softHyphen/>
        <w:t>жаючи свої губи до її вус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озирнулась на бедуїнів. Усі четверо вже мовчки та нерухомо сиділи навколо вогнища. На нас ніхто не диви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цілувалися кілька хвилин. I раптом неголосно залуна</w:t>
        <w:softHyphen/>
        <w:t>ла дивна протяжна пісня. З несподіванки мені спиною про</w:t>
        <w:softHyphen/>
        <w:t>бігли мураш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тебе кохаю! — прошепоті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тебе теж!</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ім ми сиділи біля багаття. Полум’я облизувало брон</w:t>
        <w:softHyphen/>
        <w:t>зовий чайник. Бедуїни продовжували співати. Казкова атмос</w:t>
        <w:softHyphen/>
        <w:t>фера єгипетської ночі навіювала романтичний настрій. Здавалося, що пустеля очистила нас зі Світланою від реаль</w:t>
        <w:softHyphen/>
        <w:t>ності, з якої ми прилетіли. Ніби ми були двома закоханими, які заблукали у просторі. Ми стали молодшими. У нас не було ні минулого, ні майбутнього. Ми були створені одне для од</w:t>
        <w:softHyphen/>
        <w:t>ного на одну ніч, і навіть самою цією ніччю ми не могли скористатися, бо за нашим щастям стежили бедуїни й співа</w:t>
        <w:softHyphen/>
        <w:t>ли про наше щастя тужливу арабську пісню, незрозумілі сло</w:t>
        <w:softHyphen/>
        <w:t>ва якої я вже почав розрізня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тискав у долоні її долоню. Я слухав долонею її тепло. Відповідав на ніжні потис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 нескінченні пісні бедуїнів ми й задрім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 Сер! — розбудив мене один з бедуїн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плющив очі. Сонце вже підводилося над сіро-жов</w:t>
        <w:softHyphen/>
        <w:t>тою пустелею. Ні триноги, ні чайника, ні полум’я. Бедуїни стояли біля верблюдів, налаштовані рушати да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ми зі Світланою піднялися, один з них згорнув по</w:t>
        <w:softHyphen/>
        <w:t>лотняну підстилку й відійшов. У тиші вчувався далекий шум автомобільного двигу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 нас наближався чорний готельний джип, на якому нас привезли сюди минулого вечо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дій на ім’я Маджид дав кожному бедуїнові по купюрі, і вони, навіть не поглянувши в наш бік, неквапно рушили своїм шляхом.</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7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Жовт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енерал Філін сьогодні напрочуд бадьорий. Розмовляти з ним після візиту посла Росії Поярковського саме задово</w:t>
        <w:softHyphen/>
        <w:t>л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значить, по реформі! — доповідає він. — Ми з Миколою дві години складали програму. Реформу розпоч</w:t>
        <w:softHyphen/>
        <w:t>немо у вигляді експерименту, на усі тюрми виділених бюд</w:t>
        <w:softHyphen/>
        <w:t>жетних коштів не вистачить. Звичайно, для Миколи голов</w:t>
        <w:softHyphen/>
        <w:t>не — українізація тюрем, а для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обі, може, для початку розмови коньячку? — запи</w:t>
        <w:softHyphen/>
        <w:t>тую я, зазираючи йому в вічі цілком щиро й приязно. Повага до міліцейської і військової форми у мене в крові з дитин</w:t>
        <w:softHyphen/>
        <w:t>ства, а тут ще й чоловік приєм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зволікає з відповіддю, але його відповідь мені вже зрозуміла. Я гукаю помічника. Той ставить на стіл кришталеві келихи, наливає «Хеннесс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 — Я піднімаю свій келих. — За тюремну ре</w:t>
        <w:softHyphen/>
        <w:t>фор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дин ковток доброго коньяку, і розмова тече, як річка Черемош. Швидко, гладенько, конкретно. Ідеї Миколи мені відомі: курси української мови в кожній тюрмі. Обов’язко</w:t>
        <w:softHyphen/>
        <w:t>во. Для тих, хто відмовиться вивчати державну мову, пока</w:t>
        <w:softHyphen/>
        <w:t>рання. Це не дуже гуманно, і, кінець кінцем, остаточний варіант українізації тюрем, не без моєї допомоги, виглядає гуманніше і дієвіше. Мовні курси — справа добровільна. Але хто успішно склав іспити — отримує можливість вийти на свободу достроково. Крім цього можуть попросити рекомен</w:t>
        <w:softHyphen/>
        <w:t>дацію до педучилища. Не всі, звичайно, а лише «ті, хто тим</w:t>
        <w:softHyphen/>
        <w:t>часово оступився» й сидять за легкими стаття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генерала Філіна більше цікавить матеріальне поста</w:t>
        <w:softHyphen/>
        <w:t>чання тюрем, наповнення бібліотек і викладання засудженим основ бізнесу й менеджмен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сотні листів від зеків, — каже він. — Вони не хочуть сидіти просто так! Просять організувати навчання. Хочуть оволодіти новими професіями. Це все ж таки наші громадя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виборці, — додаю я киваючи. — То ти візьми й зай</w:t>
        <w:softHyphen/>
        <w:t>мись цим, щоб навчальна програма лягла на папір і стала доку</w:t>
        <w:softHyphen/>
        <w:t>ментом. Ось так, як Микола зробив. Тоді й дамо ходу, а може, й коштів додамо на цю спра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енерал усміхається. Він сидить у кріслі, ліворуч від знаме</w:t>
        <w:softHyphen/>
        <w:t>нитого дивана. Сидить струнко, неначе шпагу проковтн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слухай, — кажу я йому після паузи. — Мені недав</w:t>
        <w:softHyphen/>
        <w:t>но сон снився... Вірніше, снилась тюремна каме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я описую цю дивну камеру з холодильником, телевізором «Самсунг», старим комп’ютером, цвяшком з ключами й дво</w:t>
        <w:softHyphen/>
        <w:t>ма замками на внутрішньому боці залізних двер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Філін слухає уважно. Обличчя зосереджене. Брови нахму</w:t>
        <w:softHyphen/>
        <w:t>р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ж... — видихає він і затинається, знову хмурить бро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камера, в якій сидів Казимир! Точно! — Повільно, сам не вірячи своїм словам, промовляє генерал. — Холодиль</w:t>
        <w:softHyphen/>
        <w:t>ник «Саратов», телевізор «Самсунг»...</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Казимир сидів? — здивувався я цій нови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Недовго. Кілька тижнів. Коли в нього вилучили автомат Калашникова й наркотики. Спочатку проходив як звинувачуваний, потім як свідок, а потім, самі розумієте, гене</w:t>
        <w:softHyphen/>
        <w:t>ральний прокурор наказав випустити, щоб не порушувати баланс сили в тіньовій економіці. Ну, ніхто не хотів нового перерозподілу власн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і він тоді сам усе перерозподілив і забрав собі всю електри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енерал важко зітх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але чому мені снилася саме його камера? — вго</w:t>
        <w:softHyphen/>
        <w:t>лос дивуюся я. — Адже я жодного разу не був у тюрм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енерал стенає плечима. На обличчі промайнув переляк. Він дивиться на годинник і відразу ж звертає на мене винува</w:t>
        <w:softHyphen/>
        <w:t>тий погля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готуй папери з навчання ув’язнених основам бізнесу, — кажу й підводжуся з-за столу.</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7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Березень 198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сь вже третій день, як мій братан Дмитро живе у Пущі</w:t>
        <w:softHyphen/>
        <w:t>-Водиці, в інтернаті для психічно хворих, на Першій лінії. Навпроти — піонерський табір «Світанок». Зараз там тиша і спокій, облізлі спальні корпуси, сторож, який самотньо си</w:t>
        <w:softHyphen/>
        <w:t>дить на прохідній і постійно окликає свого дурного пса дво</w:t>
        <w:softHyphen/>
        <w:t>рової поро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ружок! — верещить він якимось зовсім не чоловічим голосом. — Дружок, твою ма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буть, сторожові самотнь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ми з мамою переходимо дорогу, щоби сісти на автобус тридцятого маршруту й повернутись у Киї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наю, що Дмитро зараз проводить нас поглядом із-за огорожі. Коли ми вже йшли, на його очах блиснули сльози. Але, може, ці сльози означали щось зовсім інше. Він же не такий, як 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ма йому щось розказувала, якусь нісенітницю. Казала, що поїде у відрядження в Дніпропетровськ на якийсь завод. Запитувала, що йому привезти. А він кивав. Обличчя задум</w:t>
        <w:softHyphen/>
        <w:t>ливе, плечі трішки підняті, ніби він щойно ними знизував і в такому положенні їх залишив, ніби хотів плечима досягти своїх ву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що тобі треба? — питала ма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ж бо дуже кортіло відповісти замість нього: нічого мені не треба, мені тому й добре, що нічого не треб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мама напрочуд уперта. I кінець кінцем, вона його неначе розбудила й домоглася чіткої відповід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алви, — сказав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 чого тут халва до Дніпропетровська?» — подум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мама зобразила на обличчі привітне задоволення, заки</w:t>
        <w:softHyphen/>
        <w:t>ва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ивезу! — пообіцяла й відразу ж обійняла його, тричі поцілувала й насамкінець сказала, щоб він слухався лікар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вечері у вікно періщив косий дощ. Я сидів на ліжку і уявляв, яка ожеледиця буде завтра вранці. А потім втупився у ліжко Дмитра, охайно застелене і вкрите картатим старим пледом. Я дивився, і мене поймав якийсь дивний сум. Мені здавалося, що я не маю більше брата. Був і помер. У мені прокидався жаль до нього. Та й самого себе теж було шкода. А вже коли ліг і знову не міг відірвати погляду від його засте</w:t>
        <w:softHyphen/>
        <w:t>леного ліжка, уявилося мені, що ми обоє — цуценята в собачій буді. Просто господар вирішив одне цуценя, здорове, зали</w:t>
        <w:softHyphen/>
        <w:t>шити. А цуценя, що було слабшим, поніс до озера. Топит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7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Париж. Липень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сь ці! Бежеві! — показує мені Світлана на вишукані й напрочуд дорогі туф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ж упадеш із таких підборів! — кажу я, дивлячись на її нескромний живі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не впаду! — впирається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ере одну туфельку і вмощується на пуфику для примір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її очі набігають сльози. Вона чудово знає, що зараз, коли в неї набряклі ноги, варто забути про свій тридцять шос</w:t>
        <w:softHyphen/>
        <w:t>тий і міряти тридцять восьмий. Та ви коли-небудь намагали</w:t>
        <w:softHyphen/>
        <w:t>ся закликати до розумного рішення свою вагітну дружину? Хочете сліз, тоді спробуй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ж тимчасово, — намагаюся заспокоїти її. — Адже тобі лікар дав пігулки. Організм перебудується, і все буде, як бу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знаю, — сопе Світлана. — Але я бачила, як змінилися після пологів мої подруги. Одну так рознесло, що її навіть товариші перестали впізнавати на вули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ебе не рознесе. Ти ось скільки книг і відеокасет з гім</w:t>
        <w:softHyphen/>
        <w:t>настикою для вагітних купи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 її роблю, цю гімнасти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то роби! Давай я буду тебе примушу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 — погоджується вона. А її погляд знову манд</w:t>
        <w:softHyphen/>
        <w:t>рує полицями, на яких стоять розкішні туфлі її нещодавньо</w:t>
        <w:softHyphen/>
        <w:t>го розмі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рібно її відволікти. Треба забрати звідси. Але вийти з універмагу «Самарітен» — справа непроста. Ми все одно будемо проходити повз безліч різних відділ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одімо у відділ дитячого одягу! — пропон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Світланиному обличчі миттєво виникає зосередже</w:t>
        <w:softHyphen/>
        <w:t>ність. Вона легко підводиться з пуфика — жодного слова про опухлі стопи, які свербл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проходимо повз парфумерні прилавки — вона навіть не озирається. На неї з надією дивляться дівчата-консультан</w:t>
        <w:softHyphen/>
        <w:t>тки, які чергують біля високих крісел, на які вони ладні поса</w:t>
        <w:softHyphen/>
        <w:t>дити першу-ліпшу жінку, котра б проходила мимо, аби переконати її купити крем, парфуми, туалетну воду, щоби поприскати всі її відкриті місця на тілі, щоб вона впала в істе</w:t>
        <w:softHyphen/>
        <w:t>ричний запал від шаленого вибору спокусливих ароматів. Але Світлану ці дівчатка лише проводять задумливим поглядом. Бо вона аж занадто цілеспрямовано крокує. Таких не можна чіп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сь дивись! — вона бере до рук прозорий пакуночок з трьома однаковими повзунками, — тут написано від нуля до трьох місяц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ожеві? А якщо хлопчи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кщо хлопчик і дівчинка? — відрізає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 Я рішуче беру пакуночок рожевих та паку</w:t>
        <w:softHyphen/>
        <w:t>ночок блакитних повзун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ерез десять хвилин ми вивалюємо на стійку каси два де</w:t>
        <w:softHyphen/>
        <w:t>сятка упаковок. Тут тобі і пляшечки «Avon» для годування немовлят, і крем для дитячої шкіри, й пластмасові бублики, наповнені водою, — для перших зубчи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се це ми могли б придбати і в Києві, але важлива мить. Для неї важливо бути щасливою. Добре, що ми прилетіли саме в Париж. Ні в Амстердамі, ні в Брюсселі неможливо витрачати гроші з такою легкістю і з таким задоволення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ва величезні фірмові пакети з назвою універмагу. Тепер у мене зайняті обидві руки, і я йду поруч зі Світланою, як її слуга. I мені це подобається. Хочеться годити їй, хочеться потурати її примхам. Тільки от примх поки що малувато, як для вагітної дами її тип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уди зараз?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готель. Залишимо все це 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I ку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хочу подивитись на проституток, — каже вона й від</w:t>
        <w:softHyphen/>
        <w:t>разу ж ніяковіє. — Кажуть, вони тут дуже негар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усміхаю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Є напевне й гарні, але ними торгують по телефону. А на вулицях стоять, звісно, не найкращ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отель знаходиться неподалік. Треба перетнути міст, про</w:t>
        <w:softHyphen/>
        <w:t>йтися повз собор Паризької Богоматері, потім ще один міст — і ми на міс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лишивши покупки в номері, повертаємось на інший бе</w:t>
        <w:softHyphen/>
        <w:t>рег Сени і йдемо по Сен-Дені. Вона розчаровано дивиться на дійсно негарних і немолодих проституток, які стоять біля прочинених дверей житлових будинків. Проститутки не звер</w:t>
        <w:softHyphen/>
        <w:t>тають на нас ніякої уваги. Вони закликають жестами й посміш</w:t>
        <w:softHyphen/>
        <w:t>ками одиноких і теж негарних чоловіків і хлопців. Сіра буденність цих сцен трішки прикрашається кафешками, які з’являються то там, то тут і в яких подають картоплю-фрі й сендвіч-грек — це те саме, що шаурма та доннер-кебаб. Від заміни назви смак цієї страви не зміню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очеш гостренького? — Я киваю на наступну харчев</w:t>
        <w:softHyphen/>
        <w:t>ню, де на вертикальному рожні крутиться, шиплячи від газо</w:t>
        <w:softHyphen/>
        <w:t>вого полум’я, кілька кілограмів м’яс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оч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сидимо за пластиковим столиком просто на вулиці. Світлана вилила на цей турецько-грецький гамбургер стільки кетчупу, що він вже на її пальцях. Але вона ніби не помічає цього, впершись поглядом у мулатку-проститутку, яка стоїть на своєму посту якраз по інший бік Сен-Д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скільки вони беруть? — запитує Світл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воджуся. Підходжу до мулатки. Запитую ламаною англійсь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ридцять євро за двадцять хвилин. Якщо вона (мулатка киває на Світлану) хоче спостерігати, тоді п’ятдесят євро. Зйомка на відеокамеру — сто євр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и не маєте письмового цінника? — жартую я з сер</w:t>
        <w:softHyphen/>
        <w:t>йозним виразом обличч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мість відповіді вона простягає мені візитівку. Її звати Лулу, і до неї можна зателефону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ізнавшись про розцінки, Світлана раптом розсміяла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кажуть, Париж — дороге міс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віть у дорогому місті є дешеві товари, — кажу я. — Адже тут далеко не всі мільйонери! Радше навпак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7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Жовт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нарешті! — Я підводжуся з-за столу, побачивши Свєтлова, який заходить до кабінету. — Бери стільця і давай сю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рисідає. На обличчі спокійна готовність усе зрозуміти і прийняти до відома чи до викон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ньячку?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якую. — Він заперечно хитає головою, на обличчі цієї миті з’являється вибачлива посміш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тоді до спра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микаю настільну лампу. Вона спалахує і знову прига</w:t>
        <w:softHyphen/>
        <w:t>сає. Тремтить, рідненька. Запиту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ачи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ганий контак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ешева електрика. Пам’ятаєш, ми примусили Казимира брати меншу платню за кіловати. Це його помста! I кому? М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замислюється. Він дивиться на стіл поперед со</w:t>
        <w:softHyphen/>
        <w:t>бою, але зіниці його повільно й синхронно ходять то право</w:t>
        <w:softHyphen/>
        <w:t>руч, то лівору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ямих важелів впливу на нього немає, — хмурно про</w:t>
        <w:softHyphen/>
        <w:t>мовляє він, піднімаючи очі. — Коли була можливість його присадити, колишній президент наказав «не чіпати й дати можливість розвиватися». От, і розвину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непрямі важелі впливу? — цікавл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нову настає хвилина мовчання. Свєтлов міркує. I знову заперечливо хитає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куратно не вийде, а голосно не можна. Інвестори перелякаю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що ж мені тепер, свій зір псувати? — Я знову киваю на лампу, яка не перестає миготіти. Потім вимикаю ї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подумаю, — обіцяє Свєтл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вписати його у наступний список «Чужих ру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можна, він не державний службовець. А в нас за домовленістю тільки держслужбовці середнього й старшого рангів мають таку «че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сь тобі й мудацтво. — Я засмучений. Мені прикро, що я, президент, не можу нічого зробити проти олігарха з кримінальним минулим, який зарвався. — Ти знаєш, мені, виявляється, його камера снилася! В усіх подробицях. I при цьому я навіть не знав, що він відсидів два тиж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идів? — Свєтлов відживає. — А в якій спра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питай у генерала Філіна. Він розпов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ступ думки знову відтворюється на обличчі Свєтлова, при цьому його очі виражають спокійну надію на успі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к ти гадаєш, чому мені снилась саме його каме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знаю. — Генерал Свєтлов облизує сухі тонкі гу</w:t>
        <w:softHyphen/>
        <w:t>би. — Але можу підшукати доброго парапсихолога, з наш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ідшукай! I, до речі, невеличка проблема. Приїздив Поярковський. Росія стурбована сплеском активності римсь</w:t>
        <w:softHyphen/>
        <w:t>ких католиків. Кажуть, що у Ватикані зараз обговорюється питання реєстрації якогось дива, яке відбулося тут у нас, на Украї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ізнаюсь, завтра доповім! — Свєтлов підводиться. Зав</w:t>
        <w:softHyphen/>
        <w:t>мирає на мить у парадній стійці й виход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Йому вдається вловлювати точну мить закінчення розмо</w:t>
        <w:softHyphen/>
        <w:t>ви. Жодного разу не доводилося його випроваджувати або опускатися до мови жест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обочий день президента закінчився. Його можна було б продовжити, майже безкінечно. Бо там, на столі в помічни</w:t>
        <w:softHyphen/>
        <w:t>ка, лежить два десятка кілограмів свіжоспечених указів і документів, які чекають на мій підпис. Але підписувати, не читаючи, я не буду. А читати не хочу. Принаймні, сьогодні. Сьогодні я хочу побути вдома один, на Десятинній. Сьогодні мене всі дістали. А особливо цей Поярковський. День вийшов довшим, ніж звичайно, він немов розтягнувся на тижден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слабив вузол краватки. Покликав помічника й дав йому кілька вказівок. Нехай зараз тут залишається Коля Льво</w:t>
        <w:softHyphen/>
        <w:t>вич і смикає це павутиння за ниточки. Я втомився. Я навіть більше хочу спати, ніж їс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двері відчиняються, й мені на очі з’являється Коля Львович із заклопотаним виразом обличч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не президенте, у вас сьогодні вечер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к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Майєю Володимирів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бракує слів. Насправді вони є, але в мене немає ані найменшого бажання потім довго полоскати рота. Ці слова залишають неприємний післясмак. Я просто дивлюся йому в вічі, і з мого погляду напевне зрозуміло, що я про нього дум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Павловичу, це ж у вас вдома. Лише півгодини. Вона і так у препаскудному настрої. В її спальні згоріла про</w:t>
        <w:softHyphen/>
        <w:t>вод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міни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для цього потрібна людина, здатна не розголошу</w:t>
        <w:softHyphen/>
        <w:t>вати таємницю, а я не можу ручатися за електри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нехай міністр енергетики міняє власноруч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ваше розпорядження? — уточнює Коля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киваю я. — I ще одне — якщо завтра світло від лампи буде знову тремтіти, я з твоєю Майєю Володимирівною більше ніколи не буду ні снідати, ні вечеря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олова адміністрації завмирає украй здивований. Його гла</w:t>
        <w:softHyphen/>
        <w:t>денько поголене підборіддя опуск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Йди-йди! — Я вказую йому на двері.</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7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Квітень 1985 року. Вівторок.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чого? — Я здивовано дивлюся Мирі у вічі. — Там же зараз грязюки по колі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це дуже важливо, — повторює Мира і занепокоє</w:t>
        <w:softHyphen/>
        <w:t>но дивиться на мої напівчобітки з роз’єднаними змійками. — Потім повернемося до нас, і я тобі їх відми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хто відмиє мене сам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нас є гаряча вода, — каже вона, а в очах уже не про</w:t>
        <w:softHyphen/>
        <w:t>хання, а благ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вжеж. — Я все ще хитаю головою. — Черга з десяти сусід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те вже через кілька хвилин я здаюся. I ми спочатку заходимо в гастроном, де вона купує на десять карбованців ковбаси, сиру, булку за дванадцять копійок, коробку зефіру. Вона ще хоче купити барбарисок, але тут я її зупиня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пити? — запитую я. — Що він буде пити? Чим він буде запивати твою ковбас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чим ковбасу запивають? — У Мириному обличчі рап</w:t>
        <w:softHyphen/>
        <w:t>том прорізається щось овече, якась природня, чи що, при</w:t>
        <w:softHyphen/>
        <w:t>шелепкуват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оча б портвейном. Літом можна й пивом, але зараз зи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ра роздумує якусь мить, потім підходимо до винно</w:t>
        <w:softHyphen/>
        <w:t>-горілчаного прилавка. Вона зосереджено перераховує дрібні гроші на долоні, потім підводить очі й обережно, з очевид</w:t>
        <w:softHyphen/>
        <w:t>ним нерозумінням справи, блукає поглядом по пляшках. Тут вона безпорадна, як немовл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сь цю. — Вказую пальцем на пляшку. — Її треба бра</w:t>
        <w:softHyphen/>
        <w:t>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 Поштової площі доїжджаємо на метро. Далі пішки. Кульок із не зовсім сухим пайком несу я, обережно минаючи калюжі на набережн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Пішохідному мості все ще ожеледиця і дме віте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ду і подумки чортихаюсь. Мені чомусь не віриться, що цей «турпохід» до Давида Ісааковича завершиться без жертв. I чому їй припекло йти до нього саме сьогодні? Ну добре, він її батько. Але ж сама казала, що вони не бачились уже кілька років. Могла б дочекатись і справжньої вес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лухай, а в нього що, сьогодні день народження? — запитую я, «прислухаючись» правою рукою до ваги сумки з їстівними гостинця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відповідає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так і не позбувшись свого не дуже приємного збенте</w:t>
        <w:softHyphen/>
        <w:t>ження, посковзуюсь і падаю. Праве стегно відразу починає боліти. Добре, що встиг підняти сумку, інакше старий дійсно отримав би сухий пай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авид Ісаакович більше ніж здивований. Він спантеличе</w:t>
        <w:softHyphen/>
        <w:t>ний. Він дивиться дочці у вічі шукаючим, метушливим погля</w:t>
        <w:softHyphen/>
        <w:t>д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сь сталося? Мама захворіла? — Його тихий голос тремт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землянці напрочуд тепло. Я бачу, що вгорі торець груб</w:t>
        <w:softHyphen/>
        <w:t>ки-буржуйки розпечений. Поруч на долівці — кілька полін, вірніше — полінец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тут... — Мира засоромлено підшуковує слова, во</w:t>
        <w:softHyphen/>
        <w:t>дить поглядом, як праскою, по землянці. Повільно і спанте</w:t>
        <w:softHyphen/>
        <w:t>личено. Зупиняє погляд на сумці в моїй ру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тут дещо принесли. — Вона забирає в мене сумку і простягає батько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зазирає всередину, і знову якісь запитання починають гніздитися у складках зморщок на чолі та скроня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е сьогодні число? — запитує Давид Ісаак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етверте, — відповіда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інець кінцем старий заспокоюється і жвавішає. Починає метушитися: ще б пак — у гості завітала єдина улюблена доч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виставляємо харч на стіл. Нарізаємо ковбасу. Давид Ісаакович виставляє три склянки й розливає портвей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се начебто нормально, але мене гризе сумнів. Я не можу зрозуміти, навіщо Мирі закортіло серед будня, в таку негоду, волоктися самій і тягнути мене на Труханів острів. Втім, ста</w:t>
        <w:softHyphen/>
        <w:t>рий радий. Це також важли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ось, після першого прожовування шматків лікарської ковбаси, після першого портвейнового тепла, що розійшлося солодкуватим пощипуванням по роті, Мира раптом каж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ту, ми з мамою їдемо в Ізраїл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авид Ісаакович відразу закашлявся. Довелося його рази зо три ляснути по спи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лише не бійся, — торохтіла Мира, поки старий вер</w:t>
        <w:softHyphen/>
        <w:t>тався до тями, відновлював дихання. — Там так само, як у Криму, море й гори. Нам там буде добр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сь воно що,» — зрозумів я нарешті зміст цього візиту. I мені стало сум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тарий і Мира мовчки сиділи, дивились одне на одного. А я, щоб чим-небудь забити свій сум, жував то сир, то ковба</w:t>
        <w:softHyphen/>
        <w:t>су. Відпивав зі склянки портвейн. У цю мить я відчував себе зайвим і непотрібним. Кимось на кшталт Івана Сусаніна, кот</w:t>
        <w:softHyphen/>
        <w:t>рий начебто хотів заробити в поляків зайву копійку — і заблу</w:t>
        <w:softHyphen/>
        <w:t>кав. А потім, напевне, теж почувався зайв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и з Мирою мовчали хвилин двадцять. Потім старий видихнув скорбот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радники 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ра — в сльози. Плечі здригаються. Мені б її заспокої</w:t>
        <w:softHyphen/>
        <w:t>ти, та нема бажання встрявати в їхній конфлікт. Мені ще й зрозуміти важко: хто з них ближчий мені? Старий мені — як учитель, як батько, якого я не пам’ятаю. Ну, а Мира? I з нею мені добр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ноді навіть дуже добре. Вона, звичайно, у житті трохи сумбурна, неохайна. I горнята в неї вдома завжди погано по</w:t>
        <w:softHyphen/>
        <w:t>миті. Та, може, це тому, що на кухні черга. Кухня ж, як і вся квартира, комунальна. Раковини на кухні дві, а мешканців — чоловік десять. I кожний хоче помити посу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будемо тобі писати, — крізь сльози обіцяє старому Ми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уди? — Він обводить поглядом своє житло. — Я ж навіть адреси не маю! Сюди ж жоден листоноша не дій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ми кимось переда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дивиться на мене, і я вже уявляю собі, як іду по вкри</w:t>
        <w:softHyphen/>
        <w:t>тому ожеледицею Пішоходному мосту. Несу лист або навіть посилку. I сумка в мене, як у листоноші, через плече. Тьху ти, думаю. Ще навіть не попрощалася зі мною, не сказала мені жодного слова про Ізраїль, а вже думає, що я буду в неї кур’єром служ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авид Ісаакович довго й замислено дивиться на мене, потім доливає в наші склянки портвейну, закопилює губу і, взявши склянку в руку, багатозначно киває. Мовляв, прорве</w:t>
        <w:softHyphen/>
        <w:t>мо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раптом мене лякає страшна здогадка: він, напевне, думає, що я все це знав, що я тут, щоб захистити Миру від його докорів. Він, напевно, думає, що я з нею заод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може, все ж таки залишишся? — Я дивлюся у заплакані Мирині о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хоче відповісти, але не може. Потім заперечно хитає головою. Зрозуміло, не залиши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знову мовчимо, а за віконцем землянки смеркає, і я вже без найменшого задоволення уявляю нашу дорогу назад. У цих бридких мокрих, пройнятих вітром сутінках, із водою, яка хлюпатиме під ногами і усередині, в моїх півчобітк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ту. — Погляд Мири наповнюється благанням. — Відпусти нас із мамою, будь лас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уди хочете, туди їдьте. — Голос старого звучить покір</w:t>
        <w:softHyphen/>
        <w:t>ливо. Втомле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правді? — Мира не вірить своїм вуха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Їдьте, — пошепки повторює Давид Ісаак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напиши, будь ласка, заяву! — Мира виймає згор</w:t>
        <w:softHyphen/>
        <w:t>нутий трубочкою аркуш паперу й ручку. Простягає стар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ой мружить очі, нерозуміюче дивиться на дочку та знову на арку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у зая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що ти нас відпускаєш і не маєш нічого проти нашого від’їзду. Це для ВВІРу треб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авид Ісаакович напрочуд спокійно пише під диктовку дочки заяву. І незабаром вона, знову згорнута трубочкою, зникає у внутрішній кишені її куртки з облямованим рудим штучним хутром каптур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давай і я напишу тобі заяву, — зі знущанням у голосі пропоную я Мирі на зворотному шлях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що, сердишся? Думаєш, мені легко? Це мама хоче їхати. Вже всі її друзі виїхали. Що ж мені, самій залишатися? Чи сюди, до нього, в цю фронтову землянку переїздити? Знаєш, скільки я вже ночей проплака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терець морозить обличчя. Незважаючи на випитий пор</w:t>
        <w:softHyphen/>
        <w:t>твейн, я твердо крокую, і ми доходимо до Поштової площі без падінь і приго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Шкода, що в нас тільки кімнатка в комуналці, — скиг</w:t>
        <w:softHyphen/>
        <w:t>лить Мира. — Ми б могли разом ночу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виправдовується. Вона не хоче, щоб я був про неї поганої дум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до мене, — кажу я. — Мати у відрядженні. Пої</w:t>
        <w:softHyphen/>
        <w:t>хала в Дніпропетровсь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 киває Ми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еликої радості в її голосі я не чую. Але ми їдемо до мене, і я намагаюсь прийняти правильне рішення: де нам з нею спати? На маминому дивані у вітальні чи зсунути докупи обид</w:t>
        <w:softHyphen/>
        <w:t>ва ліжка, моє та Дмитрове, разом?</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7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ипень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ут таке було! Таке було! — заголосила Нілочка, щой</w:t>
        <w:softHyphen/>
        <w:t>но я увійшов у приймальн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Що так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и заходили до вас. Зачинилися у кабінеті. Напев</w:t>
        <w:softHyphen/>
        <w:t>но, обшуковували ящики сто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 — вони? — запитав я спантеличе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ї передчуття були дуже недобрими, а ще коли врахува</w:t>
        <w:softHyphen/>
        <w:t>ти, що в міністерство я прибув відразу з Борисполя... Правду кажучи, спочатку відвіз Світлану додому. Але Париж усе ще був у мені, ніжно циркулював венами і артеріями, розчине</w:t>
        <w:softHyphen/>
        <w:t>ний в крові, мов благородний алкогол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 видихнув я. — Зараз подивимось! Ні з ким мене не з’єдну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кивнула. Я зачинився в кабінеті. Оглянув своє робо</w:t>
        <w:softHyphen/>
        <w:t>че місце — ніяких слідів безладу. Ті ж самі папки, стоси доку</w:t>
        <w:softHyphen/>
        <w:t>ментів. Візитівниця «водяний млин» стоїть, як завжди, прав</w:t>
        <w:softHyphen/>
        <w:t>ору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 приймальні долинув телефонний дзвінок. Подзеленчав, і знову запала тиша. Мій телефон мовч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 черзі відкрив усі шухляди стола. Все на своїх місцях. Навіть ці кілька заклеєних конвертів, які я не мав часу розпе</w:t>
        <w:softHyphen/>
        <w:t>чатувати. Що там? Зрозуміло — долари. А от звідки й від кого — не пригадати. Приходили якісь депутати й бізнесмени, про щось розпитували, про щось просили. Я кивав, щось обіцяв. А потім дивишся: нікого немає, а на столі лежить конверт. Одного разу я навіть розсміявся. Хтось із відвідувачів під час розмови тримав у руках книгу «Як стати мільйонером». Потім він пішов. А книга залишилася на столі. Я — за неї й біжу, щоб повернути, а з книги падає конверт. Важкий. Ну, звісно, ж не мільйо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реба щось з ними робити, подумав я. Ким би не були ці люди — спецслужб у нас зараз як ЖЕКів, — але якщо гро</w:t>
        <w:softHyphen/>
        <w:t>шей не зачепили, тоді шукали щось інше. Треба бути обереж</w:t>
        <w:softHyphen/>
        <w:t>нішим і налаштованим на вс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итяг конверти. Порахував. Одинадцять штук. Розкрив, почав сортувати за номіналом. Сотні — до сотень. Півсот</w:t>
        <w:softHyphen/>
        <w:t>ні — до півсотень. I раптом один з розкритих конвертів ви</w:t>
        <w:softHyphen/>
        <w:t>кликав у мене приступ реготу — щільна пачка новеньких од</w:t>
        <w:softHyphen/>
        <w:t>нодоларових купюр! Я навіть не полінувався порахувати — сорок вісім доларів! Оце так жар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ахувати гроші — дуже приємна справа. Але коли дуже довго рахуєш, то пучки великих і вказівних пальців утрача</w:t>
        <w:softHyphen/>
        <w:t>ють чуттєвість. З’являється таке відчуття, що ніби шершаві купюри полірують пальці, вкривають їх якимось лаком, крізь який не відчуєш ні холоду, ні теп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інцевий результат інвентаризації виявився смішним — тринадцять тисяч вісімсот доларів. Невже я такий дешевий? Взагалі-то, я не просив, мені й не давали. I ось ця сума «неда</w:t>
        <w:softHyphen/>
        <w:t>вань» — а прохачі мабуть думали: «Ну треба ж, мабуть, зали</w:t>
        <w:softHyphen/>
        <w:t>шити бодай який-небудь дріб’язок, щоб він не думав, що ми якісь там скнари», — тепер викликала в мене ще й образу, на додачу до всієї іншої гами переживань, замішаних на само</w:t>
        <w:softHyphen/>
        <w:t>ірон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обхідно кудись їх подіти! Я визираю у вікно: Печерськ грошей не потребує. Тут навіть двірники товстіші й життєра</w:t>
        <w:softHyphen/>
        <w:t>дісніші, ніж у будь-якому іншому райо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лочко! — Я відчинив двері у приймальню. — Підій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заходить. Миленьке личко з круглими зеленими оче</w:t>
        <w:softHyphen/>
        <w:t>нятами. Зачіска у стилі Віри Холодної. Я коли заходив, то навіть і не звернув уваги. Червоний приталений жакетик і облягаюча чорна спідничка до колін. Одне слово — лялеч</w:t>
        <w:softHyphen/>
        <w:t>ка з розумним погляд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зьми. — Я киваю на долари. — Купи собі кварти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лочка відступає півкроку. Спочатку дивиться на мене перелякано, але потім, після другого погляду на пачки зеле</w:t>
        <w:softHyphen/>
        <w:t>них купюр, у її очах з’являється заду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не жартуєте? — Зелені оченята дивляться на мене очікувально, по-дитячому, ніби я пообіцяв показати їй фоку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ери-бери, у твоєму віці треба жити з чоловіком, а не з бать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знову дивиться на долари й, напевно, думає, як би їх краще узяти так, щоб кожен рух її рук вирізнявся граціозністю. А може вона думає: у що скласти гроші? Адже будь-який га</w:t>
        <w:softHyphen/>
        <w:t>манець виявиться замалим. Треба їй допомогти. Я роззираю</w:t>
        <w:softHyphen/>
        <w:t>ся, заглядаю в шухляди стола. У нижньому бачу великий коричневий конверт із цупкого папе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ам складаю туди дола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зь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 її очах з’являються несподівані сльоз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такий дивний, — шепоче вона. — Я ніколи не знаю, що вам подобається! Я б... Але я насправді не зн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що ти. — У мене з’являється бажання погладити її по голівці, заспокої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решті вона бере конверт і, опустивши оченята, вихо</w:t>
        <w:softHyphen/>
        <w:t>дить з кабіне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у от, — думаю я. — Хоч одну людину зробив щасли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ї думки заспокоюються, сповільнюють темп. І дивне відчуття полегшення ніби витісняє з мого тіла енергію. Я сідаю у крісло. Позіхаю. Що там у мене сьогодні? Щоб дізнатися, треба підняти слухавку й запитати в Нілочки. Але турбувати її саме у цю мить не хочеться. У неї зараз, мабуть, час мрій. Напевне, вона мріяла про окрему квартиру. Напевне, вона думала, що це нереально. А зараз їй треба хоча б у думках порівняти мрію з реальністю. Для цього необхідно трішки тиші й трішки спо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і мною теж таке було, коли я зрозумів, що сестра Валі, Світлана Віленська, може стати моєю. Це вже зараз, коли Світлана моя дружина, відсутність нової мрії мене дещо не</w:t>
        <w:softHyphen/>
        <w:t>покоїть. Але ця відсутність не може відволікати мене від жит</w:t>
        <w:softHyphen/>
        <w:t>т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7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Жовт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еснянки вам до лиця, — каже Майя Володимирів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я права рука машинально тягнеться до обличчя. Я глад</w:t>
        <w:softHyphen/>
        <w:t>жу себе по щоці й колючому підборіддю: адже вже вечір, а звички голитися двічі на день я не маю. Хоча іноді й дово</w:t>
        <w:softHyphen/>
        <w:t>ди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вечеряємо в малій вітальні за круглим столиком. При</w:t>
        <w:softHyphen/>
        <w:t>слуговує молода дівчина-блондинка в коричневому платтяч</w:t>
        <w:softHyphen/>
        <w:t>ку з білим фартушком. Її начебто звати Зоєю. Вона потомст</w:t>
        <w:softHyphen/>
        <w:t>вена прислуга. Чотири чи п’ять поколін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єте, чи знаєш, — збиваючись каже Майя Володи</w:t>
        <w:softHyphen/>
        <w:t>мирівна. — Зараз я навіть рада, що так склал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склалося? — цікавлюся я, хоча мене це й не цікав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все відчуває. Не тільки тому, що жінка. Її погляди пронизують. Її обличчя змінилося за останній час на краще. Зникли зморшки, сам погляд проясн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прибрати? — запитує в неї здається-Зоя, спря</w:t>
        <w:softHyphen/>
        <w:t>мувавши погляд на тарілку із заливним осетром, якого Майя Володимирівна навіть не скуштува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йцехівська кив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оїдаю свого осетра, щедро политого кисленьким японським хроном. Майя Володимирівна підносить до рота келих з «Шардо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ажи мені. — Я фокусую свій погляд на її очах. — А з чого все це почал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не розуміє. Вона хоче уточн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 тобі запропонував? Ну, щоб дати серце для моєї опера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її обличчі жал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 не будемо про це. По-перше, я підписалася й пообіцяла нікому нічого не розповідати. По-друге, мені неприємно про це говорити. Розумі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чудово одяглася для цієї вечері. Чорні колготи, плат</w:t>
        <w:softHyphen/>
        <w:t>тя, зверху формальне й класичне, а знизу різко та нерівно обрізане, так щоб майже повністю відкривало стегно. Такий самий чорний і блискучий пасок, котрий підкреслює талію. Вишукані платинові сережки й зачіска у стилі тридцятих років, із двома завитками, що виривалися з-під вух упере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 боргу перед нею. Усе ж таки я завдячую їй життям. Вірніше — серцем. Мені треба бути трішки привітнішим, не</w:t>
        <w:softHyphen/>
        <w:t>зважаючи на мою препаскудну вдачу та на те, що нове серце стало для мене неприємним сюрпризом. Адже я ніколи не був нетактовним і грубим із жінками, особливо з привабли</w:t>
        <w:softHyphen/>
        <w:t>ви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приваблива?» — замислю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удові парфуми, — кажу я неголос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йя здивована. Я не розумію її подиву. Я внюхуюсь. Я чітко відчуваю запах гарних парфум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сьогодні «а ля натурель», — пошепки пояснює Майя Володимирівна і знову пригублює біле ви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дається-Зоя ставить перед нею велике біле блюдо. На ньому запечена теляча печінка, порізана соломкою, і овоче</w:t>
        <w:softHyphen/>
        <w:t>вий тери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пах парфумів, які дуже мені подобаються, посилюєть</w:t>
        <w:softHyphen/>
        <w:t>ся. Це дівчина. Що ж, непоганий вибір. Я проводжу здаєть</w:t>
        <w:softHyphen/>
        <w:t>ся-Зою шанобливим поглядом. Потім повертаюсь поглядом до Майї Володимирів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ажіть, ви кохали його?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спокійно відповідає вона. — Він мене кохав. Деякий час перед весіллям. Я тому й погодилася. Краще, коли тебе люблять, а ти не відповідаєш на це почуття, ніж самій кохати й не бути коха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заємн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заємність удавати найлегше. А ти кого-небудь кох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вже майже п’ятдесят п’ять, — зітхаю я з посміш</w:t>
        <w:softHyphen/>
        <w:t>кою на обличчі. — Звичайно, кохав. Щиро й пристрас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цілковитою взаємністю? — запитує вона, і я чую у її голосі погано приховану ірон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чора я сказав би «Так!», але зараз можна дозволити собі й повагатись. Принаймні, в пізніх «лав сторі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ажуть, що в чоловіків буває тільки два взаємних ко</w:t>
        <w:softHyphen/>
        <w:t>хання в житті. Перше й останнє. — Її очі багатозначно блис</w:t>
        <w:softHyphen/>
        <w:t>нули від цих сл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не було першого кохання. — Я відкидаюся на спинку стільця, опускаю щойно підняту виделку. — У мене був перший сексуальний досві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Життя не до всіх буває добрим. — Майя Володимирівна засмучено, ніби співчуваючи, похитує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слухайте... Послухай. — Я опускаю погляд з її очей на її губи. Розумію, що вони сьогодні «а ля натурель», без помади. — Не такий я вже й поганий, як можна подумати. Якщо добре попорпатися у моїй голові, то всі мої, скажемо так, негативні реакції на тебе мають чисто психологічну при</w:t>
        <w:softHyphen/>
        <w:t>чину. Та й узагалі, будь-яка людина, роблячи кар’єру на дер</w:t>
        <w:softHyphen/>
        <w:t>жавній службі, відхиляється від норми все далі й далі, розу</w:t>
        <w:softHyphen/>
        <w:t>мієш? Я вже давно ненормальний, бо я — президент. А наш президент не може бути нормальним. У нас така національна особливість. Нормального не виберуть. Він надто простий, дурний, наївний і добр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отик Майї Володимирівни трохи розтуляється, ніби от-</w:t>
        <w:softHyphen/>
        <w:t>от вона скаже букву «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мене дивуєте, — каже вона. — Що це у вас сьогод</w:t>
        <w:softHyphen/>
        <w:t>ні — день несподіваної відверт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айя, давайте остаточно визначимось: ми на «ти», чи на «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гадаю, що якщо ви продовжуватимете в цьому ж дусі, можна переходити на «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являється здається-Зоя, прибирає келихи з-під білого ви</w:t>
        <w:softHyphen/>
        <w:t>на й наливає в інші келихи червоне ви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здається, — проводжаючи поглядом дівчину, каже Майя Володимирівна, — ти пережив якийсь стрес. Тільки цим я можу пояснити твою сьогоднішню щирість. I коли б я була твоєю дружиною, то послала б по лікар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 психіат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я не так хотіла сказати.. Я послала б не по лікаря, а по консультан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знаєш, я маю консультанта зі стресу. — На моєму обличчі з’являється недоумкувата, трішки втомлена посміш</w:t>
        <w:softHyphen/>
        <w:t>ка. — Після його останньої консультації у мене два тижні боліли долоні. Але зараз я не відчуваю ніякого стресу. Чесно кажу. До речі, виявляється, що в мене є ще консультант із сімейного життя, і це — коли сімейне життя повністю відсутнє! Відгадай з першого разу: х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ій брат, — спокійно відповідає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падковий збіг?</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таких збігів не буває. — Вона винувато знизує пле</w:t>
        <w:softHyphen/>
        <w:t>чима. — Але я тут ні при чому. Ми не дружимо з братом. Він не любив мого чоловіка, а я бачити не могла всю його ком</w:t>
        <w:softHyphen/>
        <w:t>панію. Половина його друзів і однокурсників служить у тебе в адміністра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оді! — Я підношу праву долоню й показую Майї Володимирівні, немов очікую від неї читання й тлумачення ліній моєї долі. — Не треба про цих людей. Для мене вони всі — випадкові зустрічні. Чим більше я про них дізнаюся, тим частіше мене охоплює депресі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нам треба частіше бачитися, — шепоче Майя Володимирівна. — Душевні розмови позбавляють депрес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мислююся. Моя сьогоднішня балакучість лякає мене. Так, мене сьогодні прорвало через відчуття провини чи обо</w:t>
        <w:softHyphen/>
        <w:t>в’язку стосовно до Майї, але всі мої поривання тимчасові. Що трапиться, якщо при нашій наступній зустрічі я їй на</w:t>
        <w:softHyphen/>
        <w:t>грублю? Мені несподівано стає її шкода. І вона читає цей жаль в моїх оч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водку тобі полагодять, — кажу я несподівано. — Вона ж згорі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же полагоди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тоді саме страшний сон снився, коли вона в тебе задимілася. Адже твоя кімната за стіною моєї спальні. Снив</w:t>
        <w:softHyphen/>
        <w:t>ся стукі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я стукала, — кивнула Майя. — Спершу гупала в двері, але ніхто не відчиняв. Мене на ніч замикають усере</w:t>
        <w:softHyphen/>
        <w:t>дині, щоб я не виходила... Сказали, що датчики руху можуть увімкнути сире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 замик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знаю. Це наказ Миколи Львови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ікаво. Отже, ти стукала, кликала на допомогу, а тобі ніхто не відчин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але Микола Львович мені потім сказав, що в цьо</w:t>
        <w:softHyphen/>
        <w:t>му будинку не можна кликати на допомогу. Це єдиний буди</w:t>
        <w:softHyphen/>
        <w:t>нок у країні, де й так усе під контролем. Нічого поганого просто не може ста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мислився. Скільки ще таємниць приховує від мене цей будинок, моя офіційна резиденці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нову з’являється здається-Зоя і цього разу кладе переді мною конвертик. Усередині картка-записка: «Сергію Пав</w:t>
        <w:softHyphen/>
        <w:t>ловичу, можете відпровадити її. Її час вичерпався. Доброї ночі. Микола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зираюся по сторонах, прислуховуюся. Тихо й напро</w:t>
        <w:softHyphen/>
        <w:t>чуд спокійно. Де ж він хов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иймаю ручку і пишу: «Пішов на хер!» Ховаю картку в конверт і передаю дівчині-блондин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си назад, нехай прочитає, — ніжно наказую я ї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дається-Зоя ледве стримує посмішку. Мабуть, мамина школа. «Ніколи не усміхайся у відповідь на загравання чи компліменти!» Напевно, є ціла купа правил, цілий усний посібник особливого етикету. Ну й нехай. Я підвожу погляд на Май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скажу їм, щоб вони не зачиняли тебе. Середньовіччя скінчил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в моїй уяві знову виникають залізні двері, які зачиняються на замки і ззовні, і зсередини. I два ключики на кільці, і кільце з ключиками, що висить на цвяшку, забитому в стінку ліворуч від металевих дверей. От і маєш! Самі ключі та двері, як метафори загадок і відгадок.</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7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Квітень 198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 Дніпропетровська мама дійсно привозить для Дмитра кілограм халви. Вона повертається у п’ятницю, а вже субот</w:t>
        <w:softHyphen/>
        <w:t>нього ранку ми їдемо до нього в напівпорожньому автобус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ить сонце. Повітря вранці прохолодне і трохи про</w:t>
        <w:softHyphen/>
        <w:t>грівається лише ближче до полудня. А на вечір знову охо</w:t>
        <w:softHyphen/>
        <w:t>лоджу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 обох боків дороги — сосновий ліс. Під деревами ще біліє сніг. Лісовий сніг найвпертіший, він тане останнім, коли вже в місті калюжі висохну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це? — цікавиться Дмитро, дивлячись на хал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алва. Я ж тобі обіцяла. Ти сам просив, — відповідає мама, намагаючись приховати нервове розчарув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митро кладе грудочку халви в рот, і на його обличчі за</w:t>
        <w:softHyphen/>
        <w:t>стигає вираз тихої дитячої радості. Мама вже заспокоїлася. Вона відламує для Дмитра більший шматоч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бі не холодно? — запитує вона бра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митро зодягнутий у синій фланелевий костюм. На дворі однак не жарко, градусів дванадцять тепла. Я в куртці, мама в пальто. А він у самому лікарняному чи, вірніше сказати, в інтернатівському костюм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олодно, — дивується він і, не кажучи жодного слова, прямує до двоповерхового цегляного корпус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стоїмо на асфальтовій доріжці. Чекає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забаром він повертається в синьому халаті. Зараз він чимось нагадує мені моряка-підводника. Вірніше, нагадував тоді, коли був ще без хала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поки що постійте тут. — Мама повертає голову до мене. — Поговоріть, а я піду на п’ять хвилин до лікар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з Дмитром стоїмо один навпроти одного. Стоїмо і мовчимо. Я тримаю в руках кульок з халвою. Він постійно лізе туди руками, відламує новий шматочок — і в рот. Стоїть, байдуже дивиться на мене і ж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говорити з ним, чи що? Про що? Я не знаю, про що ми зараз можемо розмовляти. Ще коли спали у одній кімнаті, якісь там розмови в’язалися. А тепер ми на протилежних околицях життя. Я — цуценя, яке залишили в будці, а він — яке втопили. Коли я його не бачу, мені його шкода. А коли ми стоїмо ось так, поруч, і я розумію, що він живе, живе своїм особливим життям, мій жаль зникає.</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8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Серпень 2004 року. Субота.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сь тобі какао! — Я нахиляюся з маленьким мідним підносом до Світлани, яка ще лежить у ліж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намагається усміхнутися, але я бачу, що їй ще недобр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вікном яскраво-синє небо. Блакитні стіни нашої спальні ніби перетікають туди, за вік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сідає в ліжку, підпихає подушку під спину. Бере гор</w:t>
        <w:softHyphen/>
        <w:t>нят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 сьогодні покатаємося, — просить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ивлюся на її живі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ебе ж закачає, як минулого раз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що я не буду снідати, то не закач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ж тобі треба їсти не тільки пігулки для вагітн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купив телячої печі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Женя купи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еня — це наша домогосподарка. Їй п’ятдесят років, і з’являється вона у квартирі лише за нашої відсутн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гаразд. — Світлана підводить на мене погляд. — Я попоїм, а потім поїдемо кататися. На Велику Об’їз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ерез п’ять хвилин я вже на кухні. Смажу печінку, нарізану тонкими смужеч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д плитою неголосно гуде витяжка. В моєму животі бур</w:t>
        <w:softHyphen/>
        <w:t>чить. Крізь відчинену кватирку не чути жодної пташки. Але й гуркіт машин знизу, з бульвару Лесі Українки, дякувати Богу, не долинає. Я визираю у вікно — бульвар майже порожн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воджу долонею по щоці. Треба буде поголитися. І чому її так цікавлять проститутки? І тоді, в Парижі. Прогу</w:t>
        <w:softHyphen/>
        <w:t>лянка по Сен-Дені. «Чому вони такі негарні?» І ось її вже втретє тягне на Велику Об’їз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иєві полудень!» — повідомляє якась радіостанція, коли ми виїжджаємо на Одеську площ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сидить поруч, незграбно розставивши коліна та підтримуючи обома руками живі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глянь, тут сьогодні жодної! — дивується вона, коли ми проминаємо одне з «рибних місць» між зупинкою авто</w:t>
        <w:softHyphen/>
        <w:t>буса й комерційними кіос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томилися, сплять, — відповідаю я. — I все ж, чому вони тебе так цікавл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таких запитань не любить. Скільки я її не розпи</w:t>
        <w:softHyphen/>
        <w:t>тував, вона мені у відповідь лише стенала плечи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здається, вони щось знають, — несподівано відпо</w:t>
        <w:softHyphen/>
        <w:t>відає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 чолові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 життя. Про труднощі... Про небезпе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 цим важко не погодитись. Я кив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дже найдревніша професія, — додає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але немає можливостей для кар’єрного рос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відчула у моїх словах іронію. Відвернула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й джинсовий комбінезон тобі не дуже личить, — кажу я, не відводячи погляду від доро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ийшло. Вона не буде критикувати мене за мою «недо</w:t>
        <w:softHyphen/>
        <w:t>речну іронію». Світлана, закопиливши нижню губу, дивить</w:t>
        <w:softHyphen/>
        <w:t>ся на свій комбінезон для вагітних. Її думки зараз прості й зрозумілі. «Це тимчасовий спецодяг. Після пологів — нор</w:t>
        <w:softHyphen/>
        <w:t>мальне життя і нормальні сук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уп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тисну на гальма. Дивлюся на дорогу і зустрічаюся по</w:t>
        <w:softHyphen/>
        <w:t>глядом з худенькою дівчиною у брюках-дудочках та футболці з написом «FACK YOU!». У неї гостренький носик і такий самий гострий, зухвалий погляд. Пихаті тонкі губи та якийсь дешевий ланцюжок з кулончиком на ши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також дивиться на неї. Потім повертається до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зьми в неї номер телефону і запитай, як її з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же вийшовши з машини, я важко зітхаю. Підходжу до дівчини. Дівчина єхидно посміхається. Запит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хочеш утрьо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перечливо хитаю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Фройндшафт-дружба, — намагаюся жартувати я, все ще не розуміючи сенсу бажань Світлани. Невже я насправді знімаю проститутку для своєї жінки? — Жінка попросила ваш телефончик й ім’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івчина спрямовує свій погляд у напрямі машини. Дивить</w:t>
        <w:softHyphen/>
        <w:t>ся на Світлану, трохи розкривши в задумі ро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а що у вас? Вона... — Очевидно, уява в дівчини досить слабка, і їй бракує слів для закінчення поставленого запит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а в мене ніжна і лагідна, — кажу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 — Дівчина знизує плечи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остягаю на відкритій долоні ручку й розумію, що не узяв з собою шматка паперу. У маленькій сумочці, перекинутій через її плече, навряд чи буде запис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івчина бере ручку і прямо на моїй долоні пише: «Жанна 444-09-43».</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иємний запах парфумів. Вона підводить голову, кидає сміхотливий погляд на Світлану, яка спостерігає з машини, потім несподівано цілує мене в губи й, різко відхилившись, торкається пальцями моєї що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умію, що забув поголитися. Мене щось утримує по</w:t>
        <w:softHyphen/>
        <w:t>ряд із нею. Чи то мене полонив аромат її парфумів, чи щось інше. Миттєве небажання повертатися в машину лякає мене. Та я вириваюсь, усе ще тримаючись поглядом за її лице, за її тонкі рухливі губи, які знову намалювали мені усмішку. Але тут мій погляд падає на її маленькі груди, вірніше на напис на футболці «FACK YOU!» I миттєве небажання повертатися зникає. Але ця дивна мить залишається у пам’я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машині я показую Світлані долоню з номером телефо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еруй обережно, щоб не стерлося! — попереджає вона, уважно вивчаючи мої губи. — А чому вона тебе поцілувала?</w:t>
      </w:r>
    </w:p>
    <w:p>
      <w:pPr>
        <w:pStyle w:val="Heading2"/>
        <w:spacing w:lineRule="auto" w:line="240"/>
        <w:ind w:firstLine="272"/>
        <w:jc w:val="center"/>
        <w:rPr>
          <w:rFonts w:ascii="Century Schoolbook" w:hAnsi="Century Schoolbook" w:cs="Century Schoolbook"/>
          <w:b/>
          <w:b/>
          <w:color w:val="000000"/>
          <w:sz w:val="24"/>
          <w:lang w:val="uk-UA"/>
        </w:rPr>
      </w:pPr>
      <w:bookmarkStart w:id="2" w:name="OLE_LINK6"/>
      <w:bookmarkStart w:id="3" w:name="OLE_LINK5"/>
      <w:bookmarkEnd w:id="2"/>
      <w:bookmarkEnd w:id="3"/>
      <w:r>
        <w:rPr>
          <w:rFonts w:cs="Century Schoolbook" w:ascii="Century Schoolbook" w:hAnsi="Century Schoolbook"/>
          <w:b/>
          <w:color w:val="000000"/>
          <w:sz w:val="24"/>
          <w:lang w:val="uk-UA"/>
        </w:rPr>
        <w:t>81</w:t>
      </w:r>
    </w:p>
    <w:p>
      <w:pPr>
        <w:pStyle w:val="Normal"/>
        <w:spacing w:lineRule="auto" w:line="240"/>
        <w:ind w:firstLine="272"/>
        <w:rPr>
          <w:rFonts w:ascii="Century Schoolbook" w:hAnsi="Century Schoolbook" w:eastAsia="Times New Roman" w:cs="Times New Roman"/>
          <w:i/>
          <w:i/>
          <w:color w:val="000000"/>
          <w:sz w:val="20"/>
          <w:lang w:val="uk-UA"/>
        </w:rPr>
      </w:pPr>
      <w:bookmarkStart w:id="4" w:name="OLE_LINK6"/>
      <w:bookmarkStart w:id="5" w:name="OLE_LINK5"/>
      <w:bookmarkEnd w:id="4"/>
      <w:bookmarkEnd w:id="5"/>
      <w:r>
        <w:rPr>
          <w:rFonts w:eastAsia="Times New Roman" w:cs="Times New Roman" w:ascii="Century Schoolbook" w:hAnsi="Century Schoolbook"/>
          <w:i/>
          <w:color w:val="000000"/>
          <w:sz w:val="20"/>
          <w:lang w:val="uk-UA"/>
        </w:rPr>
        <w:t xml:space="preserve">Київ. Листопад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вже не моя самодіяльність! — виправдовується Коля Львович. — Вона немає ніякого легального права тут, у цьо</w:t>
        <w:softHyphen/>
        <w:t>му будинку, перебувати. Якби вона була вашою дружиною, тоді — будь лас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ти мені говориш? — Я починаю сердитись, і віскі в моїй широкій склянці-тамблері стукає кубиками льоду в скло. — Ти ж приводив її ще до мене в лікарню, ти ж сам знайшов її з її серцем, а зараз виявляється, що її зачиняють на замок у кімнатці й випускають лише за наказом? Це що тобі, рабовласницький лад? Ти що хочеш, щоб журналюги дізнались, що за стінкою президентської спальні скніє замк</w:t>
        <w:softHyphen/>
        <w:t>нена наложниц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 очах голови адміністрації майнув якийсь особливий вог</w:t>
        <w:softHyphen/>
        <w:t>ник. Але це, на жаль, не переляк, а ідея. Здається, я йому щось підказав! Чорт забирай! Він, як і всі тут, у нашому політикумі, людина мстива. Зараз промовчить, а коли-небудь вдарить у спину. Треба хоч іноді бути стриманіш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 кажу я, зупиняючи бурю з віскі у своїй склян</w:t>
        <w:softHyphen/>
        <w:t>ці. — Домовся з нею, щоб вона вночі з кімнати не виходила, але по-людськи й без хамст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а відміну від... — він зітхнув, і я зрозумів кого він має на увазі, — взагалі ніколи не грубл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ьогодні неділя. За віконцем моєї ванної валить сніг. За снігом — Андріївська церква. Чудовий об’єкт для заспокій</w:t>
        <w:softHyphen/>
        <w:t>ливої медита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пішов. Я наказав помічникові заходити до мене лише у крайньому випадку. А сам опускаю віскі на ши</w:t>
        <w:softHyphen/>
        <w:t>роке підвіконня. Пускаю у ванну струмінь води й під шум цього активного дзюрчання спостерігаю за снігом і купола</w:t>
        <w:softHyphen/>
        <w:t>ми церк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оже милосердний! Якщо ти насправді є, то такий живий пейзаж не може тобі не подобатись! От якби Майї показати цей краєви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ітхаю. Звичайно, показати було б непогано, але не з пре</w:t>
        <w:softHyphen/>
        <w:t>зидентської ванної, де блищить чудова іспанська сантехніка, де від біде до унітаза не менше двох метрів, а до ванни навіть більше. Де така чудова чистота й стерильність кахлю, що відразу почуваєшся хірургом, який препарує мертву країну, лежачу за вікн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еплий подвійний вельвет банного халата лагідно гріє. Темно-синій колір мені личить, байдуже, пальто це чи хала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же набралася повна ванна води. Лід у віскі розтанув. Але я сьогодні не хочу додаткового холоду. Як там вона казала? «А ля натурель?» От і я сьогодні буду приймати холодну ван</w:t>
        <w:softHyphen/>
        <w:t>ну «а ля натурель», не додаючи в неї ні льоду, ні гарячої во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ідкий холод обпалює ноги. Я опускаюся в цей холод по</w:t>
        <w:softHyphen/>
        <w:t>вільно. Занурююсь по шию. Потім занурююсь на мить із го</w:t>
        <w:softHyphen/>
        <w:t>ловою. Ноги не дістають до протилежного кінця ванни. Тут можна було б лежати і вдвох, обличчям до обличчя. Але з к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раптом стає зрозуміліше відчуття, яке вже колись з’являлося у засіках моєї свідомості. Відчуття власної тварин</w:t>
        <w:softHyphen/>
        <w:t>ної половинчатості й несумісності. Я маю широчезне двос</w:t>
        <w:softHyphen/>
        <w:t>пальне ліжко, на якому я сплю сам. Я маю також ванну «на двох». Я маю тут таку силу-силенну простору, який постійно підкреслює мою самоту, що я починаю сприймати цей простір як спосіб психічної дії. А коли ще до всього цього додати й Майю Володимирівну, яка живе за моєю стіною напів</w:t>
        <w:softHyphen/>
        <w:t>інкогніто, то може вийти якась жорстока східна каз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ого я хочу? Чого мені кортить у холоді цієї ванни? У холоді, який сповільнює мої думки, сповільнює рух крові по венах і артеріях, сповільнює, заморожує мої баж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ажання? Я замислююся. Іноді в мене бувають дуже ба</w:t>
        <w:softHyphen/>
        <w:t>нальні бажання. Але я не в змозі їх виконати. Мені не дозво</w:t>
        <w:softHyphen/>
        <w:t>лять. Президент не може піти в стриптиз-бар, щоб посидіти в теплій і приємній обстановці й подивитись на спокусливий людський фактор. Президент навіть не може зробити те, що колись мені завдавало особливого задоволення: купити для прекрасної коханої жінки квитки в Брюссель чи Париж, са</w:t>
        <w:softHyphen/>
        <w:t>мому вилетіти туди на день раніше й зустріти її в аеропорту, викрасти її звідти, щоб чужа країна поринула в танок навко</w:t>
        <w:softHyphen/>
        <w:t>ло нас під музику моєї пристрасті. І Париж, і Брюссель бу</w:t>
        <w:softHyphen/>
        <w:t>дуть завжди берегти мої таємниці. Це тут у мене немає ніяких таємниць. Вірніше, одна з них живе за стіною моєї спальні, але скільки десятків людей знають про мою таємницю, я не беруся суд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ак, навіть принцові Чарльзу було важко зустрічатися з Каміллою Паркер-Боллз, поки була жива Діана. Але в мене не було й немає Діани. Принаймні, немає вже давно. І я нічого не можу. Я не можу піти у звичайне кафе, ресторан, навіть у булочну, чорт забирай! Кафе, ресторан і булочна самі при</w:t>
        <w:softHyphen/>
        <w:t>ходять сюди, але я ж їх не бачу. Я взагалі людей майже не бачу. Тільки своїх телепнів, затверджених і допущенних у замкнутий президентський простір Колею Львовичем! I сміх, і грі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ипиваю віскі. Вибираюся зі своєї ванни прохолодної самотності. Накидаю халат на мокре тіло і знову підходжу до вікна. Під підвіконням — потужна батарея. Тепло прохо</w:t>
        <w:softHyphen/>
        <w:t>дить крізь подвійний вельветовий халат, а потім проникає попід шкі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дворі йде лапатий сніг. Незабаром упадуть суті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ей, — гукаю я помічнико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спиною долинають його швидкі кро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ажи Майї Володимирівні, щоб через півгодини при</w:t>
        <w:softHyphen/>
        <w:t>йшла на вечерю! Зрозум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лухаюсь! — відповідає помічник. — А чим году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твої проблеми, чим. Головне, щоб було смачно!</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8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Травень 198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й, як цікаво! Виявляється, що не так уже й просто розі</w:t>
        <w:softHyphen/>
        <w:t>рвати родинні стосунки, щоб дозволили емігрувати! ВВІР цілісінький місяць мусолив заяву Давида Ісааковича, яку за</w:t>
        <w:softHyphen/>
        <w:t>очно завірив нотаріус — однокласник і приятель Мириної мами, Лариси Вадимівни. I от, виявляється, що самої заяви не досить. Адже не може чоловік просто так собі взяти й відмовитися від власної жінки й дочки, а надто коли він пе</w:t>
        <w:softHyphen/>
        <w:t>ребуває у законному шлюбі з дружи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мусите розлучитися! — сказали Ларисі Вадимівні у ВВІ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я з ним вже десять років не живу разом! — намага</w:t>
        <w:softHyphen/>
        <w:t>лася щось довести Мирина м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за документами він ваш чолові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ма й Мира покликали мене на вечерю, щоб про все це розповіс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їм курку в часниковому соусі й слухаю їх. Курка мені подобається, а ці розповіді — не дуже. Вони й самі зараз більше схожі на двох курок: молоду і ста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авіть не знаю, що тепер буде? — Мама Мири так важко зітхає, що її груди здіймаються мало не до підборідд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дивно, трохи незграбно, сидить за столом. I ця шер</w:t>
        <w:softHyphen/>
        <w:t>стяна кофта ну зовсім їй не лич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ти їж, їж! — повертає вона мій погляд на блюдо з куркою і смаженою картоплею. — Ці угорські бройлери напрочуд соковиті! I чим їх тільки году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після бройлерної теми у розмові знову з’являється Давид Ісаакович. Знову Мирина мама з жалем цмокає тов</w:t>
        <w:softHyphen/>
        <w:t>стими губ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що це за така важка й неможлива людина, цей Да</w:t>
        <w:softHyphen/>
        <w:t>вид?! Та й у РАГСі в мене немає знайомих. А, може, вони є в Софи Абрамівни? — її погляд переходить на дочку. Але Мира лише знизує плечи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якби він погодився б приїхати в РАГС, усе можна було б вирішити! Ми ж тут сидимо вже на чуж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овсім не розумію, що вона має на увазі. Дивлюся на Мирину маму, як учень, чекаючи пояснення. І пояснення не забарил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вже все продали! І цей стіл, і стільці, і ліжка! Люди дали нам гроші й тепер чекають, щоб усе це забрати! А що ми їм скажемо? Скажемо, вибачте-пробачте, мій чоловік не хоче дати мені розлуч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же за чаєм із тортом я розумію, яка неприємна місія чекає на мене: вмовити Давида Ісааковича піти зі своєю дружиною в РАГС і розлучитись. Але солодкий кримський мускат, яким я запивав чудову курку зі смаком часнику, зробив мене зго</w:t>
        <w:softHyphen/>
        <w:t>вірливим і м’яким.</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8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Серпень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вікном кабінету нещадно палить сонце. Ще вчора я ламав голову над тим, що робити з відпусткою, а сьогодні шеф взагалі зняв це питання з порядку денного. Відпустка відкладається, а це на краще. Однаково влітку робота за ін</w:t>
        <w:softHyphen/>
        <w:t>тенсивністю втричі менша, ніж узимку. Засідання Кабміну проводять задля телекамер. Серйозні питання переносять на вересень-жовтень, а їхнє місце займають обговорювання «реа</w:t>
        <w:softHyphen/>
        <w:t>лій» політики. Що таке «загальна» політика? Це, наприклад, курс на подальше озеленення селищ міського типу, це закли</w:t>
        <w:softHyphen/>
        <w:t>ки і гарантії розрахуватися з боргами по зарплаті, це обіцянки і навіть постанови про покращення інвестиційного клімату і послаблення податкового пресу на малий і середній бізнес. Великий бізнес не має актуальних проблем. Великий бізнес завжди товаришував із «пресом». І от раптом позачергове засідання Кабміну. Незабаром президентські вибори, і гарант Конституції вимагає «акумулювати» позитив. Боротися з не</w:t>
        <w:softHyphen/>
        <w:t>гативом важче, ніж акумулювати позитив. Ну що ж, будемо акумулювати. Помічники вже написали текст виступу, який я буду проголошувати замість шефа. Шеф мудрий. Він на ці кілька днів влаштувався в лікарню підлікуватися й звідти три</w:t>
        <w:softHyphen/>
        <w:t>має руку на пульті. Але засідання Кабміну завтра, а сьогодні можна спокійненько почитати виступ і, якщо виникнуть пи</w:t>
        <w:softHyphen/>
        <w:t>тання, викликати авторів тексту для остаточного редагуван</w:t>
        <w:softHyphen/>
        <w:t>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Павловичу, до вас, — майже пошепки каже Нілочка у прочинені двері. І робить багатозначні оченя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Хто ж це?» — думаю я й відхиляюся вбік, щоб побачити відвідувача, перш ніж той увійде в кабіне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високий. Худорлявий. Чорний костюм здається про</w:t>
        <w:softHyphen/>
        <w:t>стим, але сидить бездоганно. Чи, може, це статура в нього спортивна? Очі вузькі, а обличчя невелике. Я здивований — відвідувач на депутата теж не тягне. Та й депутати свої знач</w:t>
        <w:softHyphen/>
        <w:t>ки люблять носити так, що їх за кілометр поміт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ходьте! — панським голосом звертаюся я до відвіду</w:t>
        <w:softHyphen/>
        <w:t>вача. Мені здається, що він сороми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двідувач сідає навпроти й пильно дивиться на мене, ніби про щось запитав і чекає відповід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в якому питанні? — нарешті цікавлюсь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ідводиться зі стільця і простягає мені руку. На його обличчі написано, що він збентежений. Його незграбність викликає в мене усміш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айор Свєтлов, — нарешті відрекомендувався він. — Відділ внутрішньої безпе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унін, — відрекомендовуюсь я, а в думки закрадаються перші сумніви. — Це не ви були тут за моєї відсутн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 усміхається він. — Ми були. Це наших рук ді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д робочим столом зависає пауза. Тепер мені стало зро</w:t>
        <w:softHyphen/>
        <w:t>зуміло, про що мене попереджала своїми зеленими оченята</w:t>
        <w:softHyphen/>
        <w:t>ми Нілочка, повідомляючи про відвідува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ви не переживайте. — Майор Свєтлов кладе кисть правої руки і тарабанить пальцями по дереву. — Я вам по</w:t>
        <w:softHyphen/>
        <w:t>ставлю лише кілька запитань, і вс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тавте, — видихаю я. А в душі стає моторошно. У душі зима і сніг, і я, голий і босий, біжу по снігу і озираюсь на ходу. Бо там, за спиною, виють вов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розумієте, Сергію Павловичу, що державний служ</w:t>
        <w:softHyphen/>
        <w:t>бовець, який робить таку стрімку й блискучу кар’єру, як ви, потребує особливої ува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боку вашого відділ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і це досить нормальне явище. Ми ж маємо бути впевненими, що люди, яких допускають до вищої влади, усвідомлюють свою відповідальність за все, включаючи своїх близьких і друзів, і на жодну мить не втрачаючи своєї лояль</w:t>
        <w:softHyphen/>
        <w:t>ності державним інтереса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ваю, а в голові галопом мчать думки-здогадки, нама</w:t>
        <w:softHyphen/>
        <w:t>гаючись підказати причину цього візиту і попереднього об</w:t>
        <w:softHyphen/>
        <w:t>шуку. Пригадуються мені й конверти, які я так пізно прибрав зі стола. Якщо вже й так, то це єдине і найвагоміше відхилен</w:t>
        <w:softHyphen/>
        <w:t>ня від правил. Від правил, за якими, як мені здається, ніхто не живе і не працю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знаєте, я ніколи не переслідував нічиїх інтересів. — Намагаюся, щоб голос мій лунав як можна переконливіше та самовпевненіше. — Є речі, які мені важко пояснити... Але я вам обіцяю, що в майбутньому буду значно відповідальніш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облиште, — махає рукою майор Свєтлов. — Я ж ні в чому вас не звинувачую. У мене лише кілька запитань. Та й то радше для себе, щоб краще вас зрозуміти. Адже ви зараз чекаєте дити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війн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ша дружина чарівна. Але ці ваші поїздки з нею Вели</w:t>
        <w:softHyphen/>
        <w:t>кою Об’їзною... — Він розводить руками. — Я цього не розум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ж я не на службовій маши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якувати Богу! — всміхається він. — Але навіщо вам ц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знаєте, — переходжу я на інтимний шепіт та, цілком машинально, кидаю погляд на двері, немов перевіряючи, чи зачинені вони, — жінка чомусь зацікавилася проститутками. Сам не знаю чому. Але з вагітними не сперечаються. Кажуть, що жінки під час вагітності стають несповна розу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ружина? Гм... — Майор знизує плечима. — Ви, будь ласка, відмовте її від таких подорожей. До речі, власну ма</w:t>
        <w:softHyphen/>
        <w:t>шину вам також час міняти. Ви ж не маєте фінансових про</w:t>
        <w:softHyphen/>
        <w:t>бл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маю, — погоджуюсь я й відразу ж розумію, що його слова були натяком на ті самі конвер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 — Майор Свєтлов підводиться і знову простя</w:t>
        <w:softHyphen/>
        <w:t>гає мені руку. — Давайте дружити. Якщо виникнуть які-не</w:t>
        <w:softHyphen/>
        <w:t>будь питання, будь ласка, телефонуйте. — Він кладе на стіл візитів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кави? — із запізненням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ступного разу, — відмовляється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я розмова не виходить з моєї голови до сьомої вечора. І в машині, поки водій везе мене з Печерська на Печерськ, я прокручую в пам’яті все сказане майором Свєтловим. Про</w:t>
        <w:softHyphen/>
        <w:t>кручую і залишаюся з одним і тим самим відчуттям — відчуттям незакінченості. Це була не розмова. Це була тільки її вступна частина. А сама розмова ще матиме продовження. У цьому можна було б не сумніва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Щойно заходжу додому, як дзеленчить телефон. У квар</w:t>
        <w:softHyphen/>
        <w:t>тирі тихо, меблів ще поки небагато, і через це телефонний дзвінок голосно відлунює, мов м’ячик для пінг-понгу, пере</w:t>
        <w:softHyphen/>
        <w:t>літає з однієї кімнати в інш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на Світланку? — питає жвавий жіночий голо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вилинку. — Я завмираю, прислухаючись до життя квартири. Тихо. Надто тих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вітлано! — гука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дповіді нем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а вийш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ерекажіть їй, щоб вона зателефонувала до Жан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ходжу до вікна. Бульвар Лесі Українки загромадже</w:t>
        <w:softHyphen/>
        <w:t>ний транспортом. Чудовий склопакет рятує мене від саундт</w:t>
        <w:softHyphen/>
        <w:t>река цього нікчемного гамірного міського життя. Я хочу тиші, і от вона — тут. На тринадцятому поверсі. У самісінькому центрі міста, в Царському Селі.</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8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Груд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з глузду з’їхав! — не витрим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енерал Філін, який сидить навпроти мене, киває на знак зго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можна нагороджувати ув’язнених цінними приза</w:t>
        <w:softHyphen/>
        <w:t>ми?! Що вони робитимуть із цими призами? Чи ми будемо зобов’язані зберігати їх до закінчення терміну? А головний приз? Та нас обов’язково засмі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оловний приз відразу відкидаємо, — кажу я. — Не</w:t>
        <w:softHyphen/>
        <w:t>можливо пов’язувати амністію зі знанням української мови! Гаразд! Може, дипло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би ж то! Він не хоче просто дипломи! Дві сторінки опису цінних призів та подарунків. До того ж деякі пропозиції інакше як втручанням у тюремні правила й не назвеш. Чого тільки коштує пропозиція переводити тих, хто навчається, в україномовні каме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це, в принципі, можна, — махнув я рукою. — Слу</w:t>
        <w:softHyphen/>
        <w:t>хай, ти ще раз передивись його пропозиції. Те, що не лізе ні в тин ні в ворота, відкинь, а те, з чим можна миритися, зали</w:t>
        <w:softHyphen/>
        <w:t>ши. Зустрінемося потім утрьох і все виріши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енерал Філін похитує головою і я не зовсім розумію з виразу його обличчя, що він тим хоче сказати. Але йому час іти. У мене ще сила-силенна справ. Та найважливіша — за</w:t>
        <w:softHyphen/>
        <w:t>пізніла доповідь Свєтлова про «ватіканське» диво на Украї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ивлюся на годинник. Свєтлов, мабуть, уже під’їжджає сюди, на Банкову. I поки він під’їжджає, я мушу випити якийсь заспокійливий відвар з трав, прописаний мені лікарем під час останнього медогляду. Йому не сподобалось, як стукає моє серце. «Ви забагато працюєте. Ваше серце дуже швидко ско</w:t>
        <w:softHyphen/>
        <w:t>рочується». По-перше, це не моє серце. А по-друге, не так я вже й багато працюю! За країну я справді сильно вболіваю. А працюю я стільки, скільки можу і скільки для мене запла</w:t>
        <w:softHyphen/>
        <w:t>нує Коля Львович. I мені здається, що він мене береже. Занадто береже, перебираючи на себе значну кількість моїх зустрічей і функц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з’являється у кабінеті рівно о четвертій. Очі бі</w:t>
        <w:softHyphen/>
        <w:t>гають. Худорляві щоки настільки виголені, що здається, він кілька днів не їв. Коротко кажучи, виголені вони до особли</w:t>
        <w:softHyphen/>
        <w:t>вої блакиті. У руках — шкіряна пап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права серйозна, — застерігає він, зосереджено див</w:t>
        <w:softHyphen/>
        <w:t>лячись на мою склянку з гарячим відваром тр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ньяч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кив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а й самому після гіркого відвару кортить чогось приємні</w:t>
        <w:softHyphen/>
        <w:t>шого на см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знайшов це диво, — Свєтлов виймає зі шкіряної пап</w:t>
        <w:softHyphen/>
        <w:t>ки складений папір. Розгортає. Виявилося, що це мапа. — Ось тут, — він показує пальцем правої руки на червоне коло, розташоване навколо ледь помітного населеного пункту, — Західна Україна. Тернопільська область. Теребовлянський ра</w:t>
        <w:softHyphen/>
        <w:t>йон. Літньої ночі з неба спустились янголи, освітили небес</w:t>
        <w:softHyphen/>
        <w:t>ним сяйвом давно неораний город баби Орисі Степанидівни Луків, у якої діти й чоловік загинули після війни, коли вою</w:t>
        <w:softHyphen/>
        <w:t>вали з НКВС. У неї самої давно вже оніміли обидві руки. Годує її молодша сестра, яка живе по сусідству. Так от ці янголи виорали й засадили її город невідомим сортом кар</w:t>
        <w:softHyphen/>
        <w:t>топлі. Картопля вагою й розміром перегнала всі місцеві сор</w:t>
        <w:softHyphen/>
        <w:t>ти. Таке ось диво. В мене одна лежить у маши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леж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дна картоплина. Бажаєте подиви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артопляне диво?! — зітхаю я. — Гаразд, подивимо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телефонує з мобільного своєму водієві. Через кілька хвилин я тримаю в руках круглу бульбу, завбільшки з фут</w:t>
        <w:softHyphen/>
        <w:t>больний м’яч. У голові думки позасих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же віддав інші дві картоплини на аналіз. Вона їх зараз сама продає по п’ятдесят гривень за штуку!.. До речі, баба Орися вже перейшла в римське католицтво, і сусіди за нею так само. Ватикан вже прислав робітників, які звели фун</w:t>
        <w:softHyphen/>
        <w:t>дамент для майбутнього костьол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 копай цю картоплю далі! Адже таких чудес не був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копаюся! — обіцяє Свєтлов, а його маленькі очі бли</w:t>
        <w:softHyphen/>
        <w:t>щать. — До речі, забув вас повідомити, що Казимир захвор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 щ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іагноз лікарям встановити важко, але симптоми три</w:t>
        <w:softHyphen/>
        <w:t>вожні. Більш як дві години не може тримати очі розплюще</w:t>
        <w:softHyphen/>
        <w:t>ними. Починають опухати, і це супроводжується сильним головним бол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мислено киваю. Клацаю вимикачем настільної лампи. Її світло падає на стіл правильним конусом. Не тремтить, не мигот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даєш, видужає? — запиту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жко сказати, я ж не лікар. Збирається летіти у Швей</w:t>
        <w:softHyphen/>
        <w:t>царію, в дорогу кліні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Швейцарія не допомогла, — сумно зітхаю я, при</w:t>
        <w:softHyphen/>
        <w:t>гадуючи Лейкербад і Цюріх одинадцятирічної давн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йому теж не допоможе, — так само сумно по</w:t>
        <w:softHyphen/>
        <w:t>вторює за мною генерал Свєтл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підводиться з крісла. Простягає руку до м’яча-</w:t>
        <w:softHyphen/>
        <w:t>картоплини, що лежить на розгорнутій ма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лиши, — прошу я його. — Картоплину залиши, а мапу забира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не ставить зайвих запитань. Охайно згортає карту, щоб земля, обсипана з картоплини, не потрапила на сті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він іде, я віддаю картоплину помічникові. Наказую відвезти її на Десятинну, щоб кухар сьогодні насмажив цієї католицької картоплі для нас із Майєю. Побачимо, що буває з тими, хто наїсться «дива»!</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8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9 травня 198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сля нічної громовиці у небі світить яскраве сонце. Дуже вчасно подзвонив отець Василій. Покликав із собою до Дави</w:t>
        <w:softHyphen/>
        <w:t>да Ісаакови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у й слава Богу, — подумав я. — Якраз останнє травне</w:t>
        <w:softHyphen/>
        <w:t>ве свято. За чаркою горілки можна буде виконати те, про що я обіцяв кілька днів тому Мириній мамі, Ларисі Вадимів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от фунікулер сповзає Володимирською гіркою. Отець Василій одягнутий у «штатське», лише його густа та довга борода натякають на те, що він — особа духовна. Я теж сьо</w:t>
        <w:softHyphen/>
        <w:t>годні легко вдягнений — навіть вітрівку залишив удома. На</w:t>
        <w:softHyphen/>
        <w:t>род поруч веселий, напідпитку. А щойно полуден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шохідний міст здригається під ногами. Зараз на мосту людяно. Всі йдуть на острів, ідуть з пакетами, в яких дзенька</w:t>
        <w:softHyphen/>
        <w:t>ють пляшки й шурхотять пакунки з салом і ковбасою. Розморожений острів знову вабить любителів пікніків. І ми з отцем Василієм нічим від них не відрізняємо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незвично бачити на березі Дніпра, поблизу того са</w:t>
        <w:softHyphen/>
        <w:t>мого місця, де я мало не загинув, де після цього ми разом зі старим і батюшкою, та й з іншими, більш нечастими гостя</w:t>
        <w:softHyphen/>
        <w:t>ми, моржували, відразу кілька веселих компаній. Один тов</w:t>
        <w:softHyphen/>
        <w:t>стун, уже, мабуть добре зігрівшись зсередини, стоїть по пояс у воді й ляскає себе мокрими долонями по живо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зираюсь на отця Василія. Він розуміє мій погля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Людей треба любити, — басить він неголосно. — Хоч це й сволота. Але любити треба, бо інакше вони стануть ще гіршою сволот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Давида Ісааковича пречудовий настрій. У кутку землян</w:t>
        <w:softHyphen/>
        <w:t>ки стоїть ціла батарея пляшок з-під горілки та пи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збиралося за першотравневі свята! — хвалиться він. — Тут десь карбованців на дванадцять! Головне — на інший берег перенес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міркуємо: де накривати «стіл»? У землянці чи на березі. Вирішуємо — між землянкою та берегом, точніше — побіля земля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озстеляємо старе покривало. Виймаємо з обох кульків принесений нами харч і пляшку горілки. Старий заметушив</w:t>
        <w:softHyphen/>
        <w:t>ся, розставляє сякі-такі тарілки й склянки. Ріжемо «арнаут</w:t>
        <w:softHyphen/>
        <w:t>ку» й ковбасу товстими шмат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есь неподалік награє магнітофо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 отця Василія у руках раптом з’являється літрова фляга в брезентовому чохлі. Він скручує кришку і наливає у склянки щось коричневе і дуже підозріл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обличчі старого з’являється питальна розгублен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це що? — скислим голосом запитує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се в нормі, — заспокоює отець Василій. Потім дістає з кишені три маленькі мельхіорові чарки і розставляє їх по</w:t>
        <w:softHyphen/>
        <w:t>руч із наповненими склян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ж п’ємо, щоб говорити, а не щоб напиватись! — Тепер він тримає в руках пляшку горілки. — Портвейн зі склянок — добре, а от горілка потребує значно повільнішого темп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це ти чого налив? — обережно цікавиться старий, киваючи на свою склян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що, споконвіку народний напій. Квас! Будемо ним запи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лово «квас» діє на старого заспокійливо. На мене теж. Я відразу ж беру свою склянку і роблю величезний ковток. Узимку чомусь квас не продають, та й зараз я ніби не зустрічав на вулицях бочок із квас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що? — Давид Ісаакович бере ініціативу в свої руки. — За Перемог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окаємось. П’ємо. Закусує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еремога, друзі, серйозна річ, — жуючи ковбасу, тріш</w:t>
        <w:softHyphen/>
        <w:t>ки незрозуміло промовляє отець Васил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е б пак! — вигукує старий. — Скільки крові проли</w:t>
        <w:softHyphen/>
        <w:t>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я не про цю перемогу. — Батюшка махає рукою. — Я маю на увазі перемогу, яка в душі виникає і залишається, коли людина живе у злагоді з Бог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оч би сьогодні дав Богові відпочити! — Давид Ісаа</w:t>
        <w:softHyphen/>
        <w:t>кович засмучено хитає головою. — Ми ж святкуємо, а не молимо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ка різниця? Молитва — теж свято. Ну добре... — Тепер батюшка трусить головою, а коли він трусить, його густа чуприна підіймається, а борода ходить ходором у всі боки. Я відразу згадую нові автобуси, які недавно з’явились у Києві. В них посередині щось схоже на гармошку, а коли вони повертають на перехресті, то автобус «переламується», а потім вирівнюється. Так ось там написано: «Обережно, занос два мет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 — повторює отець Василій. — Хоч ти, Давиде, й не правий. Адже Бог тебе любить! Скільки разів до тебе сюди приходила міліція? Скільки разів обіцяли знести к бісу твою землянку? А не знесли. Чому? Тому, що з тобою Бог!</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 погоджується старий. — Бог зі мною! I це правиль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епер уже старий наповнює чарочки, а батюшка підливає квас у скля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иде Ісааковичу, — починаю нарешті я. — У мене до вас прохання від вашої жінки і Ми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го їм там ще треба? — дивується стар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Їх знову не хочуть випуск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а я тут при чому? Я написав розписку, що не три</w:t>
        <w:softHyphen/>
        <w:t>маю їх ту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іч у тому, що ви не розлучилися офіційно, а ВВІР нерозлучених не випуск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ог проти розлучення, — вставляє свої п’ять копійок отець Васил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озмова от-от перейде у божественні матерії, тож я нама</w:t>
        <w:softHyphen/>
        <w:t>гаюсь затримати її у реальн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ви б справді розлучились. Усього діла — сходити в РАГ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уди? — обурено вигукує Давид Ісаакович і показує рукою на протилежний берег Дніп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ж тут такого? — диву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туди вже п’ять років не ход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пляшки ж здавати збираєте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хотів тебе попросити здати їх, — не здається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ви їх зрозумійте, вони ж продали всі меблі, сидять на валізах. Їм важ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ьогодні — дев’яте травня! — нагадує старий. — Сьогодні ми не будемо вести непотрібні розмови! І крапка на цьому! П’ємо за Перемогу! І за цю, над Німеччиною, і взагалі за всі перемоги. — Він повертається обличчям до батюшки: — Щоб усі переможці були щасливи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сидимо. Сонечко пробивається крізь гілля дерев і лос</w:t>
        <w:softHyphen/>
        <w:t>коче своїми променями мої щоки. Розмова вже давно відійшла від Дня Перемоги, і отець Василій із Давидом Ісааковичем уже хвилин із п’ять сперечаються: хто жив у переході над входом у Пасаж. Давид Ісаакович запевняє, що там жив відомий кравець. Батюшка не здається: він на сто відсотків упев</w:t>
        <w:softHyphen/>
        <w:t>нений, що там досі мешкає коханка Корнійчу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того, який казки писав? — цікавл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ні, це Корній Чуковський писав казки, а Корнійчук — п’єс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я зацікавленість цим Корнійчуком відразу згасає. До театру мені байдуж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орілки в пляшці вже немає. Й так дивно, що ми досить довго її пили. Вже п’ята година. От що означає — пити ма</w:t>
        <w:softHyphen/>
        <w:t>лими доз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нову обережно починаю мову про розлучення, але за</w:t>
        <w:softHyphen/>
        <w:t>раз старий особливо не пручається. Він слухає і розуміючи киває. Потім раптом важко зітхає та каже: «Ну коли однако</w:t>
        <w:softHyphen/>
        <w:t>во пляшки зда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радощах я обіцяю, що сам занесу його пляшки на той берег і зда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обличчі Давида Ісааковича вдячність, але натомість раптом з’являється занепокоє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з вами? — перелякано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ж РАГС — місце, де завжди людно! — вигукує він. — А в мене немає ніякого одягу, щоб туди йти! Це ж потрібен костюм, сорочка з краваткою, туф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атюшка з ним погоджу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дехто в РАГС ліпше одягається, ніж до церк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у от, — думаю я. — Ще одна перешкод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на душі однаково якесь упокорення. Бо ж іти розлуча</w:t>
        <w:softHyphen/>
        <w:t>тись він погодився! А це голов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нехай вам Лариса Вадимівна одяг для РАГСу прид</w:t>
        <w:softHyphen/>
        <w:t>бає, — раджу я. — Це ж їй розлучення потрібне, а не вам. Ви ж без цього розлучення спокійнісінько живете вже п’ять ро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ев’ять! — виправляє він мене. — А й справді! Нехай сама купує мені костюм і все необхідне, тоді я піду в РАГ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се ніби незле, але обтяжує мене лише тягар з двох сумок із порожніми пляшками, які цього вечора мені доводиться тягти аж на інший берег Дніпра. Старий затявся на своєму, щоб я виконав обіцяне. Ніякі протести й посилання на те, що сьогодні пункти прийому склотари не працюють, мене не порятув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руч, без різного там вантажу, чимчикує мостом батюш</w:t>
        <w:softHyphen/>
        <w:t>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удовий звук, — киває він головою, прислуховуючись до дзеленчання пляшок у сумках.</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8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Серпень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удь ласка, Сергію Павловичу, ось вам моя нова візитів</w:t>
        <w:softHyphen/>
        <w:t>ка. — Догмазов недбало кладе прямокутничок на робочий стіл. — Новий офіс, нова домашня адреса. Усе в країні змінюється на кращ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ави? Чаю? — запитую я самовпевненого відвідува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лочко, дві склянки чаю! — звертаюсь я по телефону до секретар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ненько я вже тут не був у вас. — Догмазов обдив</w:t>
        <w:softHyphen/>
        <w:t>ляється кабінет. — Я бачу, що у вас усе по-старому, нічого не змінил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низую плечи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е тут усе влаштов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хтось із класиків марксизму-ленінізму сказав: «Не можна зупинятись на досягнутому!» А ви, Сергію Павлови</w:t>
        <w:softHyphen/>
        <w:t>чу, зупинилися! Варто було б задуматися про майбутн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ивлюся на його видовжене обличчя, яке чимось нага</w:t>
        <w:softHyphen/>
        <w:t>дує конячу морду. Дивлюся йому у вічі. Намагаюся зрозуміти хід його думки, але це мені чомусь не вдається. Пригадую, як раніше він водив мене, немов наречену перед весіллям, різ</w:t>
        <w:softHyphen/>
        <w:t>ними кабінетами. Поводив, подивились на мене — і все. Тиша. Вже цілий рік минув відтоді, а я щойно замислився, чого йому тоді було від мене треба, і куди він збирався мене просу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щось хочете мені запропонувати, Сергію Дмитро</w:t>
        <w:softHyphen/>
        <w:t>вичу? — кажу я відвер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 не буду водити вас по колу. За кілька днів з’я</w:t>
        <w:softHyphen/>
        <w:t>виться вакансія в адміністрації президента. Чесно кажучи, я очікував для вас іншої вакансії, але гадаю, що потрібно хапа</w:t>
        <w:softHyphen/>
        <w:t>тися й за ц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ким я буду працю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місником начальника відділу внутрішньої політи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гадаєте, що ця посада вища за мою теперішню? — дивуюся я. На моєму обличчі з’являється іронічна посміш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ля того, щоб далі стрибнути, необхідно відійти на крок назад для розгону, — повчально, мов старенький шкільний вчитель, говорить Догмазов. — Зараз ваше досьє дуже чудо</w:t>
        <w:softHyphen/>
        <w:t>ве, але воно може застаріти або у ньому можуть з’явитися якісь неприємні виправлення, і тоді ваша сьогоднішня посада залишиться в минул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лочка увійшла з підносом тієї миті, коли відвідувач про</w:t>
        <w:softHyphen/>
        <w:t>мовив ці слова. Я помітив, як у її зелених оченятах промай</w:t>
        <w:softHyphen/>
        <w:t>нув вогник занепокоєння. Вона недобре поглянула у поти</w:t>
        <w:softHyphen/>
        <w:t>лицю Догмаз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потрібно все обдумати, — видихнув я, розуміючи, що різко реагувати на цей м’який шантаж не вар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шантаж взагалі не можна різко реагувати. Шантаж дуже давно став знаряддям для досягнення цілком позитивних цілей. Нічого не вді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гмазов робить кілька ковтків чаю, підводи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Павловичу, ви мені обов’язково зателефонуй</w:t>
        <w:softHyphen/>
        <w:t>те наприкінці тижня! Я розумію, що ви зараз зайняті сімей</w:t>
        <w:softHyphen/>
        <w:t>ними планами, але це термінова спра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відвідувач пішов, до кабінету зазирнула Нілоч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вам краще зробити ка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роби! — не запереч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забирає склянки з недопитим чаєм. Я підходжу до вікна, дивлюся на сірий колір сталінської будівлі, що навпро</w:t>
        <w:softHyphen/>
        <w:t>ти. Над будинком — яскраво-синє небо. І мій погляд ніби тросом тягне угору. Якомога далі від сірості цього будинку. Я починаю тремтіти. Внизу на вулиці перед міністерством си</w:t>
        <w:softHyphen/>
        <w:t>метрично стоять чорні «мерседеси». Мов якась викладена ма</w:t>
        <w:softHyphen/>
        <w:t>шинами траурна квітка. Лише посередині не вистачає головної пелюстки, вірніше, тичинки-маточки — машини мініст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ава! — дзвенить за спиною голосочок Нілоч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орна «шестисота маточка» заїжджає у залишений для неї простір, і мій шеф у супроводі білявого молодого помічника, обоє в темних костюмах, заходять у будівл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дійсно тут набридло, — думаю я, знову вдивляю</w:t>
        <w:softHyphen/>
        <w:t>чись у нудні контури сірого будинку навпроти. — Я прагну змін, але вони й так будуть у жовтні, коли наша двійня з’я</w:t>
        <w:softHyphen/>
        <w:t>виться на світ Божий. Дуже багато змін — шкідливо!»</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8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Груд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йя Володимирівна здивована. Вона не розуміє, як це можна звичайну смажену картоплю запивати «Бордо Гран Кру». А я постійно усміхаюся. Мовчки жую картоплю і п’ю ви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сьогодні якийсь особливий день? — Майя за</w:t>
        <w:softHyphen/>
        <w:t>мислюється. — Що у нас у жовт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блиш, — перериваю я її здогади зовсім по-свояць</w:t>
        <w:softHyphen/>
        <w:t>ки. — Ця картопля має відношення до Ватика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 її обличчя зрозуміло, що моя підказка напустила у її го</w:t>
        <w:softHyphen/>
        <w:t>лову ще більшого туману. Я відсовую тарілку вбік та не поспішаючи розповідаю про диво, зареєстроване Ватиканом, і про стурбованість Моск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диво одначе сталося? — запитує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сусіди цієї старої і навіть мешканці сусідніх сіл під</w:t>
        <w:softHyphen/>
        <w:t>твердили: було небесне сяйво, якийсь незвичний шум. Один сільський вчитель історії навіть сфотографував. Він впевнений, що це були прибульці. Але на негативі нічого не вид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це дійсно провокація Ватикану? — досить сер</w:t>
        <w:softHyphen/>
        <w:t>йозно припускає Майя. — Самі когось прислали, а потім з цього роздмухали диво. На Західній Україні безліч війсь</w:t>
        <w:softHyphen/>
        <w:t>кових частин, а там за п’ятдесят доларів будь-хто може пока</w:t>
        <w:softHyphen/>
        <w:t>татися на вертольо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я рука потяглася за келихом, але раптом здригнулась. Я вдивляюсь у свою долоню. Пригадую, як щеміла вона, натерта руків’ям лопати, коли я позбувався стресу агресив</w:t>
        <w:softHyphen/>
        <w:t>ною трудотерапією. Щось дуже на це схоже... Хоча я не сад</w:t>
        <w:softHyphen/>
        <w:t>жав ніякої картоп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хвилюєшся? — помічає Майя Володимирівна. — Не варто. Церкви різні необхідні, церкви різні всім потріб</w:t>
        <w:softHyphen/>
        <w:t>ні. — На її чудовому личку з’являється лагідна посміш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має рацію. Я якось дуже швидко звик до того, що вона завжди має рацію. Ні, не завжди, а лише два-три місяці тому, коли моє ставлення до неї покращил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ьогодні вона вбрана у темно-синю спідницю і пишний светр у велику клітинку. Вірніше, у зелені та темно-сині клітинки. Можна покласти її і грати на ній у особливі шаш</w:t>
        <w:softHyphen/>
        <w:t>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тебе не опалюють?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палюють, але з вікна дм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вже важко заклеїти вік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хочу. Ти знаєш, коли вночі цей холодний протяг торкається мене, я отримую якусь дивну насолоду. Немов до мене торкається коханий з того сві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аме пив вино. Чудове, породисте бордо. Я мало не похлину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бі потрібен психолог, — прошепотів я, відкашляв</w:t>
        <w:softHyphen/>
        <w:t>шись та забравши долоню від рота. — Яка ж це насолод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ж тобі пояснила — дивна! Розумієш, іноді навіть і біль може виявитися дивним задоволенням. Тобі коли-не</w:t>
        <w:softHyphen/>
        <w:t>будь доводилося знімати задирки навколо своїх нігт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дирки? — Я, нічого не розуміючи, витріщаюся на Май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ну звичайно, тобі, як і кожному чоловікові, й не</w:t>
        <w:softHyphen/>
        <w:t>втямки, що це таке! Спочатку вони тобі не заважали, а потім ти віддав свої пальці спеціалістам, і вони тобі охайно підрізали, шліфували нігті, прибирали задир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авда була на її боці. Але я не мав жодного бажання це підтверджувати — ні словом, ні жестом, ні кивком. Та вона й не чекала підтвердж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 — продовжувала Майя, — коли доводжу нігті до ладу, зішкрібаю шкірку біля нігтя доти, поки не відчую особ</w:t>
        <w:softHyphen/>
        <w:t>ливого, колючого болю. I це мені подобається. Для мене такий біль — це особливий сигнал! Дзвоник! Який дзелень</w:t>
        <w:softHyphen/>
        <w:t>коче, нагадуючи мені, що я жива, що всі мої нервові клітини здатні приймати і сприймати навколишнє життя. І реагувати на нього. Я будь-який біль на себе приміряю. Якщо тобі буде боляче, можу і твій біль приміряти. Коли з Ігорем це ста</w:t>
        <w:softHyphen/>
        <w:t>лось, я була ладна його серце собі пересадити, щоб і цей біль зробити фізичним і носити його в собі до смерті. Зараз цей біль уже неактуальний, а іншого нем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станні слова вона промовила з жалем, і я ледве стримав</w:t>
        <w:softHyphen/>
        <w:t>ся, щоб знову не порадити їй звернутися до психолога чи психіат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натомість я пропоную піти й випити кави до неї, туди, де холодний протяг викликає дивне задовол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чомусь лякається. Навідріз відмовляється. Каже, що вона взагалі кави не хоче. I через п’ять хвилин іде, залишив</w:t>
        <w:softHyphen/>
        <w:t>ши мене в доволі збентеженому ста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ому? — намагаюся я зрозуміти її реакцію на мою не</w:t>
        <w:softHyphen/>
        <w:t>винну пропозицію. — Чи можливо вона зрозуміла мене дво</w:t>
        <w:softHyphen/>
        <w:t>знач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аптом починаю реготати. Раптом до мене дійшло: Майя могла б подумати, що я забажав її як жінку! Так, жінці могло б таке спасти на думку, але мене вона не приваблювала. У мене жодного разу не виникало еротичної зацікавленості нею, Майєю. Але якщо їй це сказати, то вона образиться. Ліпше промовчат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8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11 травня 198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 універмагу «Україна» ми з Мирою та її мамою під’їхали за півгодини до відкриття. Підійшли до групи людей біля центрального вхо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омер сто п’ятнадцять! Прізвище? — вигукував хто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ванченко! — відповів жіночий голо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раз ви сто четвер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бачив, як жінка послинила недогризок хімічного олівця і швидко написала ним свій номер на доло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черга за холодильниками, — з розумінням справи пояснила мені Мирина ма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відійшли трохи вбі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нівермаг відчинився рівно о дев’ятій. Чоловічі костюми продавалися на другому поверсі. Вже через кілька хвилин ми знайшли потрібний нам відділ і порозбрідалися по ньому, роздивляючись одноманітну різноманітність чоловічих кос</w:t>
        <w:softHyphen/>
        <w:t>тюмів. Майже всі вони відрізнялися тільки розмірами. Зви</w:t>
        <w:softHyphen/>
        <w:t>чайно, тут були й чорні, й темно-сині, й навіть сірі костюми, але всі однакового кр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кий у нього зараз розмір? — запитала, обернувшись до дочки, Лариса Вадимів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десь приблизно такий. — Мира обійняла уявного бать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ак схуд? — здивувалася ма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ра звела плечи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 тебе який розмір? — запитала вона, примружено дивлячись на мій пошарпаний джинсовий піджак, придба</w:t>
        <w:softHyphen/>
        <w:t>ний три роки тому в знайомого фарцувальн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орок вісім-п’ятдесят, — відпові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він що, — Лариса Вадимівна знову перевела погляд на Миру. — Він що, навіть худіший за нього? — вона кивну</w:t>
        <w:softHyphen/>
        <w:t>ла головою в мій бі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худіший і нижч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нижчий, я пам’ятаю! Але про всяк випадок краще візьмемо сорок восьмий. — Знову погляд у мій бі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нуло хвилин п’ятнадцять, поки вона не спинила свій вибір на сірому костюмі швейної фабрики «Салют». Нічого особливого. Піджак із чотирма ґудзиками, штани з блискав</w:t>
        <w:softHyphen/>
        <w:t>кою в ширінці. Більш-менш пристойний вибір. Але мені не сподобався колір. Дуже вже він якийсь мишач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орочку й краватку придбали за п’ять хвилин. А от у відділі взуття довелося помордуватися. Ніхто з нас не знав, який роз</w:t>
        <w:softHyphen/>
        <w:t>мір ноги в Давида Ісааковича. Мама Мири вирішила вирахува</w:t>
        <w:softHyphen/>
        <w:t>ти розмір за допомогою логіки. Найчастіше трапляється сорок другий. Ось і в нього, вона кивнула на мене, також сорок дру</w:t>
        <w:softHyphen/>
        <w:t>гий. Але Давид нижчий на півголови. Тридцять дев’ятий — це жіночий розмір. Справжні чоловічі розміри починаються з со</w:t>
        <w:softHyphen/>
        <w:t>рокового. Тоді в Давида, мабуть, сорок перш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ричневі туфлі були дешевші за чорні на два карбованці, і ця різниця відіграла свою рол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зараз треба відпочити, — стомлено видихнула Ми</w:t>
        <w:softHyphen/>
        <w:t>рина ма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зійшли на перший поверх, і вона купила три склянки чаю і три ромові баб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8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Серпень 2004 року. Вечір.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е ви є? — тріскотить з динаміка диспетчерського зв’яз</w:t>
        <w:softHyphen/>
        <w:t>ку жіночий голо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ліфті застряг! — вола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ьогоднішній день після появи Догмазова покотився по спадаючій. У моєму кабінеті виявилися папери на привати</w:t>
        <w:softHyphen/>
        <w:t>зацію Суходільського цегляного заводу. Сама вартість заво</w:t>
        <w:softHyphen/>
        <w:t>ду копійчана, але міністр договорився до того, що нібито я сам навмисно гальмую приватизацію — заради власних ко</w:t>
        <w:softHyphen/>
        <w:t>ристолюбних інтересів. Після чого я не втримався від двох склянок «Хеннессі» і от тепер, їдучи додому, застряг у ліф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тисніть на кнопку «Стоп»! — командує диспетче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й без цього ст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тисні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атиск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тис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зараз натисніть на кнопку потрібного вам поверх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алець втискає у металеву панель кнопку «13». Але ліфт чомусь не ї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реба поговорити зі Світланою, — міркую я, — заспо</w:t>
        <w:softHyphen/>
        <w:t>кої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вгору? — в розчинених дверях ліфту з’явилася дівчинка з білим пудел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це який повер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ятий, — відповідає дівчин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потрібно вгору, а ліфт чомусь поїхав дониз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чить, ви вже були нагорі, — спокійно пояснює мені дівчин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обі вни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на перший! Треба вигуляти Павлика. — Вона ки</w:t>
        <w:softHyphen/>
        <w:t>ває на соба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вартирі тихо грає музика. З вітальні в хол падає світло. Дякувати Богу, Світлана вдома. Я дуже хочу з нею поговори</w:t>
        <w:softHyphen/>
        <w:t>ти, обняти її, погладити живіт, у якому, мов рибки, плавають двоє наших діт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ю руки. Заходжу у вітальню. А там на мене чекає сюр</w:t>
        <w:softHyphen/>
        <w:t>приз. За столом навпроти Світлани сидить — я не можу по</w:t>
        <w:softHyphen/>
        <w:t>милятися — Жанна з Великої Об’їзної. Вона сидить обличчям до мене та посміх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щось сьогодні пізненько, — озирнувшись, каже Світлана. — Та ми однаково без тебе не вечеря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імію. Мало того, що в моїй квартирі сидить прости</w:t>
        <w:softHyphen/>
        <w:t>тутка з Об’їзної, то ми ще маємо разом з нею вечеряти! Чу</w:t>
        <w:softHyphen/>
        <w:t>дово! Що робити? Зчинити скандал і вигнати її до дідька лисого? Що скаже Світлана? Це ж вона її сюди покликала. Більше нема кому. Та й скандали мені не подобаються. Я важко зітх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 Світлана посміхається. — Зроби нам кави й замов по телефону піцу з кревет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ж тобі не можна ка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Жанна принесла каву без кофеїну. Там, на кухні. А їй — звичайну!</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9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Грудень 2015 року. Понеділок.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залишилося ще два тижні. Два тижні — і країна піде у тривалий запій. Католицьке Різдво, Новий Рік, православ</w:t>
        <w:softHyphen/>
        <w:t>не Різдво, старий Новий рік, похмілля... Проте дотягувати ці два тижні — справа важка. Щодня по півсотні бажаючих зустрітися і обговорити справи державного рівня. І далеко не кожного з них можна послати на три букви. Поярковсь</w:t>
        <w:softHyphen/>
        <w:t>кий, посол Росії, знову навідувався без попередження, у п’ят</w:t>
        <w:softHyphen/>
        <w:t>ницю. Відразу після нього — американський посол. Попе</w:t>
        <w:softHyphen/>
        <w:t>реджав про чергові каверзні наміри російського уряду. Цього разу демороси, за його словами, разом із комуністами обго</w:t>
        <w:softHyphen/>
        <w:t>ворюють Україну. Потім уже звичні для нас горе-олігархи. І чому вони так ненавидять один одного? Країна величезна, рейки довжелезні, всього всім вистачає. Ні, в цього потрібно забрати контрольний пакет і тимчасово передати для управління державі, а от оцьому вже його пакета замало. Він зуміє і більший пакет контролювати. Натягли б усі ці пакети собі на голо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в двері стукають. Зазирає поміч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е можу його знайти! — винуватим голосом каже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знайди Колю Львовича і скажи, що я наказав при</w:t>
        <w:softHyphen/>
        <w:t>вести його сюди негайно! Він же сам цього спеціаліста зі стресів сюди приводив, то нехай сам його й шук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нову залишаюся сам. Дивлюсь на легендарний диван Мельниченка. Насолоджуюсь миттю спокою. Але ця мить швидко обривається. Коля Львович заходить не стукаючи, сердитий, збентеже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віщо він вам потрібний? — жваво запитує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воджуся над своїм столом та дивлюся на нього, як, приблизно, дивиться генерал на п’яницю-прапорщ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твоя справа, ти привів його сюди?! Ти! Де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звільни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исядь! — Я киваю на диван Мельничен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без найменшого бажання присід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 вибирав місце для тієї літньої трудотерапії? Коли я перекопував горо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це було за місце? І де во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е зн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хто знає? Пілоти знають? Охорона знає? Давай бігом, і щоб через п’ять хвилин на моєму столі лежала точнісінька карта цього самого маршруту, за яким тоді летів вертоліт! Зрозумі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ю Львовича ніби вітром здуває з дивана. У дверях з’яв</w:t>
        <w:softHyphen/>
        <w:t>ляється помічникове обличч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еннессі»? — пошепки запитує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Хеннессі» й генерала Свєтл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ноді генерали бувають жвавішими, ніж коньяк. Особли</w:t>
        <w:softHyphen/>
        <w:t>во, коли ходять у цивільному. От і цього разу у кабінеті спо</w:t>
        <w:softHyphen/>
        <w:t>чатку з’явився генерал Свєтлов, а вже потім помічник приніс пляшку конья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ділився зі Свєтловим своїми здогадами. Розповів про трудотерап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пеціаліста зі стресів ми знайдемо, — запевняє він. — Він, може, й не винний. Але ж хтось використав цю мить для розпалювання римо-католицьких настроїв! Та й ця картоп</w:t>
        <w:softHyphen/>
        <w:t>ля! До речі, може, вже готова експертиз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виймає свою мобіл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Свєтлов, — звертається він до когось грізним голо</w:t>
        <w:softHyphen/>
        <w:t>сом. — Перевірили? Що?.. Добре, все у письмовому вигляді, я пришлю воді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Ховає мобілку в кишеню піджака. Пригублює конья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ам? — нетерпляче цікавл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артопля виявилась трансгенного типу. В нас взагалі такого сорту немає, а від американської трансгенної вона відрізняється у кращий бік. Крім того, у ній величезний вміст вітамінізованого заліза. Експерти сказали, за своїм складом вона дійсно диво агронау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добре, — киваю я. — Проти наукового дива ніхто заперечувати не буде. Головне, що Богородиця тут ні до ч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але ми не можемо вдаватися до полеміки з Вати</w:t>
        <w:softHyphen/>
        <w:t>кан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му? — диву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нас чудові політичні відносини, римський престол нас поважає. Нам може знадобитись їхня підтримка для ви</w:t>
        <w:softHyphen/>
        <w:t>рішення деяких міжнародних проблем. Сваритись через кар</w:t>
        <w:softHyphen/>
        <w:t>топл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тебе призначити міністром іноземних справ? — єхидно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Жартуєте? — Свєтлов реагує з гумором, але вираз його очей міняється. Зіниці ніби ховаються всередину очного яб</w:t>
        <w:softHyphen/>
        <w:t>лука і звідти визирають з обережністю й побоювання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Жартую, — заспокоюю я його. — Але що ж нам роби</w:t>
        <w:softHyphen/>
        <w:t>ти з цим див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б підіграв Ватикану, — знизує плечима генерал. — Нам від цього зареєстрованого дива ні холодно ні жарко. Проте посольству Ватикану додасться роботи. Та й взагалі, будуть приїздити паломники, буде розвиватись місцевий ре</w:t>
        <w:softHyphen/>
        <w:t>лігійний туризм. Для цього забутого Богом району таке диво відбулося саме своєчас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але диво має залишатися дивом. Я маю на увазі, що ніхто не повинен рознюхати, що город перекопував я. Звичайно, якщо це і є те саме місц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розуміло, — погоджується Свєтлов. — Так, і останнє. З «Чужими руками» треба закінчувати. За моїми відомостями, російські колеги збираються сплавити нам двох олігархів і кількох політиків, видаючи їх за корумпованих держслуж</w:t>
        <w:softHyphen/>
        <w:t>бовців. Політиків і олігархів охороняють набагато серйоз</w:t>
        <w:softHyphen/>
        <w:t>ніше, ніж різний там губернаторський непотріб. Можемо підвести наших хлопц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Україну, — додаю я, і в моїй голові вся історія з кар</w:t>
        <w:softHyphen/>
        <w:t>топляним дивом відсувається на друге місце. — А як нам вийти з цієї г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є декілька міркувань. Але для цього потрібно загубити всіх наших нелегальних арештант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загуб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так, щоб вони ніколи більше ніде не виплив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ж це негуман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сь тому я й не хотів розповідати вам подробиць. Мені досить вашої згоди. Мовляв, можете покластися на мій досвід і гуманізм. — Зіниці Свєтлова знову розширилися й дивлять</w:t>
        <w:softHyphen/>
        <w:t>ся тепер на мене з глибокою проникливіст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покладаюсь на тебе, — не запереч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генераловому обличчі з’являється посмішка. Він роз</w:t>
        <w:softHyphen/>
        <w:t>слабля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слухай, а якщо росіяни самі розкриють операцію «Чужі ру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ми нарешті зрозуміємо, куди поділися запорізькі чиновники. Ми ж бо самі про цю операцію нічого не знає</w:t>
        <w:softHyphen/>
        <w:t>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й келих «Хеннессі» я допиваю вже на самоті. Генерал пішов, як завжди, вчасно. Після візитів генерала Свєтлова зазвичай залишається чудовий настрій.</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9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13 травня 198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ивовижна штука — життя! Зовсім недавно я загубив свій годинник. I от, пройшло, мабуть, кілька тижнів, і сьогодні, якраз на автобусній зупинці, знайшов інший. Скло трішки тріснуте, зате йде, цокає. Підняв із землі, дізнався у перехожого, котра година, завів і одяг на руку. Добре, що ремінець у годинника шкіряний. Над головою світить сонце, але вітер якийсь холодний. Хоч і небо чисте, жодної хмари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чого, — думаю я. — Ще досить рано, щойно восьма ранку. Пройде трохи часу, сонце нагріє вітер, і той стане лагідним та тепл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моїй руці велика сумка. У ній лежить «вбрання для роз</w:t>
        <w:softHyphen/>
        <w:t>лучення», власником якого буде Давид Ісаакович. Сірий ко</w:t>
        <w:softHyphen/>
        <w:t>стюм, біла сорочка, чорна краватка й коричневі туфлі. Мирина мама просила, щоб ми зі старим були біля РАГСу вже о десятій. Часу наче досить, повинні встигну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шохідний міст здригається під моїми ногами. На про</w:t>
        <w:softHyphen/>
        <w:t>тилежному березі сидить кілька рибалок. Інші, з вудочками у руках, йдуть мені назустріч. Вже повертаються з риболов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що, наловили? — запитую одного з н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мість відповіді він піднімає напівпрозорий кульок. У ньо</w:t>
        <w:softHyphen/>
        <w:t>му — кілька рибок, трохи більших за долон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жирно, — вирвалось у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ще встигаю побачити єхидну посмішку рибалки, перш ніж той зникає за моєю спи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авида Ісааковича я зустрічаю поблизу землянки. Голова в нього мокра. Він щойно виліз із Дніпра й тепер обтираєть</w:t>
        <w:softHyphen/>
        <w:t>ся старим вафельним рушник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реба ж бути чистим, — каже він, пильно мене роз</w:t>
        <w:softHyphen/>
        <w:t>дивляючи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ьогодні справді не такий. Не такий, як завжди. Вибрав усе найчистіше. Знайшов свій старий темно-синього кольо</w:t>
        <w:softHyphen/>
        <w:t>ру костюм, куплений колись мамою мені на випускний вечір. На свій превеликий подив, я вліз у нього без жодних труд</w:t>
        <w:softHyphen/>
        <w:t>нощів. Значить, від сімнадцяти років я не виріс і не поглад</w:t>
        <w:softHyphen/>
        <w:t>шав. Сорочку вдягнув бежеву. Бракує тільки краватки. Але краватку я терпіти не можу. Навіть на випускний і туди прий</w:t>
        <w:softHyphen/>
        <w:t>шов без крават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ивлячись на тебе, можна подумати, що це ти розлу</w:t>
        <w:softHyphen/>
        <w:t>чаєшся! — На обличчі Давида Ісааковича засяяла свіжа бадьо</w:t>
        <w:softHyphen/>
        <w:t>ра посміш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е розлучили заочно, — хвалюся я. — Мені навіть не довелося йти в РАГ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астить же людям, — заздрить він. — Гаразд, давай показуй, що ти там приніс. А то, може, даремно я відмивався й віддраюва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Йдемо до землянки. Там ще тепло. Буржуйка не вихоло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го це ви увімкнули опалення? — жартівливо цікав</w:t>
        <w:softHyphen/>
        <w:t>л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мені вночі бракує тепла. Вдень вистачає, а вночі, якщо не розпалю, мерз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стюм Давидові Ісааковичу сподобався. Він обмацує тканину, «прислуховується» пучками пальців. На його об</w:t>
        <w:softHyphen/>
        <w:t>личчі — зосередженість. Потім розгортає сороч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теж піде, — оцінює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дійшла черга до туфель, він збентежився. Він кру</w:t>
        <w:softHyphen/>
        <w:t>тить їх у руках, роздивляється з усіх бо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іншого кольору не бу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ули чорні, але ваша дружина вирішила придбати ці. Коричневі були на два карбованці дешевш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ешевші? Розумне рішення! А шкарпет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Шкарпетки? — пере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звичайно, шкарпетки! Адже туфлі не взувають на босу ног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горіли ми зі шкарпетками, — міркую я. — Про них навіть ніхто не згад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и що, своїх ніяких не має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Є одна пара зелених і шерстяних, але таких, щоб цілі й чисті... Він заглядає за своє «ліжко», нахиляється, піднімає шинель, ковдру, вивчає щілину між «ліжком» і стіною. На</w:t>
        <w:softHyphen/>
        <w:t>решті виймає звідти ганчір’я і починає його сортувати. Зна</w:t>
        <w:softHyphen/>
        <w:t>ходить кілька одиноких і непарних шкарпеток. Усі з дірками на п’ят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ачиш. — Він показує мені на одну з дірок. — Я все життя неправильно ходив. У тих, хто ходить правильно, дірки спереду, там, де великий палець, а в мене завжди на п’ят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кладаю знайденні шкарпетки на його «ліжку». Уваж</w:t>
        <w:softHyphen/>
        <w:t>но їх вивчаю. Відкладаю вбік одну чорну і одну темно-синю. Ті більш-менш сходяться за кольор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и маєте нитку і голку? — запиту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ичай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знаходить стару бляшанку з-під монпансьє. За кілька хвилин я зашиваю чорними нитками обидві дірки і простя</w:t>
        <w:softHyphen/>
        <w:t>гаю шкарпетки стар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лодчина, — хвалить мене Давид Ісаакович. — Мені тільки, щоб у вушко голки поцілити, потрібно хвилин п’ять! А ти он як швидко впора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нає ще хвилин п’ять, і переді мною стоїть зовсім інший Давид Ісаакович. Вірніше, стоїть правильний Давид Ісаакович, бо колишнього, обірваного й нерозчесаного, називати на ім’я й по батькові, та й ще на таке біблійне ім’я й по батькові, було трохи химерно. Хоч я й називав. Я просто не міг собі навіть уявити, що старий так зміниться, одягнувши нормаль</w:t>
        <w:softHyphen/>
        <w:t>ний одяг. Костюм на ньому сидів чудово. У Мириної мами гарна інтуїція. І сорочка — як на нього пошита. І краватка. Поки що він стоїть у шкарпетках, зосереджено дивлячись на коричневі туфлі, що стоять поруч на підлоз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як? — пит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удо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ричневі туфлі, звичайно, не підходять до сірого костю</w:t>
        <w:softHyphen/>
        <w:t>ма. Та це, як мовиться, деталь. А загальна картина справляє цілком непогане враж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рисідає, нахиляється і взуває туф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снуть, проклятущі! — скаржиться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ові завжди тиснуть. Розносяться! — заспокою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піднімаємося на міст. Вітер ще не нагрівся і дме до</w:t>
        <w:softHyphen/>
        <w:t>сить силь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серед моста старий раптом зупиня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иде Ісаакович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е піду туди, — неголосно промовляє він, дивлячись на правий берег Дніп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ж ви пообіцяли, та й дружина на вас чекає! — Я дивлюсь на свій «новий» годинник і розумію, що ми на десяту годину вже ніяк не встигаємо. — Ми вже запізнил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іст тремтить. Вітер ворушить сиві коси старого. На його обличчі — переляк. І стоїть він якось невпевнено. Права рука шукає, за що вхопитися. Опускається на пери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иде Ісааковичу, ми ж вам усе купили. І костюм, і туфлі! Йде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костюм дійсно купили, чи взяли напрокат? — рап</w:t>
        <w:softHyphen/>
        <w:t>том запитує він, і його зіниці впиваються в мене, як два доб</w:t>
        <w:softHyphen/>
        <w:t>ре затесаних олів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ійсно купили! У мене навіть десь тут є товарний чек із магазину. — Я киваю на порожню сумку, що теліпається у мене на пле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решті старий заспокоюється. Робить кілька обережних кроків, а потім уже впевненіше крокує поруч зі м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реба якось його заговорити, бо ще утне що-небудь,» — мірк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иде Ісааковичу. — Я на ходу повертаюся до старо</w:t>
        <w:softHyphen/>
        <w:t>го. — Ви скажіть дружині, що розлучення треба буде відсвят</w:t>
        <w:softHyphen/>
        <w:t>кувати в ресторані! Тоді буде змога посидіти разом з отцем Василієм, і знову ваш костюм знадоби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дсвяткувати? — розмірковує він уголос. — А що, це ідея! Я вже давно не був у рестора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 РАГСу ми підходимо за чверть одинадцята. Мама Ми</w:t>
        <w:softHyphen/>
        <w:t>ри, побачивши нас, зривається з місця і поспішає назустрі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е ж ви були! Я вже двічі домовлялась, щоб нас пропу</w:t>
        <w:softHyphen/>
        <w:t>стили без чер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обертається до РАГСу і вказує рукою на чергу, яку переважно складають молоді пари. Черга невелика, чоловік двадц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 останній? — весело запитує Давид Ісаак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исокий парубок у джинсовому костюмі підіймає ру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що ти, Давиде. — Мирина мама сплеснула у долоні. — Ми ж без черги! Ти ж ветеран війни! Ви ж нас пропусти</w:t>
        <w:softHyphen/>
        <w:t>те? — Це вона звертається до чер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ерга не заперечує. Добре, що літніх людей у нашій країні так поважа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рина мама веде старого всередину, а я залишаюся на</w:t>
        <w:softHyphen/>
        <w:t>дворі й уважно роздивляюсь молодих жінок, які розлучають</w:t>
        <w:softHyphen/>
        <w:t>ся. У моїй голові лише одна думка: «От зараз ці красиві й простенькі молоді жіночки вийдуть із дверей РАГСу віль</w:t>
        <w:softHyphen/>
        <w:t>ними. Вибирай будь-яку та й ве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це лише в думках. Насправді жодна з них мені не по</w:t>
        <w:softHyphen/>
        <w:t>добається. Та й настрій у мене не такий, який потрібно. Ра</w:t>
        <w:softHyphen/>
        <w:t>нок сьогодні якийсь напружений. Зараз добре було б відпоч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вітер усе ще дме. Але зараз він ніби вже тепліший. Я роззираюся у пошуках кафе чи скверу. Поглядом натрап</w:t>
        <w:softHyphen/>
        <w:t>ляю лише на булоч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аразд, — міркую я. — Дочекаюсь їх і привітаю. Може, Мирина мама пригостить нас кавою з тістечками? Все ж таки, як-не-як, важлива подія в її житті. Тепер вона вже справді зможе виїхат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9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Серпень 2004 року. Ранок.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осподи! Шоста ранку, а в моєму носі до цього часу витає запах парфумів, залишений учора Жанною, котра досиділа в нас до опівночі. Аби я не почав демонстративно позіхати, то вона залишилася б у нас і до світан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спить. Вона лежить на боці, обличчям до вікна. Її живіт на ліжку — як на підносі. Ще кілька місяців. I все! Спочатку немовлята будуть плакати, потім навчаться розмов</w:t>
        <w:softHyphen/>
        <w:t>ляти, просити цукерки й гроші, і щонайменше років на п’ят</w:t>
        <w:softHyphen/>
        <w:t>надцять їхні голоси проженуть сьогоднішню бездітну тиш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роті — смак кетчупу. Вчорашня піца виявилася пере</w:t>
        <w:softHyphen/>
        <w:t>сохлою. Її довелося майже запивати кетчупом. А потім, коли двері за Жанною нарешті зачинилися, мені вже забракло сили почистити зуби. Вчора не було сили, а зараз — бажання. Але я вмію переконувати себ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убна електрощітка для ледарів полірує мої зуби, вимітає з рота вчорашні білки й вуглеводи. У ніздрях далі солодкува</w:t>
        <w:softHyphen/>
        <w:t>тий запах. Стійкий. Мабуть, це якісь професійні парфуми. Запах, що залишається на згадку про його власниц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го ти ходиш туди-сюди? — Чую я сонний голос Світлани, коли зазираю до спаль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не спи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же 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повільно всідається на ліжку. Схиляє голову і ди</w:t>
        <w:softHyphen/>
        <w:t>виться на свої ноги. Зітх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же ніби не опухають, — кажу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Але бол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сто їм важче, бо тебе побільша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погоджується. Підводиться. Рожева сорочка-ба</w:t>
        <w:softHyphen/>
        <w:t>лахон робить її схожою на смішну іграш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акао будеш? — пропон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не запереч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віщо ти її сюди покликала? — запитую я Світлану, коли ми вже сидимо за новенькою барною стійкою нашої кух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беру її на робо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ї очі округлилися, в них миттєво відбилося запитання-</w:t>
        <w:softHyphen/>
        <w:t>обурення, яке Світлана відразу зрозуміла й поквапилася з від</w:t>
        <w:softHyphen/>
        <w:t>повідд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відділ зв’язків з громадськістю. Вона вміє розмовля</w:t>
        <w:softHyphen/>
        <w:t>ти з людь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чолові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загалі з людьми. На чоловіках вча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а вчилася під чоловіками! — не зда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іба це має знач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у вільний від роботи час вона буде підробляти на Об’їзн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вільний від роботи час співробітники роблять усе, що їм заманеться. Я не збираюсь їх контролювати. До речі, вона й без цього хотіла змінити рід зан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 що? — У моєму голосі вчувається внутрішній регі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дивиться на мене співчутливим поглядом, але жіноча мудрість утримує її від атаки у відповід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а займеться сексом по телефону. Вечор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удово! Ніколи не пробув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домовлюся, щоб ти телефонував безкоштов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ут я розумію, що треба закривати тему з Жанною. Треба викидати її з цієї розмови, бо інакше вона нас посварить, а сваритися з вагітною дружиною — це злочин. З вагітними треба завжди погоджува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я поступово вводжу Світлану в курс моїх проблем. Роз</w:t>
        <w:softHyphen/>
        <w:t>повідаю про наполегливу пропозицію Догмазова. На її об</w:t>
        <w:softHyphen/>
        <w:t>личчі з’являється задума. Її погляд наповнюється сумнівами. Її долоня лягає на м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ж забув про сніданок! — кажу я, побачивши, що на барній стійці крім двох горняток какао і наших рук нічого нем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підтримаю будь-яке твоє рішення, — каже Світла</w:t>
        <w:softHyphen/>
        <w:t>на. — Може, тобі справді час змінити робо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акуратно злізає з високої табурет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жко сидіти, я їх придушу, — каже вона, гладячи живі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ереношу какао на столик біля вікна. До стійки бару я звик відразу, тому що через неї можна не лише спілкуватися, а й цілуватися. А через столик не дуже й поцілуєшс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9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Груд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насправді не такий вже й дурень, і якщо треба, то може бути прудкішим за їжачка у шлюбний період. Не встиг на язиці розтанути приємний генерало-коньячний післясмак, коли він тут як тут з рулоном паперу. Розгортає рулон — знову мапа, на якій безліч різних стрілочок і кривих ліній. Найжирніша лінія починається від Києва й закінчується поблизу Тернополя. Виходить, що це і є маршрутна мап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іймаю на нього свій погляд. Примружуюся. Нехай як хоче, так і розшифровує моє мруж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єш, що найголовніше? — після короткої паузи за</w:t>
        <w:softHyphen/>
        <w:t>питую я в нь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мовч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б жодна душа не знала про цей політ! І щоб не залишилося жодної маршрутної карти. Ні копії, ні оригіналу! Тобі все зрозумі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иємно спостерігати, як від напруження бігають думки в його широколобій голові. Їхній рух можна прочитати в рухливих, занепокоєних очах. Як йому кортить зрозуміти, в чому рі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зрозумів? — пере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зробл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дповідає він якось дуже загальмовано. Я починаю підо</w:t>
        <w:softHyphen/>
        <w:t>зрювати, що й мій наказ буде виконано, але дуже повіль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 завтрашній вечір, щоб у моїх планах нічого не було. Я вечеряю з Майєю Володимирів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е? — перелякано запитує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себе. Вдо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з полегшенням зітхає. Але відразу вловлює мій недо</w:t>
        <w:softHyphen/>
        <w:t>брий погля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мені що, не довіряє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як гада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більш ніж спантеличений. На його лобі з’яв</w:t>
        <w:softHyphen/>
        <w:t>ляється піт. Очі починають бігати. Він розуміє, що піти за</w:t>
        <w:softHyphen/>
        <w:t>раз — означало б утекти. А якщо втекти, то повернутися можна лише як блудний син. Та й то невідомо, чи приймуть наза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мені зробити, щоб довести... Я ладен довести свою лояльність... Я лише заради вас усе ту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єш, — у моїй голові з’являється ідея. — Ти зачинив принцесу в баш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 його очі стають кругли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привів Майю Володимирівну і поселив її в мене за сті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ж так вийш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слухай! Вона живе в мене за стіною. Які-небудь речі вона туди перевез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ві валіз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от, шановний Миколо Львовичу, я хочу оглянути її житло, але у час її відсутності. Зрозумі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непокоєння на його обличчі змінюється зосередже</w:t>
        <w:softHyphen/>
        <w:t>ністю. Він, мабуть, відразу починає будувати плани, зваж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звичайно. Це нескладно. — Але всі ці слова він бубонить, а не вимовляє, і при цьому дивиться собі під ноги. Потім, нарешті, підводить погляд на мене: — Я обов’язково. Лише розпитаю в охорони, куди й коли вона ходить... Та ми й самі можемо організувати який-небудь медогляд з приво</w:t>
        <w:softHyphen/>
        <w:t>ду... та хоча б епідемії грипу. Адже вона мешкає поблизу вас. Буквально упродовж двох днів!.. І карти також знищимо! Справд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бувай здоров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м не завадило б відпочити, — несподівано радить він, ідучи. — У вас дуже стомлений вигля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бов’язково! — обіцяю я йому у спину.</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9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Травень 1985 року. П'ятниця.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 пропозиції відсвяткувати розлучення в ресторані Ми</w:t>
        <w:softHyphen/>
        <w:t>рина мама поставилася спокійно, навіть позитивно. Принайм</w:t>
        <w:softHyphen/>
        <w:t>ні, саме так сказав мені Давид Ісаакович, коли ми знову пере</w:t>
        <w:softHyphen/>
        <w:t>ходили Пішохідний міст. Знову світило сонце, тільки промені його час від часу переривалися та натикалися на невеличкі хмаринки, скуйовджені вітр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знову був у шляхетному «вбранні для розлучення». Ледь помітно шкутильгав: туфлі все ще тиснули. Шкутиль</w:t>
        <w:softHyphen/>
        <w:t>гав, але квапився. Він не хотів запізнюватися в рестора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тець Василій чекав нас біля філармонії, а Мира з мамою стояли навпроти, біля входу в готель «Дніпро». Саме там бу</w:t>
        <w:softHyphen/>
        <w:t>ло замовлено стол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ллю, Федора та інших своїх знайомих старий вирішив не запрошу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ма чого нахлібників скликати, — сказав він. — Ти</w:t>
        <w:softHyphen/>
        <w:t>хенько посидимо, самі більше з’їмо. Та й запам’ятається все набагато краще, конкретні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атюшка також був у костюмі. У темно-зеленому. Тепер нашу вечерю сміливо можна було називати костюмованою: всі троє чоловіків були в костюмах. Лариса Вадимівна підго</w:t>
        <w:softHyphen/>
        <w:t>тувалася до святкового вечора серйозно. Зачіска, зафіксована великою кількістю шпильок, височіла над її головою й скида</w:t>
        <w:softHyphen/>
        <w:t>лася на вазу з фруктами. Чорне довге оксамитове плаття з брошкою на грудях. На руці — золотий годинник із золотим браслетом. Мира була одягнута скромніше: біла блузка з ме</w:t>
        <w:softHyphen/>
        <w:t>реживним комірцем і чорна, трохи звужена до колін, спід</w:t>
        <w:softHyphen/>
        <w:t>ниц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б хоч квіти приніс! — зробила зауваження замість привітання Давиду Ісааковичу його колишня дружина. Але відразу всміхнулася мені й отцю Василію, й ця усмішка зали</w:t>
        <w:softHyphen/>
        <w:t>шалася з нею до закінчення веч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ш столик стояв біля самого вікна. І я час від час розгля</w:t>
        <w:softHyphen/>
        <w:t>дав з висоти другого поверху перехожих на майданчику пе</w:t>
        <w:softHyphen/>
        <w:t>ред готел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озмовляли ми мало. Та й їли якось не жадібно, без азарту. Салат «Столичний», котлети по-київськи, горілка «Посольська» та молдавське «Каберне» для жінок. Нічого особливого. Але атмосфера була приємною. Набагато приєм</w:t>
        <w:softHyphen/>
        <w:t>нішою, ніж за іншим столиком, що стояв неподалік від нас, де у вузькому колі святкували весілля «через вагітність». Я це відразу вирахував. Наречена аж ніяк не могла приховати свого стану. Була, мабуть, уже на шостому-сьомому місяці. А мо</w:t>
        <w:softHyphen/>
        <w:t>лодий на вигляд був ще хлопчиськом, він час від часу розгуб</w:t>
        <w:softHyphen/>
        <w:t>лено поглядав на неї й пив то пиво, то горілку, то шампанське. Жодного голосного тосту, жодного вигуку «Гір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тикнувся з цим хлопчиськом у туалеті. Десь через го</w:t>
        <w:softHyphen/>
        <w:t>дину від початку нашої веч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переживай, — розрадив я його. — За місяць-дру</w:t>
        <w:softHyphen/>
        <w:t>гий без жодних проблем розлучишся. Я таке вже проход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одивився на мене з повагою, довірливо. Напевно, я так само часто дивився на Давида Ісааковича, слухаючи його життєві розповіді, з яких іноді витікала й відразу зникала якась морал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лижче до закінчення вечері зовсім не захмеліла колишня дружина Давида Ісааковича взяла слово. Вона підвелася зі стільця. Поправила брошку, обсмикнула сукню. Взяла в руки келих з вин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иде, — промовила вона. — Останні роки я була поганої думки про тебе. Але зараз я бачу, що ти... що ти все ж таки залишився добрим чоловіком. Ти зробив для нас усе, що було тобі під силу. Це, звичайно, небагато. Але я хотіла б випити за тебе й побажати тобі довгих літ щастя та здоров’я. Ми будемо тобі писати. Спробуй змінити своє життя і стати нормальною людиною в суспільст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нахилилася до своєї сумочки, що висіла на спинці стільця. У її руці з’явився маленький конвертик. Дзенькнуло щось металев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сь, візьми, — простягла вона конвертик старому. Та не думай про нас погано. Ми для тебе найрідніші люди, рідні</w:t>
        <w:softHyphen/>
        <w:t>ших у тебе нем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тарий узяв конвертик. Знову щось дзенькну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це? — обережно запитав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ключі від квартири, у якій ти прописаний і майже ніколи там не жив! — Мирина мама похитала головою. — Тепер ти можеш переїхати туди і почати нове жит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д квартири? — розмірковував я. — Ні, це ключі від кімнати в комуналці. Хоч це й набагато краще, ніж його зем</w:t>
        <w:softHyphen/>
        <w:t>лянка на Трухановому острові. Взагалі-то, навряд чи він за</w:t>
        <w:softHyphen/>
        <w:t>лишить землян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 я тебе поцілую. — На очах Мириної мами ви</w:t>
        <w:softHyphen/>
        <w:t>ступили сльози. Вона обійшла стіл, зупинилася біля Давида Ісааковича, який вже підвівся. Вони обнялися. Поцілунок тривав кілька хвилин. У цю мить я скоса поглянув на весілля «через вагітність». Там ніхто не цілувавс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9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1 вересня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ерез шість років наші діти підуть до школи, — мріє Світл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тою перед дзеркалом і зав’язую на шиї італійську кра</w:t>
        <w:softHyphen/>
        <w:t>ватку. Обертаюся. Дивлюся на її великий живіт, немов дити</w:t>
        <w:softHyphen/>
        <w:t>на в очікуванні фокуса. Усміхаюся. На душі відчувається якесь дурне щастя. Мені байдуже, що сьогодні скаже мені Догма</w:t>
        <w:softHyphen/>
        <w:t>зов і його приятель з адміністрації президента. Бог з ними. Вибір зроблено. Життя саме пхає мене до лев’ячої пащі із золотими зубами. Золото м’яке, але навіть воно здатне проколоти наскрізь, якщо гостре, та вибити мізки, якщо у зливк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ночі я будував логічні ряди: мовчання — золото, мов</w:t>
        <w:softHyphen/>
        <w:t>чання — знак згоди, нафта — чорне золото, цукор — біла смерть. Безсоння ввело мене в якийсь дивний стан. Якби це було позаминуле століття, я провів би темну пору доби на самоті за карточним столиком. Розкладав би пасьянс і попи</w:t>
        <w:softHyphen/>
        <w:t>вав шампанськ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ж сьогодні швидко повернешся? — запитує Світл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ки що не зн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вечері прийде Жанна, — з обережністю повідомляє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бачу краєчком ока, як вона насторожується в очікуванні моєї реак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 — несподівано для самого себе кажу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ромат парфумів, залишений Жанною з Об’їзної, зберігся у моїй пам’яті. Здається, я навіть сумував за ним. А тут ще й репортаж про життя проституток в одній із газет. Хоч бери сідай та плач! Життя здатне штовхнути людину на що завгод</w:t>
        <w:softHyphen/>
        <w:t>но. От і мене життя в образі Догмазова штовхає туди, куди б я сам навряд чи пішов. Виходячи з цього, Жанну на Об’їзну також вивело життя у чиїйсь подобі. А, можливо, що саме життя. Брак грошей, беспросвітні злид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е вона живе? — цікавлюся я, порівнюючи смарагдову краватку з темно-зеленою сорочкою та темним, але не чор</w:t>
        <w:softHyphen/>
        <w:t>ним піджак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мамою на Борщагівці. В однокімнатній кварти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так і дум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и вдягнув?! — У Світланиному голосі відчай. — Ти ж не в театр збираєшся! Це туди треба вдягатися в нудне чорно-біле вбрання! Ти ж по телевізору бачив президента і його оточ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ійсно бачив! Згадую без жодних проблем. Справді, без</w:t>
        <w:softHyphen/>
        <w:t>колірне оточення, безколірні костюми. Я теж мушу стати без</w:t>
        <w:softHyphen/>
        <w:t>колірним, щоб не викликати ні в кого ні відчуття небезпеки, ні роздратув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к легко вдягати білу сорочку, чорну краватку і сірий ко</w:t>
        <w:softHyphen/>
        <w:t>стюм. Добре, що в мене все це є. Костюм придбав колись, щоб одягти на похорон. Відтоді й вдягав його тільки на по</w:t>
        <w:softHyphen/>
        <w:t>хорони. Кілька разів.</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9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Груд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звично підніматися чорними сходами, що в будинку на Десятинній. Та ні, тут чисто, але немає жодної килимової доріжки і нормального освітлення. Просвіти вузькі, повітря важке. Попереду йде Коля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упиняємося на моєму поверсі. Я задираю голову і бачу відеокамеру, націлену на дерев’яні двері з бронзовою руч</w:t>
        <w:softHyphen/>
        <w:t>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багатозначно дивиться на мене. Потім ключ прослизає у шпарину. Неголосне клацання — і двері відчиня</w:t>
        <w:softHyphen/>
        <w:t>ю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де вона зараз? — цікавлюся я, розуміючи, що ввечері ніхто медогляд не проход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розшукали її шкільну подругу з Донецька. Зробили так, що саме сьогодні ввечері вона проїздом у Києві. Зараз сидять у рестора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вартирка в Майї не дуже. Кухонька, комора, маленький хол і спальня. На перший погляд усе стерильно. Принаймні на кухні. Перш за все заходимо ту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вмикає всюди світло. Я зазираю в холодиль</w:t>
        <w:softHyphen/>
        <w:t>ник. Мені цікаво, чим вона харчується. Літрова банка соло</w:t>
        <w:softHyphen/>
        <w:t>них огірків, літрова банка помідорів, у дверцятах півпляшки горілки «Nemiroff», пепсі-кола. У найнижчому ящику для овочів чорна редька та буря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зираюсь, щоб поділитися міркуваннями з головою ад</w:t>
        <w:softHyphen/>
        <w:t>міністрації, але він десь зник. Зазираю до ванної кімнати. Цілковитий мінімум. Мило і звичайний болгарський шам</w:t>
        <w:softHyphen/>
        <w:t>пунь. Дуже дивно, як для дружини олігарх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не президенте! — гукає мене Коля Львович, визи</w:t>
        <w:softHyphen/>
        <w:t>раючи зі спальні. — Підійдіть-но сю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спальні півтораспальне ліжко, яке впирається у стіну, під протилежною стіною — письмовий стіл. У куті — теле</w:t>
        <w:softHyphen/>
        <w:t>візор на тумб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й що?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ловить мій погляд і спрямовує його на стіну над ліжком. Там у рамці під склом якась незрозуміла кольо</w:t>
        <w:softHyphen/>
        <w:t>рова фотографія. Спочатку я розумію, що на ній багато чер</w:t>
        <w:softHyphen/>
        <w:t>воного кольору, але є ще й сріблясті лінії. Але сфокусувати свою увагу чомусь не виход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що там? — ліниво цікавл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вилинку! — Коля Львович знімає туфлі, вилізає на ліжко і знімає зі стіни фотографію. Простягає її м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о у спальні слабке і, здається, тремт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йду з фотографією на кухню й кладу її там на столик. Нахиляюся. У роті виникає смак крові. Як у дитинстві, коли порізаний палець першим ділом засовуєш собі в ро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Фотографія медична. Знімок зроблено під час операції. Людська грудна клітка, розверста й зафіксована блискучими хромованими затискачами і щипцями в такому положенні. Посередині — серце, пронизане білими і голубими венами, жилами, судинами. Верхні судини серця перетиснені синень</w:t>
        <w:softHyphen/>
        <w:t>кими й жовтенькими прищіпками. Таке відчуття, що це не серце, а міна сповільненої дії, а синенькі та зелененькі штуч</w:t>
        <w:softHyphen/>
        <w:t>ки — це дроти, які треба від’єднати, щоб міна не вибухну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ти гадаєш, чиє це? — запитую я неголос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розуміло чиє! — відповідає з-за спини Коля Львович. — Її. Колись було її. Вірніше колись було його... й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мовкни! — перериваю я його заїкання. — Зробиш мені копію. Зрозум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віщо? — дивується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бертаю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так. І навіть завтра! — Його голос змінюється. Він починає кивати головою, як китайський болванч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аптом у його кишені задзвонив мобіль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розумів, — відповів він у мініатюрну слухавку-теле</w:t>
        <w:softHyphen/>
        <w:t>фон. — Гараз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а вже виходить з ресторану, — повідомляє він м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лодець! — кажу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молодець. Ти за всіма стежи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тежить моя служба, я тільки стежу, щоб стежили. Дер</w:t>
        <w:softHyphen/>
        <w:t>жавні інтереси потребують великої ува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т і я кажу: молодець! Так і далі тримай!</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9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ипень 198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ут прямо, потім повернете ліворуч і відразу побачите триповерховий будинок! — пояснює нам з мамою старень</w:t>
        <w:softHyphen/>
        <w:t>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щ накрапає. Мама тримає у руках розкладну парасолю. Позирає на небо, розмірковуючи чи варто розкривати пара</w:t>
        <w:softHyphen/>
        <w:t>солю через оці дрібні крапл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йдемо в міську лікарню номер сімнадцять. Туди вчора ввечері перевели Дмитра. Добре, що це хоч поруч із боже</w:t>
        <w:softHyphen/>
        <w:t>вільнею. Мама схвильов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ходимо у дві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равматологія? — перепитує лікарняний двірник. Мітла в його руках завмирає. Він обертається до лікарні. — Здаєть</w:t>
        <w:softHyphen/>
        <w:t>ся, перший поверх. Але ви йдіть не через приймальню, а че</w:t>
        <w:softHyphen/>
        <w:t>рез другі двері, що там, лівору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митра ми знаходимо швидко. Він лежить у третій палаті. Палата невелика. Три ліжка. На одному лежить милиця. Дру</w:t>
        <w:softHyphen/>
        <w:t>ге охайно застелене. Мабуть, вільне. На третьому — Дмитро з перев’язаною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що, ідіот? — налітає на нього мама. — Хіба ж так можна? На двох п’яних та ще й з голими ру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ікар із психінтернату вже про все нам розповів по теле</w:t>
        <w:softHyphen/>
        <w:t>фону. Увечері Дмитро, як і завжди, стояв біля огорожі й дивився на трамвайну зупинку. Там стояла дівчина. Потім підійшло двоє парубків на підпитку, почали її зачіпати. По</w:t>
        <w:softHyphen/>
        <w:t>тягли в ліс. Тоді він перестрибнув через огорожу й побіг за ними. Одного схопив за волосся і навіть вирвав з його голо</w:t>
        <w:softHyphen/>
        <w:t>ви жмут. Ці «орли» покинули дівчину й побили його. Врешті</w:t>
        <w:softHyphen/>
        <w:t>-решт: синці, подряпини, струс мозку і пошматований одяг.</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бі ще пощастило, — продовжує мама. — Могли б і взагалі вб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Дмитро, повернувши голову, байдужим поглядом ди</w:t>
        <w:softHyphen/>
        <w:t>виться то на мене, то на не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житті є завжди місце для подвигу, — неголосно кажу я, і на худорлявому Дмитровому обличчі з’являється легка посміш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ма несхвально дивиться на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взагалі мовчав би, — соромить вона мене. — Він же хворий, — вона показує на Дмитра. — А ти здоровий леда</w:t>
        <w:softHyphen/>
        <w:t>цюга, сидиш на моїй ши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скоро піду вчитися. У верес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уди? — єхидно цікавиться вона. Не вірить мені, зви</w:t>
        <w:softHyphen/>
        <w:t>чай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 Інститут легкої промисловості. На громадське хар</w:t>
        <w:softHyphen/>
        <w:t>чув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Її очі на мить примружуються, ніби зіставляючи мої слова з дійсніст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хто ж тебе туди візьме, — сміється вона після недов</w:t>
        <w:softHyphen/>
        <w:t>гої паузи. — Щоб туди потрапити, потрібно скласти ісп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ладу без жодних проблем, — спокійно запевня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махнула рукою і перевела свій погляд на Дмит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приймаєш усі лі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кив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Лікарів слухаєш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нову кив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це я розумію — ідеальна розмова! Хіба можна спере</w:t>
        <w:softHyphen/>
        <w:t>чатися чи сваритися з людиною, яка на всі запитання лише киває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чомусь я заздрю Дмитрові. Але у чомусь дрібному. На</w:t>
        <w:softHyphen/>
        <w:t>справді моє життя видається мені набагато цікавішим та на</w:t>
        <w:softHyphen/>
        <w:t>сиченішим. Вчора, наприклад, з отцем Василієм допомагали старому заносити в комуналку меблі, придбані в комісійному магазині. Зараз у нього є і тахта, і ліжко, і круглий стіл, і буфет, і три різні стільці. Два м’яких та один віденський, з фанерним сидіння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вже він усе ж таки перебереться туди жити?» — сумніва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й так зрозуміло, що перебереться. З грошима йому допоміг отець Василій. Лише на самі меблі пішло сто карбо</w:t>
        <w:softHyphen/>
        <w:t>ванців. Та ще додати червінець шоферові вантажів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не будемо довго його тут тримати, — повідомляє на завершення нашого візиту лікар. — Ще днів зо три, і, якщо біль вщухне і впаде температура, переведемо наза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ма погоджується і суне троячку лікареві в кишеню ха</w:t>
        <w:softHyphen/>
        <w:t>ла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расно дякую, — втішається вона. — Бо я сильно зля</w:t>
        <w:softHyphen/>
        <w:t>калася. Думала, що перелом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9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Вересень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авіть не знаю, як змалювати цей дивний і водночас важкий стан, коли жодна думка не обмірковується до кінця, коли голова перетворюється в емальовану миску, над якою встановили допотопну м’ясорубку. До цієї м’ясорубки жбур</w:t>
        <w:softHyphen/>
        <w:t>нули цілком логічні, чітко і вербально позначені побоюван</w:t>
        <w:softHyphen/>
        <w:t>ня й здогади. Потім перемололи, але в миску, вірніше, в мою голову, нічого не потрапи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 — міркую я. — Я зателефоную до нього і попрошу зачекати до народження близню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от я дзвоню Догмазову, розповідаю йому про найближчі сімейні пла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 — У його голосі відчувається цілковита бай</w:t>
        <w:softHyphen/>
        <w:t>дужість. — Працюйте поки що там само. Якщо знадобиться, я вас знай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я подумки поставив хрест на моїй міністерській кар’єрі. Тепер сиджу і дивлюсь на свій робочий стіл, з яким уже роз</w:t>
        <w:softHyphen/>
        <w:t>прощався. Я навіть не знаю, що маю тепер роб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Павловичу. — В кабінет зазирає Нілочка. Оче</w:t>
        <w:softHyphen/>
        <w:t>нята світяться. На ногах нові туфлі й блискучі колготи «ко</w:t>
        <w:softHyphen/>
        <w:t>льору шампанського». — Можна до вас на хвилин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е заперечую. Мені потрібно відволік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лочка присідає навпро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Павловичу, — щебече вона. — В мене у п’ят</w:t>
        <w:softHyphen/>
        <w:t>ницю новосілля... Благаю вас... Приїдьте... Без вас це не буде свято... Це ж 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де купила?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 Севастопольській площ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днокімнат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радісно хвалиться вона. — Дві кімнати... Поща</w:t>
        <w:softHyphen/>
        <w:t>сти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хай тобі щастить і надалі! — Я цілком відвертий у своїх слов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ки я поруч з вами, буде щастити! — впевнено бри</w:t>
        <w:softHyphen/>
        <w:t>нить її голос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ідки така впевнен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ходила до ворож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ень промайнув швидко. Після розмови з секретаркою та двох бесід з колегами я покірно повертаюся до виконання обов’язків замміністра. Дивно, що ніхто, навіть Нілочка, не помітили, що добру половину дня я був як порожня три</w:t>
        <w:softHyphen/>
        <w:t>літрова банка, з якої вилили все, що було там раніше, а нічого нового не зали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як? — зустрічає мене запитанням Світл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як, — зітхаю я. — Пообіцяли зателефонувати. Нам слід обміркувати дату вильо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Лікар сказав, що найпізніше — через тиждень. Потім буде небезпеч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т і добре, — думаю я. — Не києм, то палицею. Міністр усе знає про майбутні пологи Світлани. Гадаю, що проблем не буде».</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9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Груд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ивно все це, але останнім часом я очікую нагоди пове</w:t>
        <w:softHyphen/>
        <w:t>черяти разом з Майєю як можливості розслабитись і відчути себе простою людиною, яку не обтяжують різноманітні про</w:t>
        <w:softHyphen/>
        <w:t>блеми. Саме людиною, а не чоловіком. Чоловіком поруч із нею я себе чомусь не відчуваю. Чи, може, не відчуваю її жін</w:t>
        <w:softHyphen/>
        <w:t>кою. Вона для мене людина, яка несподівано стала приємним співрозмовником. Мені так довго й нудно її нав’язували, вірніше, її непомітне сусідство нав’язували мені досить поміт</w:t>
        <w:softHyphen/>
        <w:t>но. Хоч я зараз і звик до неї, але однаково подеколи дивлюсь на неї підозріливо, обережно. Добре, що вона цього не помічає. А коли й помічає, то все одно мовчить і не реагує. Адже це найшляхетніший різновид реакції — не реагу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знову вечеряємо. Нам знову прислуговує здається-Зоя. Від цієї білявки в білому фартушку, як і раніше, пахне гарни</w:t>
        <w:softHyphen/>
        <w:t>ми парфумами. Сьогодні четвер, і зовсім випадково у нас вийшов рибний вечір. Філе сьомги, салат із креветок і крабів, солянка з осетром і чудове біле ви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іноді буваю не права, — говорить Майя, обсмикую</w:t>
        <w:softHyphen/>
        <w:t>чи жакетик смарагдового кольору, надітий на блузку бордо</w:t>
        <w:softHyphen/>
        <w:t>вого кольо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сі бувають, — заспокоюю її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ні, я про конкретне... Можемо сьогодні випити кави в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бентежений. У моїх очах те саме, що й у голо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в мене не було ні кави, ні кавоварки. Але зараз усе 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хоче погоджуюся. І дізнаюся про архітектуру цього будинку дещо нове. Ми сходимо поверхом нижче, заходимо в невеликі двері, що праворуч, і опиняємось у службових приміщеннях. Проходимо через кілька кімнат, повз цілий ряд пральних машин і шафок із безліччю шухляд. Виходимо че</w:t>
        <w:softHyphen/>
        <w:t>рез інші двері та опиняємося на вже знайомих мені сходах «чорного входу». Піднімаємося одним поверхом вище і зу</w:t>
        <w:softHyphen/>
        <w:t>пиняємося біля дверей її квартир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ідаємо на кухні. Тут приємно тісно, тут вузьке й невисо</w:t>
        <w:softHyphen/>
        <w:t>ке віконце. Крізь нього можна побачити вогні нічного По</w:t>
        <w:softHyphen/>
        <w:t>долу. Під підвіконням — три чавунних ребра батареї. Від них йде тепло. Кавоварка «Сіменс» гурчить і починає плюватися свіжою кавою. Аромат наповнює приміщ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тебе тут непогано, — кажу я, обдивляючись навкру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не був у мене, — посміхається Майя. — У мене й справді непогано. Чотириста метрів житлової площі. Кухня на тридцять метрів з барною стійкою! Тобі доводилося снідати за барною стійкою власного кух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поганої думки про мене! Я не завжди був президен</w:t>
        <w:softHyphen/>
        <w:t>том. У мене також є квартира з барною стійкою на кухні. На бульварі Лесі Українки. Адже це також не моя квартира, за стіною твоєї спаль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я сказав слово «спальня», Майя стрепенулася, стри</w:t>
        <w:softHyphen/>
        <w:t>вожено поглянула на двері кух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маєш коньячок до кави? — я вирішив її відволік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принесла пляшку «Таврії» і дві чар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ажи мені, а ким ти будеш потім? — поцікавилася вона несподіва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тім? Потім я буду Ніким з великої літери. Таке по</w:t>
        <w:softHyphen/>
        <w:t>стійно трапляється з колишніми президентами. Деякі з них опиняються відразу в двох місцях: у тюрмі і в підручниках з новітньої історії. Деякі — тільки в підручниках. А втім, президентів у нас було ще досить ма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й кожний намагався відсидіти по два терміни. Адже й один термін — це важ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жко, — погоджуюсь я. — Особливо важко стало тоді, коли збільшили термін. Можна було б усю роботу зіпхну</w:t>
        <w:softHyphen/>
        <w:t>ти на адміністрацію й Кабмін — і тоді голова звільняється від болю і з’являється можливість випити кави у приємній компанії... Тобі тут самій не нуд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звичай жалоба триває рік. — Її голос раптом став тихим і замисленим. — От і я посиджу-полежу поруч із сер</w:t>
        <w:softHyphen/>
        <w:t>цем Ігоря, а там видно бу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е встиг «пережувати» її останні слова. Задзвонив теле</w:t>
        <w:softHyphen/>
        <w:t>фон у холі її квартирки. Вона швидко вийшла з кухні. Через кілька секунд знову з’явила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тебе розшуку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без великого бажання підніс слухавку до вух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не президенте, на вас чекає генерал Свєтлов з важ</w:t>
        <w:softHyphen/>
        <w:t>ливим повідомленням, — доповів мій поміч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е чек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ут, у резиден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лий йому кави, і нехай дочек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елефонний дзвінок не міг не порушити крихку атмос</w:t>
        <w:softHyphen/>
        <w:t>феру цієї кухні. Майя Володимирівна додала у свою стопку коньяку і підвела на мене погля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прави кличуть? — запитала вона трішки сумним го</w:t>
        <w:softHyphen/>
        <w:t>лос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личуть, — відповів я. — Але свій коньячок я доп’ю не поспішаюч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дуже здивувалась, коли побачила, що я присідаю за сті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правді нікуди не поспішав. Свєтлов зачекає. Його но</w:t>
        <w:softHyphen/>
        <w:t>вини до ранку не скиснуть. А ми ще порозмовляємо, пороз</w:t>
        <w:softHyphen/>
        <w:t>мовляємо з Майєю Володимирівною про справи сердечні, поговоримо відверто, не соромлячись, але тільки поговоримо.</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0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ипень 198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вері до комуналки старого мені відчиняє чолов’яга у спортивних штанах з відвислими колінами, неголений та по пояс голий. На його ногах я впізнаю «туфлі для розлу</w:t>
        <w:softHyphen/>
        <w:t>чення» стар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Давид Ісаакович удома? — запитую я, підозріливо дивлячись на туф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незабаром прийде, можете почекати на нього в його кімна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оходжу довжелезним коридором біля туалетних две</w:t>
        <w:softHyphen/>
        <w:t>рей. Цей туалет я запам’ятаю надовго. Там на стелі висить сім лампочок, а біля дверей на стіні є сім різних вимикачів. Коли я вперше зайшов туди, то увімкнув перший, що потра</w:t>
        <w:softHyphen/>
        <w:t>пив мені під руки. Та щойно я зачинився у туалеті, світло згасло. Хтось із сусідів, мабуть, власник цього вимикача, доб</w:t>
        <w:softHyphen/>
        <w:t>ряче пильнував, щоб ніхто не користувався його «іменною» електри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імнаті було як і перше — порожньо. Незважаючи на те, що з’явилися меблі, й навіть ліжко застелене, а зверху ле</w:t>
        <w:softHyphen/>
        <w:t>жать одна на одній дві подушки для покращення враження. Чогось тут усе ж таки бракує. Але ч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зираюсь. Може, картин і фотографій на стін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ій погляд зупиняється на віконечку. Тепер я розумію, що не вистачає штор. Мирина мама продала їх разом із меб</w:t>
        <w:softHyphen/>
        <w:t>лями. Штори були важкі, зеленкуваті, з сірими смугами. Па</w:t>
        <w:softHyphen/>
        <w:t>м’ятаю, останнього дня перед їхнім від’їздом ми з Мирою зачинилися і завісили вікно. Незважаючи на те, що надворі сяяло сонце, в кімнаті відразу настали сутінки. Її мама напев</w:t>
        <w:softHyphen/>
        <w:t>но розуміла, чим ми будемо тут займатися. Вона навмисно пішла прогулятися Києвом, «попрощатися зі своїм дитин</w:t>
        <w:softHyphen/>
        <w:t>ством», як вона сказа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ми ніжилися на дивані до шостої вечора. А потім у двері постукав той самий голопузий сусід. Повідомив, що Миру кличуть до телефону. Довелося вставати і одягатись. І цей диван через півгодини буквально висмикнули з-під нас. При</w:t>
        <w:softHyphen/>
        <w:t>їхали покупці з вантажниками й забрали його к бісовій мамі. І вже останньої ночі Мира з мамою ночували у своїх знайо</w:t>
        <w:softHyphen/>
        <w:t>мих. Наступного ранку ми ще зустрілися на розі Комінтерну й Саксаганського, біля гастрон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Їхні речі громадилися на пероні, а поруч дзижчала юрба тих, хто проводив. Юрба вихваляла Відень, де емігрантам відразу ж видають на руки кульок з бутербродами й пляшку кока-коли. А ми дивились одне на одного востаннє і мовчали. Між нами виростала стіна. Поміж нами виникала відстань, яку поки що неможливо було побачити очима. Ми звикали до думки, що наші шляхи розходяться. Навіть останній поцілунок видався мені якимось млявим, вимученим. Вона не плакала. Власне, вона б і не мала плакати. Цей від’їзд тягнувся дуже довго, я був залуче</w:t>
        <w:softHyphen/>
        <w:t>ний до нього як якась корисна ланка. Я бив перед старим по</w:t>
        <w:softHyphen/>
        <w:t>клони, щоб той згодився подати на розлучення, ходив купувати йому одяг. Коротше кажучи, моя місія давно змінилася й добіг</w:t>
        <w:softHyphen/>
        <w:t>ла кінця. А цілувала й кохала мене Мира останні кілька місяців найрадше за інерцією. А може, хотіла віддячити. Хто його знає. Тепер я точно знаю, що в житті немає нічого вічного. І кохан</w:t>
        <w:softHyphen/>
        <w:t>ня має своє завершення, і пристра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імнату заходить Давид Ісаак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вже тут? — У його руках кульок з продуктами. На його ногах — хатні кап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усід поцупив ваші коричневі туфлі й ходить у них по квартирі! — нашіптую я на сусід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му «поцупив»? Ні, я дав йому карбованець, щоб він мені їх розносив. Я вже п’яти стер до крові! їсти буде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присідаємо за круглий стіл, щоби перекус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знаєш. — Старий відірвав погляд від порізаної лікарської ковбаси, що лежала не на тарілці, а на сірому ма</w:t>
        <w:softHyphen/>
        <w:t>газинному папері. — Виявляється, держава винна мені півтори тисячі карбованців! Уявля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ж я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ж не отримував пенсію кілька років, от і назбирало</w:t>
        <w:softHyphen/>
        <w:t>ся. Зараз тільки перейти в соцзабез, отримати довідку, і я — мільйонер! Куплю виделки, ложки, таріл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трібно з Труханова усе позабирати. Адже там усе 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руханов тепер — дача! Я там буду відпочивати влітку, а взимку купатись. А сюди треба придбати усе окремо. Можемо разом перейти до Сінного. Цей мотлох копійки кош</w:t>
        <w:softHyphen/>
        <w:t>т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двері зазирає голопузий сусі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иде, там тобі телефонують із-за кордо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тарий швидко виходить, а повертається збентеже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ийсь ідіотизм! — бурчить він. — Телефоністка ска</w:t>
        <w:softHyphen/>
        <w:t>зала, що мені намагалися додзвонитися з Відня, але не змог</w:t>
        <w:softHyphen/>
        <w:t>ли. Звідки вона знає? Адже вона тут, у нас на АТС сидить, дурепа пришелепкува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це через неї не змогли додзвонитися, тому вона і знає? — припуска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н воно що! — розуміє старий. — Все може бути, все може бути. Але все одно добре. Виходить, вони ще у Відні.</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0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Вересень 2004 року. П'ятниця.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кажіть, будь ласка, цю, із зеленими смужками, — звертаюсь я до продавщи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стає на маленький стільчик і акуратно знімає з полиці тарілку, яка мені сподобала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уреччина?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що ви, Франція! Погляньте на ці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 скільки персон серві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 чотири, шість і дванадц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мислююся. Сервіз — це найперше, що спало мені на думку, коли я подумав про новосілля Нілочки. Виходячи з цього, можна зробити висновок, що саме така думка завітає і в голови інших гостей. А навіщо їй більше, ніж один серві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вертаю тарілку продавщиці, проходжуся згаслим по</w:t>
        <w:softHyphen/>
        <w:t>глядом по інших тарілках і супницях і сам собі киваю. У магазині «Фарфор», що на Хрещатику, мені більше нічого робити. Йду до ЦУМу. Я радію, що там є величезний вибір тостерів, але в моїй голові раптом з’являється нова думка: «Це друге, що прийде в голову гостям придбати на вход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третя ідея повинна бути оригінальною! Я купую в кафе універмагу розчинний капучіно в одноразовому стаканчику. Присідаю до столу і дум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в голові замість своїх думок — запах парфумів Жанни з Об’їзної. Вона знову була в нас у гостях вчора ввечері. І я не відчував ніякого протесту чи роздратування. Ми сиділи за столом, пили біле вино й їли курку-гриль, яку принесла Жан</w:t>
        <w:softHyphen/>
        <w:t>на. Вона була одягнена охайно, навіть зі смаком, а в її жестах і поглядах відчувалася м’яка, навіть, можливо, ніжна млявість. А йдучи, вона сказала мені: «Чому Світлана телефонує мені, а ти — 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коли ж це ми з нею перейшли на «ти?» — намагаюся я пригадати, але не мож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ядю, дайте на бутерброд! — тягне мене за рукав мале циганча у джинсах і джинсовій курт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Йди мий машини, там платять! — Відрізаю йому я, не відволікаючись від власних дум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ери мий сам, мудило! — дзвінко вигукує він і повер</w:t>
        <w:softHyphen/>
        <w:t>тається до іншого стол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Що ж я маю купити? Я дивлюся на годинник. До новосілля залишилося півгодини. Я запізнюся у будь-якому випадку. Світлану я вже попередив, що додому прийду пізніше. Усе начебто нормально, але немає подарун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нову проходжу повз велику кількість відділів та зупи</w:t>
        <w:softHyphen/>
        <w:t>няюся перед вітриною з фотоапарат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дея! Хороший фотоапарат і чудовий букет троян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сь цей? «Олімпус?» — перепитує хлопець-продавец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цей, з нормальною оптикою. І плівку «Код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епер можна купувати квіти. Нікому не спаде на думку дарувати на новосілля фотоапарат. Я в цьому впевне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їжджаю на таксі до дев’ятиповерхового будинку. Номер будинку тринадцять, другий під’їзд, квартира шістдесят три, четвертий повер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дверима — напрочуд тихо. Невже інші гості теж запіз</w:t>
        <w:softHyphen/>
        <w:t>нюю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й, Сергію Павловичу! Ви прийшли! — радіє Нілоч</w:t>
        <w:softHyphen/>
        <w:t>ка. — Як добр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що, перш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ви єди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обхоплює двома руками букет аристократичних блі</w:t>
        <w:softHyphen/>
        <w:t>до-жовтих троянд. Пакет із фотоапаратом і плівкою зали</w:t>
        <w:softHyphen/>
        <w:t>шається тим часом в моїх рук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проходьте, проходьте в кімнату! Я миттю, тільки вазу візь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вартирі пахне щойно завершеним ремонтом. Усе чис</w:t>
        <w:softHyphen/>
        <w:t>теньке, новеньке. В коридорі стіни салатові, а у вітальні — рельєфні німецькі шпалери з ледь помітним малюнком у па</w:t>
        <w:softHyphen/>
        <w:t>стельних тонах. Новенькі меблі, круглий стіл, накритий ро</w:t>
        <w:softHyphen/>
        <w:t>жевою скатертиною. Накритий для двох. Я таки дійсно єдиний гість. Новосілля для вузького кола! Вірніше — для начальника. Гаразд. Однаково в повітрі витає аромат спецій і смаженого м’яса. А я дуже голодний. Голодний і в гарному настрої. Як це не дивно, але мені справді подобається роби</w:t>
        <w:softHyphen/>
        <w:t>ти подарунки! I радість на гарному личку Нілочки виглядає дуже щиро, так що кортить погладити її або навіть поцілу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столі в мельхіоровому відерці пляшка червоного напівсолодкого шампанського — саме таке, яке найбільше мені смак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ідкрию сама! — Нілочка перебиває моє бажання допомогти завзятим, грайливим погляд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одягнута у джинси й синю шовкову сорочку у об</w:t>
        <w:softHyphen/>
        <w:t>тяжку, вони ніби навмисно придбані на розмір менши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притримує корок, поки газ, шиплячи, виривається з пляш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би ви тільки знали, яка я вам вдячна! — Нілочка піднімає келих. — Ви собі цього навіть уявити не може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му ж це не можу! — не погоджуюся я, але відразу розумію, що в її словах немає жодної спроби засумніватися в силі моєї фантазії. — Хоча, може, не до кінц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лочка смі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на роботі ви зовсім інш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 роботі всі інші! Ви також! От якби ви прийшли на службу ось так, та й ще зі своїм дзвінким сміхом, то вас би миттю у мене вкр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вкрадуть! — Завзяте сяйво її зелених оченят знову радісно осяяло мене та пройшло наскрізь, як радіація. — Давайте я вам салатику покла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їли й пили, їли й пили, ніби всі ці салати, телячі від</w:t>
        <w:softHyphen/>
        <w:t>бивні, картопля-фрі були якимось голограмами. Ось вони стоять на столі. Нілочка кладе мені вже другу відбивну, а мій шлунок не відчув ще першої. На моїй душі і в тілі напрочуд легко. Таке відчуття, ніби я втрачаю ваг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решті, не відчуття ситності, а швидше за все, спорожнілі салатниці й блюда зупиняють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сить! — Я піднімаю руку і жартівливим жестом ша</w:t>
        <w:softHyphen/>
        <w:t>рахаюсь від решток їжі. — Тепер тільки десер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лочка прибирає зі столу брудний посуд і несе його на кухн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 тривогою позираю на двері, через які вона зараз зане</w:t>
        <w:softHyphen/>
        <w:t>се який-небудь торт. Навіть найменший торт виявиться заве</w:t>
        <w:softHyphen/>
        <w:t>ликим для дво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цієї миті у дверях з’являється вона — в синьому шов</w:t>
        <w:softHyphen/>
        <w:t>ковому халаті, підперезана таким самим синім паском. Вона зупиняється перед столом. Грайливо дивиться на свої босі ніжки, потім на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ж полюбляєте солодке, — напівпошепки каже вона, і синій халатик спадає на підлог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лочка застигає у позі Венери Мілоської, та на відміну від Венери, у неї все на місці, і я не можу не визнати, що голизна їй до лиця. Я дивлюсь на неї і відчуваю прискорення руху крові. Я трішки сторопів. Червоне шампанське пригаль</w:t>
        <w:softHyphen/>
        <w:t>мувало мої думки, але прискорило природну, здорову реакцію тіла на жіночу голиз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я сиджу, дивлюся на неї, не моргаючи, а сам метушливо шукаю у своїй голові раціональне пояснення бажанню підвестися й полинути до неї. Та розумію, що поки шукати</w:t>
        <w:softHyphen/>
        <w:t>му це пояснення, не підведусь. Ось мій порятунок! Треба просто засипати мозок різними запитаннями на зразок: «Навіщо мені це?», «Чим це може скінчитися?». Потім спа</w:t>
        <w:softHyphen/>
        <w:t>дає на думку цілком просте пояснення: «Але ж у мене дру</w:t>
        <w:softHyphen/>
        <w:t>жина чекає двійню!» Я переводжу подих. Ніби вийш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в її очах — здивування та запит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бач, — я намагаюся говорити якомога ніжніше. — Ти ж усе розумієш! Ми чекаємо дитину. Дво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Її обличчя виражає боротьбу емоцій. Вона втримує на гу</w:t>
        <w:softHyphen/>
        <w:t>бах посмішку, а очі бігають, мовби шукаючи шляху до відступ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просто не знаю, як висловити вам свою вдячність, — шепоче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тут її очі втупилась у мій подарунок, що лежав на дива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Павловичу, а ви мене пофотографуйте! Хоч не так прикро буде! Бо що ж тоді виходить, що я даремно все перед вами відкри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Хоч не так прикро буде? — міркую я. — Тоді, все ж таки прикро... Хоч це й так зрозумі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швиденько — з допомогою червоного шампансько</w:t>
        <w:softHyphen/>
        <w:t>го — уявив себе голого на її місці перед жінкою, яка й не збирається роздяга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підтримую я її. — Чудова іде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ряджаю в «Олімпус» плівку, і ми сміємося щосили, поки я, як справжній папараці й Зевс водночас, метаю у неї спалахи-блискавки. А вона дивує мене своєю еротичною гра</w:t>
        <w:softHyphen/>
        <w:t>цією, і її тіло набуває дивовижних, але природних поз, лінії її тіла починають двоїтися у моїх очах. Вона лягає на підлогу, розкидає руки й ноги в боки, і її голос весело бринить: «А зараз зверху! Ось так! А тепер біля двер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коїсь миті я розумію, що грає музика. Нічний інтимний блюз. І те, що ми робимо, дуже нагадує танец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ридцять шість кадрів оголеної Нілочки заповнюють плівку «Кодак», і ми, зупинившись, переводимо подих, ніби зовсім не фотографуванням займали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якую! Дякую! — Нілочка швидко піднімається з під</w:t>
        <w:softHyphen/>
        <w:t>логи, підбігає та цілує мене спочатку у губи, потім у під</w:t>
        <w:softHyphen/>
        <w:t>боріддя. — Я зара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лишаюся сам. Дивлюся на фотоапарат. Кладу його на диван, а сам повертаюся до столу. Цей танець мені дійсно сподобався, але десь глибоко всередині відчувається дивний осад. Чи то через те, що стримав свої бажання, чи через заздрість до молодості й чарівності Нілочки. При тому, що й заздрість ця неначе не моя. Ніби це не я їй заздрю, а всі інші жінки, що втратили свою свіжість і завзятість.</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0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Грудень 2015 року. Ніч.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сюди прийшов через картоплю? — диву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але... пане президенте... Це ж стосується «дива»... Виявилося дуже ціка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 — важко зітхаю я і порухом голови спрямовую генерала Свєтлова до вітальні. Там ми всідаємося у темно</w:t>
        <w:softHyphen/>
        <w:t>-зелені шкіряні крісла. Між нами стоїть журнальний стол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що там?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й сорт картоплі викрадено з американської лабора</w:t>
        <w:softHyphen/>
        <w:t>торії, — неголосно доповідає Свєтлов. — Розумієте, це аме</w:t>
        <w:softHyphen/>
        <w:t>риканський «топ-сікре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яким же чином він опинився у нас, та ще й на занед</w:t>
        <w:softHyphen/>
        <w:t>баному город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озвідслужба міністерства агрополіти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ідколи агропром має свою службу розвід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ня історія, — киває Свєтлов. — Не хотілося втрачати кадри, а розвідка як така не була потрібна, та й не по кишені. Тому порозкидали спеціалістів по міністерствах. Раніше вони займалися технічним шпіонажем. Але на разі це нам ні до чого: ну викрадуть вони яке-небудь креслення! Нам то що з того? У нас тепер головне — народ прогоду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ці розвідники поцупили в американців новий сорт картоплі? — здогада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А Ватикан його легалізував, зареєструвавши бо</w:t>
        <w:softHyphen/>
        <w:t>жественне ди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озумно! За це варто вип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кликав помічника, і на журнальному столику з’явила</w:t>
        <w:softHyphen/>
        <w:t>ся пляшка червоного Артемівського шампанськ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ротше кажучи, — продовжував я, — кимось була проведена блискуча операція, яка дозволить нам вирощувати цю чудову викрадену картоплю й нада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ти знаєш, хто за всім цим стої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заперечливо похитав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би дізнатися, можна було б і достойно нагородити, — міркував я вголо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цікавтесь у міністерстві агрополіти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чекай-зачекай. — Я замислився. — Адже міністром агрополітики у нас генерал артилерії Власен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т-от, — ввічливо всміхнувся Свєтл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ми його і нагороди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ласенко дуже рідко потрапляв мені на очі, але новина, яку приніс Свєтлов, потішила і здивувала мене одночасно. Ми ще не все втратили, якщо сільським господарством у нас командують генерали! Це правильно! Більше б нам та</w:t>
        <w:softHyphen/>
        <w:t>ких генералів у цивільному житті й поменше у арм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випили за здоров’я сільгоспміністра та його команди. Незабаром Свєтлов пішов. А я зачинився у ванній, поставив келих із шампанським на підвіконня й замилувався Андріївсь</w:t>
        <w:softHyphen/>
        <w:t>кою церквою. Узвіз був порожнім і безлюдним. Вкрита льо</w:t>
        <w:softHyphen/>
        <w:t>дом бруківка блищала у світлі жовтуватих ліхтарів. Світилося кілька вітрин кафе та магазинчи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аптом світло ліхтарів стало яскравішим. Я придивився. Побачив, що до світла ліхтарів додалося ще якесь світло. Виявилося, що знизу по зледенілій бруківці видирається на</w:t>
        <w:softHyphen/>
        <w:t>гору жовтий джип «хаммер». Його потужні фари на мить «зачепили» моє віконце, і я відсахнувся вбік, немов зачувши небезпеку. Світло фар ніби затрималося у моєму келиху з шампанським. Я простяг руку й забрав келих з підвіко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итулившись спиною до кахельної стіни, я ковтнув пінястого вина. І до мене повернувся спокій.</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0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Серпень 198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ивина та й годі! Іноді бовкнеш що-небудь похапцем, а воно стає реальністю! Я ще спав, коли мати збиралася на роботу. Вона зайшла до спальні, потрусила мене за плече та, мабуть, вирішивши не псувати собі настрою та не витрушу</w:t>
        <w:softHyphen/>
        <w:t>вати мене з ліжка силоміць, поклала поруч з моєю головою на подушку величезний конвер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нверт я відкрив пізніше, коли пив на кухні чай. Дістав офіційний лист з печаткою та підписом і зомлів. Це була рекомендація-характеристика з військкомату на колишнього рядового Буніна С. П., видана після служби в Радянській Армії для вступу на пільгових умовах в інститут легкої промис</w:t>
        <w:softHyphen/>
        <w:t>ловості. Характеристика була блискучою. Виявляється, що я був «неодноразово заохочуваний» і нагороджений знаком «За успіхи в бойовій і політичній підготовці». Цікаво, скільки коштувала мамі ця рекомендація? Хоча військкоми — народ питущий і простуватий. Гадаю, двох пляшок доброго конья</w:t>
        <w:softHyphen/>
        <w:t>ку вистачи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 звертаючи уваги на єхидну посмішку, що з’явилася на моєму обличчі, щось зсередини підказувало: це твій шанс, не втрачай й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амагався пригадати, коли вперше замислився про гро</w:t>
        <w:softHyphen/>
        <w:t>мадське харчування? Може, в мене було голодне дитинство? Ніби ні. Ну й добре, Легпром, то Легпром!</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0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Вересень 2004 року. Субота.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вернувся додому близько першої години ночі. Обе</w:t>
        <w:softHyphen/>
        <w:t>режно, щоб не розбудити Світлану зайвим шумом, відкрив двері та на пальцях пройшов у коридор. Та всі мої старання виявились марними. Світлана не спала. Вона сиділа у кріслі й дивилась телевізо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зирнув у вітальню, здивувавшись голосам, що звідти линули. Вона підвелася, поправила на собі просторий мохна</w:t>
        <w:softHyphen/>
        <w:t>тий халат тигрового забарвлення і клацнула дистанційкою, перетворивши якийсь російський серіал у «Чорний квадрат» Малеви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же думала, що засну до твого приходу! — Вона об</w:t>
        <w:softHyphen/>
        <w:t>няла мене, перегнувшись через свій величезний живіт. — Їсти буде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я ж був на новосіл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звонила Валя зі Швейцарії. — Світлана подивилася на телефон, ніби він мав підтвердити її слова. — Давай при</w:t>
        <w:softHyphen/>
        <w:t>сядемо, мені важко стоя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присіли на дива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являєш, лікарі їй визначили для пологів той самий день, що й мені! Двадцять сьоме жовтня! Просто якесь диво! Ми можемо родити з нею одного й того ж д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то й що тут дивного! Пам’ятаєш, адже ми однієї і тієї ж ночі... — почав було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бре, що Світлана пропустила мої слова повз вух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а вже знайшла добру лікарню у Цюріху, — продов</w:t>
        <w:softHyphen/>
        <w:t>жувала Світлана. — Не дуже дорогу. Вона хоче, щоб ми ро</w:t>
        <w:softHyphen/>
        <w:t>дили разом, ти ж не про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ичайно, 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е саме я їй і сказала! Уяви собі, ми будемо разом ро</w:t>
        <w:softHyphen/>
        <w:t>дити через стінку! Сміх та й годі! Адже я пологи бачила лише у фільмах!.. Дмитро захотів взяти участь, допомагати лікарям, уявляєш! Але я не хочу, щоб ти був там поруч. Не хочу! Там від лікарні є маленький готель. Чекатимеш у номері! Гараз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і ще Валя сказала, що у Дмитра були проблеми. — Погляд Світлани раптом став винуватим. — Він утікав з дому. Два дні його не було. Зайшов пішки аж за сорок кілометрів. Просто взяв і пішов уздовж дороги. А потім сів на автобусній зупинці та сидів кілька годин, поки місцеві жителі не виклика</w:t>
        <w:softHyphen/>
        <w:t>ли поліцію. Добре, що вони такі підозріливі, а то застудився б. Саме тоді йшли дощі... Йому професор після цього призначив десять уколів. Зараз він знову в нормі. Може, чаю хоче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ісля шампанського? Ні, давай краще шампанське від</w:t>
        <w:softHyphen/>
        <w:t>криє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 але я багато не буду, ти ж розумі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ичайно, розумію, — погоджуюся я, встаючи з див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ти тільки собі уяви: троє наших спільних дітей з’яв</w:t>
        <w:softHyphen/>
        <w:t>ляться на світ одного й того ж самого дня, в одному й тому ж самому місці! Це так чудово! В одну ніч зачали та в один день народимо! — Вона радісно засміялася, потім піднесла долоні до рота і кінцями пальців прикрила свої губи, які смі</w:t>
        <w:softHyphen/>
        <w:t>ялися. Щасливішою та дурнішою я ще не бачив Світлану жодного разу!</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0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Груд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мом Росію не збагнути. Це точ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примчав із цією відеокасетою півгодини то</w:t>
        <w:softHyphen/>
        <w:t>му, і я ніби поринув у світ казок. Але чомусь усі казки злили</w:t>
        <w:softHyphen/>
        <w:t>ся у одну, і вона відбувалася у Моск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е раз? — повертається до мене Коля Львович. Він тримає два пульти: від телевізора і відеомагнітоф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нову на великому плоскому екрані з’являється російська тройка — так починаються новини на телеканалі РТР. Потім уже сам репортаж. Зимові вулиці російської столиці. Вечір, прикрашений яскравими хризантемами вуличних ліхтарів. І багатотисячний хресний хі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иктор за кадром поважно коментує: «Мільйони право</w:t>
        <w:softHyphen/>
        <w:t>славних росіян з величезним духовним піднесенням сприй</w:t>
        <w:softHyphen/>
        <w:t>няли рішення Високого Синоду про зарахування до розряду святих істинного захисника всіх сіромах і убогих Володими</w:t>
        <w:softHyphen/>
        <w:t>ра Ілліча Ульянова-Леніна, який став жертвою іудейки Фаї</w:t>
        <w:softHyphen/>
        <w:t>ни Каплан. Від сьогоднішнього дня він буде знаний усім пра</w:t>
        <w:softHyphen/>
        <w:t>вославним світом як святий великомученик Володимир. За згодою російського президента і Патріарха Російської Пра</w:t>
        <w:softHyphen/>
        <w:t>вославної Церкви, мощі Святого Володимира залишаться поки що в кам’яній почивальні під Кремлівською стіною, але слово «Мавзолей», що не відповідає православним канонам, буде прибрано. Якщо ви уважно придивитеся до учасників хресного ходу, то зможете побачити, що багато з них вже тримають у руках ікони з ликом святого великомученика Во</w:t>
        <w:softHyphen/>
        <w:t>лодимира. А зараз новини спорт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вимикає телевізор. Знову важко зітх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трібно якось реагувати, — шепоче він без усякого ентузіаз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може, зачекаємо? — запитую я. — Все ж таки наша політична традиція — не реагувати, а вичіку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загальне ставлення до цього потрібно виробити! — впирається Коля Львович, і я відчуваю, що він має рацію. — Треба довідатись, як поставляться до цього святого наші пат</w:t>
        <w:softHyphen/>
        <w:t>ріарх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мовилися! Бери з собою голову Комітету з релігійних питань і відвідай кожного. Потім доповіс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повільно йде. На його обличчі такий ви</w:t>
        <w:softHyphen/>
        <w:t>раз, ніби я наказую перетнути йому заміноване поле. Але він сам приніс цю звістку. Вона розпалила його більше, ніж мене. Значить, в нього повинно вистачити рішучості розібратися з цією казковою ситуацією, у якій є все, що необхідне для захоплюючого дитячого сюжету: принц у кришталевій труні, юрби юродивих з іконами й корогвами, сніг і жовті кульбаб</w:t>
        <w:softHyphen/>
        <w:t>ки вуличних ліхтарів. Так, мало не забув! Є ще Бог, який спостерігає за всім, що відбуваєтьс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0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Жовтень 1986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иття прекрасне хоча б тим, що інколи ним можна керу</w:t>
        <w:softHyphen/>
        <w:t>вати, наче мотоциклом. Узяв, розвернувся на дев’яносто гра</w:t>
        <w:softHyphen/>
        <w:t>дусів — і далі по прямій. Тільки нова пряма цікавіша за стару. От і сьогоднішня моя пряма — саме задоволення. Ніколи б не подумав, що студентське життя-буття — це така лафа! Вчишся собі на трійки-четвірки, ходиш на дискотеки і в гур</w:t>
        <w:softHyphen/>
        <w:t>тожиток до студенток. Отримуєш тридцять шість карбованців стипендії — і це при тому, що горнятко кави в кафешці по</w:t>
        <w:softHyphen/>
        <w:t>близу Легпрому коштує сім копійок! Усе треба робити вчас</w:t>
        <w:softHyphen/>
        <w:t>но. І я справді цілком вчасно прийняв слушне рішення. Не біда, що всі інші студенти молодші за мене на кілька років. Зате в мене позаду армія, а попереду — впевненість у завт</w:t>
        <w:softHyphen/>
        <w:t>рашньому дні. Та й ставляться до мене всі, як в армії до «діда». І викладачі особливо не наїжджають. Ази громадського хар</w:t>
        <w:softHyphen/>
        <w:t>чування я вже засвоїв. Історію КПРС вивчаю, як і має бути. Наш професор з марксизму-ленінізму не поважає ні Сталіна, ні Брежнєва. Його головний герой — Микита Хрущов. І от час від часу він розповідає нам про головного «кукурузника» СРСР і про те, як несправедливо поступили з ним Леонід Ілліч та інші члени Політбюро. Коротше кажучи, навчання як навчання. Звичайно, не мета, але виправдання веселого студентського жит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 Давида Ісааковича я заходжу досить часто. Його ду</w:t>
        <w:softHyphen/>
        <w:t>шевна травма вже минула: нещодавно розвалили бульдозе</w:t>
        <w:softHyphen/>
        <w:t>ром його землянку. Лише рік вона стояла, нікому не заважаю</w:t>
        <w:softHyphen/>
        <w:t>чи. Ми приходили туди з отцем Василієм, кочегарили в буржуйці, купалися в ополонці. І от у чиюсь голову завітала думка: землянку зруйнувати та зрівняти її з землею. Шкода. Але старого було шкода більше, ніж землянку. Він два місяці ходив похмурий. На тому місці закопав хреста, ніби це була якась могила. Взагалі-то, це і є могила. Там похована його незалежність від «капосної реальності». Так він нам пояс</w:t>
        <w:softHyphen/>
        <w:t>нив. Але тепер він багатій. Отримав пенсію за кілька років і отримує щомісяця далі. П’є мало. Придбав у комісійному два килими і почепив їх у себе на стінах. Потрохи кімната обросла різним мотлохом, на якому збирався пил. Тепер, коли зайдеш туди, відразу відчувається запах життя. Це такий див</w:t>
        <w:softHyphen/>
        <w:t>ний запах, який з’являється у квартирі, коли одні й ті самі люди довго там живуть. Мабуть, тому, що сам запах склада</w:t>
        <w:softHyphen/>
        <w:t>ється з великої кількості дрібних запахів. Звичок і манер лю</w:t>
        <w:softHyphen/>
        <w:t>дей. Я вже це помітив. Наприклад, у того сусіда, котрий роз</w:t>
        <w:softHyphen/>
        <w:t>ношував (до речі, непогано розносив) ті самі коричневі туфлі, добряче пахне смаженою цибулею, тютюном і нафталіном. Хоча цибулю він смажить на загальній комунальній кухні. В кімнаті старого розібрати запах за складовими, як приго</w:t>
        <w:softHyphen/>
        <w:t>товлену страву, неможливо. Але головне, що саме такий за</w:t>
        <w:softHyphen/>
        <w:t>пах іноді йде від самого Давида Ісааковича, а це означає, що він зрісся і поріднився зі своєю кімнатою, і почувається зараз у своєму житлі набагато краще, ніж колись почувався у зем</w:t>
        <w:softHyphen/>
        <w:t>лян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рат Дмитро, як і раніше, мешкає у Пущі-Водиці, в будин</w:t>
        <w:softHyphen/>
        <w:t>ку-інтернаті для психів. Мама йому зефір у шоколаді возить. Я їжджу з нею кілька разів на місяць, але особливого задово</w:t>
        <w:softHyphen/>
        <w:t>лення від цих подорожей не отримую. Єдина розвага — роз</w:t>
        <w:softHyphen/>
        <w:t>шукувати ті книжки, які замовляє брат. Останнім часом він почав багато читати. Зараз Дмитро має дві улюблені книж</w:t>
        <w:softHyphen/>
        <w:t>ки: «Овід» і «Як гартувалася сталь». Смак, звичайно, не здо</w:t>
        <w:softHyphen/>
        <w:t>ровий, але, з іншого боку, він сам себе не вважає нормальн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нормальні люди добровільно таких книжок не читають. Я гадаю, що нормальні люди взагалі ніяких книжок не чита</w:t>
        <w:softHyphen/>
        <w:t>ють. У кращому випадку газети або журнал «Огонё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т і зараз ми з мамою їдемо до Дмитра в Пущу-Водицю. За вікном напівпорожнього автобуса мигтить осінній ліс. Я тримаю у руках свіжий номер «Московских новостей», де я знайшов відразу три дуже цікаві статті. Про життя у сталін</w:t>
        <w:softHyphen/>
        <w:t>ських таборах, про загрозу розповсюдження сифілісу і про комп’ютер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0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Вересень 2004 року. Понеділок.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рада в міністра здалась мені найнуднішою за весь час моєї служби. Він, як і завжди, вимагав від нас боротися зі зловживаннями підлеглих, домагатися цілковитої прозорості у оформленні приватизації великих і середніх промислових об’єктів. Я зазирав йому у вічі й чекав: от-от він підморгне нам, а ми підморгнемо йому у відповідь. Мовляв, уголос ска</w:t>
        <w:softHyphen/>
        <w:t>зали і прослухали все, що вимагалося, а зараз за роботу по-</w:t>
        <w:softHyphen/>
        <w:t>старому! Але він жодного разу не підморгнув, і відчуття здивування залишилось, судячи з виразу облич колег, не тільки в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лочка зустріла мене у приймальні привітніше, ніж зав</w:t>
        <w:softHyphen/>
        <w:t>жди. І в мене на душі полегшало — я боявся, що вона все ж таки ображається. І навіть учора, в неділю, переймався ц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аю чи кави? — запитала вона і трішки підвелася з-за стол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ж саме цієї миті задзвонив телефо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телефонуйте, будь ласка, через п’ятнадцять хвилин, він ще не підійшов! — сказала вона комусь на другому кінці дроту, не зводячи з мене грайливих оченя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міливо», — здивувався я, але перепитувати «хто дзво</w:t>
        <w:softHyphen/>
        <w:t>нив?» не ст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п’ять хвилин ми сиділи в мене й пили ка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ружина вас не свари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А за щ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лочка всміхнула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я так собі. Просто дуже чудові спогади залишились від цього вечо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також, — визнав я цілком щир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я запрошу вас ще раз! Прийде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лочко, це вже тоді, коли я повернусь! Так, до речі, замов два квитки до Цюріха на цю п’ятницю. Зворотні — з відкритою датою. Бізнес-клас. Не забуде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Павловичу, я ніколи нічого не забуваю, особ</w:t>
        <w:softHyphen/>
        <w:t>ливо добра! — розсміялася вона тим завзятим дзвінким сміхом, який здивував мене і втішив у п’ятницю ввеч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так не смійся. — Я жартома насварив її пальцем. — Бо почують і заберуть тебе у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 вам казала, що не заберу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цю мить з приймальні пролунав настирливий телефон</w:t>
        <w:softHyphen/>
        <w:t>ний дзвінок. Нілочка вибігла. Потім зазирнула: на її обличчі було помітне кумедне здивув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Павловичу, вам з міліції телефону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 Я широко розплющив очі. — З якої там ще мілі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апітан Мурко, — похитуючи головою, відповідає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питай, чого йому треб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лочка зникла на півхвилини, та знову з’явилася у две</w:t>
        <w:softHyphen/>
        <w:t>ря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каже, що був за свідка на вашому весіллі й має для вас важливу інформац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 з’єднуй, — махнув я рукою, пригадуючи даіш</w:t>
        <w:softHyphen/>
        <w:t>ника, який зупинив Світлану поблизу Печерського РАГС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Павловичу, ви мене пам’ятаєте? — відразу, без привітань, почав вимагати трішки хриплий чоловічий голо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ичайно, пам’ятаю, капітане! До речі, як вас з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ва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що там в тебе, Ваню? — запит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знайшов Гусейнова, ви ж тоді цікавил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може бути! — здивувався я. — І що він, у Киє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у Києві. Продає холодильники! Запишіть телефо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иш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288-33-12, фірма «Північ-плю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й мені про всяк випадок ще раз номер свого теле</w:t>
        <w:softHyphen/>
        <w:t>фону, бо я десь його загубив. Покличу тебе через місяць</w:t>
        <w:softHyphen/>
        <w:t>-другий на хрест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веселілим голосом капітан Мурко продиктував мені відра</w:t>
        <w:softHyphen/>
        <w:t>зу три своїх телефони: службовий, домашній і в тещі. На цьому й розпрощал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клавши слухавку, я, несподівано засумував і вирячився на телефон Гусейнова. Пригадав Пішохідний міст, засипа</w:t>
        <w:softHyphen/>
        <w:t>ний снігом, Труханів острів, старого, який витяг мене з опо</w:t>
        <w:softHyphen/>
        <w:t>лонки, його землянку. Звичайно, мені було б дуже цікаво зустріти зараз Гусейнова, розпитати, чим він займався усі ці роки. Але перед початком розмови треба буде обов’язково зацідити йому в рило — та від усієї душі! Справжні друзі так не роблять. А я тоді думав, що ми справжні друз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Павловичу. — В кабінет знову зазирнула Нілоч</w:t>
        <w:softHyphen/>
        <w:t>ка. — До вас прийшли від мера, Віктор Іванович, з приводу бетонного заводу на Оболоні. Прийме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 — зітхну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й, ваша краватка з’їхала набік! — схвильовано проще</w:t>
        <w:softHyphen/>
        <w:t>бетала вона, швидко підійшла й поправила її.</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0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Груд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боювання Колі Львовича далися взнаки вже наступно</w:t>
        <w:softHyphen/>
        <w:t>го дня. Компартія України разом із неокомуністами та нео</w:t>
        <w:softHyphen/>
        <w:t>комсомолом від самого ранку закидали посольство Російської Федерації квашеними яблуками й помідорами. Розпочали пікетування, але близько одинадцятої на допомогу росіянам прийшла Українська Партія Трудового Православ’я. Понад тисячу «трудовиків» узяли будинок посольства в подвійне оточення. Дехто приніс саморобні ікони з ликом новоспе</w:t>
        <w:softHyphen/>
        <w:t>ченого великомученика Володимира. Співали псалми, мо</w:t>
        <w:softHyphen/>
        <w:t>лилися за його вічну пам’ять й інших жертв іудеїв. На Подолі почався мітинг Конгресу єврейських общин з вимогами змі</w:t>
        <w:softHyphen/>
        <w:t>нити формулювання Сино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 дванадцятій годині я, відклавши усі зустрічі, зібрав на Банковій силовиків і зажадав негайного наведення поряд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ілковиту мобілізацію сил! Усіх нестійких — під кон</w:t>
        <w:softHyphen/>
        <w:t>тролювання. Мерові Києва... — Я озирнувся, серед знайо</w:t>
        <w:softHyphen/>
        <w:t>мих облич мера не було. — До речі, де він? — Я зупинив свій погляд на Колі Львовичу: — Знайдеш його і передаси: від завтрашнього ранку закрити для транспорту центр і район Російського посольства, організувати народні різдвяні гулян</w:t>
        <w:softHyphen/>
        <w:t>ня, виступи колективів самодіяльності та всяку подібну лабу</w:t>
        <w:softHyphen/>
        <w:t>ду! Всі пивоварні й горілчані заводи взяти за спонсорів свят</w:t>
        <w:softHyphen/>
        <w:t>кувань. Щоб до старого Нового року країна не просихала! Зрозуміло? Не просихала, але поводилася пристойно! І щоб жодної НС, жодного серйозного злочину! Зрозуміло? Генерале Філін, усю верхівку кримінального світу — на Канарські острови за їхній же рахунок! Зрозум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енерал слухав і кивав головою. Інші «кивали» очи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засідання скінчилось, я підкликав Колю Львовича та тихенько в нього запит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ти гадаєш, весь цей фокус із канонізацією Леніна був розрахований на на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 всіх, — прошепотів він, — але для нас він набагато небезпечніший, ніж для всіх інш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слухай-но! Я даю тобі карт-бланш. Збирай нагаль</w:t>
        <w:softHyphen/>
        <w:t>ний комітет із протидії провокаціям. Працюватимеш тихо і неофіційно. Жодного висвітлення в ЗМІ. Коли що — відразу до мене. Я поговорю зі Свєтловим. Він вам допомагатим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вєтлова не треба, — почав благати Коля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ним слідкує безліч різних сил. Він виведе на наш комітет і росіян, і неросія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Гаразд! Тоді працюй самотужки! Завтра вранці чекаю тебе з планом д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к тільки я залишився сам, якась невимовна важкість ляг</w:t>
        <w:softHyphen/>
        <w:t>ла мені на плечі, і я звалився на диван майора Мельниченка. На мене тиснули сумніви і розгубленість. Мені здавалося, що спокій назавжди залишає моє і без того тривожне жит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вулиці йшов сніг. Крупний і лапатий. На вулиці була безрадісна зима, але тільки я помічав її безрадісність. Усім іншим, здавалося, вона подобала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м треба відпочити, — біля самого вуха прошелестів помічників голо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ерелякано розплющив очі. Лаятись і кричати на нього в мене не було ні сил, ні баж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клич машину. Поїдемо на Десятин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уде виконано. Тут вам конверт від генерала Свєтл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зяв конверт, дістав звідти записку розміром із чверть стандартного аркуш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ане президенте! Погані новини краще передавати че</w:t>
        <w:softHyphen/>
        <w:t>рез когось. Вашого спеціаліста зі стресу знайшли повішаним у лісі під Луцьком. Якби не зав’язані за спиною руки, можна було б вважати, що це самогубст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вжди радий Вам служ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т і маєш, — журно подумав я. — Вже більше я ніколи не дізнаюся, який зв’язок між городом під Тернополем, моїм стресом і трансгенною картоплею!»</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0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Грудень 1986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же другий тиждень валить сніг. Усюди лежить білий м’я</w:t>
        <w:softHyphen/>
        <w:t>кий килим. Уранці, коли ще зовсім темно, риплять широкі лопати двірників. Вони прорізають у снігу доріжки та стеж</w:t>
        <w:softHyphen/>
        <w:t>ки. Мій балкон затрусило снігом аж до перил. Але це, взагалі</w:t>
        <w:softHyphen/>
        <w:t>-то, не важливо. Двері на балкон утеплені ватою і заклеєні, тож потрапити туди я зможу лише навесні, десь у березні-</w:t>
        <w:softHyphen/>
        <w:t>квіт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ти пішла на роботу. В неї там якісь неприємності, але вона мені нічого не розповідає. Щось трощиться у цій країні. Занадто вона вже велика. Лише краєчком вуха я почув одну материну телефонну розмову, з якої зрозумів, що два вагони з якимось деталями з Казані не доїхали до Києва. Ці вагони розшукують уже кілька днів. Через них простоює якась ви</w:t>
        <w:softHyphen/>
        <w:t>робнича лінія. Зрозуміло, що безлад. Але тут я нічим не можу допомогти. Усе, що від мене залежало, я зробив: дозволив поступити себе в інститут. Тепер до мене жодних претензій. Тепер я — правильний радянський студент. У міру нехлюй, у міру молодий спеціаліс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сьогодні я буду нехлюєм. Сьогодні ми з Давидом Ісаа</w:t>
        <w:softHyphen/>
        <w:t>ковичем і отцем Василієм ідемо на Труханів острів поплава</w:t>
        <w:softHyphen/>
        <w:t>ти у ополонці. До речі, на моїх одногрупників, вірніше — одногрупниць, факт мого моржування справив величезне враження. У моїй групі дев’ять дівчат і троє хлопців. Обидва мої одногрупники вступили за направленнями з колгоспів. Їм треба було лише скласти іспити на «трійки», щоб вступи</w:t>
        <w:softHyphen/>
        <w:t>ти. Мені також. Проте дівчата старалися, мліли над підруч</w:t>
        <w:softHyphen/>
        <w:t>никами. Вони й досі стараються. Щось конспектують, зубрять. У нас трьох — спрощений підхід до навчання. Ми готуємося лише до сесії. І подорожі на виробництво мені особисто подобаються. Подобаються також верстати-естрактори, з допомогою яких готують різні харчові напівконцентрати і продукти харчування. Подобається серйозність нашої лег</w:t>
        <w:softHyphen/>
        <w:t>кої промисловості. Тільки тоді, коли маєш справу зі складо</w:t>
        <w:softHyphen/>
        <w:t>вими частинами цієї промисловості, тоді починаєш розуміти, наскільки важлива справа — нагодувати народ. Бо ж якщо не нагодувати, по-перше, майже весь народ стане п’яним без закуски й накоїть такого, що за все життя не виправиш. По</w:t>
        <w:softHyphen/>
        <w:t>-друге, навряд чи голодна людина взагалі піде працювати. Тож, свідомо чи підсвідомо, але я підійшов до витоків трудової діяльності нашого народу. І ці витоки справили на мене вра</w:t>
        <w:softHyphen/>
        <w:t>ж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 речі, коли я розповідав про макаронні верстати, навіть Давид Ісаакович заслухався. Він, виявляється, жодного разу в житті не замислювався, звідки беруться макарони. Після того, як дізнався — а те, що подібне він чує вперше в житті, він сказав мені сам, — у нього до нашої їжі додалося поваги й зацікавленості. На отця Василія моя «лекція» не справила великого враження. Для нього будь-яка їжа — «харч Гос</w:t>
        <w:softHyphen/>
        <w:t>подній», і хто б не стояв біля верстата-естрактора, господар усіх цих верстатів — Бог, який і пекар, і ковбасник, і мака</w:t>
        <w:softHyphen/>
        <w:t>ронник, і рибал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аразд, не сперечатимуся з батюшкою. Є два підходи до їжі. Не «божественний» і науковий, а підхід ситої людини і голодної. Так от, за весь час знайомства з отцем Василієм, я жодного разу не чув, що він голодний. Ні, він завжди ла</w:t>
        <w:softHyphen/>
        <w:t>ден що-небудь з’їсти, і робить це з великим задоволенням. Але щоб попросити бутерброд чи навіть запропонувати всім нам присісти за стіл і попоїсти — такого не буває. Пропонує зазвичай старий. А отець Василій відкупорює пляшки і роз</w:t>
        <w:softHyphen/>
        <w:t>ливає по склянк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ивлюсь крізь шибку, вкриту морозяними візерунками, на вулицю. Дивлюсь і міркую: цікаво, як ми переходитимемо вкритий снігом Пішохідний міст? Як ітимемо босоніж по снігу до краю ополонки. Допоможи Боже, щоб вона ще не затяглася новим льод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елефонний дзвінок відволікає мене від роздум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йку? — Я чую материн голос. — Не забудь! Завт</w:t>
        <w:softHyphen/>
        <w:t>ра ми їдемо до Дмитра. Купи свіжих газе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Але завтра вони вже не будуть свіжи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купи сьогодні й завтра, — наполягає мама. — Ти ж пам’ятаєш, що казав ліка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купл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лікар у Дмитра новий, досить молодий. Він повідомив нам, що Дмитро прогресує. Що розмовляти з ним можна практично про все і його запитання можна назвати розумни</w:t>
        <w:softHyphen/>
        <w:t>ми. Лікар помітив, що іноді Дмитро підбирає викинуті роди</w:t>
        <w:softHyphen/>
        <w:t>чами хворих газети, розгладжує їх і читає. Після цього настрій у нього покращується. Задля експерименту лікар кілька разів приносив йому журнали «Огонёк» та обговорював з ним прочитане. Саме після цього мама розмовляла з лікарем. Мама аж засяяла, коли дізналася, що Дмитро майже здоровий, що всі його проблеми тепер не стільки психічні, як емоційні. І що тепер йому треба приносити якомога більше газет. Мов</w:t>
        <w:softHyphen/>
        <w:t>ляв, тоді, ввійшовши в контекст життя, Дмитро зможе по</w:t>
        <w:softHyphen/>
        <w:t>ступово повернутися до самого життя, навіть захоче повер</w:t>
        <w:softHyphen/>
        <w:t>нутися до того життя, про яке він буде так багато читати. Тим більше, що воно так швидко змінюється до кращ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бачимо, думаю я та зітхаю. Останні статті, прочитані мною в «Літературній газеті», розповідали про маніяків, котрі вбивали жінок біля залізничних станцій. А я собі міркую: якби я був Дмитром і начитався подібного мотлоху, чи захотів би я повертатись у це наше житт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1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Вересень 2004 року. Вівторок. Вечір.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що ти за місце для зустрічі призначив?! — Гусейнов дивуючись розводить руками, дивлячись на яскраво-жовту літеру-логотип «Макдональдсу». — Онде, яка гарна церква поруч! Сказав би: «Біля церк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би це була мечеть, то зустрілися б та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 невіруючий! Добре, здрасту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здоров був, лейтенанте! — відпові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обійнял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лейтенант, а полковник міліції. Колишній, — пиха</w:t>
        <w:softHyphen/>
        <w:t>то виправив він мене і послабив обійми. — То де посиди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зирнувся. О цій порі Поштова площа мала досить при</w:t>
        <w:softHyphen/>
        <w:t>вабливий вигляд. Через дорогу на Володимирську гірку по</w:t>
        <w:softHyphen/>
        <w:t>вільно піднімався вагончик фунікулера. Згори йому назустріч повз такий самий. На схилах розкидані одинокі ліхтарі, що освітлювали непомітні звідси алеї. На іншому боці площі неонові лінії обснували будівлю Річкового вокзалу, а на терасі ресторану «Хвиля» було людяно та яскраво, линула ненав’яз</w:t>
        <w:softHyphen/>
        <w:t>лива музика для тих, кому перевалило за сорок. Зліва від Річко</w:t>
        <w:softHyphen/>
        <w:t>вого вокзалу стояв пришвартований круїзний трипалубний теплохід, теж насичений життям і світл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одімо до американців! — запропонував Гусейн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 «Арізону», чи щ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г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пройшлися Набережно-Хрещатицькою, завернули у двір ресторану, і коли вийшли на світло, я зауважив бездо</w:t>
        <w:softHyphen/>
        <w:t>ганність смаку мого старого приятеля. Костюм на ньому не просто сидів, а сидів, як мовиться, з гордістю. Туфлі, сороч</w:t>
        <w:softHyphen/>
        <w:t>ка, краватка — усе за останньою модою. Мабуть, слідкує за новинками в чоловічих журнал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івчино, для нас найкращий столик! — сказав він офі</w:t>
        <w:softHyphen/>
        <w:t>ціантці, піднявши руки на один рівень з плечима. Він ніби показував жінці невидимий кавун, міцно тримаючи його до</w:t>
        <w:softHyphen/>
        <w:t>лоня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івчина мовчки провела нас до дерев’яного столика в ліво</w:t>
        <w:softHyphen/>
        <w:t>му куті ресторанної зали. Повернулась, щоб принести мен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івчино, як вас з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Шановна Віто, не треба нам меню! Я не люблю чита</w:t>
        <w:softHyphen/>
        <w:t>ти! Тільки скажіть: що ви маєте найдорожче та найсмачні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кщо не співпаде ціна зі смаком? — досить слушно запитала дівчи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лодець, дівчинко!» — подум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що ви маєте найсмачні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аранина по-аргентинсь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ві порції, і різних салатів! Ти не проти? — він обер</w:t>
        <w:softHyphen/>
        <w:t>нувся до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що ти пригощаєш, то не про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ичайно, я пригощаю! Це ж ти мене знайшов! Я мушу бути вдячним! Що п’є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 баранини було б добре чилійське чи аргентинське черво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вина я не можу. Коран не дозволяє. Я питиму го</w:t>
        <w:softHyphen/>
        <w:t>рілку, а тобі візьмемо ви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ж півгодини тому був невіруючим? — здивувався я, і на моєму обличчі заграла єхидна посміш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евіруючий, але мусульманин. Розумі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раніше портвейн жлуктив добряче! — пригад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аніше було можна, раніше в СРСР усі були рівні й пили на рівн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усейнов замовив пляшку чилійського вина і пляшку го</w:t>
        <w:softHyphen/>
        <w:t>рілки «Nemiroff». Я з тривогою глянув на годинник — восьма година, дві хвилини по восьмій. Зателефонував з мобільного до Світлани, попросив її не чекати мене й лягати сп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тебе що, знову новосілля? — поцікавилася вона, але в її голосі не було роздратув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я зустрів давнього друга, ми з ним сидимо у рес</w:t>
        <w:softHyphen/>
        <w:t>торані на Набережній. На Подолі. — Я на мить відвів руку з мобілкою від обличчя та попросив Гусейнова: — Скажи що-небудь приємне моїй дружині, щоб вона не хвилювала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узяв мобіл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ий вечір, мене звати Марат Гусейнов! Я знаю ва</w:t>
        <w:softHyphen/>
        <w:t>шого чоловіка з дитинства, коли його вперше привели в мі</w:t>
        <w:softHyphen/>
        <w:t>ліцію! Ми тут лише удвох. Жодної жінки поруч. Слово кавказця! Добрані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овернув мені мобілку. Я сказав Світлані ще кілька ніжних слів, і ми розпрощал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на? — запитав він, киваючи на мобільний, що ле</w:t>
        <w:softHyphen/>
        <w:t>жав на сто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ичайно, гарна. Ми чекаємо дитину, вірніше — двій</w:t>
        <w:softHyphen/>
        <w:t>нят. Незабар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мене коляска! — пообіцяв Гусейн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початку перед нами з’явилося дві пляшки, які ми замов</w:t>
        <w:softHyphen/>
        <w:t>ляли, а потім — дві тарілки, буквально завалені м’ясом. При</w:t>
        <w:softHyphen/>
        <w:t>наймні, м’яса на них було набагато більше, ніж картоплі ф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ж тоді повернувся назад у Дагестан, — розповідав Гусейнов, жуючи баранину. — Влаштувався у міліцію і доріс до полковника — в нас це легше, ніж тут. Потім у Чечні почалось, а в нас відгукнулося. Потім почали підривати мілі</w:t>
        <w:softHyphen/>
        <w:t>ціонерів, міністрів. Стало неспокійно. Я сказав батькові, що хочу назад на Україну. Він дозволив. Привіз сюди трохи гро</w:t>
        <w:softHyphen/>
        <w:t>шенят. Придбав квартиру на Чоколівці. Відкрив свою фірму. Життя непогане, можна було б і замислитись про сім’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лухав його і думав: невже він не пам’ятає той останній зимовий день, а вірніше вечір, після якого ми з ним більше не бачилися? Невже він не пам’ятає, як залишив мене десь на березі Труханова острова? Невже не пам’ятає дзенькіт по</w:t>
        <w:softHyphen/>
        <w:t>рожньої горілчаної пляшки, що котилася по вкритому льо</w:t>
        <w:softHyphen/>
        <w:t>дом та сніговою кіркою Пішохідному мос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от одружився! Вже чекаєш двійнят! Це правильно, — продовжував він. — Це по-чоловіч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цокнулися: я — келихом дійсно гарного, важкого чер</w:t>
        <w:softHyphen/>
        <w:t>воного, а він — чаркою горіл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 за дружбу! — він пропонує навздогін тос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 — з холодом у голосі погоджуюсь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ім він раптом помічає цей холод у моїх очах. У нього поступово дозріває запитання. І нареш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лухай, а ти ніби і не радий м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я радий, тільки от хочу тебе запит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питу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пам’ятаєш нашу останню зустріч? Взимку вісімдесят п’ятого? Не пам’ята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зимку? Вісімдесят п’ятого? — перепитує він. — Це коли мене з ментури попер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І ми тоді з тобою удвох святкували цю подію. Жерли горілку на Пішохідному мості. А потім ти залишив мене п’яного! Не пам’ята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Гусейнова ворушаться губи, ніби він промовляє якусь мусульманську молитву. Його погляд спрямований усереди</w:t>
        <w:softHyphen/>
        <w:t>ну. Може, він справді нічого не пам’ят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озумієш. — Він повертає погляд на мене і я помічаю у його очах відчуття провини. — Дуже соромно. Пам’ятаю. Я цей вечір часто згадував! Я почав блювати з мосту. Пере</w:t>
        <w:softHyphen/>
        <w:t>гнувся. А потім, коли попустило, обернувся і бачу, що ти йдеш туди, до острова. Валив сніг. Я собі подумав: ну і хер з тобою! Вибач, але саме так подумав, добре пам’ятаю! Мір</w:t>
        <w:softHyphen/>
        <w:t>кую,що коли піду за тобою, то гарантовано замерзну на смерть. Гадав, що ти все ж таки місцевий, тебе хто-небудь та й підбере, а мене, кавказця, залишать, як соба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лухав і дивувався. Дивувався з його чудової пам’яті, а ще більше — сміливості. Зізнаватися мені в цих думках — все одно, що самого себе поливати багню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що можеш, пробач! Вип’ємо на брудершафт і стане</w:t>
        <w:softHyphen/>
        <w:t>мо братами! Ніколи більше такого не буде! Клянуся мам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лухай, — заговорив я, відставивши келих з недопи</w:t>
        <w:softHyphen/>
        <w:t>тим вином убік. — Ти пам’ятаєш більше, ніж я. Але тоді взим</w:t>
        <w:softHyphen/>
        <w:t>ку, якщо б один старий єврей мене випадково не помітив, ми тут не сиділи б. Ми з тобою взагалі зустрілися б лише там, — я показав рукою угору, на непомітне звідси небо. Я прова</w:t>
        <w:softHyphen/>
        <w:t>лився у ополонку. Міг би досі на дні леж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станні мої слова були переповнені холодним металом, мені самому стало страшно. І Гусейнов дивився мені у вічі не моргаюч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мені зробити? Скажи! Навіщо так довго виношу</w:t>
        <w:softHyphen/>
        <w:t>вати у собі образу! Так не можна! — У його голосі вчувався неспокій. — Ми ж були обоє п’яними. Ти також міг би мене там залиш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абуть, що так, — погодився я. — Але чомусь усе ви</w:t>
        <w:softHyphen/>
        <w:t>йшло навпаки. Ти мене залиш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ажи, що я маю зробити, щоб ти мене пробачив? Якщо хочеш — уда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но хочу, — зізна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усейнов налив собі ще одну чарку горілки, одним духом перехилив її. Роззирну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давай не тут, тут якось негарно. Іноземці сид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ідвівся похитуючись. Попрямував до виходу. Я за н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Набережно-Хрещатицькій було вже темно. Ми зупи</w:t>
        <w:softHyphen/>
        <w:t>нилися біля входу у двір рестора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ти бий так, щоби відразу про все забути і більше ніколи не згадувати! Не бійся, мене не раз били, я — витрива</w:t>
        <w:softHyphen/>
        <w:t>лий! Зачекай. — Він пропустив пару, що вийшла з рестора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Хлопець і дівчина пройшли до чорного BMW. Ми зачека</w:t>
        <w:softHyphen/>
        <w:t>ли, поки машина поїха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 — сказав він, ще раз роззирнувши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дарив його в обличчя з усієї сили. Він відлетів назад, упав горілиць на асфальт і залишився там леж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ілька секунд я спокійно чекав. Потім занервував. Невже забив? Адже він міг сильно вдаритися потилицею в асфальт, а це набагато страшніше, ніж удар кулаком у обличчя. Що тепер буде? Який я дурень! Яка тепер там Швейцарія, які пологи?! У «Київських відомостях» на першій сторінці буде заголовок великими червоними літерами: «Замміністра еко</w:t>
        <w:softHyphen/>
        <w:t>номіки вбив дагестанського бізнесме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 знаю, скільки страхіть відвідало мою голову за ці кілька хвилин, але якоїсь миті я помітив, що Гусейнов заворушив</w:t>
        <w:softHyphen/>
        <w:t>ся. Підвівся на ліктях. Сів на асфальті. Мовчки посидів. Потім встав на но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би знав — одягнув би джинси, — сказав він, при</w:t>
        <w:softHyphen/>
        <w:t>криваючи правою долонею свого орлиного носа. — Бо ж думав: зустріну старого друга, треба одягтися краще! Кос</w:t>
        <w:softHyphen/>
        <w:t>тюм «Версаче», сорочка «Хьюго Бос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лівою рукою обмацав штани і підж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дається, все ціл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бійшов його, обтрусив піджак та шта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ні, усе ціле! — заспокоїв я його і помітив, що вся моя злість, яка накопичувалася усе життя, як відсотки в бан</w:t>
        <w:softHyphen/>
        <w:t>ку, мину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розбив мені носа, — спокійно сказав він. Його вологі очі блищали над прикритим долонею носом. Вони були переповнені жалем до себ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ішли! — я узяв його під ру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йшли в туалет. У нього з лівої ніздрі юшила кров. Він вмився холодною водою. Стояв тепер перед дзеркалом над умивальником і дивився, як з ніздрі продовжує текти кров. Текла і відразу ж змішувалася з тонкою цівкою во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остяг йому кілька паперових серветок для обличчя. З однієї серветки скрутив щось схоже на корок та заткнув ним ніздр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иви, вийшло! — зрадів Гусейнов. — Ходімо за сті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фіціантка Віта стояла саме біля нашого стол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й, щось сталося? — зі страхом у очах запитала вона, зауваживши брудні штани Гусейн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се в нормі, — заперечив він. — Вийшли на перекур, і я спіткну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те палити тут, я зараз вам попільничку прине</w:t>
        <w:softHyphen/>
        <w:t>су! — заторохтіла офіціант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дякую! Вже накурився! Більше не хочу. Ти нам кра</w:t>
        <w:softHyphen/>
        <w:t>ще десерт принеси! Що ви там маєте найсолод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та назвала кілька видів десертів. Гусейнов вибрав нам по яблучно-медовому пирогу. Потім, коли офіціантка віді</w:t>
        <w:softHyphen/>
        <w:t>йшла, наповнив мій келих і свою чарку, і на його вимогу ми випили стоячи на брудершаф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ипити келих червоного чилійського вина практично од</w:t>
        <w:softHyphen/>
        <w:t>ним духом до дна, — це, звичайно, блюзнірство, але так ви</w:t>
        <w:softHyphen/>
        <w:t>магав Гусейнов. Це було його бажання, і я його підтримав, як десять хвилин тому він підтримав моє бажання зацідити йому по морді. Одна з невідомщених образ була викреслена з моєї пам’яті і біографії.</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1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Груд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Щойно розпочалися народні гуляння, як про святого ве</w:t>
        <w:softHyphen/>
        <w:t>ликомученика Володимира забули. Шуму враз поменшало, але я розумів, що цей затишок — явище тимчасове. Перед буревієм. А от яка буде буря, і з якого боку вона почнеться? Про це наші метеорологи навряд чи скажу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честь католицького Різдва я прийняв у себе посла Вати</w:t>
        <w:softHyphen/>
        <w:t>кану нунція Григорія. У затишній, майже скорботній обста</w:t>
        <w:softHyphen/>
        <w:t>новці ми обмінялися подарунками. Відбувалося все це в Ма</w:t>
        <w:softHyphen/>
        <w:t>рийському палаці, в залі прийомів біля прикрашеної блакитної яли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унцій непогано розмовляв російською і, дочекавшись миті, коли помічник і офіційний перекладач відвернулися на секунду, прошепотів: «Стережіться волхвів, що приносять да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внув. І лише тоді, коли він пішов, я замислився: кого це він мав на увазі? Сьогодні ніхто, крім нього, мені дари не приносив. До того ж його дар був символічним і зовсім не особистим: картина шістнадцятого століття зі зображенням площі Святого Петра у Рим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лизько дванадцятої я повернувся на Банкову і викликав до себе Колю Львовича. Той увійшов пружною ходою, пе</w:t>
        <w:softHyphen/>
        <w:t>реповнений по саму маківку почуттям власної гідності і зна</w:t>
        <w:softHyphen/>
        <w:t>чущості. В руках — коричнева шкіряна пап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внув йому на диван майора Мельниченка. Він геп</w:t>
        <w:softHyphen/>
        <w:t>нувся туди задом, закинув ногу на ног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ки що тихо, — промовив він, розкриваючи пап</w:t>
        <w:softHyphen/>
        <w:t>ку. — Ось це, що ви проси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ідвівся, поклав переді мною кольоровий аркуш і знову всівся на дива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це так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льорова ксерокопія фотографії зі спальні Майї Во</w:t>
        <w:softHyphen/>
        <w:t>лодимирів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а по су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 суті? Я все зрозумів. Росія вирішує свої проблеми. Адже в них незабаром президентські вибори. От вони і роз</w:t>
        <w:softHyphen/>
        <w:t>кололи ліву опозицію. Дуже хитрий хід! Бажаєте мати свя</w:t>
        <w:softHyphen/>
        <w:t>того вождя — йдіть у християнські партії, які входять у пропрезидентську більшість, не бажаєте — йдіть на хер! Бо вождь легалізований церквою і вже проголошений «захис</w:t>
        <w:softHyphen/>
        <w:t>ником усіх сірих, убогих і ув’язнених». До речі, іконописні майстерні Печерської лаври отримали вчора ввечері замов</w:t>
        <w:softHyphen/>
        <w:t>лення із Загорська на двадцять тисяч ікон святого великому</w:t>
        <w:softHyphen/>
        <w:t>ченика Володимира! А в нас усе тихо. Свята скінчаться під кінець січня, доти люди звикнуть до нового святого і не звер</w:t>
        <w:softHyphen/>
        <w:t>татимуть на нього ува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що, жодних проблем? — з недовірою поцікавився я у самозадоволеного голови адміністра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ні, що ви, пане президенте! Без проблем не був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вичайно, — подумав я. — Якщо не буде проблем, то на хер ти мені тут такий потрібе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країнська православна церква виступила із заявою, у якій не визнає нового святого і забороняє своїм прихожа</w:t>
        <w:softHyphen/>
        <w:t>нам торкатися думками чи губами його ли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що це може виклик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дальший розкол православ’я. Але для країни в цілому тут немає нічого страшного. Чим більше церква матиме внутрішніх проблем, тим менше лізтиме у справи держав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мудрий, — зітхнув я. — А що в нас там діється з експериментом видачі паспорт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се нормально. Експеримент поширили на п’ять обла</w:t>
        <w:softHyphen/>
        <w:t>стей і Республіку Крим. Майбутній громадянин сам визна</w:t>
        <w:softHyphen/>
        <w:t>чає, в якій із запропонованих церков він бажає стати повноцінним громадянином України. Але татари стали галь</w:t>
        <w:softHyphen/>
        <w:t>мом. Ми не затвердили тексту клятви громадянина кримсь</w:t>
        <w:softHyphen/>
        <w:t>котатарською мовою. А вони самі не хочуть його переробля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там негараз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клятві немає жодного слова про Україну, а лише обі</w:t>
        <w:softHyphen/>
        <w:t>цянка бути добрим мусульманином і жити за Коран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хай цим займається Мико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ін у санаторії, — усміхнувся Коля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теж хочу в санаторій, — зізнався я, підтягуючи до себе з середини столу ксерокопію кольорового фото серця в розкритих грудях. — У кардіологіч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лишив ксерокопію під настільною лампою і клацнув вимикачем. Лампа спалахнула й відразу ж замиготіла. І від цього мерехтіння дійсно заболіло серце. Я перевів питаль</w:t>
        <w:softHyphen/>
        <w:t>ний погляд на голову адміністрації. Вся його сьогоднішня пихатість умить зник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 думав, що ти вирішив цю проблему? — я кивнув головою на ламп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ирішив... Це щось інше! Напевно, контак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ну увімкни світло в кабінеті! — наказав я йому холод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підвівся, потягся рукою до стіни. Клацнув вимикач, і під стелею затремтіла дешева електр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що, взявся довести мене до інфаркту? — Я повільно підвівся з-за столу. — Так, швидко до Казимира, і щоб через півгодини все було в нормі, інакше я на п’ять хвилин скасую Конституцію і демократію, щоб навести у цьому безладі лад сил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д Колі Львовича на дивані майора Мельниченка зали</w:t>
        <w:softHyphen/>
        <w:t>шилася лише вм’ятина. В мене дійсно боліло серце. Я дивив</w:t>
        <w:softHyphen/>
        <w:t>ся на ксерокопію фотографії, дивився на це бідне й не таке вже й здорове на вигляд серце, сфотографоване, мабуть, на згадку перед тим, як груди закриють і зашиють наглух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икликав помічника. Попросив розшукати мені хірурга, який робив операцію з пересадки серця. Розшукати і приве</w:t>
        <w:softHyphen/>
        <w:t>с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сля цього приліг на диван майора Мельниченка та за</w:t>
        <w:softHyphen/>
        <w:t>дрімав.</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1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Червень 1987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есія ще гуде в голові. Гуде по-справжньому. Бо до сесії я стільки не пив. А зараз і днюю, і ночую в гуртожитку. Від</w:t>
        <w:softHyphen/>
        <w:t>значаємо «четвірки» і «п’ятірки». Я навіть вже не розумію, кому це вдається складати іспити на «добре» й «відмінно». Мені, принаймні, це не вдається. Але мене влаштовують і «трій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 матір’ю я зараз обмінююся записками. Заїжджаю додо</w:t>
        <w:softHyphen/>
        <w:t>му коли її немає. Пишу: «Пробач, ночувати сьогодні не прий</w:t>
        <w:softHyphen/>
        <w:t>ду! Готуюся до заліків та іспитів у гуртожитку.» Коли наступ</w:t>
        <w:softHyphen/>
        <w:t>ного разу потрапляю додому, отримую відповідь: «Сволота! Коли в тебе будуть діти, ти все зрозумієш! Сьогодні ж повер</w:t>
        <w:softHyphen/>
        <w:t>тайся додому! У гуртожитках — антисанітарія і сифіліс!» Я відписую: «Не переживай, у мене ніколи не буде ні дітей, ні сифілісу! Закінчиться сесія — і я поверну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ак, я почуваюся винним. Я, звичайно, свиня. Але від гур</w:t>
        <w:softHyphen/>
        <w:t>тожитку додому їхати довше години. Туди й назад — більше двох з половиною. А я вже втягся у студентський розгардіяш. Я навіть не знав, що вчитися так весело! Та й міг і не знати, адже я найстаріший студент на курсі! Двадцять шість років! От ніби випадковість, але яка приємна. I знову ж треба дяку</w:t>
        <w:softHyphen/>
        <w:t>вати мамі, яка пометушилась і витисла з військкома рекомен</w:t>
        <w:softHyphen/>
        <w:t>дацію! Треба буде їй якось віддяч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 час мого чергового «заїзду» додому я залишаю на столі букет квітів — сім яскраво-червоних гвоздик по п’ятдесят копійок і тюбик крему для рук. Просто мої переживання співпали з отриманням від Давида Ісааковича подарунка. Він виклав мені десять карбованців, коли я до нього зазирн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чали з’являтися зайві гроші, — скаржився він мені, сьорбаючи чай. — Лікарі попередили, що горілки мені більше не можна, вина також. А на що ще гроші витрачати? От тобі можна! Візьми, купи! За моє здоров’я вип’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есять карбованців вистачило на пляшку червоного пор</w:t>
        <w:softHyphen/>
        <w:t>твейну. Горілки мені не хотілося, та й ми, студенти, не по</w:t>
        <w:softHyphen/>
        <w:t>любляємо горілку. Студентський напій — портвейн чи «Сонце в бокалі». Ну а на здачу я придбав гвоздики і крем, ще й дрібні гроші залишилися. Цікаво, що тепер напише мама, отримавши несподівані подарунк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1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Повітряний простір. Вересень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трілки на своєму годиннику я перевів ще в літаку. Стюар</w:t>
        <w:softHyphen/>
        <w:t>деса підходила до мене кожні десять хвилин і обережно за</w:t>
        <w:softHyphen/>
        <w:t>питувала чи не треба чого-небудь. І позирала на живіт сплячої Світлани. Ще до посадки, незважаючи навіть на те, що ми проходили VIP-зал, попросили нас написати щось на кшталт розписки. Мовляв, Світлана вирушає в дуже вагітному стані в політ на свій страх і ризик і в будь-якому випадку не матиме жодних претензій до авіалін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це за будь-які випадки? — намагався уточнити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в тому випадку, якщо пологи в неї розпочнуться в повітрі, — м’яким голосом пояснила мені представниця МАУ. — Зрозумійте нас правильно, серед пасажирів може не виявитись лікаря чи акушера, а шукати найближчий аерод</w:t>
        <w:softHyphen/>
        <w:t>ром буде для нас дорогим задоволення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яснив їй, що до пологів ще цілих три тижні, але це її, представницю авіаліній, не заспокоїло. І вже коли вона от</w:t>
        <w:softHyphen/>
        <w:t>римала розписку, після того до нас більше не підходила. До літака нас підвезли на мікроавтобусі, і ми зручно влаштува</w:t>
        <w:softHyphen/>
        <w:t>лися собі в «бізнесі». Сиділи хвилин з десять, поки не під’їхали економісти, чи то пак, власники квитків в «економ-клас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літ Світлана витримала добре. Літак вирвався з похму</w:t>
        <w:softHyphen/>
        <w:t>рого київського полудня, розітнув крилами хмари й відразу ж, мабуть, обсох під яскравим сонц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м запропонували апельсиновий сік і шампанське. Я взяв шампанське, Світлана сік — цокнул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удачу! — промови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щастя! — додала Світл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ім вона задрімала. А я сидів і переглядав у пам’яті вчо</w:t>
        <w:softHyphen/>
        <w:t>рашній день. Згадував, як заїхав до мами. Як вона причепи</w:t>
        <w:softHyphen/>
        <w:t>лася до мене, щоб я завіз якийсь там светр для Дмитра. «Якщо в нього немає светра, то я йому там куплю!» — обіцяв я, але вона продовжувала наполягати. Кінець кінцем, я привіз цей светр додому, але у валізи не покл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ж потім прилетите, — крізь сльози запитувала ма</w:t>
        <w:softHyphen/>
        <w:t>ма. — Ви ж не залишитеся там?! Я буду вам допомагати, онуків виховувати! Ти перекажи Дмитрові, нехай вони також повер</w:t>
        <w:softHyphen/>
        <w:t>таються! Мені самій сумно. Тебе я бачу раз на три місяці, коли заїжджаєш на п’ять хвилин! А Дмитро... Якщо на дити</w:t>
        <w:softHyphen/>
        <w:t>ну наважилися, отже, він видужав! Та й тобі його лікування чималого варт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цьому я не міг з нею не погодитися. Мої заощадження майже закінчувалися. Після запланованих витрат на помеш</w:t>
        <w:softHyphen/>
        <w:t>кання та лікарню на моєму рахунку у рідному «Укрексімбанку» залишиться близько п’ятнадцяти тисяч доларів. А наступний «інвойс» від лікарні Дмитра та Валі потягне тисяч на трид</w:t>
        <w:softHyphen/>
        <w:t>цять. Цієї миті за західними мірками я буду цілковитим бан</w:t>
        <w:softHyphen/>
        <w:t>крутом, а Валю з Дмитром виженуть на вулиц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ї роздуми не були дуже життєрадісними. Я слухав гуркіт двигунів «боїнга» і міркував про те, що на мене ще чекає складна розмова з Дмитром. Усе, що я міг, я для нього зро</w:t>
        <w:softHyphen/>
        <w:t>бив. Навіть більше. Але тепер він стає нормальною люди</w:t>
        <w:softHyphen/>
        <w:t>ною. Матиме сім’ю і дитину. Матиме житло в Києві. Мамина квартира, дякувати Богові, трикімнатна. У Києві, коли що, він завжди може розраховувати на мою допомог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все ще дрімала. Знову підійшла стюардеса. По</w:t>
        <w:softHyphen/>
        <w:t>шепки запитала, чи переглянув я меню. Я прошепотів у від</w:t>
        <w:softHyphen/>
        <w:t>повід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переглянув. Лосось із рис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пити? — запитала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інеральну негазова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чора вранці, коли я заїхав до себе на роботу, Нілочка подарувала мені хрестик з бірюзи на червоній мотузці. «На щастя!» — сказала вона, а я мало не розсміявся. Поцілував її в губи, якось легко і природ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ийшов, щоб востаннє перед від’їздом переглянути папери на столі. Паперів було безліч. Найважливіші, котрі стосувалися справ, проти яких я не заперечував, я завізував і поклав у папку з написом «Міністру». Всі інші лежали окре</w:t>
        <w:softHyphen/>
        <w:t>мим стосом на лівому краю столу, але в мене не було ані найменшого бажання з ними розбира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їх охайно складу! — помітивши мою занепокоєність, пообіцяла Нілоч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склади так, щоб більше ніхто й ніколи їх не бачив, у тому числі я! — попросив я її напівжарто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й! — стрепенулася вона. — Я ж забула вам повідомити, що вчора телефонував Догмазов і просив його розшук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вернусь — розшукаю! — відріз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стояла, вбрана у вузьку чорну спідницю. Біла блузка з мереживним комірцем додавала їй свіжості, підкреслювала молодість і натякала на невинність. Цієї миті вона здавалась мені напрочуд привабливою. В її вологих очах я прочитав благання не забувати її. Я міцно обійняв її на прощання і пообіцяв телефонуват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1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Груд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 вечора моє серце заспокоїлось. Але душевний неспокій залишився. Він навіть посилився після того, як Свєтлов по</w:t>
        <w:softHyphen/>
        <w:t>відомив, що Казимир літав у Москву і зустрічався там з висо</w:t>
        <w:softHyphen/>
        <w:t>кими чиновниками російського уря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чому я нікуди не літаю? — замислився я. — Чому жод</w:t>
        <w:softHyphen/>
        <w:t>ного візиту за кордон за останні місяці, якщо не враховувати Монгол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аказав з’єднати мене з міністром іноземних справ. Він перелякано забелькотів, що до моєї операції не можна було, а зараз поки що ранувато. Що державні візити — досить не</w:t>
        <w:softHyphen/>
        <w:t>легка справа для президентського здоров’я. Що варто зміц</w:t>
        <w:softHyphen/>
        <w:t>ніти. «Ми готуємо візит в Албанію на початок березня наступ</w:t>
        <w:softHyphen/>
        <w:t>ного року», — під кінець розмови повідомив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банія? — замислився я, кладучи слухавку. — Навіщо нам Албанія? Влаштовував би відразу візит у Гондура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 дев’ятої години вечора нудьга, заволодівши мною, стала нестерпною. Забаглося прекрасного. Але Майї в її квартирці за стінкою не виявилось. І я наказав помічникові організувати поїздку до музе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 якого? — перелякано запитав він, дивлячись на го</w:t>
        <w:softHyphen/>
        <w:t>динник на сті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 якому в нас є щось прекрас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звів плечи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був тільки в музеї Вітчизняної війни і «під баб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ід бабу» будеш сам їздити. Я хочу побачити карти</w:t>
        <w:softHyphen/>
        <w:t>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осійський муз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 у Російськ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ерез сорок хвилин під моїми ногами вже порипував ста</w:t>
        <w:softHyphen/>
        <w:t>рий паркет Музею російського мистецтва. Перелякані ди</w:t>
        <w:softHyphen/>
        <w:t>ректор та співпрацівники музею залишилися стояти біля сходів поряд з моєю охороною. Я жадав самотності, я жадав залишитися наодинці з чимось прекрасним. Я заходив дедалі глибше і глибше в російське мистецтво і опинився в тупико</w:t>
        <w:softHyphen/>
        <w:t>вому залі, на стінах якого висіли величезні і справді прекрасні лісові пейзажі Шишкіна. Шишкін мені подобався. Один з його пейзажів охороняв мій сон, прикрашаючи стіну над президентським ліжк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сь, — подумав я всідаючись на дерев’яну лавку для спог</w:t>
        <w:softHyphen/>
        <w:t>лядання картин. — Ось куди б я хотів! Туди, на сонячні галя</w:t>
        <w:softHyphen/>
        <w:t>вини. Хер з ним, що це російський ліс. Напевне малював Шишкін з натури де-небудь тут, в українських лісах. Або між українськими та російськими лісами ніякої різниці!»</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1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ипень 1987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иття прекрасне і смачне. Це я зрозумів ще у перший день практики. Мене й Вікторію Козельник запроторили на місяць у їдальню ЦК комсомолу. Насправді, було б набагато логічнішим приставити сюди кого-небудь з кулінарного училища, але тоді ми з Вікою пролетіли б, як фанера над Парижем. І опинилися б у якій-небудь їдальні заводу або на м’ясокомбіна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на разі — ми мов ангели, в білому. Розкладаємо вже придатні до споживання продукти по тарілочках, прикрашає</w:t>
        <w:softHyphen/>
        <w:t>мо, слідкуємо за дотриманням пропорційності, робимо контрольні зважування котлет і м’ясної нарізки. І при цьому встигаємо кинути собі в рот ковбаски чи си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ас минає швидко. Найбільше навантаження — у обід. Комсомольські вожді — народ веселий, завзятий. З апети</w:t>
        <w:softHyphen/>
        <w:t>том і грошима в них проблем немає. Та й звідки узятися про</w:t>
        <w:softHyphen/>
        <w:t>блемам, якщо бутерброд з червоною ікрою коштує тридцять дві, а з чорною — сорок три копій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чора до мене підходив один із вождів, Георгій Степано</w:t>
        <w:softHyphen/>
        <w:t>вич, якого всі називають Жорою. «Ти як, хлопець надій</w:t>
        <w:softHyphen/>
        <w:t>ний?» — запитав він у мене. Я кивнув. «Тоді голодним не будеш!» — усміхнувся він і, довірливо поплескавши мене по плечі, піш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ка теж задоволена, але в неї інший привід для радості. Після закінчення робочого дня вона нишком знімає з непро</w:t>
        <w:softHyphen/>
        <w:t>даних бутербродів сир і ковбасу, загортає їх у серветки й роз</w:t>
        <w:softHyphen/>
        <w:t>совує по закомірках своєї місткої жіночої сумочки. Вона мешкає в гуртожитку, тож дбає про свій сніданок і про под</w:t>
        <w:softHyphen/>
        <w:t>руг не забуває. У мене немає такої потреби. За тиждень пе</w:t>
        <w:softHyphen/>
        <w:t>ребування вдома я знову посварився з мамою. Мені набридло їздити до Дмитра. «Не частіше, як один раз на місяць!» — поставив я ультиматум. «Коли в тебе будуть свої діти, ти все зрозумієш!» — затягнула вона свою волинку. «В мене не буде дітей, не турбуйся!» — відповів я і грюкнув двери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дтоді живу в Давида Ісааковича. Ходжу у аптеку йому по ліки, смажу картоплю на комунальній кухні, де всі сусіди вже знають і шепочуться, що я далекий родич старого, якого підселили свої, щоб устигнути прописати мене на житловій площі, перш ніж Давид Ісаакович віддасть Богові душ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Що ж до душі, то вона в старого справді є. Як він втішився, коли отримав листа від дружини і Мири! На кольорові пола</w:t>
        <w:softHyphen/>
        <w:t>роїдні фото не міг надивитись. Ось Мира з мамою на фоні якогось магазину, а от вони біля фонтану, а збоку визирає класний автомобіл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от, влаштувалися! — полегшено зітхає старий, по</w:t>
        <w:softHyphen/>
        <w:t>вертаючи до мене голову. — Не даремно я погодився на роз</w:t>
        <w:softHyphen/>
        <w:t>лучення. Зараз їм добр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й нам добре, — підтак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сам наминаю пересмажену картоплю. Вона рипить, тріщить, хрускотить на зубах, але все ж таки піддається. А винний у цьому сусід, на прохання якого я відволікся від сковорідки, щоб замінити в туалеті його лампочку. Там, угорі, на стінці під стелею стирчить сім лампочок — за кількістю сусідів. I от спочатку треба було усе ввімкнути, щоб зрозуміти, яка саме перегоріла, а потім викрутити її і закрутити нову. Поки я все це робив, моя картопля підгоріла і втратила звич</w:t>
        <w:softHyphen/>
        <w:t>ну соковитість. Але за добро потрібно платити. Хто його знає, якби я відмовив сусідові, він міг би наступного разу в ско</w:t>
        <w:softHyphen/>
        <w:t>ворідку з картоплею підсипати якої-небудь гидоти. Адже кух</w:t>
        <w:softHyphen/>
        <w:t>ня наша — загальна. Холодильники — теж. Три штуки на сімох сусідів. Тут потрібно прораховувати все, щоб ніхто не мав на тебе зуба. Бо сусідський «зуб» іноді може виявитися страшнішим за ніж.</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1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Швейцарія. Лейкербад. Вересень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Цюріху мені спала думка, що ми перелетіли з вересня у серпень. Свіже альпійське повітря було добряче прогріте сонцем, і вже в аеропорту я захотів скинути підж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аксист нам трапився на диво люб’язний. До речі, його люб’язність подвоїлася, коли він дізнався, куди нас треба відвезти. Навіть за моїми скромними підрахунками, він мав би заробити за цю поїздку триста або чотириста швейцарсь</w:t>
        <w:softHyphen/>
        <w:t>ких франків. Швидко зрозумівши, що ми не розмовляємо німецькою, він перейшов на ламану англійську. Дізнавшись, що ми з Києва, почав муркотіти «Калинку-малинку». Вже коли машина почала підійматися в гори, він кілька разів зу</w:t>
        <w:softHyphen/>
        <w:t>пинявся, даючи нам змогу намилуватися чудовими альпійськими просторами. В якомусь маленькому селі він пригостив нас ча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дуже часто дрімала. Переліт дається взнаки. Я дивився на її трішки припухлі повіки. Я неголосно цікавився у водія, скільки ще їхати. Він знизував плечима та відповідав: «Soon! Very soon!» Але те його «незабаром приїдемо» не відповідало дійсності. А якщо й відповідало, то тільки не українській. Між Лейком та Лейкербадом він зупинив маши</w:t>
        <w:softHyphen/>
        <w:t>ну на вузенькому мості, щоб надати нам можливість погля</w:t>
        <w:softHyphen/>
        <w:t>нути вниз у прірву. Світлана на цей час знову прокинулася. Чи то через цікавість, чи то через ввічливість вона глянула з моста вниз. У неї запаморочилася голова, її занудило. Я по</w:t>
        <w:softHyphen/>
        <w:t>-справжньому перелякався. Перелякався і таксист. За півго</w:t>
        <w:softHyphen/>
        <w:t>дини він вже вивантажував з багажника наші валізи та порт</w:t>
        <w:softHyphen/>
        <w:t>плед. Тут уже стояв готельний «бел-бой», налаштований віднести валізи на будь-який поверх і затриматись у дверях, чекаючи винагороди. Лічильник нарахував триста сімдесят франків. Я виявився правий у своїх підрахунках. Чотири сотенні папірці лягли на розкриту долоню водія. Він поба</w:t>
        <w:softHyphen/>
        <w:t>жав нам удачі й поїхав. А «бел-бой», не питаючись, поволік багаж у номе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трохи полежу, а потім підемо до Валі й Дмитра, — промовила втомленим голосом Світл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ичайно, — погоди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поміг їй скинути туфлі. Приніс із ванної просторий халат. А сам вийшов на балко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ш номер знаходився на другому поверсі. Вікна вихо</w:t>
        <w:softHyphen/>
        <w:t>дили на північ. За триста метрів містечко закінчувалося, а земля поступово перетворювалася на камінь і бралася вго</w:t>
        <w:softHyphen/>
        <w:t>ру. Це містечко, що «поселилось» у просторій ущелині, ще минулого разу здивувало мене своєю іграшково-красивою беззахисністю перед стихією. Його розташування нагадува</w:t>
        <w:softHyphen/>
        <w:t>ло дно склянки, і коли Господь зажадав би наповнити цю склянку, то ніхто не врятувався б. Але швейцарські боги, ма</w:t>
        <w:softHyphen/>
        <w:t>буть, захищали Лейкербад. Лавини сюди не сходили, кам’яні обвали милували вілли, готелі й санаторії. Ніби все було зас</w:t>
        <w:softHyphen/>
        <w:t>траховане самим Богом. Коротше кажучи — Швейцарія у своїй споконвічній тиші й безпе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зяв з міні-бару пляшечку пива. Прислухався до дихан</w:t>
        <w:softHyphen/>
        <w:t>ня сплячої Світлани — рівного і спокійного. I знову вийшов на балкон милуватися Альпами, що зносилися до неба.</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1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Груд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ночі мені приснився російський ліс. Чому російський? Бо десь далеко, серед високих ялин, хтось постійно перегуку</w:t>
        <w:softHyphen/>
        <w:t>вався, використовуючи російські матюки. Якийсь чоловік хрипким голосом кликав Дусю. А я збирав гриби і спостерігав час від часу за рудими мурахами, за їхніми живими стежками. Коли я присів навпочіпки і простяг руку за черговим білим грибом, то помітив, що волосинки на затиллі моєї долоні порудішали. Я підтягнув рукав ватяника (ось, виявляється, в чому я збирав гриби! Отже, ліс був справді російський, коли на мені ватяник) і з подивом зрозумів, що вся моя рослин</w:t>
        <w:softHyphen/>
        <w:t>ність на шкірі також була рудого кольору. I все це на тлі ціл</w:t>
        <w:softHyphen/>
        <w:t>ковитого ластови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уся?! — волав за деревами невидимий захриплий чо</w:t>
        <w:softHyphen/>
        <w:t>лов’яг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ирішив піти в інший бік, щоб не зустрітися з ним. Пе</w:t>
        <w:softHyphen/>
        <w:t>ребрався крізь хащі молодих ялинок, зрізавши на ходу но</w:t>
        <w:softHyphen/>
        <w:t>жем з дерев’яною ручкою десяток маслюків. Вийшов на галявину, зупинився й побачив перед собою новенький джип «хаммер» жовтого кольору. В машині нікого не було. Но</w:t>
        <w:softHyphen/>
        <w:t>мерний знак був рідний, київський, тричі «крутий». «ОО 1111 НН». Якраз перед переднім лівим колесом росла сім’я опень</w:t>
        <w:softHyphen/>
        <w:t>ків. Обережно, щоб не пошкодити протектор колеса, я її зрізав. Поклав опеньки в пластмасове відро і сам пішов далі, на ходу озираючись на машину. Джип видався мені знайом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ще пройшов метрів із п’ятнадцять і зупинився, поба</w:t>
        <w:softHyphen/>
        <w:t>чивши попереду на галявині двох закоханих, які влаштували собі пікнік. Вони сиділи на темно-зеленому пледі. Між ними стояла пляшка шампанського і блюдо з тістечками. Білявка, якій на вигляд можна було дати двадцять п’ять років, повер</w:t>
        <w:softHyphen/>
        <w:t>нулася до мене і кинула запитальний погляд. Слідом за нею повернувся чоловік. На його вузькому вилицюватому обличчі можна було прочитати пиху і легку роздратованість. Він поліз рукою до кишені сірого піджака. Витяг звідти якусь чорну штуковину, схожу на телевізійний пульт дистанційного ке</w:t>
        <w:softHyphen/>
        <w:t>рування. Спрямував цю штуковину на мене й натиснув на кнопку. І я відразу ж зник, розчинившись у лісовому повітрі. І відерце з грибами, яке тішило долоню своєю вагою, кудись зникло. Я розплющив очі, роззирнувся. Було темно. Я лежав у своєму «королівському» ліжку на Десятинній. У грудях, за</w:t>
        <w:softHyphen/>
        <w:t>непокоєне сном, вовтузилось серце. Рука сама потяглася до нього. Пальці пройшлися вздовж вертикального шраму. Потім долоня лягла на груди. І я відчув, як дві складові час</w:t>
        <w:softHyphen/>
        <w:t>тини мого тіла обмінюються тепл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оді, це ж лише сон, — прошепоті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тим не менше, неспокій у мене в голові зостався. І я замислився про те, що вже два тижні мене не відвідує ліка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ей! — гукнув я у напрямку двер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дверима щось глухо впало. З таким звуком зазвичай падають на підлогу книж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дверях з’являється пляма — обличчя помічн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йди мені Колю Львовича... Ні, зачекай! Знайди Ко</w:t>
        <w:softHyphen/>
        <w:t>лю Львовича, а він нехай знайде мені лікаря! Щоб за півгодини лікар був ту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мічник кивнув. Принаймні, собі я уявив це досить лег</w:t>
        <w:softHyphen/>
        <w:t>ко. Я сам не міг роздивитись у темряві, але звук причинених дверей підтвердив його не побачений мною кивок. Він пом</w:t>
        <w:softHyphen/>
        <w:t>чав виконувати наказ. А мені хотілося тихенько і нерухомо лежати на спині й слухати своє тіло. Слухати його перед тим, як його послухає лікар.</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1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Травень 1990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Щось дивне відбувається в країні. Особливо у магазинах. Немає ані масла, ані нормального мила. Чесно кажучи, мама звідкись усе це бере. Вдома — порядок і в холодильнику не порожньо. Дещо я сам приношу з роботи. Я тепер у кафе ЦК комсомолу на постійній роботі. Мене вмовили перевес</w:t>
        <w:softHyphen/>
        <w:t>тися на заочну форму навчання. Жора вмовив. «На хера тобі це навчання?! Ти хлопець не дурний! Диплом тобі все одно видадуть, зате будеш у теплому місці і в гарній компан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зяв і погодився. Жалкувати — не жалкую. Яка мені різниця, що там записано в моїй трудовій? Є речі важливіші. Тим більше, що навіть мати з повагою поглядає на внесок до сімейного холодильника. Та й Дмитра тішать трішки підсохлі, але все одно смачні бутерброди з ікрою. Коли буфет «виїз</w:t>
        <w:softHyphen/>
        <w:t>ний», я таких бутербродів додому привожу десятків зо два. I не тільки їх! А «виїзних» буфетів дедалі більше й більше, майже щонеділі. То в Кончу-Заспу, то в ту ж Пущу-Водицю, то в Обухів. Починається все з «семінару» чи ще чогось, а закінчується буфетом за повною програмою, з коньяком і п’яними танця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м’ятаєш, з тобою якось працювала така симпатична дівчина? — кілька днів тому запитав у мене Жо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коли я вперше проходив практи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аме 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ка? Пам’ят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вона зара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знаю, давненько вже не бач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озшукай її. Адже вона не київсь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з гуртожит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нас тут вечірка незабаром має бути, добре було б студенток покликати, — довірливо розповів він. — Ти поба</w:t>
        <w:softHyphen/>
        <w:t>лакай з нею, може, гарних подружок прихоп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запитаю, — пообіця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ора поплескав мене по плечі і, наспівуючи собі щось під ніс, піш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же набридли їм свої комсомолки», — подумав я, див</w:t>
        <w:softHyphen/>
        <w:t>лячись йому вслі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потім, під кінець робочого дня, знімаючи з непроданих бутербродів ковбасу СК і сир, замислився: чогось це тут по</w:t>
        <w:softHyphen/>
        <w:t>меншало і комсомольців, і комсомолок. Пригадав обличчя, які вже не бачив декілька тижнів. Куди вони зникли? Мож</w:t>
        <w:softHyphen/>
        <w:t>ливо, у відпустці? Літо ж на носі!</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1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Швейцарія. Лейкербад. Вересень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 Дмитром і Валею ми зустрілися тільки наступного ран</w:t>
        <w:softHyphen/>
        <w:t>ку. Вони самі прийшли в готель, занепокоєні нашою відсут</w:t>
        <w:softHyphen/>
        <w:t>ністю. Але наша відсутність мала виправдання. Світлана як прилягла перепочити відразу після нашого приїзду в Лей</w:t>
        <w:softHyphen/>
        <w:t>кербад, так і проспала до самого ранку. Я з цього тільки радів. Усе ж таки три години в небі й ще майже три години в так</w:t>
        <w:softHyphen/>
        <w:t>сі — це не жарт для жінки на дев’ятому місяці вагітн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саме поснідали. Мабуть, останніми, бо в готельному ресторані залишався тільки один накритий на двох столик. До нас випурхнула дівчина-білявка і обслужила чаєм-кавою. Вона з величезною повагою, а, може, заздрістю дивилась на великий живіт Світлани, і коли через п’ять хвилин поставила на наш столик вазу з маленькими червоними трояндами, я подумав, що вона закохалась у наших ще не вилуплених немовля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коли ми вийшли з ресторану у фойє готелю, то побачи</w:t>
        <w:softHyphen/>
        <w:t>ли біля стійки рецепції Дмитра і Валю. Я вперше почув, як Дмитро розмовляє німецькою. Це мене вразило. У школі він наполіг на своєму, щоб його не вчили англійської мови. Ніхто особливо не заперечував, розуміючи, що він хворий. А тут його досконала німецька практично збила мене з ніг.</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інка за стійкою вказала йому поглядом на нас. Тут уже не обійшлося без обіймів. Я дивився, як смішно, перехиляю</w:t>
        <w:softHyphen/>
        <w:t>чись через свої великі животи, обнімалися й цілувалися Валя зі Світланою. Ми з Дмитром теж обнялися. Я поплескав його по плечу. Але і його, і моя увага були зосереджені на зустрічі наших дружи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ут поруч є чудова канатна дорога, — сказав Дмитро після паузи. — Можна було б піднятися. Там, на горі, є озе</w:t>
        <w:softHyphen/>
        <w:t>ро, а навколо озера — стежка. Ми вже там були. Гарно, як у р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нув погляд назовні, крізь скляні двері. Не можна було б сказати, що ранкова погода нагадує вчорашню. Сонячне світло не було тут таким інтенсивним, як учора в Цюріху, але, в принципі, мікроклімат тут був іншим. Небом не поспішаючи пливли тонкі мереживні хмарки. Вони пливли невеличкими зграями, призупиняючи, а потім знову пропускаючи рух со</w:t>
        <w:softHyphen/>
        <w:t>нячного світла донизу, ніби крізь «зелений» митний коридо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аля і Світлана, почувши пропозицію Дмитра, особливо</w:t>
        <w:softHyphen/>
        <w:t>го оптимізму не вияви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можете піднятися, погуляти, — не заперечувала Світ</w:t>
        <w:softHyphen/>
        <w:t>лана. — А ми підемо, посидимо в кафе, поговоримо. Все ж давненько не бачил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Дмитровому обличчі з’явилося легке розчарування, але я Світланину ідею підтримав. Тим паче, що в «райському міс</w:t>
        <w:softHyphen/>
        <w:t>ці» можна було б спокійно обговорити майбутні плани Дмит</w:t>
        <w:softHyphen/>
        <w:t>ра. Хотілося відразу розставити усі крапки над «і», адже він напевне гадає, що й надалі проживатиме у Швейцарії, навіть не цікавлячись, чого це вартує його брато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ступної кабінки нам довелось чекати хвилин двадцять. Касир канатної дороги показав пальцем угору й захитав го</w:t>
        <w:softHyphen/>
        <w:t>ловою, виказуючи тим самим свій сумнів стосовно пого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вже коли кабіна піднялася метрів на двісті над містечком, її почало розхитувати вітром. Я з жахом уявив собі, як би почували себе у цю мить Валя і Світлана! Це дійсно потріб</w:t>
        <w:softHyphen/>
        <w:t>но бути психопатами, щоб пропонувати таку авантюру жінкам на дев’ятому місяці вагітн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абіну розхитувало ще хвилин п’ятнадцять, поки вона вдарилась об виступаючі гумові «ріжки» і ввійшла в паз вер</w:t>
        <w:softHyphen/>
        <w:t>хньої посадочної платфор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ут, над Лейкербадом, сонце світило набагато яскравіше і було тепліше. Між нами й містом лежала тонка плівка хмар, що нагадувала сонцезахисний шар. Де-не-де на берегах ве</w:t>
        <w:softHyphen/>
        <w:t>ликого озера лежав сніг. Мабуть, ще торішн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йшли вузенькою стежкою. Іноді вона розширялась, і ми могли крокувати пліч-о-пліч, але коли вона знову звужу</w:t>
        <w:softHyphen/>
        <w:t>валася, я пропускав Дмитра впере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які плани на майбутнє? — обережно поцікави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дмінні, — весело відповів Дмитро. — Народимо ди</w:t>
        <w:softHyphen/>
        <w:t>тину, будемо годувати, виховувати. Будемо до вас у Київ при</w:t>
        <w:softHyphen/>
        <w:t>їздити у г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це серйозно? — сторопі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тут несерйозного? — весело продовжував Дмит</w:t>
        <w:softHyphen/>
        <w:t>ро. — Це життя. Мені здається, воно щойно-щойно розпо</w:t>
        <w:softHyphen/>
        <w:t>чинається. Справжнє, повноцінне жит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гаразд, — швидко погоди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продовжували йти. Помовчали хвилин із п’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митре, я хочу сказати тобі щось важливе, — нарешті, подолавши страх перед неадекватною реакцією брата, поч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зійшов зі стежки і всівся на стовбур дерева, що впало і лежало пору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єш, незабаром вам доведеться повертатися додому. Я більше не можу за вас платити. Світлана також не в змозі. Мама за вами сумує. У неї велика квартира, вона буде допо</w:t>
        <w:softHyphen/>
        <w:t>магати вам з дити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му ти не в змозі за нас платити? — його голос затремтів, наче від холо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е маю грошей. Я ж не беру хабарів! А коли мені щось і перепаде, то цього не вистачить на дві сім’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чому ти не береш хабарів? — пошепки запитав Дмит</w:t>
        <w:softHyphen/>
        <w:t>ро, буравлячи мене своїми примруженими від сонця очи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хочу. Бо якщо я їх братиму, мені доведеться до кінця моїх днів приятелювати й пити з тими, хто їх дає! Розумі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бери не всі хабарі! Бери лише в добрих людей, у тих, хто згодом не буде тебе тереб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має таких! Невже тобі не зрозуміло? — Я, здається, вже збагнув усю марність цієї розмови. — Коротше кажучи, мої останні гроші підуть зараз на проживання і на пологи. Потім ми повертаємось у Київ. Світлана зможе сплатити за вас ще три-чотири місяці. I все. Ти зрозум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митро кивнув головою. Він дивився собі під ноги на гу</w:t>
        <w:softHyphen/>
        <w:t>стий, йодового кольору, мох, що порозповзався по камінню. Він про щось думав. Я мовчав. Настрій був важкий, та все ж таки, що мав йому сказати, я сказав. I добре, що першого дня нашої зустрічі. До вечора він відійде, і ми зможемо нор</w:t>
        <w:softHyphen/>
        <w:t>мально спілкуватися. Те, що я сказав, однаково залишиться в його голові фактом, від якого, як би він цього не хотів, йому не втект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2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Груд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вікном усе ще темно. До світанку чекати довго. Світанок взагалі в цей час настає після початку робочого дня. Але я сьогодні не хочу йти на роботу. Робота в мене препаскудна. Я не отримую від неї ні задоволення, ні щас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Хтось акуратно і обережно стукає у дв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мічник зазирає у спальню, шукає мене поглядом. Потім шепоче: «Лікар прийш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микаю торшер в куті кімнати. М’яке світло досягає ліжка, але на іншу половину кімнати його не вистачає. Мій зір відразу помічає, що електрика цієї ночі в мережі не деше</w:t>
        <w:softHyphen/>
        <w:t>ва. Звичайна. Лампочка не тремтить. Інакше було б досить соромно та огид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иджу на ліжку в теплому халаті, опустивши ноги на парке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с що-небудь турбує? — питає лікар, потираючи сонні очі ру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е турбує багато що. Наприклад, чому в мене не було медогляду вже цілих два тижні? Я що, цілком здоров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бачте, я сам застуди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 бери працю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виймає зі шкіряного медичного саквояжа, зроблено</w:t>
        <w:softHyphen/>
        <w:t>го під старовину, стетоскоп.</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криваю халат. Металеве, кругле вухо стетоскопу від</w:t>
        <w:softHyphen/>
        <w:t>дає холодом на грудях. Ось воно опустилось на лінію шраму, от воно вже ліві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недобре почувалися? — запитує ліка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на й так сказати. А ще можна сказати, що я почу</w:t>
        <w:softHyphen/>
        <w:t>ваюся дуже херово. Мені сняться якісь пришелепкуваті с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рви, — робить висновок лікар. — Поверніться, будь ласка, спиною. Я стаю на ноги, знімаю халат і повертаюся до нього спиною. Тепер вже кругле вухо повзає по моїй спи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дихайте! — просить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упиняю дихання і прислухаюся до тиші. Й відразу, наче мій слух сьогодні особливо загострився, я чую якийсь шурхіт, цокання, далеке шипіння. Цокання, здається, лине з-за стіни, зі спальні Майї Володимирівни. Шурхіт повзе з-за дверей, звідти, де чергує мій безіменний помічник. Шипіння? Я зно</w:t>
        <w:softHyphen/>
        <w:t>ву прислуховую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м потрібен спокій, — перериває тишу лікар. — Щось ваше серце мені не до вподоб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воно теж не подобається. Тим більше, що воно й не мо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й, пробачте, не так вислови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 речі, не бажаєш на нього погляну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ікар занепокоєно дивиться на мене. Він, вірогідно, думає, що мені потрібен психіат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ти не хвилюйся, я не буду себе різати! — заспо</w:t>
        <w:softHyphen/>
        <w:t>коюю я його. — Я маю фотограф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Фотограф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з операційного столу. Випити не хоче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знову збентежився. Думки стрибають в його голо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б чого-небудь заспокійлив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ей, — гукаю я, і відразу ж у дверях з’являється голова помічника. — Два келихи і пляшечку «Хеннессі». У ван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дразу ж повертаю голову до лікаря, і мені стає дуже його шкода. Він тримається рукою за своє серц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тебе своє? — запитую я. — Чи, може, теж пересад</w:t>
        <w:softHyphen/>
        <w:t>ж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му я потрібен, щоб мені пересаджув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одімо! — наказ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ванній досить затиш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ут як тут і помічник з підносом. Ставить піднос на ши</w:t>
        <w:softHyphen/>
        <w:t>роке підвіконня. Розкупорює коньяк, наливає у келих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ідійди-но сюди, — кличу я лікаря. Вказую поглядом на його келих. А сам відразу обертаюся і милуюся Андріївсь</w:t>
        <w:softHyphen/>
        <w:t>кою церк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є повільно і знервовано. Не зводить з мене погля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й! Справді! Фотографія! — згадую я і приношу ко</w:t>
        <w:softHyphen/>
        <w:t>льоровий знімок. — Ось воно, моє нервов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ікар поставив келих на підвіконня, узяв знімок в руки. Дивиться на нього мовчки. Так само мовчки задкує до найб</w:t>
        <w:softHyphen/>
        <w:t>лижчої галогенки, щоби світло потрапляло на фотографію, і присідає навпочіп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це неможливо! — видихає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неможли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родовжує роздивлятись фотографію. На його об</w:t>
        <w:softHyphen/>
        <w:t>личчі з’являється збентеження, крізь яке проступає стр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кажи, чого ти мовчи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ікар повертається до підвіконня. Сам собі наливає пов</w:t>
        <w:softHyphen/>
        <w:t>ний келих коньяку. Одним духом випиває половину. Лише після цього його погляд обережно, як хмара на сонце, «за</w:t>
        <w:softHyphen/>
        <w:t>повзає» на моє обличчя. Він не хоче дивитися мені у вічі. Його погляд прикутий чи то до мого носа, чи то до під</w:t>
        <w:softHyphen/>
        <w:t>борідд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що та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мені здається. — Його голос тремтить. — Але це серце не виглядає здоровим... Це, мабуть, ваше серце пе</w:t>
        <w:softHyphen/>
        <w:t>ред тим, як його замінили. Вам вживлювали «серцеву бата</w:t>
        <w:softHyphen/>
        <w:t>рей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за батарейка? «Дюрасел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ні, в серце електронний стимулято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ніби нічого мені не вживлювали! А чим тобі серце не подоб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м рубець, на серці. Від операції. Такі залишаються після того, як у серце вживлюють стимулято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лухай, а як звати хірурга, який мене ремонтув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фесор Хмель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ей! — гукаю я у напрямку дверей. Чекаю секунд двад</w:t>
        <w:softHyphen/>
        <w:t>цять, поки не з’являється знайома голова. — Розшукай мені хірурга Хмелька і миттю його сю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сля того напускаю у ванну холодну воду, а сам поверта</w:t>
        <w:softHyphen/>
        <w:t>юся до підвіко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озповідай, розповідай далі! — прошу я лікар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 щ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 серце на фотограф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е знаю... Серце як серце... сліди ожиріння... На</w:t>
        <w:softHyphen/>
        <w:t>певне, іншого не бу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ншого не було?! — я знову повертаюся лицем до шиб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ид нічного зимового Андріївського узвозу заспокоює мене, гіпнотизує. Я дивлюся на весь цей нерухомий міський пейзаж і відчуваю в ньому рух. І дійсно, з-за церкви на тротуар правої сторони повільно виходить жінка в довгому, до п’ят, пальто. На голові в неї хустина чи шаль. У руці — палаюча свіч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глянь! — звертаюся я до лікаря. — Ти як гадаєш, скільки їй ро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му? — перепитує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ій жінці, зі свіч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м нікого немає, — знизує він плечима. У його погляді з’являється новий переля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дивляюся у далеку постать. Ні, вона там є. Світла ву</w:t>
        <w:softHyphen/>
        <w:t>личних ліхтарів достатньо, щоб її роздиви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в тебе поганий зір? — запитую я в лікар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же бачу, — шепоче він. — Вона щойно-щойно ви</w:t>
        <w:softHyphen/>
        <w:t>йшла з-за рогу. Раніше ви не змогли б її побачити. У довгому пальті? 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вертаюся до нього. Вичікуючи дивлюся на нього, за</w:t>
        <w:softHyphen/>
        <w:t>копиливши нижню губ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іба лікар може лікувати, якщо він сам хворий? — за</w:t>
        <w:softHyphen/>
        <w:t>питу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законами медичної етики, лікар спочатку повинен вилікувати інших, а потім — себ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ротше кажучи, вилікувати себе він ніколи не змож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не встигає відповісти. Відчиняються двері. Цього разу помічник посмілішав. Зазвичай він залишає для своїх допо</w:t>
        <w:softHyphen/>
        <w:t>відей у дверях щілину завширшки не більш, як двадцять сант</w:t>
        <w:softHyphen/>
        <w:t>иметрів, а зараз просто-таки розчинив навстіж дв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не президенте! — його голос тремтить. — Профе</w:t>
        <w:softHyphen/>
        <w:t>сор Хмелько помер... Учора ввеч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д ч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иркова недостатн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ачиш, — кажу я лікареві. — I він не встиг себе ви</w:t>
        <w:softHyphen/>
        <w:t>лікуват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2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Травень 1990 року. Неділя.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ва «рафики» з емблемами турбюро «Супутник» від’їхали від сталінських колон ЦК комсомолу о дев’ятій ранку. Пляшки та їжу завантажили у інший «рафик». У нього ж сів і я з чотирма дівчатами з гуртожитку. У перший «рафик» залізли сорокарічні «хлопчаки»-комсомольці. Обличчя в них були заклопотані, в руках — портфелі, дипломати, ніби вони зовсім не на пікнік зібрал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иїхали на Десну. Жора закомандував розпалити багат</w:t>
        <w:softHyphen/>
        <w:t>тя, зайнятися шашликами та іншою їжею, прихопленою з буфету. Та дівчат розважати поміж тим, поки вони, ком</w:t>
        <w:softHyphen/>
        <w:t>сомольці, повирішують якісь там свої спра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прави вони вирішували досить бурхливо, влаштувавшись на підстилці біля самого берега. Вони то шепотіли, то пере</w:t>
        <w:softHyphen/>
        <w:t>ходили на крик. Передавали одне одному папірці, докумен</w:t>
        <w:softHyphen/>
        <w:t>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ислуховувався і час від часу вловлював знайомі і не</w:t>
        <w:softHyphen/>
        <w:t>знайомі слова, серед яких досить часто зустрічалися «кре</w:t>
        <w:softHyphen/>
        <w:t>дит» і «трансфер». Дівчатка розбрелися по травичці. Усі вони, як на підбір, були у джинсах. Усі підфарбовані. Віка їхати відмовилася. Вона була на третьому місяці вагітності, на її обличчі красувалися плямочки, тож якби вона навіть пого</w:t>
        <w:softHyphen/>
        <w:t>дилася їхати, я б тричі подумав і відмовив ї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агаття з соснових гілок приємно потріскувало на галя</w:t>
        <w:softHyphen/>
        <w:t>вині. Дим лоскотав ніздрі. Ще півгодини — і можна буде встановлювати розбірний мангал і витягти з сумки трилітрову каструлю із замаринованим м’яс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мохіть я також перевірив наявність алкоголю. Десять пляшок бренді «Наполеон» і одна пляшка «Советского шам</w:t>
        <w:softHyphen/>
        <w:t>панского». Для початку непогано, але коли шампанське закінчиться? Доведеться дівчатам переходити на бренді? Ма</w:t>
        <w:softHyphen/>
        <w:t>буть, усе так і планувалося. Інакше Жора, заводій і організатор усіх виїзних заходів, дав би розпорядження прихопити вина. Але він цього не зробив. Сам у підсобці наклав до сумки пля</w:t>
        <w:softHyphen/>
        <w:t>шок і моргнув водієві, мовляв, бери й тягни у свій «рафик»!</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2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Повітряний простір Швейцарії. Жовтень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ісцевий лікар оглянув Світлану і Валю. Попередив, що їхати в Цюріхську лікарню він їм не радить. По-перше, ймо</w:t>
        <w:softHyphen/>
        <w:t>вірно, що закачає, а по-друге, гірська серпантинова дорога може спровокувати організм на передчасні пологи. «А ми прагнемо до того, щоб діти народжувалися пунктуально, згідно початковим розрахункам!» — сказав лікар, а Дмитро все це перекл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що, пішки тепер іти, чи як? — знизав я плечима. — Чи він хоче, щоб тут роди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митро знову переговорив з лікарем. Обернувся до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на замовити вертоліт, який нас доставить у Цюріх, на дах дитячого шпитал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епер уже двоє дивилися на мене питально: лікар і Дмит</w:t>
        <w:softHyphen/>
        <w:t>р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I скільки коштує це задоволення? — поцікави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ри тисячі франків, — відповів Дмитр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притний у мене братан. Якщо він не переклав мого за</w:t>
        <w:softHyphen/>
        <w:t>питання лікареві, значить, про все знав рані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 лети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ось ми вже у вертольоті. Вертоліт білий, тільки з боків намальовані жирні червоні хрести. Спочатку я подумав, що це вертоліт «швидкої допомоги», але потім відкинув цю дум</w:t>
        <w:softHyphen/>
        <w:t>ку, згадавши, що на державному прапорі Швейцарії також красується червоний хрест. А може, Швейцарія і є «швидка допомога»? В будь-якому разі вона давно стала нею для нас і для Дмитра з Вале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лотом був худорлявий чоловічок з ідеально підстриже</w:t>
        <w:softHyphen/>
        <w:t>ними короткими вусиками, а на голові в нього були великі навушники. На вигляд йому було років із тридцять. Він по</w:t>
        <w:softHyphen/>
        <w:t>всякчас обертається й зиркає на нас. А ми сидимо, пристеб</w:t>
        <w:softHyphen/>
        <w:t>нувшись, під стінками, один навпроти одного. З одного боку я і Світлана, з іншого — Дмитро і Вал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ертоліт піднімається вертикально дедалі вище й вище над містечком, схованим на дні гірської склянки. Потім перелітає через перевал. Під нами пропливає містечко Лейк. Далі ми летимо над уже знайомою серпантиновою дорогою, тільки вона в’ється змією, а ми летимо пря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ертоліт вібрує. Я бачу, як тремтять у Дмитра руки, при</w:t>
        <w:softHyphen/>
        <w:t>тиснуті до колін. Як здригається живіт Валі. Дивно, що жи</w:t>
        <w:softHyphen/>
        <w:t>воти Валі й Світлани майже однакові за розміром. Оце вже дійсно, форма не відповідає змісту. Адже в нас мають бути двійнята, а в них — одна дитина. Якщо виходити з матема</w:t>
        <w:softHyphen/>
        <w:t>тичних формул, то їхня одна дитина за розмірами має дорів</w:t>
        <w:softHyphen/>
        <w:t>нювати нашим двом. Це мене не тішить. Я знаю, що чим більший новонароджений, тим більше в нього сили, тим він здоровіший. Але Світлана відмучиться тільки один раз, і в нас буде відразу двоє дітей, а Валі, щоб мати другу дитину, дове</w:t>
        <w:softHyphen/>
        <w:t>деться знову дев’ять місяців мордува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беру Світлану за руку. Її долоня гаряча. Ми зустрічаємося поглядами. Вона помітно нервує. Мені передається її зане</w:t>
        <w:softHyphen/>
        <w:t>покоєння, і я не випускаю її долоні до самого приземлення. Вертоліт акуратно опускається на дах чотириповерхової будівлі, саме в центр намальованого «прицільного» кола. Це ми оцінюємо, вже вилізши з гвинтокрилого апара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дсестра в білому халатику, з нагрудної кишеньки якого звисає маленький годинник, як медаль «За взяття Берліну», веде нас від вертольота. Світлана обома руками притримує коси. Мене також штовхає в спину штучний вертолітний вітер, хоч я й несу в руках дві важкі валізи, а на моєму плечі теліпається шкіряний портпле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ерез півгодини ми вже обживаємо двокімнатний люкс у готелі на березі Цюріхського озера. Власне, це не зовсім готель, а найрадше реабілітаційний пансіонат. Тут є малень</w:t>
        <w:softHyphen/>
        <w:t>кий парк із виходом на пляж, своя машина «швидкої допо</w:t>
        <w:softHyphen/>
        <w:t>моги», черговий лікар і медсестри. А все інше — як у доброму готелі: телефон, телевізор зі звичайним набором супутнико</w:t>
        <w:softHyphen/>
        <w:t>вих каналів, у ванній — кругле ввігнуте збільшувальне дзер</w:t>
        <w:softHyphen/>
        <w:t>кало на штативі для ретельного вивчення прищів на обличчі, мохнаті халати, мохнаті кап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иходжу на балкон, дивлюся на озеро, на яхти, що пли</w:t>
        <w:softHyphen/>
        <w:t>вуть по ньому. Звідси до води метрів шістдесят-сімдесят. На березі стоять лавочки, і на одній з них я впізнаю Дмитра, котрий сидить спиною до мене. Швидко він засели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вітлано, ходімо до озера? — пропон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коханий, я полежу. Мені зл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за кілька хвилин я повертаюсь у спальню, то бачу Світлану, яка спить на боці. Так, міркую, з таким животом спати незручно. Головне, щоб було зручно животу й тим, хто у ньому живе. Нашим малюкам. З’явившись на світ, вони не перестануть бути головними. А живіт Світлани займе своє попереднє, менш значне місце в нашому житті і, мабуть при</w:t>
        <w:softHyphen/>
        <w:t>несе їй ще чимало клопотів, поки вона намагатиметься змен</w:t>
        <w:softHyphen/>
        <w:t>шити його до початкових розмірів, щоб він знову називався животиком, і щоб мати потім змогу ходити в басейн і на пляж у відкритому купальнику. Усі ці Світланині переживання були мені відомі. Вона говорила про це в будь-яких «жіночих» місцях, перукарня то чи приймальня лікаря, де на журналь</w:t>
        <w:softHyphen/>
        <w:t>них столиках глянцеві жіночі журнали, заповнені фото</w:t>
        <w:softHyphen/>
        <w:t>графіями топ-моделей, які рекламують купальники і спідню білиз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на? — я зупиняюся біля лавки за спиною Дмит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неохоче відриває свій погляд від води. Обертається. Дивиться на мене якусь мить. Потім киває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исідаю на інший край лавочки. Між нами не більше мет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Вал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дпочиває, — відповідає він, повернувши свій погляд до озе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ьогодні тринадцяте? — запитую я, хоча чудово знаю, яке сьогодні чис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то й що? — відповідає він. — Погода чудова. Сон</w:t>
        <w:softHyphen/>
        <w:t>це й вітерець тепліший, ніж у Лейкербаді! А ось на цьому березі, бачиш, вілла з білими колон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його голосі чується якесь незвичне нервове деренчан</w:t>
        <w:softHyphen/>
        <w:t>ня. Ніби він чогось бої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мовчу, а він продовжує милуватися білою віллою на протилежному березі. Дивиться ще кілька хвилин і раптом швидко піднімає голо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е повернусь у Київ! — різко кидає він, не зводячи погляду з протилежного берег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постерігаю за маленькою навчальною яхтою. Тринадця</w:t>
        <w:softHyphen/>
        <w:t>тирічна дівчинка в пухлому червоному рятувальному жилеті намагається впоратися з невеликим неслухняним вітрилом. Їй ніяк не вдаються спроби перекинути його на інший бік. Вітер постійно нахиляє вітрило разом з яхтою до самої води, але вона, вхопившись за фал, нависає над бортиком, піднятим над водою, і вирівнює яхту. Принаймні, цей прийом вона засвоїла добр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озмовляти з Дмитром я більше не хоч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з ним чудово мовчимо. Я не проти з ним мовчати аж до двадцять сьомого жовтня. Так буде спокійніше і мені, і йому. А потім ми привітаємо один одного з народженням дітей і почнемо збиратися додому, до Києва.</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2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Груд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дії минулої ночі непокоять мене. Вірніше, не події, про які мені нічого не відомо, а сам результат. Результат доволі скандальний, і просто необхідно, щоб він не став газетною темою. Поки я мирно спав на Десятинній, хтось поцупив з мого кабінету легендарний диван майора Мельничен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иджу за столом. Дивлюсь на несподівану дірку в інтер’є</w:t>
        <w:softHyphen/>
        <w:t>рі свого кабінету і чекаю генерала Свєтл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ивовижно, що охорона адміністрації президента нічого не бачила. Є ще, звичайно, система відеостеження. Тож, як запевнив мене Коля Львович, на її відеоплівках усе «зафіксо</w:t>
        <w:softHyphen/>
        <w:t>ва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решті до кабінету влітає Свєтлов. Захеканий, скуйов</w:t>
        <w:softHyphen/>
        <w:t>дже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се знаю, пане президенте! — відхекується він, зупи</w:t>
        <w:softHyphen/>
        <w:t>нившись. Озирається, кидає різкий погляд на місце, де стояв диван. — Мої вже працюють. Прочісують Спілку пись</w:t>
        <w:softHyphen/>
        <w:t>менни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навіщо мій диван письменника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перетрусимо все в околиці, не тільки письменни</w:t>
        <w:softHyphen/>
        <w:t>ків! — запевняє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ще дещо. — Я переключаю його увагу зі зниклого дивана на іншу, важливішу для мене тему, що виринула по</w:t>
        <w:softHyphen/>
        <w:t>завчорашньої ночі. — Дізнайся, чому помер хірург Хмелько, візьми ксерокс фотографії мого серця і організуй його екс</w:t>
        <w:softHyphen/>
        <w:t>пертиз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Експертизу ксерокс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серця. Це для того, щоб хто-небудь із надійних та мовчазних спеціалістів сказав, що він думає про сфотогра</w:t>
        <w:softHyphen/>
        <w:t>фоване серце. Зрозум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не запереч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ерез півгодини до мене заходить генерал Філін. Про</w:t>
        <w:softHyphen/>
        <w:t>фесійним поглядом оглядає кабінет, ніби зниклий диван змен</w:t>
        <w:softHyphen/>
        <w:t>шили в розмірах і десь тут захов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реба перевести службу охорони в підпорядкування МВС, — радить він, хитаючи головою. — Це ж просто обур</w:t>
        <w:softHyphen/>
        <w:t>ли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все сказав? — роздратовано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пане президен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йди і розшукуй дива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нову затишшя. Я п’ю м’ятний чай. Кажуть, він заспо</w:t>
        <w:softHyphen/>
        <w:t>коює. Для мене було б найкраще приймати транквілізатори. Я хочу спокою. Хочу зняти стрес, але так, щоб не породити нове «ди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ї думки переповзають на тему «дива». Цікаво, як там розвиваються події в Тернопільській обла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роздуми перериваються, коли я бачу, що за вікном іде сніг. Підходжу до вікна. Мимо мене летить безкінечний ла</w:t>
        <w:softHyphen/>
        <w:t>патий сніг. Деякі сніжинки намагаються зачепитися за шиб</w:t>
        <w:softHyphen/>
        <w:t>ку, але інші сніжинки збивають їх дониз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овий рік, — міркую я. — Новий рік усе розставить по своїх місцях. Весь цей безлад закінчиться, і почнеться но</w:t>
        <w:softHyphen/>
        <w:t>вий... новий безла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е все ілюзія, приємна ілюзія. Новий безлад ніколи не почнеться, бо нинішній безлад — вічний. Для нового потрібні нові люди. Але їх немає. Кожна людина, перш ніж сюди по</w:t>
        <w:softHyphen/>
        <w:t>трапити, проходить особливу шліфовку, під час якої силою вирівнюються усі звивини, з корінням висмикується з голови і серця рішучість і сміливість, атрофується почуття гумору. Залишається інстинкт самозахисту і агресивна покірлив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к кортить у ліс! Я згадую картини Шишкіна й міркую, що для заспокоєння важливо постійно дотикатися до мис</w:t>
        <w:softHyphen/>
        <w:t>тецтва. Або збирати гриби. Ці дві речі, взагалі-то, мають ба</w:t>
        <w:softHyphen/>
        <w:t>гато спільного. Чи, може, мені це зд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ей, — кричу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зирає поміч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ам за музей біля Російського? Здається, Західного мистецт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дається, — відповідає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б зв’язався з ними! Я сьогодні туди заїду. Приблиз</w:t>
        <w:softHyphen/>
        <w:t>но о десятій вечора. Перед тим, як лягти спати... Разом з Майєю Володимирів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не сподобається Миколі Львовичу, — напівпошепки виривається в помічника. З його обличчя стає зрозуміло, що він почав жалкувати про сказане ще до того, як закрив ро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пхай свого Миколу Львовича... — починаю я, але помічаю, що, різко кивнувши головою, помічник зникає за дверима.</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2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20 грудня 1991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озпад Радянського Союзу Давид Ісаакович зустрів зло</w:t>
        <w:softHyphen/>
        <w:t>втішно. На цей час його здоров’я покращилось, і він вирішив влаштувати нам на свою пенсію свято. Попросив мене, щоб я покликав отця Василія. I я покликав його без найменших пробл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столі два розрізані оселедці, прикрашені кільцями порізаної цибулі й политі олією. Каструля з вареною картоп</w:t>
        <w:softHyphen/>
        <w:t>лею, салат «Олів’є» з найсвіжішою лікарською ковбасою і дві пляшки горіл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чому насупився? — запитує в мене отець Василій, розливаючи горіл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му? — перепитую я. Потім лізу в кишеню витертого піджака, одягнутого поверху грубого синього светра. Дістаю звідти трудову книжку та показую батюш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ставить пляшку на місце, а сам гортає мою трудову біограф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ільнений у зв’язку з реорганізацією, — читає він. — Ну то й що? Знайдеш собі порядну робо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йду! — погоджуюся я, а рука моя тягнеться до чар</w:t>
        <w:softHyphen/>
        <w:t>ки з горіл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головне, не поспішай! — радить отець Василій. — Уже ось незабаром Новий рік. Там буде зрозуміліше, в якій країні ми опинились! Може, Божа благодать настане без уся</w:t>
        <w:softHyphen/>
        <w:t>кої там роботи! Ти ж бачиш, які змі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і там зміни?! — усміхається старий. — Коли рік тому викликав «швидку», приїздила за годину, а цього року — за дві з половиною! Виходить, що зміни на гір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же гірше нема куди, — махає рукою отець Василій і дивиться на мене. — 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ливо, — суперечу йому я. — Все може бути. І гірше, і кращ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ну вас к бісу, — трусить бородатою головою ба</w:t>
        <w:softHyphen/>
        <w:t>тюшка. — Горілка-оселедці на столі, а вони скиглять! Якого дідька ми тут зібралися? — він спрямовує свій погляд на Да</w:t>
        <w:softHyphen/>
        <w:t>вида Ісаакови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це я вас зібрав, а не ви зібралися! — виправляє його старий. — Бо добре почуваюся! Щойно перестав ковтати прописані мені ліки, як відразу й видужав! Давайте за те, щоб минуле не повторювал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иде Ісаакович, навіщо ви так? — морщиться отець Василій. — Воно вже й так не повториться, а бажати треба всім добра, і щоб це добро добром вертал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ти будеш своїм бабцям розповідати! — не здає позицій старий. — А коли до мене прийшов, то пий за мій тос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иджу, слухаю їхню суперечку і не можу нічого второ</w:t>
        <w:softHyphen/>
        <w:t>пати. Вірніше, вловлюю зміст, навіть не зміст, а якусь нерво</w:t>
        <w:softHyphen/>
        <w:t>ву вібрацію. Напруження. Я сам теж напружений. І Новий рік, до якого мало що залишилось, мене теж не тішить. І минуле не тішить. Та й у принципі, не сьогодні я побачив, як начебто тремтять в усіх руки, що всі чогось бояться. І мати моя боїться. Вчора вночі чомусь плакала. Тільки Дмитро, мабуть, нічого не боїться, у нього все гараз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я перехиляю в себе третю чарку і згадую, як за старою звичкою заходив у ЦК комсомолу і побачив цілий ряд опе</w:t>
        <w:softHyphen/>
        <w:t>чатаних дверей. А з одних неопечатаних якісь люди виноси</w:t>
        <w:softHyphen/>
        <w:t>ли папки. Я запитав їх про Жору, про Георгія Степановича. А один мені відповів: «У Америці твій Жо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се владнається. — Раптом отець Василій переходить на оксамитовий, майже співучий голос. — Головне — пере</w:t>
        <w:softHyphen/>
        <w:t>чекати і обдивитис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2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Цюріх. Жовтень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тиждень до пологів Дмитра знову «заклинило». Після спільного сніданку в готельному ресторані він пішов прогу</w:t>
        <w:softHyphen/>
        <w:t>лятися й десь зник. Ми зі Світланою сиділи на лавочці на березі озера й дивилися на яхти, коли за моєю спиною почу</w:t>
        <w:softHyphen/>
        <w:t>лося часте дихання Ва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митро, — видихнула вона, зупинившись та спершись обома руками у дерев’яну спинку лавки. — Ви його не бачи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відповіла Світл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аля, все ще намагаючись дати лад своєму диханню, роз</w:t>
        <w:softHyphen/>
        <w:t>зирнулася навко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I де він? Куди ж його чорти понес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ходи пошукай його, — неголосно сказала мені Світла</w:t>
        <w:softHyphen/>
        <w:t>на, потім подивилася на сестру. — Присідай! Зачекаємо тут, а Сергій зараз його знай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арна справа, — міркував я, повертаючись до готелю. — Де в дідька лисого я маю його шукати, він же одного разу вже зник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пригадалося, як Світлана схвильовано розповідала про свою телефонну розмову з сестрою. Розповідала, як Дмитро пройшов сорок кілометрів і всівся десь на лавці. Там його й знайшли. Звичайно, цього разу він міг просто піти прогулятися Цюріхом. Адже погода чудова! Світить сонце, під ногами шурхотить лис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ийшов на вулицю перед в’їздом до готелю. Ліворуч — Цюріх, справа — досконале передмістя, що повзе вдалечінь, уздовж берегів Цюріхського озе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уди ж він піш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ивлюся по сторонах. Я на його місті пішов би в Цюріх. Але якщо я, м’яко кажучи, не зовсім нормальний, то зробив би навпаки. Я знову повертаю голову праворуч. Інтуїція мені підказує, що він дійсно пішов, а не вийшов на прогулянку. Пішов із Цюріха так само, як недавно пішов із Лейкерба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я рушаю спортивною ходою по тротуару прибережної вулиці. Обганяю літніх швейцарців, які нікуди не поспішають. А ті, що поспішають, обганяють мене на своїх дорогих ма</w:t>
        <w:softHyphen/>
        <w:t>шин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уло б резонніше попросити в готелі карту околиць, а ще простіше — замовити таксі й з вікна машини визирати мого божевільного братана, який ось у такий дивний спосіб го</w:t>
        <w:softHyphen/>
        <w:t>тується стати батьк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я йду пішки. Я хочу якого-небудь фізичного наванта</w:t>
        <w:softHyphen/>
        <w:t>ження. Бо ж якщо постійно сидіти в ресторані чи на лавці зі Світланою, то з часом можна зажирі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от я йду. Швидко, чіткою спортивною ходою. А мені кортить бігти. Але бігти я не буду — на ногах не кросівки, а туфлі вартістю 500 доларів. У них далеко не побіжиш. Бігати можна в спортивному або дешевому взутті. Але ні того, ні іншого я тут не м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аворуч і ліворуч миготять ресторанчики, готелі, пансіони. Час від часу праворуч з’являється озеро, всіяне білими вітрилами великих і малих ях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упиняюся біля відкритої тераси чудового кафе. От якби тут посидіти за горнятком кави! Але «сурми» кличуть да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півгодини, коли я вже зморився від спортивної ходь</w:t>
        <w:softHyphen/>
        <w:t>би, сповільнив крок. Попереду побачив ще одне кафе з те</w:t>
        <w:softHyphen/>
        <w:t>расою. «Перекур!» — сказав я соб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вадратна тераса була повністю відкрита моєму погляду, і за кутовим столиком углибині, перед «живою» зеленою за</w:t>
        <w:softHyphen/>
        <w:t>горожею з підстрижених, густо посаджених туй, побачив Дмитра. Він сидів спиною до мене, відвернувшись, здавало</w:t>
        <w:softHyphen/>
        <w:t>ся, не тільки від мене, а й від усього світу. Сидів і щось писав на аркуші паперу. Праворуч від нього стояло горнятко ка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исів за найближчий столик. Підкликав офіціантку — молоденьку смагляву дівчину, чи то албанку, чи то гречанку. Попросив кави та ко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е хотів турбувати Дмитра. Але на годиннику було пів на другу. Я тихенько підійшов до нь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митре, нас чекають у готелі, — промовив я неголос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стрепенувся. Обернувся. У його очах промайнув пе</w:t>
        <w:softHyphen/>
        <w:t>реля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 запитав він, і на його обличчі з’явилася посміш</w:t>
        <w:softHyphen/>
        <w:t>ка. — Ну добр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швиденько згорнув у трубочку аркуш паперу, на яко</w:t>
        <w:softHyphen/>
        <w:t>му щось писав. Запхнув його у внутрішню кишеню піджака. Підві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маглява офіціантка вже стояла за моєю спиною з рахун</w:t>
        <w:softHyphen/>
        <w:t>ком у руках. Я поклав на її долоню дві великі п’ятифранкові монети. Потім, дивлячись їй у вічі виразно промовив: «Таксі, пліз!»</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2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Груд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і ідіоти перекрили Терещенківську вулицю. Пропуска</w:t>
        <w:softHyphen/>
        <w:t>ють лише тролейбуси. I все це тому, що ми з Майєю сидимо за столом із червоного дерева в залі «Малих голландц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сі двері причинені. За кожними стоїть охорона. Саме десь там нервово походжає взад-вперед Коля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ажи. — Я наливаю в Майїн келих сухе червоне. — А твій Ігор часто хвор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ього разу наша вечеря не вирізняється вишуканістю. Я замовив «пікнік», і їжа в нас шляхетна, але холодна. В’яле</w:t>
        <w:softHyphen/>
        <w:t>на сьомга, тарталетки з чорною ікрою, фаршировані пере</w:t>
        <w:softHyphen/>
        <w:t>пелині яйця та інший їстівний дріб’яз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йя вже втретє поправляє декольте свого чорного плат</w:t>
        <w:softHyphen/>
        <w:t>тя. М’яка тканина «стікає» її тілом донизу, не підкреслюючи форм. А, може, в неї вже і немає ніяких форм. Хоч я й не знавець моди, а свою дружину швидко відмовив би від такої покупки. Правду кажучи, в мене немає дружини, тож від</w:t>
        <w:softHyphen/>
        <w:t>мовляти мені нік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ти ж знаєш, що я не люблю про нього розмовля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розкажи мені не про нього, а про його здоров’я. У нього були які-небудь проблеми з серц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будь-якого ділового й охочого перехилити чарку чоловіка завжди є проблеми із серц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 — Я відпиваю вина й беру в руку тарталетку з ікрою. — Але операції на серці йому не роби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ли я була з ним, не робили, — відповідає вона, але помітно, що якісь далекі думки її бентежа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коли не бу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ж ми з ним були одружені тільки два роки. А що йому робили раніше, я не зн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рібно розслабитись, — міркую я. — І отримувати задоволення від пікніка в чудовій музейній обстановці. Я не дізнаюсь від неї нічого корисн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воджуся. Підходжу до невеличкого полотна, на яко</w:t>
        <w:softHyphen/>
        <w:t>му смішно одягнуті фламандські селяни п’ють з глечиків ви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лись було простіше жити, — звертаюся я до Май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мовч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знаєш, що з мого кабінету викрали диван? — про</w:t>
        <w:softHyphen/>
        <w:t>довжую я. — Мені здається, що це перший випадок викра</w:t>
        <w:softHyphen/>
        <w:t>дення меблів з президентського кабіне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аптом Майя починає сміятися. Схоплюється, закриває долонею рота, але сміх все одно виривається назовні. Її плечі тремтять, і декольте знову сповзає набік, виказуючи темно</w:t>
        <w:softHyphen/>
        <w:t>-синій бюстгальте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му ти смієшся? — дивуюся я. — Так, це цирк, але це дуже сумний цирк, у якому я виконую роль клоуна-жерт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ж знаєш, у нас усюди крадуть. Це давня візантійська традиція. Просто дрібне злодійство досягло самої верхівки, дісталося до влади, яка завжди гидувала дрібним злодійством. Крала тільки по-велик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бі що, опозиція платить? — похмуро промовляю я. — Причому це не дрібна крадіжка, а цілком серйозна! Диван важить кілограмів сто, якщо не біль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в курсі, що зараз збирають підписи за твій імпіч</w:t>
        <w:softHyphen/>
        <w:t>мент? — шепоче Майя, ставши раптом серйозною, навіть за</w:t>
        <w:softHyphen/>
        <w:t>непокоє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ідки ти це зна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читала в газе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ікаво. І хто ж їх збир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комуністи, і об’єднана права опозиці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азимир, чи щ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Пишуть, що він от-от очолить опозиц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се! Годі! Про політику жодного слова! — Я дивлюся на перепелині яйця, а сам думаю про Казимира. Мрію: от коли б його самого за ці перепелині яйця десь підвісити. Поки не затхне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такий нещасний, — шепоче раптом Майя, дивля</w:t>
        <w:softHyphen/>
        <w:t>чись на мене зовсім іншими, вологими від співчуття очи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тільки не плач, — жартівливо благаю її я. — У нас сорок п’ять мільйонів нещасних, і я в них — за старшого. Так що пожалій усю країну, а не окремо узятого президен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столі ще безліч їстівних «мініатюр», але пікнік уже ви</w:t>
        <w:softHyphen/>
        <w:t>дихся. У мене немає бажання розмовляти з Майєю. Вино ми допиваємо мовч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йде першою. Її завезуть на Десятинну, а я тут ще ненадовго залишуся. Має підійти Свєтлов. Сподіваюся, він матиме що мені розповіст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2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12 січня 199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запізнюєшся, — дорікає мені отець Василій, щойно я спускаюсь у кафе-підвал «Квінта» на Великій Житомирськ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справді домовились на першу дня, але на вулицях оже</w:t>
        <w:softHyphen/>
        <w:t>ледиця, і транспорт ледве їзд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замовляє мені п’ятдесят грамів горілки. Я сідаю за сто</w:t>
        <w:softHyphen/>
        <w:t>лик. Навіть не знімаю знайдений недавно в шафі старий ко</w:t>
        <w:softHyphen/>
        <w:t>жух з овечої шкури. На дворі — п’ятнадцять градусів морозу. Шкода, що я не знайшов рукавиц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що за новини? — запитую я в батюш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початку вип’ємо, — похмуро відповідає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німаю чарку, щоб цокнутися, але він відводить свою чарку вбік. Як на поминк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розуміло! — дійшло до мене. — Справді, хтось помер. Невже стар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ид Ісаакович нас покинув, — випивши горілку, тихо повідомив отець Василій. — Інсуль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 розумінням і скорботою кив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ли похорони? — запиту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вже нам вирішувати. У нього нікого, крім нас з то</w:t>
        <w:softHyphen/>
        <w:t>бою, не було. Колишню дружину й дочку сповіщати не буде</w:t>
        <w:softHyphen/>
        <w:t>мо. Поки що не треб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дістає з кишені своєї старенької дублянки в’язку ключів і кладе на сті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ім довго й пильно вдивляється мені у ві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єш, — нарешті починає він. — Потрібно завтра його забрати з моргу. Я не думаю, що він хотів би похорон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чого б він хотів? — цікавлюся я, намагаючись зрозуміти хід думки отця Василі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що ти мені допоможеш, ми його порадує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 — На моєму обличчі з’являється запитання. Сфор</w:t>
        <w:softHyphen/>
        <w:t>мулювати його чітко і швидко я не мож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м’ятаєш, на місці своєї землянки він насипав могиль</w:t>
        <w:softHyphen/>
        <w:t>ний пагорб і встановив хрест? Це й буде його могила! Його улюблене місце, його справжня домівка, без усяких сусідів і спільної кух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годжуюсь. А в моїй голові до першого німого запи</w:t>
        <w:softHyphen/>
        <w:t>тання додалося ще чимало інших запитань, конкретніших. Як перевезти небіжчика на Труханів острів? Як і чим довбати замерзлу землю? І взагалі: як ховати? В труні? Чи просто 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ак взагалі можна? — обережно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ільки один Господь нам суддя, і він нам цього не за</w:t>
        <w:softHyphen/>
        <w:t>борон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низую плечи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був у нього вдома. — Батюшка вказує головою на в’язку ключів. — У нього там були гроші. На похорон і по</w:t>
        <w:softHyphen/>
        <w:t>минки повинно вистачит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2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Цюріх. 25 жовтня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езультати останнього Світланиного медогляду додали впевненості в післязавтрашньому дні. Але в лікарні Світлана й Валя мали бути вже завтра вранці. Це про всяк випадок, як сказав лікар. Той самий лікар провів своєрідну співбесіду зі мною і Дмитром. Я пішов першим, а моїм перекладачем була Валя. Її щоки напередодні пологів майоріли здоровим рум’янцем. Я не втомлювався порівнювати її зі Світланою, вірніше, їхні настрої, посмішки, самопочуття. І щоки я зауважив на</w:t>
        <w:softHyphen/>
        <w:t>самперед тому, що Світланине обличчя, натомість, відрізня</w:t>
        <w:softHyphen/>
        <w:t>лося особливою блідістю, яка з’явилася вже у Цюріху. Вона й відпочивала більше, ніж Валя, але втома не сходила їй з облич</w:t>
        <w:softHyphen/>
        <w:t>чя, очі не горіли звичним вогнем. Звичайно, виношувати одну дитину легше, ніж двох, міркував я. І саме цим пояснював різницю між самопочуттям і настроєм обох сесте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бажаєте бути присутнім під час пологів? — розпи</w:t>
        <w:softHyphen/>
        <w:t>тував мене ліка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е проти, але дружина не хоч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аля перекла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ми триматимемо вас у курсі від тієї миті, як віді</w:t>
        <w:softHyphen/>
        <w:t>йдуть води. Ви можете перебувати в кімнаті відпочинку, це поруч із палатою вашої дружини. Як тільки почнеться про</w:t>
        <w:softHyphen/>
        <w:t>цес, ми переведемо її в пологову, це далі по коридору. Ми регулярно будемо вам про все повідомля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к вони будуть мені про все повідомляти, коли я зов</w:t>
        <w:softHyphen/>
        <w:t>сім не знаю німецької? — я зазирнув у блакитні Валині о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нглійською, — пояснив ліка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півбесіда з Дмитром тяглася набагато довше, ніж зі мною. Йому також перекладала Валя, і я, чекаючи за дверима ка</w:t>
        <w:softHyphen/>
        <w:t>бінету лікаря, почув короткі спалахи суперечок між Дмит</w:t>
        <w:softHyphen/>
        <w:t>ром та Валею. Нарешті вони вийшли. Дмитро був сердит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ми утрьох повернулися в готель, Світлана ще спала. До вечора вона прокинулась, пожвавішала й навіть захотіла попоїс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митро пішов до озера. Він усе ще був не в гуморі. Вече</w:t>
        <w:softHyphen/>
        <w:t>ряли ми утрьох. Під час вечері Валя розповіла нам, що лікар категорично заборонив Дмитрові бути присутнім під час пологів. Лікар послався на телефонну розмову з професо</w:t>
        <w:softHyphen/>
        <w:t>ром-психіатром з Лейкербаду. Дмитро відразу ж, у кабінеті лікаря, пообіцяв начистити рило професорові, як тільки вони повернуться в альпійське містеч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чого, заспокоїться, — махнула рукою Валя. — Я маю ще пігулки, які дав для нього професор. Від нервів. Якось я вже кидала їх йому у чай. Дійсно, допомагають. Такий від</w:t>
        <w:softHyphen/>
        <w:t>разу лагідний і чуйний ст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аптом я спіймав себе на думці, що не сприймаю Валю як бодай трохи душевнохвору. Я пам’ятав її застиглий, збенте</w:t>
        <w:softHyphen/>
        <w:t>жений вираз обличчя в саду Глухівського будинку-інтернату. Вона була млява. Хвороба читалася не лише у її міміці, а й у кожному жесті, кожному кроці. Зараз за столом сиділа цілком здорова, нормальна і гарна молода жінка. Через вагіт</w:t>
        <w:softHyphen/>
        <w:t>ність ще більш пожвавішали риси та колір її обличчя. На відміну від Світлани — я знову не втримався від порівняння. А цей, з ким вона разом лікувалася, хто став її чоловіком і батьком післязавтрашньої дитини, мій брат-близнюк, давно вже не схожий на мене, так і не вилікувався, так і залишився, як іноді казала моя мама, бідним шизофреником. Людиною непередбачуваної поведінки, а отже, непередбачуваної долі. Хоча й однаково за останні місяці, особливо від початку вагіт</w:t>
        <w:softHyphen/>
        <w:t>ності Валі, він став набагато нормальнішим. Мені вже дав</w:t>
        <w:softHyphen/>
        <w:t>ненько не доводилося чувати від нього негучних, сумних роздумів про беззмістовність та нудьгу жит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же зібрала речі, — похвалилася Валя, виловлюючи ложкою креветок у супі з пихатою назвою «Аляска». — Хоч вони й пообіцяли відразу після пологів подарувати «Набір новонародженого». Там кілька памперсів, дитячі креми, олій</w:t>
        <w:softHyphen/>
        <w:t>ка для шкіри й таке інше! А тобі, напевно, подарують відразу два набо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усміхнулася, але її усмішка була втомленою. Хоч апетит мала нормаль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й! Вони бігають! — раптом радісно промовила вона, схопившись обома руками за живіт. — Дай руку! Дай ру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іжно поклав свою руку на її живіт і відразу ж відчув, як по долоні крізь шкіру живота пробіглися маленькі ніж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Її усмішка проясніла і звільнилася від уто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видимі ніжки продовжували бігати по моїй долоні. Може, це були вже не ті ніжки, але яка різниця! Відчуття було дивовижним. Коротше кажучи — це було справжнє диво. Ніби діти стукали у мою долоню зі Світланиного жи</w:t>
        <w:softHyphen/>
        <w:t>вота, попереджаючи, що вони от-от вийдуть. Ніби вони по</w:t>
        <w:softHyphen/>
        <w:t>спішали побачити нас, своїх батьків, об’єднатися з нами в одну веселу, невгамовну сім’ю.</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2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Грудень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енерал Свєтлов перестав повідомляти мені добрі нови</w:t>
        <w:softHyphen/>
        <w:t>ни. За це його можна було б і розжалувати. Але не він ство</w:t>
        <w:softHyphen/>
        <w:t>рює новини, він їх тільки повідомляє. А мені треба знайти тих, хто ці сумні новини створю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еред тим, як учора після опівночі піти з музею, я довго дивився на «Портрет невідомого». Дивився і заздрив. Як мені хотілося стати невідомим. Можна навіть без портрета. Адже в нас що не президент — біда для країни. У підручниках для дітей обходяться тільки датами президентства. Про досяг</w:t>
        <w:softHyphen/>
        <w:t>нення України за час цих президентств — жодного слова. Дітей потрібно берегти від історії. Особливо від новітньо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уявив собі який-небудь підручник через сто років. «Пре</w:t>
        <w:softHyphen/>
        <w:t>зидентові Буніну С. П. пересадили серце трагічно загиблого олігарха. Серце було хворим і працювало лише завдяки вжив</w:t>
        <w:softHyphen/>
        <w:t>леній батарейці, чи як там його, стимуляторові. Коли прези</w:t>
        <w:softHyphen/>
        <w:t>дент Бунін зробив спробу дізнатися подробиці власної операції, виявилося, що хірург помер, два його асистенти загинули в автокатастрофі, анестезіолог зник, а всі операційні сестри країни взагалі заперечують, що брали участь в операції. Після цього й сам Бунін С. П. врізав дуба, бо батарейка в сердечному стимуляторі сіла, а замінити її не було кому. Або не було ч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умна посмішка промайнула на моєму обличчі. А думки продовжували тек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бо який-небудь екзамен у школі: «Хто такий Бунін Сер</w:t>
        <w:softHyphen/>
        <w:t>гій Павлович?» — «Президент, у якого вкрали диван». — «Добре. А як називався цей диван?» — «Диван майора Мель</w:t>
        <w:softHyphen/>
        <w:t>ниченка». — «А ким був майор Мельниченко?» — «Найзагад</w:t>
        <w:softHyphen/>
        <w:t>ковішим героєм України, хитрим, як гетьман Мазепа. Він дуже любив сидіти на цьому дивані». — «Правильно, сідай. Відмін</w:t>
        <w:softHyphen/>
        <w:t>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се б нічого. Але сьогодні мене повезуть на томографію серця. Здається, що саме серце передчуває зло. Як пес іноді відчуває або передчуває смерть господаря на відстані. Серце стукає з перебоями, неритміч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Холодної ванни!» — благає мене організ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ідька лисого! — відповідаю я. — Спочатку до лікарів».</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3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Труханів острів. 13 січня 1992 року. Вечір.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кщо змішати американський фільм жахів з радянським кіно про блокадний Ленінград, то вийде наш сьогоднішній вечір. Давида Ісааковича ми забирали з лікарні швидкої до</w:t>
        <w:softHyphen/>
        <w:t>помоги. Забирали не вранці, а о пів на четверту, коли вже починало сутеніти. Отець Василій обійшов кілька мікроавто</w:t>
        <w:softHyphen/>
        <w:t>бусів з червоними хрестами, що стояли біля лікарні. Пороз</w:t>
        <w:softHyphen/>
        <w:t>мовляв з водіями і санітарами. Вибрав найговіркіших і справді вмовив їх допомогти нам у здійсненні «останнього бажання померлого», про що, насправді, сам небіжчик не прос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початку в моргу ми довели старого до ладу. Одягли на нього костюм, придбаний для розлучення. Потім заванта</w:t>
        <w:softHyphen/>
        <w:t>жили у «швидку допомогу». І поїх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Їхали тихо, без мигалки та сирени. Напрочуд легко вда</w:t>
        <w:softHyphen/>
        <w:t>лося заїхати на вкритий снігом Пішохідний міст. Доїхали до острова, але з’їжджати з моста водій «швидкої» відмовився навідріз. Довелося вивантажувати Давида Ісааковича разом із ношами просто на сніг. Потім зняли нашого небіжчика з нош, і повернули їх медпрацівникам. Потім ще десять хви</w:t>
        <w:softHyphen/>
        <w:t>лин допомагали водієві практично вручну розвертати мікро</w:t>
        <w:softHyphen/>
        <w:t>автобус, щоб той міг їхати наза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ось попливли, розчинились у ранній січневій темряві два червоних габаритних вогники «рафика», ледве помітне світло його фар. А ми стоїмо з отцем Василієм і дивимося услід «швидкій». Дивимося довго і сум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чинаю мерзнути і нервувати. Але батюшка спускаєть</w:t>
        <w:softHyphen/>
        <w:t>ся під міст та витягає звідти раніше заховані дитячі санчата. I ми веземо на них лежачого старого углиб зимових джунглів уже безлюдного острова, в бік його земля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ерез п’ятнадцять хвилин ми були вже на місці. Батюшка виявився напрочуд практичним чоловіком. Тут уже лежала купа дров, а трішки неподалік у снігу були заховані лом та лопа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розпалюємо вогнище над умовною землянкою Давида Ісааковича. Мені зрозумілі батюшкові наміри, і я бачу, що пе</w:t>
        <w:softHyphen/>
        <w:t>решкод для їхнього здійснення не буде. Багаття розігріє зем</w:t>
        <w:softHyphen/>
        <w:t>лю, і ми зможемо перетворити умовну могилу на справжн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годин, мабуть, через п’ять, після двох перерв і однієї випитої просто з пляшки горілки для зігрівання, неглибока могилка була вирита, отець Василій несподівано приймає над покійником урочисту релігійну позу і починає його відспіву</w:t>
        <w:softHyphen/>
        <w:t>вати. Баритон батюшки в нашій, освітленій вогнищем, темряві лунає тужливо, але зворушливо. Я майже не розумію слів. Вірніше, я не слухаю слова, я слухаю голос. І я хочу плакати. Полиски вогнища падають на пожовтіле обличчя Давида Ісааковича. Він, ніби воскова фігура, одночасно схожий і несхожий на близьку мені живу люди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ми акуратно поклали старого у могилу, отець Василій потис його холодну руку і сказав: «До зустрічі, Давиде!» По</w:t>
        <w:softHyphen/>
        <w:t>тім очікувально подивився на мене. Я також потис руку ста</w:t>
        <w:softHyphen/>
        <w:t>рого, але не зміг промовити жодного сл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повертались Пішохідним мостом, в обличчя дув ко</w:t>
        <w:softHyphen/>
        <w:t>лючий морозний вітер. Йшли мовчки. Зійшли на Набереж</w:t>
        <w:softHyphen/>
        <w:t>ну, дійшли до річкового пор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вколо тиша. Жодної машини, жодного віконця, де сві</w:t>
        <w:softHyphen/>
        <w:t>тилося б. Чесно кажучи, тут і будинків практично нем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мерз? — запитав отець Васил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рох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одімо до нього! Я маю ключі. Там і пом’яне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шляху нам трапився нічний кіоск, у якому ми розштов</w:t>
        <w:softHyphen/>
        <w:t>хали продавця-хлопця й придбали кільце угорської «салямі», дві пляшки пива, банку червоної ікри і пляшку горіл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сля цього йти стало веселіше, та й крижаний вітер вже не здавався таким жорстоким.</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3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Цюріх. 26 жовтня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ас нікуди не поспішає. Я дивлюся на червоне табло го</w:t>
        <w:softHyphen/>
        <w:t>тельного електронного годинника. Двадцять хвилин після опівночі. Ніч. У номері, не зважаючи на трішки прочинене вікно, у яке завіває озерну свіжість, на диво тихо. Мабуть, жодна країна не спить так міцно та безтурботно, як Швейца</w:t>
        <w:softHyphen/>
        <w:t>рія. I поруч, звично лежачи на боці, спить Світлана. Вона спить обличчям до мене, на просторому квадратному ліжку. Правильніше сказати, вона спить животом до мене. Щоб до</w:t>
        <w:softHyphen/>
        <w:t>тягтися до її тонкого акуратного носика, потрібно лише про</w:t>
        <w:softHyphen/>
        <w:t>стягти руку. А живіт — ось він. Він впирається мені в ребра. Я лежу на спині. Дивлюсь у стелю. Я сам притулився ближче до Світлани, сам вперся ребрами в її живіт, у якому живуть наші малюки. Сам слухаю шкірою їхні рухи. Близню</w:t>
        <w:softHyphen/>
        <w:t>ки то завмирають, то знову починають рухати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я думаю про те, що відбудеться завтра чи післязавтра. Я уявляю, на скільки зміниться наше життя. Насправді мені важко уявити всі зміни, що чекають попереду. Моя уява не може впоратися із поставленим завданням. Я намагаюся мис</w:t>
        <w:softHyphen/>
        <w:t>лити логічно. Дітям знадобиться няня, можливо, дві. Сама Світ</w:t>
        <w:softHyphen/>
        <w:t>лана не впорається. А навіть якщо і впорається, то буде дуже втомлюватися. Втома відіб’ється на її обличчі, а обличчя віді</w:t>
        <w:softHyphen/>
        <w:t>б’ється у дзеркалі і псуватиме їй настрій. А що важливо для мене? Щоб у неї був завжди чудовий настрій. Один логічний ланцюжок уже є. Червоне табло електронного годинника за</w:t>
        <w:softHyphen/>
        <w:t>певняє, що збігло тільки десять хвилин від тієї миті, коли я перевіряв його востаннє. Може, годинник барахлить? Мож</w:t>
        <w:softHyphen/>
        <w:t>ливо, от-от настане світанок? Чому я зовсім не хочу сп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лизнюки в животі розігралися не на жарт. Кілька разів хтось з них вдарив мене п’ятою чи коліном по ребрах. Мені смішно й весело. Це стає схожим на гру. Я проводжу доло</w:t>
        <w:softHyphen/>
        <w:t>нею по Світланиному животі, намагаючись «спіймати» рухи близнюків, я граюся з ними ще до їхнього народження. Ди</w:t>
        <w:softHyphen/>
        <w:t>вовижне відчуття! Колінами чи ліктями вони впираються у внутрішню м’яку стінку свого теплого тимчасового прихи</w:t>
        <w:softHyphen/>
        <w:t>стку. А я ловлю їхні рухи долоне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чого, — шепочу я їм, підводячи голову і дивлячись на живіт. — Скоро побачим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лизько третьої години ночі малюки заспокоїлися та зас</w:t>
        <w:softHyphen/>
        <w:t>ну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дпочивайте-відпочивайте, — прошепотів я до них, гладячи теплий живіт. — У вас попереду кілька важких дн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он усе не приходив. Я підвівся. Накинув білий мохна</w:t>
        <w:softHyphen/>
        <w:t>тий халат. Відкрив міні-бар, усередині загорілася маленька лампочка, привітно освітивши ряди маленьких пляшок з кампарі, джином та віскі. Трішки нижче стояли більші пля</w:t>
        <w:softHyphen/>
        <w:t>шечки — пиво, кола, мінералка «Віттель» і чекушка шампансь</w:t>
        <w:softHyphen/>
        <w:t>кого «Мое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втра, двадцять сьомого, я куплю велику пляшку шам</w:t>
        <w:softHyphen/>
        <w:t>панського, а поки що можна починати з малої», — міркую я, дивлячись на чверт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беру шампанське й келих. Тихенько, босоніж, виходжу на балкон. Причиняю за собою скляні дв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иша ззовні нічим не відрізняється від тиші зсередини. Швейцарія спить, спить Цюріхське озеро, яке тут називають Цюріхським морем, спить нерухома місячна доріжка на поверхні озера. А далі спить протилежний берег, на якому палають лише поодинокі ліхта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рок на шампанському звичайний, стягнутий дротом. Я розкручую дріт, послаблюю його петлю навколо тонкого скляного горлечка. Раптом корок з ляском виривається з пляшки й вилітає за балкон. Я завмираю, перелякано роззи</w:t>
        <w:softHyphen/>
        <w:t>раючись. Цей загалом негучний звук здається тут мало не криміналом. Я зробив замах на святе — на нічну швейцарсь</w:t>
        <w:softHyphen/>
        <w:t>ку тишу. Я дійсно втяг голову в плечі й завмер. Немов дити</w:t>
        <w:softHyphen/>
        <w:t>на, що завинила, перевіряю: чи не помітив часом хтось із дорослих моїх випадкових пустощів? Але тиша тут напрочуд в’язка. Вона миттєво втягла ляск корка в себе. Я навіть не почув відголос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шампанське з чвертки не вилилось. Тільки біла піна трохи піднялася і зупинила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ніс пляшечку до рота. Мені ще ніколи не доводилося пити шампанське з таких маленьких пляшечок. Я відпиваю з горлечка. Знову «брют», але цієї ночі мені однаково. Я п’ю шампанське не заради насолоди. Я п’ю його як прелюдію перед початком нового життя. І тому навіть його сухий, кис</w:t>
        <w:softHyphen/>
        <w:t>лий присмак і лоскітливі бульбашки, потрапляючи в ніздрі, мене не турбу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ю повільно. А моя пам’ять дістає з моїх запасників новорічну картину з минулого століття: я з друзями п’ю шам</w:t>
        <w:softHyphen/>
        <w:t>панське з горлечка в теплому парадному якоїсь хрущовки. Я — тінейджер, що намагається почуватися дорослим. Вели</w:t>
        <w:softHyphen/>
        <w:t>ка, «доросла» пляшка шампанськ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раз ніби світ перевернувся. З ним перевернувся і я. Я великий, взагалі-то не великий, а дорослий. А пляшка шам</w:t>
        <w:softHyphen/>
        <w:t>панського, навпаки, маленька. I мене це влаштовує.</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3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30 грудня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ваше серце, — пояснює мені лікар, водячи указкою по рентгенівському знімку, закріпленому на світловому моні</w:t>
        <w:softHyphen/>
        <w:t>торі. — А ось це — стимулято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казка спиняється на невеликому прямокутнику, розташо</w:t>
        <w:softHyphen/>
        <w:t>ваному в лівій частині серц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це не наш стимулято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це розумі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такі не вживлюємо. У нас простенька модель, а тут якась із викрутас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глядаю кабінет. Замислююся: чому мене привезли саме сюди? Адже наша лікарня у Феофанії завжди вважалася кращою, а це якась приватна лікарня, яких у Києві декілька десят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олі Львовича, який сидить бовваном на дивані, задзво</w:t>
        <w:softHyphen/>
        <w:t>нив мобільний. Він підстрибує та виходить, водночас дивиться на моніторчик мобілки, щоб вирахувати, хто телефон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не стимулятор, — поспішає пояснити мені лікар, дивлячись на погано зачинені Колею Львовичем двері. — Це не стимулято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 не можу я зрозумі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ікар теж не зн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трібно знімки томографа показати комп’ютерни</w:t>
        <w:softHyphen/>
        <w:t>кам, — шепоче ліка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думливо погоджую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я такого не каз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нову погоджуюся. Уважно вдивляюсь в обличчя лікаря. Білі халати позбавляють людей індивідуальності. Вони роб</w:t>
        <w:softHyphen/>
        <w:t>лять їх схожими на святих. А святі завжди однакові. Цьому «святому» в білому халаті близько сорока років. Худорля</w:t>
        <w:softHyphen/>
        <w:t>вий. Щетина на запалих щоках. Ніс із горбинкою. Мабуть, єврей. Зазвичай, євреї нас і ліку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вас звати? — запиту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мен Михайл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прізвищ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езонен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м можна довіря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не встигає відповісти. Відкриваються, трохи рипнув</w:t>
        <w:softHyphen/>
        <w:t>ши двері, і в кабінет повертається Коля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лише вловлюю погляд-відповідь лікаря. Він кивнув очи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ікаво! Якщо йому можна довіряти, але він чомусь боїть</w:t>
        <w:softHyphen/>
        <w:t>ся Колю Львовича, виходить, що моєму главі адміністрації довіряти не мож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якую, — кажу я формально-байдужим голосом. По</w:t>
        <w:softHyphen/>
        <w:t>вертаюся до Львовича. — Візьми знімки і підшукай ще кількох професорів для консультації. І взагалі, візьми цю справу на себе. Нехай напишуть, що вони дума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уде зроблено, — неголосно відповідає Коля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дзвонили з приводу дивана? — запитую насамкінец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про диван ніяких нови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плівок відеостеження теж не знайш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заперечно хитає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ти гадаєш, скільки в адміністрації має бути злодіїв і зрадників, щоб така крадіжка стала можли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ласне, я пожартував. Але обличчям Колі Львовича по</w:t>
        <w:softHyphen/>
        <w:t>повзли думки. Знизу — до підборіддя, з губ — на чо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менше п’яти чоловік, — невпевнено каже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що ти мені їх не знайде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Шукають! — запевняє він мене. А в очах — щось незро</w:t>
        <w:softHyphen/>
        <w:t>зуміле. Незвична для нього холоднокровність.</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3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ютий 199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давно я пригадав французьку приказку: поїхати — це трішки померти. Пригадалась, коли я думав про Давида Ісааковича. Від нього поїхали дружина та донька й немовби трішки померли. Потім помер він сам. «Поїхав» назавж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 одного боку, Давида Ісааковича вже місяць як немає. Він лежить собі в землі-холодильнику на Трухановому остро</w:t>
        <w:softHyphen/>
        <w:t>ві. З іншого боку, ми з батюшкою ходимо до нього в гості, а вчора я навіть заплатив в ощадкасу за його кімнатку і елек</w:t>
        <w:softHyphen/>
        <w:t>трику. Сусіди, схоже, вважають нас його спадкоємцями. При</w:t>
        <w:softHyphen/>
        <w:t>наймні, ми вже тричі запрошували їх на поминки в його кімнату. Стіл накривали щедро. «Ось коли скінчаться його гроші, тоді не будемо», — сказав мені отець Василій у від</w:t>
        <w:softHyphen/>
        <w:t>повідь на мої сумні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те скільки добрих слів ми почули про старого за ці три рази від сусідів. Усі його, виявляється, любили. Усім, ви</w:t>
        <w:softHyphen/>
        <w:t>являється, його не вистачає. А востаннє Валентина Петрівна, яку я раніше, здається, й не бачив у квартирі, з хвилюванням у голосі припустила, що тепер до них можуть підселити яко</w:t>
        <w:softHyphen/>
        <w:t>гось алкоголіка чи бомжа. І відразу поглянула на мене як на останню надію. Я спочатку нічого не зрозумів, але потім, після чергового скорботного тосту без цокання чарками, над столом зависла така багатозначна пауза, після якої міг або міліціонер у лісі народитись, або відкритися всім нам якась велика таємниця. Відбулося щось подібне до останнього. Дружня комунальна сім’я, перейшовши на шепіт, звернулася до мене з дивною привабливою пропозицією. Виявляється, якщо людина живе в квартирі без прописки більше шести місяців і сусіди можуть це підтвердити, то його зобов’язані в цій квартирі прописати. Розумієте, до чого вони хилили? Вони вирішили, що краще в кімнаті старого житиму я, ніж який-небудь незнайомець. Самі вони не мали права претен</w:t>
        <w:softHyphen/>
        <w:t>дувати на квартиру старого у зв’язку з наявністю своїх квад</w:t>
        <w:softHyphen/>
        <w:t>ратних метрів. Дітей у старого не бу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поміркуй, — підтримав у кінці серйозного моноло</w:t>
        <w:softHyphen/>
        <w:t>гу Валентини Петрівни отець Василій. — Давид Ісаакович був би тільки радий. Він ставився до тебе як до рідного си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ми підтвердимо! — додав сусід, спеціаліст з розношу</w:t>
        <w:softHyphen/>
        <w:t>вання тісного взут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ще все обміркую, — пообіця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прощання отець Василій нагадав дружній комунальній сім’ї, що незабаром сорок днів з дня смерті Давида Ісааковича. Попереду — нові поминки, але вони будуть цілком канонічні, правиль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я, як і обіцяв, усе серйозно обміркував і навіть порадив</w:t>
        <w:softHyphen/>
        <w:t>ся з мамою. Вона, як виявилось, чудово розумілася на жит</w:t>
        <w:softHyphen/>
        <w:t>ловому законодавстві і його можливостя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який район? Старокиївський? — запитала вона швид</w:t>
        <w:softHyphen/>
        <w:t>ше в своєї пам’яті, ніж у мене. — У мене там у райвиконкомі знайома працю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ля кімнати в комуналці була вирішена.</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3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Цюріх. 27 жовтня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нас цю кімнату назвали б приймальною палатою. Про</w:t>
        <w:softHyphen/>
        <w:t>стора: три великі дивани, перед кожним — журнальний сто</w:t>
        <w:softHyphen/>
        <w:t>лик. Широке вікно, крізь яке ще годину тому можна було б роздивитись ідеально підстрижені «а-ля повітряна кулька» молоді дерева невеликого парку. Ліворуч від вікна три «про</w:t>
        <w:softHyphen/>
        <w:t>дажних» автомати. Один гордовито називається «Nescafe». Дев’ять видів розчинної кави. З кофеїном, без кофеїну, з цукром, без цукру... І лише півтора франка! Поруч автомат із колою і спрайтом у пляшках, а третій — цей нижчий. І стоїть не на підлозі, а на підставці. І грошей не бере. Але наливає в пластмасові стакани тільки бульйон і якийсь віта</w:t>
        <w:softHyphen/>
        <w:t>мінізований ча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митро сидить на дивані біля вікна. Під торшером. Читає книжку німецькою м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 що читаєш? — цікавлю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 хворих старих. — Він показує мені обкладинку. — Цікаво! От дожити до їхніх хвороб!</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на що вони там хворі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 склероз, впадають у дитинство! Молодчина цей, — він зазирає на обкладинку, — Мартін Сутер! Добре опис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мабуть, сам старий, — бурмочу я і знову роззи</w:t>
        <w:softHyphen/>
        <w:t>раю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иджу на сусідньому дивані. Мені здається, що диван занадто м’який. Це тому, що я нервую. Нервую і заздрю олім</w:t>
        <w:softHyphen/>
        <w:t>пійському спокою Дмит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с привела сюди, немов школярів, жінка-лікар. Приве</w:t>
        <w:softHyphen/>
        <w:t>ла і залишила. Пообіцяла, що триматиме нас у курсі подій. Що вона там ще казала? Адже Дмитро перекладав! Згадав! Казала, що можна буде винайняти кімнатку з ліжком саме тут, далі по коридору. Недорого. Всього сто франків! Але ми відмовили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осподи, — міркую я. — Як я не люблю чек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еру зі столика перший-ліпший журнал. Мало того, що він німецькою. У ньому якісь викрійки й фотографії немо</w:t>
        <w:softHyphen/>
        <w:t>лодих жінок у в’язаних светр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рпаюся у журналах, якими завалені ці столики. Нареш</w:t>
        <w:softHyphen/>
        <w:t>ті знаходжу один з Мадонною на обкладинці. Не те щоб я великий прихильник Мадонни, просто її я хоч знаю в об</w:t>
        <w:softHyphen/>
        <w:t>личчя. Але в журналі самі Брітні Спірс і Крістіни Агілери. А це вже не для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воджуся і прислухаюся до тиші. Натискаю на «бульйон</w:t>
        <w:softHyphen/>
        <w:t>ну» кнопку безкоштовного автомата. У пластиковий стакан</w:t>
        <w:softHyphen/>
        <w:t>чик ллється рідина зеленого кольору. В ніс б’є знайомий штучний запах бульйонних кубиків «Кнорр». Над стаканчи</w:t>
        <w:softHyphen/>
        <w:t>ком здіймається пара. Я не поспішаю пити. Я зігріваю доло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півгодини в кімнаті з’являється чи то китаянка, чи то таїландка в синьому халаті з корабельною шваброю. Вона швидко миє мокрою шваброю підлогу. Ми для неї не існуємо, хоча, як не дивно, вона не просила підняти нас ноги, так що підлога під та перед нами залишається не помитою. Потім вона дістає з кишені балончик якогось спрею. Вона спрямо</w:t>
        <w:softHyphen/>
        <w:t>вує його у стелю і з нього виривається мутний повітряний струмінь. У повітрі відразу з’являється смак штучної свіжості, з пахощами дикої м’я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знову залишаємось самі. Я дивлюсь на годинник. Ско</w:t>
        <w:softHyphen/>
        <w:t>ро опівніч, а криків новонароджених не чути. Може, у Швейцарії новонароджені не кричать? Через повагу до зако</w:t>
        <w:softHyphen/>
        <w:t>ну про дотримання нічної тиш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 пів на першу з ледь освітленого коридору з’являється вже знайома мені жінка-лікар. Я, здивований, дивлюсь їй на ноги. Вона взута у м’які капці. Ось чому я не чув кроків! Вона дивиться на Дмитра. На її обличчі сувора посміш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щось каже моєму братові, і його очі загоряються щасливим вогн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донька! — він обернувся й радісно повідомляє м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інка веде його за собою. Я залишаюся сам. Я кидаю в кавовий автомат півтора франка. Автомат дзижчить, спо</w:t>
        <w:softHyphen/>
        <w:t>чатку з’являється білий стаканчик, потім у нього ллється кава. З чудовим кавовим аромат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оридорі знову пожвавлення. Дмитро на якусь мить по</w:t>
        <w:softHyphen/>
        <w:t>вертається до мене й показує мені маленьке червоне личко новонародженої, загорнутої в рожеву ковд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глянь! — радісно каже він. — Яка красу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нову й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чого, — думаю я, — мені незабаром таких двох при</w:t>
        <w:softHyphen/>
        <w:t>несу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п’ятнадцять хвилин Дмитро з’являється знову, але цьо</w:t>
        <w:softHyphen/>
        <w:t>го разу для того, щоб попрощатися. На нього вже чекає таксі. Він повертається в готель. Він бажає мені якомога швидше дочекатися хороших нови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час повзе так повільно, ніби боїться темряви, чи ніби йому поперебивали ноги. Я підводжуся. Зазираю у довгий коридор. Там нікого. Тиша і спокій. Навіть важко собі уяви</w:t>
        <w:softHyphen/>
        <w:t>ти, що десь зовсім поруч народжує моя дружина. Народжує і стогне, кричить. І як це швейцарцям вдається ізолювати від зовнішнього світу будь-який зву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мене починає гудіти голова. Я хочу прилягти, і не можу боротися з цим бажанням.</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3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рим. Форос. Держдача. 31 грудня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Шершаве зимове сонце тут, на ПБК, здається лагіднішим. П’ять градусів вище нуля. Одноманітний шум моря. Ми з Майєю спускаємось у ліфті до берега. На ній джинси в обтяжку й синій светр. Усе підкреслює її стан, апетитний і в чомусь підлітков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раєм ока оцінюю задню вертикаль її тіла. Її задкові такі джинси дуже навіть пасу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мабуть, вже більше ніколи не матиму романтичних по</w:t>
        <w:softHyphen/>
        <w:t>бачень і новорічних свя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ивно, хвилі ніби й шумлять, але ледь накочуються на бе</w:t>
        <w:softHyphen/>
        <w:t>рег. Я простягаю руку, і холодне море приємно обпалює мені пальці. От якби скупа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зираюсь на свою супутницю. Вона дійсно сприйме мене за божевільн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айє, ти не хочеш скупа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з подивом підводить вії, дивиться на мене з цікавіст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і, але якщо ти хочеш, тоді будь ласка! Тебе однако</w:t>
        <w:softHyphen/>
        <w:t>во врятують! — I вона вказує поглядом в бік альтанки, де я помічаю двох-трьох зачаєних чолові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може, у них зовсім протилежне завдання? — усмі</w:t>
        <w:softHyphen/>
        <w:t>ха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дягаюся голяка і повільно заходжу в солоний холод Чорного мор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Хвилі хоч і маленькі, але все одно штовхають мене до бе</w:t>
        <w:softHyphen/>
        <w:t>рега. А ось підводна течія, відкочування цих самих хвиль, за</w:t>
        <w:softHyphen/>
        <w:t>тягує далі, углиб.</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мовчки занурююсь по шию. Мені дуже кортить поді</w:t>
        <w:softHyphen/>
        <w:t>литися цим неймовірним відчуттям. Згадую отця Василія, Давида Ісааковича. От якби їх сю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зираюсь. Майя, вловивши мій погляд, махає мені рукою. З-за альтанки хтось спостерігає за мною у бінокль. Показати йому член, чи що? Ні, немає жодного бажання вибиратися на берег. Якось буде. Хоча президентського члена він, ма</w:t>
        <w:softHyphen/>
        <w:t>буть, не бачив жодного разу в житті. Мав би про що роз</w:t>
        <w:softHyphen/>
        <w:t>повісти дружині й дітя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мене з’являється відчуття дивовижної гармонії, ніби я стаю невід’ємною й природною частиною моря, морської фауни. Здається, що кров у тілі холоднішає, так само, як і моє бажання повертатися на берег. Можливо, моя справжня життєва орієнтація — людина-амфібія? Як у старій радянсь</w:t>
        <w:softHyphen/>
        <w:t>кій кінострічці. Може, мене треба тримати в бочці з холод</w:t>
        <w:softHyphen/>
        <w:t>ною морською водою, щоб я почувався комфортно й не відволікався думками на дисгармонію, які постійно виника</w:t>
        <w:softHyphen/>
        <w:t>ють між моїм середовищем проживання і моїм тілом? Ця дисгармонія з цілком фізичної перетворюється у настирли</w:t>
        <w:softHyphen/>
        <w:t>вий неспокій розуму, у підозріливість. Але ця підозріливість цілком виправдана. Я не маю іншого виходу. Якщо я дізнаюся про пересадку серця тільки після операції, коли це серце вже вшите білими нитками! Якщо в серці виявляють якийсь ком</w:t>
        <w:softHyphen/>
        <w:t>п’ютерний чіп незрозумілого призначення! Якщо, кінець кінцем, з мого робочого кабінету крадуть диван, а заразом з ним і плівки системи відеостеження! Скажіть, я можу спати при такому житті? Мене взагалі дивує: як я в такому стані взагалі можу засин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аптом помічаю, що пливу геть від берега. Повертаю</w:t>
        <w:softHyphen/>
        <w:t>ся. До президентського пляжу близько трьохсот метрів. Ліво</w:t>
        <w:softHyphen/>
        <w:t>руч від альтанки, вже зовсім не соромлячись, стоять двоє чоловіків. Один із них спостерігає за мною у свій бінокль. Вони стоять нерухомо. Так само нерухомо стоїть і Майя, тільки вона, здається, роздивляється щось під ног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 боку Туреччини до моїх вух долинає дзижчання. Я роб</w:t>
        <w:softHyphen/>
        <w:t>лю енергійний розмах руками, щоб якомога вище випірнути та зазирнути за невисокі хвилі. І бачу білий рятувальний ка</w:t>
        <w:softHyphen/>
        <w:t>тер, що пливе у мій бі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сь як? Я набираю повні легені повітря та пірнаю під воду. Вода не хоче мене, намагається виштовхнути. Зануритися глибше мені бракує сили, і я просто пливу під водою невідомо куди. Пливу з розплющеними очима, але нічого, крім сірого напівкаламутного простору, не бачу. Зате очам приємно від дотику з водою. Очам цей холод здається лагідн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ипірнувши, я опиняюся біля самого борту рятувального катера. Задираю голову, щоб висловити свої почуття, і бачу саме того, хто мені потрібен. Над бортом височіє Коля Льво</w:t>
        <w:softHyphen/>
        <w:t>вич у темному костюмі, поверх якого надітий оранжевий ря</w:t>
        <w:softHyphen/>
        <w:t>тувальний жиле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Павловичу! — гукає він. — У мене тут Зель</w:t>
        <w:softHyphen/>
        <w:t>ман, кримський губернатор. У нього таємне повідомлення. Дуже важливе. Може, ступите на бор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ельман?! — Моя роздратованість від перерваного ку</w:t>
        <w:softHyphen/>
        <w:t>пання минає. До Зельмана, низькорослого кримсько-татарсь</w:t>
        <w:softHyphen/>
        <w:t>кого єврея, я ставлюся добре, хоч і зустрічався з ним усього п’ять разів. — Гаразд! — кажу. — Давай трап!</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ілий пластиковий трап спускається у воду. Я піднімаюся на борт. Мене вже чекає Зельман з великим рушником у ру</w:t>
        <w:softHyphen/>
        <w:t>ках. Поки я намотую рушник навколо стегон, Коля Львович наливає у склянку віскі. Простягає м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де лід?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ви щойно з холо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е лід? — перепиту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стрімголов мчить у каюту. Повертається з пластиковою формою для льоду, яку щойно витяг з холо</w:t>
        <w:softHyphen/>
        <w:t>дильника. Я сам виламую з форми фігурний лід, і коли ки</w:t>
        <w:softHyphen/>
        <w:t>даю два шматочки у склянку, помічаю, що вони мають якусь дивну форму. Вони чомусь дуже нагадують мені маленькі людські голови. Я виламую з форми ще один шматочок, роз</w:t>
        <w:softHyphen/>
        <w:t>дивляюся. Дійсно! Це бюстик з льо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 це? — запитую в Колі Львови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рушевський. Перший президент України, — відповідає то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ершим був Кравчу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новій Україні був Кравчук, а у старій — Грушевсь</w:t>
        <w:softHyphen/>
        <w:t>кий, — пояснює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зелених очах Зельмана з’являється іскра цікавості. Він простягає долоню, а я кладу в неї льодяний мікробюстик Гру</w:t>
        <w:softHyphen/>
        <w:t>шевського, який уже почав танути. Зельман підносить його до оч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от яким він був, — замислено дивується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не був він таким! — Я махаю рукою й відпиваю холодного віскі. — То що ти там хотів мені розповіс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обличчі Зельмана з’являється неспок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осія риє під протокою тунель. До Кер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звідки зна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они цього й не приховують. На їхньому березі все обгороджено, повно техніки й охорони. До нас перебіг один із їхніх робітників, з походження українець. Розповів, що бачив плани тунелю. Сказав, що два тунельні комбайни вже роз</w:t>
        <w:softHyphen/>
        <w:t>вантажили. До речі, проект тунелю повністю злизаний з проек</w:t>
        <w:softHyphen/>
        <w:t>ту тунелю під Ла-Маншем, тим, який між Англією і Франціє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нам Росія нічого не повідомляла про це будівницт</w:t>
        <w:softHyphen/>
        <w:t>во? — Я переводжу погляд на Колю Львови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Навпа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навпа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вже сьомий рік обговорюємо з Росією проект будів</w:t>
        <w:softHyphen/>
        <w:t>ництва моста з двома розвідними секціями для проходу су</w:t>
        <w:softHyphen/>
        <w:t>ден. А про тунель не було ніякої мо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ти придумай що-небудь. Бо вилізуть вони на нашій території і скажуть: «Ну от, ми знову раз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гадаю, що вже є деякі напрацювання, — припустив Коля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вечері доповіси! До речі, що там з диваном? Знайш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відразу никне, закопилює губу й заперечно хитає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 — зітхаю я. — Наливай ще і повертай до бере</w:t>
        <w:softHyphen/>
        <w:t>га! Бо Майя почне хвилюва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иємно булькоче віскі. Коля Львович за моїм настирли</w:t>
        <w:softHyphen/>
        <w:t>вим бажанням наливає і собі. Зельман п’є пепсі-колу. Недав</w:t>
        <w:softHyphen/>
        <w:t>но він прийняв іслам і на перших початках дотримується всіх заповідей Корану. Хоча в Корані, здається, немає жодного слова про віскі.</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3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8 березня 199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огось сьогодні Міжнародний жіночий день, а в нас з мамою — особливе свято, набагато визначніше. Вчора в мене у паспорті з’явилася нова прописка. Тепер я офіційно про</w:t>
        <w:softHyphen/>
        <w:t>писаний у кімнаті Давида Ісаакови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есно кажучи, задля цього довелося попріти. Виявилося, що небіжчик ще при житті мав написати заяву з проханням, щоб мене в нього прописали. Що він і зробив. Написав моїм почерк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ти ж старайся! — висіла над моєю головою мати, коли я вже втретє переписував коротеньку заяву в паспорт</w:t>
        <w:softHyphen/>
        <w:t>ний відділ ЖЕКу. — Він же був стареньким, от і ти пиши немовби тремтячою рукою і не роби літери такими кругли</w:t>
        <w:softHyphen/>
        <w:t>ми! Ти ж не першоклас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вікном ішов дощ, який час від часу переходив у мокрий сніг. Погода була препаскудна. Ніхто не дзвонив. У під’їзді смерділо котячою сечею, і мати скаржилася на сусідську сіам</w:t>
        <w:softHyphen/>
        <w:t>ську кішку, звинувачуючи її в тому, що вона вибрала наш ки</w:t>
        <w:softHyphen/>
        <w:t>лимок під дверима, щоб справляти там свої маленькі природні потреб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т і сьогодні вранці, коли я вийшов з дому, в ніс ударив цей специфічний котячий запах. Але в мене нежить. Запахи мене не дратують, і я відчуваю їх у глухих тон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 гастрономом йде святкова торгівля квітами. До речі, я по них і вийшов. Треба ж якось мамі віддячити. Не завжди ж її засмучувати своєю нейтральною поведінкою. Та й вона, здається, не проти, щоб я виїхав куди-небудь пода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ільки коштують ваші тюльпани? — цікавлю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риста купон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уке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Штуч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івчина, яка продає квіти, теж виявилася «штуч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і святом вас! — підлабузнююся я. — Може, знижку дас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прийди під кінець дня, тоді, може, і дам! — від</w:t>
        <w:softHyphen/>
        <w:t>повідає вона грайливо, але її грайливість якась необтесана. Та й вона сама, коли уважніше придивитися, здається мені типовою лімітницею, які сотнями живуть в гуртожитках. Золотий ланцюжок на її шиї, бурштиновий кулончик поверх светра між хвостами квітчастої циганської хуст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 давай три штуки! — зда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відраховую дев’ятсот купоно-карбованц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епер я маю букет, загорнутий у газету «Вечірній Київ», а в кишені досить грошей на баночку ікри й коробку цуке</w:t>
        <w:softHyphen/>
        <w:t>рок. Батьків потрібно хоч іноді любити. Особливо, коли з батьків є лише мама і вона справді турбується про свого вічного недорост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ти зворушена. Вона мало не плач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я раптом відчуваю особливе духовне піднесення. Я хочу бути ще кращим, ще турботливішим, ще вдячнішим. I я по</w:t>
        <w:softHyphen/>
        <w:t>чинаю чистити картоплю. Я знаю, як це робиться. Я тисячі разів бачив, як це робить мама. До речі, чищення картоплі добряче її заспокоює, воно діє на неї, як медитація на йогів.</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3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Цюріх. 28 жовтня 2004 року. Ранок.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Хтось ніжно трусить мене за плече. Я відволікаюся від сну, в якому намагаюся спуститись Андріївським узвозом. Роз</w:t>
        <w:softHyphen/>
        <w:t>плющую о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ді мною стоїть незнайома жінка у білому халаті, з ко</w:t>
        <w:softHyphen/>
        <w:t>ротко підстриженим каштановим волоссям. З її нагрудної ки</w:t>
        <w:softHyphen/>
        <w:t>шеньки звисає годинник-медалька. На обличчі штучна свіжість. Її карі очі дивляться на мене вимогливо й водночас байдуж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ітте, штейен зі ауф! — щось каже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пускаю ноги на підлогу. Відчуваю, що щось не так. Опускаю саме туди і свій сонний погляд. Так і є. На ногах лише шкарпетки. А де ж мої дорогі туф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глядаю кімнату. В носі застряг невидимою скалкою знайомий солодкувато-м’ятний арома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с іст лос? — запитує жін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я підводжуся на ноги. Нахиляюся та зазираю під диван. Помічаю кілька мокрих слідів від корабельної швабри. Солодкувато-м’ятний запах більше мене не дивує. Мабуть, перед моїм пробудженням сюди знову приходила китайсь</w:t>
        <w:softHyphen/>
        <w:t>ко-таїландська прибиральниц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от і мої туфлі! Стоять акуратно у куті кімнати праворуч від вікна. Я швидко взуваюся. Тепер я можу слухати цю жінку в білому, нехай я не зрозумію жодного слова з того, що вона скаж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 хабен фюр зі айне шлехте нахріхт, — промовляє вона повільно, дивлячись мені у вічі так, ніби хоче мене загіп</w:t>
        <w:softHyphen/>
        <w:t>нотизу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оррі, — відповідаю я. — Кайн дейч! Ду ю спік інглі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витримує паузу. Потім, зітхнувши, говорить англійсь</w:t>
        <w:softHyphen/>
        <w:t>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дуже шкода, але ми не зуміли врятувати ваших діт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 мене дуже важко доходять її слова. Може, я неправиль</w:t>
        <w:softHyphen/>
        <w:t>но її зрозумів? Я прошу її повтор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сі сумніви відпадають, вона знову сказала те саме, що й першого раз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ви хочете цим сказати? — видушую я слова через стиснуте спазмом горло. Мені важко дих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ші діти народились о четвертій ранку. Ми відразу перевели їх у реанімацію. У них були проблеми з диханням та серцем. Ми зробили усе можливе. На жаль, іноді медици</w:t>
        <w:softHyphen/>
        <w:t>на виявляється безсил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зираюся. Намагаюся зрозуміти: я стою чи сиджу? Несподіване відчуття відсутності тіла лякає мене. Усе ж таки я сидж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воджуся. Тепер я вищий за неї на голо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оррі, ай донт андестенд, — прошу я знову повторити сказане. Мій голос хрипкий і негуч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інка знову каже те саме: про те, що іноді медицина є безсилою, про проблеми з серцем та дихання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 народився? — перебиваю її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лопчик і дівчинка, — відповідає жінка в хала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и померли? — Мій голос сам переходить на шепіт. Мій голос боїться слів «смерть» та «помер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інка мовчки киває, і у цьому кивкові я, нарешті, бачу присутність співчуття. Її професійне відсторонення, її вміння володіти собою, повідомляючи погані новини, зникають. Во</w:t>
        <w:softHyphen/>
        <w:t>на дивиться на мене вологими від сліз карими очима. Ди</w:t>
        <w:softHyphen/>
        <w:t>виться й мовч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лопчик і дівчинка, — повторюю я пошепки. I ніби провалююся кудись униз, звідки ця жінка у білому халаті здається величезним кам’яним велетн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я провалююся все глибше та глибше. Встигаю ще поба</w:t>
        <w:softHyphen/>
        <w:t>чити, як вона підносить назустріч погляду циферблат свого годинника, що звисає з нагрудної киш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все. Вона зникає. Все навколо стає великим і починає рухатися. Усе рухається мені назустріч. I я, здається, також кудись рухаюся. Мені гаряче. Гудять ноги, натомлені ходінням у незручному взутті. Я кудись іду. Я бачу звуки, я бачу гудіння машин і автобусів, що мчать повз мене. Вони сірого кольору. А от десь зовсім поруч жовтим птахом пролунав дзвінкий голос дівчини-підлітка, яка щось вигукувала й розмахувала рукою своїй подрузі, котра стояла на протилежному боці вули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іби перебуваю в дитячій трубі-калейдоскопі. Ми всі — всередині неї. І хтось постійно її струшує, від чого я і все навколо змінює свою позу, своє положення. І ми всі завми</w:t>
        <w:softHyphen/>
        <w:t>раємо, доки на нас зверху дивиться допитливе дитяче око. Я не думаю про те, що завдяки дзеркальним смужкам усе</w:t>
        <w:softHyphen/>
        <w:t>редині трубки-калейдоскопу це око бачить мене як шмато</w:t>
        <w:softHyphen/>
        <w:t>чок мозаїки, що повторюється у кольоровому орнаменті. Я не думаю взагалі. Я більше не вмію думати. Мені дедалі гарячіше й гарячіше. Сонце вже піднялося над озером. Звідки тут озеро? Я озираюсь на ходу. Щось клацає у моїй пам’яті. Щось дзеленькоче над головою. Я озираюся. Бачу як хлоп</w:t>
        <w:softHyphen/>
        <w:t>чик у джинсах-кльош та синьому светрі дістає з кишені мобіл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аворуч знову глибоке провалля, ніби хтось висмикнув із землі будинок разом із фундаментом, а потім присипав це місце піском. За піском — вод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упиняюся. Мені настільки гаряче, що от-от покотить</w:t>
        <w:softHyphen/>
        <w:t>ся з лоба піт. Під пахвами — неприємна вологість. Я йду по піску. Підходжу до краю води. Пробую воду носком туфлі. Дивно, але я навіть через бразильську шкіру взуття відчуваю, наскільки приємна й прохолодно-освіжаюча вода в озері. Спочатку я заходжу по коліна, а потім йду-йду, і спиняюсь тільки тоді, коли мої плечі опиняються під водою. Холодна вода приємно пестить мою ши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ивлюсь на інший берег. Звідси його дуже погано вид</w:t>
        <w:softHyphen/>
        <w:t>но. Саме вода й заважає. Занадто багато води між мною та протилежним берег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да бере моє тіло у обійми. Їй байдуже, що я одягнутий. Вона відчуває і бачить мене наскрізь. Приємна прохолода розливається руками та ногами. Я ніби набираю вагу. До мене повертається можливість відчути своє тіло. Я піднімаю й опус</w:t>
        <w:softHyphen/>
        <w:t>каю руки. Я, мабуть, усміхаюся цієї миті. Хай там що, але мені дуже подобається це відчуття контролю над своїм тілом, що повернулося до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бертаюся до ближчого берега. Дивлюся на вілли та огорожі між ними. Дивлюся на чоловічка, який стоїть на балконі вілли, розташованої праворуч. Він спостерігає за мною. Його обличчя роздивитися звідси неможливо, але він, напевне, здивований. Навколо ніхто більше не купається, незважаючи на яскраве жовтневе сонце. Настільки яскраве, що дивитися на нього неможли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дираю голову та намагаюся перевірити витривалість свого погля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иходити з води важко. Я знову дивлюся на чоловічка, який спостерігає за мною з балкона. Зараз він тримає у руці телефон. Він, напевно, комусь про мене розповід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у-ну, розповідай, розповідай!» — мірк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йду далі вулицею. Незважаючи на втому, на чвакання води в туфлях, я йду швидко. Я кудись поспішаю.</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3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рим. 31 грудня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іколи не думав, що останній день року можна розтяг</w:t>
        <w:softHyphen/>
        <w:t>ти на силу-силенну приємних годин та хвилин. У моїй голові сьогодні бігають якісь особливі таргани. Я розслабився. Я далеко від Банкової, далеко від Києва. I, чесно кажучи, мене туди не тягне. Вже коли судилося стати, вірніше, бути президентом, то було б добре отримати у навантаження краї</w:t>
        <w:softHyphen/>
        <w:t>ну меншу та простішу. Щось схоже на Крим. Тут усе якось по-іншому, тут місцева еліта лабузниться переді мною щиріше й наївніше. Вони щиро бояться, що мені що-небудь не спо</w:t>
        <w:softHyphen/>
        <w:t>добається і я рикну на них, махну рукою, і загримлять вони під фанфари до місцевої тюряги, слідом за черговим поко</w:t>
        <w:softHyphen/>
        <w:t>лінням кримських мерів-хабарників і корупціонерів. Але в мене немає люті на цю дрібну, хитру еліту, немає й бажан</w:t>
        <w:softHyphen/>
        <w:t>ня з ними воювати. Три роки поспіль парламент повертаєть</w:t>
        <w:softHyphen/>
        <w:t>ся до проекту закону про корупцію і три роки не може вирішити: скільки має бути категорій корупції і за яку варто карати, а яка є частиною буденної культури й даниною традиціям. Хер з ними. Я за них цей закон приймати не бу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поки що я сиджу у шкіряному кріслі перед дзеркалом. А над моєю головою, вірніше над обличчям, чаклує гример Ялтинської кіностудії, який, здається, більше часу витратив на інструктаж у начальника охорони, ніж на моє обличчя. Його мета — зробити мене цілком невпізнаван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ся справа у тому, що я захотів прогулятися набережною Ялти. Але не сам, а з Майєю. Майя буде вести на повідку маленького песика. Бажано каштанового кольо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раз п’ята вечора. Власне, вже сутінки. Але мені не зава</w:t>
        <w:softHyphen/>
        <w:t>дять накладні вусики і така ж накладна цап’яча борідка. Моя блідість сьогодні цілком природна. Мабуть, після морського куп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зазираючи сюди, до просторої ванної, де мені влаштували гримувальню, явно нервує. Нервує, але не скаржиться. Диван Мельниченка висить тепер на його совісті важезним гріхом. Коли знайде, тоді буде виказувати своє не</w:t>
        <w:softHyphen/>
        <w:t>задовол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й справді не пам’ятаю, який був песик в чехівської дами. Я навіть не певен, що читав це оповідання. Але я пам’ятаю, що читав інше: «Каштанка». Пам’ятаю, що читав і, здається, плакав. Мені завжди було шкода собак. Панночок теж було шкода, але не так час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двадцять хвилин ми виїжджаємо. Машину підшукали скромну: чорний BMW. Зате перегородили нижню дорогу. З іншого боку, приємно спостерігати з ледь затемнених вікон за втомленим через безсезоння й безгрошів’я Кримом. Вог</w:t>
        <w:softHyphen/>
        <w:t>ники будиночків і будинків, самотні вуличні ліхтарі, яскраво освітлені кіоски з пив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руч Майя, а собачка — чистенький мініатюрний пу</w:t>
        <w:softHyphen/>
        <w:t>дель, який, здається, пройшов через руки перукаря. Як і замов</w:t>
        <w:softHyphen/>
        <w:t>ляли,каштанового кольо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йя — в одязі, котрий пасує нинішньому сезону і цій невідомій добі. Приталена курточка-жакетик ніжно-корич</w:t>
        <w:softHyphen/>
        <w:t>невого кольору з піднятим, облямованим лисячим хутром, коміром. І довга спідниця, вузька від стегон до колін, а ниж</w:t>
        <w:softHyphen/>
        <w:t>че розкльошена так, щоб було вільно ступати. Коричневі че</w:t>
        <w:softHyphen/>
        <w:t>ревики з підборами середньої висоти. Зо п’ять сантиметрів. У мене сьогодні загострена спостережливість. Я, мов дити</w:t>
        <w:softHyphen/>
        <w:t>на, вірю, що завтра, разом із Новим роком, настане ще щось нове й важливе. Якщо не для країни, то, принаймні, для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набережна в Ялті майже безлюдна. Ні, звичайно, є пере</w:t>
        <w:softHyphen/>
        <w:t>хожі. Але у слабкому мерехтливому світлі ліхтарів їх майже не помічаєш. Мабуть, сюди також «завітала» дешева елект</w:t>
        <w:softHyphen/>
        <w:t>р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з Майєю повільно прогулюємось попід руку. Настрій у мене шибеницький. Загалом, зрозуміло. Адже я зараз пус</w:t>
        <w:softHyphen/>
        <w:t>тую, бешкету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Люба... — обертаюсь я до Май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також обертається до мене на ходу. В очах — неспо</w:t>
        <w:softHyphen/>
        <w:t>кій. Може, їй не подобається ця вигад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Люба, — повторюю я. — Скажи, чого ти бажа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есно? — запитує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хіба я просив тебе говорити неправ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хочу в Москву, в ресторан «Метропол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дається, вона не жартує. Я здивований і трішки засмуче</w:t>
        <w:softHyphen/>
        <w:t>ний. Але не виказую ць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ти гадаєш, Кніппер любила Чехова? — цікавл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аштановий пудель намагається вирватися і постійно тяг</w:t>
        <w:softHyphen/>
        <w:t>не за поводок, від чого Майя різко зупиняється. Але вона відразу ж сильно смикає — і пудель, жалібно хрипнувши, підбігає до її ніг. Яка чудова покірлив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ніппер не любила Чехова, — відповідає вона, відрива</w:t>
        <w:softHyphen/>
        <w:t>ючи від собаки сердитий погляд. — Чехов був занудою, а Кніппер — прекрасна жінка, яка любила увагу і сла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I чому талановитим чоловікам так не щастить із жін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йя всміхається. Ми далі йдемо попід ру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лановиті чоловіки — амбітні й вибирають собі таких жінок, біля яких вони добре виглядають. А жінки пограють у ці ігри — й розуміють, що вони самі, окремо від талановитих чоловіків, виглядають краще. От і вс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руйнуєш мої ілюзії! — жалібно кажу я. — Я хочу вірити в жінок, у їхню вірність, відданість, турботлив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удь ласка! — Вона знизує плечима. — Вір собі на здо</w:t>
        <w:softHyphen/>
        <w:t>ров’я! Але пам’ятай, що самовіддано любити може тільки негарна жінка й тільки через вдячність за те, що чоловік звер</w:t>
        <w:softHyphen/>
        <w:t>нув на неї увагу. Гарні жінки все прораховують. Від своїх почуттів до відповідної реакції на примружений погля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у нас гар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вас? — перепитує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у нас — у держави, в Украї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у вас природна. Не першої молодості й не останньої свіжості, — пояснює Май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но сказано. Запам’ятаю і коли-небудь скажу так про себ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ш сьогоднішній пудель раптом сильно смикається, і по</w:t>
        <w:softHyphen/>
        <w:t>водок вислизає з рук Майї. Песик біжить у темну алею між набережною та паралельним тротуаром, на який рядами ви</w:t>
        <w:softHyphen/>
        <w:t>повзають столики кафе та ресторанчи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йя, розгубившись, зупиняється. Я кидаюся за песиком. Попереду лунає собаче гавкоті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лавці сидять троє по-спортивному одягнених хлопців. Біля ніг одного ліниво розляглася вівчарка, а біля неї стри</w:t>
        <w:softHyphen/>
        <w:t>бає та лементує наш каштановий пудел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лухай, підер, забери своє щеня, інакше я скажу своїй крихітці «Фас!», — виплюнувши недопалок, шипить на мене парубійко в коротенькій шкіряній курт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хто тут підер? — обурююсь я і відчуваю, як усередині мене починає кипіти благородна агресія. — От я тебе за</w:t>
        <w:softHyphen/>
        <w:t>ра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іду, спам’ятайся! До Нового року не доживеш! — Парубійко підводиться з лавки й водночас нишпорить пра</w:t>
        <w:softHyphen/>
        <w:t>вою рукою в кишені куртки. — Похорони зараз не всім по киш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гарячково промацую кишені свого елегантного плаща. Кишені порожні, як і належить кишеням президента. Адже той живе не зі своєї кишені, а з кишені країни. Я озираюся. І раптом щось блиснуло за моєю спиною, і на голову пару</w:t>
        <w:softHyphen/>
        <w:t>бійка з величезною силою гепнула порожня скляна пляш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вже Майя?» — прослизає в моїй голо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ж ні. Парубійко звалюється снопом на лавку і відкриває мені Колю Львовича. Відразу хтось підхоплює мене з обох боків попід руки й тягне ге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ки я намагаюся второпати, що діється, поруч зупиняєть</w:t>
        <w:softHyphen/>
        <w:t>ся чорний «BMW». Відчиняються дверцята. Я сідаю і бачу на задньому сидінні Май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 ресторані «Метрополь» цього би не сталося, — промовляє вона з докор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де песик? — цікавл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тік твій песик, — зітхає Май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3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Кінець березня 1992 року. Неділя.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 ногами — каша від учорашнього снігу. Небо напро</w:t>
        <w:softHyphen/>
        <w:t>чуд свіже і синє. Сонце також свіже. Але у мене трішки бо</w:t>
        <w:softHyphen/>
        <w:t>лить голова. Вчора мене годував і поїв Георгій Степанович, колишній комсомольський вожак Жора. Він повернувся з Америки трішки товстішим і лисішим. Та й пахне від нього солодко, наче від жінки. Але голос і завзяття — ті ж сам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мені потрібен. Терміново! — сказав він мені по телефону вчора вран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вже о дванадцятій ми зустрілися під портиком Голов</w:t>
        <w:softHyphen/>
        <w:t>почтамту. Потім засіли в грузинському каф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що, отримав диплом? — запитав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я ж на заочн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чого, отримаєш! — усміхнувся він, розливаючи ко</w:t>
        <w:softHyphen/>
        <w:t>ньяк. — Ти мені потрібен для ді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ля як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удеш директором ресторану закритого типу для банкі</w:t>
        <w:softHyphen/>
        <w:t>рів і бандитів. Із гарною зарплатнею і харчами. Згод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ж я... Я ніколи цим не займа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т і почнеш! Вигляд у тебе привітний, довіру викли</w:t>
        <w:softHyphen/>
        <w:t>каєш. Досвід отримав у нашому комсомольському буфеті. Ну, а тут щось схоже, тільки веселіше. Даю тобі двісті баксів на місяць! Вирішу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вісті?! — сума валить мене з ніг. — Згод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удово! — Жора б’є своєю долонею по моїй підставле</w:t>
        <w:softHyphen/>
        <w:t>ній долоні й відразу ж підносить чарку з коньяком. — Давай! Не хвилюйся! Ресторан виведе в люди мене, а я витягну тебе! Зараз у Києві поважному політикові чи банкірові ніде уса</w:t>
        <w:softHyphen/>
        <w:t>мітнитися! У нас завжди так — є з ким, але немає 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регоче. З-за барної стійки за нами пильно, але з люб’яз</w:t>
        <w:softHyphen/>
        <w:t>ною усмішкою, спостерігає типовий вірмен. У білій сорочці з чорною краваткою-метеликом. Мабуть, він думає, що ми просто напиваємося. Йому не зрозуміти, що мені щойно зап</w:t>
        <w:softHyphen/>
        <w:t>ропонували зарплатню у двісті баксів. Адже він сам навряд чи на недоливах вина-горілки стільки накра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ипили ми з Георгієм Степановичем дві пляшки коньяку, і коли б не пляшка «Советского шампанского», усе було б добре. Але шампанське погано лягає на коньяк. От голова і гуде, хоч я це приховую. Я обіцяв поїхати з мамою до Дмит</w:t>
        <w:softHyphen/>
        <w:t>ра і вже майже зібрався. Вже одягнув свою дуту куртку та на годинник поглянув п’ять разів. Вже за чверть дванадцята. За</w:t>
        <w:softHyphen/>
        <w:t>раз мати повернеться з гастроному, куди вона пішла за лікарсь</w:t>
        <w:softHyphen/>
        <w:t>кою ковбасою, і ми поїдемо. Останнім часом Дмитро тільки лікарську ковбасу і просить. Ніби вона йому допомагає, як ліки! Оце так вигадали назву. «Вчительської» ковбаси чомусь немає. «Інженерної» та «Офіцерської» також. А «Лікарська» — на кожному кроці. Так наче на нас усіх лікарів не вистачає!</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4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Цюріх. 28 жовтня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скі! — кричу я до бармена, який стоїть за барною стій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ричу до нього вже четвертий раз. Переді мною на сто</w:t>
        <w:softHyphen/>
        <w:t>лику — три порожні низькорослі склянки. Дивно, що він їх не забирає. Це ж виходить, якщо я вип’ю дванадцять разів за їхньою смішною міркою, то на столикові залишаться стояти дванадцять порожніх склян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иджу спиною до скляної стіни, за якою, не поспішаю</w:t>
        <w:softHyphen/>
        <w:t>чи, протікає життя швейцарської вулиці. Іноді озираюся та проводжу кого-небудь з перехожих погляд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ітте! — бармен ставить переді мною на стіл четверту склян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ритичним поглядом дивиться на підлогу, на калюжу біля моїх ніг.</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оррі! — перепрош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п’ю. Повільно, кінчиком язика розтираю смак віскі по піднебінню, а потім по всьому ро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мерз і завітав до цього бару. Якби не раптовий холод, то йшов би далі. Але зараз, на четвертій склянці віскі, до мене повертається тепло. Моє тіло здається мені занадто важким, і хоч я сиджу на зручному стільці з підлокітниками, час від часу дивне запаморочення підштовхує мене то в один, то в інший бік. I мені здається, що я от-от впаду, що рівновага назавжди залишить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ереді мною на стіл опускається чергова склянка віскі, потім — ще од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рюкають двері у бар. Я ліниво оглядаюсь і бачу полі</w:t>
        <w:softHyphen/>
        <w:t>цейських, які наближаються до мене. Їх двоє. Вони присідають з обох боків біля мене. За мій стіл. Без усякого там ентузіазму оцінюють кількість порожніх склянок. Підбігає бармен і щось їм поясню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сь воно що! — розумію я, спостерігаючи за його об</w:t>
        <w:softHyphen/>
        <w:t>личчям. — То ти мене з самого початку вирішив здати мен</w:t>
        <w:softHyphen/>
        <w:t>там! Тому й склянок не прибирав, щоб відрекомендувати мене як п’янич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сс? Ідентітет? — дивиться мені прямісінько у вічі один з поліцейськ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ледве дістаю з мокрої кишені піджака все, що там є: мокрі швейцарські банкноти, дрібні гроші, кредитку та плас</w:t>
        <w:softHyphen/>
        <w:t>тикову картку-ключ від нашого готел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картці під назвою готелю півкругом розташовано п’ять золотистих зірок. Поліцейські відразу звертають на них увагу, і, як мені здалося, їхні обличчя втрачають первісну сувору мі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нгліш? Амерікен? — запитує один з поліцейськ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Юкрейн, Киї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усі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усіш, русіш, — зітхаю я втомле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дин із поліцейських дістає із шкіряної кишеньки на поясі рацію і щось туди белькоч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стає дуже нудно. Я відсовую порожні склянки на край круглої стільниці. Ховаю обличчя в долоні та схиляю голову донизу, на сті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бачте, будь ласка. — У мій невиразний важкий сон намагається прорватися дзвінким дзвіночком жіночий голо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еред столом, за яким я досі сидів у компанії двох полі</w:t>
        <w:softHyphen/>
        <w:t>цейських, що охороняли мій сон, стоїть дівчина років двад</w:t>
        <w:softHyphen/>
        <w:t>цяти п’яти. Зачіска — білий їжачок. У вухах сережки, на тонких пальцях кілька перснів. Джинсовий костюм та гостро</w:t>
        <w:softHyphen/>
        <w:t>носі шкіряні напівчобіт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е звати Міла, я переклада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перекладайте! — сонним голосом бурмочу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ки ви спали, вони все перевірили. — Вона киває на поліцейських. — Ви просто забагато випи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тут багато не п’ють? — диву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не в тому річ. — Міла присідає навпроти. — Ви ламаною англійською розповіли барменові, що вбили своїх дітей... Ще хтось зателефонував у поліцію й повідомив, що підозрілий чоловік в одязі зайшов в озеро. Бармен тому і ви</w:t>
        <w:softHyphen/>
        <w:t>кликав поліц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е вбивав своїх дітей. — З моїх очей раптом течуть сльози. — Я ніколи й нікого не вбивав у своєму жит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Хотілося плакати, голосно, не звертаючи ні на кого ува</w:t>
        <w:softHyphen/>
        <w:t>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и все знають. Поки ви тут спали, вони все переві</w:t>
        <w:softHyphen/>
        <w:t>рили. Вас розшукують, ви ж залишили свою дружину у лікар</w:t>
        <w:softHyphen/>
        <w:t>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ікарня? Я втупився у худорляве личко Міли. Намагаю</w:t>
        <w:softHyphen/>
        <w:t>чись навести різкість в очах за рисами її обличчя, за золоти</w:t>
        <w:softHyphen/>
        <w:t>ми сереж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тра година? — запитую я, помітивши, що з моєї руки зник годин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верть на п’я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де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в Резлітай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леко від Цюріх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вадцять сім кілометр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к я сюди потрап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бачте, не знаю. — Міла дивиться на мене добрим материнським поглядом. — Вони вас відвезуть. Я теж під’їду з вами до лікарні. Не турбуйтесь, платити не потрібно. I за переклад вони мені заплатять. — Вона має на увазі поліцію.</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4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рим. 31 грудня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еякий час я хочу побути сам. Інцидент на набережній вибив мене з колії, але, як виявилася, не надовго. Майя спу</w:t>
        <w:softHyphen/>
        <w:t>стилася до моря, щоб не заважати моїй короткочасній депре</w:t>
        <w:softHyphen/>
        <w:t>сії. А до кабінету зазирнув Коля Львович з пляшкою віск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елефонували з Києва, — повідомив він. — Ваше но</w:t>
        <w:softHyphen/>
        <w:t>ворічне привітання українському народові вийшло просто чудов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хоч сам його бач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ередостанній варіант бачив, але зараз трішки змінили фон. Мені все розповіли по телефону. Свєтлов бачив. Йому сподобал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сподобалося Свєтлову, значить, все гаразд», — мір</w:t>
        <w:softHyphen/>
        <w:t>к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нову дивлюся на Львовича. Хитрющий жук, знає, що з усієї їхньої бісової компанії я більш за все довіряю Свєтло</w:t>
        <w:softHyphen/>
        <w:t>ву. Гараз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 речі, з мене пляшка, — весело кажу я, киваючи на віскі. — Ти ж урятував мене від кримінальної частини нашо</w:t>
        <w:softHyphen/>
        <w:t>го наро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скромно ніякові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а може бути пляшка з президента? — усміхається він. — З президента можна лише який-небудь указ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розуміло, куди він хилить. Але мій настрій, змінившись у позитивний бік, виявляється таким стійким, що я не звер</w:t>
        <w:softHyphen/>
        <w:t>таю уваги на це дрібне хамство. Навіть навпаки. Кортить з ним, з Колею Львовичем, пожартувати, підіграти й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 давай свій указик. — Я, примружившись, огля</w:t>
        <w:softHyphen/>
        <w:t>даю його добре облягаючий костюм з вочевидь порожніми кишенями. — Якщо упродовж однієї хвилини даси мені указ, підпиш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швидко розстібає піджак. Знімає його і ви</w:t>
        <w:softHyphen/>
        <w:t>вертає навиворіт. На свій подив, я бачу, що до підкладки піджака з боку спини пришитий прозорий файл для доку</w:t>
        <w:softHyphen/>
        <w:t>ментів. I у ньому лежать папери. Львович виймає з файла указ та простягає його мені. Поки я гортаю документ, він знову одягає підж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ти й... — на язик проситься міцне слівце, але я його не вимовляю. Все ж таки він звалив мого кривдника ударом порожньої пляшки по голові. Факт залишається факт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сь, будь ласка, — Коля Львович простягає мені руч</w:t>
        <w:softHyphen/>
        <w:t>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беру важкий «паркер», зітхаю над указом про підвищен</w:t>
        <w:softHyphen/>
        <w:t>ня найбільшої суми заподіяння збитків державі, після якої наступає кримінальна відповідальність, незалежно від місця й посади громадянина. Підписую ука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бличчя Колі Львовича сяє. Але даремно він поспішає радіти! Після підписання указу, я повертаюся до його «шап</w:t>
        <w:softHyphen/>
        <w:t>ки» й дописую: «Дійсний з 1 січня 2017 року. Зворотної сили не має». Після цього повертаю документ Колі Львович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ираз його обличчя хмурніш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авіщо ви так? — ображено скиглить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й закон для кого? — запитую я. — Цей закон для тебе й для мене, а не для тих, хто був раніше! Досить, нали</w:t>
        <w:softHyphen/>
        <w:t>ва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кілька хвилин настрій Колі Львовича покращується зав</w:t>
        <w:softHyphen/>
        <w:t>дяки доброму віскі, повертається в життєрадісну норму, кот</w:t>
        <w:softHyphen/>
        <w:t>ра відповідає святковій. На моє прохання він телефонує охороні й наказує переказати Майї, яка прогулюється біля моря, що ми на неї чекає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ас — чверть на сьому. Температура повітря — п’ять гра</w:t>
        <w:softHyphen/>
        <w:t>дусів вище нуля. Держава — Україна. Свято — Новий рік.</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4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Квітень 199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бі потрібно обміняти її на однокімнатну з допла</w:t>
        <w:softHyphen/>
        <w:t>тою! — наполегливо радить ма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сидимо у мене в комуналці. Вона щойно сходила за чайником на кухню і уся кипить від емоц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м у духовці ціле гніздо тарганів! — не вгамовується вона. — Тобі треба поговорити із сусід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буду я з ними розмовляти. — Я заперечливо хитаю головою. — У мене з ними чудові відносини, і їхні таргани мене не обход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стенає плечима, а на обличчі — суміш нерозуміння й обур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зрозумій! За кімнату у комуналці, але в центрі, ти змо</w:t>
        <w:softHyphen/>
        <w:t>жеш отримати однокімнатну на Сирці. Може, без допл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е хочу розуміти. Мені сьогодні «нерозуміється». Прий</w:t>
        <w:softHyphen/>
        <w:t>шла до мене з літровою банкою борщу та знову вчить бути практичн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даю в горнятка пакетики чаю, заливаю їх окропом. Ставлю на стіл цукорниц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I меблі вже час міняти! — Вона знову засмучено хитає головою. — Адже тут старістю пах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к пахне молодість? — єхидно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мовчить. А я знаю, як пахне молодість, дика непри</w:t>
        <w:softHyphen/>
        <w:t>боркана молодість. Солодкуватий запах вчорашнього порт</w:t>
        <w:softHyphen/>
        <w:t>вейну з непомитої склянки, трішки тютюнового диму, дешеві духи чи одеколон та... Гаразд, це в мене в минулому. Я на</w:t>
        <w:softHyphen/>
        <w:t>вчився зав’язувати краватку. Не сам, звичайно. Це Жора мене навчив. Тепер у нашому клубі-ресторані я маю вигляд «на тисячу баксів». Чи, як там вони кажуть, у американських філь</w:t>
        <w:softHyphen/>
        <w:t>мах? Можливо, «на мільйон»? Тобі радіти б, що твій син у якісь там тридцять з копійками вже директор рестора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 тебе його фотографії залишилися? — запитує рап</w:t>
        <w:softHyphen/>
        <w:t>том мама, відриваючи погляд від горняти з чає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и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єврея того, який тут мешк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німаюся до буфету, висовую шухлядку та натикаюся поглядом на пакетик з документами старого. Раніше вони лежали розсипом, але отець Василій, великий любитель по</w:t>
        <w:softHyphen/>
        <w:t>рядку, поскладав їх у пакет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зьми, поглянь! — я кладу пакет на сті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ти з цікавістю гортає якісь папери, посвідчення, довідки. Зупиняє погляд на фото на якомусь посвідченні. Переди</w:t>
        <w:softHyphen/>
        <w:t>вившись документи й папери, знову бере до рук посвідчення. Я вже бачу, що це — «Посвідчення члена ДТСААФ».</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ізьму на кілька днів, — каже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хоч назавж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ало не забула сказати! — на її обличчі з’являється щаслива посмішка, — я вчора встигла забрати з фонду «Оме</w:t>
        <w:softHyphen/>
        <w:t>та-інстер» усі гроші. Разом з відсот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той, що сьогодні луснув? — пригадую я ранкові газе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з дикою, дитячою радістю промовляє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ти вже купиш Дмитрові плащ, про який так довго мрія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лащ зачекає, — її голос стає серйозним. — Є важли</w:t>
        <w:softHyphen/>
        <w:t>віші ре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мабуть, сподівається, що я почну розпитувати її. А мені, правду кажучи, байдуже, що важливіше за плащ для Дмитра. Я б взагалі порадив їй придбати собі що-небудь з одягу. Бо якось дивно виглядає, коли жінка десять років поспіль одягає одну й ту ж довгу чорну спідницю і таку саму стару шерстяну червону кофту. Дивно, коли жінка не думає про те, що обновку можна придбати у магазині, а завжди згадує, що десь на Оболоні мешкає її стара кравчиня, як ще тридцять років тому пошила їй модне крепдешинове плаття! Бачив я це плаття! Аби я, наприклад, зустрів би де</w:t>
        <w:softHyphen/>
        <w:t>-небудь дуже гарну дівчину, одягнену у це плаття, то відразу перейшов би на інший бік вулиці! Тому що це вже як діагноз! Та й сьогоднішнє вбрання матері — теж діагноз! її слід ліку</w:t>
        <w:softHyphen/>
        <w:t>вати. Не Дмитра лікувати, а її. Тільки я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аптом уявляю собі, як, отримавши двісті баксів зарп</w:t>
        <w:softHyphen/>
        <w:t>латні, веду матір на речовий ринок, і там ми купуємо їй якісь нормальні польські шмотки, привезені «човниками». Модні, яскраві та недорогі. Можна і неяскраві. Вона не носить яск</w:t>
        <w:softHyphen/>
        <w:t>рав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мати підводиться. Одягає стареньке пальто з лисячим коміром, перешитим із давнішого пальто. І, зупинившись пе</w:t>
        <w:softHyphen/>
        <w:t>ред дверима у коридор, ще раз оглядає обстановку цієї кім</w:t>
        <w:softHyphen/>
        <w:t>н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в ніс б’є запах старості, вірніше, запах життя Давида Ісааковича, якого вже немає на цій землі. Я розумію, що мамі не подобається у цьому запахові. Але цей запах чужий, до того ж, запах життя, котре скінчилося. Ремонту тут робити я не збираюся. А без ремонту, без погрому, пожежі, потопу чи будівництва цей запах звідси не піде!</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4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Цюріх. 28 жовтня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йперше поліція відвезла мене до готелю. Добре, що Міла переклала їм моє прохання. Я переодягнувся у сухий одяг, зачесався. Хотів ще поголитися, але відчув, що для того забракне си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лікарні нас з Мілою зустріла вже знайома мені за учо</w:t>
        <w:softHyphen/>
        <w:t>рашнім днем жінка у білому халаті. Попросила йти за не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йшли довгим білим коридором. Я прислухався до своїх кроків, але не міг їх почути. Підлога була вкрита лінолеумом «під паркет». «Не може цього бути, щоб лінолеум поглинав звук кроків», — подумав я й тупнув на ходу правою ногою. Обидві жінки обернулися. Уважно подивилися на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зустріч коридором ішов Дмитро. Обличчя в нього було трішки одутлим — мабуть, теж мало спав. На мене він поди</w:t>
        <w:softHyphen/>
        <w:t>вився підозріло, з осторогою. Ніби чогось боявся. Я йшов за лікарем і Мілою й почувався, наче у тюремному коридорі, де, якщо тебе ведуть, зупинятися забороне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усе ж таки кивнув мені головою, коли ми порівнял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абінеті лікаря пахло дикою м’ятою. Білі стіни, біла книжкова шафа, завалена картонними коробками-архіва</w:t>
        <w:softHyphen/>
        <w:t>торами. Письмовий стіл зі стільницею з товстого скла. Теле</w:t>
        <w:softHyphen/>
        <w:t>фон з прозорого пластику, схожий на дитячу іграш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інка-лікар сіла на своє місце. Граційно одягла на ніс оку</w:t>
        <w:softHyphen/>
        <w:t>ляри в золотій оправі. Взяла зі столу аркуш папе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ийміть, будь ласка, наші співчуття, — переклала Міла її обережні сл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идів мовч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вас народилися хлопчик і дівчинка, — продовжувала вона, дивлячись на аркуш паперу з надрукованим на ньому текстом. — Вага хлопчика — три сто, дівчинки — три двісті. Відразу після народження у них були зафіксовані проблеми з диханням й нерівне серцебиття. Їх перевели у відділ реані</w:t>
        <w:softHyphen/>
        <w:t>мації. На жаль, урятувати їх не вдалося. Поки що причину смерті ми не можемо назвати, але біопсію в них уже взяли. Ми зробимо всі необхідні аналізи і повідомимо вам резуль</w:t>
        <w:softHyphen/>
        <w:t>тати за шість тижн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як це вони збираються нам повідомляти, якщо ми тут не живемо?! — я обернувся до Мі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іла переклала моє запит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ур’єрською поштою. Залишите поштову адресу та за</w:t>
        <w:softHyphen/>
        <w:t>платите наперед за кур’єрські послуги... Ваша дружина зали</w:t>
        <w:softHyphen/>
        <w:t>шиться тут ще на два дні. Ми дали їй пігулки, які призупиняють роботу молочних залоз. Фізичних незручностей вона не відчуватиме. Їй необхідна ваша психологічна підтримка. Ви також можете бути два дні в її кімнаті. Через два дні знову зайдете сюди, до мене. А зараз вас чекає реєстрато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 — я, нічого не розуміючи, дивлюся на Міл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посада така у кожній лікарні, щось схоже на нашо</w:t>
        <w:softHyphen/>
        <w:t>го представника РАГС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еєстратором виявилася жінка, якій на вигляд можна було б дати років п’ятдесят. Вона сиділа у звичайному кабінеті, де не пахло ні м’ятою, ні особливою стерильністю. Сам кабінет знаходився в сусідньому будиночку, і було помітно, що особ</w:t>
        <w:softHyphen/>
        <w:t>ливо за його станом ніхто не слідкув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абінеті стояли три книжкові шафи з сірими картонни</w:t>
        <w:softHyphen/>
        <w:t>ми коробками. Коробки стояли, як книги, і на кожній фло</w:t>
        <w:softHyphen/>
        <w:t>мастером був написаний код — цифри та літе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іла відразу пояснила тій пані, що вона перекладач. Це мені було зрозуміло й без мого знання німецької. Пані кив</w:t>
        <w:softHyphen/>
        <w:t>нула. Потім поглянула на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була одягнута у темно-синій костюм і блакитну блузку з білою хусточкою, пов’язаною навколо шиї. Рідке волосся було коротко підстрижене, і я мимоволі перевів свій погляд з її зачіски на коротенький їжачок Мілиного волос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м доведеться пережити кілька важких днів, — поча</w:t>
        <w:softHyphen/>
        <w:t>ла па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уважно дивився на неї та ще уважніше прислухався до Мілиних сл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законом, ще ненароджені старші двадцяти чотирьох тижнів юридично є повноправними громадянами, — Міла перекладала слова реєстратора. — Ваші діти, незважаючи на їхню смерть, мають бути поховані за всіма правилами. Ви повинні дати їм імена. Я випишу їм свідоцтва про народжен</w:t>
        <w:softHyphen/>
        <w:t>ня і свідоцтва про смерть. Ви можете поховати їх тут або кремувати і перевезти прах для поховання туди, де ви живе</w:t>
        <w:softHyphen/>
        <w:t>те. Вам усе зрозумі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бернувся до Міли, кивнув їй. Потім збагнув, що під</w:t>
        <w:softHyphen/>
        <w:t>твердити моє розуміння я мав би й пані-реєстраторці. Їй я також кивн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моїх очах з’явилися сльози. Я стримував їх лише силою волі. Здавалося, що якщо я хоч на мить послаблю цю силу, то вони поллються річкою з моїх очей. Будуть текти на підлогу, і знову хтось критично погляне на калюжу біля моїх ніг.</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мене боліли плечі. Ніби я, надриваючись, щойно на влас</w:t>
        <w:softHyphen/>
        <w:t>ному горбі переніс кудись дуже важкий камінь. У мене, здаєть</w:t>
        <w:softHyphen/>
        <w:t>ся, боліло все. I дуже хотілося заплющити очі. Закрити, як водопровідний кран. Наглухо, і щоб сльози залишилися усередині. Моє самовідчуття поступово ставало якимось механічним, ніби усе живе всередині мене заховалося, при</w:t>
        <w:softHyphen/>
        <w:t>чаїло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кави? — продзвенів чийсь голо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Хто тут мені пропонує каву? Міла чи пані? Я подивився на кожну окремо. Зрозумів, що пропозиція була від пані. Запе</w:t>
        <w:softHyphen/>
        <w:t>речливо похитав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ас не кваплю, ви маєте один день для прийняття рішення. Порадьтеся з дружиною, а потім приходьте!</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4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рим. 31 грудня 201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се начебто нічого, але відсутність снігу мене турбує. Майї однаково, вона бродить заміською резиденцією з келихом чу</w:t>
        <w:softHyphen/>
        <w:t>дового французького шампанського. Почувається короле</w:t>
        <w:softHyphen/>
        <w:t>вою, яку залишили фрейліни. Дійсно, я не подумав про те, що постійно перебувати разом з нею мені буде нудно, а їй більше ні з ким бути. На годиннику — за п’ять хвилин де</w:t>
        <w:softHyphen/>
        <w:t>сята. З їдальні долинає брязкіт посуду, обслуга готує святко</w:t>
        <w:softHyphen/>
        <w:t>вий стіл. Львович пішов перевіряти обстановку в країні, і перевіряє її вже півгодини. Хоча, що там її перевіряти. За</w:t>
        <w:softHyphen/>
        <w:t>раз будуть новини, ось тобі і вся обстановка. Новини, до речі, перебувають під чітким контролем людей Львовича, тож жодна з поганих новин цього року в країну вже не просякне. Не можна псувати свято народові. Все інше можна, але це не я так вважаю. Так виход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исідаю на диван перед великим плоским телеекра</w:t>
        <w:softHyphen/>
        <w:t>ном, що висить, як картина, на протилежній стіні. Беру з мармурового кавового столика пульт. Натискаю на кнопку, і якісь там рідкі кристали оживляють телевізор. Диван здаєть</w:t>
        <w:softHyphen/>
        <w:t>ся мені жорсткуватим: це моя пам’ять провокує скорботу за викраденим диваном майора Мельничен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залі я залишаюся з собою наодинці. Моє «Гей!» лунає гучно та віддається ледве чутним відголос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зирає помічник. На його обличчі — втомлене «чого бажає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ажи Львовичу: нехай перевірить, чи знайшли дива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мічник щезає, а на телеекрані вже заставка новин пер</w:t>
        <w:softHyphen/>
        <w:t>шого канал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початку — репортажі з головних вулиць обласних цент</w:t>
        <w:softHyphen/>
        <w:t>рів, миготять головні ялинки Житомира, Луганська, Сімферо</w:t>
        <w:softHyphen/>
        <w:t>поля, Львова. Найбідніша та найменша — у центрі Ужгорода. «Треба запам’ятати!» — наказую я своїй пам’яті. Потім — репортаж з Печерської лаври. Пізніше — Володимирівський собор та повідомлення про нове диво: заплакала ікона нового святого великомученика Володимира. Ікону показують ши</w:t>
        <w:softHyphen/>
        <w:t>роким планом. Під очима святого Ульянова дійсно дві мокрі доріжки сліз. На колінах перед новою чудотворною іконою стоять кілька бабусь та пара молодих людей. Ось ще хтось стає перед нею на коліна та ревно хреститься. Камера опускається, одночасно повертаючись об’єктивом до обличчя цього бого</w:t>
        <w:softHyphen/>
        <w:t>мольця. Мабуть, оператор теж стає на коліна. «Бісова личи</w:t>
        <w:softHyphen/>
        <w:t>на!» — вихоплюється в мене, коли обличчя богомольця заповнює весь екран. Це ж Казимир, власник української елек</w:t>
        <w:softHyphen/>
        <w:t>трики. Він дивиться у об’єктив телекамери так напружено й чуттєво, що з його очей, здається, от-от потечуть сльоз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бажаю українському народові щастя, благополуччя, процвітання та економічного дива!» — промовляє він, а на його обличчі написано зовсім інше: «Як мені вас шкода, бід</w:t>
        <w:softHyphen/>
        <w:t>них, нікчемних жебраків, замордованих сьогоднішньою вла</w:t>
        <w:softHyphen/>
        <w:t>д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х ти ж лайно! — кажу я екранові та обертаюся до дверей. Де в біса цей Львович? Кого він залишив у Києві наглядати за ефір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я Львович з’являється тільки на прогнозі погоди. Я вимикаю телевізо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новини дивився? — мої очі сердито впираються в його обличч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я ту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и тут? Хто вам дозволив пускати в ефір Казимира і його побажання українському народу? Якого хе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розгубився. Зрозуміло, що цього з ним не узгод</w:t>
        <w:softHyphen/>
        <w:t>жув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дізнаюся, я усіх на х... звільню! — бурмоче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ціональний канал на кого працює? — продовж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чекайте п’ять хвилин! — мало що не вигукує Льво</w:t>
        <w:softHyphen/>
        <w:t>вич та зник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Хер з ним, нехай собі розбирається! Я піду до Майї, нехай заспокоює мене, бо я їм такий Новий рік влаштую, що їм закортить у старому залишитис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4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Квітень 1992 року. Неділя.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ма відчиняє мені двері та посміхається. Дивно, як це багато означає — жити окремо! Протягом останнього місяця вона мені нічим не дорікнула. Щонеділі я приїжджаю до неї. Ми снідаємо та їдемо до Дмит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оридорі квартири-«хрущовки» пахне яловичими кот</w:t>
        <w:softHyphen/>
        <w:t>летами та гречаною кашею. Саме тут у коридорі стоїть її єги</w:t>
        <w:softHyphen/>
        <w:t>петська шкіряна господарська сумка з передачею для брата. Я знаю, що коли нахилитися до сумки, то запах свіжої лікарсь</w:t>
        <w:softHyphen/>
        <w:t>кої ковбаси переб’є запах яловичих котлет. Але навіщо ню</w:t>
        <w:softHyphen/>
        <w:t>хати чуж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ніданок закінчується дефіцитною індійською розчинною кавою. Цю каву мама вважає дефіцитом традиційно вже років із десять. Я підтакую їй через почуття солідарн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б нас із Дмитром хоч раз запросив би до себе у ресторан, — говорить мама, взуваючи чоботи. Потім вона з важкістю застібає на чоботах блискавки, одягає паль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прошу! — обіцяю я. — Потрібно лише день підібрати, щоб нікого не бу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тринадцятому» автобусі ми під’їжджаємо до кладо</w:t>
        <w:softHyphen/>
        <w:t>вища «Берківці», де можна пересісти на «тридцятий» марш</w:t>
        <w:softHyphen/>
        <w:t>рут та доїхати прямісінько до прохідної Дмитрового псих</w:t>
        <w:softHyphen/>
        <w:t>притулку. Я несу сумку і намагаюся здогадатися: що там у ній, крім лікарської ковбаси. Сумка важить майже десять кілограм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ереходимо дорогу, я обганяю матір та йду на зупинку «тридцят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 гукає мене м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зираю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 зайдемо на хвильку! — вона вказує поглядом на центральний вхід міського кладовищ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віщо? — запитую я, а сам думаю: з нашої родини там ніхто не похований... Але, здається нещодавно від раку по</w:t>
        <w:softHyphen/>
        <w:t>мерла мамина подруга... Можливо, до не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годжуюся, і ми разом заходимо у ворота кладовищ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би тільки не далеко», — думаю я, відчуваючи рукою вагу господарської сумки. Адже цвинтар великий, з кінця в кінець і за півгодини не перейде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мама звертає з центральної алеї ліворуч та веде мене у напрямку госпдвору з одноповерховими непримітними будівля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зираюся на розставленні просто неба шматки поліро</w:t>
        <w:softHyphen/>
        <w:t>ваного граніту та мармуру — заготовки для пам’ятни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Сєва де? — запитує мама в неголеного чоловіка у ватянику і з молотком у рук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єво! — волає роззираючись він. — До тебе прийш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кілька секунд з’являється Сєва, якому на вигляд можна дати років із п’ятдесят. Він теж у ватянику, зелених офіцерсь</w:t>
        <w:softHyphen/>
        <w:t>ких штанах, заправлених у кирзові чобо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се гаразд! — доповідає він мамі. — Я слів на вітер не кид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веде нас між огорожею та будівлями на невелике по</w:t>
        <w:softHyphen/>
        <w:t>двір’я, де під накриттям лежать на темних від вологи дошках вже готові пам’ятни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упиняємося перед темним полірованим гранітом, на яко</w:t>
        <w:softHyphen/>
        <w:t>му золотистими літерами видруковано:</w:t>
      </w:r>
    </w:p>
    <w:p>
      <w:pPr>
        <w:pStyle w:val="Style12"/>
        <w:ind w:firstLine="272"/>
        <w:rPr>
          <w:rFonts w:ascii="Century Schoolbook" w:hAnsi="Century Schoolbook" w:cs="Century Schoolbook"/>
          <w:sz w:val="22"/>
          <w:lang w:val="uk-UA"/>
        </w:rPr>
      </w:pPr>
      <w:r>
        <w:rPr>
          <w:rStyle w:val="StrongEmphasis"/>
          <w:rFonts w:cs="Century Schoolbook" w:ascii="Century Schoolbook" w:hAnsi="Century Schoolbook"/>
          <w:sz w:val="22"/>
          <w:lang w:val="uk-UA"/>
        </w:rPr>
        <w:t>«Бродський Давид Ісаакович.</w:t>
      </w:r>
    </w:p>
    <w:p>
      <w:pPr>
        <w:pStyle w:val="Style12"/>
        <w:ind w:firstLine="272"/>
        <w:rPr>
          <w:rFonts w:ascii="Century Schoolbook" w:hAnsi="Century Schoolbook" w:cs="Century Schoolbook"/>
          <w:sz w:val="22"/>
          <w:lang w:val="uk-UA"/>
        </w:rPr>
      </w:pPr>
      <w:r>
        <w:rPr>
          <w:rStyle w:val="StrongEmphasis"/>
          <w:rFonts w:cs="Century Schoolbook" w:ascii="Century Schoolbook" w:hAnsi="Century Schoolbook"/>
          <w:sz w:val="22"/>
          <w:lang w:val="uk-UA"/>
        </w:rPr>
        <w:t>12 жовтня 1922 року — 9 березня 1992.</w:t>
      </w:r>
    </w:p>
    <w:p>
      <w:pPr>
        <w:pStyle w:val="Style12"/>
        <w:ind w:firstLine="272"/>
        <w:rPr>
          <w:rFonts w:ascii="Century Schoolbook" w:hAnsi="Century Schoolbook" w:cs="Century Schoolbook"/>
          <w:sz w:val="22"/>
          <w:lang w:val="uk-UA"/>
        </w:rPr>
      </w:pPr>
      <w:r>
        <w:rPr>
          <w:rStyle w:val="StrongEmphasis"/>
          <w:rFonts w:cs="Century Schoolbook" w:ascii="Century Schoolbook" w:hAnsi="Century Schoolbook"/>
          <w:sz w:val="22"/>
          <w:lang w:val="uk-UA"/>
        </w:rPr>
        <w:t>Дорогому дядькові з любов’ю сім’я Бунін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над написом — свіженький керамічний фотоовал з обличчям старого, якого ледве можна впізн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звідки ти все це про нього знаєш? — я здивовано дивлюсь мамі у вічі. — I дату народження, і прізвище? Навіть я цього не зн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мовчки простягає мені посвідчення члена ДТСААФ, яке узяла з пакета із документ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кладеш назад, — каже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її обличчі тиха радість, ніби вона щойно виконала якийсь святий обов’яз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стривай. — Я зупиняю свій погляд на даті смерті. — Адже він помер рані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помер після того, як написав заяву у ЖЕК з прохан</w:t>
        <w:softHyphen/>
        <w:t>ням тебе прописати. — Мама розмовляє зі мною пошепки, одночасно дивиться скоса на Сєву, який відійшов до огорожі перекур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епер я все розумію! Молодець, мамо! Тут тобі і людино</w:t>
        <w:softHyphen/>
        <w:t>любство, і практичність, і доказ. Ну справжній документ! Дійсно! Великий гранітний документ. Свідоцтво про народ</w:t>
        <w:softHyphen/>
        <w:t>ження та смерть одночас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то що? Є які-небудь претензії? — підходить до нас Сєва. Він не дивиться на нас, уся його увага прикута до носка свого кирзового чобота, яким він гасить недопал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ні! — поспішає відповісти мати. — Ти залиши нас на хвилин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е вона до мене. Я відходжу та спостерігаю, як вони удвох із Сєвою перераховують чималу пачку купоно-карбо</w:t>
        <w:softHyphen/>
        <w:t>ванців. Так от куди пішли гроші, які мати вирвала з чіпких рук інвестиційних шахраїв разом із відсот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До речі! Адже він тут похований? — запитує в мене мама, відволікаючись на мить від грош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єва теж дивиться на мене уважно, ніби очікує сигналу для того, щоб відразу зібрати команду та понести цей пам’ятник для термінового встановлення. Щоб потім перерахову</w:t>
        <w:softHyphen/>
        <w:t>вати ще одну таку саму пачку купоно-карбованц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він не тут... На іншому кладовищі! — відказ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треба, щоб ви сьогодні або завтра його забрали, — досить голосно та нерозбірливо бурмоче Сєва. — Бо в нас тут перевірки, а цей граніт... він не оформле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так, — знову поспішає запевнити мама. — Він заї</w:t>
        <w:softHyphen/>
        <w:t>де й забере! — Вона має на увазі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спочатку ти мене знайдеш! — пояснює мені Сєва, ховаючи гроші кудись за пазуху. Навіть не знав, що у ватяниках є внутрішні кишені! — Але спочатку запитаєш Сєву, зрозум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розумів. Я все вже зрозумів. Я лише не зрозумів, що маю робити з цим пам’ятником? Треба буде терміново зате</w:t>
        <w:softHyphen/>
        <w:t>лефонувати до отця Василія. Сьогодні ж увечері. Ні, сьогодні в нашому ресторані закрите свято... Зателефоную я до нього завтра вран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брий водій «тридцятого» автобуса уже рушив із зупин</w:t>
        <w:softHyphen/>
        <w:t>ки, але пригальмував, щоб підібрати нас біля воріт кладови</w:t>
        <w:softHyphen/>
        <w:t>ща. Усе таки саме кладовище діє на людей по-особливому: робить їх добрішими, людянішими. Чи чужа смерть робить їх добрішими? Адже йому, водієві, могло б спасти на думку, що ми йдемо з похорон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митрик уже, мабуть, чекає не дочекається своєї лікарсь</w:t>
        <w:softHyphen/>
        <w:t>кої ковбаси», — мірк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умаю і посміхаюся. Адже у очах Дмитра теж з’являється доброта, коли він нас бачить. А у наших очах, мабуть, з’яв</w:t>
        <w:softHyphen/>
        <w:t>ляється жаль і співчуття. Так він і продовжується, цей не</w:t>
        <w:softHyphen/>
        <w:t>скінченний людський обмін. Жаль і співчуття в обмін на лікарську ковбасу та доброту!</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4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Цюріх. 28 жовтня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ерш ніж зайти до Світланиної палати, я хвилин п’ять стояв під дверима та прислухався. Я не почув жодних звуків. Подумав, що вона спить. Я тихенько прочинив дв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лежала на ліжку й дивилась у стелю. Блідість її об</w:t>
        <w:softHyphen/>
        <w:t>личчя налякала мене. Протягом усієї вагітності її обличчя було блідим, але зараз до цієї блідості додався ще синій від</w:t>
        <w:softHyphen/>
        <w:t>тінок. Відтінок смер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бряче злякавшись, я швидким кроком підійшов до її ліжка. Хотів переконатися, що вона жи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повернула голову набік, подивилася на мене. I тут тиша вибухнула, розірвалася. Світланине обличчя стислося, наче від болю. З очей потекли сльози. Вона заридала, невпин</w:t>
        <w:softHyphen/>
        <w:t>но шепочучи: «Пробач мені! Заради Бога, пробач! Проба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тав перед ліжком на коліна. Нахилився до неї, обійня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бач мені, заради Бога! — шепотіла вона крізь сльоз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е знаю, скільки часу вона плакала. У мене більше не було годинника, і я не знав, куди він подівся. Мабуть, загу</w:t>
        <w:softHyphen/>
        <w:t>бив. Але у якусь мить Світлана замовкла. Вона зупинила свій погляд на моєму обличчі. Її погляд про щось благав. I блідість її раптом стала вже не такою страш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тебе кохаю, — прошепотів я та погладив її по що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и такі маленькі, такі гарні, — прошепотіла Світла</w:t>
        <w:softHyphen/>
        <w:t>на. — Мені їх приносили. Чистеньких, помитих, одягнених. Хлопчик був у блакитних повзунках, а дівчинка — у роже</w:t>
        <w:softHyphen/>
        <w:t>вих... Дали їх потримати! Я їх тримаю, а вони мовчать! Я їх колишу, а вони мовча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і Світланиних очей знову полилися сльози. Я підвівся з колін і присів біля неї на ліжко. Поклав свою руку на її плече, яке здригалося від ридань. I сам заплакав. Тут можна було не стримувати сліз. Тут не було чуж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ми плакали разом. У дивній траурній тиші цієї кімнати, що не мала нічого спільного зі звичайною лікарняною пала</w:t>
        <w:softHyphen/>
        <w:t>т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далося б їх якось назвати, — прошепотів я через дея</w:t>
        <w:softHyphen/>
        <w:t>кий час. — Давай ти назвеш дівчинку, а я — хлопч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погодилася. Замислилася. Потім відпові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лег, — прошепоті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му Олег? — здивувалася Світл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е знав, що відповіс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сто так, гарне ім’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ра і Олег, — промовила вона, прислуховуючись до звучання імен. — Добр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вікном кімнати було вже темно. А ми все мовчали. Я сидів у кріслі, праворуч від дверей. Світлана лежала, підклав</w:t>
        <w:softHyphen/>
        <w:t>ши під голову дві подушки. Я бачив її очі, чув її дихання. Вона час від часу повертала голову та дивилася на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підеш у готель? — запитала раптом. — Трішки поспи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перечно хитнув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мкни світло, — попросила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имкнув. І кімнату крізь незавішене вікно наповнила вулична нічна темрява.</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4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рим. 1 січня 2016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у от, дочекався. Темно і тепло. Поруч — жіноче тіло, яке щойно перестало прикидатися пристрасн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ислухаюся до подиху Майї. Не чути. Чому вона відвернулася від мене? Я їй не цікав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стрій в неї і без того був не дуже гарним. Їй кортіло у «Метрополь», у Москву. Тепер вона вже точно там. А я тут сам у цілковитій самотності. Жіноче тіло не враховується. Його власниця — у Моск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ітхаю. Стаю на ноги. Тепла підлога приємно пестить п’я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конце з краєвидом на невидиме море. Я стою перед ним. У склі замість моря — моє відображення. Дивно, що ліхтарі не горять. До чого б ц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кидаю спальню. Тихенько причиняю за собою подвійні двері. Рука тягнеться праворуч. Клацає вимикач. Спалахує світло, і відразу ж з крісла підстрибує мій помічник. Протирає очі, витріщається на мене голого. Дивиться мені у пахви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ти, — хрипким голосом відриваю я його погля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гляд з важкістю відрив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вій президент не тут, — показую я пальцем на свою відкриту пахвину. Потім піднімаю цей палець та стукаю себе по лобі. — А тут! Твій президент тут! Віскі й льо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іде, а я залишаюся. Мені зараз дуже приємно бути голим. Сам не знаю чому. Я грайливою ходою прямую до вікна. За вікном — вологий холод. Я відчуваю його спиною. Я стою спиною до вікна та повільним поглядом оглядаю стіни. На одній бачу фотографії у рамках. Не дуже великі. Дивно, що я раніше їх не бач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ходжу ближче. Бачу портрети п’яти президентів. Пер</w:t>
        <w:softHyphen/>
        <w:t>ший — Грушевський. Слідом за ним Кравчук, Кучма та останні двоє. Цікаво! Людина сидить у в’язниці, а портрет її тут, у резиденції! Треба буде наказати, щоб зня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мічник з’являється з підносом у руках. Він вже проки</w:t>
        <w:softHyphen/>
        <w:t>нувся. Йде твердою ходою, хоча несе багато: пляшку «Абер</w:t>
        <w:softHyphen/>
        <w:t>лора», срібне відерце з льодом та щипцями і мою улюблену склянку-товстун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упиняється переді мною. Я сам собі налив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Фотографії давно висять? — запиту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завчора Микола Львович наказав повіс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Львович? Ось що, накажеш йому повісити фотографію викраденого дивана. А якщо не захоче, то нехай усі ці портре</w:t>
        <w:softHyphen/>
        <w:t>ти собі у спальні вішає, а не ту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хотів, щоб це стало традиціє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е хочу продовжувати розмову. Тим паче з людиною без імені. Він все ще не прокинувся, якщо дозволяє собі по</w:t>
        <w:softHyphen/>
        <w:t>яснювати мені задуми Львови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і склянкою віскі я повертаюся у спальню. Присідаю го</w:t>
        <w:softHyphen/>
        <w:t>лим задом на край ліжка. На край великого президентського ліжка, у якому нібито лежить жін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остягаю Майї холодну від льоду склянку. Торкаюся її плеча. Жодної реак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ілковита непритомність. На душі незвичайна, але мир</w:t>
        <w:softHyphen/>
        <w:t>на гіркота. Мені ніби шкода минулого. Природне відчуття. Рік, що минув, приніс мені безліч неприємних моментів. Він хоче, щоб я жалкував за ним. Він вже пішов у історію, а я ще ні. Я теж коли-небудь піду в історію. Але не зараз. Мене за</w:t>
        <w:softHyphen/>
        <w:t>раз хвилює це непотрібне жіноче тіло, що повернулося до мене спиною. Я переводжу погляд на свій ледь помітний член. Ми обоє розслаблені. Лише моїй голові ніби прикро через відсутність між моїм та її тілами тертя, спроможного викли</w:t>
        <w:softHyphen/>
        <w:t>кати полум’я. Ні. Навіть іскри не виникає. Ми не заряджені одне одним. Вона не хоче, щоб я горів. А я з власного бажання можу залізти лише в холод, воду, лі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може... може, спробувати? Я ставлю склянку з недопи</w:t>
        <w:softHyphen/>
        <w:t>тим віскі на тумбочку і повільно, зітхаючи від усвідомлення своєї несподіваної сексуальної дріб’язковості, лізу під легку ковдру, щоб притулитися до її тіла та проникнути у нього. Без усіляких там почуттів, пристрасті, бажання серця. Вона, скоріш за все, навіть не прокинеться. Вірніше, вдасть, що спить і не помічає. Як годину тому вона вдавала, що палає від пристрасті. Нісенітниця якась. Коли, якої миті моє ставлен</w:t>
        <w:softHyphen/>
        <w:t>ня до цієї жінки стало несподівано добр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 зараз не час для встановлення причинно-наслідкових зв’язків. Зараз перша ніч нового року, перша ніч нашого з Майєю тілесного знайомства. I, можливо, останн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4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14 квітня 199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сидимо з отцем Василієм у моїй комуналці та п’ємо ка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м’ятник? Старому? — дивується він, слухаючи мою розповідь. — Адже там не кладовищ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ж вона не знала! За все вже заплатили і терміново потрібно його забр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тець Василій погладжує долонею бороду. Я дивлюся на лупу, що сиплеться на його мішкуватий светр. Чекаю, коли він скаже, що роб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она не захоче з нами піти поглянути на могил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це запитання я не можу відповіс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даю, що ні. Але хто його зн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тець Василій, роздумуючи, розводить руками. На його обличчі суміш сумніву та зачудування. Товсті губи його постійно кривляться, підфарбовуючи до виразу обличчя ще й співчут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гаразд... Ліпше, звичайно, щоб вона з нами поради</w:t>
        <w:softHyphen/>
        <w:t>лася! Замовили б металевий хрест. I дешевше було б і не так шкода, якщо знесу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ж могили не зносять! — не розумі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ж не цвинтар, це взагалі не зрозуміло що за острів! Зрозуміло, що так собі з нього людей не виселяли б. Адже землянку знесли... Знаєш. — Батюшка впирається в мене по</w:t>
        <w:softHyphen/>
        <w:t>глядом людини, що прийняла рішення. — Давай знайдемо цю саму «швидку допомогу» та попросимо їх допомогти. Щоб випадкові люди не впізнавали. Все ж таки граніт чима</w:t>
        <w:softHyphen/>
        <w:t>лих грошей коштує, а зараз жебраків навколо вистач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їх пам’ятаєш?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чудова пам’ять на обличчя, — запевняє отець Васил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Лівому березі йде дощ. Від станції метро до лікарні швидкої допомоги ми йдемо пішки та без парасольок. Отець Василій одягнений у старий чорний плащ з картатою підклад</w:t>
        <w:softHyphen/>
        <w:t>кою, а я — у дуту курт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бходимо кілька «рафиків» «швидкої допомоги» на лікар</w:t>
        <w:softHyphen/>
        <w:t>няному подвір’ї, але наших знайомих серед водіїв та санітарів нем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чекаємо?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екаємо більше години. Зустрічаємо кожну «швидку до</w:t>
        <w:softHyphen/>
        <w:t>помогу», що під’їздить, але марно. Лише незнайомі обличч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тець Василій вирішує порозмовляти з кимось із водіїв. Повертається за п’ять хвилин незадоволений та розчарова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хто не хоч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є ідея, — кажу я. — Поїхали наза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повертаємося на Правий берег, зігріваємося у мене чаєм. А потім я викликаю телефоном «швидку». Вже близь</w:t>
        <w:softHyphen/>
        <w:t>ко п’ятої. Якщо мій план спрацює, ми встигнемо забрати пам’ятник з цвинтаря якраз перед закриттям похоронної кон</w:t>
        <w:softHyphen/>
        <w:t>тори. Головне, щоб Сєва був на місці!</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4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Цюріх. Кінець жовтня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сада цієї жінки в дослівному перекладі з німецької зву</w:t>
        <w:softHyphen/>
        <w:t>чала приблизно так: консультант з поваги до смерті. А може, це Міла так сумно пожартувала, коли ми підійшли до корич</w:t>
        <w:softHyphen/>
        <w:t>невих різьблених дверей у її кабінет, розташований у невелич</w:t>
        <w:softHyphen/>
        <w:t>кій церкві поруч із лікарнею. У цій церкві не було парадних воріт. Лише високі двері, також прикрашенні різьбленням. Янголята, дерева, квіточки. Потім короткий коридор. Пра</w:t>
        <w:softHyphen/>
        <w:t>воруч — інші різьблені двері, перед якими ми зараз і зупини</w:t>
        <w:softHyphen/>
        <w:t>лися. А далі коридором — подвійні двері з вітраж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інці, яка зустріла нас у кабінеті, було років із сорок. Чорне плаття-балахон підкреслювало її виразне обличчя з трішки важкуватими вилицями. Великі перські очі були аку</w:t>
        <w:softHyphen/>
        <w:t>ратно підведені синім. Вона привітно кивнула та вказала же</w:t>
        <w:softHyphen/>
        <w:t>стом на важкі дубові стіль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ог навчає сумувати і радіти. У вас зараз — час скорбо</w:t>
        <w:softHyphen/>
        <w:t>ти. Слухайтеся свого серця. Діліться своїм горем з ближніми. Звертайтеся з молитвами до Всевишнього, і Він вас поч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трішки здивовано поглянув на Мілу. Вона сама мало що розуміла. Та продовжувала переклад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підготувала для вас деякі матеріали, які допоможуть вашій дружині впоратися з цією трамвою. Головне — не хо</w:t>
        <w:softHyphen/>
        <w:t>вати у собі це горе, не залишатися з цим горем наодинці. Будь лас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інка простягла мені кілька брошу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м є корисні поради психолога, крім цього — адреси веб-сторінок для батьків, у яких померли діти. Ви зможете за допомогою Інтернету налагодити відносини з людьми, які теж пережили таке гор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гортав брошури, тупо впивався поглядом то в німецький, то у французький текст. І кив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зараз давайте поговоримо про мить прощання з ваши</w:t>
        <w:softHyphen/>
        <w:t>ми дітьми. Ви маєте вибір. Їх можна поховати на цвинтарі, тут неподалік. Це, звичайно, коштує чималих грошей, але ті, що померли в нашій лікарні, мають невеликі знижки. Якщо бажаєте, їх можна кремувати. На кладовищі є дитяча ділян</w:t>
        <w:softHyphen/>
        <w:t>ка — «Сад Льюїса Керролла». Можна змішати попіл із зем</w:t>
        <w:softHyphen/>
        <w:t>лею й посадити на цьому місці дві троянди. Троянди можете назвати іменами своїх дітей, і вони будуть вигравірувані на бронзових табличках, які поставлять разом із квітами. Було б дуже добре, якби ви прийняли рішення вже сьогод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був удячний Мілі. Вона, як виявилося, перейнялась на</w:t>
        <w:softHyphen/>
        <w:t>шим горем та не хотіла нас залишити, поки всі питання не будуть виріш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піду чогось попоїм, а потім почекаю вас тут, на лав</w:t>
        <w:softHyphen/>
        <w:t>ці, — сказала вона, запитливо поглянувши на безхмарне швей</w:t>
        <w:softHyphen/>
        <w:t>царське небо. — А ви поки що порозмовляйте з дружи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сиділа у кріслі перед вікном. Постіль була зім’ята, ніби вона намагалася заснути й не змог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як ти? — неголосно запитав я, підійшовши до кріс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гано, — видихнула вона. Обернулася. У її очах вже не було сліз. У них було порожнь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м потрібно дещо вирішити, — знехотя заговори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ам у тебе за книжки? — не звертаючи уваги на мої слова запитала Світл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і брошурки дали мені у церкві. Для батьків, які втра</w:t>
        <w:softHyphen/>
        <w:t>тили своїх діт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й погляну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дав Світлані брошур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шурхотіли у тиші паперові сторінки. Вона щось шепотіла собі під ніс. Я стояв. Спочатку стежив за її обличчям, а потім перевів свій погляд на вікно. Дивився на підстрижені дерева, на непорушність світу за вікн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інець кінцем, рішення прийм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ступного ранку ми втрьох із Мілою назавжди попро</w:t>
        <w:softHyphen/>
        <w:t>щалися з нашими малюками в цій самій церкві, що поруч із лікарнею. «Консультант з поваги до смерті» прочитала кілька молитов. Ми зі Світланою сиділи з кам’яними обличчями. В очах стояли сльози. Міла заливалася плачем, мовби це не ми, а вона втратила своїх дітей. Дві білі картонні труни, дуже схожі на коробки з-під великих ляльок, «в’їхали» до ніші, що відкрилася у стіні. Після цього ніша закрилася і мене прони</w:t>
        <w:softHyphen/>
        <w:t>зав раптовий жах. Я дивився на поліроване коричневе дере</w:t>
        <w:softHyphen/>
        <w:t>во церковної стіни, дивився туди, де щойно піднялася та опустилася одна з дерев’яних панелей. Мені здалося, що я на мить побачив той, інший, світ, до якого переходять після смерті. Мені здалося, що я побачив полум’я або світло, яке майнуло звід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чі нишпорили у пошуку ікон, але ікон у цій церкві не було. Лише дерев’яне різьблене розп’яття на сті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ступного ранку в «Саду Льюїса Керролла», де досі цвіли троянди, ми висипали на розпушену землю прах з двох маленьких урн. Садівник у чорному костюмі з краваткою дав нам у руки невеличкі грабельки. Світлана знову плакала. Біля неї плакала і Міла. А я цими грабельками змішав прах Олежика й Віри із землею. Після цього садівник приніс два саджанці троянд та посадив їх тут на відстані не більш як двадцять сантиметрів одну від іншо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не заблизько? — запит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іла переклала моє запит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вілінге. — Садівник знизав плечима. Потім сказав ще кілька сл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и ж близнюки, — переклала Міла. — Але якщо ви наполягаєте, він може їх розсад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треба, — крізь сльози промовила Світлана. — Не треба їх розсаджувати, вони ж близню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іла провела нас до готелю. Вже коли ми прощалися, вона дала нам свою візитівку й пообіцяла наглядати за троянд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великому конверті, що ми отримали у лікарні, лежали полароїдні квадратики фотографій наших малюків, їхні сві</w:t>
        <w:softHyphen/>
        <w:t>доцтва про народження та, окремо, свідоцтва про смерть, пластикові наручні іменні браслети для немовлят, щоб їх випадково не сплутали. На одному було написано «Vira», а на іншому — «Oleg». Там також лежали два прозорі пакети з русявими кучериками. Теж підписа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ійшов до вікна і поглянув на озеро. Тут нічого не змінилося за кілька днів. Озером плавали яхти. У небі світи</w:t>
        <w:softHyphen/>
        <w:t>ло сонце. На лавочці біля самого краю води хтось сидів. Ми самі ще кілька днів тому очікували на диво, котре могло змінити наше життя. Тепер ми вже нічого не очікували. Потрібно було збирати речі та їхати. Свій біль ми теж звідси заберемо. У Швейцарії він нікому не потрібний. Що ми тут залишимо? Дві троян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ночі я прокинувся від крику немовляти. Крик долинав з</w:t>
        <w:softHyphen/>
        <w:t>-за стіни. Спочатку я подумав, що це жахливий сон. Але потім зрозумів, що це кричить новонароджена Дмитра та Валі. Світлана також прокинулася і жадібно слухала плач дит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лежали мовчки. Накрившись ковдрою, але не приту</w:t>
        <w:softHyphen/>
        <w:t>ляючись одне до одного. Я згадував, як в останню ніч вагітності Світлани грався долонею з малюками, які ще не народилися. Згадував, як вони «бігали» всередині живота. Можливо, вони благали про допомогу? Можливо, вони пле</w:t>
        <w:softHyphen/>
        <w:t>кали на мене над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епський з мене батько,» — подум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льози знову текли моїми щоками. Я підвівся, накинув на себе халат і вийшов на балко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холодне повітря було просякнуте свіжістю озера. Я дивився на озеро і уявляв його вкритим товстою кригою. Неподалік від берега — простора ополонка. Такої ж місячної ночі я підходжу в халаті до берега, роздягаюсь та, обпікаю</w:t>
        <w:softHyphen/>
        <w:t>чись, заходжу голим у холодну воду. Занурююся по шию, а потім пірнаю та запливаю під лід. Пливу під кригою доти, поки в моїх легенях не закінчиться повітря. А коли закінчує</w:t>
        <w:softHyphen/>
        <w:t>ться повітря, закінчується й усе інше. I мені вже не страшно й не холод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епер у мене троє померлих дітей, — міркую я з жахом, згадуючи свою першу дружину, теж Світлану, і ніч у київсь</w:t>
        <w:softHyphen/>
        <w:t>кому пологовому будинку. — Київ, Цюріх, — думаю я, — від зміни місця моя доля не міняєтьс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5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рим. Форос. Держдача. 1 січня 2016 року. Ранок.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йя все ще спить, але зараз її заплющені очі спрямовані в стелю. Я підходжу до вікна і дихання моє призупиняється від задоволення. Над морем піднімається сонце. Його проміння, відштовхуючись від спокійної води, мчить безперервною хви</w:t>
        <w:softHyphen/>
        <w:t>лею яскравого світла до берега. Розбивається на тисячі соняч</w:t>
        <w:softHyphen/>
        <w:t>них зайчиків, які стрибають зимовим парком, стінами держдачі, стовбурами кипарисів та смоківниць. Далеко на обрії стоїть на сторожі миру та порядку якийсь кораблик. Як все гарно! Я хочу усім пробачити та зробити усім подару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вертаю свій погляд на Майю. Їй також можна проба</w:t>
        <w:softHyphen/>
        <w:t>чити. По-перше, тому, що вона — жінка, яка спить. По-дру</w:t>
        <w:softHyphen/>
        <w:t>ге, вона жінка з характером, який не властивий більшості жінок. Хоча, згадуючи жінок із мого життя, можна сказати, що мало в кого з них був характер, властивий жінкам. Або навпаки, усі їхні характери були типово жіночими. Мабуть, я неправильно розумію жіночність. Внутрішньо я постійно відштовхуюся то від Джоконди, то від Мона Лізи чи від якої</w:t>
        <w:softHyphen/>
        <w:t>-небудь донни з немовля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 моїх вух долинає далекий крик чайок. Я прочиняю вікно, і до спальні вривається холодне солонувате повітря. Знову озираюся на Майю. Йду та підтягаю її ковдру догори, щоб прикрити оголені плечі. Зачиняю вікно. Зазираю до сусідньої кімнати. Помічник сидить у кріслі перед журналь</w:t>
        <w:softHyphen/>
        <w:t>ним столиком і п’є чай. Піднімає на мене погляд і я бачу, як його пронизує судома шанобливого переляку. Я застав його за відпочинком! Але в мене чудовий настрій! Мені лише не вистачає якихось дрібниц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уже погано чути крики чайок, — кажу я йому та посміхаюся. Він киває та одночасно ставить склянку з чаєм на столик. На його обличчі з’являється невпевнена усмішка у відповід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миттю! — гукає він і квапливо піднім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п’ять хвилин я чую наближення чайок. Визираю у вікно, але там я їх не бачу. Вони внизу, на березі. Їхні крики стають усе голоснішими, і лунають вони на фоні зітхань тихого моря, що дуже заспокоює нерви. Шиплять та шумлять хвилі. За хви</w:t>
        <w:softHyphen/>
        <w:t>лями чуються ще якісь лагідні звуки. Чудова атмосфера для медитації. Я повертаюся до Майї. Мені здається, що вона зараз прокинеться, під крики чайок, цей день та й увесь рік мине в неї у щасті та злагоді з собою. А можливо, навіть і зі м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ій погляд піднімається під стелю. Зупиняється на ледь помітному білому, як і колір стелі, динаміку у верхньому куті зліва від дверей. Перевіряю інші кутки — там також приховані динаміки. Крики чайок «а-ля квадро»! Чудово! Поєднання природи й акустики. А Майя спить. Ні, вона звичайно, все чує. Ця музика йде прямо у її сон, у якому вона, мабуть, ле</w:t>
        <w:softHyphen/>
        <w:t>жить у солярії окремого кабінету ресторану «Метрополь». Лежить, відчуваючи штучне сонце кожною клітинкою свого оголеного тіла. А поруч сидить хтось одягнутий, насолоджую</w:t>
        <w:softHyphen/>
        <w:t>чись її насолодою, зазираючи у солодку, яскраву пащеку солярію, як у величезний гріль, на якому вкривається апетит</w:t>
        <w:softHyphen/>
        <w:t>ною скоринкою довгоочікуваний шматочок м’яс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ідчуваю наближення приступу людинолюбства та демократії. Не дай Боже, вона побачить мене таким! Тоді я проп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Швиденько йду до сусідньої кімнати. Помічник знову зістрибує з крісла. Я заспокоюю його жестом. Долонею привітно наказую сидіти. Потім прошу зробити мені ч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ут також кричать чайки: такі ж самі динаміки на сте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мічник помічає мій погляд та невпевнено шепоче: «Можливо, трішки голосні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перечливо хитаю головою. Він киває мені у відповідь. Виходить. Лише тоді, коли він виходить, я розумію, що він досить тепло, по-домашньому одягнутий. Він тут більше вдо</w:t>
        <w:softHyphen/>
        <w:t>ма, ніж я. Чому? Та тому, що я стою голий, а на ньому мішку</w:t>
        <w:softHyphen/>
        <w:t>ваті чорні брюки і темно-синій светр. Теж мішкуватий. I саме ця мішкуватість робить його таким домашнім. Шкода, що я не помітив, яке взуття у нього на ног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ій погляд піднімається до стелі, у інший кут. I я бачу спрямовану на мене камеру відеоспостереження. Цікаво, на яку частину тіла дивиться зараз охорона? Чи, можливо, ніхто ні на що не диви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 потрібно у щось одягтися. Дивно, але найулюбленішим з моїх халатів виявився той, який я отримав у подарунок від російського президента на 400-річчя роду Романових. Я за</w:t>
        <w:softHyphen/>
        <w:t>зираю у спальню, дивлюся на Майю, яка солодко спить, на</w:t>
        <w:softHyphen/>
        <w:t>кидаю халат та повертаюся до сусідньої кімнати, де помічник вже поставив біля журнального столика друге крісло, розмі</w:t>
        <w:softHyphen/>
        <w:t>шав цукор у моїй кришталевій гранчастій склянці та послуж</w:t>
        <w:softHyphen/>
        <w:t>ливо поставив поруч пляшку «Аберлора», відеречко льоду та широку низьку склянку для віскі.</w:t>
      </w:r>
    </w:p>
    <w:p>
      <w:pPr>
        <w:pStyle w:val="Heading2"/>
        <w:spacing w:lineRule="auto" w:line="240"/>
        <w:ind w:firstLine="272"/>
        <w:jc w:val="center"/>
        <w:rPr>
          <w:rFonts w:ascii="Century Schoolbook" w:hAnsi="Century Schoolbook" w:cs="Century Schoolbook"/>
          <w:color w:val="000000"/>
          <w:sz w:val="24"/>
          <w:lang w:val="uk-UA"/>
        </w:rPr>
      </w:pPr>
      <w:r>
        <w:rPr>
          <w:rFonts w:cs="Century Schoolbook" w:ascii="Century Schoolbook" w:hAnsi="Century Schoolbook"/>
          <w:b/>
          <w:color w:val="000000"/>
          <w:sz w:val="24"/>
          <w:lang w:val="uk-UA"/>
        </w:rPr>
        <w:t>15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14 квітня 1992 року. Вечір.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дається, я розуміюся на людях. Раніше я не помічав у собі цієї якості, але той факт, що мій план спрацював на усі сто, примусив мене замислитися про свої здібн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ак, ми викликали «швидку». Буквально через п’ятнад</w:t>
        <w:softHyphen/>
        <w:t>цять хвилин до моїх дверей подзвонили. Я зустрів на порозі та провів до кімнати молоду жінку-лікаря та саніта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хворий? — запитала жінка в отця Василі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атюшка знітився, і поглянув на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помер, — почав я роз’яснювати, але минуло ще кілька хвилин, поки жінка-лікар та санітар почали щось ро</w:t>
        <w:softHyphen/>
        <w:t>зумі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над усе я боявся жінки. У неї був дуже благополучний вигляд. Очі підфарбовані, нігті з манікюром, вії подовжені. Коротше кажучи, фарбована білявка — найпримхливіше створіння з усіх можливих. Принаймні, так я міркував до цієї ми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помилився. Згодом вони не відмовилися і від кави з коньяком. Сума у двадцять тисяч купоно-карбованців їх цілком влаштовува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ідки везти? — уточнив саніта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Берківців на Труханів. Але там ще від мосту буде чотириста метрів, — поясни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анітар перезирнувся з жін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ийду на хвилинку, переговорю з Петр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розумів, що Петро — це водій, найголовніша постать у цій спра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анітара не було близько п’яти хвилин, та коли він по</w:t>
        <w:softHyphen/>
        <w:t>вернувся, з його вигляду було зрозуміло: треба поспіш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ми поїх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яного Сєву знайшли досить швидко. Він сидів під на</w:t>
        <w:softHyphen/>
        <w:t>криттям на одному з уже доведених до ладу пам’ятни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и за євреєм? — впізнав мене Сєва. — Забирайте й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брати шматок граніту з обличчям Давида Ісааковича виявилося нелегкою справою. Уп’ятьох ми завантажили його на тачку, яку позичили отут, докотили, притримуючи з обох боків, до «раф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місто падав мокрий сніг, і до мосту ми їхали довго. Після мосту водій почав вимагати доплати. Ми підняли суму до тридцяти тисяч, і «швидка допомога» поповзла на міс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йцікавіше те, що сніг не падав на Труханів. Там сніг лежав лише під деревами. I водій, біля якого я присів, щоб показувати дорогу, жодного разу не обурився. «Рафик» з’їхав з асфальту на алею, що йшла праворуч, паралельно до бере</w:t>
        <w:softHyphen/>
        <w:t>га, і таким чином ми доїхали майже до самої могилки. Зали</w:t>
        <w:softHyphen/>
        <w:t>шалося близько сотні метрів. З цієї сотні водій проїхав тре</w:t>
        <w:softHyphen/>
        <w:t>тину, а потім вперся рогами та сказав, що далі — жодного мет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вивантажили пам’ятник зі «швидкої». Потім учотирьох відкантували його до могилки. Лише жінка залишилася сидіти у мікроавтобусі із замисленим виразом обличчя. Санітар, та й сам водій старанно допомагали нам з отцем Василіє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зад підвезти? — запитав санітар, коли пам’ятник зав</w:t>
        <w:softHyphen/>
        <w:t>мер в узголів’ї моги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відповів батюшка. — Ми трішки посиди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дій із санітаром взяли тридцять тисяч купоно-карбованців та попленталися у сутінках до мікроавтобуса «швид</w:t>
        <w:softHyphen/>
        <w:t>кої», який світився зсеред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ми постояли біля щойно встановленого, втисненого у м’яку піддатливу весняну землю пам’ятника, та побрьохали розмоклою стежиною у напрямку мос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реба буде сюди навідуватися, — сказав отець Васи</w:t>
        <w:softHyphen/>
        <w:t>лій. — А ближче до літа укріпимо його. Потрібно лише дізнатися: як? Може, цемент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озирнувся до мене. Але усі мої пізнання у будівельній справі обмежувалися двома видами цегли: силікатною та вог</w:t>
        <w:softHyphen/>
        <w:t>нетривкою. При цьому я не був упевнений на сто відсотків, що силікатна цегла не може бути одночасно вогнетривкою.</w:t>
      </w:r>
    </w:p>
    <w:p>
      <w:pPr>
        <w:pStyle w:val="Heading2"/>
        <w:spacing w:lineRule="auto" w:line="240"/>
        <w:ind w:firstLine="272"/>
        <w:jc w:val="center"/>
        <w:rPr>
          <w:rFonts w:ascii="Century Schoolbook" w:hAnsi="Century Schoolbook" w:cs="Century Schoolbook"/>
          <w:color w:val="000000"/>
          <w:sz w:val="24"/>
          <w:lang w:val="uk-UA"/>
        </w:rPr>
      </w:pPr>
      <w:r>
        <w:rPr>
          <w:rFonts w:cs="Century Schoolbook" w:ascii="Century Schoolbook" w:hAnsi="Century Schoolbook"/>
          <w:b/>
          <w:color w:val="000000"/>
          <w:sz w:val="24"/>
          <w:lang w:val="uk-UA"/>
        </w:rPr>
        <w:t>15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Бориспіль. Листопад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Ще вранці з готелю я зателефонував до Нілочки та попе</w:t>
        <w:softHyphen/>
        <w:t>редив, що прилітаю. Попросив машину та у двох словах розповів наші печальні новини. Її голос здригнувся, і я відразу попрощався, навіть не поцікавившись, як там справи у рідному міністерст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бізнес-класі ми зі Світланою сиділи удвох. Більше не було нікого. Вона з одного боку проходу, а я поруч, лише з іншого. Це був найсумніший бізнес-клас у моєму житті. Я не хотів ні їсти, ні пити. Я поглядав на свою дружину і не знав, що їй сказати. А поговорити з нею хотіл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лоденька стюардеса постійно підходила до нас, щось пропонувала, кидала на сусідні крісла темно-сині пледи та маленькі подушечки. Вона була одна на нас двох. Їй було нудно, а можливо, вона щиро, як тільки могла, намагалася зробити наш політ приємним, щоб він запам’ятався нам. Що ж, він запам’ятається у будь-якому випад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отягнувся до Світланиної руки, прикрив її своєю до</w:t>
        <w:softHyphen/>
        <w:t>лонею. Вона подивилася на мене. Кивну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се буде добре», — подумав я і відразу ж засумнівався у своїй право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жливо, що буде. Але це «добре» навіть у найкращому його варіанті виявиться життєво плоским. Його не можна порівнювати з іншим «добре», з тим «добре», коли квартира наповнена гамором дитячих голосів, коли замість тиші по</w:t>
        <w:softHyphen/>
        <w:t>руч поселяється веселий шум сімейної сує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ми спустилися трапом, то потрапили під осінню київську мряку. Вже під’їхав автобус. Пасажири ринули у його відчинені двері. Саме тут, поруч із трапом, загальмував чор</w:t>
        <w:softHyphen/>
        <w:t>ний «мерседес». Я озирнувся. Людина, за якою прислали «мерседес» просто на злітну смугу, мала б також летіти у бізнес-класі. Але крім нас там нікого не було. Та й мікроавтобус з табличкою «VIP», який мав би нас звідси заб</w:t>
        <w:softHyphen/>
        <w:t>рати, теж запізнюва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губився. Озирнувся. Думав, у кого б запит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цієї миті дверцята «мерседеса» відчинилися, вийшов водій, одягнутий навіть для цієї машини занадто елегантно. Подивився у наш бік. Підійш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Павловичу, сідайте! — твердо, навіть наполег</w:t>
        <w:softHyphen/>
        <w:t>ливо сказав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 — вихопилося в мене. Здивування випередило за</w:t>
        <w:softHyphen/>
        <w:t>питання, що виникло у голові. — А де мій вод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епер у вас інша машина та інший водій! — повідомив чоловік і відчинив задні дверцята, пропонуючи Світлані сідати перш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ім відчинив передні дверцята для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зачекали ще кілька хвилин, поки багаж — наші дві валізи та портплед — не перекочував зі стрічки багажного транспортера в багажник маш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еропорт залишився поза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сі вам щиро співчувають, — м’яким голосом раптом почав водій. — У мене для вас лист, ось, візьмі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не відриваючи погляду від дороги, простягнув мені довгий конвер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 конверта я насамперед витяг візитівку Догмазова. На ній з’явилося якесь нове звання. Тепер він у додаток до усіх своїх регалій, став ще й почесним професором Києво-Мо</w:t>
        <w:softHyphen/>
        <w:t>гилянської академії та співголовою Комітету по державним преміям у галузі містобудівницт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ам лист виявився лише запискою. Чотири реч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ийміть наші щирі співчуття. Я гадаю, що зараз варто змінити сферу діяльності. Ваш кабінет вже готовий. Віктор Андрійович Вам його відразу покаж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пис Догмазова, хвацько закручений, у чомусь імператорський, стояв на са</w:t>
        <w:softHyphen/>
        <w:t>мому низу стандартного аркуш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ї пальці раптом відчули незвичайність цього паперу. Я придивився, потім підняв його на рівень очей і у розсіяному світлі зустрічних машин побачив водяні знаки — рівномірно розкидані державні тризуб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ктор Андрійович — це ви? — уточнив я у воді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ой кивн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ідвезу вас додому, допоможу занести речі. А потім зачекаю в машині. Мене попросили показати вам кабінет вже сьогод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внув. Мені дійсно хотілося відволіктися. Кортіло пірнути у щось глибоке та непрозоре, щоб ніхто мене не ба</w:t>
        <w:softHyphen/>
        <w:t>чив, не знав та ні про що не розпитував! Звичайно, розрахо</w:t>
        <w:softHyphen/>
        <w:t>вувати на здійснення цих бажань на новому робочому місці було б марною справою. Але у будь-якому випадку я там буду новою людиною, і до мене, як до нової людини, будуть усі ставитися спочатку з обережністю та осторогою, будуть при</w:t>
        <w:softHyphen/>
        <w:t>глядатися. А я тим часом відпочину душею, спробую повер</w:t>
        <w:softHyphen/>
        <w:t>нутися до тями, знайти той робочий ритм, який понесе мене далі життям, як швидкий потяг. І чим менше буде часу на «визирання у вікно», тим краще.</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5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рим. Форос. Держдача. 1 січня 2016 року. Вечір.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кщо мій рік мине так само легко і спокійно, як і цей перший день року, я буду щасливим. Обід за величезним овальним столом із горіхового дерева. Коля Львович, кримсь</w:t>
        <w:softHyphen/>
        <w:t>кий губернатор з дружиною, Майя у вечірній сукні з деколь</w:t>
        <w:softHyphen/>
        <w:t>те, яке відкривало на диво пружні, ніби надуті груди. Стіл розрахований на дванадцять осіб, але де узяти стільки вартих довіри та дружби людей? Я би ще посадив за цей стіл Свєтлова. І також ще цього лікаря, який встиг мені нашептати про свої підозри стосовно сердечного стимулятора. Можна було б «витягти» з-за столу Колю Львовича та посадити його за жур</w:t>
        <w:softHyphen/>
        <w:t>нальний. Але тут я можу помилятися. Адже він тут, зі мною. Він зі мною увійшов у цей рік, отже, буде цілий рік біля мене. Ось лише запечена індичка здається для нас завеликою. Зви</w:t>
        <w:softHyphen/>
        <w:t>чайно, можна недоїдки відіслати на кухню обслузі. Також можна нагодувати помічника. Вранці ми з ним чудово попи</w:t>
        <w:softHyphen/>
        <w:t>ли чаю. Я так розчулився та перейнявся його банальними думками та проблемами, що заледве не запитав, як його зва</w:t>
        <w:softHyphen/>
        <w:t>ти. Добре, що не запитав. Інакше це був би початок кінця. Його кінця, звичай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Шампанське з Масандри, — вказує жестом на велику пляшку губернатор Зельман. — Найкраще. Таке подавали царя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відкривай! — киваю йому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позирає на старшого офіціанта, і, поки Зельман морочиться з пляшкою шампанського, навколо столу вини</w:t>
        <w:softHyphen/>
        <w:t>кає рух, своєрідний танець-хоровод молоденьких офіціанто</w:t>
        <w:softHyphen/>
        <w:t>чок у міні-спідничках та білих фартушках, які розставляють закуски. Десь згори лунає неголосна романтична музика, а слідом за нею і знайомий оксамитовий голос. Старовин</w:t>
        <w:softHyphen/>
        <w:t>ний російський романс «Отвори потихоньку калитку» лунає дуже до речі. Я намагаюся пригадати ім’я співачки, але сьо</w:t>
        <w:softHyphen/>
        <w:t>годні моя пам’ять напрочуд поверхнева. Я пам’ятаю лише вчорашній день. Усе інше вкрите асфальтом якоїсь особли</w:t>
        <w:softHyphen/>
        <w:t>вої, важкої вто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 це співає? — я впиваюся запитливим поглядом у Львови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усл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га! Добре спів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голосніше? — послужливо запитує старший офіціан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упиняю його рухом вказівного пальця. Цей жест з ди</w:t>
        <w:softHyphen/>
        <w:t>тинства означає: «Ні-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фіціант відход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царське шампанське вже іскриться у високих криштале</w:t>
        <w:softHyphen/>
        <w:t>вих келихах-трубочк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ми підносимо келихи, з грудей Львовича долинає неголосна електронна мелодія мобільника. Він ледве стри</w:t>
        <w:softHyphen/>
        <w:t>мує спокійний вираз обличчя та, не звертаючи уваги на дзвінок, піднімається та цокається з нами. Потім не квапля</w:t>
        <w:softHyphen/>
        <w:t>чись п’є шампанське. I лише коли келих спустошено, він ста</w:t>
        <w:softHyphen/>
        <w:t>вить його на стіл та дістає телефон. Я слідкую за його зосе</w:t>
        <w:softHyphen/>
        <w:t>редженим обличчям. В очах з’являється неспокій. Він щось шепоче у слухавку. Дає відбій. Починає нервово їсти залив</w:t>
        <w:softHyphen/>
        <w:t>ну осетрину. На мене не дивиться. Отже, щось не те. Гаразд, розмірковую я, усі погані новини подають в нас на десер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йя зацікавилася запеченими у соусі карі рябчиками. Я схвалюю її вибір. Я також хочу рябчиків. I шампанського. У мене погані передчуття. Їх потрібно змивати, щоб вони осідали глибше. Цьому святу ніхто не повинен зашкодити! Show must go on! Нехай навіть таке собі маленьке, домашнє шо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намащуємо шматки індички журавлиновим желе, а Львович стає все більш напруженим. Постійно дивиться на годин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кудись поспішаєш? — цікавл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ні! — поспішає відповісти він. — Просто на нас чекає ще один святковий сюрприз! За дванадцять хвили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іка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для цього потрібно буде вийти на терасу, — додає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переглядаємося із Зельманом та його гарненькою дру</w:t>
        <w:softHyphen/>
        <w:t>жиною. Вона справжня кримська татарка. Звати Лей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к буде татарською «Новий рік»? — запитую я в не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Ен’и йил, — відповідає вона лагідним голос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люб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авг’єл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на мова, — зачудову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терасі прохолодно, але ми накинули пальта і дублян</w:t>
        <w:softHyphen/>
        <w:t>ки. Над морем висить темне небо. Під ним мерехтять вогни</w:t>
        <w:softHyphen/>
        <w:t>ки корабля, що підійшов до берег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передає команду по мобільному телефону, і небо розсипається іскрами салюту. Миттєві різнокольорові мозаї</w:t>
        <w:softHyphen/>
        <w:t>ки фейєрверків витісняють темряву. Навіть офіціантки, які винесли піднос з келихами та шампанським, не можуть відірва</w:t>
        <w:softHyphen/>
        <w:t>ти погляду від розмальованих небе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вам подарунок від Російського флоту! — самовдо</w:t>
        <w:softHyphen/>
        <w:t>волено пояснює Коля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д російського? — дивуюся я. — А від українськ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д українського теж буде, — обіцяє мені Львович. — Перше слово — гостям. Господарі завжди говорять останні</w:t>
        <w:softHyphen/>
        <w:t>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станнє слово дають не господарям, а звинуваченому! Ти переплут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хмурі у вас жарти в цьому році! — шепоче Львович. Кидає погляд на Зельмана, потім на шампанськ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ельман розуміє усе без слів. Високі кришталеві келихи-</w:t>
        <w:softHyphen/>
        <w:t>трубочки наповнюються царським іскристим напоєм.</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5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14 квітня 1992 року. Ніч.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го ти клюєш носом! — кричить на мене Жора. — Швидше рухай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мені важко. Він витяг мене з ліжка телефонним дзвінком. Було ще не дуже пізно, близько одинадцятої, але після цілого дня пригод з гранітним пам’ятником я дуже хочу спати. А тут ще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гайно чеши сюди! Славко та Юлько уже їдуть! О першій ночі будуть г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кі в біса гості можуть припертися до ресторану о першій ночі? Голодні? Навряд чи! Наш ресторан взагалі-то не дуже годує. Ні, люд ходить. Але ходить, щоб випити та пошепта</w:t>
        <w:softHyphen/>
        <w:t>тися. Двері постійно зачинені зсередини. Чекали п’ятьох? От вони і прийшли, і, поки не підуть, ми мусимо їх обслуговува</w:t>
        <w:softHyphen/>
        <w:t>ти. Вірніше, обслуговувати їх мусять Славко та Юлько, а я щось на кшталт обличчя закладу. Закладу, який досі немає вивіски. Лише адреса та дв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Георгій Степанович, якого в мене язик не повертаєть</w:t>
        <w:softHyphen/>
        <w:t>ся назвати на ім’я по-батькові, з кожним днем жвавішає все більше й більше. Радість вже світиться у його очах. I від сьо</w:t>
        <w:softHyphen/>
        <w:t>годнішнього дня він чекає чогось особливого. Пообіцяв, що сам також приїде, щоби бути впевненим. У чому впевненим? Хер його зн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лавко та Юлько зустрічають мене припухлими та втом</w:t>
        <w:softHyphen/>
        <w:t>леними обличчями. У мене, мабуть, таке ж.</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ора метуши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Швидко підметіть під столами! — командує він. — А ти, — обертається до Юлька, — протри столи і посу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підсобці я зазираю до холодильника. Вчорашня барани</w:t>
        <w:softHyphen/>
        <w:t>на, шинка, сири, включаючи польський «Рокфо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мертвій тиші дзвонить телефон. Жора підстрибує, хапає слухав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так, відчиняю! — відповідає він і кидається до две</w:t>
        <w:softHyphen/>
        <w:t>р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середину заходять четверо чоловіків підозріло інтелігент</w:t>
        <w:softHyphen/>
        <w:t>ного вигляду. Вони ніби маскуються чи, можливо, костюми одягли вперше у жит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будь-якому випадку така вже у них невпевнена постава. І руки міцні. На обличчях — відчуття ніяков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ора садовить їх за столик і поглядом підкликає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озхвалює їм горілку «Николай». Вони йому вірять та за</w:t>
        <w:softHyphen/>
        <w:t>мовляють пляшку. Усе інше замовлення приймаю я: томат</w:t>
        <w:softHyphen/>
        <w:t>ний сік, оселедці, млинці з ікрою, фаршировані яйця, салат з печінкою тріс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віть я розумію, наскільки банальний смак у наших гос</w:t>
        <w:softHyphen/>
        <w:t>тей. Але моя справа — схвалити замовлення, посміхнутися та піти у підсобку. Там вже Юлько настругає їм і салату, і що захочеш. Хоч він і не кухар, але у армії служив у офіцерській їдальні, так що дечому він там навчився. Навчився воєнному сприйняттю їж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орілку приношу та наливаю особисто я. Коли я набли</w:t>
        <w:softHyphen/>
        <w:t>жаюся, вони замовкають. Але тільки першого разу. Коли я підходжу знову, щоб наповнити їхні стопки, розмова не затихає. Обличчя гостей вже розчервонілися. Двоє послаби</w:t>
        <w:softHyphen/>
        <w:t>ли вузли своїх позбавлених смаку краваток. Один взагалі зняв піджак та повісив його на спинку стільц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к я переведу їх тобі у бакси? — майже кричить на співрозмовника чоловік, який скинув піджак. — Бери від</w:t>
        <w:softHyphen/>
        <w:t>кривай рахунок у «Парекс-банку», прибалти навчать тебе сліди грошей заплутувати. А в мене вони тут. У «Градобан</w:t>
        <w:softHyphen/>
        <w:t>ку». Бери у еквіваленті, а я хоч завтра дам платіж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вертаюся у підсобку. Наливаю собі трішки коньячку. Перемовляюся зі Славком та Юльком кількома слов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Юлько нюхає бляшанку щойно відкритої печінки тріски. Потім підносить її до мого нос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ти гадаєш? — радиться він зі м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теж нюхаю. Запах підозрілий, неприєм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посоли та залий маслиновою олією, — підказую я. — Вони ж п’ють горілку, а горілка усе нейтраліз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иходжу ще разів з десять. Доливаю горілку, перевіряю, як їдять. П’ють та їдять вони добряче. І не кричать більше один на одного. Зараз взагалі сидять без краваток. В одного хвіст знятої краватки стирчить з нагрудної кишені піджа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ка в тебе освіта? — раптом запитує в мене один з гост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Легка промисловість, — відповіда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еж нічогенько! — сміється він, виймає з кишені двад</w:t>
        <w:softHyphen/>
        <w:t>цять доларів та простягає їх чоловікові навпроти. — Ти ви</w:t>
        <w:softHyphen/>
        <w:t>гр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ікаво, — розмірковую я. — Вони там що, про мене спе</w:t>
        <w:softHyphen/>
        <w:t>речал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п’ять хвилин до них підсідає Жора. Підсідає і миттю стає одним з них: вони настільки схожі вдачею та виразами облич. Хоч він почувається у костюмі впевненіше. Костюм у нього — це спецодяг, як у медсестри білий хала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е одну пляшку «Николая», — наказує він мені та підморг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ості йдуть о третій ночі. Захмелілий Жора дає Юлькові та Славкові по двадцять баксів і викликає для них таксі. А мене тягне з собою до якогось ба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бі там сподобається! — обіцяє він, сідаючи за кермо своєї «ауді», яку нещодавно пригнали з Німеччини. — Ти коли-небудь текілу пробув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у твоєму житті ще ціла купа незвіданих задово</w:t>
        <w:softHyphen/>
        <w:t>лень! До речі, ти хлопцям сподобався! їм доручили комітет підприємства чи щось таке організувати. Якщо не брешуть, то й для мене там місце знайде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для мене? — жартома запитую я. I дуже жалкую, що тверезість заважає мені нормально сприймати п’яного Жо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 мій ад’ютант! Ти що, ще не втям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тямив-втямив! — відповіда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переду на світлофорі з’являється червоне світло, але Жора лише тисне на педаль газу. Ми чуємо, як десь поруч вищать галь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ора регоче. Я тремтячою рукою защібаю свій пас без</w:t>
        <w:softHyphen/>
        <w:t>пе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рвемося, — гарчить Жо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машина мчить на жовте світло порожньою вулицею нічного Києва.</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5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истопад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ова машина, новий водій, новий кабінет з новими іта</w:t>
        <w:softHyphen/>
        <w:t>лійськими меблями. Я ще іноді плутався у довжелезному коридорі на Банковій, проходячи повз свої двері. На них ще не було таблички. Коли я вперше зайшов випадково до сусіднього кабінету, його господар подивився на мене до</w:t>
        <w:softHyphen/>
        <w:t>сить неприязно. Але вже наступного дня, випадково стик</w:t>
        <w:softHyphen/>
        <w:t>нувшись зі мною у коридорі, він до мене посміхнувся. Ви</w:t>
        <w:softHyphen/>
        <w:t>знав за свого. Перші кілька днів, коли я ознайомлювався зі своїми новими обов’язками, мене переслідувала якась носталь</w:t>
        <w:softHyphen/>
        <w:t>гія. Ностальгія не за міністерством економіки, а за майже домашньою атмосферою, яку я відчував у своєму останньо</w:t>
        <w:softHyphen/>
        <w:t>му кабінеті. Можливо, там і не було ніякої особливої атмос</w:t>
        <w:softHyphen/>
        <w:t>фери — просто звичайний фантом у прикрашеній подобі, який прилетів з недавнього минулого. Але все ж таки, коли мені повідомили, що наступного тижня у мене з’явиться сек</w:t>
        <w:softHyphen/>
        <w:t>ретарка і нею буде вже давно мені знайома Нілочка, не радіти я не міг. Пірнути з головою самому у незнайоме озеро завж</w:t>
        <w:softHyphen/>
        <w:t>ди страшнувато. Удвох — набагато легше, особливо коли ти думаєш, що знаєш свою напарницю майже так само, як само</w:t>
        <w:softHyphen/>
        <w:t>го себ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вівторок мене відрекомендували президентові. Привів мене до «високого» кабінету не хто інший, як сам Догмазов. Та простояв усі три хвилини поруч, поки президент дивився на мене стомленим, недовірливим поглядом, поки тис мені руку, поки бажав успіхів на відповідальному робочому міс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вій попередник накоїв багато дурниць. Було б дуже добре, якби ти вивчив його діяльність з усіма подробицями. Щоб не повторювати цих дурниць знову, — порадив він м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усе врахує! — Догмазов закивав головою та кинув на мене попереджуючий погля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стояв між мною та президентом, і мав досить таки дивакуватий вигляд. Вищий за нас обох, Догмазов зсутулив</w:t>
        <w:softHyphen/>
        <w:t>ся цієї миті, ніби йому було незручно перед президентом за свій високий зріст. Але коли він поглядав на мене, його плечі розправлялися, вираз обличчя ставав якимось орлиним, хи</w:t>
        <w:softHyphen/>
        <w:t>жим. Тут він ніби виконував роль мого власн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куди дівся мій попередник? — запитав я Догмазова, коли ми вийшли від президен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дправили послом у Монгол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дже він накоїв дурниць? — здивувався я вголос. — За це мали би покарати, а не зводити до рангу пос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і є покарання. Чотири роки у Монголії — я цього навіть ворогові не побажав би! — усміхнувся Догмазов. — Хоча ні, ворогові побажав би! Та й у будь-якому випадку залишати його на Україні, та особливо у Києві, до наступних президентських виборів було б небезпечно. Нехай собі там засмагає, сьорбає кумис, на верблюдах роз’їжджає! А ти, дійсно, переглянь його папери, дізнайся про нього більше. Папери принесуть тобі після обіду. Він подарував опозиції безліч цінних людей. I за два роки нічого не зумів зробити! Адже президенту потрібна потужна суспільна підтримка. Ось саме цю підтримку він і не зумів організувати! Хоча більша частина усіх цих академіків, професорів, спортсменів та куль</w:t>
        <w:softHyphen/>
        <w:t>турних діячів пішла б за нами! Зайдемо до тебе, я роз’ясню усе докладні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абінеті за горнятком кави він вже втретє за перший тиждень пояснював мені усі мої обов’язки. Я терпляче ви</w:t>
        <w:softHyphen/>
        <w:t>слуховував та погоджува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озумієш, деякі питання президент самостійно підніма</w:t>
        <w:softHyphen/>
        <w:t>ти не може. Має бути привід — наприклад, лист, підписаний групою видатних вчених. Тоді листу дають хід. Ти сам органі</w:t>
        <w:softHyphen/>
        <w:t>зовуєш цей лист. Сам збираєш згоду підписантів. Передаєш у відділ преси. Його публікують — і процес пішов!.. До речі, відразу розберися з нашим VIP-списком. Президент мусить регулярно зустрічатися з представниками культурної та нау</w:t>
        <w:softHyphen/>
        <w:t>кової еліти. Але він не може зустрічатися перед камерами з одним і тим самим оперним співаком чи шахістом. Потрібно шукати нові постаті, які вже заявили про себе. Ми — молода країна, і це має помітити кожний громадянин. «Молодим — усюди в нас дорог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що, старий VIP-список взагалі не використовува</w:t>
        <w:softHyphen/>
        <w:t>ти? — поцікави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му? Використовувати, але не повністю та не для офіційних аудієнцій. Для нагород та прийомів — будь ласка. Кілька прізвищ я викреслю через загравання з опозицією, а усі інші — цілком нормальні, приємні лю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икреслені з VІР-списку прізвища належали відомим рок</w:t>
        <w:softHyphen/>
        <w:t>-співака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був байдужий до року, і навіть зрадів, що мені не дове</w:t>
        <w:softHyphen/>
        <w:t>деться спілкуватися з цією публікою.</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5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рим. Форос. Держдача. 1 січня 2016 року. Вечір.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сля п’ятнадцяти хвилин російського салюту в мене ледь закололо серце. Повернувшись до столу, ми взялися за де</w:t>
        <w:softHyphen/>
        <w:t>серт. За час салюту зі столу було прибрано крихти та зайвий посуд. Тепер на нас чекало філе з груш, тушковане у порт</w:t>
        <w:softHyphen/>
        <w:t>вейні, банани-фрі, политі соусом та лікером «Бейлі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обличчі Майї вже світилася особливим фосфоричним кольором легка втома. Її погляд став примхливим. Ще тріш</w:t>
        <w:softHyphen/>
        <w:t>ки — і усе почне її драту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ахилився до її вуш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іди, нехай тобі зроблять масаж! — прошепоті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якось натягнуто посміхнулася, але у цій посмішці виникла вже думка, а не стан. Вона кивнула та пославшись на мігрень, залишила застілл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ельман з дружиною також відкланялися. Через десять хви</w:t>
        <w:softHyphen/>
        <w:t>лин ми залишилися удвох з Колею Львовичем. Його погляд втупився у екран плоского телевізора, що висів на сті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раз новини, — сказав він, поглянувши на годин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микай, подивимо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есела новорічна заставка каналу «Інтер» змінилася біжуч</w:t>
        <w:softHyphen/>
        <w:t>им рядком новин. Ведуча у костюмі Снігурки захоплено прой</w:t>
        <w:softHyphen/>
        <w:t>шлася репортажами по центральних вулицях великих міст. Народ ще святкував. Деякі, опитані журналістами навмання громадяни, були впевнені, що Новий рік ще не настав. Буває, подумав я. Дякувати Господу, ніякої політики у новинах не було. Ближче до кінця передачі ведуча розповіла про нове диво. Її розповідь доповнив репортаж з Успенського собору Печерської лаври, у якому новорічної ночі засльозоточила ще одна ікона святого великомученика Володимира. Це диво привело до собору тисячі віруючих, та й перед собором вишикувалася добре організована черга бажаючих помолитися перед цією іконою, а якщо буде можливість, то й прикласти</w:t>
        <w:softHyphen/>
        <w:t>ся до неї. Черга, мабуть, дуже сподобалася оператору. Її по</w:t>
        <w:softHyphen/>
        <w:t>казували близько двох хвилин, зупиняючи об’єктив на зосе</w:t>
        <w:softHyphen/>
        <w:t>реджених, цілеспрямованих обличчях молодих та літніх прихожа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дається, що на Україні частіше відбуваються православ</w:t>
        <w:softHyphen/>
        <w:t>ні дива, ніж католицькі. На сьогодні рахунок 2:1, — підкрес</w:t>
        <w:softHyphen/>
        <w:t>лив я вголос та озирнувся на Колю Львовича, який сидів пору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це не подобається, — сухо промовив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також не подобається, коли плачуть. Особливо більшови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обернувся. У його погляді прослизнула поваг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й рік для нас буде важким роком, пане президен</w:t>
        <w:softHyphen/>
        <w:t>те, — офіційним голосом застеріг він. — Для вас особли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ітхнув. Зрозуміло, що Львович може зараз продовжи</w:t>
        <w:softHyphen/>
        <w:t>ти та викласти мені свою думку докладніше. Але я не хотів чути поганих новин. Я хотів віскі й тиші. Я хотів прекрасно</w:t>
        <w:softHyphen/>
        <w:t>го. Дотикнутися до прекрасного. Можливо, навіть не до жін</w:t>
        <w:softHyphen/>
        <w:t>ки, а до мистецтва. Жінка старіє, а предмети мистецтва — 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лухай. — Я облизав пересохлі губи, зазирнув Львови</w:t>
        <w:softHyphen/>
        <w:t>чу у вічі привітно та проникливо. — Давай про все погане поговоримо завтра. Можна навіть з самого ранку, щоб зник апетит. Вже час усім сідати на дієту. А зараз добре було б віскі та мистецт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ого? — з готовністю перепитав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скі? «Аберлор». А мистецтва? Накажи привезти яко</w:t>
        <w:softHyphen/>
        <w:t>го-небудь талановитого та розумного кримського художни</w:t>
        <w:softHyphen/>
        <w:t>ка з його картин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тарськ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правжній талант не має національності. Будь-якого!</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5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1 травня 199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се на хер! — весело вигукує Жора, крокуючи бадьо</w:t>
        <w:softHyphen/>
        <w:t>рою збудженою ходою залом клубу-ресторану. — Післязавтра прийдуть нові власники! А нам, молодим, час йти да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ивлюся на нього і намагаюся зрозуміти: кого саме він має на увазі під словом «молодий»? Цей п’ятдесятирічний із сивими скронями, подвійним підборіддям, що залишились йому у спадок від бурхливої комсомольської юності, кволи</w:t>
        <w:softHyphen/>
        <w:t>ми щоками, дуже помітними, коли він поголений до стану щойно полакованого паркету? Хто тут «молодий»? Ну я ще можу себе вважати молодим. Та й уважаю. Але мовчки. Тому що ця якість — тимчасове явище, на відміну від, скажімо, кмітливості, розуму, освіти, нехай навіть незакінченої заоч</w:t>
        <w:softHyphen/>
        <w:t>ної вищо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слухай-но, — зупиняю я Жору Степанови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зупиняє свій розпалений погляд на моєму облич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гарно, — докоряє він мені. — Я все ж таки старший за тебе на п’ятнадцять-двадцять рокі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ідшукує слова, щоб підкреслити різницю між своїм статусом та моїм. Але ж в мене немає статусу. Зате я дійсно «молод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хоч іноді називай мене на ім’я-по батькові, — по</w:t>
        <w:softHyphen/>
        <w:t>вчає він. — Перед чужими обов’язко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 Жоро Степановичу, — всміха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мене чудовий, грайливий настрій. Мені не важко про</w:t>
        <w:softHyphen/>
        <w:t>щатися з цим клубом-рестораном. Мені взагалі не важко про</w:t>
        <w:softHyphen/>
        <w:t>щатися зі сторінками своєї біографії. Особливо, якщо нічого цінного до моєї біографії вони не принес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ора підходить до холодильника. Ліниво відкриває та за</w:t>
        <w:softHyphen/>
        <w:t>зирає усереди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 — вигукує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також зазираю туди через його плече. Бачу там силу-</w:t>
        <w:softHyphen/>
        <w:t>силенну їжі. Я знаю, що у морозильній камері є ще кілька кілограмів філе ягняти, курчата та риб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Жора Степанович завмер, міркує. Я знаю, про що він думає. Йому шкода, що увесь цей харч пройде «повз свято». Також я знаю, що його комсомольські свята з дівчатами та вогнищами, з ночівлями у «санаторіях вихідного дня» також уже закінчилися. І вже більше не повторяться у своїй перво</w:t>
        <w:softHyphen/>
        <w:t>зданній красі та легкості. Усе буде інакше. І я намагаюся собі уявити, як веселяться обрезклі, втомлені, постарілі комсо</w:t>
        <w:softHyphen/>
        <w:t>мольці. Які дівчата до них приходять? Також постарілі? Та ні, навряд чи. Постарілих вони не покличуть. А нові красуні не будуть такими легкими та завзятими, як до революції-не</w:t>
        <w:softHyphen/>
        <w:t>видимки 1991 ро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еоргію Степановичу! — гукаю я й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здивовано озир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можна я з цими харчами маленьке свято організую? Для своєї сім’ї. Ми тут усе приготуємо, та й приберемо самі. Ну, щось ніби премії за добру служб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му? Тобі премію? — єхидно перепитує він, але вираз його обличчя раптом змінюється. Він щось прикидає у голові, замислено дивиться на стелю, на вкриті пилом плафони сві</w:t>
        <w:softHyphen/>
        <w:t>тильників. — А що? — раптом погоджується він. — Давай, щоб завтра усе зжер! Я також, можливо, підійду. Сам будеш готу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азом з мамою, — відповідаю я, уявляючи, як зрадіє мати такій пропозиції. Це як раз у стилі її практичного підходу до життя. Адже ціна їжі не входить до вартості холодильни</w:t>
        <w:softHyphen/>
        <w:t>ка!</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5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истопад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же втретє я навмисно приходжу пізніше з роботи, але постійно застаю вдома одну й ту саму картину. За столом у вітальні сидять Світлана та Жанна. П’ють чай з коньяком. Мовчать. Я вітаюся та йду до свого кабінету. Присідати до них за стіл немає жодного бажання. Помовчати я можу і сам. У своєму кабінеті, відразу після повернення з Цюріха, я влаштував тимчасову спальню. У мене тут диванчик право</w:t>
        <w:softHyphen/>
        <w:t>руч від письмового стола та навпроти книжкової шафи. Я запарюю собі м’ятний чай — і чого це до мене причепився цей м’ятний арома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ідаю за свій стіл, дістаю з портфеля папери, які приніс з роботи, та ліниво їх переглядаю. Але моя увага не затри</w:t>
        <w:softHyphen/>
        <w:t>мується на цих робочих записках. Моя увага десь там — між кабінетом і столом у вітальні, десь там у коридорі, яким тре</w:t>
        <w:softHyphen/>
        <w:t>ба пройти, щоб потрапити з вітальні сюди. Двері до кабінету я залишив трішки прочиненими. Вчора та позавчора, коли я ходив до ванної чистити зуби та вмиватися перед сном, Світлана й Жанна все ще сиділи за столом у вітальні та обидві плак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ершого вечора я зупинився на якийсь час біля Жанни та принюхався. Мене раптом здивувала відсутність у повітрі аромату її улюблених парфумів. Повітря було стерильне, воно не мало ніякого запаху, і я, нічого не розуміючи, вийшов на кухню. І ось вже третій вечір Жанна сидить у нас. І третій вечір поспіль від неї не йде цей провокуючий увагу аромат. Можливо, в неї просто закінчилися парфу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лизько одинадцятої я відчуваю втому. Час спати. За вік</w:t>
        <w:softHyphen/>
        <w:t>ном паскудна осіння мряка та холод. Я, мабуть, лише двад</w:t>
        <w:softHyphen/>
        <w:t>цять секунд пробув увечері надворі — поки виходив з маши</w:t>
        <w:softHyphen/>
        <w:t>ни та заходив у під’їзд, — але ця мерзотна погода мало не звалила мене наповал. На дворі я відчув болотяну вологість. Швидше б уже зима, подум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та Жанна знову сидять та плачуть. Плачуть него</w:t>
        <w:softHyphen/>
        <w:t>лосно, притулившись одна до одної. Пляшка коньяку «Кок</w:t>
        <w:softHyphen/>
        <w:t>тебель» уже порожня. Правду кажучи, це була маленька пляш</w:t>
        <w:softHyphen/>
        <w:t>ка, швидше, пляшечка. Я проходжу повз них до ванної кімнати, потім назад. На мене — нуль ува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ікаво, а коли Жанна йде додому? Чи вона в нас і ноч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вряд чи. Адже вранці я її не бачу. А сплю я сторожко та й двері до кабінету-спальні залишаю прочиненими. Про всяк випадок. Мене дуже турбує Світлана, але щось мене зупи</w:t>
        <w:softHyphen/>
        <w:t>няє від повернення до нашої спільної спальні. Я, мабуть, зумів би просто спати разом із нею. Але іноді уві сні бувають момен</w:t>
        <w:softHyphen/>
        <w:t>ти, коли героєм сну стає жінка, яка спить поруч. І ти її обій</w:t>
        <w:softHyphen/>
        <w:t>маєш та кохаєш уві сні, перед тим як прокинутися та обійняти її насправді. Ні, я її обіймаю і зараз. Щоранку, коли йду на роботу. Але це обійми співчуття, а не пристрасті чи кохання. Мусить минути час. Вона перестане плакати, і тоді колишні пристрасть та бажання оживуть та нагадають про себе. Поки що навіть у її поглядах у мій бік я бачу або відчуття провини, або обережн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идбав собі гуманний будильник. Він не дзвенить, а попискує. О сьомій ранку я вже одягаю халат, запарюю каву. Зазираю до спальні. Світлана спить на животі. Її голова накрита подушкою. Одна рука простягнута на іншу сторону широкого ліжка, туди, де раніше спав я. Можливо, я їй снив</w:t>
        <w:softHyphen/>
        <w:t>ся? I вона шукала мене уві с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тихенько причиняю двері. Нехай собі сп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ьогодні я піду раніше. Водієві я сказав приїхати за чверть вісім. Водій у мене складненький. Ще ніколи в мене не було водія, якого доводилося б називати по батькові, а тут відра</w:t>
        <w:softHyphen/>
        <w:t>зу — Віктор Андрійович. А як можна налагодити відносини з таким водієм? Та ніяк! Був би він Вася чи Петя, можна було б дорогою і пожартувати, і анекдоти нові розповісти та послухати. А з Віктором Андрійовичем, в якого костюм не гірший за мій, жартувати не хоче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т ми і їдемо з ним мовчки з бульвару Лесі Українки на Банкову. Година пік ще попереду, машин мало. I я радію, що вже за десять хвилин залишу водія у машині та зайду до під’їзду свого нового місця служби, зайду до свого кабінету, який я потроху вже почав обживат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5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рим. Форос. Держдача. 1 січня 2016 року. Ніч.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ертоліт з художником та картинами приземлився біля опівно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йя вже відпочивала, і я не хотів її будити. Моє тепле почуття до неї потрохи почало згасати. Близькість не додала радості. Швидше, навпаки. Близькість відкрила мені її повніс</w:t>
        <w:softHyphen/>
        <w:t>тю, і тепер в мене не залишалося жодних ілюзій стосовно неї. Ця жінка перестала бути загадкою для мене і втратила у моїх очах та почуттях свою колишню привабливість. Я б міг «накришити» салату з цих її слів та рухів, які знищили її милий образ у моєму серці. Але навіщо? Вмерла то вмерла, як у ста</w:t>
        <w:softHyphen/>
        <w:t>рому анекдоті про тещу. Взагалі-то, зовсім не померла. Про</w:t>
        <w:softHyphen/>
        <w:t>сто виявилася звичайною. З таких виростають старі примхливі бабці для казок про золоту рибку. Тому мистецтвом та спілку</w:t>
        <w:softHyphen/>
        <w:t>ванням з художником я буду насолоджуватися сам, без не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игляд в художника сонний. Він щойно розвісив у столовій свої картинки. Стоїть перед одною з них. Розглядає, ніби не сам її намалюв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тихенько підходжу, зазираю йому через плече. На карти</w:t>
        <w:softHyphen/>
        <w:t>ні зображена ринкова вага. На лівій чаші цієї ваги лежить купа кишенькових годинників з ланцюжками. На правій — два будильники та буханець хліба. Будильники та хліб важать більше. Я ніколи не був закоханим у математику, але ця зада</w:t>
        <w:softHyphen/>
        <w:t>ча здається мені потіш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тебе звати?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Його голова від несподіванки втискається в плечі. Він повільно оберт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лодимир Макеєв, — неголосно відповідає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ивувате волосся. Від очей до скронь — зморшки від пос</w:t>
        <w:softHyphen/>
        <w:t>тійного примружування. На вигляд йому років п’ятдесят-п’ят</w:t>
        <w:softHyphen/>
        <w:t>десят п’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ажи мені, Володю, який тут прихований зміст? — цікавлюся я, маючи на увазі карти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ихований? — перепитує він. — Немає тут прихова</w:t>
        <w:softHyphen/>
        <w:t>ного... Хоча... — Він сам дивується. — В усьому можна шу</w:t>
        <w:softHyphen/>
        <w:t>кати прихований зміс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от я і шукаю, — зізнаюся я. — Скільки там годинни</w:t>
        <w:softHyphen/>
        <w:t>ків злі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Художник Макеєв дивиться на ліву чашу своєї ваги. Йому, мабуть, ліньки раху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 разом, — пропон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разом вголос рахуємо кишенькові годинники. Вихо</w:t>
        <w:softHyphen/>
        <w:t>дить тридцять т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промовляю я. — Бачиш, дві трійки! Вже при</w:t>
        <w:softHyphen/>
        <w:t>хований зміст! А на правій чаші два будильники та хліб. Три предмети... Це навмис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чомусь перелякано відповідає він. — Це випад</w:t>
        <w:softHyphen/>
        <w:t>ко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як випадково? — сперечаюся я. — Повинен бути прихований зміст! Це ж мистецтво! Загад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не обов’язково! — майже пошепки заперечує він. Звичайно, філософський зміст можна шукати, але взагалі-то це мистецтво заради мистецтва... Хоча для вас, мабуть, це незрозуміло... Ви конкретна люди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подобається його сміливість. Я більше не хочу з ним сперечатися. Я хочу погодитися. У чомусь дрібн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му ж це незрозуміло? Мистецтво заради мистецтва? Цілком зрозуміло та знайомо. Це те саме, що й президент</w:t>
        <w:softHyphen/>
        <w:t>ство заради президентст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хіба таке буває? — дивується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ичайно, на кожному кро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дивиться на мене з підозрою. Цікаво, про що він думає цієї ми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скі буде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е п’ю. — На обличчі Макеєва з’являється відчуття пров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тоді я сам. А тобі що? Ч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мій вигук «Гей!» у їдальні з’являється помічник, отри</w:t>
        <w:softHyphen/>
        <w:t>мує наказ та зник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ажи мені. — Я знову звертаюся до художника. — А якби тобі добре заплатили і попросили за це вигадати до кожної картини прихований філософський зміст. Ти зумів би це зроб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умів би, — не заперечує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хто твої найулюбленіші художни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Шишкін, Суриков, Анрі Руссо, Шагал, Клейс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сить, — зупиняю я його. — Щодо Шишкіна ти пра</w:t>
        <w:softHyphen/>
        <w:t>в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игадую нічний музей у Києві та величні лісові пейзажі, пригадую картину Шишкіна у своїй спальні на Десятинн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ажи, а добре бути художником?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удожником — добре, а дружиною художника — по</w:t>
        <w:softHyphen/>
        <w:t>га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жко прогодувати сім’ю, — зізнається він соромля</w:t>
        <w:softHyphen/>
        <w:t>чи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 — киваю я та роблю заспокійливий жест пра</w:t>
        <w:softHyphen/>
        <w:t>вою рукою. — Ці твої картинки куплять для резиденції. Я дам розпорядження. Поки що сідай. Зараз буде чай. А я пороздивляюся щ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ходжу вздовж стін, на яких висять картини. Годинники, старовинні велосипеди, терези, коти, самотні дерева. Цілко</w:t>
        <w:softHyphen/>
        <w:t>вита символіка. Але роботи ніжні, зворушливі. Не Шишкін, звичайно. Але Шишкін хороший лише для очей та серця. Він допомагає від утоми. А тут є деталі. Є до чого придертися думкою. От я і придираю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лодю, — я знову обертаюся до художника. — А чому на твоїх картинах немає жін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знизує плечи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знаю, — зізнається. — Колись малював, а потім за</w:t>
        <w:softHyphen/>
        <w:t>лиш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 жінок потрібно час від часу повертатися, — раджу йому я, і сам дивуюся своїй порад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повернуся, — обіцяє художник, а я вже не розумію: до яких жінок він повернеться? До намальованих? Чи до тих, від яких піш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дається, я втоми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їдальні з’являється розгублений помічник. Ставить на стіл тацю з чає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ставив її в бар, а зараз її там немає, — виправдовуєть</w:t>
        <w:softHyphen/>
        <w:t>ся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и ставив в ба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цю, пляшку вашого улюбленого віск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абуть, Львович потягнув! Піди переві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мічник виходить дуже повільно. Знехотя. Уявляю, що скаже йому Львович на запитання про пляшку віскі. Навіть якщо вона стоїть у нього на столі!</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6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2 травня 1992 року. Вечір.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втра у мене напевне болітиме живіт. А сьогодні у ньому свято. Сеанс одночасного пожирання різноманітної їжі про</w:t>
        <w:softHyphen/>
        <w:t>ходить успішно. I ніякої хапанини, ніякого змагання. Усім всього вистачає. I мамі, яка, власне, і готувала м’ясо, курку, рибу, салати. I отцю Василію, який підливає мені та собі горілку «Фінляндія», а мамі, Дмитру та його головному ліка</w:t>
        <w:softHyphen/>
        <w:t>реві — болгарський бренді «Сланчев Бряг». Мама одягла на честь такого випадку своє улюблене чорне плаття, прикра</w:t>
        <w:softHyphen/>
        <w:t>шене бісером, та почепила на груди велику брошку-змійку золотого кольору, але з невідомо якого металу. Їй весело. Та й головному лікарю весело: адже не щодня його запрошують родичі пацієнтів до рестора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початку він сидів тихо, але після трьох стопок бренді розбалакався та почав регулярно сипати анекдотами з життя божевіль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цей знаєте? — він знову підстрибує від нетерплячки розповісти новий анекдот. — Запитують у зека: «За що си</w:t>
        <w:softHyphen/>
        <w:t>диш?». А він: «Ми у божевільні демонстрацію організували до дня народження Леніна з гаслами «Ленін з нами, Ленін серед на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тець Василій всміхається широко та повільно, не відволі</w:t>
        <w:softHyphen/>
        <w:t>каючись від курячої ноги. Мама сміється, а Дмитро взагалі заходи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дже це правда! — запевняє він. — Мені санітар казав, що якщо у божевільні немає двох Ленінів, Горбачова та На</w:t>
        <w:softHyphen/>
        <w:t>полеона, то з головного лікаря знімають премію та відправ</w:t>
        <w:softHyphen/>
        <w:t>ляють на підвищення кваліфіка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ивлюся на Дмитра. Я не можу зрозуміти: що він ро</w:t>
        <w:softHyphen/>
        <w:t>бить у божевільні? Коли для того, щоб він поводився нор</w:t>
        <w:softHyphen/>
        <w:t>мально, його потрібно лише посадити до столу, то що ж це тоді за така хвороб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сля святкової вечері ми дружньо миємо та витираємо посуд. Жора Степанович так і не з’явився. Але його відсут</w:t>
        <w:softHyphen/>
        <w:t>ність мене зовсім не засмуч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ми все розклали по місцях і навіть почистили ресто</w:t>
        <w:softHyphen/>
        <w:t>ранну плиту, хоча бруд та жир на ній був не «нашого вироб</w:t>
        <w:softHyphen/>
        <w:t>ництва», мама так собі, інстинктивно, зазирнула до однієї з кухонних тумбочок. Та завмер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умбочка виявилася забитою консервами. Польські паш</w:t>
        <w:softHyphen/>
        <w:t>тети,ризькі шпроти, консервовані ананас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це куди? — запитала мама, озирнувшись та відшукавши мене поглядом. — Ти казав, що завтра нові власники при</w:t>
        <w:softHyphen/>
        <w:t>йду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так і залишилася стояти біля відчиненої тумбочки. Мені стало незруч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те заберемо, — запропонув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оловний лікар перезирнувся з Дмитр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ми заберемо? — запитав Дмитро. — Для хво</w:t>
        <w:softHyphen/>
        <w:t>р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що, з глузду з’їхав? — подивилася здивовано на ньо</w:t>
        <w:softHyphen/>
        <w:t>го мама. — Хіба ми із Сергієм мало тобі привозимо? Ні, да</w:t>
        <w:softHyphen/>
        <w:t>вайте поділимо. Все одно розтягну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вона подивилася на мене, вимагаючи поглядом, щоб я підтримав її доказ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ми поділили консерви. Майже порівну. Кількість банок не ділилася на всіх однаково. Залишком були дві банки ана</w:t>
        <w:softHyphen/>
        <w:t>насів у власному соку, які я забрав, щоб пригостити сусідів по комунальній кварти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вони заслуговують, — погодилася ма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бачте, — вже виходячи з ресторану звернувся до мене головний лікар. Я підбирав ключ до замка, щоб назавж</w:t>
        <w:softHyphen/>
        <w:t>ди закрити вже тепер чужу власність, а вони чекали на мене поруч. — Чи не могли б ми з Дмитром у вас переночувати? Я живу на Боярці й електрички вже не ход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олос головного лікаря був настільки жалібним, що я обер</w:t>
        <w:softHyphen/>
        <w:t>ну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нас ма... — вже почала говорити мама, але я її пере</w:t>
        <w:softHyphen/>
        <w:t>б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ішли до мене, — запропонував я головному ліка</w:t>
        <w:softHyphen/>
        <w:t>рю. — Тахта, але стара. Пружини випирають, але спати мож</w:t>
        <w:softHyphen/>
        <w:t>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ки я говорив, мій погляд здивовано втупився в дорогу дублянку лікаря та особливі, також не дешеві, півчобіт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уявив собі як, мабуть, соромно напрошуватися на ночів</w:t>
        <w:softHyphen/>
        <w:t>лю до майже незнайомих людей чоловіку, який одягається краще від тих людей, до яких напрошується. Чи, можливо, це йому родичі пацієнтів надарували, адже за три такі дуб</w:t>
        <w:softHyphen/>
        <w:t>лянки можна придбати однокімнатну квартиру у Києві або навіть будиночок у Пущі-Водиці? Тоді б не було жодних проблем з електрич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и далеко живете? — поцікавився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двадцять хвилин піш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тець Василій, статечно розпрощавшись, пішов у ледь освітлену темряву рідного нічного міста. А мамі вдалося піймати маши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і у вас і брат, і мама, — промовив головний лікар, коли ми залишились наодин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бачте, як вас звати? — запит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гор Федор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йшли мокрим блискучим асфальтом. Дощ пройшов увечері, коли ми сиділи у ресторані. А тепер було сухо, хоч і повітря, просякнуте вологою, нагадувало про дощ. То в моє</w:t>
        <w:softHyphen/>
        <w:t>му пакеті, то у пакеті головного лікаря глухо стукалися одна об одну консервні бляша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горе Федоровичу. — Я обернувся до нього на ходу. — А ви як вважаєте, Дмитро справді хвор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б не використовував слова «хворий», — спокійним голосом відповів він. — Його власне ставлення до дійсності не співпадає зі ставленням більшості. При цьому йому неприє</w:t>
        <w:softHyphen/>
        <w:t>мно відрізнятися від інших. Тому в нас йому затишніше. У нас, до речі, і публіка освіченіша, ніхто нікому не грубіян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мовляючи останні слова, головний лікар зазирнув мені у вічі. І погляд його вколов мене своєю миттєвою пильністю. З’явилося відчуття, що так, між іншим, він вирішив постави</w:t>
        <w:softHyphen/>
        <w:t>ти мені діагно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а здоровий я, здоровий, чорт забирай! — подумав я. — І моє ставлення до дійсності співпадає зі ставленням більшості! І грубіянити я вмію, і від чужого хамства не скисаю! І не треба мені рекламувати ваш психзаповід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б частіше приїздили до Дмитра, — трішки згодом промовив Ігор Федорович. — Він вас люб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стараюся, — відповідаю я. — Саме без роботи за</w:t>
        <w:softHyphen/>
        <w:t>лиши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ка у вас освіта? — зацікавлено запитав головний ліка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не медична. Я ще навчаюся, на заочному. В інституті легкої промислов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у, — протягнув Ігор Федорович. — Коли виник</w:t>
        <w:softHyphen/>
        <w:t>нуть проблеми... У нас завжди є вакансії. Зарплатня, правда, малень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поміркую над цим, — пообіця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міркувати не став. Лише подумки посміявся над серйозною турботливістю головного лікаря. Та подумав, що його ставлення до дійсності дуже відрізняється від мого.</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6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истопад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ього разу понеділок виявився найкращим днем тижня. На порозі кабінету мене зустріла Нілочка, бездоганно одяг</w:t>
        <w:softHyphen/>
        <w:t>нута. Зовсім не схожа на секретарку, швидше на бізнес-леді. Треба було б хоч на мить прибрати з її обличчя посмішку, і будь-хто на моєму місці поставився б до неї насторожено: стільки самовпевненості було у її очах і жестах! Але усмішка додавала її самовпевненому вигляду веселості, а коли враху</w:t>
        <w:softHyphen/>
        <w:t>вати, що цей погляд був спрямований на мене, то не варто дивуватися, що ми міцно обійнялися. I я, як хлопчисько, підняв її та крутнувся на міс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ви, що ви, Сергію Павловичу! — зашепотіла во</w:t>
        <w:softHyphen/>
        <w:t>на. — Причиніть дв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зирнувся. Дійсно. Двері були відчин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в моїй приймальні, і в кабінеті стояли квіти. У повітрі, крім їхнього аромату, витав також аромат молодої красивої жінки. Так. Це був запах парфумів. Але бувають запахи пар</w:t>
        <w:softHyphen/>
        <w:t>фумів, які вказують на похилий вік жінки. А тут — навпа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ави? — запитала Нілоч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вн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що ти також тут! — сказав я, присідаючи за сті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мене ворожка попередила! — радісно відповіла Ні</w:t>
        <w:softHyphen/>
        <w:t>лочка. — Щоб я від вас ні на крок, інакше — бід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про це мені вже розповідала, — пригадав я вго</w:t>
        <w:softHyphen/>
        <w:t>лос. — Тільки якось інак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ливо, вона також інакше сказала. Але зміст був саме так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ава була міцна і смачна. Поки я збадьорював свої думки кофеїном, Нілочка поклала на стіл переді мною шкіряну пап</w:t>
        <w:softHyphen/>
        <w:t>ку для папер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м зверху один важливий документ! — проспівала во</w:t>
        <w:softHyphen/>
        <w:t>на. Її губи цієї миті були так близько від моїх. I поки я ди</w:t>
        <w:softHyphen/>
        <w:t>вився на них, Нілочка посміхалася та дивилася мені у ві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приймальні задзвонив телефон. Вона обернулася та шви</w:t>
        <w:softHyphen/>
        <w:t>денько вийшла, залишивши двері у кабінеті трохи відчине</w:t>
        <w:softHyphen/>
        <w:t>ни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зирнув у папку. На аркуші з благородною «шапкою» Адміністрації Президента було надруковано лише два речен</w:t>
        <w:softHyphen/>
        <w:t>ня: «На 12 листопада о 10.30 ранку запропонувати вибір з трьох діячів театру для розмови з президентом. Кандидату</w:t>
        <w:softHyphen/>
        <w:t>ри подати мені сьогодні до 12.00». Розмашистий підпи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 головою Адміністрації я вже зустрічався. Колишній пол</w:t>
        <w:softHyphen/>
        <w:t>ковник міліції, що встиг вже побувати і замісником началь</w:t>
        <w:softHyphen/>
        <w:t>ника податкової служби. Я відразу відчув, що почувається він на цій високій посаді не зовсім впевнено. Чи можливо, він знав, що його призначили головою АП тимчасово, поки не знайдуть когось, хто більше підходить на цю посаду. У будь-якому випадку вказівка йшла, звісно, не від нього. Точніше, формулювання йшло напевне від його помічників, які, здавалося, і народилися тут, і переживуть усіх президентів і голів адміністрацій. Сам він розмовляв сухо, намагаючись прикрити безбарвним формалізмом свою природну привіт</w:t>
        <w:softHyphen/>
        <w:t>ність. Адже обличчя, коли він зі мною розмовляв, було жва</w:t>
        <w:softHyphen/>
        <w:t>вим, викликало дові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Що ж, — подумав я, — на дванадцяту, то на дванадця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ерш за все переглянув старий VІР-список. Два театральні режисери, лауреати державних премій, відпали відразу. Якось не солідно чоловікові-президенту зустрічатися з чоловіком</w:t>
        <w:softHyphen/>
        <w:t>-режисером. Театр — мистецтво жіноч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ій погляд зупинився на прізвищі відомої балерини, солістки Національного театру опери та балету. Ось хто пот</w:t>
        <w:softHyphen/>
        <w:t>рібен. Поруч із президентом повинна бути сама грація, щоб усі, навіть мешканці далеких сіл та хуторів, зрозуміли: прези</w:t>
        <w:softHyphen/>
        <w:t>дент дотикнувся до прекрасн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ізвища чоловіків-режисерів я про всяк випадок теж поставив до списку кандидатів, але тільки після солістки. Нехай їх викреслить сам голова АП. Це і йому буде приєм</w:t>
        <w:softHyphen/>
        <w:t>но. Будь-який нормальний чоловік залишить у цьому списку лише балерину, лише жінку!</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6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Повітряний простір України. 3 січня 2016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чора за вікном спальні держдачі валив сніг. Сніжинки пухкі, великі, повільні. Вони стали білою стіною, загороджу</w:t>
        <w:softHyphen/>
        <w:t>ючи від мене море. Я намагався вдивитися якомога глибше, але погляд мій впирався у їхню пухнасту рухливу стіну і далі проникнути не міг. Ось так на Південний берег Криму прий</w:t>
        <w:softHyphen/>
        <w:t>шла справжня зима. А разом із нею — чергові погані нов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слухай, — звертаюся я до Львовича, що сидить у авіакріслі навпроти, — звідки в єдиного національного ка</w:t>
        <w:softHyphen/>
        <w:t>налу борг у три мільйони гривень за електрику? Хто в нас зараз прем’єр-міністр? Хто міністр енергети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ем’єр-міністром зараз міністр екології, а міністр енергетики — Сафрон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а, в дідька лисого, екологія взимку? — обурююся я. — У бюджеті є гроші на телекана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бюджеті є, — погоджується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чому не заплатили за електри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казні немає... Пішли на виплату заборгованості по зарплаті. Шахтарям. Інакше не можна було б увімкнути опа</w:t>
        <w:softHyphen/>
        <w:t>лення у великих міст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ічого не розумію! Як Казимир може подавати по</w:t>
        <w:softHyphen/>
        <w:t>зов про визнання національного телеканалу банкрутом?! Я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законом може. Але ж суд в нас національний. По</w:t>
        <w:softHyphen/>
        <w:t>зов прийме, а у відкритті справи відмовить. Я вже уточню</w:t>
        <w:softHyphen/>
        <w:t>в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ну ввімкни! — Я киваю на телевізор, що на кронштейні закріплений до сте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кидає погляд назад, на молодого стюарда. Той швиденько підходить, задирає голову до екр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ий канал бажаєте? — звертається до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Т-1.</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тюард відход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блакитному екрані випуск новин. Праворуч від веду</w:t>
        <w:softHyphen/>
        <w:t>чої на столі горить свічка. Це, мабуть, символ проблем, що на них звалилися. Адже насправді ніяких сутінків у їхній студії немає. Усе як завж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мість ведучої раптом з’являється заставка-текст: «Голов</w:t>
        <w:softHyphen/>
        <w:t>на редакція Першого Національного не завжди погоджуєть</w:t>
        <w:softHyphen/>
        <w:t>ся з думками гостей телепереда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е щось новеньке», — міркую я та пильніше вдивляюся у екра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на екрані широким планом з’являється обличчя Кази</w:t>
        <w:softHyphen/>
        <w:t>ми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звольте привітати вас з Новим роком! — бадьоро звертається він просто до об’єктива камери, точніше, до народу. — Бажаю залишити вам усі невирішені проблеми, болячки, неприємності у старому році. Саме там можете за</w:t>
        <w:softHyphen/>
        <w:t>лишити й усіх цих політиків та членів уряду, які не виправ</w:t>
        <w:softHyphen/>
        <w:t>дали ваших надій. У новий рік — з новою надією! З новими обличчями! З новою вірою у світле майбутнє, у довгождану весну нації! У новому році ми святкуватимемо двадцятип’яти</w:t>
        <w:softHyphen/>
        <w:t>річчя незалежної України. Ми маємо шанс зустріти це свято в оновленій країні! Оголосимо всенародний імпічмент президентові, який не виправдав сподівань наро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підстрибує. Вимикає телевізор. Обертається до мене. Його погляд тремтить. Та й руки тремтять. Здається, він увесь тремтить. А я дивлюся на нього та намагаюся зро</w:t>
        <w:softHyphen/>
        <w:t>зуміти: як може зі студії Першого Національного до народу звертатися загальновизнаний ворог уряду та народу, елект</w:t>
        <w:softHyphen/>
        <w:t>робарон Казимир? Як? Де Свєтлов? Де усі наші силовики? Куди вони дивля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ерміново передай у Київ! — наказую я Львовичу. — Через дві години — нарада усіх силовиків. У мене! Зрозум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похмуро кив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стає холодно. Стюард, помітивши мою блідість, відразу приносить теплий плед. Пропонує віск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перше за довгі роки відчуття холоду виявляється неком</w:t>
        <w:softHyphen/>
        <w:t>фортним, навіть гнітючим. Холод накопичується у тілі, як електрика в акумуляторі під час підзарядки. Особливо гос</w:t>
        <w:softHyphen/>
        <w:t>тро холод відчувається на кінчиках пальців ніг та рук, у вухах та носі. Лише серцю гаряче. Серце ніби горить у грудях. У серця — температура. Інша температура. Температура тіла покотилася донизу, а серця — дого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беру склянку-тамблер з віскі. Виймаю з неї пальцями три кубики льоду, та кидаю собі під но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скі повільно стікає вниз, у тіло. Стравохід, шлунок, зу</w:t>
        <w:softHyphen/>
        <w:t>пинка. Віскі здається мені позбавленим смаку, безалкоголь</w:t>
        <w:softHyphen/>
        <w:t>ним. На язиці дивний смак, ніби я випив ол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кликаю жестом стюард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а температура за борт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ятдесят вісім нижче нуля, — відповідає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емпература за бортом повністю співпадає з моїм само</w:t>
        <w:softHyphen/>
        <w:t>відчуття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ілюмінатори усі закриті? — вже роздратовано запи</w:t>
        <w:softHyphen/>
        <w:t>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ичайно, — карбує він, але, не помітивши у моїх очах довіри до своїх слів, жваво проходиться салоном літака, пере</w:t>
        <w:softHyphen/>
        <w:t>віряючи пильним поглядом кожний ілюмінато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нову підход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перевірив, усі закри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вічі киваю. Спочатку стверджувально, мовляв, зрозумів. Потім — можеш й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відходить від мене на кілька метр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ій погляд занурюється у погаслий екран телевізора. Це звідти дме. Це синій екран заморозив мене! Але що робити? Що з ним можна зробити? Його можна було вимкнути, що вже і зробив Львович. До речі, де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колу Львовича сюди! — мій тремтячий голос знову приводить стюарда у ру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оспіхом йде до кабіни екіпаж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літаку на диво тихо. Лише двигуни рівномірно гудуть у дикому холоді відкритого неба.</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6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15 травня 199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ора Степанович викликав мене сюди ні світ ні зор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ери паспорт, трудову та миттю сюди! — торохтів він по телефо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уди сюди? — спросоння поцікави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зустріну тебе біля Будинку офіцерів. Через двадцять хвили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ерез двадцять п’ять, — запротестував я. — А краще через півгодини. Коротше, о восьм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рт з тобою! О восьмій, то о восьм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от я стою біля входу до Будинку офіцерів. Вже чверть на дев’яту, а мого сивого комсомольця ніде не видно. Сере</w:t>
        <w:softHyphen/>
        <w:t>дина травня в цьому році видалася холодною. Очі сверблять від вологого зимного вітру. Руки стискаються у кулаки в ки</w:t>
        <w:softHyphen/>
        <w:t>шенях дутої куртки — також від холо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загалі-то, у душі я сподіваюся, що ця зустріч мені щось принесе. Все ж таки трудову та паспорт так собі ніхто не просить принести. Так що пахне роботою, а що таке робота у Жориному розумінні, я вже усвідомив. І така робота мене влаштовує. Тому що для нього головне не те, що і як я роби</w:t>
        <w:softHyphen/>
        <w:t>тиму,а те, що мені можна довіряти і я схоплюю все на льо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бач! — лунає за моєю спиною його голо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бертаюся. Гладенько поголений, свіженький, із запахом одеколону та зубного елікси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но чека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восьмо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удово. Піш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він веде мене провулком мимо гармат, що прикрашають Будинок офіцерів. Повертаємо праворуч, заходимо у під’їзд «сталі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ленький, тісний ліфт піднімає нас на шостий повер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бшарпані подвійні двері, з обох боків яких прищиками наліплені дзвінки. Типова комунальна кварти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ора Степанович ігнорує десяток дзвінків і просто сту</w:t>
        <w:softHyphen/>
        <w:t>кає у двері кулаком. Два раз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ловина дверей відкривається, і я розумію, що двері — це камуфляж. Тому що за дверима пахне огірковим лосьйо</w:t>
        <w:softHyphen/>
        <w:t>ном, свіжою фарбою та паркетним лаком. Тут нещодавно був ремон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івчина в облягаючих джинсах, в модній коротенькій кофтині та з коротенькою хлопчачою стрижкою веде нас білим коридором. Відчиняє двері до затишного кабінету. Ми сідаємо за полірований стіл. Запитує: «Чаю? Ка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ави! — видиха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інералка є? — запитує Жора Степан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виходить. А я дивлюся на два портрети, що прикра</w:t>
        <w:softHyphen/>
        <w:t>шають білу стіну: Тарас Шевченко та президент Кравчук. Поет, який мріяв про вільну Україну, та політик, який став обличчям цієї країни. У голові виникають якісь дивні паралелі. Чи навіть антипаралелі. Обшарпані двері з великою кількістю дзвінків — камуфляжний фасад, що приховує за собою наслід</w:t>
        <w:softHyphen/>
        <w:t>ки євроремонту. Це конспірація, зрозуміло. Але чому усе</w:t>
        <w:softHyphen/>
        <w:t>редині конспіративної квартири висять «правильні», номен</w:t>
        <w:softHyphen/>
        <w:t>клатурні та співзвучні істеблішменту портрети? Що це? Друга влада? Чи її таємні механіз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чого розхвилюва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мислююся. Прислуховуюся до температури своїх ду</w:t>
        <w:softHyphen/>
        <w:t>мок, до їхнього ритму. Ні, все ніби спокійно в мене всередині та й у моїй голові ніякої паніки. Запитання з’являються, і це зрозуміло. Але чого хвилюва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ша кава. — Дівчина ставить переді мною горнятко на блюдеч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ора перехоплює в неї склянку з мінерал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епер наша мовчанка цілком виправдана. Кава занадто міцна і не досить солодка, але ж не кликати її сюди зно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 Ви швидше за мене! — весело кидає на ходу чоловік у довгому чорному пальті. За ним знову з’являється дівчина у джинсах і коф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скидає пальто, шарф та пижикову шапку на її простя</w:t>
        <w:softHyphen/>
        <w:t>гнуті руки та всідається до нас за сті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бличчя-заготовка. Без виразу, без посмішки, але з готов</w:t>
        <w:softHyphen/>
        <w:t>ністю миттєво приймати рішення. Десь я його бачив. Але 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от, — звертається він до Жори Степановича. — Все за планом. Ремонт відмінний. Оргтехніку привезуть зав</w:t>
        <w:softHyphen/>
        <w:t>тра. Можемо почин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ора Степанович дістає з кишені піджака портмоне, вий</w:t>
        <w:softHyphen/>
        <w:t>має звідти паспорт та простягає власникові кабінету. Потім переводить погляд на мене. Я розумію, чого він чекає. Ви</w:t>
        <w:softHyphen/>
        <w:t>кладаю на стіл свій паспорт і трудо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ласник кабінету крутить у руках мою трудову. Потім простягає її мені наза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дділу кадрів у нас поки що немає, так що потім запи</w:t>
        <w:softHyphen/>
        <w:t>шемо. Зарплатня триста баксів на місяць у конверті та двад</w:t>
        <w:softHyphen/>
        <w:t>цять за відомістю. Згоде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в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обочий день з десятої до п’ятої, іноді на виїзді, іноді у вихідні. Згоде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втра будуть готові візитівки. ПІБ запишемо за пас</w:t>
        <w:softHyphen/>
        <w:t>портом, телефон лише службовий. Зрозумі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розуміло, — відповідаю я, і нарешті пригадую де я бачив його обличчя. Це ж один із тих відвідувачів, яких ми обслуговували вночі з Юльком та Славком, зовсім нещодав</w:t>
        <w:softHyphen/>
        <w:t>но, саме перед продажем клубу-ресторану. Так! Це один із н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на сьогодні вільний. Завтра у костюмі та з крават</w:t>
        <w:softHyphen/>
        <w:t>кою на десяту бути тут. Віра покаже кабінет. — Він махнув рукою собі за спи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га, — зрозумів я. — Значить її звати Ві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 шостого поверху я спускаюся пішки мимо страшних обшарпаних дверей, на яких теж висить безліч дверних дзвін</w:t>
        <w:softHyphen/>
        <w:t>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ікаво, — розмірковую я. — Це справжні комуналки чи такі ж самі, як ця, що наго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дворі крапотить дощ. На годиннику лише дев’ята ран</w:t>
        <w:softHyphen/>
        <w:t>ку. Я заходжу в «Кулінарію», що навпроти Будинку офіцерів, замовляю чай і котлету без хліба. І думаю. Вірніше, намагаю</w:t>
        <w:softHyphen/>
        <w:t>ся зрозуміти: ким це вони прийняли мене на роботу? Оклад зрозумілий, робочий день визначений. А що треба роби</w:t>
        <w:softHyphen/>
        <w:t>ти — не сказали! Смішно! Але нічого страшного, завтра ска</w:t>
        <w:softHyphen/>
        <w:t>жуть. Лише зрозуміло, що робота не буде брудною, коли вже на неї потрібно приходити у костюмі та краватці. До речі, потрібно придбати краватку!</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6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истопад 2004 року. Неділя.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тягом останнього тижня Жанна з’являлася у нас лише двічі. Але й Світлана кудись зникала кілька разів та поверта</w:t>
        <w:softHyphen/>
        <w:t>лася досить пізно, близько одинадцятої. Та я не допікав їй розпитами. Вона все ще не прийшла до тями. На трюмо я час від часу бачив то полароїдні портретики наших немов</w:t>
        <w:softHyphen/>
        <w:t>лят, то їхні кучерики у маленьких прозорих пакетах, то пластмасові браслетики, на яких імена «Oleg» і «Vira» напи</w:t>
        <w:softHyphen/>
        <w:t>сані латиною, виглядали по-особливому сум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вставала зазвичай близько десятої. До того часу у вихідні я спокійно господарював у квартирі, робив собі сніданок, варив каву. Життя продовжувало наспівувати нам якусь меланхолійну мелодію, а ми її чули та слухали. Окре</w:t>
        <w:softHyphen/>
        <w:t>мо. Можливо, у кожного з нас була своя мелодія, але обидві вони не вирізнялися веселістю та заповзятістю. Вони обидві читалися на наших обличчях. Я читав її на Світланиному обличчі, а вона, мабуть, на моє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вик до диванчика у своєму кабінеті. Мені подобалося втикатися обличчям у стінку, на якій висів угорський килим, і на якому була зображена книжкова шафа зі старовинними товстезними книгами. Було щось потішне у цих двох проти</w:t>
        <w:softHyphen/>
        <w:t>лежних стінах мого кабінетику. Ніби книги з книжкової шафи дивилися на груповий портрет своїх попередниць, що сто</w:t>
        <w:softHyphen/>
        <w:t>яли на полицях книжкової шафи. А можливо, вони думали, що там, на протилежній стіні, висить величезне дзеркало, у якому вони відбиваються? Дитячі, трішки бешкетливі фантазії іноді освіжали мою голову, мою уяву. Якось я навіть зробив спробу перевірити: скільки книжок у своїй бібліотеці я справді прочитав. На п’ятьох полицях я ледве нарахував шість, з них чотири я прочитав ще двадцять років тому. Ні, я вважав себе начитаним. Я купував товсті журнали, і російські, і наші, сідав у туалеті чи на кухні та жадібно перегортував їх. Та лише оповідання мені вдавалося дочитувати до кінця. Довга проза налаштовувала мене на сумний настрій, та й уся ця проза була просякнута таким песимізмом, що в мене з’яв</w:t>
        <w:softHyphen/>
        <w:t>лялося бажання знайти того чи іншого автора та дати йому трохи грошей, щоб він хоч раз у житті поглянув на навко</w:t>
        <w:softHyphen/>
        <w:t>лишній світ життєрадіс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за вікном падав сніг. Перший сніг у цьому році. Добре, що він пішов у неділю. Неділя вже сама по собі є святковим та радісним днем. А тут ще і лапатий сніг, що падав донизу суцільною стіною мимо вікон мого тринадцятого поверх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годиннику 9.45. Світлана ще спить, але от-от вона роз</w:t>
        <w:softHyphen/>
        <w:t>плющить о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я, дивлячись на сніг через вікно кухні, думаю про неї. Повертаюся до плити, готую для неї каву. Я дуже хочу, щоб цей день розпочався для неї набагато радісніше, ніж попе</w:t>
        <w:softHyphen/>
        <w:t>редні. Я хочу, щоб вона посміхнулася. Нехай листопад — осінній місяць, та однаково за вікном — сніг. А якщо лежить сніг — значить, зима. Зміна часу, зміна сезону. Наші діти померли восени, а зараз зима. Виходить, що якийсь час вже минув. Можливо, зима відверне Світланину увагу від усіх подій та поверне мені мою дружи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аливаю каву у тонкий мейсенський фарфор, ставлю горнятко з блюдечком на піднос. Туди ж ставлю маленький молочник. Каву вона п’є без цук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ого ранку! — кажу я у прочинені двері спаль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лежить, дивлячись в стелю, але після моїх слів підво</w:t>
        <w:softHyphen/>
        <w:t>дить голову та посміхається. Але її посмішка не така, як раніше. Одначе це ж таки посмішка. Сумна, втомлена, тиха, як дитя</w:t>
        <w:softHyphen/>
        <w:t>чий шепі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Їсти буде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заперечливо хитає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сходжу за газетами та відразу повернуся, — кажу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не запереч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вулиці приємний морозець. Клята осінь вже позаду. Я вийшов без шапки, сніжинки колють мене своїм холодом, сідаючи на ніс, на коротку стриж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Щоб купити газети, потрібно перейти на іншу сторону бульвару. Машин на диво мало. Та, взагалі, нічого дивного. Неділ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сі газети у кіоску вчорашні, суботні. Недільних газет у нас поки що не видають. Адже вчора я не читав газет, і беру усе, що є. І озираюся по сторонах, роздивляючись крізь святково-весільну вуаль снігу знайомі околиці. Мій погляд зупиняється на вітрині кафе. Я туди ніколи не заходив, та й не зайшов би у будь-який нормальний день. Дуже вже якесь це кафе буденне та нечепурне на вигляд. Але сьогодні в мене інший настрій, сьогодні я пробачу цьому закладу усе, крім поганої ка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афе виправдовує мінімальні сподівання. Каву мені готує огрядна жінка у смішному старомодному фартушку. Кава чудова, міцна. Я сиджу тут самотою та переглядаю газе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олова президентської адміністрації сказав те, сказав се...» На моєму обличчі з’являється втішна посмішка. «Він вам і не таке скаже», — міркую я. Перегортаю далі політичні сторінки, перегортаю новини економіки, перегортаю кримінал та дістаюся до спорту. Тут цікавіше. Спортивні новини перед</w:t>
        <w:softHyphen/>
        <w:t>бачити важче. Ну, і кого там віддубасив вчора Кличко-стар</w:t>
        <w:softHyphen/>
        <w:t>ший? Якогось німця? Так йому і треба! Нехай не наривається на найкращий кулак України! А «Динамо» Київ як? Знову нічия? Ну і добр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е кави, — прошу я барменшу, і вона привітно кив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 нас тістечка свіжі! — пропонує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чорашні? — перепиту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так, увечері привез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якую, не треб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п’ятнадцять хвилин я впорався з газетами. Власне, я і не знаю, що хотів в них знайти. I якщо в мене хто-небудь запитав, що нового я в них дізнався, то я навряд би чи відповів. Зате з’явилося відчуття виконаного обов’язку, вірніше — по</w:t>
        <w:softHyphen/>
        <w:t>тамованого баж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ля дзвонила! — жвавим голосом повідомляє мені Світлана, щойно я заходжу до кварти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у теплому зеленому халаті та у вірменських капцях на босу ногу. Мені здається, що я ще не бачив на ній цих капц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і у них новини? — Я знімаю осінню куртку та вішаю на гачок вішал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се гаразд. Вони дівчинку назвали Лізою. Вона важить вже майже п’ять кілограмів! А коли народилася, то важила чотири двісті. І ще телефонував твій старий друг з кавказь</w:t>
        <w:softHyphen/>
        <w:t>ким прізвищем... Не пам’ятаю, як й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усейн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він. Питав адресу, я йому дала. Він просив дозво</w:t>
        <w:softHyphen/>
        <w:t>лу заїхати увечері на хвилин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йому треб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дже це твій друг, а не мій. Я не можу запитувати у твоїх друзів, що їм від тебе треб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уваження було справедливим. Я навіть не міг собі уяви</w:t>
        <w:softHyphen/>
        <w:t>ти причини, через яку мене став би розшукувати Гусейнов. Ну помирилися перед моїм відльотом. У тому розумінні, що я його пробачив. Але ні про що особливе не домовлял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ще про щось запитув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сказав, що добре нас розуміє. Якимось дивним го</w:t>
        <w:softHyphen/>
        <w:t>лосом, ніби усе зн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гу, — закрив я цю тему. — А що розповідала Валя про Дмит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азала, що допомагає, що Лізку у колясці вулицями возить. Зовсім змінився. Вона також просила перевести гро</w:t>
        <w:softHyphen/>
        <w:t>шей на їхній рахунок. Сказала, що в них залишилося лише п’ять тисяч фран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у нас скільки залишилося? — запитав я, дивлячись прямо у вічі Світла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тисяч із двадцять доларів, у тебе — не зн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менше, — відповів я. — Я розмовляв із Дмит</w:t>
        <w:softHyphen/>
        <w:t>ром у Швейцарії. Попередив, що незабаром їм доведеться повертатися до Киє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що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зрад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тлана задумливо похитала головою та зітхну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могла б тут Валі іноді допомагати, — промовила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вечері знизу несподівано подзвонив консьєрж. Сказав, що для мене привезли якусь велику коробку і вантажники питають дозволу її підня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хай піднімають, — нічого не зрозумі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е чекав жодних посилок, але за кілька хвилин усе стане зрозуміл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справді, через кілька хвилин у двері постукали. Вантаж</w:t>
        <w:softHyphen/>
        <w:t>ників було четверо: молоді, міцні хлопці. Поруч на підлозі стояв величезний запечатаний холодиль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й Павлович Бунін? — уточнив один із хлопців, зазираючи у розкритий блокно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де у вас кух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се ще не розуміючи, що відбувається, вказав їм напря</w:t>
        <w:softHyphen/>
        <w:t>мок — прямо коридором та лівору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и навіть учотирьох з помітною важкістю піднесли хо</w:t>
        <w:softHyphen/>
        <w:t>лодильник та понесли його за вказаним маршрутом. Я пішов слід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антажники поставили запакований холодильник посере</w:t>
        <w:softHyphen/>
        <w:t>дині кухні та здивовано вирячились на наш холодиль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ви вже маєте один? — вирвалося в одного з хлопц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підтвердив я. — А ось цей, — я показав на холодильник, який вони принесли, — я не замовля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дже ви Сергій Павлович Бунін? — Старший вантаж</w:t>
        <w:softHyphen/>
        <w:t>ник ще раз зазирнув у блокно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усе вірно. Куди будемо його став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глянув свою кухню віслючим поглядом. Витріщився на вільний кут праворуч від вік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ставте його поки що туди, — вказав жест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и зняли упаковку, дружньо учотирьох підняли холо</w:t>
        <w:softHyphen/>
        <w:t>дильник та встановили його на вказаному місці. Один з них відразу увімкнув холодильник у розет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верхній панелі новенького холодильника замиготіли зелені лампочки, які вказують температурний реж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озпишіться в отриманні! — попросив один з вантаж</w:t>
        <w:softHyphen/>
        <w:t>ників, простягаючи зошит і руч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писався. Вантажники пішли, а замість них на кухню зазирнула Світлана. Втупилася здивованим поглядом на об</w:t>
        <w:softHyphen/>
        <w:t>нов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ош»! — прочитала вона назву холодильника. Потім перевела погляд на наш холодильник. — А що, хіба «Бош» краще, ніж «Індези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загалі-то краще. — Я стенув плечима. — Тільки я не розумію звідки він тут узя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чить, ти його не купував? — Світлана зупинила свій погляд на м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здається, ні. Але, можливо, мені потрібно піти до психіат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ливо, що треба, — погодилася Світлана. — А мож</w:t>
        <w:softHyphen/>
        <w:t>ливо, це хабар? — I на її обличчі заграла посміш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щ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е знаю, тобі видніше. — Вона похитала головою, а потім підійшла до нового холодильника, та потягнула на себе дверця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середині загорілося світло і я помітив, що там були якісь згортки, кульочки і навіть пляшки, що стояли на внутрішніх поличках дверцят та прикріплені до них широкими смужка</w:t>
        <w:softHyphen/>
        <w:t>ми клейкої стріч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уже цікаво, — промовив я, побачивши, що новий хо</w:t>
        <w:softHyphen/>
        <w:t>лодильник не був порожні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ієї миті у двері подзвонили. Усе ще розмірковуючи з приводу цього сюрпризу, я відчинив двері і побачив на порозі усміхнене обличчя Гусейн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драстуй, дорогий! — Він зробив крок усередину та відразу обійняв мене. — Ти лише не турбуйся! Я не хотів, щоб твоя дружина метушилася, накривала на стіл. Розумі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ещо я вже починав розумі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ходить, що холодильник — твоїх рук спра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зовсім, — заперечив він. — Моя справа — торгівля холодильниками. А це так собі, подарунок для старого друга та закуска до коньяку. Адже я розумію, що тобі зараз не до гостей. — Вираз його обличчя раптом став серйозним. — Але в нас на Кавказі є звичай ніколи не залишати друга у біді. Покажи, яке місце ти вибрав для нь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зайшли на кухню. Він критично поглянув на наш «Індезі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цей ти вже можеш спокійно відвезти до себе на дач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нас немає да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що є холодильник для дачі, то буде і дача, — заспо</w:t>
        <w:softHyphen/>
        <w:t>коїв він мене. — А твоя дружина вдо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їй скажи, щоб вона не турбувалася. До речі, в неї дуже чудовий голос по телефо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всілися у вітальні. Світлана дістала ковбасу, сьомгу, сир, маслини й усе інше, що принесли вантажники разом з холодильником. Порізала, поставила на стіл. Коньяк «На</w:t>
        <w:softHyphen/>
        <w:t>рин-Кала» Гусейнов відклеїв від внутрішніх дверцят власно</w:t>
        <w:softHyphen/>
        <w:t>руч. Сама Світлана не зуміла впоратися з цією клейкою стріч</w:t>
        <w:softHyphen/>
        <w:t>кою. Вона відмовилася сідати з нами за стіл. Випила стопку коньяку стоячи, поруч з нами. Вона поскаржилася на голов</w:t>
        <w:softHyphen/>
        <w:t>ний біль та втому й пішла у спальн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ій настрій покращився, коли пляшка коньяку спорож</w:t>
        <w:softHyphen/>
        <w:t>ніла. Гусейнов пішов на кухню та відклеїв від дверцят холо</w:t>
        <w:softHyphen/>
        <w:t>дильника ще одну. Цього разу коньяк «Закарпатськ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тебе ще буде багато дітей, — говорив він, наливаючи коньяк. — Не переживай! У чоловіка завжди більше шансів мати дітей, ніж у жінки! Закон приро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закон Кавказу, — спробував пожартувати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усейнов не сприйняв мого жар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знаєш, нас в батька було восьмеро, від двох дружин. І я бажаю тобі стільки ж поваги мати від дітей, скільки мав від нас наш бать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годився. Згадав про свою матір, про те, що лише один раз заїжджав до неї після повернення з Цюріха, та й то лише на кілька хвили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зрозумій, Сергію, — продовжував Гусейнов. — Вислів «Діти — наше майбутнє» — це не жарт! У цьому — зміст життя. Щоб можна було усе, чого досягнеш, передати нащадка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ого я можу досягти?» — подумки запитав я сам в себ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дповіді не знайшлося, і я потягся виделкою до тарілки з сирокопченою нарізаною ковбасою.</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6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3 січня 2016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цілковитій темряві з вимкненими сигнальними ліхтарями урядовий літак заходив на посадку. Я цього не знав. Я лише дивувався: чому під літаком не видніються вогні міста? Відпо</w:t>
        <w:softHyphen/>
        <w:t>відь я отримав через п’ять хвили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приземлилися у Гостомелі, — повідомив мені поміт</w:t>
        <w:softHyphen/>
        <w:t>но зблідлий Львович. — Не турбуйтеся. Аеропорт оточений СБУ. Ситуація повинна бути під контрол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винна чи є? — перепитую я. Мені все ще допікає холод. За бортом вже не може бути так холод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мить, я доповім! — Львович задкує у напрямку кабіни пілот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ітак все ще котиться бетонкою. Підстрибує на стиках плит. Повертає спочатку праворуч, а потім ліворуч. Але в ілюмінаторах лише темря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рядочок! — вдаряється в мою потилицю теплий го</w:t>
        <w:softHyphen/>
        <w:t>лос Львовича. Вірніше, не голос, а тепле дихання. Голос як</w:t>
        <w:softHyphen/>
        <w:t>раз у нього холодний, тремтячий, як руки в алкоголіка. — Свєтлов на місці, зустріч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му паніка? Чому Гостомель? — запитую я. Після згадки про Свєтлова, принаймні до моєї голови, повертаєть</w:t>
        <w:softHyphen/>
        <w:t>ся теп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побіжні заходи, — пояснює Львович. — Потрібно було переконатися у лояльності спецпідрозділів! Річ у тому, що Казимир дав багатьом генералам безвідсоткові кред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редити на щ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 жит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хіба в них життя пога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вони ж звикли брати. Вони не вміють відмовляти</w:t>
        <w:softHyphen/>
        <w:t>ся, — відповідає Львович і важко зітх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вмієш відмовля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мію, — впевнено киває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ш кортеж складається з двох десятків однакових чор</w:t>
        <w:softHyphen/>
        <w:t>них «мерседесів». На всіх них замість номерних знаків бла</w:t>
        <w:softHyphen/>
        <w:t>китні тризуби на жовтому тлі. У одній із машин їде Львович, у другій — я зі Свєтловим. Кілька машин взагалі мчать порож</w:t>
        <w:softHyphen/>
        <w:t>німи. Як дрезини попереду бронепоїзда. На випадок мі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зібрав три мільйони підписів за імпічмент, — по</w:t>
        <w:softHyphen/>
        <w:t>хмуро доповідає Свєтл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ли він встиг? Адже він лише кілька годин тому ого</w:t>
        <w:softHyphen/>
        <w:t>лосив по УТ-1 про всенародний імпічмен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уже два тижні збирав, а оголосив, коли набрав три мільйони, — пояснює генерал Свєтлов. — Ми намагалися знайти ці підписи, та поки що — безуспіш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що і знайдеш, що тоді з ними робити? Три мільйони людей не покараєш за те, що вони хочуть нового президен</w:t>
        <w:softHyphen/>
        <w:t>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и нічого не хочуть. Їм дають по двадцять гривень за підпис. Вони навіть не цікавляться, за що розписуються. Єдине, що можна було б зробити, — це знайти ці підписи та спалити їх. Довелося б йому знову витрачати два тижні та шістдесят мільйонів гривень... Принаймні, час виграли б!</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вже, це так серйозно? — Я пильно дивлюся у вічі генерало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витримує погляд легко та жорстко. Мабуть, так воно і є насправд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він може ще зробити?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подати до суду на уряд, може вимагати визнати країну банкрутом через несплату за електроенерг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це ж нісенітни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сенітниці, але відповідні закони про відповідальність через несплату на будь-якому рівні парламент прийняв ще два роки т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що ж робити? — запитую я та чую у власному голосі цілковиту розгубленість. — Подавати у відставку, чи щ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можна, — твердо заперечує Свєтлов. — Головне — зробити несподіваний крок та перехопити ініціати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хто ж буде перехоплювати цю ініціативу? — цікавлюся я, а в голові на фоні тепла, що поверталося до тіла, розлива</w:t>
        <w:softHyphen/>
        <w:t>ється цілковита байдужість. — Можливо, просто передати владу за станом здоров’я та за Конституцією прем’єр-мініст</w:t>
        <w:softHyphen/>
        <w:t>рові чи навіть Львович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ем’єр-міністр уже продав вас, — шепоче Свєтлов. — Вже ліпше Миколі Львовичу... Та я не поспішав би! Поспіх — ознака слабк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чалось. Зараз Свєтлов буде мені розповідати, що і коли роб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зважаючи на нібито цілковиту контрольованість своїх емоцій, я раптом відчуваю, як починає поколювати серце. Ось і згадав на свою голову «за станом здоров’я». От стан здоров’я і вилі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м недобре? — занепокоєно запитує Свєтлов, зазираю</w:t>
        <w:softHyphen/>
        <w:t>чи мені у обличчя, яке я нахилив до кол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це, — шепочу я. — Щось з ним негараз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ростягає мені капсулу зеленого кольо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зьмі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лідом за капсулою подає мені склянку негазованої міне</w:t>
        <w:softHyphen/>
        <w:t>ральної води. Серце заспокою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Майя не з вами прилетіла? — цікавиться раптом ге</w:t>
        <w:softHyphen/>
        <w:t>нера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вона завтра, звичайним рейсом із Сімферопол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схвально кив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трохи запізнюємося, — раптом схоплюється він, поглянувши на годин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у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ж самі призначили нараду силови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е заперечую. Я лише втратив цікавість до плину час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орні «мерси» довгою змією деруться нагору, на Сирець. Праворуч мигнула та залишилася позаду вивіска ресторану «Дубк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6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20 травня 199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моїй першій у житті візитівці написано:</w:t>
      </w:r>
    </w:p>
    <w:p>
      <w:pPr>
        <w:pStyle w:val="Normal"/>
        <w:spacing w:lineRule="auto" w:line="240"/>
        <w:ind w:firstLine="272"/>
        <w:rPr>
          <w:rFonts w:ascii="Century Schoolbook" w:hAnsi="Century Schoolbook" w:cs="Times New Roman"/>
          <w:sz w:val="22"/>
          <w:szCs w:val="24"/>
          <w:lang w:val="uk-UA"/>
        </w:rPr>
      </w:pPr>
      <w:r>
        <w:rPr>
          <w:rStyle w:val="StrongEmphasis"/>
          <w:rFonts w:cs="Times New Roman" w:ascii="Century Schoolbook" w:hAnsi="Century Schoolbook"/>
          <w:color w:val="000000"/>
          <w:sz w:val="22"/>
          <w:szCs w:val="24"/>
          <w:lang w:val="uk-UA"/>
        </w:rPr>
        <w:t>ГРОМАДСЬКИЙ КОМІТЕТ СПРИЯННЯ</w:t>
      </w:r>
    </w:p>
    <w:p>
      <w:pPr>
        <w:pStyle w:val="Normal"/>
        <w:spacing w:lineRule="auto" w:line="240"/>
        <w:ind w:firstLine="272"/>
        <w:rPr>
          <w:rFonts w:ascii="Century Schoolbook" w:hAnsi="Century Schoolbook" w:cs="Times New Roman"/>
          <w:sz w:val="22"/>
          <w:szCs w:val="24"/>
          <w:lang w:val="uk-UA"/>
        </w:rPr>
      </w:pPr>
      <w:r>
        <w:rPr>
          <w:rStyle w:val="StrongEmphasis"/>
          <w:rFonts w:cs="Times New Roman" w:ascii="Century Schoolbook" w:hAnsi="Century Schoolbook"/>
          <w:color w:val="000000"/>
          <w:sz w:val="22"/>
          <w:szCs w:val="24"/>
          <w:lang w:val="uk-UA"/>
        </w:rPr>
        <w:t>ПРИВАТНОМУ ПІДПРИЄМНИЦТВУ</w:t>
      </w:r>
    </w:p>
    <w:p>
      <w:pPr>
        <w:pStyle w:val="Normal"/>
        <w:spacing w:lineRule="auto" w:line="240"/>
        <w:ind w:firstLine="272"/>
        <w:rPr>
          <w:rFonts w:ascii="Century Schoolbook" w:hAnsi="Century Schoolbook" w:cs="Times New Roman"/>
          <w:sz w:val="22"/>
          <w:szCs w:val="24"/>
          <w:lang w:val="uk-UA"/>
        </w:rPr>
      </w:pPr>
      <w:r>
        <w:rPr>
          <w:rStyle w:val="StrongEmphasis"/>
          <w:rFonts w:cs="Times New Roman" w:ascii="Century Schoolbook" w:hAnsi="Century Schoolbook"/>
          <w:color w:val="000000"/>
          <w:sz w:val="22"/>
          <w:szCs w:val="24"/>
          <w:lang w:val="uk-UA"/>
        </w:rPr>
        <w:t>БУНІН СЕРГІЙ ПАВЛОВИЧ</w:t>
      </w:r>
    </w:p>
    <w:p>
      <w:pPr>
        <w:pStyle w:val="Normal"/>
        <w:spacing w:lineRule="auto" w:line="240"/>
        <w:ind w:firstLine="272"/>
        <w:rPr>
          <w:rFonts w:ascii="Century Schoolbook" w:hAnsi="Century Schoolbook" w:cs="Times New Roman"/>
          <w:sz w:val="22"/>
          <w:szCs w:val="24"/>
          <w:lang w:val="uk-UA"/>
        </w:rPr>
      </w:pPr>
      <w:r>
        <w:rPr>
          <w:rStyle w:val="StrongEmphasis"/>
          <w:rFonts w:cs="Times New Roman" w:ascii="Century Schoolbook" w:hAnsi="Century Schoolbook"/>
          <w:color w:val="000000"/>
          <w:sz w:val="22"/>
          <w:szCs w:val="24"/>
          <w:lang w:val="uk-UA"/>
        </w:rPr>
        <w:t>Старший консультант-референт</w:t>
      </w:r>
    </w:p>
    <w:p>
      <w:pPr>
        <w:pStyle w:val="Normal"/>
        <w:spacing w:lineRule="auto" w:line="240"/>
        <w:ind w:firstLine="272"/>
        <w:rPr>
          <w:rFonts w:ascii="Century Schoolbook" w:hAnsi="Century Schoolbook" w:cs="Times New Roman"/>
          <w:sz w:val="22"/>
          <w:szCs w:val="24"/>
          <w:lang w:val="uk-UA"/>
        </w:rPr>
      </w:pPr>
      <w:r>
        <w:rPr>
          <w:rStyle w:val="StrongEmphasis"/>
          <w:rFonts w:cs="Times New Roman" w:ascii="Century Schoolbook" w:hAnsi="Century Schoolbook"/>
          <w:color w:val="000000"/>
          <w:sz w:val="22"/>
          <w:szCs w:val="24"/>
          <w:lang w:val="uk-UA"/>
        </w:rPr>
        <w:t>Тел./факс 293-97-93.</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иметричність розташування тексту викликає не меншу повагу, ніж моя посада. Хоч і обов’язки мої прості та не такі, що стомлю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 перша ланка, вірніше, перше сито, через яке до на</w:t>
        <w:softHyphen/>
        <w:t>шого «мідного тазу» падають фрукти та ягоди, щоб у най</w:t>
        <w:softHyphen/>
        <w:t>ближчому майбутньому перетворитися у потужне та в’язке «варення», яке буде відбивати точку зору українського приватного підприємництва, що почало зароджуватися. Приват</w:t>
        <w:softHyphen/>
        <w:t>никам-початківцям ми пропонуємо за невеликі членські вне</w:t>
        <w:softHyphen/>
        <w:t>ски юридичну та іншу допомогу, у тому числі — вирішення конфліктів та вибивання боргів. Чесно кажучи, я не знаю усіх наших можливостей. Але відчуваю за нашим громадсь</w:t>
        <w:softHyphen/>
        <w:t>ким комітетом конкретну сил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ора Степанович теж тут, але в нього кабінет набагато кращий за мою білостінну комірчину татуся Карло, де всього місця лише для письмового стола та стільця для відвідувача. Взагалі-то, мені це подобається. У мене виникає відчуття, що я — лікар, який приймає пацієнтів. Адже кожний з відвідувачів розповідає мені про свої проблеми, а я слухаю, киваю та обі</w:t>
        <w:softHyphen/>
        <w:t>цяю посприяти. Потім відвідувач заповнює анкету та йде з нею до нашої неформальної каси, якою керує дівчинка</w:t>
        <w:softHyphen/>
        <w:t>-хлопчик Віра. З нею я вже познайомився ближче. Вона гос</w:t>
        <w:softHyphen/>
        <w:t>тра, як скло. Вже першого разу я ледь не порізався. Запро</w:t>
        <w:softHyphen/>
        <w:t>понував їй піти зі мною на каву, бо конверт з авансом мені видали ще першого робочого д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лопчику, — відповіла вона. — Я можу дати тобі адре</w:t>
        <w:softHyphen/>
        <w:t>су магазину, де потрібно одягтися, щоб потім зі мною вийти на люди! Інакше тобі самому буде незруч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е, звичайно, не відмова. Але й не обіцянка радощів спіл</w:t>
        <w:softHyphen/>
        <w:t>кування і теплоти стосун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раз десята ранку. Поки що затишок. Хочу кави, але Віра мені її не приготує. Можна зайти до приймальні і самому собі приготувати, але зайвий раз там світитися небажано. Особливо вранці, коли до головного шефа один за одним йдуть солідні відвідува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вері відчиняються без попередження, до моєї єврокомір</w:t>
        <w:softHyphen/>
        <w:t>чини зазирає Жора Степан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як 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удо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і має бути, якщо бажаєш досягти більшого, ніж те, на що реально здатний. До речі, починаючи з наступного тижня, ми вже не громадський коміте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соціація приватних підприємців України! В’їжджа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зізна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еоргію Степановичу! — чується у коридорі голос го</w:t>
        <w:softHyphen/>
        <w:t>ловного шефа. — Швиденько до мене, телефонують з Каб</w:t>
        <w:softHyphen/>
        <w:t>мі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ацюй! — встигає сказати мені Жора Степанович, розвертаючись на сто вісімдесят градус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вечері, заходячи до рідної комуналки, я натикаюся у ко</w:t>
        <w:softHyphen/>
        <w:t>ридорі на кілька валіз та баулів, що загромадили двері до моєї кімнати. З кухні долинає гомін голосів. Голосніше, ніж зав</w:t>
        <w:softHyphen/>
        <w:t>жди. Дивно, розмірковую я, можливо, до когось із сусідів приїхали роди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зираю на кухню та завмираю від здивування. За двома зіставленими кухонними столиками сидять сусіди та сусідки у хатньому одязі та капцях, а серед них — два знайомих жі</w:t>
        <w:softHyphen/>
        <w:t>ночих обличчя: Мира та її ма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омін ущухає, всі учасники кухонно-комунального застілля звертають на мене свої погля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ма сцена продовжується майже хвилину. Тишу пору</w:t>
        <w:softHyphen/>
        <w:t>шує Мира, підвівшись з табурет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вирішили повернутися, — пояснює вона. — Там гаряче та... дуже бага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Євреїв», — подумки підказую я ї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рабів, — додає вона.</w:t>
      </w:r>
    </w:p>
    <w:p>
      <w:pPr>
        <w:pStyle w:val="Heading2"/>
        <w:spacing w:lineRule="auto" w:line="240"/>
        <w:ind w:firstLine="272"/>
        <w:jc w:val="center"/>
        <w:rPr>
          <w:rFonts w:ascii="Century Schoolbook" w:hAnsi="Century Schoolbook" w:cs="Century Schoolbook"/>
          <w:color w:val="000000"/>
          <w:sz w:val="24"/>
          <w:lang w:val="uk-UA"/>
        </w:rPr>
      </w:pPr>
      <w:r>
        <w:rPr>
          <w:rFonts w:cs="Century Schoolbook" w:ascii="Century Schoolbook" w:hAnsi="Century Schoolbook"/>
          <w:b/>
          <w:color w:val="000000"/>
          <w:sz w:val="24"/>
          <w:lang w:val="uk-UA"/>
        </w:rPr>
        <w:t>16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Грудень 2004 року. Понеділок.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 спадистому, вкритому снігом схилу на санчатах ката</w:t>
        <w:softHyphen/>
        <w:t>ються діти. Багато-багато дітей. У мене також під ногами рипить сніг. Я вийшов з дому годину тому. Відпустив водія Віктора Андрійовича, пославшись на нежить та недугу. Пообі</w:t>
        <w:softHyphen/>
        <w:t>цяв викликати його відразу, як мені полегшає. I ось уже не</w:t>
        <w:softHyphen/>
        <w:t>забаром одинадцята ранку. А ліпше мені не ст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справді в мене нічого не болить. Просто вранці я зазир</w:t>
        <w:softHyphen/>
        <w:t>нув до нашої спальні, щоб побажати Світлані хорошого дня. Та побачив їх удвох в ліжку. Її та Жанну. Вони спали обій</w:t>
        <w:softHyphen/>
        <w:t>нявши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же підходив до під’їзду. Міркував: йти додому чи ще зачекати? А раптом Жанна все ще там? І як я повинен пово</w:t>
        <w:softHyphen/>
        <w:t>ди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д цих запитань з’явився головний біль, про який я аван</w:t>
        <w:softHyphen/>
        <w:t>сом розповів водіє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поки що я спостерігав за дітьми на санчатах. І намагався їх порахувати. На перший погляд їх було більше трьох десят</w:t>
        <w:softHyphen/>
        <w:t>ків. Це добре, міркував я, що у елітних багатоповерхівках Царського Села «розводяться» «елітні» діти. Я придивився до санчат. Санчата в них теж були елітні, з керм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руч молода жінка у короткій лисячій шубі вигулювала двох такс. Мій погляд якось мимовільно перейшов на соба</w:t>
        <w:softHyphen/>
        <w:t>чок, потім — на обличчя власниці — приємне і привіт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ажіть, а ви тут мешкаєте? — запитав я в не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ось там, — відповіла пані з собачками, показуючи рукою на сусідній будин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можна вам поставити дурне запит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подивилася на мене напружено, але погодила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би одного разу ви прийшли додому та застали свого чоловіка у ліжку з іншим чоловіком? Що б ви зроби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знайомі з моїм чоловіком? — у голосі жінки пролу</w:t>
        <w:softHyphen/>
        <w:t>нав переля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що ви! Я тут майже нікого не знаю, — заторохтів я, сам злякавшись та проклинаючи свій дурний язик, що пере</w:t>
        <w:softHyphen/>
        <w:t>ганяв думки. — Це в моїх друзів... така дурнувата історі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уважно дивилася мені в обличчя, ніби читаючи його по склад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обманюєте, — твердо сказала вона. — Ви... знаєте мого чолові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ну вас к бісу, — прошепотів я, розвернувся та по</w:t>
        <w:softHyphen/>
        <w:t>прямував геть рипучим сніг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Йшов та відчував спиною її погляд. Та торочив собі під ніс фразу з «Майстра та Маргарити», яка колись припала мені до вподоби: «Ніколи не розмовляйте з незнайомими!»</w:t>
      </w:r>
    </w:p>
    <w:p>
      <w:pPr>
        <w:pStyle w:val="Heading2"/>
        <w:spacing w:lineRule="auto" w:line="240"/>
        <w:ind w:firstLine="272"/>
        <w:jc w:val="center"/>
        <w:rPr>
          <w:rFonts w:ascii="Century Schoolbook" w:hAnsi="Century Schoolbook" w:cs="Century Schoolbook"/>
          <w:color w:val="000000"/>
          <w:sz w:val="24"/>
          <w:lang w:val="uk-UA"/>
        </w:rPr>
      </w:pPr>
      <w:r>
        <w:rPr>
          <w:rFonts w:cs="Century Schoolbook" w:ascii="Century Schoolbook" w:hAnsi="Century Schoolbook"/>
          <w:b/>
          <w:color w:val="000000"/>
          <w:sz w:val="24"/>
          <w:lang w:val="uk-UA"/>
        </w:rPr>
        <w:t>16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3 січня 2016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ахлива річ — політика. Повільно заманює, затягує ніжно нагору, під купол, у центр прожекторного кола. І залишає тебе там, під куполом, зовсім самого. Або майже самого. До того ж на канаті. І мільйони цікавих поглядів знизу слідкують за тобою: розіб’ється чи вистої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довгим столом в адміністрації сидить дванадцять чоло</w:t>
        <w:softHyphen/>
        <w:t>вік. Я — тринадцятий. Генерал Філін, голова МВС, щось за</w:t>
        <w:softHyphen/>
        <w:t>писує на аркуші паперу, прикриваючи лівою рукою написа</w:t>
        <w:softHyphen/>
        <w:t>не від прем’єр-міністра екології, який сидить навпроти. Генерал Свєтлов повільно обводить поглядом усіх присутніх, роздивляється їх, ніби у оптичний приціл. Я теж проходжуся поглядом по сонних, нічим не видатних обличчях. Деякі з них здаються мені зовсім незнайомими. Я підкликаю по</w:t>
        <w:softHyphen/>
        <w:t>глядом Колю Львовича, який сидить праворуч від мене, він нахиля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Свєтловим другий, з орлиним носом... Хто це? — шепочу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іністр транспор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сь я не бачив його рані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Його призначили, коли ви хворі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перед Філіним, злі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овий міністр оборони, Яц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цків? А він звідки узя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квотою Ліберальної парт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ходить, армія в нас лібераль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ас розпочинати, — шепоче Львович, не відреагувавши на мій сарказ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ваю Свєтлову. Сьогодні він проводить нара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починає він несподіваним басом. — Почнемо! Нагадую, сьогодні ми радимося не від імені партій, за квота</w:t>
        <w:softHyphen/>
        <w:t>ми яких ви тут зібралися, а від імені Батьківщини! Не забу</w:t>
        <w:softHyphen/>
        <w:t>вай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ем’єр-міністр вовтузиться на стільці. Його ймовірно щось непокоїть. Чи то геморой, чи то дум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итуація критична. Певні сили хочуть нестабільності в країні та готові знехтувати інтересами народу і держави за</w:t>
        <w:softHyphen/>
        <w:t>ради власних користолюбних інтерес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му ви на мене так дивитеся? — обурено вигукує пре</w:t>
        <w:softHyphen/>
        <w:t>м’єр-міністр, впершись ображеним поглядом у Свєтл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га, — міркую я. — Пішли сигнали точного час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буду на всіх дивитися по черзі, — спокійно продов</w:t>
        <w:softHyphen/>
        <w:t>жує Свєтлов. — Ви тут такий не оди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ий «так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ез балагана! — закликаю я до порядку. — Продов</w:t>
        <w:softHyphen/>
        <w:t>жуй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обмінявшись зі мною поглядами, продовж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ьогодні до дев’ятої години ранку нам потрібно виро</w:t>
        <w:softHyphen/>
        <w:t>бити єдину політику уряду в ситуації, що склалася. У міру надходження розвідданих я буду вас інформувати. Поки ми тут засідаємо, ворог продовжує активно працювати. Та не лише в нього є свої люди серед нас, але і навпа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бачу, що Свєтлов знову дивиться на прем’єр-міністра. У того вже тремтять пальці. Звичайно, майже хлопчисько, ще й сорока п’яти немає! Жодної витримки та холоднокров</w:t>
        <w:softHyphen/>
        <w:t>н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останніми даними, — продовжує Свєтлов, — ворог зараз проводить зустріч з офіцерами Київського військового округ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перепрошую! — трясе головою прем’єр. — Ми циві</w:t>
        <w:softHyphen/>
        <w:t>лізовані люди, давайте використовувати слово «права опози</w:t>
        <w:softHyphen/>
        <w:t>ція», а не «ворог»! Адже йдеться про політичну боротьб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міливо!» — думаю я і повертаю свій погляд на Свєтло</w:t>
        <w:softHyphen/>
        <w:t>ва: що він натомість скаж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якому розумінні «права»? — запитує Свєтл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чекайте! — Коля Львович швидко піднімається над сто</w:t>
        <w:softHyphen/>
        <w:t>лом. — Давайте остаточно з’ясуємо одне: у нас всіх одна мета чи кілька? Хочемо ми відновити у країні стабільність чи 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як ми будемо це з’ясовувати? — підвів сиву голову міністр сільського господарства Власенко. — Підносити до скроні пістолет і запитувати?! Це ж він в усьому винний! — Міністр тикнув на мене пальц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ут мені стало не по собі. Я обернувся до Львовича, але він дивився у напрямку міністра АП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ж він не підписував потрібні закони! — Продовжу</w:t>
        <w:softHyphen/>
        <w:t>вав сивоголовий. — Це він відмінив пільги з НДС для сільсько</w:t>
        <w:softHyphen/>
        <w:t>го господарства. Він запровадив податки на експорт зер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и несеш, мудило! — увірвався мій терпець, я під</w:t>
        <w:softHyphen/>
        <w:t>вівся. — Які податки? Які закони? Я підписував те, що було схвалено Кабміном! Я вас взагалі сьогодні сюди не кликав! Я наказав зібрати нараду силовиків?! — Мій погляд вперся у блідого Львовича. — Ти кого сюди покликав? Цього трак</w:t>
        <w:softHyphen/>
        <w:t>ториста? — Я тицьнув пальцем у міністра АПК. — Чи спеціа</w:t>
        <w:softHyphen/>
        <w:t>ліста з екології? — Перевів вказівний палець на прем’єра. — Якого хера вони тут сид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ж ситуація серйозна, — затинаючись виправдову</w:t>
        <w:softHyphen/>
        <w:t>вався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вєтлов, доповісти усім про те, що тобі відомо! — на</w:t>
        <w:softHyphen/>
        <w:t>казав я генерал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енерал підвівся, витяг із внутрішньої кишені піджака скла</w:t>
        <w:softHyphen/>
        <w:t>дений учетверо аркуш. Розгорн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лише за останні два тижні, — попередив він, схваль</w:t>
        <w:softHyphen/>
        <w:t>но подивившись на мене. — Прем’єр-міністр отримав від Ка</w:t>
        <w:softHyphen/>
        <w:t>зимира два мільйони євро на свій рахунок у банку «Андорра</w:t>
        <w:softHyphen/>
        <w:t>-кредит», крім того на рахунок доньки в «Ситі-банку» п’ятсот тисяч доларів. Учора опівдні в нього відбулася зустріч з помічником Казимира Буренковим, на якій вироблялася його лінія поведінки на час кризових засідань уряду! Вони вже прорахували сценарій кризи та дій уряду! Далі. Міністр АП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ласенко важко підвівся, жестом закликаючи надати йому слово. Свєтлов замов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е збираюся брати участь в цьому цирку, — загово</w:t>
        <w:softHyphen/>
        <w:t>рив Власенко, тримаючись рукою за серце. — Веселіться без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зачекайте ви. — На обличчі Свєтлова з’явилася сар</w:t>
        <w:softHyphen/>
        <w:t>кастична посмішка. — От вам варто було б залишитись! Ви з бюджету поцупили вісім мільйонів та в Казимира взяли три. Та й костюм ваш — теж подарунок Казимира до шістдесяти</w:t>
        <w:softHyphen/>
        <w:t>річчя? Хіба 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ротше, — перервав я Свєтлова. — Нехай зрадники державних інтересів самі встануть та вийдуть! У нас брак часу для зачитування усіх цих факт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м час йти у відставку! — тонким голосом пронявкав прем’єр-мініст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тобі варнякати! — відповів я, відчуваючи, як мої думки та психічний стан входять у особливий взаємний резо</w:t>
        <w:softHyphen/>
        <w:t>нанс, гармонійно шикуються у особливому порядку на стежці війни, яку не я розпочав. — Геть звідс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ем’єр-міністр розгублено підвівся, запитливо озирнувся на Львовича, потім на дв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Йди-йди! — поквапив його Свєтл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рохи нарада набирала динамічності. Власенко та мі</w:t>
        <w:softHyphen/>
        <w:t>ністр-еколог пішли. Слідом за ними відправився також міністр транспорту та міністр охорони здоров’я. Кінець кінцем зали</w:t>
        <w:softHyphen/>
        <w:t>шилися самі лише силови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иван знайшли? — запитав я першим ділом у генерала Філі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ой заперечливо хитнув головою і почав повільно підводи</w:t>
        <w:softHyphen/>
        <w:t>тися зі стільц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идіти! — наказав йому я. — Зараз диван — не голов</w:t>
        <w:softHyphen/>
        <w:t>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залі для нарад була незатишна атмосфера, ніби зрадни</w:t>
        <w:softHyphen/>
        <w:t>ки, які пішли, заразили повітря. Ми перейшли до мого пре</w:t>
        <w:softHyphen/>
        <w:t>зидентського кабінету. Відкрили пляшечку віск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трібно працювати на випередження, — твердо про</w:t>
        <w:softHyphen/>
        <w:t>мовив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трібно! — погодився Свєтл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Філін мовчав. Поруч із ним мовчав генерал Яцків, який у маленькій компанії викликав більше довіри, ніж коли сидів серед членів Кабмі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го вони хочуть? — поставив я риторичне запитання та ковтнув «Беллентайнз». — Яка їхня головна ме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хоплення влади, — відповів Свєтлов. — Заміна діючо</w:t>
        <w:softHyphen/>
        <w:t>го президента на Казими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им чином вони зможуть це зробити? — продовжу</w:t>
        <w:softHyphen/>
        <w:t>вав я вибудовувати логічний ря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лаштувати в країні хаос, довести, що уряд не в змозі контролювати ситуацію. Почати вимагати відставки прези</w:t>
        <w:softHyphen/>
        <w:t>дента та оголосити про тимчасовий уряд та позачергові ви</w:t>
        <w:softHyphen/>
        <w:t>бори, — як з кулемета строчив Коля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ійсно, — кивнув я. — Хто переможе на позачергових вибор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сля цього запитання виникла тривожна тиша. Я обвів усіх поглядом. Їхні очі потьмяніли. Пальці злякано стисну</w:t>
        <w:softHyphen/>
        <w:t>лися у кулаки, сховал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зітхнув я. — То ви вірите у нашу здатність гра</w:t>
        <w:softHyphen/>
        <w:t>ти на випередж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робив ще один ковток. І тут в мене закололо у серці. В очах потемнішало. Світ зсунувся та поплив. Попливло ку</w:t>
        <w:softHyphen/>
        <w:t>дись убік й перелякане обличчя Колі Львови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езидентові погано! — почув я його голос, що зали</w:t>
        <w:softHyphen/>
        <w:t>шився десь наго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я падав у колодязь, і мені вже було однаково: є там, внизу, вода чи немає.</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6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20 травня 1992 року. Ніч.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вікном розлилося місячне сяйво. Виявляється, сьогодні повний місяць. І місто збадьорене місяцем. У відкриту ква</w:t>
        <w:softHyphen/>
        <w:t>тирку постійно влітають якісь голоси, шуми, грюкання пара</w:t>
        <w:softHyphen/>
        <w:t>дних двер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з мамою сидимо на кухні та міркуємо. Вірніше — вона міркує, а я ліниво роздумую. Іноді вголос. Правда, мої роз</w:t>
        <w:softHyphen/>
        <w:t>думи мама швидко перерив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 що вони сподіваються? — запитує вона, трішки на</w:t>
        <w:softHyphen/>
        <w:t>хиляючи голову та дивлячись мені у ві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дже я з ними розмовляв лише десять хвилин. Зали</w:t>
        <w:softHyphen/>
        <w:t>шив їх там та сказав, що прийду вран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от, це перша помилка! Вони ж там не прописані. Ти виказав слабк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 чого тут слабкість? — не погоджуюся я. — Вони ж раніше там мешкали. Що мені залишалося, запропонувати їм переночувати у коридорі? Вони і про смерть старого нічого не знали, гадали, що до нього повертаються! їм немає тепер де ж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погоджується мама. — Нема де. Але ж вони самі вирішили виїхати з Союз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немає вже більше ніякого Радянського Союз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рно, — замислено погоджується вона. Обсмикує на грудях хатній фіолетовий байковий хала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сидить під відкритою кватиркою, і я бачу, як протяг ворушить її скуйовджене, пофарбоване хною волосся. Пот</w:t>
        <w:softHyphen/>
        <w:t>рібно буде їй сказати, що хною вже зараз ніхто не фарбуєть</w:t>
        <w:softHyphen/>
        <w:t>ся. Але я знаю, що у шухляді її шафи в спальні лежить ще зо два десятки пакетиків цієї вічної, яка ніколи не псується, іранської х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сь що. — Зрозуміло, що вона хоче поставити крапку на нашій сьогоднішній нічній розмові. — Ми завтра разом підемо та будемо з ними розмовляти. Я їм не дозволю виганя</w:t>
        <w:softHyphen/>
        <w:t>ти мого сина на вулицю! Йди сп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пах квартири раптом видається мені чужим. Можливо, через те, що за час відсутності мій власний запах вивітрився з цих стін. Змінилася формула повітря, яким я давно не ди</w:t>
        <w:softHyphen/>
        <w:t>хав. Цим повітрям дихає моя мати, і, звичайно, я не повинен сюди повертатися. Вона ж так і сказала: я не дозволю їм вига</w:t>
        <w:softHyphen/>
        <w:t>няти мого сина на вулицю! Виходить, або кімната у комуналці, або вулиц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7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Грудень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акет із цюріхської лікарні принесли о восьмій ранку. Я саме трішки загаявся, збираючись, і коли виходив з кварти</w:t>
        <w:softHyphen/>
        <w:t>ри, ніс до носу зіткнувся з кур’єр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же в машині на задньому сидінні розкрив та дістав два аркуші комп’ютерного тексту німецькою м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 вас так рано приносять пошту? — здивувався Віктор Андрійович, дивлячись на мене у дзеркальце на внутрішній частині лобового ск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це кур’єрська служба, — відповів я, намагаючись розшукати у тексті знайомі та зрозумілі сл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годинку я попросив Нілочку дізнатися, хто серед ко</w:t>
        <w:softHyphen/>
        <w:t>лег знає німецьку. Згодом до кабінету зазирнув перекладач із протокольного відділу. Запропонував допомог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з лікарні, — пояснив йому я, простягаючи листа. — Висновок про причини смер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сумно кивнув. Прикипів поглядом до першої сторінки. Зосереди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тежив за його обличчям. Стежив, поки він не закінчив чит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 запит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зітхн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м потрібно зробити письмовий переклад та з ним піти до спеціаліс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віщо? — здивува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ут є складні медичні терміни... Але там також написа</w:t>
        <w:softHyphen/>
        <w:t>но, що вам рекомендується провести обстеження внутрішніх орган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их орган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ли ви не проти, Сергію Павловичу, я можу віддати листа своєму колезі з медуправління. Відправлю факсом, і за кілька годин ви отримаєте дослівний переклад. Бо ж я можу і помиля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 ним погоди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ереклад був готовий вже після обіду. Лікарі з Цюріха повідомляли, що недорозвиненість деяких життєво важли</w:t>
        <w:softHyphen/>
        <w:t>вих функцій в плодів, скоріш за все, пов’язана з «якістю сім’я батька». Після перерахування латиною можливих аномалій цюріхські лікарі наполегливо рекомендували пройти ретель</w:t>
        <w:softHyphen/>
        <w:t>не обстеження репродуктивних органів подружжю Буніних, перед тим як зробити ще одну спробу стати батьком та ма</w:t>
        <w:softHyphen/>
        <w:t>тір’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чаю? — запропонувала, прочинивши двері до кабінету, Нілоч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вічливо відмовився. І відчув трішки призабуту важкість у грудях. Пригадав кінець жовтня та лікарню на березі Цю</w:t>
        <w:softHyphen/>
        <w:t>ріхського озера. Пригадав тиху, страшну ніч, що перекрес</w:t>
        <w:softHyphen/>
        <w:t>лила усі наші сімейні пла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ось цей лист нагадував про нездійснені плани та попе</w:t>
        <w:softHyphen/>
        <w:t>реджував, що перше ніш повторити ці пла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мислився про Світлану. Показувати їй лист чи ні? Адже вона досі вважає чи почуває себе винною. Як вона відреаг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анна знову зникла. Її вже не було днів зо п’ять. Світлані я так нічого і не сказав. Вона, мабуть, і не знає, що я бачив їх обох, коли вони спали, обійнявшись у ліжку. Вона не знає, що саме це вибило мене з колії на три дні, що в мене руки почали тремтіти через цю сцену, що постійно виринає у моїй пам’яті у найневідповідніші момен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а й у листі написано про мене. Про те, що я мушу про</w:t>
        <w:softHyphen/>
        <w:t>йти ретельне обстеження. Мабуть, потрібно буде з цього роз</w:t>
        <w:softHyphen/>
        <w:t>почати. Зроблю аналізи, пройду обстеження. Отримаю на руки результат. Коли зі мною усе гаразд, значить, смерть ма</w:t>
        <w:softHyphen/>
        <w:t>люків дійсно її провина. I тоді про майбутніх дітей доведеть</w:t>
        <w:softHyphen/>
        <w:t>ся забути і тим більше не показувати їй листа. Коли ж усе виявиться навпаки... Тоді що? А взагалі, чого тут гадат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7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арпати. Січень 2016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я розплющив очі, мене здивувала цілковита стерильна тиша. Я ніби лежав у лікарняній палаті, тільки у цій палаті бракувало вікон. У кутку, ліворуч від дверей, на металевому столі миготіла різнокольоровими лампочками-датчиками якась електроніка. Під стелею висіла спрямована на мене відеокаме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пробував підвестися на ліктях, але не зумів. Дивна слаб</w:t>
        <w:softHyphen/>
        <w:t>кість у м’язах налякала. Але я злякався якось поверхово, бай</w:t>
        <w:softHyphen/>
        <w:t>дуже до всього, що оточує мене, і навіть до самого себе. Ніби це був не я, а підробка під українського президента, яка до того ж визнає свою нікчемність та несправжн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астина білої стіни раптом виявилася дверима. Двері про</w:t>
        <w:softHyphen/>
        <w:t>чинилися усередину, і до палати увійшов генерал Свєтлов. Слідом за ним — опецькуватий чолов’яга у кожусі з овечої шкури та з коричневим шкіряним дипломатом у ру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аптом зрозумів причину своєї слабкості: мені було хо</w:t>
        <w:softHyphen/>
        <w:t>лодно. Дуже холодно. Це холод зімкнув мої м’язи. Я зане</w:t>
        <w:softHyphen/>
        <w:t>покоєно поглянув на Свєтлова. Я чомусь був впевнений, що не зможу вимовити жодного зву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 промовив я обережно і відразу помітив, що вони відреагували. — А-а, — повторив я протяжніше. Потім зосе</w:t>
        <w:softHyphen/>
        <w:t>редив свій погляд на Свєтлові. — Поясни, що відбув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чув свій голос. Слабкий, тремтячий від холо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присядемо, — хитнув головою у відповідь Свєтлов. Озирнувся на чоловіка у кожусі, який нахилився над столом з електронікою і щось там перевіря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присів на білий стілець біля узголів’я мого ліж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йозні справи, — промовив він таким голосом, яким, мабуть, лікар сповіщає безнадійному пацієнтові діагноз. — Добре, що є ще люди, яким можна довіря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він озирнувся на чоловіка у кожусі. Той підвів голову та стверджувально кивнув генерало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лише не хвилюйтеся, пане президенте. — Свєтлов почав говорити повільніше, ніби даючи собі можливість не поспішаючи підшуковувати правильні слова. — Ситуація не безнадійна, крім цього, ви маєте гарну команду! Нам нікуди відступати. У нас немає позаду Москви, як у Казими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нкретніше, — попросив я, уважно слідкуючи за ви</w:t>
        <w:softHyphen/>
        <w:t>разом його обличч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знову перезирнувся з чоловіком у кожусі. Той стверджувально кивнув генерало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голосі Свєтлова з’явилося більше впевнен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епер зрозуміло, — заговорив він, — що операція сто</w:t>
        <w:softHyphen/>
        <w:t>совно зміни влади планувалася давно. Щонайменше рік тому. В будь-якому випадку за кілька місяців до вашої операції... Вам пересадили хворе серце, в яке було вживлено складний електронний датчик. Ми ще повністю не знаємо його функцій, але нам відомо, що датчик кудись передає ваші коор</w:t>
        <w:softHyphen/>
        <w:t>динати, де б ви не були; через нього можна прослуховувати та передавати на супутник чи віддалений приймач розмови, насамперед, ваші слова. Також є побоювання, що з допомо</w:t>
        <w:softHyphen/>
        <w:t>гою цього датчика можна зупинити ваше серц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не моє серце, — відповів я. — Так що, будь-якої миті мене можуть вимкнути, а поки що вороги прослухову</w:t>
        <w:softHyphen/>
        <w:t>ють нашу з тобою розмо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Свєтлов несподівано усміхнувся. — Тут ми ство</w:t>
        <w:softHyphen/>
        <w:t>рили цілковитий захист від проникання радіосигналів та хвиль. Робота датчика заблокована. Ми встигли зробити це вчасно. Навіть лікар здивувався. Сказав, що все йшло до класичної коми, і раптом, коли ми встановили блокування, — Свєтлов обернувся та поглянув на апаратуру, — вам стало кращ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видихнув я. — Звідки ви про все це дізнал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Лікар, який нещодавно вас оглядав, знайшов мене та поділився зі мною своїми підозрами. Прізвище Резонен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внув. Я пам’ятав, як цей лікар замовк, як тільки у кім</w:t>
        <w:softHyphen/>
        <w:t>наті з’явився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Львович де? — поцікавився я з підозр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тут. Працює! Усе гаразд, з ним усе гаразд. Надій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станнє слово Свєтлов промовив замисле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з ким не все гараз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Маєю. Вона зникла... На рейсі з Сімферополя її не бу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у що ж, — подумав я. — Цілком логічно. Жінка, яка мріяла посидіти у ресторані «Метрополь», не може бути патріоткою України. До того ж вона вдова олігарха...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ерез півгодини в нас тут нарада, — Свєтлов перей</w:t>
        <w:softHyphen/>
        <w:t>шов на шепіт. — Лікар дозволив вам бути присутні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ут в нас це де? — запитав я. — Де взагалі я зараз знаходжу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Карпатах, у в’язниці, побудованій для операції «Чужі руки». Не хвилюйтеся, про це практично ніхто не знає, а сама територія охороняється, як секретний гірський поліго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аптом невиразно пригадав про рішення позбутися не</w:t>
        <w:softHyphen/>
        <w:t>безпечних в’язнів цієї в’язни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ут крім мене ще хто-небудь сидить? — обережно поцікави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идять, сидять. Дуже добре, що ми їх не позбулися! Вони нам ще знадобляться у сьогоднішній ситуації. Все ж таки, як-не-як, представники російської влад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7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21 травня 1992 року. Ранок.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ра зі своєю мамою зустрічають нас, можна сказати, з розпростертими обіймами. Вони вже накрили стіл старою рожевою скатертиною, яку, мабуть, витягли з буфету. Адже я після смерті старого у цій кімнаті нічого не чіпав. Нічого звідси не забрав, лише додав свого мотлох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столі шипить електросамовар, а навколо нього стоять квітчасті чайні горнятка на блюдечках. Такий собі чайний па</w:t>
        <w:softHyphen/>
        <w:t>рад планет. І дві вазочки з печивом та дешевими цукер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нас такий смачний ізраїльський чай! — примовляє Мирина мама, порпаючись у одному з баул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алізи та ці безрозмірні сумки-баули займають зараз май</w:t>
        <w:softHyphen/>
        <w:t>же третину моєї кімн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уди ж я його поклала?! — запитує вона сама в себе. Потім обертається. — Миро! Ти не пам’ятаєш, куди ми по</w:t>
        <w:softHyphen/>
        <w:t>клали ча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м, де кульок зі спеціями та фініками, — підказує Мира та, пройшовшись уважним поглядом по баулах, показує мамі, де все це леж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ивлюся на практично однакові сумки-баули та не можу зрозуміти: яким чином їх можна відрізнити одну від іншої? Хоча жінки, мабуть, мають таку властивість. Вони ж розріз</w:t>
        <w:softHyphen/>
        <w:t>няють між собою своїх дітей-близню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п’ять хвилин ми вже сидимо за стол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така тобі вдячна! — дякує мені Лариса Вадимівна. — Мені сусіди про все розповіли. І про поминки, які ти органі</w:t>
        <w:softHyphen/>
        <w:t>зував, і про те, який ти хороший! Мені б такого си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сля цих слів в очах моєї мами з’являється бажання ска</w:t>
        <w:softHyphen/>
        <w:t>зати щось гидке або різке. Але вона стримується. І ми про</w:t>
        <w:softHyphen/>
        <w:t>довжуємо уважно слухати Мирину маму, яка зараз поливає багнюкою брудних арабів і таких самих брудних євреї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ж треба, — лементує вона. — Я знала, що є водо</w:t>
        <w:softHyphen/>
        <w:t>боязні євреї, від яких смердить. Я і тут одного такого кравця знала, а там таких стільки, що можна греблю гатити! I куди вони нас поселили! Я прибула з культурної столиці, а вони нас у колгосп із громадською їдальнею та щотижневими збо</w:t>
        <w:softHyphen/>
        <w:t>рами! Та я ж і в партії ніколи не була. Навіщо мені збо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ьорбаю чай та вичікую, коли вже нарешті Мирина мама наговориться. Вона, мабуть, довго мовчала. Кілька ро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я мама також терпляче вислуховує, але на її обличчі написано, що терпцю в неї залишилося не більше, як на де</w:t>
        <w:softHyphen/>
        <w:t>сять хвили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справді. Допивши другу чашку чаю, мама пропонує мені та Мирі піти прогулятися, а вони з Ларисою Вадимівною обговорять ситуац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рина мама на диво спокійно погоджується та по-гос</w:t>
        <w:softHyphen/>
        <w:t>подарськи, але привітно киває мені на дв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що? — запитую я в Мири, коли ми виходимо з пі</w:t>
        <w:softHyphen/>
        <w:t>д’їзду. — В каф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задумливо дивиться на мене. Потім пропонує піти в Музей російського мистецт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скучила за прекрасним, — відповідає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идивляюся до її обличчя. Вона зовсім не змінилася, лише стала трішки смаглявішою. Це, мабуть, через жарке ізраїльське сонц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 музею то до музею, — погоджуюся 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7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Жовтень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маєте дуже рідкісну форму патології, — сумно про</w:t>
        <w:softHyphen/>
        <w:t>мовив літній професор, знімаючи з м’ясистого носа окуляри та ховаючи їх у нагрудну кишеню білого хала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еред ним на столі лежать результати аналізів. Аналізів, заради яких мені довелося фізіологічно принижуватися, доз</w:t>
        <w:softHyphen/>
        <w:t>воляти людям у білих халатах давати мені найнеприємніші вказівки та поради, дозволяти їм руками у гумових рукавич</w:t>
        <w:softHyphen/>
        <w:t>ках обмацувати мене у різних важкодоступних місцях. I все це заради якоїсь крапельки внутрішньої секреції або ще якоїсь там рідини, яку з тіла інакше не видобудеш. Я вже промовчу, що відчував під час видобування з мене сперми негідним для дорослого чоловіка способ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от зараз, коли я пройшов усі етапи приниження, вирок лунає як постріл у потилицю: «Ви маєте дуже рідкісну фор</w:t>
        <w:softHyphen/>
        <w:t>му патолог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на спосіб життя це не може впливати, — додає професор заспокійливо. — Уся справа в тому, що ваші спер</w:t>
        <w:softHyphen/>
        <w:t>матозоїди... Це дуже рідкісна аномалія, принаймні, серед сперматозоїд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сить зволікати! — не витримав я, розуміючи, що про</w:t>
        <w:softHyphen/>
        <w:t>фесорська манера розмовляти може довести мене до нестя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так, я вже підходжу до самої суті. У вашій спермі близько вісімдесяти відсотків здорових сперматозоїдів. Але вони дуже пасивні та неймовірно уповільнені. І двадцять відсотків, скажемо так, генетично дефектних, але дуже швид</w:t>
        <w:softHyphen/>
        <w:t>ких та моторних. І от ці двадцять відсотків дефектних спер</w:t>
        <w:softHyphen/>
        <w:t>матозоїдів завжди будуть випереджати, завжди будуть попе</w:t>
        <w:softHyphen/>
        <w:t>реду. Ви розуміє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хочете сказати, що в мене не може бути здорових діт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азати таке було б спрощенням. — Професор знову почепив на ніс окуляри та взяв до рук один з бланків аналі</w:t>
        <w:softHyphen/>
        <w:t>зу. — Якби повністю усі сто відсотків сперматозоїдів були б дефектними, але наразі ситуація краща... Не така сумна перспектива. Насправді, мене бентежать ваші здорові сперма</w:t>
        <w:softHyphen/>
        <w:t>тозоїди... Чому вони не актив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в мене запитуєте? Краще порадьте, що мені робити да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чув, що один молодий учений розробив метод очи</w:t>
        <w:softHyphen/>
        <w:t>щення сперми. За тим самим принципом, що й очищення крові. Гадаю, що вам не завадило б із ним зустрітися. Я бачу, ви з тих людей, які не будуть довго та терпляче лікуватися. Я прав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 дуже зайнята людина, — процідив я крізь зуб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раватка почала тиснути шию. Я послабив вузо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розумію, — кивнув професор. — Лікуватися можна і пізніше. А якщо ви хвилюєтеся про свою здорову спадщи</w:t>
        <w:softHyphen/>
        <w:t>ну, тоді дійсно зверніться до цього фахівця. Він також моло</w:t>
        <w:softHyphen/>
        <w:t>дий. Він вас зрозуміє. Ви, здається, хочете зачати дитину і якомога швидше. 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на сказати і 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фесор розвів ру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лише один шлях. Зробити очищення сперми, а потім штучне запліднення. Не буду вас затримувати! Десь тут в мене була його візитів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фесор згріб мої аналізи. Підняв якісь інші папірці, списані незрозумілим лікарським почерком. Витяг з-під па</w:t>
        <w:softHyphen/>
        <w:t>перів прямокутничок візитівки та простягнув її м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серйозний молодий вчений, до нього вже багато хто звертався... Та й візьміть ваші аналізи. Віддасте й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нявся, сховав отриману від професора візитівку з бланками аналізів та вийш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уди тепер? — запитав у мене Віктор Андрійович, коли я умостився на задньому сидінні свого службового «мерс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уди! — скерував я, простягаючи водієві щойно отри</w:t>
        <w:softHyphen/>
        <w:t>ману візитну картку.</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7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арпати. Січень 2016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годом я зрозумів, що перебільшив свою слабкість. При</w:t>
        <w:softHyphen/>
        <w:t>наймні слабкість рук. Я зрозумів це, коли двоє офіцерів охо</w:t>
        <w:softHyphen/>
        <w:t>рони перед початком наради допомагали мені сісти на ліжку. Вони взяли мене з обох боків попід руки та просто підтягли угору. Точніше, далася ця процедура їм зовсім не просто. Моя раптова фізична важкість, як і нещодавня слабкість моїх рук, досить швидко знайшла пояснення. Поверху товстелез</w:t>
        <w:softHyphen/>
        <w:t>ного светра на мені був важкий бронежилет. Якщо взяти до уваги його вагу, то він міг би врятувати мене від прямого попадання артилерійського снаряда. Взагалі-то, мій здогад стосовно його можливостей був не повний. Жилет був ще однією лінією захисту мого зрадливого серця. Він дублював блокування серцевого датчика. Він важив не менш як п’ятде</w:t>
        <w:softHyphen/>
        <w:t>сят кілограм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нараду з’явилися Коля Львович, генерал Філін, двоє чоловіків у цивільному похмуро-рішучого вигляду, за яких поручився сам Свєтлов. Зазирнув до палати і лікар Резонен</w:t>
        <w:softHyphen/>
        <w:t>ко. Я відразу впізнав його. Він зазирнув, відшукав мене по</w:t>
        <w:softHyphen/>
        <w:t>глядом та схвально кивн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те швиденько і конкретно, — запропонував ге</w:t>
        <w:softHyphen/>
        <w:t>нерал Свєтлов і поглядом передав слово Львович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Павловичу, — почав той. — Казимир знову літав на півдня до Москви та приїхав у дуже чудовому на</w:t>
        <w:softHyphen/>
        <w:t>строї. Ось фотограф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ростягнув три знімки, зроблені з відстані. На них Казимир спускався трапом літака. На обличчі була самовдо</w:t>
        <w:softHyphen/>
        <w:t>волена та самовпевнена посміш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не знаємо, з ким він зустрічався. Але перша зустріч після повернення до Києва в нього була з лідером комуністів. Якщо вони об’єднаються, наші шанси перемогти у цій ситуації різко зменша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нкретніше, — попросив Львовича Свєтл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розумів, що ця компанія радилася без мене вже не раз. І напевно прийняла якесь важливе рішення, яке доручила Львовичу, як голові АП, його озвуч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удь ласка, не реагуйте відразу, — продовжив Льво</w:t>
        <w:softHyphen/>
        <w:t>вич. — Трішки поміркуйте. Та головне — не хвилюйтеся! Ми вважаємо, що зараз найрозумнішим з вашого боку буде написати заяву про відставку... та оголосити про позачергові президентські вибори. І, звичайно, відразу ж заявити, що ви візьмете в них участь! Цим самим ми зіпсуємо плани Кази</w:t>
        <w:softHyphen/>
        <w:t>мира. Та й уведемо сам процес до легітимного гирла. Після цього комуністи зрозуміють, що в них з’явився шанс прийти до влади без Казимира, і їхній потенційний союз не відбу</w:t>
        <w:softHyphen/>
        <w:t>де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годен! — видихнув я і відразу ж відчув полегшення в грудях. — Але з умовою, що я не братиму участі у вибор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зі Свєтловим перезирнул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ви не зрозуміли! — заторохкотів нервово Льво</w:t>
        <w:softHyphen/>
        <w:t>вич. — Ми усе вирахували! Ви все одно виграєте на позачер</w:t>
        <w:softHyphen/>
        <w:t>гових виборах. Ми вже повністю розписали сценарій! Ми працювали три доб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хочете, щоб відразу після виборів мене вимкну</w:t>
        <w:softHyphen/>
        <w:t>ли? — я показав рукою на свої груди. — I знову вибо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Свєтлов заперечно похитав головою. — Ми займаємося цим питанням. Навіть американці згодні нам до</w:t>
        <w:softHyphen/>
        <w:t>помогти. Потрібно визначити, звідки намагаються пробити</w:t>
        <w:softHyphen/>
        <w:t>ся сигналами до вашого серцевого датчика. Якщо впіймаємо довгу хвилю, ми нею, як слідами, вийдемо на цю конто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хіба досі не зрозуміло кому це вигідно? — Я саркастично всміхну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розуміло, але у таких випадках ми можемо впіймати лише виконавців, а не замовни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обіть, що хочете! — я дав собі спокій. — А мені вста</w:t>
        <w:softHyphen/>
        <w:t>новіть сюди телевізор, я хоч буду новини диви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можна, — зі співчуттям у голосі застеріг генерал Свєтлов. — Він не буде тут працювати. Цілковите блокуван</w:t>
        <w:softHyphen/>
        <w:t>ня. Адже на ваш датчик можна вийти навіть через увімкнений телевізор, вірніше, через його анте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дрізали? — запитав я та обвів усіх поглядом. — Ви чимось нагадуєте мені змовни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ливо, віскі? — запропонував раптом генерал Філій та обережно поглянув на Свєтлова. — Адже мож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скі? — сумно повторив Свєтлов. — Можна! Панові президенту можна усе, чого йому заманеться! Він не тур</w:t>
        <w:softHyphen/>
        <w:t>бується про державу! Він не думає, що якщо до влади прийде опозиція, то для більшості його команди завжди знайдеться місце у в’язниці, а в інших заберуть усе, що є, та випруть голими та босими за кордонні стовпи... Разом з дружинами, дітьми та коханками! Ми ж не вас захищаємо, ми намагаємо</w:t>
        <w:softHyphen/>
        <w:t>ся врятувати систему від системи, яка ще набагато гірша від сьогоднішньо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ивно, але, прослухавши цей відчайдушний монолог Свєт</w:t>
        <w:softHyphen/>
        <w:t>лова, я раптом засоромився. Ні, моя емоційна байдужість як і завжди була на місці, але у голові виник слабкий протест. Протест проти цієї самої байдужості до доль Батьківщини та її служни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 — Я спробував бадьоро посміхнутися. — Я на вашому боці. Але тримайте мене у курсі подій!</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7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22 травня 199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трашенно ненавиджу скандали. Дуже-дуже ненавиджу. Бо не вмію брати в них участі, а тим більше, отримувати за</w:t>
        <w:softHyphen/>
        <w:t>доволення. І вчора, коли ми виявилися єдиними відвідувачами Музею російського мистецтва (ось тобі і культурна країна!), коли Мира милувалася «передвижниками», мабуть тому, що після еміграції до Ізраїлю та повернення до Києва сама стала «передвижником», але валіз та баулів, — я тривожно малю</w:t>
        <w:softHyphen/>
        <w:t>вав у своїй уяві «розборки» між її та моєю мамами. Нервово поглядав на годинник, розмірковуючи, коли до них поверта</w:t>
        <w:softHyphen/>
        <w:t>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добрі дві години блукали залами музею. Потім зайш</w:t>
        <w:softHyphen/>
        <w:t>ли у булочну та взяли по бубликові з маком і не поспішаючи попрямували назад, туди, де велися перегово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воя мама вже пішла додому, вона чекає тебе на обід, — багатозначно промовила Лариса Вадимівна, щойно ми з Ми</w:t>
        <w:softHyphen/>
        <w:t>рою зайшли до кімнати. — А завтра увечері ми знову тут зустрінем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ночувати? — я подивився на тахту, гулясту через пру</w:t>
        <w:softHyphen/>
        <w:t>жини, що рвалися на волю, та на металеве ліжко з блискучи</w:t>
        <w:softHyphen/>
        <w:t>ми залізними набалдашниками на чотирьох «несучих коло</w:t>
        <w:softHyphen/>
        <w:t>нах» обох спин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ама тобі про все розпов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внув на прощання. І Мирі, і її мамі. Та поїхав на ро</w:t>
        <w:softHyphen/>
        <w:t>боту. Вранці я встиг подзвонити Жорі Степановичу. Сказав, що вирішую квартирні пробле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рішиш — прийдеш! — спокійно відповів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блеми не вирішилися, а на роботу треба було їхати. Хоча в мене там був маленький, але цілком європейський офіс з телефоном на столі. Там я почував себе поважним й до</w:t>
        <w:softHyphen/>
        <w:t>рослим чоловіком, до якого лише одна Віра ставилася зне</w:t>
        <w:softHyphen/>
        <w:t>важливо. Але і це минеться, коли я вирішу усі свої проблеми з житлом та відвідаю той магазин. Тим більше, що його назва та адреса були мені тепер відомі.</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7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Грудень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ивно, коли людина лікується, у неї з незрозумілих при</w:t>
        <w:softHyphen/>
        <w:t>чин виникає передчуття кращого життя. Я помічав це протя</w:t>
        <w:softHyphen/>
        <w:t>гом багатьох років у своїх знайомих, навіть у тих, у кого ліку</w:t>
        <w:softHyphen/>
        <w:t>вання закінчувалося смертю. От зараз і сам переживав цей синдр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го це ти такий веселий? — запитала в мене Світлана, коли я повернувся дод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питала підозрілим голосом та поглянула таким самим поглядом. Я навіть не знаю, про що вона подумала. Але саме тут пролунало її друге запит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що, йдеш кудись сьогодні увеч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відповів я. — А чому ти запиту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ні, так собі, гадала, що ти щось смакуєш напере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у от, виявляється, що мій синдром можна прочитати і за виразом мого обличчя. «Смакую, смакую», — міркував я, ски</w:t>
        <w:softHyphen/>
        <w:t>даючи довжелезне пальто, роззуваючись та косячи поглядом на все ще збентежену Світлану, яка завмерла тут, у передпо</w:t>
        <w:softHyphen/>
        <w:t>кої. Вона, напевно, йшла на кухню і зупинилася, почувши клацання замка. На ній був тигровий мохнатий халат та пух</w:t>
        <w:softHyphen/>
        <w:t>насті кап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сьогодні на когось чекаєш? — поцікавився я, натя</w:t>
        <w:softHyphen/>
        <w:t>каючи на Жан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ільше до нас, вірніше, до неї, ніхто не приходив. А зара</w:t>
        <w:softHyphen/>
        <w:t>ди Жанни можна було б не турбуватися про свій зовнішній вигляд. Я вже звик до того, що не є приводом, чи, точніше, стимулом для відвідин перукарні та косметичного сало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тім, єхидність моїх роздумів затихла, коли я згадав, зара</w:t>
        <w:softHyphen/>
        <w:t>ди чого «лікую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ійшов до Світлани, обійняв її. Вона притулилася до мене, схилила голову на плече. От-от заплач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забаром Новий рік, — прошепоті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наче кивнула, натиснувши двічі своїм лобом на моє плече. Потім підвела обличчя, долонею забрала пасмо кіс, що впало на лоб.</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е хочу святкувати, — прошепотіла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хочеш — не будемо, — погоди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ього вечора вона рано лягла спати. А я сидів на кухні. Пив чай та згадував розмову з молодим фахівцем з лікарні мікроочищення крові. Він довго вивчав мої аналізи, перед тим як почати розмову. Але коли він заговорив, то слухати його було набагато цікавіше, на відміну від старого пишно</w:t>
        <w:softHyphen/>
        <w:t>мовного професо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справді дуже рідкісна генетична патологія, — гово</w:t>
        <w:softHyphen/>
        <w:t>рив він. — Частіше вона виявляється через психіку, але іноді, як у вашому випадку, через спер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сля сказаного я відразу згадав братана Дмитра та його здорову дівчинку. Точно! Повністю здорова сперма та хвора голова. Усе те, про що розповів мені лікар, викликало в мене величезну дові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ам процес мікроочищення дуже дорогий, — відразу попередив він мене. — Відсоток успіху величезний, близько дев’яноста відсотків. У мене ще не було подібного випадку, але я вже відділяв здорові сперматозоїди від хворих для по</w:t>
        <w:softHyphen/>
        <w:t>дальшого штучного запліднення. Від вас для гарантії успіху будуть потрібні три окремі еякуля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го? — не зрозумі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ричі кінчити в різний посуд або у три різні презерва</w:t>
        <w:softHyphen/>
        <w:t>тиви і покласти сперму в холодильник. Але вона має бути тут не пізніш як за добу. Далі — вже мій клопі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скільки це буде кошту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лизько дванадцяти тисяч долар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ума не викликала у мене жодних заперечень. І я, отри</w:t>
        <w:softHyphen/>
        <w:t>мавши на прощання від спеціаліста запевнюючий погляд, піш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приїхав додому в чудовому настрої. Я їхав і радів, що не показав Світлані лист із швейцарської лікарні. Тепер було очевидно, що винна у всьому була моя рідкісна патологія, але ж не розповідати їй про це зараз. Я виправлюся! Я під</w:t>
        <w:softHyphen/>
        <w:t>готую свої найкращі, стерильні сили для нової спроби, яка повинна закінчитися веселими дитячими криками у нашій квартирі. Такий от вийшов вечір. А Новий рік можна і не святкувати. Можна лише дочекатися, коли він прийде, і відра</w:t>
        <w:softHyphen/>
        <w:t>зу ж почати готуватися до нового житт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7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арпати. Січень 2016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нуло кілька днів, і мій стан покращився. Лише важкість бронежилета створювала для мене конкретні незручн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палаті поставили робочий стіл і два крісла. На моє про</w:t>
        <w:softHyphen/>
        <w:t>хання почепили дві великі кольорові фотографії «краєвидів з вікон». У цій кімнаті могло бути лише два вікна, і тепер я справді міг знати, що з них було б видно. Чудовий засніжений карпатський пейзаж.</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овини мені приносили роздрукованими на принтері. Ситуація в країні після оголошення про мою відставку та по</w:t>
        <w:softHyphen/>
        <w:t>зачергові президентські вибори стабілізувалася. Ініціативні групи припинили збирати підписи за імпічмент. Казимир розгубився і знову літав у Москву. От якби дізнатися, з ким він там радиться! Лідер комуністів оголосив чергову війну олігархам і закликав народ повернути в країну соціальну спра</w:t>
        <w:softHyphen/>
        <w:t>ведливість і звичний порядок. Центральний Виборчий Комі</w:t>
        <w:softHyphen/>
        <w:t>тет оголосив про початок реєстрації кандидатів у президен</w:t>
        <w:softHyphen/>
        <w:t>ти. Першою зареєструвалася якась пані від невідомої Партії Мешканців Передмість на прізвище Акоритенко. На моє запитання про цю жінку Свєтлов махнув рукою та криво по</w:t>
        <w:softHyphen/>
        <w:t>сміхнувся. «Це щось схоже на дрезину, яку пускають перед бронепоїздом. Перевірка на міни», — пояснив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 мене ніби й забули. Вірогідно, що для людей моя відставка прирівнювалася до моєї смерті. Роздуми на цю тему привели мене до сумного, гіркого висновку: країна за мною не сумувала. Моя відсутність, а точніше, мій відхід нікого не занепокоїв. Народ спокійно вичікував, вірніше, пасивно та ліниво спостерігав за подія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у що ж, — подумав я. — Це і є вирок влади. Вірніше — майбутній вирок народові. Якщо до мене вони були байду</w:t>
        <w:softHyphen/>
        <w:t>жими, то до Казимира, якщо він стане президентом, спалах</w:t>
        <w:softHyphen/>
        <w:t>нуть ненавистю. Я не притискав народ. Я йому не заважав. А що буде робити Казимир, про те можна було лише здога</w:t>
        <w:softHyphen/>
        <w:t>дуватися. Насамперед він почне вибивати борги за електро</w:t>
        <w:softHyphen/>
        <w:t>енергію. І з людей, і з каз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прийшов за півгодини. Приніс тацю з їжею та чай. Вибачився за скромність кух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отує тюремний кухар, але він не знає, для кого готує, — повідомив Львович та винувато подивився на мене. — Свєтлов у Києві. Завтра повернеться. Обіцяв нов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уже дивно, але салат «Олів’є» та макарони, що позлипа</w:t>
        <w:softHyphen/>
        <w:t>лися між собою та були политі гарячим томатним соусом, мені дуже сподобалися. Навіть чай, від якого йшов запах осіннього сіна, припав мені до сма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Майю хто-небудь розшукує? — запитав я у Львови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Шукають, — відповів то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диван знайш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важко зітхн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раз нам не до дивана, — похмуро промовив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еликі крадіжки починаються з дрібних крадіжок, — проголосив я моралістично. — Спочатку диван, потім краї</w:t>
        <w:softHyphen/>
        <w:t>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лише похитав головою та набрав з емальованої миски у свою тарілку добавку «Олів’є».</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7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22 травня 199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добре розуміємо одне одного, ми обидві виховува</w:t>
        <w:softHyphen/>
        <w:t>ли дітей без батьків, — сказала мені ввечері на кухні мати. — Так що постався, будь ласка, дуже серйозно до того, що я тобі зараз скаж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перед тим, як почати, вона накидала у тарілки греча</w:t>
        <w:softHyphen/>
        <w:t>ної каші, а зверху на кашу виклала криві палички бефстрога</w:t>
        <w:softHyphen/>
        <w:t>нов і полила все це соус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розумієш, вони не збиралися повертатися, — пояс</w:t>
        <w:softHyphen/>
        <w:t>нила мама, простягаючи мені мельхіорову виделку з набору, який використовувався раніше, лише коли приходили гос</w:t>
        <w:softHyphen/>
        <w:t>ті. — Сьогодні вони там переночують, а завтра вона на якийсь час переїде до подру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 переїде? — намагався з’ясувати я. — Обидві чи х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Лариса Вадимівна переїде, а Мира залиши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ама важко зітхнула, поїла трішки гречки з м’ясом. Зно</w:t>
        <w:softHyphen/>
        <w:t>ву підвела на мене погля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бі доведеться розписатися з Мир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Фіктивно! Я ж не прошу тебе з нею спати! Ти вже дорослий, сам усе вирішиш. Але треба їх прописати, бо інакше ніяк не вийде. Слухай та не перебивай! Ти розписуєшся з нею, прописуєш її та її маму. Автоматично ви стаєте на міську квартчергу, а одночасно я та Лариса Вадимівна шукаємо шля</w:t>
        <w:softHyphen/>
        <w:t>хи прискорити процес. Зрозуміло? Поміркуй сам — без про</w:t>
        <w:softHyphen/>
        <w:t>писки їх не візьмуть на роботу, а грошей вони не маю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амо, а якщо я вирішу одружитися з кимось інш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нше одруження може зачекати. Поясниш, що це для справи. Як тільки пропишеш їх, зможеш оформлювати роз</w:t>
        <w:softHyphen/>
        <w:t>лучення та одружуватися по-справжнь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ивився на неї та намагався зрозуміти: чим саме могла Мирина мама перемогти войовничий настрій моєї матері? Яку зброю вона застосува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раптом тобі з Мирою сподобається? — прошепотіла мама по-змовницьки. — Ти ж сам себе не знаєш! А з євреями не пропадеш! Та й діти в них гар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хотів їй сказати, що себе і Миру знаю, як своїх п’ять пальців. Але я не настільки дурень, щоб сперечатися з ма</w:t>
        <w:softHyphen/>
        <w:t>мою. Хочеш досі вважати мене маленьким і думати, що я по</w:t>
        <w:softHyphen/>
        <w:t>требую порад? Вважай! На здоров’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 речі, я пообіцяла Ларисі Вадимівні, — мамине об</w:t>
        <w:softHyphen/>
        <w:t>личчя стало жвавішим від нової згадки, — що ти нас у суботу завезеш на могилу Давида Ісааковича. Вони хотіли на пам’ят</w:t>
        <w:softHyphen/>
        <w:t>ник подиви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 погодився я. — Тільки він не на цвинтарі похова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лісопарковій зоні. Він так прос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загорожу навколо могилки постав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реба було б...</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т коли вони повернулися, то вони і поставлять, — відповів я позіхаюч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7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26 грудня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ій ранок розпочинається з підписування новорічних листівок. Тексти вже видрукувані, головне — поставити жи</w:t>
        <w:softHyphen/>
        <w:t>вий, «мокрий» підпис. А пальцям вже набридло тримати важ</w:t>
        <w:softHyphen/>
        <w:t>кий «паркер». От би узяти дешеву кулькову ручку! Але не можна. Не зрозуміють. Тут інший стиль, інші руч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Павловичу! Кава! — лагідно вимовляє Нілочка, акуратно ставлячи мій допінг на сті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сля кількох ковтків я заряджаюся новою бадьорістю і мій підпис стає ще охайнішим, його нікуди не занос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Ще двадцять листівок, — і наступна порція кави. Одного горнятка вистачить. Тепер дивлюся у вікно. Зосереджуся та напишу листа своєму братану Дмитрові. Прийшов час по</w:t>
        <w:softHyphen/>
        <w:t>ставити його перед фактом повернення на батьківщину. Тим більше, що основна частина грошей, що залишилися, піде на медицину, на продовження мого славного ро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рогий Дмитре, — виводжу я «паркером» і відразу ж відчуваю дискомфорт, невідповідність ручки та написаних нею слів. Дістаю, нарешті, кулькову і нею продовжую: — На жаль фінансова ситуація наближає необхідність твого повер</w:t>
        <w:softHyphen/>
        <w:t>нення. За моїми приблизними підрахунками, наших зі Світ</w:t>
        <w:softHyphen/>
        <w:t>ланою грошей вистачить для вас до кінця лютого. Так що налаштовуйся на спокійне життя тут, у Києві. Мама чекає тебе та усю твою сім’ю. Квитки для вас я забронюю відразу після Нового року. Я сподіваюся, що Новий рік ви зустрінете гідно. Для нас це свято буде сумним. Світлана досі не відійшла від втрати дітей, і мені іноді з нею важко. Але, на щастя, з’я</w:t>
        <w:softHyphen/>
        <w:t>вилася нова наді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 аеропорту я вас зустріну, як і має бути. Коли збирати</w:t>
        <w:softHyphen/>
        <w:t>меш речі, не забудь взяти у професора копії своїх медичних паперів. Обнімаю, твій брат Серг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ист вийшов куций, і я для солідності поклав у конверт ще подвійну новорічну листівку та поставив під видрукува</w:t>
        <w:softHyphen/>
        <w:t>ним текстом свій підпис «паркер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лочко, відправ лист разом з листівками, — попросив я у свого кабінетного ангела-охоронц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ичайно, — посміхнулася вона.</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8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арпати. Січень 2016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ерцю не накажеш. Я сидів за столом, відклавши роздру</w:t>
        <w:softHyphen/>
        <w:t>ки новин, та думав про Майю. Я думав про неї, як про ос</w:t>
        <w:softHyphen/>
        <w:t>танню жінку в моєму житті, про останню, яка нічим, крім серця свого покійного чоловіка, зі мною не зв’язана. Кожна наступна жінка у моєму житті була складнішою та віддалені</w:t>
        <w:softHyphen/>
        <w:t>шою від мене, ніж попередня. Ні, спочатку, у юності, мої жінки були моїми або їхніми помилками. Починаючи зі Світлани, обличчя якої я вже давно забув. Пам’ятаю лише весілля з приводу вагітності та розлучення за згодою. Потім, як мені здається, я чомусь навчався. Навчався в життя. Ста</w:t>
        <w:softHyphen/>
        <w:t>вав вимогливішим до життя та жінок. І дозволяв їм бути вимогливішими до мене. До пори — до часу, звичай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що тепер? Підводити підсумки? Найбільш коханою була Світлана Віленська, з якою в мене могло б бути щасливе життя та двоє дітей. Найвеселішою та найспритнішою ця, як її? З протезної майстерні на Подолі. Ім’я та обличчя стерлися у пам’яті. Найпростішою та по-наївному вірною — донька Давида Ісааковича. Найхолоднішою, чужою, апофеозом моєї недовіри до жінок — Май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ї сумні роздуми були перервані Свєтловим, який не стукаючи зазирнув у палату. Він перш за все поглянув на вікна-</w:t>
        <w:softHyphen/>
        <w:t>фотографії на стінах, розуміюче кивн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терпіть, Сергію Павловичу, усе йде за планом. Зав</w:t>
        <w:softHyphen/>
        <w:t>тра вас зареєструють кандидатом. Казимир вже зареєстрував</w:t>
        <w:softHyphen/>
        <w:t>ся. Подивимося на реакц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дивимося, — труснув я головою. — А як мої амурні спра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х так! Майю знайшли! — випалив він, і очі його заго</w:t>
        <w:softHyphen/>
        <w:t>рілися спортивним вогн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що з’ясув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чого! Вона, виявляється, нікуди з Криму не виїжд</w:t>
        <w:softHyphen/>
        <w:t>жала. Мешкала у будиночку для прислуги на держдачі... З садівник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о?! — не зрозумі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садівником жила. Ми ними потім займем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навіщо ними займатися? Раптом вони щасли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поглянув на мене занепокоє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 займетеся нею. Коли вона садівника покине! — усміхну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розслабився. Раптом про щось згадав. Дістав з кишені піджака мобілку. Спробував набрати номер, але зга</w:t>
        <w:softHyphen/>
        <w:t>дав про блокування сигналів і, не кажучи жодного слова, ви</w:t>
        <w:softHyphen/>
        <w:t>йшов.</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8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2 червня 1992 року. Ніч.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лежу на спині, долонями притримую потилицю, і ця поза додає моїм думкам додаткової значимості. А думки, відштовхуючись від стелі, на якій я поглядом намагаюся відшу</w:t>
        <w:softHyphen/>
        <w:t>кати якщо не сенс життя, то, принаймні, пояснення того, що відбувається зі мною, рикошетять по буденності та банальнос</w:t>
        <w:softHyphen/>
        <w:t>ті. От я зараз розштурхаю її та запитаю, що вона про це думає чи що вона про це відчув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трішки нахиляю голову та знімаю свій погляд зі стелі на її потилицю. Вона лежить на боці, спиною до мене. Ми якось природно й легко прийняли рішення матерів. І першої ж ночі вирішили зекономити на чистих простирадлах та підодіяль</w:t>
        <w:softHyphen/>
        <w:t>никах. Щойно другий тиждень ми спимо разом, а мені здаєть</w:t>
        <w:softHyphen/>
        <w:t>ся, що я живу з цією жінкою вже сто років. Залізаючи під легку ковдру, ми не кохаємося, а «вовтузимося». Точніше, я «вовтужуся» на Мирі, поки не втомлюся, а вона терпляче чек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ім обертається до мене широкою спиною та засин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игадую наш похід на Труханів острів до могили ста</w:t>
        <w:softHyphen/>
        <w:t>рого. Лариса Вадимівна не була у захваті ні від пам’ятника, ні від місця. Лише похитала головою, гірко зітхнула та рука</w:t>
        <w:softHyphen/>
        <w:t>ми без будь-якого інструмента посадила на могилці кілька фіалок, які принесла з собою. Вона витискувала у землі дірку, опускала туди слабкий корінчик квітки та трамбувала. Теж пальця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я мама дуже хвилювалася, що Мирі та її мамі дуже не сподобається напис «від сім’ї Буніних». Вона вже і забула, що дата смерті на гранітній плиті не відповідала дійсності. Втім, це нікого не цікавило. Старий помер, у нього була мо</w:t>
        <w:softHyphen/>
        <w:t>гила. На могилі стояв пам’ятник. Ось і все, що бралося до ува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ра уві сні скинула з плечей ковдру. Мабуть, їй стало жарко. Її тіло й раніше, до еміграції, не вирізнялося красою та грацією. Це було помітно і зараз, у півтемряві. Я намагав</w:t>
        <w:softHyphen/>
        <w:t>ся пригадати нашу першу інтимну зустріч. Це було, здається, в Оперному театрі, на горищі. Я напружив пам’ять, але своїх емоцій та відчуттів, які супроводжували нашу першу близь</w:t>
        <w:softHyphen/>
        <w:t>кість, пригадати не міг.</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можна двічі зайти в одну й ту саму річку, — проше</w:t>
        <w:softHyphen/>
        <w:t>потів я задумли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и подумав, що прошепотів, а насправді промовив зви</w:t>
        <w:softHyphen/>
        <w:t>чайним, негучним голос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ра заворушилася. Важко перевернулася, і її сонливі очі втупилися в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и там говориш? — запитала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можна двічі зайти в одну й ту саму річку, — повто</w:t>
        <w:softHyphen/>
        <w:t>рив я. — Хтось із давніх сказ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чому ти не спи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спиться, — голосом нещасного пояснив я. Зате дум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мабуть, хвилюєшся, — посміхнулася Мира. — Завт</w:t>
        <w:softHyphen/>
        <w:t>ра під вінец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кортіло бовкнути їй що-небудь грубе, та я промов</w:t>
        <w:softHyphen/>
        <w:t>чав. Але моя непромовлена грубість якось інакше, безслівно вилетіла з моїх думок та ніби розчинилася у повітрі кімн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рі вже також перехотілося сп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про річку — це ти про мене? — запитала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ти, можливо, хотів тим самим сказати, що не мож</w:t>
        <w:softHyphen/>
        <w:t>на двічі увійти в одну й ту саму жін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мислився. Замислився і зрозумів, що Мира має рацію. Іншого приводу згадувати цю давню мудрість не бу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абуть, — видихну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іло не річка, — промовила Мира. У тіло можна захо</w:t>
        <w:softHyphen/>
        <w:t>дити скільки завгодно. Адже тіло — нічого особлив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воє то й справді», — подумав я, дивлячись на її груди, що не мали ніякої форм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8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31 грудня 2004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Щоб там не було, але вчора увечері я відправився на по</w:t>
        <w:softHyphen/>
        <w:t>шуки подарунка для Світлани. Пошуки привели мене в мага</w:t>
        <w:softHyphen/>
        <w:t>зин «Новий Ермітаж» на вулиці Січневого Повстання, звідки я вийшов із симпатичним подвійним срібним свічник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е став чекати опівночі і подарував їй свічник відразу. Світлана спокійно прийняла дарун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єш, — зітхнула вона, — якщо хочеш, можеш піти куди-небудь... Я хотіла б залишитись на само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 що, ти сама будеш сидіти за столом та чекати опівно</w:t>
        <w:softHyphen/>
        <w:t>чі? — Я з сумнівом зазирнув у її обличч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я ляжу сп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раптом пригадалася Світлана часів вагітності, в міру нафарбована, зачесана. Як би її повернути в цей милий моє</w:t>
        <w:softHyphen/>
        <w:t>му серцю стан? Лише новою вагітністю? А раптом вона зля</w:t>
        <w:softHyphen/>
        <w:t>кається, що ця історія знову повториться? Адже я їй так і не сказав про результати аналізів та про своє рішення, яке от-от втілиться у жит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думай, — втомлено промовила вона, — можливо, справді підеш. Нормально зустрінеш Новий рік з друзя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думаю, — пообіця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а вийшов на кухн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вулиці вже темно. За вікном йде дрібненький сніжок. Бульвару майже не видно, лише фари машин. Жовті, соковиті, як кульбаби, які щойно розкрил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у і куди я піду? — міркую, дивлячись на автомобільну метушню. — Ку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голові лише одна відповідь — до Нілочки. Але чому це я вирішив, що вона буде зустрічати Новий рік сама і вдо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істаю з кишені мобілку й телефоную до не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наступаюч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Павловичу! Ой! Вас також! Щастя, здоров’я, кохання, приємних несподіван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перервав я потік її побажань. — А ти де святку</w:t>
        <w:softHyphen/>
        <w:t>єш? З друзя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ви! Я піду на кілька годин до тітоньки, привітаю її, а потім додому, до телевізо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тоді, можливо, і я заїду тебе привіт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Ви зможете? Звичайно, Сергію Павловичу! Приїз</w:t>
        <w:softHyphen/>
        <w:t>діть! О котрій годи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ісля тітоньки... Годині о десят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екати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аю відбій і знову повертаюся до вікна, дивлюся униз, на передсвятковий метушливий світ. Та розмірковую: «Моя дружина відпускає мене так легко, ніби їй зовсім байдуже, куди і до кого я піду! Втім, це зрозуміло! Нам одне від одно</w:t>
        <w:softHyphen/>
        <w:t>го зараз нічого не потрібно. Мені вистачає її присутності, її іноді радує моя відсутність. Такий період. Потрібно перече</w:t>
        <w:softHyphen/>
        <w:t>кат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8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арпати. Січень 2016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 кожним днем я чимраз більше переконуюся у політичних здібностях команди, котра залишилася зі мною. Народ ще не оговтався від минулих свят, і його не здивувала звістка про мою участь у виборах. Рейтинги кандидатів засмикалися, ніби були живими нервовими закінченнями, по яких пройшлися розпеченою голкою. Попереду поки що йшов комуніст, за ним майже на рівних ми з Казимиром. Шостим кандидатом зареєструвався лідер ліберальних соціалістів, і він удвох з кому</w:t>
        <w:softHyphen/>
        <w:t>ністом опинився в нас з Казимиром у хвості. Казимир напо</w:t>
        <w:softHyphen/>
        <w:t>лягав відкритих теледебатів зі мною, погрожував показати якісь цифри та інший компромат. Та Свєтлов зі Львовичем відразу вигукнули, що я потрібний Казимиру лише для того, щоб він міг вимкнути моє серце своєю дистанційкою. Тому і в подальшому пейзаж у моїх фотовікнах не змінювався. Лише я перестав називати своє приміщення палатою. Відтепер це була просто кімнатка. Скромна аж занад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щоб підняти мій бойовий дух, показав передви</w:t>
        <w:softHyphen/>
        <w:t>борний плакат. На ньому великим планом зображені мої на</w:t>
        <w:softHyphen/>
        <w:t>терті руків’ям лопати долоні, простягнуті, показані світові, як пояснення виразу дивної та благородної втоми на обличчі. Над картинкою фраза: «Лише праця годує президен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ж... — Я задер голову та подивився на білу стелю, підбадьорюючи свою загальмовану пам’ять. — Це ж коли я стрес знім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так, — закивав Львович. — Я наче відчував, що потрібно ваші руки з мозолями сфотографу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екст дурнуватий! — буркнув я, ще раз поглянувши на плака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б теж не купився, — посміхнувся Львович. — Але ж це для народу!.. З народом потрібно бути на рівних. Хоча б на час вибор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бі видніше!.. А скажи-но мені, Львовичу, можна цей чіп із серця витягти? Адже в нас є добрі хірур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вже про це міркували. Добрі хірурги є, але стовід</w:t>
        <w:softHyphen/>
        <w:t>соткової надії немає, та й серце ваше слабке. Але все йде за план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цих словах Львович закінчив свій візит та швиденько ретирувався, заздалегідь скрутивши зразок плаката у трубоч</w:t>
        <w:softHyphen/>
        <w:t>ку.</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8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3 червня 199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розпис у РАГСі в нас пішло не більше двадцяти хви</w:t>
        <w:softHyphen/>
        <w:t>лин. Уся церемонія пройшла не урочисто, а нудно. Жінка, котра уособлює державу, відразу оцінила нас як пару, яка виникає не через поклик серця та плоті, а через якусь необ</w:t>
        <w:softHyphen/>
        <w:t>хідність. Вона діловито підсунула нам на підпис якісь папери. Свідків поквапила до столу реєстрації, ніби хотіла звільнитися від нас якомога швидше. За свідків в нас були сусід і сусідка по квартирі, які були у курсі справ стосовно цього шлюбу, але тим не менше, одяглися урочис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ийшовши із РАГСу, наші мами та сусіди-свідки полег</w:t>
        <w:softHyphen/>
        <w:t>шено зітхнули й заговорили про комунальне застілля. Тут я зрозумів, чому мама несла в руках важку господарську сум</w:t>
        <w:softHyphen/>
        <w:t>ку з жовтої єгипетської шкіри. Я відпустив Миру з ними до</w:t>
        <w:softHyphen/>
        <w:t>дому, а сам пообіцяв наздогнати їх трішки пізніше. Дуже вже гидко було в мене на душ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вони, на диво, відпустили мене лег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тіл буде готовий через півтори години, — попереди</w:t>
        <w:softHyphen/>
        <w:t>ла Лариса Вадимів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внув та пішов. Просто пішов, звертаючи на кожному розі, що траплявся мені на шляху. Так я несподівано вийшов до чудернацького бару зі спортивною назвою. Бар розташу</w:t>
        <w:softHyphen/>
        <w:t>вався у підвалі, а на вивісці красувався баскетбольний м’я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ікаво, — подумав я. — Що ж п’ють баскетболіс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середині, якщо судити про людей з їхнього зросту, бас</w:t>
        <w:softHyphen/>
        <w:t>кетболістів не було. Зате ціни на горілку та коньяк не куса</w:t>
        <w:softHyphen/>
        <w:t>лися, а бутерброди на барній стійці, накриті широкою скля</w:t>
        <w:softHyphen/>
        <w:t>ною колбою від мух, які кружляли попід стелею, мали досить демократичний вигляд. Ліворуч лежала стопка бутербродів з лікарською ковбасою. I я раптом зрадів. Зрадів тому, що мама не привезла на мій шлюб братана Дмит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рішки пізніше це ж саме мене і засмутило. Я уявив собі, що міг би попросити в Дмитра паспорт і зареєструвати не свій шлюб з Мирою, а його. Йому ж бо все одно, а мені ця печатка у паспорті зовсім не подобалася. Я взагалі не люблю печат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вернувся я у рідну комуналку після опівночі. У квартирі було тихо, лише дзвінко крапала вода у раковині на кух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ього разу у кімнаті були розстелені ліжко й тахта. Мира спала на ліжку, отже, тахта чекала на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що, дрібна помста? — всміхнувся я, похитуючись від випитої у барі горілки. — Як до шлюбу, то можна, а як чоловік став законним, то не мож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я, роздягнувшись, поліз до неї під ковдру, проігнорувавши приготовану тахту.</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8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31 грудня 2004 року. Вечір.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супермаркеті біля будинку Ніли я купив пляшку черво</w:t>
        <w:softHyphen/>
        <w:t>ного «Артемівського», величезну коробку цукерок, і вже на касі «трійник» презервативів. Рука сама потяглась і взяла коро</w:t>
        <w:softHyphen/>
        <w:t>бочку із засобами для безпечного сексу. Лише потім, на виході із супермаркету, я раптом зрозумів — три штучки! Це саме те, що потрібно! I не треба буде ніяких пояснень! Дивно, але сама доля наближала виконання запланован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вартирі Нілочки практично нічого не змінилося. Той самий стіл був сервірований так само, як і минулого разу. Сама Нілочка була одягнута чепурніше. В коротке плаття для коктейлів бордового кольору з косим подолом, короткий бік відкривав стегно. Тілесні блискучі колготи, золотий ланцю</w:t>
        <w:softHyphen/>
        <w:t>жок з кулончиком, сережки. А найголовніше — свіжа зачіс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така рада, що Ви прийшли! — Вона мало що не зах</w:t>
        <w:softHyphen/>
        <w:t>линалась від щастя. — А то я навіть не знаю! Цілу ніч дивила</w:t>
        <w:softHyphen/>
        <w:t>ся б телевізо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елевізор ми все одно дивилися. Але спочатку випили її пляшку шампанського, потім мою. I наш настрій так піднявся, що про Новий рік ми згадали тільки завдяки телевізійній заставці з Дідом Морозом і Снігуркою. Про що ми тільки не розмовляли, поки раптом погляд Нілочки не ковзнув екра</w:t>
        <w:softHyphen/>
        <w:t>ном телевізора. Ми відразу вимкнули звук, а картинку зали</w:t>
        <w:softHyphen/>
        <w:t>шили. Мабуть, заради цього і залишили, щоб потім стрепену</w:t>
        <w:softHyphen/>
        <w:t>тись і ввімкнути гучн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се між нами відбулося напрочуд легко. Ми підспівували Пугачовій і Сердючці, потім почали танцювати. Танці дове</w:t>
        <w:softHyphen/>
        <w:t>ли нас до спальні, де не було світла. I тут ми разом перейшли на шепіт. Лагідний шепіт у темряві. Поки ми шепотілися, шурхотіло коктейльне плаття, піднімаючись над головою Ні</w:t>
        <w:softHyphen/>
        <w:t>лочки, покидаючи до ранку свою власниц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зважаючи на сп’яніння від новорічного побачення, я не забув про інструкції спеціаліста з мікроочищення крові й сперми і після кожного нападу пристрасті, трохи полежав</w:t>
        <w:softHyphen/>
        <w:t>ши та попестивши ніжну шкіру милої Нілочки, я йшов на кухню, де ховав у холодильник зав’язаний вузлом презерватив, у якому зберігалося безліч здорових і двадцять відсотків дефектних сперматозоїдів, цих невидимих хвостатих істот, які мріють стати людь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ранці Нілочка попросила кави. Я побалував її, але, помі</w:t>
        <w:softHyphen/>
        <w:t>тивши, що вона ще не збирається вставати, пошепки попро</w:t>
        <w:softHyphen/>
        <w:t>щався з нею, вибачився за швидкий відхід, і, прихопивши з холодильника свої скарби, тихенько причинив за собою дв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оворічний Київ спав. Я, власне, й не знав, котра година. Не знав, поки не знайшов у кишені піджака знятий з руки годинник. Половина одинадцятої! І нікого навкруги. Доро</w:t>
        <w:softHyphen/>
        <w:t>гою іноді проїздять таксі та патрульні машини міліції. «Який день тижня?» — запитую я в себе. «Перше січня!» — відпові</w:t>
        <w:softHyphen/>
        <w:t>дає моя голова, зовсім не бажаючи перевтомлюватис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8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арпати. Січень 2016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ва тижні перебування у карпатському засланні сприят</w:t>
        <w:softHyphen/>
        <w:t>ливо позначилися на моєму здоров’ї. У моменти тиші, вже давно не звертаючи уваги на підвішену до стелі відеокамеру, я віджимався від підлоги разів десять поспіль. Звичайно, якби на мені не було важкого бронежилета, то й пишатися не було б чим. І ці вправи швидше можна було б віднести до важкої атлетики, ніж до фізичної зарядки. І свої біцепси я відчував з тваринною радістю. Навіть просто напружуючи м’язи лівої чи правої руки і доторкаючись до них, я відчував бадьорість. Виникало відчуття, ніби я дійсно проводжу час на тренуван</w:t>
        <w:softHyphen/>
        <w:t>нях, у спортивному таборі, звідки у визначений час вийду в халаті на ринг під світло прожекторів. Вийду — і одним ударом лівої зіб’ю з ніг супротивни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дуже подобалася ця ілюзія. Тим більше, що зв’язок ілюзії з реальністю був очевидним. Мабуть, мене вабила чис</w:t>
        <w:softHyphen/>
        <w:t>то спортивна паралель сьогоднішніх і майбутніх подій. Льво</w:t>
        <w:softHyphen/>
        <w:t>вич, Свєтлов та інші — мої тренери і психологи. Вони готують мене, вони готують світ до мене. Я тренуюся, накачую м’язи та відточую майстерн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б обережніше. — В кімнату, знову не стукаючи, за</w:t>
        <w:softHyphen/>
        <w:t>зирнув Свєтлов, коли я вже закінчував десяте віджимання. — Серце ж...</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вівся на ноги, всівся спиною до ліжка за робочий стіл, який мені вчора принесли в кімнат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повідай! — бадьоріше ніж звичайно закомандув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енерал почухав чо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скромне запитання, — промовив він неголосно. — Сергію Павловичу, ви коли-небудь займались ероти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им? — Мої очі від несподіванки зробилися кругли</w:t>
        <w:softHyphen/>
        <w:t>ми, і в мене з’явилося бажання їх примруж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Будинку художника сьогодні відкривається ваша ви</w:t>
        <w:softHyphen/>
        <w:t>ставка еротичної фотографії. Спонсор виставки — Казими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вів руками. Мені забракло сл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піду, перевірю в Інтернеті. На афішці була адреса веб-сайту. Зараз поверну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ки Свєтлова не було, я думав про жінок. І про те, що немає нічого менш еротичного чи сексуального, ніж політика. I раптом я відчув себе цілком самотнім. Навколо мене самі чоловіки, я їм тюремні харчі, приготовані тюремним кухарем</w:t>
        <w:softHyphen/>
        <w:t>-чоловіком для в’язнів-чолові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ивно, як це я ще не звихнувся?! А може, я вже давно звихнувся? Коли погодився стати політиком? Адже саме від</w:t>
        <w:softHyphen/>
        <w:t>тоді моє життя стало стерильним і холодним, як хірургічний інструмент. I сам я став хірургічним інструментом, який нічого не відчуває, ні від чого не отримує ні задоволення, ні радості. Лише віскі й холод роблять моє біле, кольору лікар</w:t>
        <w:softHyphen/>
        <w:t>няних простирадл, життя різнобарвніш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двері постукали, і я здивовано вигукнув: «Заходь!» — гублячись у здогадах, хто б це міг бути? Але це був Свєтлов з пачкою паперів у руках. Незвичний, теплий вираз його об</w:t>
        <w:softHyphen/>
        <w:t>личчя насторожив мене. Він присів на стілець з іншого боку стола та простяг мені пачку роздруків. Мої руки прониклися ніжністю й почали акуратно розкладати на стільниці фотогра</w:t>
        <w:softHyphen/>
        <w:t>фії. Грайливі пози, погляди, сповнені насмішки і виклику. Це була Нілочка! Це ж було більш як десять років тому... Я подарував їй фотоапарат і плівку, а вона подарувала об’єк</w:t>
        <w:softHyphen/>
        <w:t>тиву себ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знаєте її? — прошепотів Свєтл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це моя колишня секретарка... Ні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удові фотографії, — задумливо промовив генерал Свєтлов. — Сміливі, але зовсім не брудні, не вульгар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ажучи це, він, мабуть, замислився про жінок. І про себе. Про «теплий» сенс жит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здається, що він хоче виставити вас сексуально</w:t>
        <w:softHyphen/>
        <w:t>-стурбованим, — промовив Свєтлов, міркуючи про щось сво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це зашкодить? — запит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дивні відчуття, — визнав, дивлячись мені прямо у вічі, Свєтлов. — Я згодом повернуся... Мені потрібно пе</w:t>
        <w:softHyphen/>
        <w:t>редивитися вашу спра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у спра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ше дось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д слова «досьє» мене пройняв холод. Цей холод спри</w:t>
        <w:softHyphen/>
        <w:t>чинив хвилю мурашок на спині, притиснутій бронежилетом, та як не дивно, приніс у моє самовідчуття якийсь незалежний затишок. Незалежний від мого настрою та моїх дум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на президентів заводять досьє? — усміхнувся я, нахиляючись вперед і нависаючи над стол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 всіх заводять досьє. — Свєтлов звів плечима. — Го</w:t>
        <w:softHyphen/>
        <w:t>ловне — хто заводить, а не що завод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він пішов, кивнувши замість «до побачення». Але пішов якоюсь дуже легкою ходою, ніби щойно скинув з плечей най</w:t>
        <w:softHyphen/>
        <w:t>важчий тягар у своєму жит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вівся на ноги. Віджиматися від підлоги не було бажан</w:t>
        <w:softHyphen/>
        <w:t>ня. Хотілося скинути цей бронежилет, надітий на светр. Хотілося прийняти холодну, або, на біду, теплу ванну. Теп</w:t>
        <w:softHyphen/>
        <w:t>лу, але з льодом. Щоб кубики льоду або просто лід кололи шкіру, обпалювали холодком, нагадували мені про те, що я можу витримати багато випробувань та навіть здатний пере</w:t>
        <w:softHyphen/>
        <w:t>творити їх на звичку, зовсім не шкідливу. На звичку, без якої потім не зможу прожит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8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Єгипет. Хургада. Кінець червня 199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д кожного — за здібностями, кожному — за потреба</w:t>
        <w:softHyphen/>
        <w:t>ми». Гарний лозунг, але я так і не зробив його девізом свого життя. Бо скромний. Хто мене так виховав — зрозуміло. Мама. Аж раптом, кілька днів тому — приємний сюрприз. Я віддавався роботі справді «за здібностями» і нічого не ви</w:t>
        <w:softHyphen/>
        <w:t>магав, просто брав, що давали. І от Жора Степанович з па</w:t>
        <w:softHyphen/>
        <w:t>лаючими від усвідомлення своєї щедрості очима заходить у мій міні-кабінет і оголошу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іслязавтра йдеш у відпуст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відповідь на моє німе запитання він тільки усміх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Летиш у Єгипет! По путівці! Спонсорує агенство «Схід</w:t>
        <w:softHyphen/>
        <w:t>ний експрес», а ми його власника робимо віце-президентом асоціації. Адже в нас не було віце-президен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я маю з собою брати? — цікавлюся я і розумію усю пришелепкуватість мого запит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був коли-небудь на мо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якж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т і бери все, що потрібно для моря. Та не забувай, що там спекот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дпускні в рожевому конверті мені принесла Ві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одружився? — запитала вона пошеп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розписався, — відповів я, зазираючи в конверт, де на свою величезну радість побачив не менше п’ятисот бакс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ка різниця? — шепоче вона, а в оченятах — на</w:t>
        <w:softHyphen/>
        <w:t>сміш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ітхаю. Дивлюся на неї споживацьким поглядом. Адже вона зараз — просто цукерка. Худенька, в чорних облягаю</w:t>
        <w:softHyphen/>
        <w:t>чих брюках-дудочках, у грайливій квітчастій блузці, з хлоп</w:t>
        <w:softHyphen/>
        <w:t>чачою стрижкою, що надає милому личку нахабно-пустот</w:t>
        <w:softHyphen/>
        <w:t>ливого вираз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озписуються для того, щоб прописати або прописа</w:t>
        <w:softHyphen/>
        <w:t>тися, — відповідаю я, намагаючись пародіювати її сміхотливий шепіт. — А одружуються для взаємного пред’являння сексу</w:t>
        <w:softHyphen/>
        <w:t>альних претенз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виявляється, розумніший, ніж я думала! — шепо</w:t>
        <w:softHyphen/>
        <w:t>че Віра і озирається на залишені прочиненими двері в мій міні-кабіне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Що це я зморозив? — замислююсь я, і, прокрутивши у швидкому темпі свої останні фрази, заспокоююся. — Бага</w:t>
        <w:softHyphen/>
        <w:t>тозначно, але дотеп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чому це ти вирішила, що я... — Мені важко підібрати потрібне слово, воно не має бути образливим, адже про себе кажу. — З якого дива ти вирішила, що я дурен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ж тебе сюди таким приве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значить, я тут порозумнішав! Твій впл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Шкода, що мені путівки не подарували, — зітхає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Її легкий підлітковий голос, прийшовши на зміну шепоту, говорить про те, що наш діалог з нею підійшов до завершен</w:t>
        <w:softHyphen/>
        <w:t>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ж розумієш, халяви на всіх не вистачає, — заспо</w:t>
        <w:softHyphen/>
        <w:t>коюю її я, теж перейшовши на нормальний тон. — Я б тебе з собою взя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м, до речі, вистачить на ще одну путівку! — Віра вказує пальчиком на рожевий конверт у моїх рук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двері хтось стукає. Дуже вчасно. Тепер мені не дове</w:t>
        <w:softHyphen/>
        <w:t>деться «вирулювати» з глухого кутка, у який мене грайливо загнала Віра своїми останніми слов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ходить черговий потенційний член Асоціації підприєм</w:t>
        <w:softHyphen/>
        <w:t>ц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м кави чи чаю? — Віра невинним поглядом дивиться на відвідува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ави, — відповідає то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теж, — додаю я і встигаю помітити на її личку нахабну посміш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зараз, у готельному ресторані під час сніданку, набрав</w:t>
        <w:softHyphen/>
        <w:t>ши собі дві тарілки салатів, оливок, курятини та баранячих сосисок «Мергез», я нудьгую. За сусіднім столиком солодка парочка з Москви, не соромлячись нікого, згадує минулу бурхливу ніч. У мене також номер на двох та й ліжко величез</w:t>
        <w:softHyphen/>
        <w:t>не. Може, й треба було б узяти з собою Віру? Хоч, може, вона так собі патякала, дурі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ітхаю, п’ю апельсиновий «фреш», поглядаю на сусідів по цьому курортному комплексі. Усі кайфують на повну ко</w:t>
        <w:softHyphen/>
        <w:t>тушку, а я тільки наполовину: море, сонце і халява.</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8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Січень 200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д учора ходжу під враженням. Ніби я доторкнувся до вічності чи до вищого розуму. Спочатку не міг дотелефону</w:t>
        <w:softHyphen/>
        <w:t>ватися до свого лікаря-спеціаліста з дуже рідкісним прізви</w:t>
        <w:softHyphen/>
        <w:t>щем — Кнутиш. Але близько шостої він увімкнув свою мобілку і дуже радісно відреагував на мою доповідь. «Матеріал гото</w:t>
        <w:softHyphen/>
        <w:t>вий? Чудово! — бадьоро промовив він. — Підвозьте в лікарню за годин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иїхав туди трішки раніше і хвилин п’ятнадцять тупцяв біля вкритого снігом порогу. Він під’їхав на BMW синього кольору. Не поспішаючи виліз з машини, дістаючи з кишені довгої дублянки клю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вімкнув світло у коридорі, потім відкрив важкі залізні двері з написом «Лабораторія». Далі все відбувалося, як в аме</w:t>
        <w:softHyphen/>
        <w:t>риканських фільмах. Ми зупинилися перед лабораторним столиком. Я передав йому пакетик із трьома, як він висло</w:t>
        <w:softHyphen/>
        <w:t>вився по-медичному, «еякуляціями». Він акуратно перелив усе в пробірки, побовтав перед очима, подивився на просвіт. Приклеїв до кожної етикетку з номером. Закрив гумовими корками. Потім відкрутив кришку великого хромованого бідона, і звідти вгору відразу піднявся холодний туман, ніби бідон видихнув на морозі. Лікар відігнав туман рукою вбік і прицільно опустив пробірки в дірки спеціальної підставки всередині бідона. Я встиг помітити, що поруч уже стирчали корочки інших пробірок з етикетками. «Генофонд Украї</w:t>
        <w:softHyphen/>
        <w:t>ни!» — подумки всміхну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турбуйтеся, Сергію Павловичу, — закриваючи кришку бідона промовив спеціаліст. — За місяць ми вашу сперму відрафінуємо до найвищої проби! За моєю методи</w:t>
        <w:softHyphen/>
        <w:t>кою! I відразу зможете запускати її в ді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платити коли? — поцікавився я фінансовим боком спра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будете частинами чи все раз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се раз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дповідь сподобалася спеціалістові. Він швидко погля</w:t>
        <w:softHyphen/>
        <w:t>нув на настінний календа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те десь числа п’ятнадцятого, після свят!</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8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арпати. Лютий 2016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юдині, яка не бачить навколишнього світу, можна роз</w:t>
        <w:softHyphen/>
        <w:t>повідати про цей світ усе що завгодно. Можна підвести сліпого до вікна і сказати йому, що з вікна стримить Ейфелева вежа чи піраміда Хеопса. Можна глухому поставити компакт Руслани і сказати, що він слухає дев’яту симфонію Густава Малера. Яка різниця? Це вже справи сліпого, глухого або того, хто не бачить цей світ — вірити словам, які замінюють реальність, чи не вір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се йде чудово, — повідомляє мені під час сніданку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нього під очима мішки, та й колір обличчя зовсім не</w:t>
        <w:softHyphen/>
        <w:t>здоровий. Не спав або перепив. Але «все йде чудо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нкретніше, — прошу його я, дивлячись на варене яйце, що стоїть у келиху-підставці, й цілячись алюмінієвою чайною ложкою по його верхів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ейтинг росте, — каже він, поспіхом сьорбаючи чай з великої фаянсової кружки. — Ми цілу ніч зі Свєтловим ваше досьє читали. Знайшли дещо корисне для передвибор</w:t>
        <w:softHyphen/>
        <w:t>ної кампанії. Так! І головне! Розшукали вашу Нілу. Вона в Будапешті. До неї вже виїхала людина. Сьогодні увечері з нею зустрінеться. Відразу допові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мені можна почитати моє досьє? — цікавлюсь я, єхид</w:t>
        <w:softHyphen/>
        <w:t>но посміхаючи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м не можна, — досить спокійно відповідає Льво</w:t>
        <w:softHyphen/>
        <w:t>вич. — У нас немає закону, згідно з яким громадяни мають право ознайомлюватися з власними досьє, заведеними на них спецслужб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ведеться прийняти такий закон, — не поспішаючи, промовля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варто, — впевнено заперечує мені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ивиться на мене впритул, водночас поправляючи свою краватку, яка з’їхала набі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бачу, що сорочка на ньому далеко не першої свіжості, та й на внутрішній частині комірця проглядає темна смужка немитої ши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варто навіть думати про це, — повторює він тим самим впевненим у своїй правоті голосом. — Це може ство</w:t>
        <w:softHyphen/>
        <w:t>рити непередбачувану корупцію в роботі спецслужб. Вам пот</w:t>
        <w:softHyphen/>
        <w:t>рібно прийняти ду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бі також, — відповідаю я. — А що, тут немає ван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ут немає гарячої води. Вийшов з ладу дизель генера</w:t>
        <w:softHyphen/>
        <w:t>то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можу й під холодною ми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залишає кімнату напруженішим і втомленішим, ніж коли зайшов. Важко сказати, що його засмутило. Мені, взагалі-то, начхати. Я думаю про Нілу і намагаюся собі уяви</w:t>
        <w:softHyphen/>
        <w:t>ти, яким чином вона опинилася у Будапешті. Це ж не Нью</w:t>
        <w:softHyphen/>
        <w:t>-Йорк чи Париж!</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9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ипень 199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ки я насолоджувався Червоним морем у Єгипті, вдо</w:t>
        <w:softHyphen/>
        <w:t>ма, у Києві, нагрівся Дніпро і його, наче мухи, обсіли засма</w:t>
        <w:softHyphen/>
        <w:t>гаючі кияни і гості столиці. Якби я не був засмаглим і не відпочив, я б також рвався на піски Гідропарку. Але після Єгипту підходити до каламутної дніпровської води і пляж</w:t>
        <w:softHyphen/>
        <w:t>них пісків, засіяних пивними корками, не хотіл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ра не зраділа моєму подарунку — сувенірному мідному глечику. Вона і моєму поверненню, здається, не зраділа. Щой</w:t>
        <w:softHyphen/>
        <w:t>но я завалився в кімнату, жбурнув сумку на підлогу, як вона відразу заквапилась, почала кудись збиратися, скинула хатній халат і почала товстезними стегнами влазити в блакитні ізраїльські джинси. Глечик взяла, покрутила в руках і поста</w:t>
        <w:softHyphen/>
        <w:t>вила на сті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уду ввечері, — сказала вона і піш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лишившись на самоті, я зауважив, що запах у кімнаті змінився. Він ніби став молодшим і дешевшим водночас. Анти</w:t>
        <w:softHyphen/>
        <w:t>кварна, трішки аристократична затхлість, в якій вгадувалися нотки нафталіну і запах старої шкіри (що йшов, мабуть, з тахти), поступилася, здала свої позиції. Я обійшов кімнату й відразу ж виявив джерела цієї новизни: балончик з освіжу</w:t>
        <w:softHyphen/>
        <w:t>вачем повітря «Лаванда» і одеколон в рожевому флаконі з якимось французьким написом на етикеточ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се як у кішок, — спало мені на думку. — Нова розмітка територ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ки я смажив собі картоплю, на комунальну кухню зазир</w:t>
        <w:softHyphen/>
        <w:t>нув сусід, який колись розношував туфлі покійного стар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варто було тобі її пускати, — прошепотів він до</w:t>
        <w:softHyphen/>
        <w:t>вірливо. — Вона до себе мужика вод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бернувся до нього. Дивився на напівприкритий май</w:t>
        <w:softHyphen/>
        <w:t>кою торс, на кінчик незрозумілого татуювання, на спортивні штани з відвислими колінами. Дивився і не знав, як реагува</w:t>
        <w:softHyphen/>
        <w:t>ти мені на цю нови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мужик хоч молодий? — нарешті вилізло з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едніх лі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I що, тут ночув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усід скорботно кивнув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розберуся, — пообіцяв я сусідо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ки їв у кімнаті картоплю, думав. Думав про те, що ма</w:t>
        <w:softHyphen/>
        <w:t>буть, і всі інші сусіди переживають через Мирину невірність. I чекають розвитку подій. Особливо зараз, коли справжній, на їхній розсуд, чоловік повернувся з відпуст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поївши, я перевірив ліжко. Ніяких особливих слідів на простирадлі не бу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вечері, коли Мира повернулася додому, я запитав її про того чолов’ягу, якого запеленгували сусі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обі яке до цього діло? — дуже здивувалася вона. — Нам і так уже час розлучатися! З пропискою все залагодили, тож упере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ж мене зрозумій, я не проти твого особистого жит</w:t>
        <w:softHyphen/>
        <w:t>тя, — почав я здавати позиції. — Просто їм, — я кивнув на двері, що виходили в загальний комунальний коридор, — це незрозумі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оловіки — це прихоже і відхоже, а жінки — вічне, — промовила Мира з майже зарозумілою посмішкою на облич</w:t>
        <w:softHyphen/>
        <w:t>чі. — Знайди собі нормальну жінку і ходи до неї, поки не набридне! А поки в мене немає іншої кімнати, давай домови</w:t>
        <w:softHyphen/>
        <w:t>мося: до мене будуть приходити, коли тебе не буде вдома. Тому ти попереджуй мене напере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 свою відсутн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пити не бажаєш? — запит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Мириному обличчі промайнуло щире здивув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ж з якої рад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дсвяткуємо майбутнє розлуч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гараз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миттю, гастроном закриють через двадцять хвилин. Що питиме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агор і сосисок візьми, якщо 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кандал, якого, вірогідно, так сподівалися сусіди, не від</w:t>
        <w:softHyphen/>
        <w:t>бу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сля пляшки кагору і бутербродів з угорською «салямі» (сосисок у магазині не виявилося) ми лягли в ліжко з цілкови</w:t>
        <w:softHyphen/>
        <w:t>тим усвідомленням нашої взаємної незалежності. Трішки «пововтузилися» і, відвернувшись одне від одного, позаси</w:t>
        <w:softHyphen/>
        <w:t>нал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9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15 січня 200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ночі я прокидався кілька разів, виходив із свого кабіне</w:t>
        <w:softHyphen/>
        <w:t>тика, перетвореного на спальню, і зазирав у нашу спільну спальню, де на великому ліжку, розкинувши уві сні руки, спала Світлана. Спала на спині, личком догори. Подушка лежала з краю, її ніби відштовхнули через непотрібн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о тебе повернусь,» — міркую я, зазираючи до Світ</w:t>
        <w:softHyphen/>
        <w:t>лани, мабуть, учетверте за цю ні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ч уже майже скінчилася. Пізній зимовий ранок прихо</w:t>
        <w:softHyphen/>
        <w:t>дить не зі світанком, а з дзижчанням машин внизу на бульварі. Самого дзижчання не чути, якщо кватирки зачинені, але в моєму кабінеті кватирка завжди відчинена навстіж. Мені тут бракує холоду і кисню. Тепла пухова ковдра прогріває тіло аж до спеки, а голова — на свіжому повітрі, до якого постійно домішуються розмаїті звуки з вули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же не лягаю. Тільки зав’язую на вузол пас свого халата і йду на кухню. Перераховую долари, зняті вчора з банківсь</w:t>
        <w:softHyphen/>
        <w:t>кого рахунку. Дванадцять тисяч. Дві пачки по п’ятдесят і одна по двадцять. Новенькі, ніби їх тут і друкув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 восьмій ранку телефоную Кнутишеві. Він призначає мені зустріч опівдні в японському ресторанчику «Кампай» на Сак</w:t>
        <w:softHyphen/>
        <w:t>саганського. «Ви знаєте, де це?» — запитує він. «Знайду!» — відповіда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івно опівдні Віктор Андрійович підвозить мене до «Кам</w:t>
        <w:softHyphen/>
        <w:t>п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береш мене звідси через півгодини, — наказую я, виходячи з «мерс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діловито кив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пеціаліст із мікроочищення вже всередині. Я присідаю до нього за сті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ут чудово готують, — каже він мені довірливо. На ньому твідовий піджак із фірмовими шкіряними «латками» на ліктях, щоб не протиралися. Під піджаком чорний светр</w:t>
        <w:softHyphen/>
        <w:t>-гольф.</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ереглядаю меню. Вибираю собі японський супчик і кілька різних суші. Лікар замовляє суші з ікрою і лосос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процес? — цікавл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дмінно, — впевнено відповідає лікар Кнутиш. — Ще один перегін, і ми отримаємо справжній рафіна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ий рафіна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перму-рафінад. — Він понижує голос і озирається на молоду пару, що сидить за сусіднім столиком. — Відрафіно</w:t>
        <w:softHyphen/>
        <w:t>вану сперму... Чистішої і здоровішої не був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годжуюся. У моїй голові швидко відбувається змістове об’єднання слова «рафінад», яке для мене завжди означало «цукор», зі словом «сперма», яке в принципі нічого конкрет</w:t>
        <w:softHyphen/>
        <w:t>ного для мене раніше, до виникнення проблеми, не означа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іймаю з підлоги дипломат, на колінах відкриваю його і викладаю на стіл три тугих конвер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ікар Кнутиш уважно дивиться на конверти, потім під</w:t>
        <w:softHyphen/>
        <w:t>водить погляд на мене, і я розумію, що в його мозку виникає необхідність сказати мені щось важлив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ам повідомлю відразу, коли все буде доведено до кінця. Потім ми зможемо рафінад заморозити або просто охолодити, але було б краще, якби ви відразу змогли б засто</w:t>
        <w:softHyphen/>
        <w:t>сувати його для діла. Але перед цим обов’язково треба підго</w:t>
        <w:softHyphen/>
        <w:t>тувати свою дружину. Сама процедура — річ малоприєм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промовляє це звичайним голосом, спокійно, діловито. Я у захваті від його інтонації, від слів, які він добир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бре, — кажу я і пересуваю конверти на його бік сто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розпихає конверти по внутрішніх кишенях твідового піджа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м підносять замовлену їжу і дерев’яні палички. І ми просто обідає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с чекають в Історичному музеї, — нагадує мені Віктор Андрійович, щойно я займаю своє місце на задньому сидінні авто. — Директор музею просив приїхати до половини пер</w:t>
        <w:softHyphen/>
        <w:t>шо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чекає, — відповіда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иїжджаємо на Велику Васильківську, праворуч залишаєть</w:t>
        <w:softHyphen/>
        <w:t>ся завалений на магазин «Адідас» житловий будин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овсім не хочу в цей музей, але завдання я отримав від самого шефа — підшукати картину розміром два метри на метр шістдесят, дорогу і в хорошому ста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ікаво, — розмірковую я. — Звідки такі точні розміри? Там що, шпалери порвалися? Чи на стіні пляма з’явилася? Було б добре, якби я розумівся на живописі! Адже я не відріз</w:t>
        <w:softHyphen/>
        <w:t>ню прекрасне від гарного. Вірніше, те що гарне — зрозумію, коли побачу. Якщо воно відповідає моєму смаку. А от оцінити по-справжньому, зрозуміти цінність — це вже навряд чи. Та й директор музею — жук! Ніколи справді коштовної карти</w:t>
        <w:softHyphen/>
        <w:t>ни не віддасть. Буде намагатися, мабуть, яку-небудь муру всу</w:t>
        <w:softHyphen/>
        <w:t>нут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9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арпати. Лютий 2016 року. Понеділок.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д сьогоднішнього ранку моє життя в карпатському ув’яз</w:t>
        <w:softHyphen/>
        <w:t>ненні помітно полегшилося. З мене скинули бронежилет, і цей факт відразу відбився на моєму самопочутті. На якусь мить я став легшим за повітря. Мені здавалося, що варто лише підстрибнути — і я зависну над підлогою, вкритою дешевим коричневим килимом. Я зможу підлетіти до дешевих фото</w:t>
        <w:softHyphen/>
        <w:t>графічних «вікон», за якими вже другий місяць одні й ті самі, від яких вже мулько очам, укриті сніжними рукавами сосни і ял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підсилили блокування кімнати й коридору, — по</w:t>
        <w:softHyphen/>
        <w:t>яснює Свєтлов, тримаючи в руках скинутий з мене бронежи</w:t>
        <w:softHyphen/>
        <w:t>лет. На його обличчі здивування. Він, ймовірно, і не уявляв, скільки може важити така ось душогрій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опускає жилет на стіл. Сам присід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я помічаю, що біля ніжки письмового стола стоїть дип</w:t>
        <w:softHyphen/>
        <w:t>ломат. Я навіть не помітив, коли цей дипломат тут з’явився. Відразу мені на думку спадає невдалий замах на життя Гітлера, коли портфель з вибухівкою опинився біля занадто товстої ніжки дубового сто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твій? — запитую Свєтл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енерал опускає погляд. Я, з миттєвої реакції його губ, що посміялися зі своєї розгубленості чи втоми, розумію: це дипломат Свєтл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розкриває дипломат у себе на колінах і першим ділом виставляє на стіл пляшку «Аберлора». Мій погляд зупиняється на незвичного вигляду синій акцизній марці. Я нахиляюся впе</w:t>
        <w:softHyphen/>
        <w:t>ред усім тілом і роздивляюся її. Від угорської усної зазвичай шумить у голові, від угорської письмової — ряботить у оч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це ти їздив у Будапешт? — запиту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відповідає Свєтлов. — Тут недале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озповіда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се чудово, — знизує він плечима. — Їй заплатили сто тисяч євро. У цю суму входила плівка і, якщо виникне така необхідність, докладне інтерв’ю для жовтої преси нібито від вашої колишньої коха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ж тут чудового? — диву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удово те, що вона нам усе розповіла. На її слід вий</w:t>
        <w:softHyphen/>
        <w:t>шов наш колишній колега, який її тоді контролював. Він за</w:t>
        <w:softHyphen/>
        <w:t>раз на Казимира працює. Зрозуміло, що це його ідея. Адже про плівку він знав. А Ніла сиділа без грошей. Сама, в мале</w:t>
        <w:softHyphen/>
        <w:t>сенькій квартир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вона зараз вигляд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айже так само, як на фотографіях. Я маю на увазі обличч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лі! — прошу я. Чомусь доля Ніли мене дуже заці</w:t>
        <w:softHyphen/>
        <w:t>кавила. Тим більше, що її відкопали, як таємну зброю проти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Будапешті вона третій рік. Вийшла заміж за «нового українця». Він узяв величезний кредит і втік в Угорщину. Придбав їй там цю квартирку й зник. Вона підробляє там у колишніх наших нянею або покоївкою. Дуже зраділа нашій зустрічі. Про вас розпитува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розпитува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ікавилася, чи не погладшали ви, чи не одружилися, скільки діт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ажко зітхнув. Згадав доньку Валі та Дмитра Лізу, якій тепер, мабуть, років дванадцять. Згадав «Сад Льюїса Керрол</w:t>
        <w:softHyphen/>
        <w:t>ла» і дві троянди з іменами «Vira» й «Oleg». Згадав своє жит</w:t>
        <w:softHyphen/>
        <w:t>тя, яке раніше було багатше і на справжні трагедії, і на справжнє щас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и їй сказ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азав, що ви дуже самотні. Мешкаєте у маленькій кімнатці. Переживаєте за майбутнє країни і намагаєтесь втри</w:t>
        <w:softHyphen/>
        <w:t>мати її від непродуманого кроку, який може стати для неї кроком у провалля. Ми її переселили і забезпечили гроши</w:t>
        <w:softHyphen/>
        <w:t>ма. Вона зараз в іншому містечку, неподалік від Будапешта. I вона готова робити те, що ми їй накажем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добре, — кивнув я. — Зайдеш за півгодинки. Я хочу побути на само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усе зрозумів, прихопив свій дипломат і вийш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вична тиша кімнати налаштовувала мене на жалість до самого себ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исів до столу. Витяг фотографії Ніли. Я напевно не бачив її, коли фотографував. Я просто натискав на кнопку фотоапарата, не звертаючи уваги на надзвичайну красу її тіла. Чому я не вдивлявся в неї уважніше? Я був засліплений Світла</w:t>
        <w:softHyphen/>
        <w:t>ною, я був настільки щасливий, що інших жінок, хай би вони хоч як переді мною не поводились, не існува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ільки зараз я міг оцінити її риси, її груди, її ясний погляд і сміливу, зухвалу еротичну позу. Можливо, моя сьогоднішня самотність і вік, підійшовши до межі, за якою підтримувати своє тіло бадьорим стає дедалі важче, загострили мій погляд? Може, тільки зараз я зможу оцінити те, чого не зумів оцінити, будучи молодшим? Вірогідно, що так! Розбіжність між її красою і часом моєї свободи. Розбіжність між часом її бажання і часом моєї, перепрошую, скажімо просто — хтив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ідкрив пляшку віскі «Аберлор», налив собі в келих. Ковтнув, не зводячи погляду з роздрукованих на принтері фотографій Ні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инаймні, ти така ж гарна. На обличчі», — подумав я, нахиляючись до фотографій.</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9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ипень 1992 року. Субота.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ідоцтво про розлучення» привабливіше на вигляд та приємніше на дотик, ніж «Свідоцтво про одруження». Впер</w:t>
        <w:softHyphen/>
        <w:t>ше, після розлучення зі Світланою, я цього не відчув. Тоді все було наче насправді. I похмуре весільне застілля в ресто</w:t>
        <w:softHyphen/>
        <w:t>рані «Дубки», і записка від Світлани про необхідність розлу</w:t>
        <w:softHyphen/>
        <w:t>чення, і саме розлучення, здійснене без моєї фізичної участі й присутності. Зараз навпаки — серце співало про свободу, хоча ніхто на мою свободу й не зазіхав. Але печатка в пас</w:t>
        <w:softHyphen/>
        <w:t>порті була справжньою, і вона, можна сказати, «неприємно свербіла», як укус комара чи блохи. Зараз її відмінили іншою печаткою. «Сверблячка» минулась, виникло бажання відсвят</w:t>
        <w:softHyphen/>
        <w:t>кувати цю справу. I я попрямував до магазину, куди мене вже кілька разів «по-доброму» посилала Віра. Витратив п’ят</w:t>
        <w:softHyphen/>
        <w:t>сот баксів і перетворився на хлопчика з обкладинки кольо</w:t>
        <w:softHyphen/>
        <w:t>рового угорського журналу. На американський чи французь</w:t>
        <w:softHyphen/>
        <w:t>кий журнал я ще не тягнув. Але витрачені долари додали мені впевненості, і я відразу ж зателефонував Вірі на роботу і за</w:t>
        <w:softHyphen/>
        <w:t>просив її в бар. На мій подив, вона погодила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зустрілися ввечері і, спільними зусиллями вибравши симпатичний бар на Подолі, зависли там до першої ночі, до початку стрип-програми. Стриптиз не цікавив Віру, до того ж після десятка келихів мартіні вона почала позіх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скраве зоряне небо додавало нам мінімум бадьорості, необхідної для того, щоб пішки піднятися Володимирським узвозом. Час від часу ми зупинялись і обнімалися, облизую</w:t>
        <w:softHyphen/>
        <w:t>чи одне одного поцілунками. Як підлітки. I я, мов підліток, не мав куди повести налаштовану залишитися зі мною до ран</w:t>
        <w:softHyphen/>
        <w:t>ку Віру. Вештатися з нею вулицями порожнього міста було безглуздо. До того ж, вона з кожним кроком погойдувалась. Я взяв біля готелю «Дніпро» таксі й відвіз її додому, на Пе</w:t>
        <w:softHyphen/>
        <w:t>черськ. Таксист витрусив з мене десять доларів, а коли я за</w:t>
        <w:softHyphen/>
        <w:t>протестував, відповів: «Не будь жлобом! Он твій піджак коштує половину моєї машини!» Я не став з ним сперечати</w:t>
        <w:softHyphen/>
        <w:t>ся. Віддав зелену десятку, а додому пішов пішки. До речі, мій піджак коштував сто вісімдесят баксів, тож, у кращому ви</w:t>
        <w:softHyphen/>
        <w:t>падку, він тягнув на чверть його старої «Волг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9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16 січня 200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ей козак з булавою снився мені навіть вночі. А тепер я п’ю каву на кухні, милуючись містом, яке вкрите снігом, з висоти тринадцятого поверху, і думаю: «Мені ж не сказали, як має висіти картина — горизонтально чи вертикально? Мені лише дали розміри — два на метр шістдесят. Картину директор мені встромив вертикальну. В себе вдома я такої б не поче</w:t>
        <w:softHyphen/>
        <w:t>пив, але для робочого кабінету — досить непогано. Грізний козак з булавою у руці дивиться досить люто кудись убік. У будь-якому випадку — це дуже патріотична картина, у зв’яз</w:t>
        <w:softHyphen/>
        <w:t>ку з тим прем’єр, який ще гірше за мене розуміється на мис</w:t>
        <w:softHyphen/>
        <w:t>тецтві, заперечувати не повинен. Адже для нього головне — розміри. Та й вираз обличчя в козака такий, який завжди буває у прем’єра. Цікаво було б знати, на яку стінку він зби</w:t>
        <w:softHyphen/>
        <w:t>рається її повісити. Добре, якби почепив так, щоб козак диви</w:t>
        <w:softHyphen/>
        <w:t>вся на кожного, хто зайде в кабінет. Ефект був би ще той — подвійний погляд. Щось на кшталт стерео-віде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за вікном сипле сніг. Світлана спить. Я оглядаюся на прочинені кухонні двері, потім проводжу поглядом по кухні та бачу на плоскій хромованій половині мийки два коньячні келихи з відбитками різної пома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воджусь, відчиняю дверцята тумбочки під мийкою, бачу у відерці для сміття дві порожні пляшечки від коньяку «Коктебель». Коли вони встиг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игадую минулий вечір, і тут мене ніби підкидає. Я ж прийшов додому десь опівночі. До половини дванадцятої сидів на роботі в очікуванні якогось дуже важливого дзвінка з-за кордону. Шеф так і наказав: сиди, поки не дочекаєшся дзвінка! Я клював носом, а коли очунявся, та поглянув на годинник, який показував пів на дванадцяту, викликав маши</w:t>
        <w:softHyphen/>
        <w:t>ну й помчав додому. У квартирі було тихо, коли я увійш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иходжу з кухні, тихенько зазираю в нашу спальню. I бачу, що Світлана знову спить, обійнявшись із Жанною. Жанні, мабуть, було цієї ночі жарко. Її повернуте до мене й до Світлани обличчя лежить на подушці, але ковдра відки</w:t>
        <w:softHyphen/>
        <w:t>нута і прикриває лише сідниці. Красива спина й маленькі аку</w:t>
        <w:softHyphen/>
        <w:t>ратні груди викликають у мене дивну цікавість. Вірніше, я просто відзначаю цю красу, як би «на потім», а думаю зовсім про інше. Думаю про те, що я зовсім не потрібний Світлані. Принаймні, зараз. Їй потрібна жінка, яка зрозуміє її краще, ніж будь-який самець, нехай навіть найкмітливіший. Вона ж переживає через смерть малюків. Це переживання напевно фізіологічне. На рівні інстинкту. Це ми, чоловіки, створіння раціональні до корисливості. Підтвердити це можу я своїми нещодавніми діями. I тим, що приховую від Світлани резуль</w:t>
        <w:softHyphen/>
        <w:t>тати своїх аналізів, і тим фактом, що я погодився на рафіну</w:t>
        <w:softHyphen/>
        <w:t>вання своєї сперми заради народження здорової дит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вертаюсь на кухню. Допиваю каву. Потім одягаюся і виходжу. Машина вже стоїть біля під’їзду, але Віктор Анд</w:t>
        <w:softHyphen/>
        <w:t>рійович якийсь нерадісний, він занурений в себе глибше, ніж зазвича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Щойно я зачиняю дверцята, він запускає двигун, і маши</w:t>
        <w:softHyphen/>
        <w:t>на рухається. Кілька разів він кидає на мене занепокоєні по</w:t>
        <w:softHyphen/>
        <w:t>гля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ісь проблеми? — пита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киває.</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ш закордонний паспорт на роботі? — цікавиться несподівано Віктор Андрій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а що, потрібно кудись леті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знаю, мене просто попросили сказати вам, щоб ви його взя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 попрос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звонила шефова секретарка, Лілія Павлів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а більше нічого не каза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алі ми їдемо мовчки. Я намагаюся згадати: чи чув я які-</w:t>
        <w:softHyphen/>
        <w:t>небудь розмови про поїздку за кордон? Здається, ні. У січні не заведено посилати делега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а нічого, — заспокоюю себе я. — Головне, щоб не в Монголію!»</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9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арпати. Лютий 2016 року. Середа.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трібно терміново реагувати. — Львович схвильова</w:t>
        <w:softHyphen/>
        <w:t>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розклав на столі кілька газет. На верхній заголовок повідомляв: «Колишній президент захопився еротикою». Далі йшлося про те, що календар з еротичними фотографіями, які зняв колишній президент, побив усі рекорди з продажу. Понад два мільйони примірни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стояв поруч. Він стежив за моєю реакціє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подати в суд? — запитав я, дивлячись на своїх головних помічників. — Адже ці фотографії мої, а їх вико</w:t>
        <w:softHyphen/>
        <w:t>ристовують без моєї зго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на, але потім, — різко обірвав Свєтлов. — Зараз вам потрібно змінити свій імідж, інакше до виборів у електо</w:t>
        <w:softHyphen/>
        <w:t>рату в голові буде тіло Ніли, а не ваше обличчя! Вам необхідно підготуватися до прийняття важливого ріш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швидко обернувся до Свєтлова. Останнім часом я тільки те й робив, що приймав серйозні ріш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майже вийшли на слід пульта дистанційного керу</w:t>
        <w:softHyphen/>
        <w:t>вання вашим серцем, а це означає, що згодом ви зможете повернутися в Київ і нічого не боятися. Але Казимир роз</w:t>
        <w:softHyphen/>
        <w:t>крутив справу з фотографіями сильніше, ніж ми гад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що ти пропонуєш? — запитав я досить різко. — Мені самому сфотографуватися голим для «Плейбою» чи щось так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погана ідея. — Свєтлов плямкнув губами та погля</w:t>
        <w:softHyphen/>
        <w:t>нув на Львовича, ніби до цієї миті той мав би підключитися до розмови, як важка артилерія до піхотної ата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вважаємо, що вам потрібно одружитися, — него</w:t>
        <w:softHyphen/>
        <w:t>лосно починає Коля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ким? — моє здивування від почутого вибухнуло сміх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Нілою, — вкидає своїх п’ять копійок генерал Свєт</w:t>
        <w:softHyphen/>
        <w:t>лов. — Вона хороша, красива жінка. Буде надійною дружи</w:t>
        <w:softHyphen/>
        <w:t>ною президента... Можу руча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Ручатися за мою майбутню жін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це ще не все, — Коля Львович набрав для сміливості повні легені повітря. — Вибори призначені на 8 Березня. Цього ж дня має відбутися ваше вінчання. Ніла має бути від</w:t>
        <w:softHyphen/>
        <w:t>рекомендована для країни як ваша багаторічна коханка, яка вже має від вас дорослу дити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на мить вінчання вона має бути знову вагітною! — додає Свєтл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д зображеної Свєтловим і Львовичем картинки мого власного життя мені замиготіло в очах. I я замружився. Пра</w:t>
        <w:softHyphen/>
        <w:t>ва рука стислася в кулак. Дуже закортіло врізати Колі Льво</w:t>
        <w:softHyphen/>
        <w:t>вичу в рило. Але Львович, старий покидьок, ніби відчуваючи на відстані мої бажання, схопився за пляшку «Аберлору», яка вже третій день стовбичила на столі, й почав розливати віскі по склянк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м потрібно терміново вирішити, — заторохкотів він нервово, намагаючись одночасно дивитися мені у вічі та у склянки, які він наповнював. — Якщо ви погодитесь, ми вже вигр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ла згодна, — прохрипів тремтячим голосом Свєтлов, також обережно зазираючи мені у ві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ла згодна, — повторив я. — Залишилось запитати лише мене... Ви знаєте, що мій перший шлюб був через вагіт</w:t>
        <w:softHyphen/>
        <w:t>ність, — єхидно тиснув я, переводячи погляд зі Свєтлова на Львовича. — Ви знаєте, чим він закінчи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ємо, — спокійно відповів Свєтлов. — Але цей шлюб буде через вагітність країни. Не буває мертвонароджених пре</w:t>
        <w:softHyphen/>
        <w:t>зидентів. Біля труни Міттерана стояли дружина, коханка і улюблена, народжена поза законом, донька. А ви матимете все за законом ще за жит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и прорахували дії Казимира? Він що, буде спокійно спостерігати за здійсненням вашого пла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уже має серйозну роботу, — посміхнувся Свєт</w:t>
        <w:softHyphen/>
        <w:t>лов. — Ми дали витік інформації. Про те, що він тримає вас у заручниках десь у Карпатах. До того ж, розпустили плітки про те, що це може бути якось пов’язано зі зникненням кіль</w:t>
        <w:softHyphen/>
        <w:t>кох російських вищих держслужбовців. Зараз він мусить ки</w:t>
        <w:softHyphen/>
        <w:t>нути всі свої сили на нейтралізацію цих чуток і верс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але тоді він почне шукати мене! I ви йому натяк</w:t>
        <w:softHyphen/>
        <w:t>нули 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ж він не дурень, він не буде шукати вас там, де йому підказали! — Свєтлов узяв склянку з віскі. — Скажіть, Сергію Павловичу, заради Бога, заради України! Скажіть, ви згод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клянка у моїй руці тремтіла. Маленьке жовто-коричне</w:t>
        <w:softHyphen/>
        <w:t>ве море віскі плюскотіло в ньому, лижучи хвилями прямовисні прозорі скляні бере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итулив краєчок склянки до нижньої губи. В ніс вдари</w:t>
        <w:softHyphen/>
        <w:t>ло знайомим улюбленим запахом. Усе моє тіло і мозок напру</w:t>
        <w:softHyphen/>
        <w:t>жились тієї миті. Вперше я відчув справжню, найвищою мірою чоловічу відповідальність за рішення, яке я мушу прийня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ій погляд ковзнув униз, на чорно-білі роздруки фото</w:t>
        <w:softHyphen/>
        <w:t>графій Ніли і спинився на них твердо, наче був якорем вели</w:t>
        <w:softHyphen/>
        <w:t>кого корабля, котрий нарешті досяг д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годен, — витиснув я з себе, не підіймаючи очей на Свєтлова і Львовича, котрі сиділи навпроти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чув, як вони випили одним подихом. Знервовано й водночас із великою полегкіст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Хвилин п’ять у кімнаті панувала тиш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щось там казав про дорослу доньку? — Допивши свій віскі, я поглянув генералові у ві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я мав на увазі вашу доньку Лізу, яка зараз в Америці. Їй доведеться повернутися. Хоча б на деякий ча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Ліза?! — повторив я, і на моїх очах виступили всупереч моєму бажанню сльози. — Я не бачив її стільки ро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і Львович перезирнулись і підвелися на но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зайдемо трішки пізніше, — тихенько промовив Льв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ерез сльози в очах два нечіткі розпливчасті силуети вий</w:t>
        <w:softHyphen/>
        <w:t>шли в розмиті прочинені двері. Двері за ними зачинил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же, я був просто п’яний. Може, нерви мої вже не вит</w:t>
        <w:softHyphen/>
        <w:t>римували цього ув’язнення. Може, я справді відчув свою провину перед Лізою, перед єдиним паростком мого практично зниклого з лиця землі сімейного кола, мого роду.</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9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Серпень 199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оловіки — прихоже і відхоже, а жінки — вічне». Це Мира сказала мені сама, а зараз своїми діями доводить мені протилежне. Її хлопець влаштувався на роботу в кочегарку при лікарні. Працює добу через три, і я легко орієнтуюся в його трудовому графіку. В кочегарці є й диван, і столик, і навіть маленький холодильник «Морозко». Мабуть, там до</w:t>
        <w:softHyphen/>
        <w:t>сить місця для фальсифікації щасливого сімейного життя. Принаймні, Мира тепер теж чергує там «добу через три». Я ж сподіваюся, що вона не відволікає свого кочегара від виконання службових обов’язків. Якщо бути відвертим, мені дуже важко уявити собі роботу кочегара в серпні, коли над</w:t>
        <w:softHyphen/>
        <w:t>ворі температура — тридцять три градуси вище нуля, а в будь-</w:t>
        <w:softHyphen/>
        <w:t>якому приміщенні — двадцять п’ять, і також з плюсом. Може, він просто підігріває воду для умивальни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а хай би що він там грів, а Мира повертається додому після цих чергувань щаслива і радісна. I, що найдивніше, од</w:t>
        <w:softHyphen/>
        <w:t>разу лягає сп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арешті повідомив маму про розлучення. Гадав, що вона сприйме цю новину спокійно, а вона засмутила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лухай! Ти ж із самого початку знала, що все це фік</w:t>
        <w:softHyphen/>
        <w:t>ція! — щиро здивува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ловина подій у житті починається з того, що ти на</w:t>
        <w:softHyphen/>
        <w:t>зиваєш «фікцією», а стає нормальною життєвою правдою, реальністю. Бо існує таке поняття, як відповідальність дорос</w:t>
        <w:softHyphen/>
        <w:t>лої людини за свої вчин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це чого? — я ще більше здивувався. — Може, тобі варто пожити в гостях у Дмитра? Там з тобою відразу пого</w:t>
        <w:softHyphen/>
        <w:t>дя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я позавчорашня розмова, як і очікувалося, скінчилася сльозами й докорами. І погрозами з розряду — «Постривай, будуть у тебе діти, тоді зрозумі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е став відповідати на докори. Не було найменшого бажання. Лише жалість до зацикленої на якихось абсурдних ідеях постарілої матері. «Може, це початок старечого мараз</w:t>
        <w:softHyphen/>
        <w:t>му?» — спало мені на думку. Але я знав, що маразм — явище, більш характерне для чоловіків, ніж для жінок. I списав все це на притуплення розуму в зв’язку з припиненням дії ра</w:t>
        <w:softHyphen/>
        <w:t>дянської моралі. Адже зараз взагалі будь-яка мораль відсутня. Мораль зникла майже одночасно зі зникненням радянського карбованця. Зараз скрізь долари, а я з дитинства пам’ятаю, що там, де долари, немає ні моралі, ні справедлив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галом, мій щомісячний конверт на роботі потовстішав до шести сотень баксів. Та й дійсно, я змінився. Мені зараз спокійніше, я стаю добрішим до близьких і навколишніх. Он мама ще й не знає, що я збираюся придбати їй мікро</w:t>
        <w:softHyphen/>
        <w:t>хвилівку за сто доларів. I Дмитрові що-небудь куплю. І Ві</w:t>
        <w:softHyphen/>
        <w:t>руньці, хоча далі п’яних поцілунків у нас із нею справи поки що не посувалися. Використовувати Мирині «чергування» для того, щоб приводити сюди цю яскраву цукерочку в пере</w:t>
        <w:softHyphen/>
        <w:t>повнену запахами минулого комуналку, в мене немає ні най</w:t>
        <w:softHyphen/>
        <w:t>меншого бажання. Та й вона, як це не дивно, виявилася дівчинкою доброго виховання. I щебече, що ще не підготувала своїх батьків до того, щоб привести до себе додому чоловіка. I все це в двадцять з лишком років!</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9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Повітряний простір. 16 січня 200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ітак вилетів із Борисполя о п’ятнадцятій нуль-нуль. Вже десять по четверт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ливо, що-небудь з’їсте? — нахиляється наді мною стюардеса-біляв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хитаю головою. — Дайте ще віск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підходить до бару на коліщатах. Я в неї, у стюарде</w:t>
        <w:softHyphen/>
        <w:t>си, сьогодні сам. Сам на весь бізнес-клас. Вона бачить мій стан. Стюардеси — чудові психологи, знають кого пожаліти, кого приструнити. Мене треба жаліти. В мене очі розболілися від жалю до самого себе. Мене всього трусить, щойно я за</w:t>
        <w:softHyphen/>
        <w:t>мислююся, уявляю собі, як це все відбул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ранці мене біля кабінету чекав полковник Свєтлов. Об</w:t>
        <w:softHyphen/>
        <w:t>личчя з кам’яним виразом, але очі проникливі, живі. Він привітався зі мною, кивнувши головою. Зайшов за мною слідом. А потім відразу доповів новину тихим вібруючим го</w:t>
        <w:softHyphen/>
        <w:t>лосом: «У вас нещастя, Сергію Павловичу. Ваш брат Дмит</w:t>
        <w:softHyphen/>
        <w:t>ро і його дружина стрибнули у провалля. Самогубст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е заціпило. У роті пересохло. В голові якийсь глухий дзвін. Я тупо дивлюсь на нього, а вимовити що-небудь не можу. Губи застигли, їх ніби судомою звело. I в горлі якийсь клубок застряг. Холодний, мов шматок льоду. Я намагаюся цей клубок донизу проштовхнути. Нічого не виходить. А він терпляче чекає. Нарешті грудка льоду провалюється усере</w:t>
        <w:softHyphen/>
        <w:t>дину, глибоко всередину, туди, де вона вже не заважає роз</w:t>
        <w:softHyphen/>
        <w:t>мовля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Чому? — вириваються з мене звільнені від шокової судоми сл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мусите летіти. Вас зустрінуть із посольства, усе пояс</w:t>
        <w:softHyphen/>
        <w:t>нять. Нікому не розповідайте про це. Принаймні, зараз. Розумієте, така новина, ставши публічною, не прикрасить ні нас, ні вас, ні, тим більше, Україну. В самій Швейцарії місцева влада пішла нам назустріч, і є можливість цю трагедію не ви</w:t>
        <w:softHyphen/>
        <w:t>пустити на бульварний рівен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годжуюся. Погоджуюся і дивуюся, наскільки чітко і зрозуміло все пояснює полковник Свєтл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ш квиток привезуть вам через півгодини. Рейс на 15.00. Посольство надасть необхідну допомог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дитина? — раптом запитую я, згадавши про Лізу, доньку Дмитра та Валі. — Що з нею? Щ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Жива, зараз у лікарні... Це також частина проблеми, яку потрібно буде вирішити відповідно до швейцарських за</w:t>
        <w:softHyphen/>
        <w:t>конів і наших інтерес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вийшов швидко і дуже тихо. Я не почув жодного його кроку, дивлячись йому вслід. Так, мабуть, ходять анге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лишившись у кабінеті на самоті, я мордувався із запи</w:t>
        <w:softHyphen/>
        <w:t>танням, яке виникло в мене відразу після того, як пішов Свєт</w:t>
        <w:softHyphen/>
        <w:t>лов. Чому Ліза в лікарні? Значить, із нею все ж таки щось стал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е питання я ставив собі й зараз, у літа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е льоду, будь ласка, — попросив я в стюардеси, про</w:t>
        <w:softHyphen/>
        <w:t>стягаючи широку склянку для віск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підійшла, здивовано зазирнула в порожню склянку й перепита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скі з льод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теж зазирнув у склянку в руці та зрозумів, що важко правильно висловлювати свої бажання, коли голова забита зовсім інш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віскі і багато льоду!</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9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арпати. Лютий 2016 року. Четвер.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ранці в кімнату постукали. Я попросив зачекати. Підвівся з ліжка. Вдягнувся. Думав-гадав: хто ж це стукає в незачинені двері? Може, генерал Філін? Здається, тільки він поводиться так, як і раніше, до всіх цих потрясінь. Львович і Свєтлов заходили майже завжди не стукаючи або стукали, одночасно відчиняючи дв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на! — крикнув я, сідаючи за робочий сті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війшов генерал Свєтлов. Я відразу зауважив його начи</w:t>
        <w:softHyphen/>
        <w:t>щені черевики. Лише потім помітив у його руках звичайний конвер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шта? — запитав я й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багатозначно кивнув. Присів біля іншого боку сто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нверт виявився підписаним і недбало розкритим. «Пре</w:t>
        <w:softHyphen/>
        <w:t>зиденту С. П. Буніну» було охайно виведено жіночою ру</w:t>
        <w:softHyphen/>
        <w:t>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Шановний Сергі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читав я, і мій погляд відразу побіг униз, до підпису. Дуже вже кортіло дізнатися, хто це собі дозволяє так до мене безцеремонно зверта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пис із завитками, який неможливо було прочитати, мало про що мені говорив, і я повернувся до початку по</w:t>
        <w:softHyphen/>
        <w:t>сл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умію, що граюся з вогнем. Вірніше — гралася до кінця минулого року. Тепер мені добре, і я хочу, щоб це «доб</w:t>
        <w:softHyphen/>
        <w:t>ре» тривало якомога довше. Тому й відкупляюся від тебе інформацією, яка тобі дуже допоможе. Може, навіть урятує тобі життя. А в обмін прошу тебе забути про мене і наказати всім своїм службам і служникам зробити те ж саме. Я залиша</w:t>
        <w:softHyphen/>
        <w:t>юся в Криму з коханою людиною. А тобі раджу знайти хірурга Мінусенка з Жовтневої лікарні й добряче потрусити його. Він, якщо його добряче налякати, може тобі багато чого розповісти про твоє нове серце. До речі, контракт я розірвала. Його більше не існує. Він був мені потрібен до першого кохання. Як зв’я</w:t>
        <w:softHyphen/>
        <w:t>зок із щасливим минулим. Зараз, коли в мене вже є це кохан</w:t>
        <w:softHyphen/>
        <w:t>ня, я вирішила забути все, що було, і всіх, хто б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ідки це? — запитав я у Свєтлова, який терпляче очі</w:t>
        <w:softHyphen/>
        <w:t>кував, поки я закінчу чит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д Майї Войцехівської, з Кри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бачу. Чому лист розкрит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б не виявилося сибірки чи ще якої-небудь зарази, — спокійно пояснив генера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а що з цим Мінусенком? Знайш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ичайно, знайш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I що він вам розпов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н нічого не розповідав. Він віддав нам ось ц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виклав з кишені маленький пультик, більше схо</w:t>
        <w:softHyphen/>
        <w:t>жий на вимикач-вмикач центрального замка маш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ваш власний вимика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узяв у руки чорну штуковину з двома кнопками, потри</w:t>
        <w:softHyphen/>
        <w:t>мав її на доло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просто так узяв і відд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не зовсім просто, — всміхнувся Свєтлов. — Зате розповів дуже кумедну річ. Цей вимикач у нього придбали люди Казимира за величезну квартиру в будинку на Софіївсь</w:t>
        <w:softHyphen/>
        <w:t>кому майдані. Він, щоправда, помилково віддав їм таку ж саму чорну штучку, але тільки від своєї «ауді». Зараз вони можуть без проблем поцупити його стареньку, але не можуть вимк</w:t>
        <w:softHyphen/>
        <w:t>нути вас... Але нам доведеться якийсь час його охороня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I це ось тут, — я намагався визначити вагу цієї штучки, піднявши її на долоні, — ось тут моя свобод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I життя, — додав генерал. — Зате ми можемо почина</w:t>
        <w:softHyphen/>
        <w:t>ти діяти рішучіш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ій. — Я поглянув з вдячністю на Свєтлова. — Я ра</w:t>
        <w:softHyphen/>
        <w:t>дий, що не помилився в тоб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підвівся. Попрямував до дверей. Перед тим як вийти, оберну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м треба добре виспатися. Завтра буде довгий і важ</w:t>
        <w:softHyphen/>
        <w:t>кий день. I, мабуть, нервов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Його погляд зупинився на моїй долоні, у якій я й досі тримав вимикач свого серц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віддасте на зберігання? — обережно запитав Свєтл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перечно похитав головою.</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19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Серпень 199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буде дитина! — за сніданком заявила Ми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сиділи за столом, як завжди. Моя тахта ще не була накрита пледом, її ліжко теж не було засла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мало не вдавився яєчнею. I відразу почав пригадувати: коли ми з нею «вовтузились» востаннє. Виникли неприємні підозри, але вона їх швидко розвія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 з Вітею за кілька днів розписуємося, — продовжу</w:t>
        <w:softHyphen/>
        <w:t>вала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I що, будете справляти весілл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аленьке, тільки для його друз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у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під час його чергування, у кочегар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е запроси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що він не буде про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уміюче кивну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ти поставишся до того, щоб його тут прописати? — запитала вона після паузи, спрямовуючи на мене напруже</w:t>
        <w:softHyphen/>
        <w:t>ний погля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ут? — Я замислився. — Скільки нас вже тут прописа</w:t>
        <w:softHyphen/>
        <w:t>но? Ти, я, твоя ма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н бачиш, уже навіть немає значення скіль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 до того ж ще потім приєднається твоя дитина, і всього буде п’ять! — Мої підрахунки перервав істеричний сміх. — Сюди стількох не пропишу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 п’ятдесят доларів сюди пропишуть ще двох бабусь і трьох єврейських дідусів, — поблажливо, ніби розмовляю</w:t>
        <w:softHyphen/>
        <w:t>чи з дурником, промовила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описуй, кого хочеш, — махнув я ру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ерез півгодини вона пішла, а я залишився сидіти за сто</w:t>
        <w:softHyphen/>
        <w:t>лом. I почав жалкувати про сказані мною останні слова. Бо мій куток у цій квартирі міг би зменшитись від семи метрів до чотирьох. I що мені тоді залишиться робити? Повертати</w:t>
        <w:softHyphen/>
        <w:t>ся до мами? Ні! Потрібно шукати інший вихі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вечері, після робочого дня, я зателефонував до отця Василія і запропонував зустрітися. Він радо погоди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домовилися про вечірнє купання. Спускаючись до Олександрівської колони, я думав про Віру. Думав, що треба післязавтра, у суботу, запросити її на пляж. На Труханів або в Гідропар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тець Василій уже чекав мене внизу. Бадьорим кроком ми перейшли через Пішохідний міст, поплавали в Дніпрі. Повітря вже було не дуже розпечене, але пісок на пляжі все ще тримав у собі енергію минулого дня. I ми лежали на піску без різних там підстил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повів батюшці про Миру, її вагітність і весілля, про пропис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рська суєта, — махнув він рукою. — I ця кімната дріб’язкова! Легко прийшла, легко й піде. Скажемо так: ти зберіг її для близьких старого. Він вдячний тобі з неб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е знав, що сказати. Я очікував почути слушну пораду, а не вислуховувати проповід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одімо до нього! — запропонував отець Васил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той час ми вже обсох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місці землянки не виявилося ні могили, ні пам’ятника. Ми зупинилися на галявині, що була вщерть вкрита слідами трактора. Могилку стерли з лиця землі так само, як і колись землянку. Коли я побачив цю рукотворну порожнечу, мені закололо серце. I справді, всі ці проблеми з прописками й Мирою виявилися дріб’язковими і недостойними. Якщо ось так легко можна зрівняти з землею могилу людини, тим самим стерши пам’ять про неї, то чи варто переживати про себе, живого? Ну, буде в мене чотири квадратні метри. На небіжчика розраховано два квадратні метри, та й ті можуть забрати! Ось таким чином, трактором або бульдозер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реба сказати Мирі та її мамі, — скорботно вимови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ачиш, — басом сказав отець Василій. — Людина — дуже рідкісна сволота, і ніяка релігія її як вид не порятує. Рятувати потрібно таких, як ти, близьких за духом, тих, хто шукає підтримки! Всіх інших — на хер з Ноєвого ковчег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перше я почув від батюшки вульгарне слово, і пролуна</w:t>
        <w:softHyphen/>
        <w:t>ло воно настільки впевнено, що ніякого протесту всередині мене не виклика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хер їх усіх, на хер!» — подумки повтори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потім подумав, що слова отця Василія виявилися співзвучні з моїми нещодавніми роздумами. Рятувати потрібно близьки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я вирішив завтра ж придбати мамі мікрохвилівку, а Дмит</w:t>
        <w:softHyphen/>
        <w:t>рові які-небудь книжки. Зараз він захопився історією і під час нашого останнього візиту вилив на мене силу-силенну фактів із життя маршала Жукова. Візьму-но я пошукаю йому біографію маршала Будьонного.</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0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Швейцарія. 16 січня 200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 аеропорту мене зустрів водій посольства. Поселив мене в готелі «Флорхоф» і поїхав до ранку. Він був небагатослів</w:t>
        <w:softHyphen/>
        <w:t>ним, та й я не вирізнявся зараз красномовством. За вікном готельного номера періщить дощ. Назва готелю «Флорхоф» означає «квіткове подвір’я». Але подвір’я зараз перенесли до невеликого холу. Суцільна зелень. Правду кажучи, і сам неве</w:t>
        <w:softHyphen/>
        <w:t>ликий триповерховий готель розташований на подвір’ї, відгородженому від вузької вулички живоплотом голих кущів. От якби земля була бодай трохи вкрита снігом, було б наба</w:t>
        <w:softHyphen/>
        <w:t>гато красивіше. А так усі ці калюжі, відбиваючи жовте світло вуличних ліхтарів, навівали нудьгу. Осінню нудьг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втра посольська машина відвезе мене спочатку в Берн, де хтось із посольства хоче зі мною зустрітися. Потім цей самий «хтось» поїде зі мною в Лейкербад. Я не хочу думати про завтрашній день. Я взагалі ні про що не хочу думати. I спати не хоч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беру в холі готельну парасолю і йду поблукати містом. П’ять хвилин під дощем — і я вже на площі з трамвайними зупинками та музеєм сучасного мистецтва. I нікого навколо, тільки трамваї, як пляшки, наповнені світлом, яскраво й дзвін</w:t>
        <w:softHyphen/>
        <w:t>ко котяться вузькими рейками повз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пускаюся до озера. Там тихо й порожньо. Лише за про</w:t>
        <w:softHyphen/>
        <w:t>зорими стінками та вікнами кафе й ресторанчиків іде життя. Не кипить, не вирує, а саме йд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и обоє — цілковиті шизофреники, — думаю я про брата і Валю. — Створити сім’ю, народити здорову дитину й покінчити життя самогубством?! Як це? Я, нормальна, здо</w:t>
        <w:softHyphen/>
        <w:t>рова людина, цього не розумію! Через що? Навіщо? Про що вони дум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ереді мною різко відкриваються двері ресторану, вива</w:t>
        <w:softHyphen/>
        <w:t>люється компанія молоді, на ходу вистрілюючи у небо пара</w:t>
        <w:softHyphen/>
        <w:t>солями-автоматами. Я шарахаюсь від них і їхніх парасоль. Зупиняюся. Встигаю помітити в дверях затишну середину бару й прямую туди — в тепло, сухість, в інший сві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ишені пальто долари і кредитка. Я викладаю перед бар</w:t>
        <w:softHyphen/>
        <w:t>меном і те, й інше. Той вибирає пальцем долари і вказує мені поглядом на полиці, заставлені пляш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у от, — думаю я. — Дощ я тут не перечекаю, але зі</w:t>
        <w:softHyphen/>
        <w:t>грітися — зігрію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ибираю американський віскі «Бурбо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ікаво, — міркую я, присідаючи за столик поблизу вікна, по якому стікає дощова швейцарська зима. — Я швидко на</w:t>
        <w:softHyphen/>
        <w:t>п’ю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 всяк випадок кладу на стільницю пропуск до готелю. Щоб, принаймні, знали, звідки до них завітав непередбачу</w:t>
        <w:softHyphen/>
        <w:t>ваний навіть для самого себе клієнт.</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0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арпати. Лютий 2016 року. П'ятниця.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ночі я не спав. Щоп’ятнадцять хвилин бігав у туалет. У перервах притримував обома руками хворий живіт, сидя</w:t>
        <w:softHyphen/>
        <w:t>чи на самому краєчку стільця. Лягати не було сенс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 усьому винний, напевно, був тюремний кухар. Або в тушонки, яку він просто висипав у зварену картоплю, закінчився термін зберігання. В будь-якому випадку, вже під час вечері я відчув неприємний післясмак на язиці. Відразу після чаю щось закололо в животі. Потім я почав блювати. Я навіть не замислювався, чому цього вечора ніхто не склав мені за вечерею компанію: ні Філін, ні Львович, ні сам Свєт</w:t>
        <w:softHyphen/>
        <w:t>л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рано-вранці за вікном почалася стрілянина. Кулеметні черги. Я не злякався. Через отруєння мені було однаково, що діється навкруг, аби тільки шлях від мого стола до туалету був вільний. Але вже за п’ять хвилин коридором затупотіли важкі чоботи чи черевики. До кімнати увірвалося кілька ду</w:t>
        <w:softHyphen/>
        <w:t>жих бійців у камуфляжах і масках. Підхопили мене попід руки і мовчки потягли, вірніше, легко понесли коридором, мов пір’їнку. До них назустріч бігли інші — теж у камуфля</w:t>
        <w:softHyphen/>
        <w:t>жах. I теж когось тягли. А я хотів у туалет, хотів якомога швидше прикипіти задом до холодного унітазу, на якому не було навіть сидіння. Але ці люди несли мене повз двері, і я вже не розумів, де я й що зі мн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ім до вух долинув гуркіт вертольотного двигуна. Мені дали пігулку і склянку води. I я відрубався, встигнувши поміти</w:t>
        <w:softHyphen/>
        <w:t>ти, як дедалі швидше і швидше крутиться м’ясорубка верто</w:t>
        <w:softHyphen/>
        <w:t>льотного гвинта. Також я помітив поруч інші вертольо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яких запитань! Ніяких запитань! — розбудив мене знайомий голо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цей голос не говорив, а кричав. Нервово, збудже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плющив очі й побачив кілька телекамер, спрямова</w:t>
        <w:softHyphen/>
        <w:t>них прямісінько мені в обличчя. Яскраве світло примусило замружитися, затулитися ру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вільно відживала моя голова, вже почали з’являтися перші думки: що зі мною? Де я? В полоні? Що ді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мені дали ще одну пігулку. I я полинув усередину сво</w:t>
        <w:softHyphen/>
        <w:t>го тіла, занурився кудись на рівень зі шлунком, котрий вже заспокоївся. Туди, де тепло й трохи мут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оправте подушку, — долинуло звідкись зго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е вже відбувалося пізніше, кілька годин по тому. Але я про це вже й не підозрював, поки мої очі не розплющились і не спробували відшукати точку опори для нестійкого, мут</w:t>
        <w:softHyphen/>
        <w:t>ного погля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ією точкою для мене стало чиєсь обличчя, яке зависло наді мною. Коли погляд відстоявся, сфокусувався, я упізнав Свєтлова. Його очі були червоними, припухли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щось хотів був запитати, але він, помітивши ворушіння моїх губ, спинив мої зусилля рухом піднятої долоні й сказ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се в нормі!</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0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Серпень 199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ерез тиждень летимо в Польщу! — весело повідомив мені вранці Жора Степанович. — Будемо готувати польсько</w:t>
        <w:softHyphen/>
        <w:t>-українську конференцію підприємц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довго? — поцікави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ри дні. А в тебе що, якісь невідкладні спра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Жора Степанович прибрав веселість зі свого обличчя. Він людина прониклива, та й зрозуміти з мого голосу, що в мене не все гаразд, зумів би навіть глух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чому річ? — запитав Жо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вартирне питання, — зізнався я. — Моя колишня дружина завтра справляє весілля. Вона вагітна. В кімнаті до</w:t>
        <w:softHyphen/>
        <w:t>ведеться прописувати її майбутнього чолові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 Він замислився. Просвердлив мене допитли</w:t>
        <w:softHyphen/>
        <w:t>вим поглядом. Потім провів долонею по їжачку свого нещо</w:t>
        <w:softHyphen/>
        <w:t>давно обстриженого волосся. — Давай поки що будемо готуватися до Польщі, а як приїдемо, обміркуємо твоє квар</w:t>
        <w:softHyphen/>
        <w:t>тирне пит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Його обіцянка збадьорила мене більше, ніж кава, приго</w:t>
        <w:softHyphen/>
        <w:t>товлена Вірою. «А раптом він справді що-небудь вигадає? Вони, «комсомольці дев’яностих», хлопці кмітливі й досі па</w:t>
        <w:softHyphen/>
        <w:t>м’ятають про взаємовируч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уже залишив мій кабінетик, його каблуки відстукотіли коридорним паркетом у напрямку приймальні головного шефа. А я тепер сидів і міркував про те, що із шістьох тут працюючих лише я один не підстригся коротко. Першою цю моду запровадила Віра. Точніше, вона була першою «влас</w:t>
        <w:softHyphen/>
        <w:t>ницею» короткої зачіски, коли я тут з’явився. I, звичайно, її «їжачок» був відносним. Моє волосся мало таку саму дов</w:t>
        <w:softHyphen/>
        <w:t>жину, але не мало форми й було нечепурне, попри те, що я постійно мив його в комунальній ванні, засуваючи голову під довжелезний гусак крану. I от я, перебравши у пам’яті усіх співпрацівників і самого шефа нашої Асоціації підприєм</w:t>
        <w:softHyphen/>
        <w:t>ців, зрозумів, що всі, крім мене, недавно побували у перу</w:t>
        <w:softHyphen/>
        <w:t>карні і набули, можна сказати, спортивного й співзвучного з добою вигляду. I це мене стурбува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передив Віру, що вийду на годинку. Спустився двад</w:t>
        <w:softHyphen/>
        <w:t>цятим тролейбусом на Хрещатик і зазирнув у перукарню «Чарівниця». Не виявивши черги, швидко зайняв вільне місце перед дзеркал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моєю спиною з’явилася п’ятидесятирічна пані з фіолетовими кучеря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задумливо оглядала мою потилицю. А я стежив за її відображенням у дзерка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будемо робити? — запитала во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Бобр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війшовши в наш офіс, я натикнувся на шефа, який про</w:t>
        <w:softHyphen/>
        <w:t>водив якогось високопосадового відвідувача. Він на мить від</w:t>
        <w:softHyphen/>
        <w:t>волікся на мою нову зачіску, усміхнувся і промовив: «Відчуття єдиної команди — це найважливіше!» Може, він продовжу</w:t>
        <w:softHyphen/>
        <w:t>вав розмову з відвідувачем. А може, оцінив моє бажання під</w:t>
        <w:softHyphen/>
        <w:t>стригтися «під команду». Хай там що це було, та, всівшись за робочий стіл, я відчув вищезгадане «відчуття єдиної коман</w:t>
        <w:softHyphen/>
        <w:t>ди» і, знявши слухавку, попросив Віру зайти до мене на хви</w:t>
        <w:softHyphen/>
        <w:t>линку. Зараз для мене була важлива її реакці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0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Швейцарія. 17 січня 200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ерез годину після від’їзду з дощового Цюріха ми в’їхали у вкриті снігом го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уже здивувався, побачивши в посольській машині іншого водія, але, як виявилося, везти мене в Лейкербад вирішив сам другий секретар посольства. Він відрекомендувався, але я встиг почути лише ім’я — Володими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погано спали? — запитав він відразу, як тільки опу</w:t>
        <w:softHyphen/>
        <w:t>стив мою дорожню сумку в багажник сріблястої «ауд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ало спав, — зізнався я. — I, напевно, пога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омовчав, що до п’ятої ранку просидів у барі, час від часу підіймаючись до стійки і розраховуючись доларами за кур</w:t>
        <w:softHyphen/>
        <w:t>сом бармена за наступну склянку віскі. I як тільки мій організм таке витримував! Я навіть спробував поспілкуватися з якоюсь проституткою. Вірніше, це вона підсіла до мене й щось пояс</w:t>
        <w:softHyphen/>
        <w:t>нювала мені німецькою, потім чортихнулася більш зрозумілою мовою. Виявилася болгаркою. Я їй пояснив, що мене зараз більше цікавить алкоголь, ніж секс, і вона відійшла в сторону, всілася на високий круглий стілець біля самої стійки ба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ам перекладатиму й підказуватиму, — обіцяє мені Володимир, не відриваючи погляду від вузького шосе, на яке ми звернули з автостради. — Зазвичай нам ідуть назустріч. У будь-якому випадку, нічого не потрапило навіть до місцевої преси. Спочатку ми мусимо заїхати до поліції, потім уже най</w:t>
        <w:softHyphen/>
        <w:t>важчі пит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ажкі питання вже крутилися у моїй голові. Я уявляв, що мені доведеться впізнавати їхні покалічені від падіння облич</w:t>
        <w:softHyphen/>
        <w:t>чя, тіла. Я взагалі не хотів дотикатися до смерті, але будь-яке життя постійно до неї дотикається. В цьому, мабуть, і поля</w:t>
        <w:softHyphen/>
        <w:t>гає сенс продовження життя. Дотикнувся до смерті — і жи</w:t>
        <w:softHyphen/>
        <w:t>веш собі далі, до наступного дотикання. Поки хто-небудь не дотикнеться до твоєї смерті. І продовжить твоє житт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м вже зараз потрібно визначитися, що ви збираєтеся робити, — після паузи знову заговорив Володимир. — Пе</w:t>
        <w:softHyphen/>
        <w:t>ревозити тіла для поховання на батьківщині — річ важка для психіки й не дешева. Звичайно, якщо ви зважитесь, ми вам допоможемо. Це входить в обов’язки посольства. Можна кре</w:t>
        <w:softHyphen/>
        <w:t>мувати, а на батьківщину перевезти прах. Можна поховати тут. Ви не сповіщали дружи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добре. Поліція попередила нас, що хоче щось вам пред’явити. Скоріш за все, вони мали на увазі особисті речі загиблих. З ними теж потрібно буде щось роб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 пів на першу ми в’їхали в Лейк. Саме там, а не в курор</w:t>
        <w:softHyphen/>
        <w:t>тному Лейкербаді, знаходилось місцеве управління полі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лодимир відрекомендував мене якомусь поліцейському, привітному невисокому чоловікові у формі з короткими, акуратно підстриженими вуси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ім повернувся до мене, вислухавши кілька фраз німець</w:t>
        <w:softHyphen/>
        <w:t>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н майор відведе нас до кабінету, де дасть прочитати знайденні у загиблих папери. Просто для ознайомлення. Потім ми продовжимо розмо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абінетом виявилася малесенька кімнатка зі старим пись</w:t>
        <w:softHyphen/>
        <w:t>мовим столом і стільцем. На столі, крім настільної лампи, нічого не було. Поліцейський жестом запропонував мені при</w:t>
        <w:softHyphen/>
        <w:t>сісти. На мить зник і з’явився з чорною папкою. Папку про</w:t>
        <w:softHyphen/>
        <w:t>стяг мені й причинив двері зов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ам-один залишився в кімнаті, котра на кілька секунд видалася мені камерою-одиночкою. Може, через те, що я зараз був у поліції. Може, тому, що подібні сцени часто по</w:t>
        <w:softHyphen/>
        <w:t>казують у фільмах: підозрюваному щось показують у тюрем</w:t>
        <w:softHyphen/>
        <w:t>ному кабіне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розкрив папку. У папці в окремих файлах до десятка папірців. Я взяв у руки верхній файлик. Це був мій останній лист.</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рогий Дмитре, — читав я акуратні рядки. Перші сло</w:t>
        <w:softHyphen/>
        <w:t>ва написані «паркером», далі — звичайною кульковою руч</w:t>
        <w:softHyphen/>
        <w:t>кою. — На жаль, фінансова ситуація наближає необхідність твого повернення. За моїми приблизними підрахунками, на</w:t>
        <w:softHyphen/>
        <w:t>ших зі Світланою грошей вистачить для вас до кінця лютого. Так що налаштовуйся на спокійне життя тут, у Києві. Мама чекає тебе та усю твою сім’ю. Квитки для вас я забронюю відразу після Нового року. Сподіваюся, що Новий рік ви зустрінете гідно. Для нас це свято буде сумним. Світлана досі не відійшла від втрати дітей, і мені інколи з нею важко. Але, на щастя, з’явилася нова наді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 аеропорту я вас зустріну, як і має бути. Коли збирати</w:t>
        <w:softHyphen/>
        <w:t>меш речі, не забудь взяти у професора копії своїх медичних папер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бнімаю, твій брат Серг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есь тремчу. Мої таємні підозри, яким я не давав вирва</w:t>
        <w:softHyphen/>
        <w:t>тися на волю навіть як припущенням, починають виправдо</w:t>
        <w:softHyphen/>
        <w:t>вуватися. Адже він якось заприсягся, що ніколи не повер</w:t>
        <w:softHyphen/>
        <w:t>неться. Чи то заприсягся, чи то пообіцяв. У будь-якому разі він дотримав СЛОВА. СЛОВА, яке він дав, а я — пропустив повз вух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ступний файлик змусив мене здригнутися. Прощальна записка, адресована м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рогий брате. Дякую за новорічні привітання. I за все, що ти для мене зробив. Я розумію, що ти більше не в змозі що-небудь зробити і, мабуть, вважаєш, що доля була до тебе несправедливою. У цьому я з тобою згоден. Ви не заслужили такого горя, ви обоє — хороші люди. Я чудово розумію, що це слабка втіха, але ми заповідаємо тобі нашу донечку Лізу. Здорова сім’я повинна мати дітей! Нам з нею пощастило з якоїсь верховної помилки. Я виправляю цю помилку і ба</w:t>
        <w:softHyphen/>
        <w:t>жаю тобі щастя! Дмитр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Ідіот! — виривається у мене супроти моєї волі. — Яко</w:t>
        <w:softHyphen/>
        <w:t>го щастя ти мені бажа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в очах моїх сльози, і вони от-от потечуть по щоках. I добре, що я один у цій камері-кабінеті. Добре, що мене ніхто не бачить. Я схиляю голову до стільниці. Мої плечі тремтять. Стає дуже холодно, і цей холод вирізняється воро</w:t>
        <w:softHyphen/>
        <w:t>жістю, чужерідністю, ніби всередину мене проникає холод</w:t>
        <w:softHyphen/>
        <w:t>ний метал невидимого ножа. Через деякий час у двері сту</w:t>
        <w:softHyphen/>
        <w:t>кають. Я відриваю голову від стола, обертаюсь. I бачу уважне обличчя того ж поліцейського майо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дводжу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жестом пропонує мені йти за н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ось ми знов утрьох. Він, я та Володимир з посольст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н майор пояснив, що всі ці папери на деякий час залишаться тут, до офіційного визнання даної ситуації не</w:t>
        <w:softHyphen/>
        <w:t>щасним випадком. Потім їх мають знищ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е ж це не нещасний випадок, а самогубство, — не</w:t>
        <w:softHyphen/>
        <w:t>гучно запереч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амогубство душевнохворих кваліфікується у Швейца</w:t>
        <w:softHyphen/>
        <w:t>рії як нещасний випадок, — спокійно пояснює мені Володи</w:t>
        <w:softHyphen/>
        <w:t>мир. — Для нас це теж важли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годжуюсь, а сам міркую: «Як добре, що ці папери знищать! Адже по них будь-який ідіот зрозуміє причину їхньо</w:t>
        <w:softHyphen/>
        <w:t>го самогубст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ліцейський про щось розпитує Володимира. Володи</w:t>
        <w:softHyphen/>
        <w:t>мир переводить погляд на мене. Я відволікаюся від роздум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хочете побачити те місце, звідки вони стрибнули? — запитує Володими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ліцейський майор дуже серйозно дивиться мені в об</w:t>
        <w:softHyphen/>
        <w:t>личчя. Він чекає відповід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відповідаю я. — Не хочу. А де дити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івчинка в дитячому шпиталі. Більше нікуди її було віддати навіть на деякий час. Вона ж ще малень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м, — я киваю головою у напрямі коридору, яким повертався з камери-кабінету, — у своїй останній записці Дмитро заповідає доньку м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дуже складне питання. — Володимир дивиться впри</w:t>
        <w:softHyphen/>
        <w:t>тул на мене своїми карими очима. Погляд його досить твер</w:t>
        <w:softHyphen/>
        <w:t>дий, таким поглядом можна посилати будь-кого на три букви, не розкриваючи при цьому рота. — Ми обговоримо це піз</w:t>
        <w:softHyphen/>
        <w:t>ніше. Нас зараз чекають у Лейкербаді в реєстрато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лово «реєстратор» викликає в моїй пам’яті образ жінки в чорному платті-балахоні. Тієї жінки, яка допомагала нам вирішувати питання з похованням Олега й Ві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дівчинка тут чи в Цюріху? — цікавл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Берні, — відповідає Володимир. — Нам так було зручніше. Адже посольство в Берні. Нам ча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ліцейський міцно тисне мені на прощання руку. Він мені співчуває. Я бачу це і відчуваю в його голос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рібляста «ауді» виблискує на альпійському сонці. На не</w:t>
        <w:softHyphen/>
        <w:t>бі — жодної хмаринки. Чудова зимова погода. I дорогою, що тягнеться в Лейкербад, одна за одною, не поспішаючи, їдуть дорогі машини з лижами і сноубордами, прикріпленими до верхніх багажників. Зимовий сезон продовжується. Це в мене він закінчився. Закінчився навіть не цієї зими, а ще раніше. Торік, у жовтні.</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0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ютий 2016 року. Субота.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ерекрути ще раз! — наказую я Львовичу слабким го</w:t>
        <w:softHyphen/>
        <w:t>лос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сиділи у вітальні моєї квартири на Десятинній перед великим телевізором. Він перемотав плівку на відеомагні</w:t>
        <w:softHyphen/>
        <w:t>тофоні та знову пустив останній випуск нови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емрява, прожектори, ліхтарики, кулеметна стрілянина, окремі вигуки з матюками і люди в камуфляжах. Усе це три</w:t>
        <w:softHyphen/>
        <w:t>вало кілька хвилин без коментарів. Потім телеведуча, щиро схвильована, тремтячим голосом розповідала про те, як пе</w:t>
        <w:softHyphen/>
        <w:t>ред світанком було проведено спецоперацію зі звільнення за</w:t>
        <w:softHyphen/>
        <w:t>хопленого в заручники президента. Зовсім випадково в цьому ж місці було виявлено тринадцятьох зниклих кілька місяців тому значних російських чиновників. Двоє з них загинули від випадкових куль під час перестрілки з охороною таємної в’язниці. Серед загиблих охоронців були опізнані двоє охо</w:t>
        <w:softHyphen/>
        <w:t>ронців Казимира. Сам Казимир устиг втекти на своєму літаку в Москву, але МЗС України уже сповістило Росію про ньо</w:t>
        <w:softHyphen/>
        <w:t>го. Потім знову страшне, синє, опухле від безсонної ночі й болю обличчя, обличчя людини, яка не розуміє, що відбува</w:t>
        <w:softHyphen/>
        <w:t>ється навкруги. I вже знайомі вигуки Свєтлова: «Ніяких за</w:t>
        <w:softHyphen/>
        <w:t>питань! Ніяких запитан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дивившись новини вже вп’яте до кінця, я уважно та мовчки поглянув на Львови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е раз? — послужливо запитав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перечно хитнув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им ви мене отруїли? — запитав я після короткої пауз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ичайною армійською тушонкою... Ми й не думали, що буде так боляч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удаки! — без люті в голосі видихнув я, все ще відчу</w:t>
        <w:softHyphen/>
        <w:t>ваючи біль у шлунку. Потім додав: — Але й молод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втомлено всміхну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холодну ванну? — запропонував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е заперечув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вікном ванної кімнати простягалася безкінечна темря</w:t>
        <w:softHyphen/>
        <w:t>ва зимового вечо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мармуровому підвіконні стояла пляшка віскі «Гленфід</w:t>
        <w:softHyphen/>
        <w:t>діш» 1948 року. Поруч низенька склянка. У ванній ледь чут</w:t>
        <w:softHyphen/>
        <w:t>но плюскотіла холодна вод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ідтягнув пасок на важкому «імперському» халаті, озир</w:t>
        <w:softHyphen/>
        <w:t>нувся, почувши, що хтось відчиняє дв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війшов Львович зі срібним відерцем для шампанського. У відерці іскрилися кубики льоду, які срібним градом поси</w:t>
        <w:softHyphen/>
        <w:t>палися у ван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де цей? — поцікави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Х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ерговий помічни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к його зва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ього я не зн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нас зараз повна заміна кадрового складу, — спокійно пояснив він. — Після того, що сталося, потрібні нові люди, але перш ніж допустити їх до служби, необхідна ретельна перевірка. Тож майте терпіння, пане президен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тихо пішов, не промовивши більше жодного сло</w:t>
        <w:softHyphen/>
        <w:t>ва. Я наповнив свою склянку і акуратно опустився у крижану ванну. Виловив пальцями кілька кубиків льоду і кинув їх у склянку з віск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иша зовнішнього світу почала тихенько просякати все</w:t>
        <w:softHyphen/>
        <w:t>редину. Віскі потрапляло у кров, а тиша — у душу, думки. I думки мої ставали тихими, ніби хотіли гармоніювати з цим дивним спокоєм свідомості. Усе, що нещодавно відбувалося, повільно відійшло в історію. В історію Держави Української. Усе ставало історією, крім мого внутрішнього світу, який за</w:t>
        <w:softHyphen/>
        <w:t>вме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пивши віскі, я підвівся. Ступив на пожбурений долі халат. Знову підійшов до вік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вмерлий у зимовій вечірній напівтемряві Андріївський узвіз видався мені ріднішим, ніж раніше. Він був схожий на змерзлого сироту, який лежав нерухомо, чекаючи милостині чи співчуття. Лише одне віконце в якомусь напівпідвалі сяя</w:t>
        <w:softHyphen/>
        <w:t>ло по-домашньому жовтим світлом. Жодного перехожого, жодної машини з палаючими фар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вмер, вдивляючись нерухомим поглядом у нерухомість пейзажу. Минуло, напевно, кілька хвилин, аж щось ворухну</w:t>
        <w:softHyphen/>
        <w:t>лось у цьому пейзажі. У нього зайшла з-за нижньої загорожі церкви жінка в довгому темному пальті. Вона тримала в ру</w:t>
        <w:softHyphen/>
        <w:t>ках палаючу свічку. Мені видалося дуже дивним, що з цієї відстані було добре помітно тремтячий від холоду вогник. А вона зупинилася, притулившись спиною до церковної за</w:t>
        <w:softHyphen/>
        <w:t>горожі. І схилила голову над вогником, немовби захищаючи його від вітр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овго дивився на цю жінку й її свічку. В горлі мені пе</w:t>
        <w:softHyphen/>
        <w:t>ресохло. Рука намацала пляшку, наповнила склянку. I коли я випадково поглянув на склянку, перевіряючи рівень віскі, жінка кудись зникла. Піти вона могла лише вниз, узвозом. Права сторона тротуару ховалася за церковною загороже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иємний смак віскі все ж таки не відвернув мене від роз</w:t>
        <w:softHyphen/>
        <w:t>чарування. Мені здавалося, що я не додивився якийсь дуже цікавий фільм. Недослухав розповідь, у якій найцікавіше, як і має бути, пояснювалося у фіна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рухомий і знову мертвий пейзаж утратив щось дуже важливе для мене. Звичайно, ще мерехтіло жовтим сяйвом віконце, де могло проходити життя. Але жінки зі свічкою більше не було. Я повернувся у ванну. Знову додав кілька вже зменшених у розмірах кубиків льоду у склянку. Ковтнув віскі. Підсунув під потилицю гумову непромокальну поду</w:t>
        <w:softHyphen/>
        <w:t>шечку. І заплющив очі.</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0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Серпень 199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очегарці було тепліше, ніж надворі. Та й гості прихо</w:t>
        <w:softHyphen/>
        <w:t>дять у футболках і шортах. Викладають на спільний довгий стіл, зібраний з трьох шматків фанери, пляшки, консерви і судки з салатами. На їхніх обличчях — почуття цілковитої свободи. Це хлопці мого віку, а може, навіть молодші, але мені вони чомусь нагадують іноземців. Я намагаюся зрозуміти: звідки це відчуття? Від того, що я прийшов з подарунком — кухонним комбайном за сорок доларів, а вони прийшли з пляшками і чудовим настроє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бі допомогти? — запитую я в Мир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 можна сказати, що вона не заклопотана святом. I об</w:t>
        <w:softHyphen/>
        <w:t>личчя намальоване, і джинси напрасовані, зі стрілочками. Вбрання їй зовсім не личить. Її станові пасує лише те, що цей стан приховує! I роззирається вона якось незрозуміло, ніби й їй ці гості незрозумі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мама де? — цікавлюсь я і ловлю себе на тому, що турбуюся про Миру майже по-родинному, ніби це я віддаю її заміж.</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она не прийде, — сумно відповідає Мира. — Вітя ж не єврей, він із Молдав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ільки через це? — диву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тільки. Мама сказала, що вона по кочегарках не ход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очегарки бувають різні, — заспокоюю я Миру, даю</w:t>
        <w:softHyphen/>
        <w:t>чи їй зрозуміти, що ця кочегарка мені подоб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ій погляд зупиняється на старому продавленому дивані, що стоїть у кутку просторого приміщення. Він має дуже жалюгідний вигляд. Мабуть, на ньому вони зачали свою май</w:t>
        <w:softHyphen/>
        <w:t>бутню дити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оїм поглядом я перевіряю розміри живота Мири. Її вагітність поки що непоміт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конечка тут лише під стелею, до того ж дуже маленькі. Безліч металевих труб, котли, купа вугілля нам не заважають — вони ніби збоку, біля протилежної торцевої стіни, за хма</w:t>
        <w:softHyphen/>
        <w:t>рою сигаретного ди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ивлюся на Миру. Вона не може відірвати погляду від Віті — патлатого худорлявого парубійка у джинсах і квітчастій «гавайській» сорочці навипуск. Але він, на жаль, не дивиться на наречену. Він теревенить із двома приятелями. Мені кор</w:t>
        <w:softHyphen/>
        <w:t>тить її відволікти. Я повідомляю їй те, що до цієї миті тримав у таємниці. Повідомляю про зникнення могили й пам’ятни</w:t>
        <w:softHyphen/>
        <w:t>ка Давида Ісаакович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ми його перепоховали, — спокійно каже мені Ми</w:t>
        <w:softHyphen/>
        <w:t>ра. — На Сирецькому цвинтарі. У нього там мама леж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кільки ж це коштувало?! — дивую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Єврейський Фонд Пам’яті за все заплат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Розмова вичерпана. Я, виявляється, переживав, казати їй чи ні, мучився через те, що вирішив не розповідати, а тут усе так просто! Проїхали своїм єврейським бульдозером по ми</w:t>
        <w:softHyphen/>
        <w:t>нулому Давида Ісааковича, переселили його до колективу, щоб не виділявся! Не дали йому залишитися після смерті та</w:t>
        <w:softHyphen/>
        <w:t>ким самим відлюдьком, яким він був при житті! Ми ж бо з отцем Василієм його краще розуміли, ніж 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тіл уже «накритий», люду тупцює чоловік тридцять. Саме час сідати та починати святкувати подію. Лавки, вірніше, дош</w:t>
        <w:softHyphen/>
        <w:t>ки, що розташовані на табуретках, вже наготові. Потрібно подати сигнал.</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ірко! — вола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бачу на звернених до мене обличчях повне здивування. Я дивлюся на них збентежено, але потім, прослідкувавши у напрямку погляду дівчини, прикрашеної червоними шну</w:t>
        <w:softHyphen/>
        <w:t>рочками, які теліпаються у неї на шиї й зап’ястках, розумію, що вона роздивляється мою краватку, дивиться на неї, як на кобру, що наміряється стрибнути. В її очах — затуманений ж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у, Миро, ти влипла!» — міркую я і розумію, що треба звідси й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зираюся, дивлюся на молоду. А вимовити не можу нічо</w:t>
        <w:softHyphen/>
        <w:t>го. Язик не поверт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ей, хлопаки! — вигукує хтось голосно. — Шампаньйо</w:t>
        <w:softHyphen/>
        <w:t>ла перегрілася! Потрібно відкр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гості починають усідатися за фанерний стіл, передають одне іншому картонні тарілочки, відкривають пластмасові суд</w:t>
        <w:softHyphen/>
        <w:t>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можливо, вони всі з Молдавії? — міркую я. — Тому й видаються мені іноземця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ей, Миро! — гукає свою наречену Вітя, поплескуючи долонею по вільному місцю на лавці пору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я стою і думаю: залишитися чи піти? Стою і не знаю, що маю роб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ідкрий-но пляшку, бо в мене не виходить! — дівчина в чорних шкіряних шортах і маєчці простягає мені пляшку горіл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 чималими зусиллями відкручую кришечку й повертаю пляшку дівчи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ідай! Не миготи перед очима! — каже мені весело ця ж дівчина у шкіряних шортах і так само, як Вітя Мирі, по</w:t>
        <w:softHyphen/>
        <w:t>плескує долонею по вільному місцю на лавці. Біля не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ід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сь мені від цієї дурі дах зносить, — скаржиться мені сусід правору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годжуюся. Удаю, що співчуваю. Пропоную йому на</w:t>
        <w:softHyphen/>
        <w:t>лити горіл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чого? — лякається він. — Не можна змішувати гріш</w:t>
        <w:softHyphen/>
        <w:t>не з праведн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аразд, — міркую я. — «Праведне» я не курю, буду грі</w:t>
        <w:softHyphen/>
        <w:t>ш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І наливаю собі повний пластмасовий стакан горілк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0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Повітряний простір. 18 січня 2005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бортом «боїнга» — п’ятдесят два градуси нижче нуля. У душі — нуль. У склянці — сорокаградусна горілка. Вперше за досить довгий час я не захотів віскі. Може, тому, що в барі бізнес-класу виявилася лише пляшка «Teachers». У перекладі «Віскі вчительське». Може, це неправильний переклад. Може, це просто прізвище власника торгівельної марки. Та мене ця деталь дуже роздратувала. Вірніше, не роздратувала, а відштов</w:t>
        <w:softHyphen/>
        <w:t>хнула. Не треба мене вчити. Я про це й Володимиру казав ще сьогодні вранці перед відбуттям в аеропорт. Але він слу</w:t>
        <w:softHyphen/>
        <w:t>хав мої слова з кам’яним, спокійним виразом обличчя, так ніби я городив якусь нісенітницю, а він був психіатром і пе</w:t>
        <w:softHyphen/>
        <w:t>речікував мій приступ.</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 головні питання ми вирішили, та й на себе він узяв чимало. Рідне посольство практично розв’язало мою сумну задачу. Бідних Дмитра й Валю завтра кремують, а прах розві</w:t>
        <w:softHyphen/>
        <w:t>ють на Цюріхському кладовищі, неподалік від «Саду Льюїса Керролла», де ростуть дві троянди: «Vira» і «Oleg». Щоправ</w:t>
        <w:softHyphen/>
        <w:t>да, дорослим не пропонують віддавати свої імена трояндам. Це правильно. Навіть обірване дитинство повинно мати свої привіле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ього разу над моєю душею висить уже не стюардеса, а стюард. Молодий хлопець із короткою стрижкою. Він зрозумів, що я п’ю горілку. Зрозумів, що в мене важкий ду</w:t>
        <w:softHyphen/>
        <w:t>шевний стан. Зрозумів і сидить на передньому кріслі з яки</w:t>
        <w:softHyphen/>
        <w:t>мось журналом у руках. Лиш інколи підіймається і ловить мій погляд, перевіряючи, чи не хочу я чого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е, чого я хотів учора, сьогодні вже недосяжне. Але зараз мене переповнюють сумніви. Володимир мав рацію, наполя</w:t>
        <w:softHyphen/>
        <w:t>гаючи, що дівчинка повинна поки що залишитись у Швейца</w:t>
        <w:softHyphen/>
        <w:t>рії. По-перше, їй ще немає трьох місяців. По-друге, поява в моїй сім’ї неновонародженої дитини викличе силу-силен</w:t>
        <w:softHyphen/>
        <w:t>ну запитань і дасть кому-небудь привід докопатися до недав</w:t>
        <w:softHyphen/>
        <w:t>ньої трагедії. По-третє, Світлані, враховуючи її сьогоднішній психічний стан, краще нічого не знати про загибель сестри й Дмитра. Звідки Володимиру відомо про психічний стан моєї дружини? Я лише зараз, згадавши його доводи, замислився: він занадто багато про мене знає! Але я не відчуваю ні обу</w:t>
        <w:softHyphen/>
        <w:t>рення, ні роздратування. I намагаюся дослівно пригадати нашу вчорашню з ним розмов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знайдемо можливість влаштувати її, Лізу, в хороші приватні ясла, — обіцяв він, попиваючи кампарі з апельсино</w:t>
        <w:softHyphen/>
        <w:t>вим соком. — Ми сиділи в приємному кабінеті посольства України в Берні. — Щоб оформити опікунство чи вдочерін</w:t>
        <w:softHyphen/>
        <w:t>ня, знадобиться купа паперів і безліч часу. Прийде час, і ми самі допоможемо вам у цій справі. Але зараз удавайте, ніби нічого й не сталося. Ви просто поїхали у термінове відря</w:t>
        <w:softHyphen/>
        <w:t>дження. Ваш брат із дружиною й донькою збираються еміг</w:t>
        <w:softHyphen/>
        <w:t>рувати у США. Вони отримали медичний грант. Якщо ви самі в це повірите, буде набагато кращ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ому він говорив про Америку? — замислююся я. — Ні, це він просто пропонував легенду для Світлани і моєї матері. Він же мало не підморгував, кажучи ц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рібно все це зберегти в таємниці! А про дитину ми вам постійно повідомлятимемо. Знайдемо таку можлив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ивно, але горілка мене не гріє. I пити її більше немає бажання. Я прошу в стюарда ч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коньяком? — запитує то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із коньяком, — погоджуюсь я. — І лимончик не забудь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тюард усміхається. Йому здається, що усмішка на моєму обличчі була спричинена його пропозицією коньяку. Ні, він не правий. Та я не буду його розчаровувати. Усмішка, яку я вже зігнав зі своїх губ, була спричинена спогадами. Спогада</w:t>
        <w:softHyphen/>
        <w:t>ми про те, як вагітна Світлана просила мене підійти в Парижі до мулатки-проститутки і поцікавитись вартістю послуг. Див</w:t>
        <w:softHyphen/>
        <w:t>но, але я досі пам’ятав цю сцену в усіх подробицях. Але чому я згадав про це? Чому саме зараз? Мабуть, я хотів назад у минуле, назад, у період очікування щастя і глобальних жит</w:t>
        <w:softHyphen/>
        <w:t>тєвих змін! Адже тоді я собі й уявити не міг, чим закінчиться моя раптова цікавість до Валі Віленської та її сестри. Я й не здогадувався, чим скінчиться романтична подорож Дмитра і Валі у Швейцарію. Але, в будь-якому разі, їхня романтична подорож уже скінчилась, а моя ще досі триває, тільки вона вже не романтична.</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07</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ютий 2016 року. Понеділок.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абінет після незвично довгої перерви видався мені за</w:t>
        <w:softHyphen/>
        <w:t>надто теплим. Довелося відкрити на десять хвилин вік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Шкіряна папка з тисненим золотим тризубом ледве вміщала стос указів і законів, які чекали мого підпис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ив чай, міркуючи: відкривати її вже зараз чи зачек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поки я міркував, у кабінет зайшов Львович. Відпрасо</w:t>
        <w:softHyphen/>
        <w:t>ваний, відмитий, виштукатурений, виголений до блиску. Но</w:t>
        <w:softHyphen/>
        <w:t>венький костюм, нова крават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відповідь на мій здивований погляд він лише усміхну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ізьму переглянути, — кивнув він сміливо на папку, до якої я так і не доторкнувся. — Адже це документи ще з минулого року. А тепер уже багато змінил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е заперечув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ідписувати все одно будете після восьмого березня, після перевиборів... До речі! Головна новина — Казимира в Москві заарештували. Разом із його російським партнером! Сміливо! Вже й звинувачення пред’явили — у зв’язках із чеченськими бойовиками і в організації викрадення громадян Рос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умаєш, не випуст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тільки публічно пред’явлених звинувачень! Це сер</w:t>
        <w:softHyphen/>
        <w:t>йозно! Думаю, років двадцять ми його не побачимо. Голов</w:t>
        <w:softHyphen/>
        <w:t>не — не вимагати екстради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аразд, не будемо, — посміхну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раптом щось неприємно різонуло в душі. З чого це я такий добрий і зговірливий? Де моя президентська твердість? Де моє хамство і зверхність, які повинні бути в мені у зв’язку з моїм рангом? Де я їх розгуб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 очах на мить спалахнув гнів, але відразу ж згас. Я це відчув якось дуже боляче. Я був не у формі. Я вже давно був не в формі! А Львович нахабно стояв переді мною. На його обличчі все ще трималася легка і самовпевнена усмішка. А мій мозок метушливо шукав пояснення його поведінці, ніби я щойно прокинувся після летаргічного сну і пам’ятав себе зовсім іншим, лякливим і боязк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вєтлов просив його прийняти. — Львович задумливо озирнувся на двері. — Заклик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Закл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вийшов. А я раптом відчув тривогу. Рука потяг</w:t>
        <w:softHyphen/>
        <w:t>лася до кишені піджака. Витягла звідти мій власний «вими</w:t>
        <w:softHyphen/>
        <w:t>кач» — чорну штучку з двома кнопками. Поклала на стіл. Поглядом я пошукав шкіряну папку з тисненим золотим три</w:t>
        <w:softHyphen/>
        <w:t>зубом, яка щойно лежала тут. Звичайно, її хотів узяти Льво</w:t>
        <w:softHyphen/>
        <w:t>вич... Та я не помітив, як він її взяв. I йшов він ніби без неї. Ні, він не міг вийти без неї, інакше вона залишалася б на сто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труснув головою. Вона заболіла у відповідь, ніби в ній здійнялась каламутна хвиля, віддавшись непривітним відголо</w:t>
        <w:softHyphen/>
        <w:t>сом у потили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ій погляд спинився на «вимикачеві». Пригадалась казка про Кощія Безсмертного. Голка — в яйці, яйце — в качці й так да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ховав дистанційний «вимикач» у шухля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тупився поглядом у те місце, де колись стояв диван майо</w:t>
        <w:softHyphen/>
        <w:t>ра Мельничен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йшов Свєтл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драстуй. — Я підвівся з-за стол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иск рук був по-чоловічому міцн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як? — поцікави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до виборів — усе гаразд! Усі, крім комуніста, зняли свої кандидатури. Є листи від робітників з проханням відмінити вибори й проводити їх згідно з Конституцією че</w:t>
        <w:softHyphen/>
        <w:t>рез два роки... Але гадаю, відступати нам не можна. По-пер</w:t>
        <w:softHyphen/>
        <w:t>ше, це підтвердження мандата довіри, а по-друге, збільшення вашого терміну на два ро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так, — зітхнув я. — От із терміном — це точ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пане президент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зивай мене простіше, — запропонував я дружнь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Павловичу, є прохання від Управління з вико</w:t>
        <w:softHyphen/>
        <w:t>нання покарань. Хочуть провести голосування у в’язницях та колоніях вже першого березня, щоб показати народові, за кого голосують самі низ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ти маєш на уваз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в’язнені заявили, що віддадуть за вас сто відсотків усіх голосів. Без усіляких там підтасувань! Тим самим вони хо</w:t>
        <w:softHyphen/>
        <w:t>чуть подякувати за упровадження системи внутрішньотюрем</w:t>
        <w:softHyphen/>
        <w:t>ної освіти, за те, що вони тепер можуть здобувати нормальні професії, не виходячи на вол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за це потрібно дякувати Микол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Йому також, але згоду дали в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дав. Вирішуй з Центрвиборчкомом! I ще одне — візьми на себе пошуки дивана майора Мельниченка! — Я кивнув на порожнє місце під стіною. — Перерий усю краї</w:t>
        <w:softHyphen/>
        <w:t>ну, але постав його на місц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пробую! — пообіцяв Свєтлов. Потім поклав на стіл поштовий конверт і вийшов, козирнувши по-військов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мене знову накотилася фізична втома. Я без усякої цікавості дивився на білий непідписаний конверт. Дивився і уявляв собі, що там лежить чергове послання від Майї з Криму, в якому вона замість своєї свободи і недоторкан</w:t>
        <w:softHyphen/>
        <w:t>ності пропонує ще яку-небудь таємницю. А мені стало нудно навіть від самої згадки про Майю. Під її «скуйовдженим» знаком у мене минув цілий рік, який приніс мені й країні самі лише неприємності та потрясіння. Як там казав Столипін революціонерам? «Вам потрібні великі потрясіння. А мені потрібна велика Росія!» От і мені. Мені потрібна велика Ук</w:t>
        <w:softHyphen/>
        <w:t>раї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двері постукали, потім вони відчинилися і зазирнув вісім</w:t>
        <w:softHyphen/>
        <w:t>надцятирічний молодик з блискучим від лаку, охайно прили</w:t>
        <w:softHyphen/>
        <w:t>заним волоссям. У чорному костюмі й гостроносих модних черевик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ане президенте! Чаю? Кави? Капучіно? — На його обличчі з’явилася така послужливість, що я не міг відмовитися скористатися його старання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Чаю, — відповів я. — З лимоном і медом. Ти тут дав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ерший ден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моїй душі пробудилося якесь людське почуття, мені закортіло запитати його ім’я, чим він займався раніше. Але я стримався, обмежившись лише стримано-привітним кивк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лишившись знову на самоті, я розкрив конверт. Дістав дві фотографії та записку. Поклав перед собою. Два дуже добре знайомих обличчя, жінка і дівчин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писка коротенька. Почерк жіночий, некваплив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рогий Сергію Павлович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з Лізою відразу потоваришували. Вона — сама чарів</w:t>
        <w:softHyphen/>
        <w:t>ність. Хоча російською їй важко розмовляти. Російської мови її навчала сім’я емігрантів-естонц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цедура в лікарні штучного запліднення пройшла лег</w:t>
        <w:softHyphen/>
        <w:t>ко. Професор дає дев’яносто сім відсотків успіху. Наші «ма</w:t>
        <w:softHyphen/>
        <w:t>лята» вже зустрілися! Я буду на сьомому небі від щастя, коли все це відбудеться! Мені вже давно ворожка сказала, щоб я трималася вас, і тоді все моє життя буде сонячним. Чекає</w:t>
        <w:softHyphen/>
        <w:t>мо весни і зустріч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лочка і Ліз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глянув на фотографії. Ліза була дуже схожа на Валю, та й на Світлану також. Я вже нібито бачив її обличчя в май</w:t>
        <w:softHyphen/>
        <w:t>бутньому, через десять років. Гордовита, самовпевнена кра</w:t>
        <w:softHyphen/>
        <w:t>су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ілочка дійсно майже не змінилася. Лише біля сміхот</w:t>
        <w:softHyphen/>
        <w:t>ливих оченят уже почали з’являтися маленькі зморш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лодик заніс піднос із чаєм і мовчки позадкував за двері, не бажаючи переривати мої розду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лодець, — подумав я про Свєтлова. — Знає, про що можна доповідати, а що краще мовчки залишити на столі».</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08</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Вересень 199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тя, новий чоловік Мири, виявився великим невдахою. Можна навіть сказати, ідеальним прикладом несправедливості долі. Хоча було б, звичайно, дурістю шукати винного у його нещастях, бо він був сам режисером-постановником усього того, що з ним коїло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завчора вночі його викликали по телефону відкачувати приятеля від передозування. Приятеля врятували, але Вітя на зворотному шляху за свою чуйність заплатив сповна. Галь</w:t>
        <w:softHyphen/>
        <w:t>манув машину. Зупинилися «жигулі», з них вийшло троє. По</w:t>
        <w:softHyphen/>
        <w:t>били його, зняли куртку, перетрусили кишені, в яких майже завжди було порожньо, і жбурнули у колодязь вуличної ка</w:t>
        <w:softHyphen/>
        <w:t>налізації. Чавунну кришку-решітку колодязя поцупили мис</w:t>
        <w:softHyphen/>
        <w:t>ливці за металом, і таким чином один злочин допоміг інш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явився він під шосту годину ранку. Брова і губи розбиті, на обличчі багнюка й синці. А о сьомій ранку приїхала мама Мири обговорити питання прописки Віті в комуналці. Вона сама, дякувати Богу, пригальмувала процес після того, як Вітя не з’явився на офіційне святкування весілля, влаштоване те</w:t>
        <w:softHyphen/>
        <w:t>щею для своїх друзів і подруг у їдальні авіазаводу. Відтоді Вітя перебував під пильним наглядом тещі. Вона дала йому місяць випробувального терміну, і от, коли місяць минув і вона приїхала перевірити стан справ, її зустрів побитий, по</w:t>
        <w:softHyphen/>
        <w:t>топтаний і просякнутий наскрізь «ароматом» міської ка</w:t>
        <w:softHyphen/>
        <w:t>налізації зять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ирк, котрий тривав на моїх очах від початку весілля в кочегарці, добігав кінця. I треба сказати, не було в цьому цирку ні акробатів, ні дресирувальників. Були лише самі кло</w:t>
        <w:softHyphen/>
        <w:t>уни. Але сумні. Сам я також став трішки клоуном, відмовив</w:t>
        <w:softHyphen/>
        <w:t>шись піти з кімнати, зі своїх законних квадратних метрів. Роз</w:t>
        <w:softHyphen/>
        <w:t>стелив на підлозі під батареєю матрац, влаштувавши собі там місце для спання, а їм віддав ліжко з тахтою. Вони зіставили ці різні за висотою два м’які предмети й іноді «вовтузилися» на них, але мляво й мовчки. Тоді вони, може, вірили, що я сплю. Іноді я справді спав. Але навіть якщо й не спав, то на їхнє особисте життя не звертав найменшої уваг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от Мирина мама, пробувши в кімнаті лиш п’ять хвилин і відмовившись від чудової розчинної кави, проголосила ви</w:t>
        <w:softHyphen/>
        <w:t>рок: «Ніякої прописки!» — і грюкнула дверим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ми поїдемо звідси, — гукнула їй услід Ми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уди ви поїдете? — поцікави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Німеччину! Німеччина почала брати євреїв! Вони нам винні за Бабин Яр.</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це я змовчав. Замислився. I відчув дивний, ледь відчутний душевно-родинний зв’язок із Мирою. Як з рідною сестрою, з якою проворогував усе дитинство, але зараз, пе</w:t>
        <w:softHyphen/>
        <w:t>редбачаючи її від’їзд, заздалегідь засумув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його пустять? — запитав я після паузи, киваючи на сплячого в брудному одязі на тахті молдаванина Віт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Його пустять. — Мира опустила погляд на свій вже помітний живіт та погладила його. — Ось тут справжній єврей, — ніжно сказала вона. — А батько в нього — нещас</w:t>
        <w:softHyphen/>
        <w:t>тя! Але все ж таки бать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инув погляд на свій новий годинник — подарунок від самого київського мера за організацію і активну участь у першій польсько-українській конференції підприємців. По</w:t>
        <w:softHyphen/>
        <w:t>ловина дев’ятої, а в центрі циферблата — золотий тризуб.</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його горілкою промий, — кивнув я на Вітю. — І пластиром заклей, щоб інфекція не потрапила. Бо не до</w:t>
        <w:softHyphen/>
        <w:t>живе він до твоєї Німечч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ра кивнула, подивилася на мене жалібно і навіть з до</w:t>
        <w:softHyphen/>
        <w:t>кором, ніби я був винний в усіх її нещастя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римайся-тримайся!» — подумки побажав я їй витрим</w:t>
        <w:softHyphen/>
        <w:t>ки і, почепивши на шию краватку з червоним польським орлом посередині — подарунок із цієї ж конференції, по</w:t>
        <w:softHyphen/>
        <w:t>прямував на роботу.</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09</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Січень 2005 року. Вечір.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початку не звернув уваги на дивну тишу у квартирі. Прийшов, пожбурив дорожню сумку у кабінет-спальню та відразу попрямував на кухн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мийці — купа брудного посуду. Світлана ще досі не навчилася завантажувати посудомийну машину. Але це не страшно. Вона за своєю природою не домогосподарка. Ніко</w:t>
        <w:softHyphen/>
        <w:t>ли раніше не була нею і тепер, мабуть, не ста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оє перше бажання — випити чаю — я залишив непога</w:t>
        <w:softHyphen/>
        <w:t>мованим. Але мені спало на думку, що замість чаю буде наба</w:t>
        <w:softHyphen/>
        <w:t>гато логічнішим зігрітися якимось міцнішим напоєм. Мій вибір спинився на коньякові. Щоб продовжити після смаку</w:t>
        <w:softHyphen/>
        <w:t>вання тригодинного польоту. Мій домашній коньяк виявив</w:t>
        <w:softHyphen/>
        <w:t>ся зовсім не гіршим від того, що мені пропонував стюард. Тільки там це був «Мартель», а я тут побалував себе «Ларсо</w:t>
        <w:softHyphen/>
        <w:t>ном». I те, й інше — Франція. М’який, приємний, розслаб</w:t>
        <w:softHyphen/>
        <w:t>люючий см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знову тиша привернула мою увагу. Потрібно зазирнути в спальню. Може, Світлана спи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годиннику — половина дев’ятої. Наче зарано. Зара</w:t>
        <w:softHyphen/>
        <w:t>но, щоб лягати відпочив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зираю у спальню. Бачу застелене ліжко. Аж занадто застелене, ніби з якоюсь особливою ретельніст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упо дивлюсь на наше широченне ліжко, яке вже давно забула моя спина. I раптом помічаю на подушці запис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робач, я все ще хочу побути сама. Поки що переїду до Жанни. Її телефон — 239-00-45. Телефонуватиме Валя — продиктуй їй. Сам телефонуй лише за крайньої необхіднос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ілую. Світла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кухні я все ще тримаю записку в руках. Заліз на стілець біля барної стійки. Дивлюсь на телефонний номер, намага</w:t>
        <w:softHyphen/>
        <w:t>юся збагнути, в якому районі мешкає Жанна. Чи це її мобіль</w:t>
        <w:softHyphen/>
        <w:t>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вікном знову в зимовій нічній темряві сипле сніг. Я не хочу ні чаю, ні кави. Я не хочу й самоти. Але я знаходжу одну втішну думку, яка «згладжує» мій настрій. Мені не доводиться брехати. Я не маю кому брехати. Мені не потрібно вигадувати, куди й чому я літав. Світлана сама зробила все так, щоб не дізнатися правди. Може, вона щось передчуває. Але, ймовірніше, їй зараз ніхто не потрібний. Їй, мабуть, і Жанна також не потрібна. Але за Жанну вона, мабуть, відповідає. «Ми відповідаємо за тих, кого приручили!» Вона забрала Жанну з Великої Об’їзної, переодягла її, причесала, і тепер у неї є Жанна, як в інших багатих панянок є чау-чау чи інші породисті живі іграшки. Жанна, якщо бути відвертим, не породиста, зате швидко навчається і вміє розмовля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I чого це я накинувся на бідну Жанну? Я тріпаю головою, дивуючись зі своєї раптової люті. Ні, Жанна хороша, Жанна бідолашна, бо зараз стати щасливою й веселою, перебуваю</w:t>
        <w:softHyphen/>
        <w:t>чи поруч із моєю, або з колишньою моєю, Світланою Віленсь</w:t>
        <w:softHyphen/>
        <w:t>кою, неможлив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чи можна стати щасливою біля мен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нову доливаю собі в келих коньяк й замислено зітха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звонить телефо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лло? — видихаю я у слухав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ергію Павловичу? Це лікар Кнутиш. Процес завер</w:t>
        <w:softHyphen/>
        <w:t>шено! Все чудово, я перевіряв під мікроскопом! Майже сто відсотків гарантії! Можна запускати в діло хоч зара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яке діло? — спантеличено пере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лікар Кнутиш, з лікар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Справді! А що «зараз»?</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можу домовитися на завтрашній ранок, щоб провес</w:t>
        <w:softHyphen/>
        <w:t>ти штучне запліднення. Ваша дружина зможе завтра вран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втра вранці? Не зможе. Краще зачек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 що тоді? Охолодити чи замороз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яка різниц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якщо це питання двох-трьох днів, то ліпше охоло</w:t>
        <w:softHyphen/>
        <w:t>дити. Якщо на довший термін — тоді замороз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морожуйте! — рішуче кажу я у слухав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втомилися? — турботливо лунає голос лікаря Кну</w:t>
        <w:softHyphen/>
        <w:t>тиша. — Давайте, я зателефоную до вас завтра вранц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ателефонуйте, — погоджуюся я. Попрощавшись, кла</w:t>
        <w:softHyphen/>
        <w:t>ду слухавку.</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10</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ютий 2016 року. Середа. Вечір.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єдиним вікном у торцевій «Андріївській» стіні будинку на Десятинній валить сніг. Валить не рівномірно, а ніби хтось жбурляє згори лопату за лопатою. I я ясно бачу проміжки між цими кидками. То він йде густо, то звільняє від себе мій улюблений пейзаж, мій улюблений краєвид з вікна на перші будинки Андріївського узвозу, на церкву із загорожею та вкриті снігом кам’яні сходи, на застиглу бронзову пару зі ста</w:t>
        <w:softHyphen/>
        <w:t>рої, ще радянської кінокомедії. Час комедій вже давно ми</w:t>
        <w:softHyphen/>
        <w:t>нув. Зараз було б саме добре зняти кілька епічних трагедій з життя. Але кіно в нас вже давно не знімають. Як сказав передостанній міністр культури: «Ця галузь виявилась непер</w:t>
        <w:softHyphen/>
        <w:t>спективною в Україні, у зв’язку з відсутністю творчих кадр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Чому мені тут так добре, у цій просторій та прохолодній ванній кімнаті? Звичайно, прохолодна вона лише завдяки моєму бажанню. Це я кілька років тому наказав вимкнути всі обігрівачі під підлогою. Чому мені тут так добре самому, чи навіть з тим самим спантеличеним Львовичем, який щоразу заходить сюди з таким виглядом, ніби його заманюють у пас</w:t>
        <w:softHyphen/>
        <w:t>т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сь я так само любив кухню. Тісну, прохолодну кух</w:t>
        <w:softHyphen/>
        <w:t>ню із застояним запахом підгорілої соняшникової олії, з за</w:t>
        <w:softHyphen/>
        <w:t>копченою стелею, з двома горщиками алое на фарбованому</w:t>
        <w:softHyphen/>
        <w:t>-перефарбованому підвіконні. Романтика свободи поблизу джерела їжі. Як чудово було на кухні вночі, коли мати й Дмит</w:t>
        <w:softHyphen/>
        <w:t>ро вже спали. I я міг, не вмикаючи світла, дивитися на освіт</w:t>
        <w:softHyphen/>
        <w:t>лені вікна будинків навпроти. Практично усі ці вікна були кухонними. Майже за кожним із таких вікон хтось сидів за столом та, можливо, думав про вічн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от також можу думати про вічність. Мої останні два дні промайнули в якомусь дивному заціпенінні. Львович нагадав мені, що до 8 Березня я — виконувач обов’язків президента, тобто ВОП! I ніяких конкретних рішень я приймати не можу і не мушу. Я й не збирався приймати ніяких конкретних рішень, але з іншого боку, Свєтлов та Філін на моє прохання принесли списки своїх співробітників, яких потрібно було заохотити за відстоювання конституційного ладу. I от, вияв</w:t>
        <w:softHyphen/>
        <w:t>ляється, до Жіночого дня всеукраїнських виборів президен</w:t>
        <w:softHyphen/>
        <w:t>та я не можу навіть роздавати маленьких слоників, не кажучи вже про слон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теж підготую список, — пригрозив мені Львович, помітивши списки Свєтлова й Філін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авай-давай! — сказав йому я. — Можеш і себе туди встав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трішки жартував. Жартував сердито. Але Львович про</w:t>
        <w:softHyphen/>
        <w:t>пустив жарт повз вух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е вже вставив генерал Філін, а я вставлю його у свій список, — пояснив він. — Таким чином, ніхто не доскіпаєть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широкому мармуровому підвіконні стояли тепер дві срібні рамочки з фотографіями Ніли та Лізи. Я впирався у них своїм поглядом, як на ікони. Я навіть відчував, як мій погляд майже фізично нагрівається, стає теплим і сентимен</w:t>
        <w:softHyphen/>
        <w:t>тальним. Ніби між очима й фотографіями виникає якесь на</w:t>
        <w:softHyphen/>
        <w:t>пруження, електричний розряд. Дивно, як природно ви</w:t>
        <w:softHyphen/>
        <w:t>йшли на фотографіях обличчя Ніли й Лізи. Ні манірності, ні американської посмішки, ні пози. Сум у поглядах і спокій на обличчях — просто життя з усіма можливими відтінками емоц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налив собі віскі. Трішки. Покрутив у руці склянку, так, щоб віскі закружляло стінками склянки, як мотоциклісти на вертикальній стіні в цирку мого дитинства. Приємний запах піднявся, дістався до носа. А погляд знову вловив перерву між двома небесними лопатами снігу і зупинився на палаю</w:t>
        <w:softHyphen/>
        <w:t>чому віконечку напівпідвальчика в другому будинку Андрі</w:t>
        <w:softHyphen/>
        <w:t>ївського узвозу. Тепле жовте світло цього віконця вабило до себе. Може, там чиясь кух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ковтнув слину. Подумав про їжу. Я що, голодн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одинник показував половину другої ночі. Навіть якби я був голодний, то не їв би так піз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кликати машину? — запитав охоронець, здивовано вирячившись на моє довге чорне пальт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 відповів я. — Я зараз поверну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вулиці дув вітер — гострий, холодний. I сніжинки, які залазили мені за комір і липли до обличчя, були гострими й колючи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ереходячи бруківку проїжджої частини, я, спіткнувшись, мало не вп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Біля світлого віконця зупинився. Зазирнув туди, але нічого не побачив. Воно було зсередини чимось заклеєне. Прислу</w:t>
        <w:softHyphen/>
        <w:t>хався. До вух долинули кілька чоловічих голосів, котрі не</w:t>
        <w:softHyphen/>
        <w:t>квапно про щось розмовля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зирнув у прохід — саме там, у торцевій стіні дві схо</w:t>
        <w:softHyphen/>
        <w:t>динки сходили донизу, до дверцят цього напівпідвал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грюкнув кулаком у залізні двері та потяг їх на себе. Вони відчинилися. Я зайшов. I відразу впіймав на собі цікаві по</w:t>
        <w:softHyphen/>
        <w:t>гляди чотирьох чоловіків, що сиділи за журнальним столи</w:t>
        <w:softHyphen/>
        <w:t>ком у маленькій кімнатці-купе ліворуч від вхо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на? — запит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Присідайте! — відповів найстарший з них, сивий, з примруженим погляд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рисів на краєчок старого дивана з порепаною шкіряною оббив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відразу налили срібну стопочку горілки та вказали поглядом на тарілку з порізаним сальтисоном і на баночку з хрон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ше здоров’я! — сказав сивий, піднімаючи свою срібну стопочку з вигравіруваним малюнком і числом «60».</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ше також, — відповів я, підносячи стопку до ро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есь я вас уже тут бачив, — задумливо промовив вуса</w:t>
        <w:softHyphen/>
        <w:t>тий чолов’яга, який сидів навпроти сивог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тут неподалік мешкаю, на Десятинн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а! — кивнув вусатий. — Тоді зрозуміло. Значить, десь тут і бачив. Обличчя у вас таке... Дуже легко можна сплут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годився. А сам пошукав поглядом дзеркало. Знайшов одне маленьке, що висіло високо на сті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в нас тут проблеми, — зітхнув сив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виселяють нас звідси, — він оглянув кімнатку-купе, потім кинув погляд у маленьку залу, де на стінах висіли карти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I хто ж це виселяє? — зі співчуттям поцікави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ивому було ліньки розповіда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лада, — зітхнув ві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иловзоров? — прочитав я вголо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це я, — кивнув він. — А це кращі художники, які на хер нікому тут непотрібні! Блудов, Лебедінець... А це Сергій Тарнавськ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а чого ж це кращі художники і нікому не потріб</w:t>
        <w:softHyphen/>
        <w:t>ні? — поцікави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так. — Сивий скис, знову стомлено зітхнув. — Важ</w:t>
        <w:softHyphen/>
        <w:t>ка тема. Іншим разом. Налий! — звернувся він до вусатого Сергія, вказавши на мою порожню стоп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зможу допомогти, — пообіцяв я, підчепивши спільною алюмінієвою виделкою шматочок сальтисо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 нас тоді по картині й по пляшці! — пообіцяв сиви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Домовились. — Я самовпевнено посміхну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залишите візитівку? — запитав вусатий Сергі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не маю, — зізнався я. — Давайте я вам запишу теле</w:t>
        <w:softHyphen/>
        <w:t>фон секретар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зошит із записами цін на картини я записав номер мобіл</w:t>
        <w:softHyphen/>
        <w:t>ки Львовича. І розпроща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ніг і далі сипав з неба на бруківку Андріївського узвозу. Зліва від арки, що вела у двір, стояв джип «тойота». Всередині сиділо кілька чоловік. Інший такий самий джип стояв навпро</w:t>
        <w:softHyphen/>
        <w:t>ти правіше, саме там, де починалась церковна загорожа, там, звідки вже кілька ночей поспіль виходила нагору, в мій улюб</w:t>
        <w:softHyphen/>
        <w:t>лений пейзаж, ця жінка з палаючою свіч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вернувся в галерею і на мить застиг у дверя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часом не знаєте, тут іноді ночами жінка зі свічкою гуляє... вірніше, стоїть під церквою? — запит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Капніст? — перепитав сивий. — Марія Капніст, вона гуляла. Але це вже було давно. Років із тридцять тому. Її потім машина збила на смер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інші жінки зі свічк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ивий заперечливо хитнув голов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 лише вона. На церковні свята. А більше я нікого не бачив, щоб з палаючою свічкою.</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 Я замислився. Подивився уважно сивому у вічі. — А як ти гадаєш, вікно може виходити не на вулицю, наприклад, а в минуле?</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ивий усміхнув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ичайно, — сказав він. — У мене майже всі вікна ви</w:t>
        <w:softHyphen/>
        <w:t>ходять у минуле!.. Це в них ще ні. Молоді вони ще! А в на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потис йому руку, потім усім іншим. І, кивнувши на про</w:t>
        <w:softHyphen/>
        <w:t>щання, вийшов у засніжену київську ніч.</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11</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Жовтень 199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олота осінь — чудова пора для змін. Зелене жовтіє та червоніє, стигле опадає, зів’яле лягає плазом на землю і там досихає під слабким осіннім сонце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ра з Вітею поїхали в Німеччину три дні тому. Ми з мамою Мири проводжали їх на вокзалі. Було дивно бачити три однакові сумки-баули, з якими Мира з мамою поверну</w:t>
        <w:softHyphen/>
        <w:t>лися з Ізраїлю. Зараз ці сумки, як візитну картку емігранта, завантажили у вагон поїзда «Київ — Варшава — Берлін», і поїзд руш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 той час Мира виписалася з комунальної кімнати, і за</w:t>
        <w:softHyphen/>
        <w:t>раз там офіційно мешкали ми з її мамою, але насправді я залишився там сам. Лариса Вадимівна мешкала удвох із под</w:t>
        <w:softHyphen/>
        <w:t>ругою десь на Сирці, але часто дзвонила і скаржилась або на подругу, або на життя, або на інфляцію, у якій ніяк не могла розібратися, тому вічно залишалася без грош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соціацію підприємців поймала приємна гарячковість. Усі ходили збуджені й перешіптувалися. Найголовнішою була чутка про те, що з асоціації створюють спеціальний держав</w:t>
        <w:softHyphen/>
        <w:t>ний комітет з підприємництва і в цей комітет беруть нас усіх, включаючи і Вірочку, яка нещодавно підстригла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о речі, Вірочка встигла мені шепнути, що її батьки ле</w:t>
        <w:softHyphen/>
        <w:t>тять на Мальту. Шепнула й підморгнул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потім у мій міні-кабінет зазирнув Жора Степанович.</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то що, підеш на підвищення? — запитав він весе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квартиру окрему дадуть? — так само весело поці</w:t>
        <w:softHyphen/>
        <w:t>кавився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вичайно, дадуть. Я ж тобі обіця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оді пі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ікаво, що, обіцяючи піти, я мав на увазі не «піти на підвищення», а «піти в гості до Вірочки» у зв’язку з від’їздом її батьків. Але від підвищення я відмовлятися не збирався. Тим більше, що з приводу квартири Жора Степанович, схо</w:t>
        <w:softHyphen/>
        <w:t>же, не жартував.</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12</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ютий 2006 року. Вівторок.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же десята година вечора, а я все ще на службі. Мені про</w:t>
        <w:softHyphen/>
        <w:t>сто нікуди квапитись. У порожню квартиру на тринадцятому поверс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абінет зазирає Нілочк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вже підете? У вас, Сергію Павловичу, дуже втом</w:t>
        <w:softHyphen/>
        <w:t>лений вигля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ілочко, ти йди собі додому, а я ще посиджу, поміркую. Скажи Вікторові Андрійовичу, щоб відвіз тебе дод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на прощається усмішкою і тихенько причиняє две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ще треба вибрати організації, які звернуться до пар</w:t>
        <w:softHyphen/>
        <w:t>ламенту з проханням про конституційну реформу. Але всі, навіть кишенькові організації Криму та Івано-Франківська, здобули зараз свою номенклатуру й дуже багато просять на</w:t>
        <w:softHyphen/>
        <w:t>томість. Простіше й дешевше створити нову організацію, яке</w:t>
        <w:softHyphen/>
        <w:t>-небудь об’єднання ветеранів сталеливарної промисловості, і поки воно не перетворилось на монстра, використати його у справі державного будівництва. Не знаю чому, але думки мої почали користуватися формальними висловами, які нічо</w:t>
        <w:softHyphen/>
        <w:t>го не означають. Можна ж простіше. Потрібно створити групу маріонеток, дати їм трішки грошей і однокімнатну квар</w:t>
        <w:softHyphen/>
        <w:t>тиру для юридичної адреси, доручити кілька ініціатив, з яки</w:t>
        <w:softHyphen/>
        <w:t>ми рідним політикам та законодавцям виступати соромно й незручно. Всі моральні незручності повинні ініціюватися зниз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Шеф зараз заклопотаний прийдешніми президентськими виборами. Воно й зрозуміло. Не переоберуть президента — полетить уся наша компанія до бісової мами. Ось тоді я й пошкодую за теплим місцем у тіні міністра економіки. Немає значення, якого за рахунком. Але поки що тут справді тепло. В адміністрації президента середня температура — двадцять п’ять градусів вище нуля. Навіть у коридорах немає прохо</w:t>
        <w:softHyphen/>
        <w:t>лодних протягів. Особливий мікроклімат призводить до по</w:t>
        <w:softHyphen/>
        <w:t>яви особливих мікроорганізмів і окремої фауни, яка після зміни мікроклімату не може вижити. Ось які думки вини</w:t>
        <w:softHyphen/>
        <w:t>кають від самоти, від небажання їхати додому, від дому, в якому холодніше, ніж на службі. А може, поїхати до Нілочки? Ця думка мене зігріває. Але ж Нілочку я вже відпра</w:t>
        <w:softHyphen/>
        <w:t>вив додо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амовляю по телефону чергову машину. Не поспішаючи переглядаю востаннє графік завтрашнього дня. Нічого жит</w:t>
        <w:softHyphen/>
        <w:t>тєрадісного. До виборів президента сьогодні рівно рік, і саме сьогодні розпочався цей марафон навіжених ідей, які мають лише одну мету — зберегти нинішнього президента, щоб са</w:t>
        <w:softHyphen/>
        <w:t>мим зберегтись у його тіні. А мені, чесно кажучи, не подо</w:t>
        <w:softHyphen/>
        <w:t>бається ні він сам, пан Федюк, ні його тінь, мій патрон, ні тінь тіні — я сам. А найбільше я сам собі не подобаю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одієві без імені я називаю адресу Нілочки, і «Тойота Кам</w:t>
        <w:softHyphen/>
        <w:t>рі» м’яко рушає з місця.</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13</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8 березня 2016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перші березневі дні була відлига. Сонце лише випробо</w:t>
        <w:softHyphen/>
        <w:t>вувало силу своїх промінчиків на обличчях перехожих. Мо</w:t>
        <w:softHyphen/>
        <w:t>лодь поквапилася скинути шапки. Старше покоління не поспішало переходити на весняну форму одягу. Усі чекали каверзи. Цього разу — від приро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сумував в очікуванні виборів і нудився в очікуванні зустрічі з Нілою і Лізою. Іноді сидів на Банковій і пив чай. Державні справи вершились механізмом адміністрації прези</w:t>
        <w:softHyphen/>
        <w:t>дента без моєї активної участі. Львович накопичував папери, щоб вивалити їх мені на стіл відразу після оголошення резуль</w:t>
        <w:softHyphen/>
        <w:t>татів виборів. У парламенті втомлено обговорювали «Закон про державну мову». Група депутатів просила занести статтю про визнання частково державною кримськотатарську мову. Інша група доводила, що в нас не часткова державність, а цілковита, і тому кримськотатарська повинна стати другою державною. I так далі. Мені принесли роздрук їхніх дискусій. Я посміявся, випив віскі, міркуючи про те, що хтось розум</w:t>
        <w:softHyphen/>
        <w:t>ний колись придумав — збирати усіх базік у одному місці та підкидати їм різноманітні теми для суперечо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вічі на день я проїжджав містом. Без різних там сирен і машин супроводу. Просто дивився на життя. Дивився на свої передвиборні плакати, на свої натерті мозолями долоні. На плакати свого конкурента, який дуже швидко втрачав рей</w:t>
        <w:softHyphen/>
        <w:t>тинг, де майоріла червона пика і звисаючий ніс.</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Ці вибори взагалі треба було б відмінити, щойно в Москві арештували Казимира. Але ніхто не захотів зупиняти процес. В’язниця і армія проголосували, як ми й просили, за тиж</w:t>
        <w:softHyphen/>
        <w:t>день до офіційної дати. Дев’яносто вісім відсотків за мене, нуль — за комуніста. Якщо бути відвертим, все це мене не цікавил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з нетерпінням чекав зустрічі. Зустрічі з Нілою і Лізою. Вони мені зараз здавалися моїми ангелами-охоронцями. Більше в мене нікого не було. Нікого з рідних. Була країна-</w:t>
        <w:softHyphen/>
        <w:t>шатун, якою хитало то на Захід, то на Схід, і я нічого не міг з цим вдіяти. Були таємні та неприховані вороги. Були таємні та неприховані соратники чи, вірніше, члени команди, які боялися за життя свого капітана. Було усе що завгодно, крім тепла, крім близьких люде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ак, я знав, що з цієї найвагомішої для мене миті зроблять мильну оперу для усієї країни. Але мені на це було начхати. Головне — ми знову будемо разом. Головне, що моє «я», від самотності якого я страшенно втомився, стане нашим «ми».</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14</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Жовтень 1992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и мене приємно дивуєш, — шепоче мені Ві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Її чоло вкрите потом, вона дихає втомлено й солодко, ніби не дихає, а зітхає від задоволення. Два лагідні блакитні вогники нічних світильників, які стоять на тумбочках між ліжками, надають цій кімнаті дещо казкового вигля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ти що, в мені сумнівалася? — питаю я пошепки, ніжно знімаючи кінчиками пальців з її невисокого лоба піт і про</w:t>
        <w:softHyphen/>
        <w:t>бую його на смак. Він зовсім не солоний. З якимось дуже дивним смаком. Це не чоловічий піт, від якого навіть не зав</w:t>
        <w:softHyphen/>
        <w:t>жди дезодоранти рятують. Це солодкий піт коха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умнівалася, — зізнається Віра. — Але більше не буд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хиляється до мене й цілує в губи. Знеможено падає на мене. Вона легка, мов пір’їнка, тонка, мов очеретинка. Але вона має усе, щоб бути красивою жінкою. I її пружні груди, як два яблука, приємно впираються у мої груд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я остання дружина... — починаю розповідати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яка поїхала? — уточнює Ві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 Вона полюбляла примовляти: чоловіки — прихо</w:t>
        <w:softHyphen/>
        <w:t>же й відхоже, а жінки — вічне! Як бачиш, вона виявляється мала рацію. Я приходжу до тебе, йду та знову приходж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правда, — сміється Віра. Вона влаштовується на мені зручніше. — Буде в тебе окрема квартира, я до тебе теж буду приходити! I може, навіть залиша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вже є! — хвалюсь я. — Правду кажучи, трохи далеченько й однокімнатна. Подарунок від мер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Це нормально! В нас теж так було. Спершу обшарпа</w:t>
        <w:softHyphen/>
        <w:t>ний приватний будиночок у Запоріжжі, потім однокімнатна квартира на Троєщині, після неї двокімнатна у Дарниці, а зараз чотирикімнатна тут, на Печерську... Мені теж неза</w:t>
        <w:softHyphen/>
        <w:t>баром придбають окре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лухай, я вже давно хотів тебе запитати: а хто твої бать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то — замміністра економіки, мама — власниця двох салонів краси. А тво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мене все простіше, — сумно промовив я. — Батько загинув на полігоні, вже давно. А мати на пенс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Сирітонько моя, — ластиться до мене Віра, цілує у шию. Її тоненькі пальчики проводять на моєму тілі ласкаві лінії. — Ти знаєш, — шепоче вона знову, — сирітки йдуть по життю далі! Вони мсти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I на кого ж виливається їхня помс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От життю і мстяться. Мені немає за що мстити, тому я нікуди і не рвуся. Нецікаво? Випити хоче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А що ти маєш?</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піднімаємося з ліжка. Обоє голі. Я милуюся її голим тілом, її нічною красою. Я не соромлюся своєї голизни. Віра кличе мене легким порухом руки, і я прямую за нею. Ми за</w:t>
        <w:softHyphen/>
        <w:t>ходимо до вітальні. Віра зупиняється перед високою витонче</w:t>
        <w:softHyphen/>
        <w:t>ною невеличкою шафою з двома скляними дверцят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я маю? — повторює вона моє запитання. Потім відкриває навстіж дверцята шафи, дивиться на полички, заставлені десятками пляшок віскі, горілки, вина і всього, чого лише душа забажає. І трохи сумно видихає: — Все!</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15</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Лютий 2006 року. Неділя.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чора до мене завітав несподіваний гість. Ні, він попере</w:t>
        <w:softHyphen/>
        <w:t>див, що прийде. I навіть запитав дозволу. I прийшов пункту</w:t>
        <w:softHyphen/>
        <w:t>ально, як і обіцяв. О двадцятій нуль-нуль. Це був полковник Свєтлов, який уже не раз давав мені розумні поради і який місяць тому займався моїми швейцарськими сімейними про</w:t>
        <w:softHyphen/>
        <w:t>блемами. Коли він зателефонував і попросив дозволу завітати, я подумав, що розмова піде про Швейцарію, про мою поїзд</w:t>
        <w:softHyphen/>
        <w:t>ку. Через те, що від мене пішла Світлана, я нечасто згадував про сумні події січня. Більше міркував про себе та свою сімей</w:t>
        <w:softHyphen/>
        <w:t>ну невлаштован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приніс пляшечку ірландського віскі «Джеймсон» вісімнадцятирічної витримки. Я запропонував йому присісти за барну стійку, але він, іронічно поглянувши на високий стілець, відмовився. I подивився на столик біля вікна. Зви</w:t>
        <w:softHyphen/>
        <w:t>чайно, з його невеликим зростом сидіти за барною стійкою було б не лише незручно, але й принизливо. Я про це не подума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 ви, Сергію Павловичу? — запитав він, відірвавши свій погляд від склянки з віскі. — Важкеньк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відповів не відразу. Спочатку зробив два невеликі ковт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оже, й важкенько, — відповів нарешті. — Але що я міг зробити? Тим більше, що Володимир з посольства мені все детально поясни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маю на увазі не вашого брата і його дружину, — заперечно похитав головою Свєтлов. — Я про сьогоднішній день. Вам зараз самотньо. Ви відчуваєте свою буденну не</w:t>
        <w:softHyphen/>
        <w:t>влаштованість, порожнечу. I намагаєтесь поспіхом їх запов</w:t>
        <w:softHyphen/>
        <w:t>н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ін чекально зазирнув мені у вічі, очікуючи реакції на свої слова. На свої непогано сформульовані думк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маєте на увазі Ніл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к.</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вважаєте, що я не повинен...</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Свєтлов зупинив мене рухом долоні. На обличчі — спо</w:t>
        <w:softHyphen/>
        <w:t>кійна привітніс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ені ви нічого не винні. Я просто думаю, що вам немає з ким порадитися. Крім цього, я хотів би підкинути вам інфор</w:t>
        <w:softHyphen/>
        <w:t>мацію для роздумів. Зі Світланою вам потрібно оформляти розлучення. Вона навряд чи до вас повернеться. Біля неї за</w:t>
        <w:softHyphen/>
        <w:t>раз крутиться ваш давній приятел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кий приятел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Марат Гусейнов. Вона вже двічі з ним зустрічалася. Але ви тільки не подумайте, що Світлана вам зраджувала. Вони просто вечеряли в ресторанах. У «Липському Особняку» і «Да Вінчі» на Володимирській. Ми оберігаємо вашу біогра</w:t>
        <w:softHyphen/>
        <w:t>фію і тому наважились на цю розмову. Якщо бажаєте, може</w:t>
        <w:softHyphen/>
        <w:t>мо ізолювати Гусейнова. Раз і назавжди. Якщо ні, то варто подумати про розлученн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олос Свєтлова ставав дедалі холоднішим і холоднішим. Я пив віскі й намагався уявити собі Гусейнова зі Світланою в ресторані. Це мені не вдавалось. Вони настільки не підходи</w:t>
        <w:softHyphen/>
        <w:t>ли одне одному, що я не переставав дивуватися: як вони взагалі могли опинитися поруч? Як вона могла опинитись поруч із ни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то що? Дати вам час на роздуми? — запитав Свєт</w:t>
        <w:softHyphen/>
        <w:t>лов. — Адже у вас зараз дуже мало часу, щоб подумати про себе, а незабаром буде його ще менше, бо скоро вибори пре</w:t>
        <w:softHyphen/>
        <w:t>зидент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у й нехай, — стомлено видихну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Що нехай?</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хай вони ходять по ресторана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Гуманно. Ми самі поговоримо зі Світланою, та й па</w:t>
        <w:softHyphen/>
        <w:t>пери про розлучення можемо оформити і без вас. In absentia. Ви згод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ені ставало жарко. У голову вдарив дивний біль, ніби морська хвиля опинилася затиснутою у малесенькій черепній коробці й стала щосили тиснути зсередини, намагаючись про</w:t>
        <w:softHyphen/>
        <w:t>битися через лобову кістку. В очах через цей біль, а може, зовсім окремо від нього, з’явилися сльоз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Я віддав останні гроші, — поскаржився я й відразу ж замовк, розуміючи, що поводжуся дивно.</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У вас проблеми з грішми? — досить серйозно поціка</w:t>
        <w:softHyphen/>
        <w:t>вився Свєтло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Та ніби ні. Я просто дуже хотів мати дітей. У мене були проблеми, і от зараз, коли все влаштовано... Я готовий відпустити на волю матір своїх... Що я каж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гляд моїх, напевно, п’яних очей вперся у Свєтлова, як у рятівника, який може не лише чітко формулювати свої іноді непрості думки, але й так само легко читати думки чужих людей, наприклад мо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про очищену спер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знаєте? — дивуюся я, хоч відразу й міркую: «Він же знає про Світлану і Гусейнова, що ж тоді тут дивного, якщо відомо все і про мій «рафінад».</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е турбуйтеся. Ви ж наказали «заморозит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Наказав, — погоджуюся я й пригадую свою нещодав</w:t>
        <w:softHyphen/>
        <w:t>ню розмову з фахівцем з мікроочищення лікарем Кнутишом.</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Знаєте, це як у п’єсах: якщо рушниця на стіні з’явилася у першому акті, в останньому вона обов’язково вистрілить. Не хвилюйте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и любите театр? — запитую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w:t>
      </w:r>
      <w:r>
        <w:rPr>
          <w:rFonts w:eastAsia="Century Schoolbook" w:cs="Century Schoolbook" w:ascii="Century Schoolbook" w:hAnsi="Century Schoolbook"/>
          <w:sz w:val="22"/>
          <w:lang w:val="uk-UA"/>
        </w:rPr>
        <w:t xml:space="preserve"> </w:t>
      </w:r>
      <w:r>
        <w:rPr>
          <w:rFonts w:cs="Century Schoolbook" w:ascii="Century Schoolbook" w:hAnsi="Century Schoolbook"/>
          <w:sz w:val="22"/>
          <w:lang w:val="uk-UA"/>
        </w:rPr>
        <w:t>Вам потрібно добре відпочити. Хоча б завтра. I ще — Вікторові Андрійовичу й Нілочці можете цілком довіряти, але брати чергову машину і мчати ночувати до Ніли... Самі поміркуйте! Будьте акуратнішім. Адже ваше особисте життя теж частково належить держав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Коли він пішов, я ще довго лежав у ванні і згадував минуле. Згадував Світлану, Дмитра та Валю. «Ця частина мого особи</w:t>
        <w:softHyphen/>
        <w:t>стого життя теж частково належить державі?» — міркував 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сьогодні я, як мені і порадив Светлов, відпочиваю. Я лежу на нашому широчезному ліжку, знову звикаючи до цього пружного ортопедичного, чи як його там, матрацу. Я лежу і ніяк не можу відволіктися від своєї самотності, яка ще більше підкреслюється розмірами цього ліжка. I як це Світлана могла спати тут сама? Я дивуюся, але відразу ж зга</w:t>
        <w:softHyphen/>
        <w:t>дую ці два рази, коли я бачив, як вона лежала на ліжку в обіймах Жанни. Це ліжко винне в тому, що поруч зі Світ</w:t>
        <w:softHyphen/>
        <w:t>ланою на ньому з’явилася Жанна. Якби ліжко було меншим, вона, Світлана, ніколи не пустила б до себе під ковдру жінку. Чому я так міркую? Бо саме так мені приємно міркувати. Не можу ж я думати, що Світлані було набагато приємніше спа</w:t>
        <w:softHyphen/>
        <w:t>ти з Жанною, ніж зі мною.</w:t>
      </w:r>
    </w:p>
    <w:p>
      <w:pPr>
        <w:pStyle w:val="Heading2"/>
        <w:spacing w:lineRule="auto" w:line="240"/>
        <w:ind w:firstLine="272"/>
        <w:jc w:val="center"/>
        <w:rPr>
          <w:rFonts w:ascii="Century Schoolbook" w:hAnsi="Century Schoolbook" w:cs="Century Schoolbook"/>
          <w:b/>
          <w:b/>
          <w:color w:val="000000"/>
          <w:sz w:val="24"/>
          <w:lang w:val="uk-UA"/>
        </w:rPr>
      </w:pPr>
      <w:r>
        <w:rPr>
          <w:rFonts w:cs="Century Schoolbook" w:ascii="Century Schoolbook" w:hAnsi="Century Schoolbook"/>
          <w:b/>
          <w:color w:val="000000"/>
          <w:sz w:val="24"/>
          <w:lang w:val="uk-UA"/>
        </w:rPr>
        <w:t>216</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8 березня 2016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ранку то йшов дощ, то світило сонце. Привітний вітерець пестив обличчя. Незвична тиша в аеропорту Бориспіль ди</w:t>
        <w:softHyphen/>
        <w:t>вувала. Але все було зрозуміло. Весь аеропорт терпляче очіку</w:t>
        <w:softHyphen/>
        <w:t>вав спецрейсу з Будапешта. Інші літаки було «відсунуто», і вони терпляче накручували кола десь поблизу Києва, очікую</w:t>
        <w:softHyphen/>
        <w:t>чи на «добро» від диспетчерів зниз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д моєю головою молодий помічник тримав парасолю. Ліворуч стояв інший помічник із двома букетами жовтих троянд. Весь інший почет стовбичив за плечима. Попри оточення, яке поставили ще до нашого прибуття в аеропорт, сотням кореспондентів вдалося потрапити всередину. Так що доведеться показатись і їм на очі, але тільки на мить. А потім — вінчання у Володимирській церкві, відвідування виборчої дільниці, і тільки тоді ми зможемо відпочити від спалахів, запитань, поглядів та шум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евеличкий літачок зайшов на посадку. Легко торкнувся бетонної смуги й покотився в нашому напрям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За плечима зашепотілися. Я побачив, що навколо мене світить сонечко, і тільки я один стою у тіні від парасолі. Я похмуро озирнувся на помічника. Він зрозумів усе без зай</w:t>
        <w:softHyphen/>
        <w:t>вих слів. I відразу ж на моє обличчя лягли теплі сонячні промен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 літак наблизився та зупинився. До нього відразу поква</w:t>
        <w:softHyphen/>
        <w:t>пилося двоє, пхаючи поперед себе трап. Ще двоє бігли, не</w:t>
        <w:softHyphen/>
        <w:t>сучи в руках килимову доріж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теж попрямував до літака. Під ногами постійно хлюпо</w:t>
        <w:softHyphen/>
        <w:t>тіли дрібні калюжі, але я не дивився під ноги. За спиною гуділо від армії супроводжуючих мене ніг.</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Трап установили біля дверцят низенького літака. Кили</w:t>
        <w:softHyphen/>
        <w:t>мову доріжку вже розстелили. Я завмер, ступивши на дальній від трапа край цієї доріжки. I подумав: добре, що вона не червона, а якась домашня, з темно-синьою хвилястою лінією скраю і ледь помітними українськими «рушничковими» ор</w:t>
        <w:softHyphen/>
        <w:t>наментам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Овальні дверцята відчинилися, і на трап першою вийшла стюардеса. На її обличчі спочатку з’явився переляк, потім усмішка. Вона, мабуть, не сподівалася такої навали. Або не розуміла, хто летить у її літачк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ругою на трап вийшла Ніла, за нею — Ліза. Я вихопив у помічника обидва букети й побіг до них, відчуваючи, що от-от розридаюсь від щастя. Вони були тут. Вони були моїм порятунком. Вони були й порятунком країни, але це не було важливим. Ані для мене, ані для Ніли з Лізою! Так просто співпало. Просто країна вирішила скористатись моїм щас</w:t>
        <w:softHyphen/>
        <w:t>тям у користолюбних ціля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ші президенти не бігають!» — пролунав з пам’яті го</w:t>
        <w:softHyphen/>
        <w:t>лос Догмаз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осподи! — встиг подумати я. — Здається, я молодшаю! До мене повертається пам’ят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Я добіг до трапа саме тієї миті, коли мої обидві дівчинки ступили на килимову доріжку. Обидві були налякані, і, лише зупинивши на мені свої погляди, вони відтанули, пожваві</w:t>
        <w:softHyphen/>
        <w:t>шали, вчепилися за моє обличчя поглядами, як за рятуваль</w:t>
        <w:softHyphen/>
        <w:t>ний круг під час океанської бур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Ми обійнялися і дружньо заридали. Вірніше, заридали во</w:t>
        <w:softHyphen/>
        <w:t>ни, а я заплакав від щастя. Схиливши голови, обхопивши одне одного руками так, що наш трикутник став рятувальним кру</w:t>
        <w:softHyphen/>
        <w:t>гом, ми й стояли. Нам було начхати на телекамери, що пиль</w:t>
        <w:softHyphen/>
        <w:t>но вивчали нас і наші почуття своїми об’єктивами, немов для передачі «У світі тварин». Начхати було на всіх, хто зібрався поблизу. На тих, хто споглядав з цікавістю, й на тих, хто сором’язливо дивився вбік. Мені було начхати на всіх!</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ішов дощ, а ми все ще ховалися від світу в нашому ма</w:t>
        <w:softHyphen/>
        <w:t>ленькому сімейному колі, яке ніби щойно народилося, від</w:t>
        <w:softHyphen/>
        <w:t>городившись від усього іншого своїми спинами. Й не відразу підійшов до нас помічник із парасолею, теж, мабуть, не знаю</w:t>
        <w:softHyphen/>
        <w:t>чи, що робити, не вміючи поводитись у подібній неофіцій</w:t>
        <w:softHyphen/>
        <w:t>ній людській ситуації.</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хотів розсадити нас по різних «мерседесах», але, зустрівшись із моїм сердитим поглядом, погодився, щоб ми усі сіли в одну машину.</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Вся кавалькада рушила Бориспільським шосе. Безкінечним ланцюгом з обох боків найкращого українського автобану стояли «струнко» курсанти та міліціонери, мимо яких летіли зі швидкістю вітру десятки машин. Сяяло сонце, знову звіль</w:t>
        <w:softHyphen/>
        <w:t>нившись від набридливих маленьких весняних хмарок. Неділя обіцяла бути найприємнішою у моєму житті.</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аше вінчання транслювалося з Володимирівського собору всіма українськими телеканалами вживу, в «реальному часі», як полюбляв говорити один з моїх колишніх прес-секретарів. Це мені вже потім розповіли, що відразу після телетрансляції диктор нагадав телеглядачам, що цієї неділі проходять вибори президента. I телеглядач справді пішов і проголосував. Про</w:t>
        <w:softHyphen/>
        <w:t>голосував за мене нічим не гірше від в’язнів чи солдатів. Бідо</w:t>
        <w:softHyphen/>
        <w:t>лашний комуніст набрав лише шість відсотків.</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У квартирі на Десятинній від понеділка стало набагато веселіше. Я щедро поділився з Нілою і Лізою своєю службо</w:t>
        <w:softHyphen/>
        <w:t>вою житловою площею. Лише ванну кімнату з виглядом на минуле і на Андріївський узвіз залишив виключно за собою. В іншому, дальньому кінці квартири була ще одна ванна кімната. Я не пам’ятаю, щоб коли-небудь нею користувався, але тепер настав і її час. Помічників і блукаючу челядь я переселив у службові приміщення й наказав без виклику не з’яв</w:t>
        <w:softHyphen/>
        <w:t>лятися. Охоронець на поверсі відразу зрозумів зміни у пла</w:t>
        <w:softHyphen/>
        <w:t>нах мого особистого життя й став шанобливо віддавати честь не лише мені, а й Нілочці, що їй дуже сподобалось.</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чалося нове життя. I у мене, і в усієї країни. I я вирішив: поки я щасливий, буду робити все, щоб і країна почувалася щасливою.</w:t>
      </w:r>
    </w:p>
    <w:p>
      <w:pPr>
        <w:pStyle w:val="Heading2"/>
        <w:spacing w:lineRule="auto" w:line="240"/>
        <w:ind w:firstLine="272"/>
        <w:jc w:val="center"/>
        <w:rPr>
          <w:rFonts w:ascii="Century Schoolbook" w:hAnsi="Century Schoolbook" w:cs="Century Schoolbook"/>
          <w:b/>
          <w:b/>
          <w:color w:val="000000"/>
          <w:sz w:val="28"/>
          <w:lang w:val="uk-UA"/>
        </w:rPr>
      </w:pPr>
      <w:r>
        <w:rPr>
          <w:rFonts w:cs="Century Schoolbook" w:ascii="Century Schoolbook" w:hAnsi="Century Schoolbook"/>
          <w:b/>
          <w:color w:val="000000"/>
          <w:sz w:val="28"/>
          <w:lang w:val="uk-UA"/>
        </w:rPr>
        <w:t>ЕПІЛОГ</w:t>
      </w:r>
    </w:p>
    <w:p>
      <w:pPr>
        <w:pStyle w:val="Normal"/>
        <w:spacing w:lineRule="auto" w:line="240"/>
        <w:ind w:firstLine="272"/>
        <w:rPr>
          <w:rFonts w:ascii="Century Schoolbook" w:hAnsi="Century Schoolbook" w:eastAsia="Times New Roman" w:cs="Times New Roman"/>
          <w:i/>
          <w:i/>
          <w:color w:val="000000"/>
          <w:sz w:val="20"/>
          <w:lang w:val="uk-UA"/>
        </w:rPr>
      </w:pPr>
      <w:r>
        <w:rPr>
          <w:rFonts w:eastAsia="Times New Roman" w:cs="Times New Roman" w:ascii="Century Schoolbook" w:hAnsi="Century Schoolbook"/>
          <w:i/>
          <w:color w:val="000000"/>
          <w:sz w:val="20"/>
          <w:lang w:val="uk-UA"/>
        </w:rPr>
        <w:t xml:space="preserve">Київ. 15 березня 2016 року. </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Новини останніх двох днів не могли не стурбувати мене. Спочатку з Нью-Йорка прийшло повідомлення про те, що на аукціон Сотбіс було виставлено диван майора Мельни</w:t>
        <w:softHyphen/>
        <w:t>ченка. Рекламував його сам уже постарілий майор, кілька разів присідаючи на нього й закидаючи руки на спинку дивана. Торги, чесно кажучи, не відбулися, і диван було продано за початкову ціну колишньому прем’єрові Лазаренку, щойно звільненому з американських місць позбавлення волі. CNN кілька разів прокручувало цей репортаж, супроводжуючи його картою Європи з позначенням точних географічних кордонів Україн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Львович дозволив собі посміятися з цієї історії, поки я, сидячи у вітальні, уважно проглядав відеозапис. Мені не було смішно. Викрадений диван був чимось на кшталт викраденої національної честі. Адже винних так і не знайшл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Друга новина, як я відразу зрозумів, збиралась мати наба</w:t>
        <w:softHyphen/>
        <w:t>гато серйозніші наслідки для України. Московський патріар</w:t>
        <w:softHyphen/>
        <w:t>хат заздалегідь оголосив про свій подарунок для України на честь двадцятип’ятиріччя Незалежності. Подарунок призна</w:t>
        <w:softHyphen/>
        <w:t>чався Києво-Печерській лаврі, і цим подарунком були мощі святого великомученика Володимира Ульянова. Російські те</w:t>
        <w:softHyphen/>
        <w:t>леканали показали затверджений маршрут, яким понесуть мощі святого на своїх плечах істинно віруючі православні з Москви до Києва. Маршрут, звиваючись і вигинаючись, проходив че</w:t>
        <w:softHyphen/>
        <w:t>рез усі великі міста Східної й Південної України. Чим закін</w:t>
        <w:softHyphen/>
        <w:t>читься такий хресний хід, залишалося лише здогадуватися.</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Але для аналізу наслідків і здогадів існувала достатня кіль</w:t>
        <w:softHyphen/>
        <w:t>кість фахівців і у службі генерала Свєтлова, і в адміністрації президента. Тому я міг зараз про це не турбуватися. Голов</w:t>
        <w:softHyphen/>
        <w:t>не — вагітність Нілочки проходила добре, і, попри дуже ранній термін, лікарі робили найблагополучніші прогнози.</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Потай я розмірковував про власне майбутнє. «Дистанцій</w:t>
        <w:softHyphen/>
        <w:t>ку» від мого серця я все ж таки віддав на постійне зберігання Свєтлову. І зараз уявляв собі, як після народження немов</w:t>
        <w:softHyphen/>
        <w:t>ляти тихенько піду у відставку. Любити маленьке рідне ство</w:t>
        <w:softHyphen/>
        <w:t>ріння набагато легше, ніж намагатися любити цілу країну. Легше та приємніше, не кажучи вже про те, що зазвичай ди</w:t>
        <w:softHyphen/>
        <w:t>тина відповідає на любов взаємністю. На відміну від країни.</w:t>
      </w:r>
    </w:p>
    <w:p>
      <w:pPr>
        <w:pStyle w:val="Heading2"/>
        <w:spacing w:lineRule="auto" w:line="240"/>
        <w:ind w:firstLine="272"/>
        <w:jc w:val="center"/>
        <w:rPr>
          <w:rFonts w:ascii="Century Schoolbook" w:hAnsi="Century Schoolbook" w:cs="Century Schoolbook"/>
          <w:b/>
          <w:b/>
          <w:color w:val="000000"/>
          <w:sz w:val="28"/>
          <w:lang w:val="uk-UA"/>
        </w:rPr>
      </w:pPr>
      <w:r>
        <w:rPr>
          <w:rFonts w:cs="Century Schoolbook" w:ascii="Century Schoolbook" w:hAnsi="Century Schoolbook"/>
          <w:b/>
          <w:color w:val="000000"/>
          <w:sz w:val="28"/>
          <w:lang w:val="uk-UA"/>
        </w:rPr>
        <w:t>ПІСЛЯМОВА</w:t>
      </w:r>
    </w:p>
    <w:p>
      <w:pPr>
        <w:pStyle w:val="Style12"/>
        <w:ind w:firstLine="272"/>
        <w:rPr>
          <w:rFonts w:ascii="Century Schoolbook" w:hAnsi="Century Schoolbook" w:cs="Century Schoolbook"/>
          <w:sz w:val="22"/>
          <w:lang w:val="uk-UA"/>
        </w:rPr>
      </w:pPr>
      <w:r>
        <w:rPr>
          <w:rFonts w:cs="Century Schoolbook" w:ascii="Century Schoolbook" w:hAnsi="Century Schoolbook"/>
          <w:sz w:val="22"/>
          <w:lang w:val="uk-UA"/>
        </w:rPr>
        <w:t>Гарна історія не закінчується ніколи. Ось і ця закінчилася лише частково. Якщо ви справді бажаєте дізнатися, що було й буде далі, напишіть мені, вашому оповідачеві. І я знову сяду за робочий стіл, щоб відновити минуле та домислити май</w:t>
        <w:softHyphen/>
        <w:t>бутнє.</w:t>
      </w:r>
    </w:p>
    <w:p>
      <w:pPr>
        <w:pStyle w:val="Normal"/>
        <w:spacing w:lineRule="auto" w:line="240"/>
        <w:ind w:firstLine="272"/>
        <w:jc w:val="right"/>
        <w:rPr/>
      </w:pPr>
      <w:r>
        <w:rPr>
          <w:rFonts w:eastAsia="Times New Roman" w:cs="Times New Roman" w:ascii="Century Schoolbook" w:hAnsi="Century Schoolbook"/>
          <w:color w:val="000000"/>
          <w:sz w:val="20"/>
          <w:lang w:val="uk-UA"/>
        </w:rPr>
        <w:t>З повагою</w:t>
      </w:r>
      <w:r>
        <w:rPr>
          <w:rFonts w:eastAsia="Times New Roman" w:cs="Times New Roman" w:ascii="Century Schoolbook" w:hAnsi="Century Schoolbook"/>
          <w:color w:val="000000"/>
          <w:sz w:val="20"/>
        </w:rPr>
        <w:t xml:space="preserve"> </w:t>
      </w:r>
      <w:r>
        <w:rPr>
          <w:rFonts w:eastAsia="Times New Roman" w:cs="Times New Roman" w:ascii="Century Schoolbook" w:hAnsi="Century Schoolbook"/>
          <w:color w:val="000000"/>
          <w:sz w:val="20"/>
          <w:lang w:val="uk-UA"/>
        </w:rPr>
        <w:br/>
        <w:t xml:space="preserve">Автор </w:t>
      </w:r>
    </w:p>
    <w:p>
      <w:pPr>
        <w:pStyle w:val="Normal"/>
        <w:spacing w:lineRule="auto" w:line="240"/>
        <w:rPr>
          <w:rFonts w:ascii="Century Schoolbook" w:hAnsi="Century Schoolbook" w:eastAsia="Times New Roman" w:cs="Times New Roman"/>
          <w:color w:val="000000"/>
          <w:sz w:val="20"/>
          <w:lang w:val="uk-UA"/>
        </w:rPr>
      </w:pPr>
      <w:r>
        <w:rPr>
          <w:rFonts w:eastAsia="Times New Roman" w:cs="Times New Roman" w:ascii="Century Schoolbook" w:hAnsi="Century Schoolbook"/>
          <w:color w:val="000000"/>
          <w:sz w:val="20"/>
          <w:lang w:val="uk-UA"/>
        </w:rPr>
      </w:r>
      <w:r>
        <w:br w:type="page"/>
      </w:r>
    </w:p>
    <w:p>
      <w:pPr>
        <w:pStyle w:val="Normal"/>
        <w:spacing w:lineRule="auto" w:line="240"/>
        <w:rPr/>
      </w:pPr>
      <w:bookmarkStart w:id="6" w:name="OLE_LINK8"/>
      <w:bookmarkStart w:id="7" w:name="OLE_LINK7"/>
      <w:bookmarkEnd w:id="6"/>
      <w:bookmarkEnd w:id="7"/>
      <w:r>
        <w:rPr>
          <w:rFonts w:cs="Times New Roman" w:ascii="Century Schoolbook" w:hAnsi="Century Schoolbook"/>
          <w:i/>
          <w:color w:val="000000"/>
          <w:sz w:val="22"/>
          <w:lang w:val="uk-UA"/>
        </w:rPr>
        <w:t>Андрій Курков.</w:t>
      </w:r>
      <w:r>
        <w:rPr>
          <w:rFonts w:cs="Times New Roman" w:ascii="Century Schoolbook" w:hAnsi="Century Schoolbook"/>
          <w:color w:val="000000"/>
          <w:sz w:val="22"/>
          <w:lang w:val="uk-UA"/>
        </w:rPr>
        <w:t xml:space="preserve"> Остання любов президента. Переклад з російської В. Саган. Тернопіль: Навчальна книга — Богдан. 2005. 476 стор. ISBN: 966-692-603-2. </w:t>
      </w:r>
    </w:p>
    <w:p>
      <w:pPr>
        <w:pStyle w:val="Normal"/>
        <w:spacing w:lineRule="auto" w:line="240" w:before="0" w:after="160"/>
        <w:ind w:hanging="0"/>
        <w:jc w:val="left"/>
        <w:rPr>
          <w:rFonts w:ascii="Century Schoolbook" w:hAnsi="Century Schoolbook" w:eastAsia="Times New Roman" w:cs="Times New Roman"/>
          <w:b/>
          <w:b/>
          <w:bCs/>
          <w:color w:val="000000"/>
          <w:sz w:val="18"/>
          <w:szCs w:val="20"/>
          <w:lang w:val="uk-UA"/>
        </w:rPr>
      </w:pPr>
      <w:r>
        <w:rPr>
          <w:rFonts w:eastAsia="Times New Roman" w:cs="Times New Roman" w:ascii="Century Schoolbook" w:hAnsi="Century Schoolbook"/>
          <w:b/>
          <w:bCs/>
          <w:color w:val="000000"/>
          <w:sz w:val="18"/>
          <w:szCs w:val="20"/>
          <w:lang w:val="uk-UA"/>
        </w:rPr>
      </w:r>
      <w:bookmarkStart w:id="8" w:name="OLE_LINK8"/>
      <w:bookmarkStart w:id="9" w:name="OLE_LINK7"/>
      <w:bookmarkStart w:id="10" w:name="OLE_LINK8"/>
      <w:bookmarkStart w:id="11" w:name="OLE_LINK7"/>
      <w:bookmarkEnd w:id="10"/>
      <w:bookmarkEnd w:id="11"/>
    </w:p>
    <w:sectPr>
      <w:footerReference w:type="default" r:id="rId4"/>
      <w:type w:val="nextPage"/>
      <w:pgSz w:w="7206" w:h="11906"/>
      <w:pgMar w:left="720" w:right="720" w:gutter="0" w:header="0" w:top="720" w:footer="864" w:bottom="92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27" w:hanging="0"/>
      <w:jc w:val="center"/>
      <w:rPr>
        <w:i/>
        <w:i/>
        <w:sz w:val="20"/>
      </w:rPr>
    </w:pPr>
    <w:r>
      <w:rPr>
        <w:i/>
        <w:sz w:val="20"/>
      </w:rPr>
      <w:fldChar w:fldCharType="begin"/>
    </w:r>
    <w:r>
      <w:rPr>
        <w:sz w:val="20"/>
        <w:i/>
      </w:rPr>
      <w:instrText xml:space="preserve"> PAGE </w:instrText>
    </w:r>
    <w:r>
      <w:rPr>
        <w:sz w:val="20"/>
        <w:i/>
      </w:rPr>
      <w:fldChar w:fldCharType="separate"/>
    </w:r>
    <w:r>
      <w:rPr>
        <w:sz w:val="20"/>
        <w:i/>
      </w:rPr>
      <w:t>786</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3"/>
      <w:ind w:firstLine="273"/>
      <w:jc w:val="both"/>
    </w:pPr>
    <w:rPr>
      <w:rFonts w:ascii="Calibri" w:hAnsi="Calibri" w:eastAsia="Calibri" w:cs="Calibri"/>
      <w:color w:val="181717"/>
      <w:sz w:val="21"/>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lineRule="auto" w:line="240" w:before="40" w:after="0"/>
      <w:ind w:hanging="0"/>
      <w:jc w:val="left"/>
      <w:outlineLvl w:val="2"/>
    </w:pPr>
    <w:rPr>
      <w:rFonts w:ascii="Calibri Light" w:hAnsi="Calibri Light" w:eastAsia="Times New Roman" w:cs="Times New Roman"/>
      <w:color w:val="1F4D78"/>
      <w:sz w:val="24"/>
      <w:szCs w:val="24"/>
      <w:lang w:val="uk-UA"/>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TextBody"/>
    <w:qFormat/>
    <w:pPr>
      <w:numPr>
        <w:ilvl w:val="4"/>
        <w:numId w:val="1"/>
      </w:numPr>
      <w:spacing w:lineRule="auto" w:line="240" w:before="280" w:after="280"/>
      <w:ind w:hanging="0"/>
      <w:jc w:val="left"/>
      <w:outlineLvl w:val="4"/>
    </w:pPr>
    <w:rPr>
      <w:rFonts w:ascii="Times New Roman" w:hAnsi="Times New Roman" w:eastAsia="Times New Roman" w:cs="Times New Roman"/>
      <w:b/>
      <w:bCs/>
      <w:color w:val="000000"/>
      <w:sz w:val="20"/>
      <w:szCs w:val="20"/>
    </w:rPr>
  </w:style>
  <w:style w:type="character" w:styleId="Style9">
    <w:name w:val="Шрифт абзацу за промовчанням"/>
    <w:qFormat/>
    <w:rPr/>
  </w:style>
  <w:style w:type="character" w:styleId="5">
    <w:name w:val="Заголовок 5 Знак"/>
    <w:qFormat/>
    <w:rPr>
      <w:rFonts w:ascii="Times New Roman" w:hAnsi="Times New Roman" w:eastAsia="Times New Roman" w:cs="Times New Roman"/>
      <w:b/>
      <w:bCs/>
      <w:sz w:val="20"/>
      <w:szCs w:val="20"/>
    </w:rPr>
  </w:style>
  <w:style w:type="character" w:styleId="Style10">
    <w:name w:val="Назва Знак"/>
    <w:qFormat/>
    <w:rPr>
      <w:rFonts w:ascii="Calibri Light" w:hAnsi="Calibri Light" w:eastAsia="Times New Roman" w:cs="Times New Roman"/>
      <w:spacing w:val="-10"/>
      <w:kern w:val="2"/>
      <w:sz w:val="56"/>
      <w:szCs w:val="56"/>
    </w:rPr>
  </w:style>
  <w:style w:type="character" w:styleId="2">
    <w:name w:val="Заголовок 2 Знак"/>
    <w:qFormat/>
    <w:rPr>
      <w:rFonts w:ascii="Calibri Light" w:hAnsi="Calibri Light" w:eastAsia="Times New Roman" w:cs="Times New Roman"/>
      <w:color w:val="2E74B5"/>
      <w:sz w:val="26"/>
      <w:szCs w:val="26"/>
    </w:rPr>
  </w:style>
  <w:style w:type="character" w:styleId="1">
    <w:name w:val="Заголовок 1 Знак"/>
    <w:qFormat/>
    <w:rPr>
      <w:rFonts w:ascii="Calibri Light" w:hAnsi="Calibri Light" w:eastAsia="Times New Roman" w:cs="Times New Roman"/>
      <w:color w:val="2E74B5"/>
      <w:sz w:val="32"/>
      <w:szCs w:val="32"/>
    </w:rPr>
  </w:style>
  <w:style w:type="character" w:styleId="4">
    <w:name w:val="Заголовок 4 Знак"/>
    <w:qFormat/>
    <w:rPr>
      <w:rFonts w:ascii="Calibri Light" w:hAnsi="Calibri Light" w:eastAsia="Times New Roman" w:cs="Times New Roman"/>
      <w:i/>
      <w:iCs/>
      <w:color w:val="2E74B5"/>
      <w:sz w:val="21"/>
    </w:rPr>
  </w:style>
  <w:style w:type="character" w:styleId="InternetLink">
    <w:name w:val="Hyperlink"/>
    <w:rPr>
      <w:color w:val="0000FF"/>
      <w:u w:val="single"/>
    </w:rPr>
  </w:style>
  <w:style w:type="character" w:styleId="3">
    <w:name w:val="Заголовок 3 Знак"/>
    <w:qFormat/>
    <w:rPr>
      <w:rFonts w:ascii="Calibri Light" w:hAnsi="Calibri Light" w:eastAsia="Times New Roman" w:cs="Times New Roman"/>
      <w:color w:val="1F4D78"/>
      <w:sz w:val="24"/>
      <w:szCs w:val="24"/>
      <w:lang w:val="uk-UA"/>
    </w:rPr>
  </w:style>
  <w:style w:type="character" w:styleId="StrongEmphasis">
    <w:name w:val="Strong"/>
    <w:qFormat/>
    <w:rPr>
      <w:b/>
      <w:bCs/>
    </w:rPr>
  </w:style>
  <w:style w:type="character" w:styleId="Style11">
    <w:name w:val="Верхній колонтитул Знак"/>
    <w:qFormat/>
    <w:rPr>
      <w:rFonts w:ascii="Calibri" w:hAnsi="Calibri" w:eastAsia="Calibri" w:cs="Calibri"/>
      <w:color w:val="181717"/>
      <w:sz w:val="21"/>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вичайний (веб)"/>
    <w:basedOn w:val="Normal"/>
    <w:qFormat/>
    <w:pPr>
      <w:spacing w:lineRule="auto" w:line="240" w:before="280" w:after="280"/>
      <w:ind w:hanging="0"/>
      <w:jc w:val="left"/>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5:58:00Z</dcterms:created>
  <dc:creator>Курков А.</dc:creator>
  <dc:description/>
  <cp:keywords>Богдан</cp:keywords>
  <dc:language>en-US</dc:language>
  <cp:lastModifiedBy>Roman Kononenko</cp:lastModifiedBy>
  <cp:lastPrinted>2016-01-05T23:48:00Z</cp:lastPrinted>
  <dcterms:modified xsi:type="dcterms:W3CDTF">2016-01-06T05:58:00Z</dcterms:modified>
  <cp:revision>2</cp:revision>
  <dc:subject>Сучасна українська література</dc:subject>
  <dc:title>Остання любов президента</dc:title>
</cp:coreProperties>
</file>