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902"/>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РА МИША ДЛЯ ШЕФ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іро принесіть мені договори з «Ейфорією», настав час їх почитати. Юристи ж їх вже бачил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Володимире Івановичу.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замовила нам столик! – в кабінет залітає збуджена Маша, ніби не помічаючи мене швидко дефілює до столу шефа. Потім неквапливо повертається в мій бік. Я стою біля дверей, притиснувши теку з паперами до грудей, ніби намагаюся захиститись дорогоцінними договорами від пориву стихії під іменем Марія. Марія вважається головним економістом, хоча очевидно, що економити вона не звикла. Її довгі нарощені вії роблять важкий змах, від якого, їй Богу, ледь не вирвало теку з рук поривом вітру. Разом з тим поривом долітає до мого носа і хвиля дорогого парфуму. Якихось «шанелі» чи «живанши», не розбираюсь, бо зроду не мала на них гроші. Але що дорогі, то очевидно, бо ті, що  в переході продають на розлив, такого стійкого тригодинного шлейфу не мають. Нарешті темні очі Маші зупиняються на мені, і вона розпоряджається: «Можеш бути вільна, Кір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Я квапливо кладу документи на стіл перед шефом. Він на них не дивиться. Його похмурий погляд зачепився за Марію, і він несподівано ставить її на місце:</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їми підлеглими я керую сам.</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Голос звучить тихо і рівно, але в ньому дзвенить вольфрам, і Маша незадоволено надуває губки. Але перечити не наважуєтьс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столик не нам, а мені, – добиває її шеф.</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бто? – Маша сідає на стілець напроти Володимира Івановича, не забуваючи сексуально закинути ногу на ногу і випнути третього розміру декольте. А я вагаюсь тікати подалі від цих розбірок, чи чекати розпоряджень від шеф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 на зустріч з батьком не підеш.</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як, Вова? Я вже і сукню купила! – Марія давить в собі порив злості. Це видно неозброєним оком, бо під шаром тоналки на обличчі почервоніння може і не видно, а от шия не так гарно зашпакльована, тому і видає хазяйку. Але голос навпаки звучить улеслив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же, навіть і через сукню, – погоджується шеф. – Мабуть, щось на кшталт того неподобства, що ти на день народження до Максюти одягал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бі, між іншим, сподобалось!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 можу йти? – несміливо вклинююсь в їх розмову я. Не хочу чути сварок цих голубків. У мене роботи і так вище голови.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можеш! Іди! – одночасно відповідає шеф і його пасія. І в очах Володимира Івановича з’являється недобрий вогник. Поганий знак. Для Маші. Ну і для всіх інших, мабуть, теж. Не варто було їй перечити «Володі» перед підлеглою.</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устріч має піти хтось скромніший, – продовжує свою думку шеф.</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твоя дівчина! А то твій батько! Ти обіцяв нас познайомит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умієш, батько приїжджає в Україну нечасто, не частіше ніж раз на три роки, – Володимир Іванович подався вперед, склавши пальці дашком перед обличчям, красивим між іншим, обличчям (сама дивуюсь як до сих пір не закохалась в шефа? Може тому, що характер у нього – не цукор? Жінок своїх не поважає – сьогодні у нього Маша, завтра Даша, всі як на підбір довгоногі і грудасті. А як він з ними веде себе! Одне слово грубіян. І Тамару Олександрівну з бухгалтерії, не дивлячись на вік, так буває розпікає, що у мене щоки палають. Але, взагалі-то за діло. Мене він ще ні разу не лаяв, та все одно лячно було б закохатись в такого). – Я йому розповідав, що у мене ідеальна дівчина. Не тільки красуня, але і велика розумниця, і що найголовніше – скромниця. Ніяких клубів, шейків і стриптизів.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всім не обов’язково пригадувати мені той випадок! – фиркає Марія, яка точно не знає, радіти їй від того, як її змалював шеф перед батьком, чи навпаки, злитись, що не відповідає таким високим очікуванням. В розумінні Володимира, звісно. В своєму розумінні вона відповідає найвищим стандартам, це очевидно. І тому вона починає сердитись, надуваючи до того надуті косметологом губки: – Ти що мене соромишся? Тобто, як в клуб зі мною ходити, то нормально, так? А як татусеві показати, то я не так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батька слабке серце, – її емоції цього чурбака мало цікавлять. – І якщо ти йому не сподобаєшся. А ти йому не сподобаєшся, я його смаки добре знаю, він буде дуже засмучений. На вечерю піде хтось інший. Ось, Кіра, наприклад.</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 – Маша фурією зривається з місця, і шпурляє шефу в обличчя так старанно складену мною теку. Я теж шоковано кліпаю очима, боячись зайвий раз поворухнутись. А скандал набирає обертів.</w:t>
      </w:r>
    </w:p>
    <w:p>
      <w:pPr>
        <w:pStyle w:val="Normal"/>
        <w:spacing w:lineRule="auto" w:line="240"/>
        <w:ind w:firstLine="90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тусів синочок! Якщо вона піде на цю зустріч, то можеш і в ліжко брати віднині теж цю сіру мишу! А я під забаганки якогось дідугана–інваліда підлаштовуватись не збираюсь!</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І випливає королевою з кабінету, навмисно грюкнувши дверима. Володимир Іванович навіть не подумав її зупинити. Зітхнув, перевів погляд на мене:</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берись тут, Кірочко. З ейфорією доведеться зачекати. Ти все чула, вечеря завтра о сьомій, побудеш один вечір моєю дівчиною, – а голосом можна охолоджувати воду в графині. – Сподіваюсь у тебе є що одягт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 – взагалі-то не було. Принаймні чогось такого розкішно-феєричного як у Маші. У мене татусь не завкафедрою економіки, і коханців типу «Володі» теж зроду не водилось. Але якась дика жіноча солідарність змушувала помститись шефу за його ставлення до всіх жінок скопом, і одягнути одну з найсіріших своїх суконь. Він же так татусеві свою дівчину змалював?</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чого я хвилююсь? Всього на всього мій шеф заїде по мене на окраїну міста, де я знімаю малосімейку.  Щоб повезти в кращий ресторан міста. Я навіть мріяти про таке ніколи не сміла! А тут звалилось щастя на голову.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Суконь на вихід у мене було три. Одна з випускного в універі – вечірня, до підлоги довжиною, жах яка не зручна, і явно вже не модна. Друга – подарунок мами, я її ніколи не вдягала, бо вона була мені завелика, мама обирала на свій смак і уявлення про мої розміри.  Третя –  спеціально куплена для співбесід. На ній і зупиню свій вибір. Сіра в чорну клітинку, з глухим коміром, довжиною нижче коліна. Знайти щось нудніше за цю шерстяну родичку шотландського кілту було неможливо. Я навіть на роботу її не одягала.</w:t>
      </w:r>
    </w:p>
    <w:p>
      <w:pPr>
        <w:pStyle w:val="Normal"/>
        <w:spacing w:lineRule="auto" w:line="240"/>
        <w:ind w:firstLine="902"/>
        <w:jc w:val="both"/>
        <w:rPr/>
      </w:pPr>
      <w:r>
        <w:rPr>
          <w:rFonts w:cs="Times New Roman" w:ascii="Times New Roman" w:hAnsi="Times New Roman"/>
          <w:sz w:val="28"/>
          <w:szCs w:val="28"/>
          <w:lang w:val="uk-UA"/>
        </w:rPr>
        <w:t>Волосся у мене не фарбоване, мені подобається його власний медово-солом’яний відтінок. Заплела косу. Коса це старомодно і нудно. Як раз те що треба. Хоча зазвичай ходжу з розпущеним, чи там з хвостом. Але для шефа, так і бути, постараюсь виглядати ще не примітнішою, ніж я є насправді.</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ін заїхав о шостій, окинув моє тонке пальто похмурим поглядом сталевих очей.</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плішого нічого немає? – він що в офісі не бачив, що я весь грудень в цьому пальто ходжу. Мабуть, не звертав уваг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хитаю головою.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ові не сподобається, що моя наречена себе не береже,  – Володимир Іванович галантно закриває за мною дверцята автомобіля. Вмикає пічку, зігріваючи теплим повітрям змерзлі коліна.</w:t>
      </w:r>
    </w:p>
    <w:p>
      <w:pPr>
        <w:pStyle w:val="Normal"/>
        <w:spacing w:lineRule="auto" w:line="240"/>
        <w:ind w:firstLine="902"/>
        <w:jc w:val="both"/>
        <w:rPr/>
      </w:pPr>
      <w:r>
        <w:rPr>
          <w:rFonts w:cs="Times New Roman" w:ascii="Times New Roman" w:hAnsi="Times New Roman"/>
          <w:sz w:val="28"/>
          <w:szCs w:val="28"/>
          <w:lang w:val="uk-UA"/>
        </w:rPr>
        <w:t xml:space="preserve">Всю дорогу мовчить. Зосереджено спостерігаючи за дорогою. Я теж не розріджую тишу розмовами. Мені трішки ніяково. Тому просто спостерігаю як шеф стискає красивими довгими пальцями кермо. Такими руками мають володіти музиканти, а не бізнесмени. </w:t>
      </w:r>
    </w:p>
    <w:p>
      <w:pPr>
        <w:pStyle w:val="Normal"/>
        <w:spacing w:lineRule="auto" w:line="240"/>
        <w:ind w:firstLine="902"/>
        <w:jc w:val="both"/>
        <w:rPr/>
      </w:pPr>
      <w:r>
        <w:rPr>
          <w:rFonts w:cs="Times New Roman" w:ascii="Times New Roman" w:hAnsi="Times New Roman"/>
          <w:sz w:val="28"/>
          <w:szCs w:val="28"/>
          <w:lang w:val="uk-UA"/>
        </w:rPr>
        <w:t>Про що я думаю? Обриваю себе, і переводжу погляд на його профіль. Дарма.  Так  я бачила його сотні разів, але зараз по зімкнених бровах і нерівному диханню розумію – Володимир нервує. Невже так сильно боїться батька? Чи скоріше боїться його розчарувати? Бачити шефа схвильованим незвично, він завжди у нас незворушний як стовпи Стондхенджу. А виявляється, ніщо людське йому не чуже.</w:t>
      </w:r>
    </w:p>
    <w:p>
      <w:pPr>
        <w:pStyle w:val="Normal"/>
        <w:spacing w:lineRule="auto" w:line="240"/>
        <w:ind w:firstLine="902"/>
        <w:jc w:val="both"/>
        <w:rPr/>
      </w:pPr>
      <w:r>
        <w:rPr>
          <w:rFonts w:cs="Times New Roman" w:ascii="Times New Roman" w:hAnsi="Times New Roman"/>
          <w:sz w:val="28"/>
          <w:szCs w:val="28"/>
          <w:lang w:val="uk-UA"/>
        </w:rPr>
        <w:t>Приїхали. Передали одяг портьє. Володимир Іванович подивився на мою сукню, хмикнув, скоріше весело, ніж досадливо. Невже від нервів?</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ба було дивитись раніше, – каже мені. – Дарма тобі повірив. Ти виглядаєш як бідна родичк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у дякую, – бурмочу я. Щось активно йому заперечувати, значить залишитись без роботи. А цього я собі на Новий Рік дозволити не можу. Потерпи, Кіро.</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Батько у нашого «містера Грея» виявився геть не таким, як я сподівалась. Нижчий од сина, з сивиною і сивими вусами, одягнутий в темний костюм, на шиї – синя краватка, такий собі професор-інтелігент.  Він стискає мою руку теплою сухою долонею:</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й знайомству! – в голосі чутно доброзичливість, і легкий акцент, притаманний іммігрантам</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заєм, – усміхаюсь мимоволі. Погляд у Івана Микитовича теплий, очі світло-блакитні, геть не такі грозово-штормові як у шефа. </w:t>
      </w:r>
    </w:p>
    <w:p>
      <w:pPr>
        <w:pStyle w:val="Normal"/>
        <w:spacing w:lineRule="auto" w:line="240"/>
        <w:ind w:firstLine="902"/>
        <w:jc w:val="both"/>
        <w:rPr/>
      </w:pPr>
      <w:r>
        <w:rPr>
          <w:rFonts w:cs="Times New Roman" w:ascii="Times New Roman" w:hAnsi="Times New Roman"/>
          <w:sz w:val="28"/>
          <w:szCs w:val="28"/>
          <w:lang w:val="uk-UA"/>
        </w:rPr>
        <w:t>Вивчаємо меню, робимо замовлення, і Іван Микитович повертається до розпитувань. Як він не намагається, але уникнути такого собі допиту не вдається. Надто багато він хоче про нас з шефом знати. А розповідати наче і нічого.</w:t>
      </w:r>
    </w:p>
    <w:p>
      <w:pPr>
        <w:pStyle w:val="Normal"/>
        <w:spacing w:lineRule="auto" w:line="240"/>
        <w:ind w:firstLine="90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як ви познайомились?</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роботі, – чесно відповідаю я. Я забігла до подруги в обід, вона працювала у фірмі поверхом нижче нашого Товариства,  і побачила в холі на дошці оголошень вакансію. Як була в джинсах і футболці побігла на співбесіду.  Але мене на щастя взяли. – Я маю диплом юриста, але практики набираюсь на посаді секретар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Іванович подивився на мене якось здивовано. Він що забув про мій диплом?</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діваюсь, Вова згодом переведе вас у юрвідділ, – закидає Іван Микитович. Зітхаю і відповідаю перш ніж голос подасть шеф:</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 навряд чи, допоки не буду мати відповідну практику і кваліфікацію. І не закінчу магістратуру.</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 навчаєтесь в магістратурі?</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ж казав, що Кіра у мене серйозна дівчина, – вклинюється в нашу розмову Володимир. Здається, магістратура для нього теж новин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ваші батьки чим займаються?</w:t>
      </w:r>
    </w:p>
    <w:p>
      <w:pPr>
        <w:pStyle w:val="Normal"/>
        <w:spacing w:lineRule="auto" w:line="240"/>
        <w:ind w:firstLine="902"/>
        <w:jc w:val="both"/>
        <w:rPr/>
      </w:pPr>
      <w:r>
        <w:rPr>
          <w:rFonts w:cs="Times New Roman" w:ascii="Times New Roman" w:hAnsi="Times New Roman"/>
          <w:sz w:val="28"/>
          <w:szCs w:val="28"/>
          <w:lang w:val="uk-UA"/>
        </w:rPr>
        <w:t>Мої батьки живуть в селі. Все життя на огороді та біля корів. Я дивлюсь на інтелігентного шефового батька і думаю чи не зіпсую я йому апетит своєю відвертістю. Але зрештою шеф сам винен, якщо не з’ясував всіх подробиць мого життя. Тому, відклавши столові прибори, відповідаю:</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то у мене тракторист. Але зараз після операції на спині вже не може працювати за професією, а інвалідність йому не дають, тому допомагає мамі по господарству вдома, – це правда. Йому на МСЕці сказали дати лікарям хабара не менше десяти тисяч гривень. Принциповий тато відмовився, тому інвалідність з нього зняли. – А мама доглядає за хворими старенькими, вона соціальний робітник.</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як ваші батьки як ставляться до Вови? – продовжує Іван Микитович. По ньому незрозуміло як він ставиться до моєї родини. Ну не шпурнув серветку і не встав з–за столу і то добре.</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и не знайомі, – Володимир і собі відклав прибори. – Все не було часу.</w:t>
      </w:r>
    </w:p>
    <w:p>
      <w:pPr>
        <w:pStyle w:val="Normal"/>
        <w:spacing w:lineRule="auto" w:line="240"/>
        <w:ind w:firstLine="902"/>
        <w:jc w:val="both"/>
        <w:rPr/>
      </w:pPr>
      <w:r>
        <w:rPr>
          <w:rFonts w:cs="Times New Roman" w:ascii="Times New Roman" w:hAnsi="Times New Roman"/>
          <w:sz w:val="28"/>
          <w:szCs w:val="28"/>
          <w:lang w:val="uk-UA"/>
        </w:rPr>
        <w:t>Іван Микитович запив свою порцію пасти білим вином, і ретельно промокнувши губи серветкою, видав:</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 знаєш, Володю, сьогоднішній вечір мене порадував. Нарешті ти зрозумів, що в житті головне не танцюльки і нулі на банківському рахунку. Я всім серцем приймаю твій вибір, і бажаю вам з Кірою щаст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якую, – мені здалось, чи Володимир розслабивс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те, що ти не знайомий з Кіриними батьками – це неприпустимо!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 планували поїхати до них на Новий рік, – вивертається Володимир Іванович.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 – ого, а у дідуся теж виявляється може бути командний тон. Та ще й який – Володимир знову підібрався, тільки зачувши батька: – Поїдемо завтр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у тебе завтра літак!</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 здам квитки. Як це я поїду, і не познайомлюсь із сватам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тату, ти не вважаєш, що це створить для людей незручності – приїхати без попередженн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 попередьте їх зранку, – і я розумію, що батькова забаганка обговорюватись не буде. А він вважаючи питання вирішеним, переводить погляд на наручний годинник: –  Ти ба, дев’ята вечора на годиннику, а вам завтра рано вставати. Іди, відвези дівчину додому.</w:t>
      </w:r>
    </w:p>
    <w:p>
      <w:pPr>
        <w:pStyle w:val="Normal"/>
        <w:spacing w:lineRule="auto" w:line="240"/>
        <w:ind w:firstLine="902"/>
        <w:jc w:val="both"/>
        <w:rPr/>
      </w:pPr>
      <w:r>
        <w:rPr>
          <w:rFonts w:cs="Times New Roman" w:ascii="Times New Roman" w:hAnsi="Times New Roman"/>
          <w:sz w:val="28"/>
          <w:szCs w:val="28"/>
          <w:lang w:val="uk-UA"/>
        </w:rPr>
        <w:t>Я ввічливо прощаюсь з Іваном Микитовичем, шокована не менше шефа. Я дивлюсь на нього збентеженим поглядом і подумки прохаю щось придумати. Але він, прощаючись з батьком, веде мене до автомобільної стоянки і не противиться батьковим ідеям. Нарешті сідаємо в автомобіль.</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 випишу тобі премію, Кіро, купиш собі пристойне пальто, – бовкає перше ліпше шеф, – і сукню.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 думаєте, нове пальто врятує ситуацію? – подаю голос я. Я починаю дратуватись: – Що я маю казати своїм батькам? Нате вам зятя?</w:t>
      </w:r>
    </w:p>
    <w:p>
      <w:pPr>
        <w:pStyle w:val="Normal"/>
        <w:spacing w:lineRule="auto" w:line="240"/>
        <w:ind w:firstLine="902"/>
        <w:jc w:val="both"/>
        <w:rPr/>
      </w:pPr>
      <w:r>
        <w:rPr>
          <w:rFonts w:cs="Times New Roman" w:ascii="Times New Roman" w:hAnsi="Times New Roman"/>
          <w:sz w:val="28"/>
          <w:szCs w:val="28"/>
          <w:lang w:val="uk-UA"/>
        </w:rPr>
        <w:t>Володимир Іванович несподівано зупиняє автівку на обочині, і розвертається до мене. Дивиться уважно в обличчя, і в його очах не звична незворушна байдужість, а звичайна людська втома. Так ніби він дав слабину, і маска, яку я вважала його справжньою натурою трішки сповзла. Від уважного погляду у мене біжать мурахи по тілу, хоч і в машині на всю працює клімат контроль.</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буду дуже вдячний, якщо ти так і скажеш, – запевняє мене шеф. – Скажеш, що зустрічаємось не довго. А коли мій тато полетить в Америку, ми просто розійдемось. Так всі зараз живуть</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всі, – хитаю головою я. – Ви не розумієте, для моїх батьків те, що молоді люди сходяться і розходяться як кролі в клітці – не норма. Вони сподіваються, що я серйозно поставлюсь до стосунків.</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і помиляюся, ідеальних немає, – безпечно відповідає Володимир. – То я можу на тебе розраховуват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Ну не звільнятись же мені? Скоро сесія. Свята. І за кімнату вносити плату.</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жете, – шорстким, наче через їжачі колючки,  голосом відповідаю 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Ми зупиняємось на заправці. Поки Володимир розраховується за бензин, я біжу купити нам каву, і чай Івану Микитовичу. В повітрі пахне хотдогами, кавою, автівками і відчуттям свят. Під ногами хрумкає наст, гудить кавова машина в приміщенні, позіхає касир біля стійки мінібару. Відчуття нервово-святкове. На мить хочеться уявити, що все це по-справжньому, щоб не боліло так у грудях від необхідності дурити маму й тата. Може, треба було б їм зізнатись в усьому, але вони б не зіграли достовірно радих сватів. Не такі вони у мене люди, щоб обдурювати поважних «академіків» типу Івана Микитович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я улюблена кава, – каже Володимир Іванович відпиваючи латте з карамеллю. – Приємно, що ти пам’ятаєш.</w:t>
      </w:r>
    </w:p>
    <w:p>
      <w:pPr>
        <w:pStyle w:val="Normal"/>
        <w:spacing w:lineRule="auto" w:line="240"/>
        <w:ind w:firstLine="902"/>
        <w:jc w:val="both"/>
        <w:rPr/>
      </w:pPr>
      <w:r>
        <w:rPr>
          <w:rFonts w:cs="Times New Roman" w:ascii="Times New Roman" w:hAnsi="Times New Roman"/>
          <w:sz w:val="28"/>
          <w:szCs w:val="28"/>
          <w:lang w:val="uk-UA"/>
        </w:rPr>
        <w:t>Йому і справді приємно. Він п’є, примруживши очі, і тільки зробивши ковток, починає вирулювати із стоянки. Сама не розумію, навіщо я тільки що так уважно дивилась, як його губи обхоплюють пластикову соломинку. Але, здається, мені аж надто тепло стало.</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ге ж, пощастило тобі з дівчиною, – погоджується Іван Микитович, посьорбуючи на задньому сидінні свій чай з обліпихою. – Я думав прийде якась фіфа, з тих, що весь час сидять в телефоні, і, окрім нової пластичної операції, нічого від життя не хоче.</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ту!</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що? У нас в штатах такого немає. Там всі емансиповані, ходять до ресторану в піжамі і ноги не бриють. І я не кажу, що це дуже приємно, але  і надмірне тяжіння до пластики і бездарної трати свого життя, то теж погано.  А от Кіра відразу видно, дівчина порядна, серйозна, від такої ножа в спину не чекають.</w:t>
      </w:r>
    </w:p>
    <w:p>
      <w:pPr>
        <w:pStyle w:val="Normal"/>
        <w:spacing w:lineRule="auto" w:line="240"/>
        <w:ind w:firstLine="902"/>
        <w:jc w:val="both"/>
        <w:rPr/>
      </w:pPr>
      <w:r>
        <w:rPr>
          <w:rFonts w:cs="Times New Roman" w:ascii="Times New Roman" w:hAnsi="Times New Roman"/>
          <w:sz w:val="28"/>
          <w:szCs w:val="28"/>
          <w:lang w:val="uk-UA"/>
        </w:rPr>
        <w:t xml:space="preserve">Я червонію від похвали, а надто прямий Іван Микитович продовжує роздуми в голос про те, як треба проживати своє життя. В основному мій тато з ним би погодився.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Нас зустрічають в селі натопленою хатою і гарячим столом. Тато лізе до погреба по домашній коньяк – то мамин фірмовий напій на основі перваку і цілої купи спецій.  Мама клопоче по кухні, розставляючи тушковану картоплю, м’ясні рулети, і оселедця під шубою. Я не уявляю, коли вона це все встигла приготувати. Мабуть, встала раніш від нас  з шефом.</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у ви і даєте, – нервово сміється мама. – Таке від мене приховали, тихушник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не хотіла загадувати на перед, – ніяково намагаюсь пояснити 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о вже тричі в магазина ганяв.</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Мати нарешті наливає компот з вишень і полуниць в кришталевий графин, і ми сідаємо до столу.</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У чоловіків миттю знаходиться купа спільних тем. Іван Микитович розповідає як в сімдесят шостому він сам вилетів з батьківського гнізда в селі під Києвом, ностальгує про корів і свиней. Розхвалює мене і не забуває про мамин коньяк. Він від нього у захваті. Пляшка віскі від шефа давно посунута на край столу і навіть не відкоркован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Іванович сьорбає полуничний компот. Він за кермом, тому налягає на картоплю, і домашні помідори з бочки, і, мушу визнати,  що вони йому сподобались не менше ніж коньяк його татові. Шеф посміхається, його захоплює загальна атмосфера радості і свят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чому ж ви раніше не казали? – знову зітхає мам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ше правило бійцівського клубу, мам, нікому не говорити про бійцівський клуб.</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 чудовий фільм, – я розумію, що шеф просто хоче зістрибнути з незручної тем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книжка теж, – підхоплю 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ижк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Її написав Чак Поланік.</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 що її читала? – праведний подив.</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Хрещеного батька» теж.</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іщо писати книжку після фільму? – шеф дивується. А я дивуюсь з ньог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агалі-то Поланік і Пьюзо зробили те раніше, ніж їх екранізувал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 божевільна: читати книжки замість подивитись фільм, – Володимир Іванович посміхається, і видно що мені вдалось його здивувати. – І ти – єдина моя знайома хто так робить.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ражаюча у вас дівчинка, – відриваючись від обговорень перспектив врожайності ріпаку вкладає свої п’ять копійок Іван Микитович. – Вже не дочекаюсь, поки вони з Вовою одружатьс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Сутеніє. Автомобіль не заводиться. Дирчить, чмихає і глохне. Володимир заліз під капот, і намагається щось там зрозуміти. Іван Микитович з моїм татом тактично заглядають через його плече, але з порадами не поспішають. Шефів джип  це вам не татові жигулі, там з ходу не розберешся що і як. Одна суцільна електроніка.</w:t>
      </w:r>
    </w:p>
    <w:p>
      <w:pPr>
        <w:pStyle w:val="Normal"/>
        <w:spacing w:lineRule="auto" w:line="240"/>
        <w:ind w:firstLine="902"/>
        <w:jc w:val="both"/>
        <w:rPr/>
      </w:pPr>
      <w:r>
        <w:rPr>
          <w:rFonts w:cs="Times New Roman" w:ascii="Times New Roman" w:hAnsi="Times New Roman"/>
          <w:sz w:val="28"/>
          <w:szCs w:val="28"/>
          <w:lang w:val="uk-UA"/>
        </w:rPr>
        <w:t>Я замерзла топтатись біля воріт. Іноді мимо нашого двору проходить хтось із сусідів. Підозрюю така їх активність не спроста – їм цікаво, а хто там до Коваленків приїхав. Я повертаюсь до хати. Мама домиває посуд після застілля, і знову корить мене, що не розповідала про жениха раніше.</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Я мовчу, напружено очікуючи допоки ми зможемо повернутись до Києва, і не буде більше потреби когось обманювати.</w:t>
      </w:r>
    </w:p>
    <w:p>
      <w:pPr>
        <w:pStyle w:val="Normal"/>
        <w:spacing w:lineRule="auto" w:line="240"/>
        <w:ind w:firstLine="902"/>
        <w:jc w:val="both"/>
        <w:rPr/>
      </w:pPr>
      <w:r>
        <w:rPr>
          <w:rFonts w:cs="Times New Roman" w:ascii="Times New Roman" w:hAnsi="Times New Roman"/>
          <w:sz w:val="28"/>
          <w:szCs w:val="28"/>
          <w:lang w:val="uk-UA"/>
        </w:rPr>
        <w:t>Нарешті чоловіки повертаються до хати, у веранді обтрушують від снігу ботинки, на ходу знімають куртк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юда! – гукає тато. – Не заводиться. Я пропоную гостям заночувати у нас.</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У мене щось обривається в середині. Ще один вечір цієї брехні. Але діватись нікуди. Я йду переодягатись, щоб допомогти мамі з вечерею.</w:t>
      </w:r>
    </w:p>
    <w:p>
      <w:pPr>
        <w:pStyle w:val="Normal"/>
        <w:spacing w:lineRule="auto" w:line="240"/>
        <w:ind w:firstLine="902"/>
        <w:jc w:val="both"/>
        <w:rPr/>
      </w:pPr>
      <w:r>
        <w:rPr>
          <w:rFonts w:cs="Times New Roman" w:ascii="Times New Roman" w:hAnsi="Times New Roman"/>
          <w:sz w:val="28"/>
          <w:szCs w:val="28"/>
          <w:lang w:val="uk-UA"/>
        </w:rPr>
        <w:t>Володимир теж хмуриться. Ми з ним на одній хвилі. Якщо хто і радий тому що сталось, то це Іван Микитович. Він не відходить від мого тата, навіть коли той іде годувати свиней, начепивши на себе старі батькові валянки і куфайку. Видно так званий свекор отримує справжнє задоволення від занурення в сільське життя.</w:t>
      </w:r>
    </w:p>
    <w:p>
      <w:pPr>
        <w:pStyle w:val="Normal"/>
        <w:spacing w:lineRule="auto" w:line="240"/>
        <w:ind w:firstLine="902"/>
        <w:jc w:val="both"/>
        <w:rPr/>
      </w:pPr>
      <w:r>
        <w:rPr>
          <w:rFonts w:cs="Times New Roman" w:ascii="Times New Roman" w:hAnsi="Times New Roman"/>
          <w:sz w:val="28"/>
          <w:szCs w:val="28"/>
          <w:lang w:val="uk-UA"/>
        </w:rPr>
        <w:t>Після порання батько знову лізе до погреба  по чергову порцію домашнього коньяку. Ми з мамою накриваємо на стіл. Вечеря затягується під коньяк і десь узяту пляшку домашнього вина, яку я п’ю разом з усіма. Ми сидимо до глибокої ночі, ділячись спогадами і жартами. До привізної пляшки віскі черга так і не дійшл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між нами невимушена обстановка, і якесь справжнє, живе людське тепло. Я на хвильку забуваю, що це все не по справжньому. Аж поки мама не стелить нам з Володимиром одне ліжко на двох. Я не думала про це. Ми ж пара. Якщо попрошу окреме ліжко буде дивно. Навіть окрему ковдру випросити не можу – в будинку натоплено, так що можна спати взагалі розкритою.</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вкладаюсь біля стінки, максимально відсунувшись від шефа. На мені цнотлива піжама, але все одно якось дико спати поруч з незнайомою людиною. </w:t>
      </w:r>
    </w:p>
    <w:p>
      <w:pPr>
        <w:pStyle w:val="Normal"/>
        <w:spacing w:lineRule="auto" w:line="240"/>
        <w:ind w:firstLine="902"/>
        <w:jc w:val="both"/>
        <w:rPr/>
      </w:pPr>
      <w:r>
        <w:rPr>
          <w:rFonts w:cs="Times New Roman" w:ascii="Times New Roman" w:hAnsi="Times New Roman"/>
          <w:sz w:val="28"/>
          <w:szCs w:val="28"/>
          <w:lang w:val="uk-UA"/>
        </w:rPr>
        <w:t>Володимир вимикає світло, роздягається присвічуючи собі молільником. Я  не втримуюсь, підглядаю за ним крізь прикриті повіки. Шеф розстібає ременя, оголює довгі ноги, вкриті темним волоссям, акуратно складає штани поруч з ліжком, залишається в трусах–боксерах. Потім скидає светра, надягає стару татову футболку, яка обліплює його тренований торс. Моїм щокам гаряче. Я відвертаюсь, обіцяючи собі вночі взяти хоча б покривало, і вкритись окремо від Володимира, щоб не торкатись його тіла навіть випадково. З тим і засинаю.</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прокидаюсь від відчуття чужої руки на своїх грудях. Мою спину гріє чиєсь тіло, а обтягнуті піжамою сідниці відчувають чиюсь вранішню ерекцію. Миттю стає гаряче в усьому тілі, серце підкочує до горла – ще ніколи чоловік не був так близько до мене, і я не скажу, що мені це неприємно. </w:t>
      </w:r>
    </w:p>
    <w:p>
      <w:pPr>
        <w:pStyle w:val="Normal"/>
        <w:spacing w:lineRule="auto" w:line="240"/>
        <w:ind w:firstLine="902"/>
        <w:jc w:val="both"/>
        <w:rPr/>
      </w:pPr>
      <w:r>
        <w:rPr>
          <w:rFonts w:cs="Times New Roman" w:ascii="Times New Roman" w:hAnsi="Times New Roman"/>
          <w:sz w:val="28"/>
          <w:szCs w:val="28"/>
          <w:lang w:val="uk-UA"/>
        </w:rPr>
        <w:t>Я боюсь поворухнутись і дихнути зайвий раз. Щоб не злякати цю мить. Володимир нічого не робить, але моє тіло майже дзвенить від напруги, від того, що він так близько, я відчуваю як твердію під його рукою, як ледь стискаються інстинктивно його пальці, і він присувається ближче. І хочу, щоб так було завжди. Кожного мого ранку. Напівсонне бажання шокує мене, і я відкочуюсь, вивертаюсь з шефових обіймів, він покидається, і я прожогом тікаю з спальні, щоб шеф не бачив як палають мої щок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після сніданку нас забирає таксі. По машину Володимир Іванович приїде пізніше з механіком. Ми ж повертаємось до Києв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ind w:firstLine="902"/>
        <w:jc w:val="both"/>
        <w:rPr/>
      </w:pPr>
      <w:r>
        <w:rPr>
          <w:rFonts w:cs="Times New Roman" w:ascii="Times New Roman" w:hAnsi="Times New Roman"/>
          <w:sz w:val="28"/>
          <w:szCs w:val="28"/>
          <w:lang w:val="uk-UA"/>
        </w:rPr>
        <w:t>Шеф заїхав за мною в неділю в обід. На моє здивоване питання чому так рано, до літака ще три години, тільки загадково посміхається. Ми їдемо в торговий центр, і тільки опинившись в магазині верхнього одягу, Володимир пояснює:</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о сказав, що я жаднюга, раз не зміг вмовити свою дівчину прийняти в мене в подарунок пуховик. Він печеться про твоє здоров’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ому ж ви одразу не сказали, куди ми їдемо? Я не брала з собою гроші, – зізнаватись, що у мене такої суми не з’явиться навіть, якщо скласти дві мої зарплати мені якось соромно.</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оплачу, обирай.</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 зайве, – зовсім розгублююсь я. Мені ніколи не робили дорогих подарунків, і приймати їх від будь-кого мені ніяково. – Ваш тато поїде,  тому зовсім не обов’язково купувати одяг… мені й так тепло, я звикла до свого пальт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 хочу придбати тобі шубу, – шеф особливо виділяє слово «хочу» і я захлинаюсь своїми недолугими поясненнями.  </w:t>
      </w:r>
    </w:p>
    <w:p>
      <w:pPr>
        <w:pStyle w:val="Normal"/>
        <w:spacing w:lineRule="auto" w:line="240"/>
        <w:ind w:firstLine="902"/>
        <w:jc w:val="both"/>
        <w:rPr/>
      </w:pPr>
      <w:r>
        <w:rPr>
          <w:rFonts w:cs="Times New Roman" w:ascii="Times New Roman" w:hAnsi="Times New Roman"/>
          <w:sz w:val="28"/>
          <w:szCs w:val="28"/>
          <w:lang w:val="uk-UA"/>
        </w:rPr>
        <w:t xml:space="preserve">Бачу, що йому і справді цікавий процес покупок. Він дає мені примірити кілька моделей. Продавчині крутяться навколо нас із милими посмішками, в повітрі пахне кавою і новим одягом. І я здаюсь, дозволяючи купити собі невиправдано дорогущу, невагому на плечах куртку.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У нас залишається час, тому ми сідаємо перепочити в кав’ярні на третьому поверсі торгового центру. Їмо хрусткі круасани з м’ясною начинкою в фірмовому соусі, запиваємо те все капучіно, і я почуваюсь і збентеженою і зачарованою одночасно. Особливо від того, що в очах Володимира я бачу щось таке, що б мені дуже-дуже хотілося б побачити. Я згадую вчорашні обійми, і десь в середині серця виникає бажання знову притулитись до його теплого тіла і відчути, як здіймаються груди, б’ється пульс, втягнути його запах, відчуваючи себе  в затишку і безпеці.</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приховати бажання, від якого зудять кінчики пальців, я розповідаю шефу про судову практику в віндикаційних спорах, пояснюючи різницю між ними і визнанням правочину неукладеним, та поверненням безпідставно набутого майна. Не знаю, чи йому цікаво, але він уважно слухає, змістивши погляд на мої губи, і час від часу ставить уточнюючі питання.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Потім ми їдемо в аеропорт, де нас чекає Іван Микитович. І я усвідомлюю, що мені шкода прощатись з цим дідусем з доброю усмішкою. Скільки приємного він наговорив мені, моїм батькам. Я б хотіла собі такого свекра. Він вітає мене з обновкою, нахвалює мене, і жартівливо погрожує Володимиру Івановичу не висилати більше грошей на бізнес, якщо він не слідкуватиме за тим, як  я одягаюсь.</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тепло обіймаємо з старим. І я з жалем, але щиро бажаю йому щасливої дороги.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овертаємось до мене, на окраїну міста. По дорозі теж розмовляємо. На якісь дивні теми, типу того, що я буду робити через п’ять років, або як я ставлюсь до нового айфону (ніяк, мені він все одно не світить), потрохи дистанція між нами звужується, чи мені тільки так здається? </w:t>
      </w:r>
    </w:p>
    <w:p>
      <w:pPr>
        <w:pStyle w:val="Normal"/>
        <w:spacing w:lineRule="auto" w:line="240"/>
        <w:ind w:firstLine="902"/>
        <w:jc w:val="both"/>
        <w:rPr/>
      </w:pPr>
      <w:r>
        <w:rPr>
          <w:rFonts w:cs="Times New Roman" w:ascii="Times New Roman" w:hAnsi="Times New Roman"/>
          <w:sz w:val="28"/>
          <w:szCs w:val="28"/>
          <w:lang w:val="uk-UA"/>
        </w:rPr>
        <w:t>Володимир дістає з заднього сидіння пакет з моїм старим пальто, і допомагає його донести до дверей під’їзду. Зривається сніг, великі лапаті сніжинки важко злітають з сизої, як шефові очі, хмари до землі. Осідають нам на плечі і тануть то</w:t>
      </w:r>
      <w:r>
        <w:rPr>
          <w:rFonts w:cs="Times New Roman" w:ascii="Times New Roman" w:hAnsi="Times New Roman"/>
          <w:sz w:val="28"/>
          <w:szCs w:val="28"/>
        </w:rPr>
        <w:t>ркаючись облич.</w:t>
      </w:r>
    </w:p>
    <w:p>
      <w:pPr>
        <w:pStyle w:val="Normal"/>
        <w:spacing w:lineRule="auto" w:line="240"/>
        <w:ind w:firstLine="902"/>
        <w:jc w:val="both"/>
        <w:rPr/>
      </w:pPr>
      <w:r>
        <w:rPr>
          <w:rFonts w:cs="Times New Roman" w:ascii="Times New Roman" w:hAnsi="Times New Roman"/>
          <w:sz w:val="28"/>
          <w:szCs w:val="28"/>
          <w:lang w:val="uk-UA"/>
        </w:rPr>
        <w:t xml:space="preserve">Я сам не знаю, чому ми зупиняємось біля синіх металевих дверей. Я вже тримаю ключ від під’їзду в руках, а Володимир все затримується і не поспішає сідати до свого автомобіля.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якую, – я забираю у нього пакет. Запрошувати його до себе я точно не збиралась. Та і не має приводу. – До завтр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завтра, – луною відповідає він, і підступає на крок ближче. Наші погляди зустрічаються, і я тону в його очах, наче у вирах розтопленого срібла. І час зупиняється, і я навіть дихати перестаю. Здається – ще мить і шеф мене поцілує. Він піднімає руку до моєї щоки, трішки схиляється до мого обличчя, і зупиняється, мабуть, очікуючи якогось знаку. А я стою стовпом і боюсь злякати цю мить.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Шеф змахує з мого носа сніжинку ще до того, як вона встигає розтанут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се добре, Кіро, – його голос теж звучить не так як завжди. Але він вже відпустив мене, і, розвернувшись, упевнено крокує до машин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іро, принесіть мені договори з «Ейфорією», настав час їх почитат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ни у вас на столі, – я заходжу в кабінет. Не для того, щоб особисто і в очі повідомити таку дрібницю. Просто не можу себе втримати. З самого ранку почуваюся так, ніби захворіла. В думках один шеф. І всі до одної ті думки непристойні. Від його погляду чи голосу в середині все бринить і грає, бездумна посмішка сама собі лізе на губи тільки-но я його бачу, і хочеться зробити для нього щось особливе, а не просто вранішню каву і стос паперів на підпис.</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абінет як завжди без стуку заходить Маша. На ній сьогодні до непристойності коротка туніка, і ботфорти до середини стегна. Вона виглядає так, ніби зійшла із обкладинки журнала, і по тому,я к впевнено Маша тримає спину, очевидно, що вона залізно впевнена в своїй красі. Несподівано мене це сильно дратує, я відчуваю як гіркне в роті.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А Маша дефілює до шефа, як завше н епомічаючи мене, і тільки переконавшись, що він прослідкував за кожним її кроком, ефектно повертається до мене, демонструючи шефу свою підкачану попу, і розпоряджаєтьс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йди, нам з Володею треба проговорит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Я не знаю, чого я чекала. Але дивлюсь на шефа з надією. Але він киває словам Марії:</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иш нас будь–ласк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Нічого іншого не залишається, я задкую на вихід. В середині так млосно, так тривожно. І пекуче боляче. На що я сподівалась? Про що  я мріяла?  І головне, навіщо? Я ніколи не зацікавлю шефа. Ніколи він не зверне увагу на таку сіру мишу як я. Але все одно якась частинка мене продовжує надіятись, хапаючись за спогад про зачаровані переглядини біля під’їзду. Рівно до тієї миті, поки з кабінету не виходить сяюча Марі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У неї палають щоки. А губи кривить  посмішка. Вона виходить з кабінету, і з презирливою посмішкою каже мені:</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лодимир розповів, що ти возила його  село, я в щоці! Ти не тільки сіра,  як та миша, так ще й селючка, як він взагалі на роботу тебе взяв? – ніколи вона не розмовляла зі мною так зневажливо. Я думаю, що сьогодні вона відчула в мені конкурентку, злякалась, що Володимир може не повернутись до неї, раз говорить так грубо. Але ці думки маячать десь на фоні інших. Він все розповів їй. Володимир помирився з нею. А може вони і не сварились зовсім. Тільки показали мені в четвер краєчок власного життя, до якого мені зась. Можливо, у них сварки такі ж бурні, як і примирення. Звідки я знаю. Але я знаю, що зараз Маша вийшла задоволен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І значить я дурепа. Очі пече від сліз. Груди пронизує реальний фізичний біль, і від того болю шумить у вухах, сіріє освітлення, і розпирає легені з середини бажанням зробити ще глибший вдих. Мені хочеться на свіже повітря. Кудись подалі від цього кабінету. Від Володимира, від Марії, від власної ганьби.</w:t>
      </w:r>
    </w:p>
    <w:p>
      <w:pPr>
        <w:pStyle w:val="Normal"/>
        <w:spacing w:lineRule="auto" w:line="240"/>
        <w:ind w:firstLine="902"/>
        <w:jc w:val="both"/>
        <w:rPr/>
      </w:pPr>
      <w:r>
        <w:rPr>
          <w:rFonts w:cs="Times New Roman" w:ascii="Times New Roman" w:hAnsi="Times New Roman"/>
          <w:sz w:val="28"/>
          <w:szCs w:val="28"/>
          <w:lang w:val="uk-UA"/>
        </w:rPr>
        <w:t>Уявляю, як вони сміялись над моєю довірливістю. І не хочу навіть уявляти, як Марія насміхалась над моїми батьками. А шеф же їй все розповів. І про коньяк з кардамону і гвоздики, і про те, як мій тато з Іваном Микитовичем годували свиней. Від образи за мою сім’ю сльози починають текти самі собою. Я відкриваю шафку щоб одягнутись, і бачу на місці мого старенького пальто новий розкішний пуховик.</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Мене охоплює лють. Думав, що купив мене цією ганчіркою? Думав, що якщо у мене немає грошей, то і гідності немає? Я не можу змусити себе торкнутись до одягу, а тим більше одягнути його. Тому дістаю з кишені ключі від квартири, підхоплюю сумочку, і йду з офісу геть в тоненькій кофтині.</w:t>
      </w:r>
    </w:p>
    <w:p>
      <w:pPr>
        <w:pStyle w:val="Normal"/>
        <w:spacing w:lineRule="auto" w:line="240"/>
        <w:ind w:firstLine="902"/>
        <w:jc w:val="both"/>
        <w:rPr/>
      </w:pPr>
      <w:r>
        <w:rPr>
          <w:rFonts w:cs="Times New Roman" w:ascii="Times New Roman" w:hAnsi="Times New Roman"/>
          <w:sz w:val="28"/>
          <w:szCs w:val="28"/>
          <w:lang w:val="uk-UA"/>
        </w:rPr>
        <w:t>На вулиці мені все так само боляче. Я  не відчуваю морозу. Просто бреду між наметами, обхопивши себе руками, і мрію опинитись дома як найшвидше. Мобільник треньчить. Але я не маю жодного бажання говорити з ким би то не було. Я просто хочу додому. І щоб не боліло в грудях.</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все-таки захворіла. Надвечір піднялась температура, з носа тече. Мене знобить, ніби я все так само бреду між наметами і несправжніми людьми. Я вкриваюсь ковдрою, але не перестаю дрижати. Володимир телефонував разів з п’ятдесят. Нарешті не витримавши, я просто вимкнула телефон. Мені нічого йому говорити. Я не маю сили повертатись в офіс, і працювати. Мені здається, тепер вся фірма буде знати, як виставила себе дурепою. </w:t>
      </w:r>
    </w:p>
    <w:p>
      <w:pPr>
        <w:pStyle w:val="Normal"/>
        <w:spacing w:lineRule="auto" w:line="240"/>
        <w:ind w:firstLine="902"/>
        <w:jc w:val="both"/>
        <w:rPr/>
      </w:pPr>
      <w:r>
        <w:rPr>
          <w:rFonts w:cs="Times New Roman" w:ascii="Times New Roman" w:hAnsi="Times New Roman"/>
          <w:sz w:val="28"/>
          <w:szCs w:val="28"/>
          <w:lang w:val="uk-UA"/>
        </w:rPr>
        <w:t>Я плакала, і тремтіла під ковдрою. Допоки не забулась дрімотою,  сповненої болі в усьому тілі і неясних кошмарів. Гупання ввірвалось в мою свідомість набатом. Я скочуюсь з продавленого дивана, плутаючись в ковдрі, і верчу головою як сова, не зовсім усвідомлюючи, де я і що зі мною відбувається.</w:t>
      </w:r>
    </w:p>
    <w:p>
      <w:pPr>
        <w:pStyle w:val="Normal"/>
        <w:spacing w:lineRule="auto" w:line="240"/>
        <w:ind w:firstLine="902"/>
        <w:jc w:val="both"/>
        <w:rPr/>
      </w:pPr>
      <w:r>
        <w:rPr>
          <w:rFonts w:cs="Times New Roman" w:ascii="Times New Roman" w:hAnsi="Times New Roman"/>
          <w:sz w:val="28"/>
          <w:szCs w:val="28"/>
          <w:lang w:val="uk-UA"/>
        </w:rPr>
        <w:t>А стук в двері не припиняється. Я плетусь туди, не роздумуючи котра година, і хто б це міг бути. На зміну докучливого болю і досади прийшла байдужість, і гарячка. Тому я бездумно відкриваю двері, щоб наткнутись на злого Володимир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це розуміти? – як ножем ріже він, мабуть, незадоволений потребою їхати аж до мене.</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Я кліпаю віями, не знаходячи слів, і ноги підгинаються, не витримуючи мене, я падаю через поріг, на шефа. Він виставляє автоматично руки, хапає мене як сніп жита, притискаючи до грудей.</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 вся гориш! – занепокоєно і незадоволено заявляє він, і підхоплює мою тушку на руки, переступає поріг квартири. Я хочу прогнати його геть, але сил не вистачає навіть на те, щоб впертись руками йому в груди. Мене качають гарячі, наче розпечена лава хвилі, і накривають з головою.</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Коли я приходжу до тями то не розумію де я. Зелені стіни і біла стеля. Повертаю голову з боку в бік, але все одно не можу розібрати де я. Нарешті переводжу погляд на себе, бачу, що я вкрита ковдрою в білому підодіяльнику, а на правій руці приклеєна пластирем канюля. Я в лікарні.</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За вікном сіро, і не зрозуміти чи то ранок, чи вечір. Невідомо скільки часу я тут перебуваю і чому. Від спроби встати і пошукати когось з персоналу в голові поморочиться, над губою виступає холодний піт, до горла підкочується слизький клубок, і я  безсило відкидаюсь на подушку.</w:t>
      </w:r>
    </w:p>
    <w:p>
      <w:pPr>
        <w:pStyle w:val="Normal"/>
        <w:spacing w:lineRule="auto" w:line="240"/>
        <w:ind w:firstLine="902"/>
        <w:jc w:val="both"/>
        <w:rPr/>
      </w:pPr>
      <w:r>
        <w:rPr>
          <w:rFonts w:cs="Times New Roman" w:ascii="Times New Roman" w:hAnsi="Times New Roman"/>
          <w:sz w:val="28"/>
          <w:szCs w:val="28"/>
          <w:lang w:val="uk-UA"/>
        </w:rPr>
        <w:t>Чекаю, арешті двері прочиняються  і заходить шеф тримаючи стаканчик кави.</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брого ранку, – вітається він. Усміхається якось невпевнено. На нього це не схоже. Він взагалі сам на себе не схожий. Із зморшками на лобі, і патиною щетина на щоках. – Як почуваєшся?</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бо, – відповідаю я. Та мене мучить інше питання: – Що ви тут робите?</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орожую одну схильну до втеч секретаршу, – Володимир Іванович сідає на пластиковий стілець біля мого ліжка. Невже він тут був всю ніч? – яка умудрилась заробити пневмонію.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ж Марія, вона буде сердита,  – розгублююсь 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рія звільнена, і до її емоцій мені діла взагалі немає.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 що її звільнили? – я навіть забуваю про свою слабість.</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 мав утримувати? – дивується шеф. – Людина написала заяву, я підписав. </w:t>
      </w:r>
    </w:p>
    <w:p>
      <w:pPr>
        <w:pStyle w:val="Normal"/>
        <w:spacing w:lineRule="auto" w:line="240"/>
        <w:ind w:firstLine="902"/>
        <w:jc w:val="both"/>
        <w:rPr/>
      </w:pPr>
      <w:r>
        <w:rPr>
          <w:rFonts w:cs="Times New Roman" w:ascii="Times New Roman" w:hAnsi="Times New Roman"/>
          <w:sz w:val="28"/>
          <w:szCs w:val="28"/>
          <w:lang w:val="uk-UA"/>
        </w:rPr>
        <w:t>Я взагалі нічого  не розумію. Кліпаю очима. Тисячі питань крутяться на язиці, висловити які я не відчуваю, що маю прав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же розкажеш чому пішла з офісу неодягнена?  – тим часом запитує Володимир. Мені соромно. Я червонію і він це бачить. Кладе мені на чоло теплу від стаканчика з кавою долоню, переконуючись що жар спав.</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 було треб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навіщ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навіщо ви розповіли Маші про нашу поїздку? Про коньяк, і свиней? – на очі знову навертаються сльози.  – Мабуть звітували їй про кожен свій крок.</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чого ти взяла, що я це робив? – він не злиться. Він здивований, і збентежений.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на ж ваша дівчин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отири дні як ні. Ти сама все чула.</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ж.., – я геть розгубилась. – Вона сказала, що ви помирились, і що ви розповіли їй все про поїздку…</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 змія!  – Володимир ледь втримується від того, щоб не зіжмакати стаканчик з гарячим напоєм. В останню мить відставляє його на тумбочку, і зчіплює руки в замок. – У нас були стосунки. Не тривалі. Мені було так зручно, і вона це знала. Я завжди щирий. Але Маші хотілось називати себе моєю дівчиною, і планувати наше весілля. Проте після того як вона обізвала мого тата, я й бачити її  не хотів. Тож вчора вона прийшла або примиритись, або звільнитись. Можливо, думала, погроза звільненням мене злякає. Я не розповідав їй подробиць, просто завірив, що у нас все пройшло успішно і без неї.</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чому ви тут? – повернулась я до першого питання. Мені соромно за свій вчинок, хочеться провалитись крізь землю, за свою дурість.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ідповісти Володимир не встигає, в палату заходить чоловік з квітами, І шеф відволікається на те, щоб розписатись в  накладній. А потім просто кладе важкий букет білих троянд мені на колін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 любиш білі троянди? – цікавиться він у мене. Я киваю, торкаючись пелюсток.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а різниця люблю я їх чи ні, коли їх тут не менше ніж пів сотні? Їх зрізали заради мене і вони коштують як моя орендна плата за місяць. Тому я апріорі маю бути в захваті, і я в захваті. </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хочу щоб ти дала мені шанс, Кір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анс? – луною перепитую я все ще не розуміючи про що він.</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анс пізнати тебе краще, – пояснює Володимир. – Ми вже працюємо пів року поруч. І я бачу, що ти старанна помічниця, і треба бути сліпим, щоб не помітити твою вроду. Але ти весь цей час так заповзято мене ігнорувала, що я почав підорювати, що зі мною щось не так. А потім, коли ми їздили до твоїх батьків, я зрозумів, що ти права.</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не  розумію…</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й закінчити. В цьому житті я мало уваги приділяю стосункам, і багато роботі, – він бере мене за руку, і мимо волі кривиться від споглядання канюлі у вені. – Лише в універі була дівчина, яку я хотів пізнати більше, ніж її тіло. Але у мене не вистачило розуму її утримати. Ти не схожа на неї. Але ти для мене загадка – людина яка читає замість того, щоб дивитись кіно, перша дівчина, яка запам’ятала яку каву я полюбляю, і настільки горда, що ладна роздягнутою йти пів міста, тільки б не брати мій подарунок. Я хочу побути з тобою поруч. Раніше я не розумів, як це важливо мати таку незвичайну людину поруч. Вважав, що секс без думок – теж гарний сурогат стосунків.</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м буде нудно, – запевняю я його.  Всередині все тремтить. Я боюсь обпектись. Боюсь розчаруватись. Боюсь вчорашнього болю.</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завчора, коли я прокинувся стискаючи тебе в обіймах, я зрозумів, що ти перша дівчина за кілька років, з якою мені просто приємно лежати. Мені затишно поруч. Тому думаю, що ти помиляєшся, Кіро, нудно мені не буде. Не треба вирішувати за мене, – нарешті в його голосі прорізається така звична сталь, і я посміхаюсь.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боюсь, – я відчуваю як давлять ноги важкі стеблини квітів. Але боюсь ворушитись. Вся гамма пережитих почуттів – закоханість, біль, страх, пурхають у мене в грудях. Мені страшно давати йому шанс. Я боюсь, що награвшись він покине мене так само, як Марію. Але божевільна надія вже розправляє крила, і запевняє, що у мене все буде інакше, адже я - не Марія.</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теж, – сильні пальці виводять узори на зовнішній поверхні моєї руки. – Боюсь розчарувати, завдати болю,  але відпустити тебе зараз вище моїх сил.</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обіцяй що не вимагатимеш від мене багато, – здаюсь я.  – Просто кудись сходимо, поговорим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обіцяй, що більше не втікатимеш, не поговоривши зі мною, – просить він.  –Я ледь не посивів, поки тебе знайшов.</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у розмову перериває медсестра, що занесла штатив з крапельницею. Володимир цілує мою руку, і уступає їй місце біля мене. </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на роботу. Повернусь за кілька годин, тобі щось привезти?</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наю, – я справді не знаю, що у мене є, і що мені потрібно.</w:t>
      </w:r>
    </w:p>
    <w:p>
      <w:pPr>
        <w:pStyle w:val="Normal"/>
        <w:spacing w:lineRule="auto" w:line="240"/>
        <w:ind w:firstLine="902"/>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едь не забув, – поруч з квітами лягає мій вимкнутий мобільник. – Напишеш пізніше.</w:t>
      </w:r>
    </w:p>
    <w:p>
      <w:pPr>
        <w:pStyle w:val="Normal"/>
        <w:spacing w:lineRule="auto" w:line="24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ін чмокає мене в щоку. Так не звично. Але носа вже торкається його запах, і губи самі розпливаються в щасливій посмішці йому в слід. Я закохана в нього. Я – щасли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8:36:00Z</dcterms:created>
  <dc:creator>User</dc:creator>
  <dc:description/>
  <cp:keywords/>
  <dc:language>en-US</dc:language>
  <cp:lastModifiedBy>User</cp:lastModifiedBy>
  <dcterms:modified xsi:type="dcterms:W3CDTF">2019-10-13T17:49:00Z</dcterms:modified>
  <cp:revision>103</cp:revision>
  <dc:subject/>
  <dc:title/>
</cp:coreProperties>
</file>