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Ігор СІ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ymbol" w:hAnsi="Symbol" w:cs="Symbol"/>
          <w:lang w:val="uk-UA"/>
        </w:rPr>
      </w:pPr>
      <w:r>
        <w:rPr>
          <w:rFonts w:cs="Symbol" w:ascii="Symbol" w:hAnsi="Symbol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ymbol" w:hAnsi="Symbol" w:cs="Symbol"/>
          <w:lang w:val="uk-UA"/>
        </w:rPr>
      </w:pPr>
      <w:r>
        <w:rPr>
          <w:rFonts w:cs="Symbol" w:ascii="Symbol" w:hAnsi="Symbol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cs="Monotype Corsiva" w:ascii="Monotype Corsiva" w:hAnsi="Monotype Corsiva"/>
          <w:sz w:val="72"/>
          <w:szCs w:val="72"/>
          <w:lang w:val="uk-UA"/>
        </w:rPr>
        <w:t xml:space="preserve">ОСІННІ СОНА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eastAsia="MS Mincho;ＭＳ 明朝" w:cs="Kartika"/>
          <w:b/>
          <w:b/>
          <w:sz w:val="72"/>
          <w:szCs w:val="72"/>
          <w:lang w:val="uk-UA"/>
        </w:rPr>
      </w:pPr>
      <w:r>
        <w:rPr>
          <w:rFonts w:eastAsia="MS Mincho;ＭＳ 明朝" w:cs="Kartika" w:ascii="Monotype Corsiva" w:hAnsi="Monotype Corsiva"/>
          <w:b/>
          <w:sz w:val="72"/>
          <w:szCs w:val="7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onsole" w:hAnsi="Lucida Console" w:eastAsia="MS Mincho;ＭＳ 明朝" w:cs="Kartika"/>
          <w:sz w:val="36"/>
          <w:szCs w:val="36"/>
          <w:lang w:val="uk-UA"/>
        </w:rPr>
      </w:pPr>
      <w:r>
        <w:rPr>
          <w:rFonts w:eastAsia="MS Mincho;ＭＳ 明朝" w:cs="Kartika" w:ascii="Lucida Console" w:hAnsi="Lucida Console"/>
          <w:sz w:val="36"/>
          <w:szCs w:val="36"/>
          <w:lang w:val="uk-UA"/>
        </w:rPr>
        <w:t>лір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ranklin Gothic Medium" w:cs="Franklin Gothic Medium" w:ascii="Franklin Gothic Medium" w:hAnsi="Franklin Gothic Medium"/>
          <w:b/>
          <w:sz w:val="36"/>
          <w:szCs w:val="36"/>
          <w:lang w:val="uk-UA"/>
        </w:rPr>
        <w:t xml:space="preserve">                          </w:t>
      </w:r>
      <w:r>
        <w:rPr>
          <w:rFonts w:eastAsia="Times New Roman"/>
          <w:lang w:val="uk-UA"/>
        </w:rPr>
        <w:t xml:space="preserve">     </w:t>
      </w:r>
      <w:r>
        <w:rPr>
          <w:rFonts w:eastAsia="MS Mincho;ＭＳ 明朝"/>
          <w:lang w:val="uk-UA"/>
        </w:rPr>
        <w:t>Севастопо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>„</w:t>
      </w:r>
      <w:r>
        <w:rPr>
          <w:rFonts w:eastAsia="MS Mincho;ＭＳ 明朝"/>
          <w:b/>
          <w:lang w:val="uk-UA"/>
        </w:rPr>
        <w:t>П Р О С В І Т 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>2010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ББК 84.4 УКР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К 6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    </w:t>
      </w:r>
      <w:r>
        <w:rPr>
          <w:rFonts w:cs="Arial" w:ascii="Arial" w:hAnsi="Arial"/>
          <w:b/>
          <w:i/>
          <w:lang w:val="uk-UA"/>
        </w:rPr>
        <w:t>Автор висловлює щиру подяку за сприяння  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i/>
          <w:lang w:val="uk-UA"/>
        </w:rPr>
        <w:t xml:space="preserve">       </w:t>
      </w:r>
      <w:r>
        <w:rPr>
          <w:rFonts w:cs="Arial" w:ascii="Arial" w:hAnsi="Arial"/>
          <w:b/>
          <w:i/>
          <w:lang w:val="uk-UA"/>
        </w:rPr>
        <w:t xml:space="preserve">видавництві  цієї  книги  голові  Товариства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i/>
          <w:lang w:val="uk-UA"/>
        </w:rPr>
        <w:t xml:space="preserve">       </w:t>
      </w:r>
      <w:r>
        <w:rPr>
          <w:rFonts w:cs="Arial" w:ascii="Arial" w:hAnsi="Arial"/>
          <w:b/>
          <w:i/>
          <w:lang w:val="uk-UA"/>
        </w:rPr>
        <w:t xml:space="preserve">української мови ім. Т.Шевченка (США-Чікаго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           </w:t>
      </w:r>
      <w:r>
        <w:rPr>
          <w:rFonts w:cs="Arial" w:ascii="Arial" w:hAnsi="Arial"/>
          <w:b/>
          <w:i/>
          <w:lang w:val="uk-UA"/>
        </w:rPr>
        <w:t xml:space="preserve">професору </w:t>
      </w:r>
      <w:r>
        <w:rPr>
          <w:rFonts w:cs="Arial" w:ascii="Arial" w:hAnsi="Arial"/>
          <w:b/>
          <w:i/>
          <w:sz w:val="28"/>
          <w:szCs w:val="28"/>
          <w:lang w:val="uk-UA"/>
        </w:rPr>
        <w:t xml:space="preserve"> Вірі  Боднарук</w:t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eastAsia="Monotype Corsiva" w:cs="Monotype Corsiva"/>
          <w:lang w:val="uk-UA"/>
        </w:rPr>
      </w:pPr>
      <w:r>
        <w:rPr>
          <w:rFonts w:eastAsia="Monotype Corsiva" w:cs="Monotype Corsiva" w:ascii="Monotype Corsiva" w:hAnsi="Monotype Corsiva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lang w:val="uk-UA"/>
        </w:rPr>
      </w:pPr>
      <w:r>
        <w:rPr>
          <w:rFonts w:cs="Monotype Corsiva" w:ascii="Monotype Corsiva" w:hAnsi="Monotype Corsiva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lang w:val="uk-UA"/>
        </w:rPr>
      </w:pPr>
      <w:r>
        <w:rPr>
          <w:rFonts w:cs="Monotype Corsiva" w:ascii="Monotype Corsiva" w:hAnsi="Monotype Corsiva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Ігор СІ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</w:t>
      </w:r>
      <w:r>
        <w:rPr>
          <w:lang w:val="uk-UA"/>
        </w:rPr>
        <w:t>К 61</w:t>
      </w:r>
      <w:r>
        <w:rPr>
          <w:b/>
          <w:sz w:val="36"/>
          <w:szCs w:val="36"/>
          <w:lang w:val="uk-UA"/>
        </w:rPr>
        <w:t xml:space="preserve">    ОСІННІ СОНАТИ.</w:t>
      </w:r>
      <w:r>
        <w:rPr>
          <w:lang w:val="uk-UA"/>
        </w:rPr>
        <w:t xml:space="preserve"> Лірика. Севастополь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„</w:t>
      </w:r>
      <w:r>
        <w:rPr>
          <w:lang w:val="uk-UA"/>
        </w:rPr>
        <w:t xml:space="preserve">ПРОСВІТА”  -  </w:t>
      </w:r>
      <w:r>
        <w:rPr>
          <w:sz w:val="28"/>
          <w:szCs w:val="28"/>
          <w:lang w:val="uk-UA"/>
        </w:rPr>
        <w:t>2004 р. – 30 с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>У першу збірку Ігора СІЧ „Осінні сонати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увійшли  ліричні  твори,   написані   впродовж   п’яти   років.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Палітра  осінніх  замальовок,  закоханість  автора виплекала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багатоплановість вільних ритмів, гармонії кохання та житт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 xml:space="preserve">Щирі  і  вільні  душевні  образи, проблеми і драматизм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сьогодення  –  такі  основні  мотиви  його  творчості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  </w:t>
      </w:r>
      <w:r>
        <w:rPr>
          <w:b/>
          <w:lang w:val="en-US"/>
        </w:rPr>
        <w:t>ISBN</w:t>
      </w:r>
      <w:r>
        <w:rPr>
          <w:b/>
          <w:lang w:val="uk-UA"/>
        </w:rPr>
        <w:t xml:space="preserve"> 966-7639-09-3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b/>
          <w:lang w:val="uk-UA"/>
        </w:rPr>
        <w:t xml:space="preserve">                                                         </w:t>
      </w:r>
      <w:r>
        <w:rPr>
          <w:lang w:val="uk-UA"/>
        </w:rPr>
        <w:t>©   СІЧ  Ігор     200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©   СО „Просвіта”,   20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ind w:left="900"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     </w:t>
      </w:r>
      <w:r>
        <w:rPr>
          <w:sz w:val="20"/>
          <w:szCs w:val="28"/>
          <w:lang w:val="uk-UA"/>
        </w:rPr>
        <w:drawing>
          <wp:inline distT="0" distB="0" distL="0" distR="0">
            <wp:extent cx="3500120" cy="367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0"/>
          <w:szCs w:val="28"/>
          <w:lang w:val="uk-UA"/>
        </w:rPr>
        <w:t>Ігор СІЧ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tabs>
          <w:tab w:val="clear" w:pos="709"/>
          <w:tab w:val="left" w:pos="6237" w:leader="dot"/>
        </w:tabs>
        <w:jc w:val="center"/>
        <w:rPr>
          <w:rFonts w:ascii="Monotype Corsiva" w:hAnsi="Monotype Corsiva" w:cs="Monotype Corsiva"/>
          <w:b/>
          <w:b/>
          <w:sz w:val="20"/>
          <w:szCs w:val="28"/>
          <w:lang w:val="uk-UA"/>
        </w:rPr>
      </w:pPr>
      <w:r>
        <w:rPr>
          <w:rFonts w:cs="Monotype Corsiva" w:ascii="Monotype Corsiva" w:hAnsi="Monotype Corsiva"/>
          <w:b/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ind w:left="198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Міцній Україно пречиста!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З тобою весь світ вироста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В серцях демократії іскра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Втілилась, як давня мета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ьогодні родилася Нація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епече душа в прапорах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Летить Незалежності грація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вигук майдану: Ура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1980" w:hanging="0"/>
        <w:rPr/>
      </w:pPr>
      <w:r>
        <w:rPr>
          <w:i/>
          <w:sz w:val="22"/>
          <w:szCs w:val="22"/>
          <w:lang w:val="uk-UA"/>
        </w:rPr>
        <w:t>Роковинам Майдану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Мій шальок – помаранчі шовк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Обличчя ніжить, душу гріє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іх, хто тоді майдан пройшов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Свободи не залишить мрія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има у Києві на мить здалася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Липневим цвітом в вирій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оря перемоги над нами знялася: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У вічність її щиро вірю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скільки б не почули ми доган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партократів – маргіналів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Ти будеш в серці, наш Майдан!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Підеш у вічні далі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грають Софії бані – 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святості православний храм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дний край, твоє дихання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Підняв незламний Майдан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витяжно йшли до барикад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процвітання України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Тоді завзято зріс Майдан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Майданчиками по країні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Ця Революція без втрат – 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За вибори, за кращу долю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Пройдеш, Вкраїно, новий гарт:</w:t>
        <w:br/>
        <w:t>За демократію! За волю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 xml:space="preserve">        </w:t>
      </w:r>
      <w:r>
        <w:rPr>
          <w:i/>
          <w:sz w:val="22"/>
          <w:szCs w:val="22"/>
          <w:lang w:val="uk-UA"/>
        </w:rPr>
        <w:t>Любіть Україну!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</w:t>
      </w:r>
      <w:r>
        <w:rPr>
          <w:i/>
          <w:sz w:val="22"/>
          <w:szCs w:val="22"/>
          <w:lang w:val="uk-UA"/>
        </w:rPr>
        <w:t>Як сонце любіть!</w:t>
      </w:r>
    </w:p>
    <w:p>
      <w:pPr>
        <w:pStyle w:val="Normal"/>
        <w:ind w:left="1980" w:hanging="0"/>
        <w:rPr/>
      </w:pPr>
      <w:r>
        <w:rPr>
          <w:b/>
          <w:i/>
          <w:sz w:val="22"/>
          <w:szCs w:val="22"/>
          <w:lang w:val="uk-UA"/>
        </w:rPr>
        <w:t xml:space="preserve">                        </w:t>
      </w:r>
      <w:r>
        <w:rPr>
          <w:b/>
          <w:i/>
          <w:sz w:val="20"/>
          <w:szCs w:val="20"/>
          <w:lang w:val="uk-UA"/>
        </w:rPr>
        <w:t>Володимир СОСЮРА</w:t>
      </w:r>
    </w:p>
    <w:p>
      <w:pPr>
        <w:pStyle w:val="Normal"/>
        <w:ind w:left="198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</w:t>
      </w:r>
      <w:r>
        <w:rPr>
          <w:sz w:val="22"/>
          <w:szCs w:val="22"/>
          <w:lang w:val="uk-UA"/>
        </w:rPr>
        <w:t>Сосюра – мій світич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ово його – вивчаю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многії –многії  літа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ащого вірша не знаю: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Любіть Україну! Як сонце любіть!»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Славте Державу народну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Її надзвичайного неба блакить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Джерельні з-під явора вод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юбіть її вільний історії путь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лагаймо у Господа долі..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нуки Шевченка в грядуще йдуть,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</w:t>
      </w:r>
      <w:r>
        <w:rPr>
          <w:sz w:val="22"/>
          <w:szCs w:val="22"/>
          <w:lang w:val="uk-UA"/>
        </w:rPr>
        <w:t>В літа золоті, ясночолі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аданою буде нам велич землі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Степів неозорі перлин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асу –Україну, як сонце не любить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Славетну народу святиню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рещата долина, скажи мені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носиш у серці значне?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 твоєї доби мчить на коні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етьман наш Сагайдачний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Нове життя - стихії крин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Для флагмана рідного флоту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м, за  фарватером, лунає гімн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 на борту іменна позолота. 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ей, Сагайдачний, здійми булаву!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Не стримуй  коня щосил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Україну святу мою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Іди на вільних крилах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i/>
          <w:i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i/>
          <w:sz w:val="22"/>
          <w:szCs w:val="22"/>
          <w:lang w:val="uk-UA"/>
        </w:rPr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Липень 2002 р. м. Київ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У підніжжя, Тарасе, твого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На граніті всміхаються  квіт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й нам часточку серця свого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Хай зростуть кобзаренками діт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</w:t>
      </w:r>
      <w:r>
        <w:rPr>
          <w:sz w:val="22"/>
          <w:szCs w:val="22"/>
          <w:lang w:val="uk-UA"/>
        </w:rPr>
        <w:t>Хай постануть в єдину с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ю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 переможним кличем в броні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дний стяг я в руці піднім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</w:t>
      </w:r>
      <w:r>
        <w:rPr>
          <w:sz w:val="22"/>
          <w:szCs w:val="22"/>
          <w:lang w:val="uk-UA"/>
        </w:rPr>
        <w:t>І піду під твій прапор борні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свободу, за світле життя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об’єднання мас родинне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ше в світі стрімке визнання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Наше місце серед гідних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 квітки покладу шанобливо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дзвінкий полум'яний граніт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гадаю всі справи важливі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Які вкладені в твій заповіт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 зернині для кращої долі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засію прийдешнє життя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б вели до вершин Чорноволи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І вершили своє майбуття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uk-UA"/>
        </w:rPr>
        <w:t>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вана Купала – ватри  гуляння…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вогню на душі просвітліло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и летимо крізь багаття – 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Очищує душу і тіло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числили нас в пластуни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Табір шумить на узліссі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о, твої це сини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Твоя незалежності піс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вний давнішній обряд: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гаття – любові крила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звенить полонезу лад – 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України квітуча сила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ставі пливуть вінки…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лечі, дівочі зграї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хлопці – стрімкі парубки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Долю свою вибирають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Шумить на розкатах ліс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Живим ручаєм блакиті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пало вогнем приніс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родних традицій миті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i/>
          <w:sz w:val="22"/>
          <w:szCs w:val="22"/>
          <w:lang w:val="uk-UA"/>
        </w:rPr>
        <w:t>24 серпня 2003 р.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м. Севастополь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вяткування Дня незалежності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біля пам'ятника Шевченку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Звуки свята. Вишиванки квітнуть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Прапорове серце в розмаї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Я тебе запальним привітом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Наш великий  Кобзарю, вітаю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На граніт, міцний, як думи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бі квіти кладу нетлінні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м буває, Тарасе, сумно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ле віримо в світлі мрії. 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б від славного нашого Львова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До Донбасу й степів Слобожанки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Материнська дзвеніла мова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І носили усі вишиванк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окладанні квітів.</w:t>
      </w:r>
    </w:p>
    <w:p>
      <w:pPr>
        <w:pStyle w:val="TextBody"/>
        <w:ind w:left="162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Ялта. Лютий 2003 р.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hanging="0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Понад Ялтою - барвінкові світи,</w:t>
      </w:r>
    </w:p>
    <w:p>
      <w:pPr>
        <w:pStyle w:val="TextBody"/>
        <w:ind w:left="1620" w:hanging="0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Гімн України летить в піднебесся,</w:t>
      </w:r>
    </w:p>
    <w:p>
      <w:pPr>
        <w:pStyle w:val="TextBody"/>
        <w:ind w:left="1620" w:hanging="0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Сьогодні поруч з нами, Лесю, ти,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Велика українська поетеса!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евастопольці ложать вінки,</w:t>
      </w:r>
    </w:p>
    <w:p>
      <w:pPr>
        <w:pStyle w:val="TextBody"/>
        <w:ind w:left="1620" w:hanging="0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І вітання звучать від “Просвіти”,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 твій надзвичайний спів,</w:t>
      </w:r>
    </w:p>
    <w:p>
      <w:pPr>
        <w:pStyle w:val="TextBody"/>
        <w:ind w:left="1620" w:hanging="0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Бажання для люду жити.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Тут, над морем, безсмертя на крилах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У тобі Українка найсуща…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 днем народження, Лесю, мила!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Наша пісня життя невмируща!</w:t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6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TextBody"/>
        <w:ind w:left="19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lang w:val="uk-UA"/>
        </w:rPr>
        <w:t>*   *   *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Дякую вам просвітяни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Севастополі – розквіт вже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гаснули дні авральні – 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Україну любов береже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ай вас негусто й зблиски зневіри..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знаю, що це до пори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Ще затятість руським звіром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идається на наші прапор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нову ламають древка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ле „Ганьба!” не кричу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уже на серці терпко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носити змову причуд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ут доброти не бачать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ажуть, що ми тимчасові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ільки серця ще заплачуть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мів України основу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left="19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*   *   *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дитячих років Україно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Живеш ти у кожному з нас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и наша наснага єдина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 дім обітований наш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заду дороги тернисті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 праця ночами і вдень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и стала ошатна, в намисті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вінком величальних пісень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лінно чоло я схиляю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Що йдеш до своєї мет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бі, Україно, бажаєю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могутті одвічно цвісти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i/>
          <w:sz w:val="22"/>
          <w:szCs w:val="22"/>
          <w:lang w:val="uk-UA"/>
        </w:rPr>
        <w:t xml:space="preserve">             </w:t>
      </w:r>
      <w:r>
        <w:rPr>
          <w:i/>
          <w:sz w:val="22"/>
          <w:szCs w:val="22"/>
          <w:lang w:val="uk-UA"/>
        </w:rPr>
        <w:t>Проценку В.М.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</w:t>
      </w:r>
      <w:r>
        <w:rPr>
          <w:i/>
          <w:sz w:val="22"/>
          <w:szCs w:val="22"/>
          <w:lang w:val="uk-UA"/>
        </w:rPr>
        <w:t>Голові Севастопольського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Міського об’єднання «Просвіта»</w:t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ші твори, поезії – з</w:t>
      </w:r>
      <w:r>
        <w:rPr>
          <w:b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>хват…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 невтомний творець України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Не лишали проблеми на завтра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 рішуче і вчасно робил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хилили чоло і колінця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від праці не чуяли втоми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 життя одного українця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али Севастополю всьому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м ворожа духовна січа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стяла демократії путь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 Вами Лосєв, Гук і Мамчак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авангарді завзято ідуть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Style10"/>
        <w:ind w:left="198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рок  і Геній поруч з нами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Схилився в потаємних думах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море рушене вітрами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Хвилясто грається в задумі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цей день з повагою вітаю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В країні постать саму світлу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біля тебе, мов, зростаю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Під стягом золотоблакитним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ут, у підніжжя, знову й знову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читую з любов’ю вірші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в День Незалежності – умовно,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Хоч твою світлу душу втішу!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Тут Незалежність на майдані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</w:t>
      </w:r>
      <w:r>
        <w:rPr>
          <w:sz w:val="22"/>
          <w:szCs w:val="22"/>
          <w:lang w:val="uk-UA"/>
        </w:rPr>
        <w:t>В рядки виставляє намет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ову Свободі натяли кайдани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ставили гострі багнети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Ганьба комунякам продажним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вибори знову і знову…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бої вкладу в патронтажи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гримну сміливим словом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встану поки не пізно.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бе, як м’яча все гилять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Терпляча, моя Україно,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роданці ще поскиглять.</w:t>
      </w:r>
    </w:p>
    <w:p>
      <w:pPr>
        <w:pStyle w:val="Normal"/>
        <w:ind w:left="1980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</w:t>
      </w:r>
    </w:p>
    <w:p>
      <w:pPr>
        <w:pStyle w:val="Normal"/>
        <w:ind w:left="1980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198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СОНАТА ОСЕНІ</w:t>
      </w:r>
    </w:p>
    <w:p>
      <w:pPr>
        <w:pStyle w:val="Normal"/>
        <w:ind w:left="19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2"/>
          <w:szCs w:val="22"/>
          <w:lang w:val="uk-UA"/>
        </w:rPr>
        <w:t xml:space="preserve">               </w:t>
      </w:r>
      <w:r>
        <w:rPr>
          <w:i/>
          <w:sz w:val="20"/>
          <w:szCs w:val="20"/>
          <w:lang w:val="uk-UA"/>
        </w:rPr>
        <w:t xml:space="preserve">коханій Ірині  </w:t>
      </w:r>
    </w:p>
    <w:p>
      <w:pPr>
        <w:pStyle w:val="Normal"/>
        <w:ind w:left="198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олодко пахне осіннє листя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Не хвилюйся, що ти одна.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Вербо моя, посміхнися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Осінь прийшла чарівна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таха з багряного лісу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Під хмари кохання звелась.</w:t>
      </w:r>
    </w:p>
    <w:p>
      <w:pPr>
        <w:pStyle w:val="Normal"/>
        <w:ind w:left="1980" w:hanging="0"/>
        <w:rPr/>
      </w:pPr>
      <w:r>
        <w:rPr>
          <w:sz w:val="22"/>
          <w:szCs w:val="22"/>
          <w:lang w:val="uk-UA"/>
        </w:rPr>
        <w:t>Щиро прошу: посміхнися,</w:t>
        <w:br/>
        <w:t>Стужею не переймайсь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ушу не тисни журбою –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золоті осінь стоїть..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 xml:space="preserve">Я, кохана, з тобою, 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У вирій зможу летіть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залишатимусь вічно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У кронах твоїх золотих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астя моє падолисте –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Радість весняних втіх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поспіль все тебе шукав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красі осінній, в тихім гаю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Ніколи так ще не кохав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дня на тебе виглядаю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ж золотистих дивних шат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багрецю, що як дівчина..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буду серце зустрічать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воє розкрилене, пташине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дощі, вітри, морози ранні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Що осінь терпко пригортає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є розкрилене кохання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тебе золотце чекає..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едрі промені сонця осіннього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грають на пожовклому листі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, кохана, з тобою розгнівані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Що так тяжко на білому світі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буває казок, лиш реалії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Зустрічаються глупі та й годі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Ми, кохана,  з тобою покаялись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Почали все спочатку сьогодні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</w:t>
      </w:r>
      <w:r>
        <w:rPr>
          <w:sz w:val="22"/>
          <w:szCs w:val="22"/>
          <w:lang w:val="uk-UA"/>
        </w:rPr>
        <w:t>Чи зумієш терпіння набратися?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торкнутись – і любощі струною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мені так хотілось обнятися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до ранку укрити цілунками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ільки осінь пішла перехрестями – 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Закровила минулого рана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, як Фенікс, з приску воскрес би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згорів із тобою, кохана..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 забір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ям так холодно лебедям – 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ступає до міста зима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умувати, кохана, не треба нам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с любов об’єднала одна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е далеко до вірності лебедів – 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чуттями горіння в життя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я хочу леліючи теренів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д якими ці птахи летят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ову стиглі яблука попадали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З вереснем, п’яніючи в саду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до тебе, мила, завжди з радістю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Босоніж, всміхаючись іду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Прихиляюсь до грудей стривожених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Потопаю в яшмових очах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ад шумить і вітром насолоджує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ші стиглі яблука-серця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ренета соковита солодкість, 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Як не пити стиглої здоби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 моя найкраща в світі молодість!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Я тебе кохатиму завжди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жить наше багаття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шку-ухицю під небом..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Я повернусь з Прикарпаття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разу ж прийду до тебе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 море, на сонячний південь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наших замріяних плес.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 завтра, а завтра – Великдень!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ристос наш воскрес!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рпати! Осіння яскрава блакить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Хмаринки снують кучеряві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ембітою в серці кохання дзвенить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Всілякі обітниці зайві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жовкле всміхається листя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грянцем яскраво тріпоче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ей, серце моє, відгукнися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крилення хочеш?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хили – кордони узлісся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чка з-під неба стікає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 ж ти, любов, відгукнися!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тебе мрійка чекаю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джерелах розлився чистих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А ранком ми росяні стали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чі мої променисті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На плесі своїм не пізнала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Як легко ти ходиш поруч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Без тебе не варте нічого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’янію, коли ти говориш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Й не треба душі нічого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ранок зоря встелилась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Сонцем іскрила обличчя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і мною була ти, чи снилась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ні несподівано ніччю?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тик пекучий зцілить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мені вітряну ласку..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 ти, мов Асоль,  віриш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У дивну, осінню казку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бачу ті сни міражні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воїм божеством страждаю: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–  </w:t>
      </w:r>
      <w:r>
        <w:rPr>
          <w:sz w:val="22"/>
          <w:szCs w:val="22"/>
          <w:lang w:val="uk-UA"/>
        </w:rPr>
        <w:t>Надумана ти, чи справжня? –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серця свого питаю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Кожна осінь, як біль і сум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ада мені на чоло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Я увесь в розмаїтті дум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то з нами, зоря, було?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Чому скрес у кохання пил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Блискавиця – й душі терпець.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Знать, від Бога небесна ти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Все згораю душею ввесь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ла вірю, що серця птах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ме крила єдину мить?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частіше в моїх очах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Твоя осінь журна сурмить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Ігор СІЧ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е сонце пекуче гріє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 осінь вогнем сліпить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йди в потаємні мрії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В засріблену руть душі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інь – давня художник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ює багряне життя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щі ті вагання множать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І смуток вража почутт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</w:t>
      </w:r>
      <w:r>
        <w:rPr>
          <w:sz w:val="22"/>
          <w:szCs w:val="22"/>
          <w:lang w:val="uk-UA"/>
        </w:rPr>
        <w:t>Навіщо пусті обіцянки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 клятви твої з пустель. 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ремтячі росинки ранку 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Спадають з моїх очей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/>
      </w:pPr>
      <w:r>
        <w:rPr>
          <w:b/>
          <w:sz w:val="20"/>
          <w:szCs w:val="28"/>
          <w:lang w:val="uk-UA"/>
        </w:rPr>
        <w:t>__________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ОСІННІ____СОНАТИ_________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  *   *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 скажи мені знову: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«Намалюй мені ніч»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цю ніч пречудову: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їх пліч доторкнись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с з тобою чекали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і зорі небес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 там зіркою стала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скотилась кудись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ігрались раптово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Чорні смерчі і шквал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на тебе так довго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оя мила чекав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ільки пісня кохання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сь, під небо зійшла,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хо йшла до світання,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  <w:lang w:val="uk-UA"/>
        </w:rPr>
        <w:t>Та в мій світ не прийшла.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сь полинула птахом 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моїм серцем опліч. 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„</w:t>
      </w:r>
      <w:r>
        <w:rPr>
          <w:sz w:val="22"/>
          <w:szCs w:val="22"/>
          <w:lang w:val="uk-UA"/>
        </w:rPr>
        <w:t>Намалюй мені Мавко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нє небо і ніч!”</w:t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tabs>
          <w:tab w:val="clear" w:pos="709"/>
          <w:tab w:val="left" w:pos="6237" w:leader="dot"/>
        </w:tabs>
        <w:rPr>
          <w:sz w:val="20"/>
        </w:rPr>
      </w:pPr>
      <w:r>
        <w:rPr>
          <w:sz w:val="20"/>
        </w:rPr>
        <w:t>ЗМІСТ</w:t>
      </w:r>
    </w:p>
    <w:p>
      <w:pPr>
        <w:pStyle w:val="Normal"/>
        <w:tabs>
          <w:tab w:val="clear" w:pos="709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>ОСІННІ СОНАТИ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 xml:space="preserve">Цвіти Україно </w:t>
        <w:tab/>
        <w:t>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Річниці майдану</w:t>
        <w:tab/>
        <w:t>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Софії купола</w:t>
        <w:tab/>
        <w:t>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Я низько голову</w:t>
        <w:tab/>
        <w:t>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Андріївський узвіз</w:t>
        <w:tab/>
        <w:t>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У підніжжя, Тарасе, твого</w:t>
        <w:tab/>
        <w:t>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Івана Купала</w:t>
        <w:tab/>
        <w:t>1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День Незалежності</w:t>
        <w:tab/>
        <w:t>1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На покладанні квітів</w:t>
        <w:tab/>
        <w:t>1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и невтомні</w:t>
        <w:tab/>
        <w:t>13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. Мамчаку</w:t>
        <w:tab/>
        <w:t>1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ророк і Геній</w:t>
        <w:tab/>
        <w:t>1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На Незалежності майдані</w:t>
        <w:tab/>
        <w:t>1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Соната осені.</w:t>
        <w:tab/>
        <w:t>1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Я неприховано щаслива.</w:t>
        <w:tab/>
        <w:t>1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Щедрі промені сонця</w:t>
        <w:tab/>
        <w:t>1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До пляжу прилетіли лебеді</w:t>
        <w:tab/>
        <w:t>2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Стиглим пахне виноградом</w:t>
        <w:tab/>
        <w:t>2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и розклали багаття</w:t>
        <w:tab/>
        <w:t>2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Карпати</w:t>
        <w:tab/>
        <w:t>23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Схили</w:t>
        <w:tab/>
        <w:t>2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Ранок</w:t>
        <w:tab/>
        <w:t>2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Кожна осінь – більший сум</w:t>
        <w:tab/>
        <w:t>2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Ще сонце спекотно гріє</w:t>
        <w:tab/>
        <w:t>2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Чую пісню чудову</w:t>
        <w:tab/>
        <w:t>2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Літературно-художнє виданн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гор СІ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ОСІННІ СОНАТ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ір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: М.П.Сопів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редактор: В.В. Тка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є оформлення: І.В. Сі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ктор: С. Дорош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мп’ютерне макетування видавничого центру газет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„</w:t>
      </w:r>
      <w:r>
        <w:rPr>
          <w:b/>
          <w:sz w:val="22"/>
          <w:szCs w:val="22"/>
          <w:lang w:val="uk-UA"/>
        </w:rPr>
        <w:t>Дзвін  Севастополя</w:t>
      </w:r>
      <w:r>
        <w:rPr>
          <w:sz w:val="22"/>
          <w:szCs w:val="22"/>
          <w:lang w:val="uk-UA"/>
        </w:rPr>
        <w:t>”  Севастопольського   міськог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’єднання  Всеукраїнського  Товариства  „Просвіта”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м. Тараса  Шевченк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авничий центр „Просвіта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відоцтво №23495820 від 20 квітня 1995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03150 м. Київ, вул. А.Барбюса, 51/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лія СТ „Просвіта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99009,Севастополь, вул. Гоголя, 5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80692 ) 44-03-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Здано в набір 14.12.2003. Підписано до друку 14.09.2004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т 84х108 1/32. Папір офсетн. Гарнітура Times.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Умовн. друк. аркуш. 5,87. Наклад 100 прим.</w:t>
      </w:r>
    </w:p>
    <w:sectPr>
      <w:footerReference w:type="default" r:id="rId3"/>
      <w:type w:val="nextPage"/>
      <w:pgSz w:w="8391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rFonts w:ascii="Arial" w:hAnsi="Arial" w:cs="Arial"/>
      <w:i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rFonts w:ascii="Arial" w:hAnsi="Arial" w:cs="Arial"/>
      <w:i/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47:00Z</dcterms:created>
  <dc:creator>-</dc:creator>
  <dc:description/>
  <cp:keywords/>
  <dc:language>en-US</dc:language>
  <cp:lastModifiedBy>папа</cp:lastModifiedBy>
  <cp:lastPrinted>2008-03-14T07:23:00Z</cp:lastPrinted>
  <dcterms:modified xsi:type="dcterms:W3CDTF">2015-12-18T03:57:00Z</dcterms:modified>
  <cp:revision>45</cp:revision>
  <dc:subject/>
  <dc:title>ВОЛОДИМИР ПРОЦЕНКО</dc:title>
</cp:coreProperties>
</file>