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tLeast" w:line="285" w:before="0" w:after="283"/>
        <w:ind w:left="0" w:right="0" w:hanging="0"/>
        <w:jc w:val="left"/>
        <w:rPr/>
      </w:pPr>
      <w:r>
        <w:rPr>
          <w:caps w:val="false"/>
          <w:smallCaps w:val="false"/>
          <w:color w:val="333333"/>
          <w:spacing w:val="0"/>
        </w:rPr>
        <w:t> </w:t>
      </w:r>
      <w:r>
        <w:rPr>
          <w:rFonts w:ascii="Helvetica Neue Light;HelveticaNeue-Light;Helvetica Neue;Helvetica;Arial;sans-serif" w:hAnsi="Helvetica Neue Light;HelveticaNeue-Light;Helvetica Neue;Helvetica;Arial;sans-serif"/>
          <w:b w:val="false"/>
          <w:i w:val="false"/>
          <w:caps w:val="false"/>
          <w:smallCaps w:val="false"/>
          <w:color w:val="333333"/>
          <w:spacing w:val="0"/>
          <w:sz w:val="21"/>
        </w:rPr>
        <w:t>Я дуже рідко виходжу з дому. Але сьогодні (</w:t>
      </w:r>
      <w:hyperlink r:id="rId2">
        <w:r>
          <w:rPr>
            <w:rStyle w:val="InternetLink"/>
            <w:rFonts w:ascii="Helvetica Neue;Helvetica;Arial;sans-serif" w:hAnsi="Helvetica Neue;Helvetica;Arial;sans-serif"/>
            <w:b w:val="false"/>
            <w:i w:val="false"/>
            <w:caps w:val="false"/>
            <w:smallCaps w:val="false"/>
            <w:strike w:val="false"/>
            <w:dstrike w:val="false"/>
            <w:color w:val="9197A3"/>
            <w:spacing w:val="0"/>
            <w:u w:val="none"/>
            <w:effect w:val="none"/>
          </w:rPr>
          <w:t>1 серпня 2014</w:t>
        </w:r>
      </w:hyperlink>
      <w:r>
        <w:rPr>
          <w:rFonts w:ascii="Helvetica Neue Light;HelveticaNeue-Light;Helvetica Neue;Helvetica;Arial;sans-serif" w:hAnsi="Helvetica Neue Light;HelveticaNeue-Light;Helvetica Neue;Helvetica;Arial;sans-serif"/>
          <w:b w:val="false"/>
          <w:i w:val="false"/>
          <w:caps w:val="false"/>
          <w:smallCaps w:val="false"/>
          <w:color w:val="333333"/>
          <w:spacing w:val="0"/>
          <w:sz w:val="21"/>
        </w:rPr>
        <w:t>) довелося провести племінника в сутінках на роботу до матері. Я теж завжди маленьким ночував на там. Радував свіже повітря. Спотикаючись об розбиті дороги, в темних провулках, зустрічаючи здивовані погляди. Хтось сказав: "привіт" (мабуть знайома), я відповів, хоча не бачив осіб знайомих незнайомців. Потім знову, темні вулиці, зруйнований будинок на перехресті і провулок Крутий, що виходить до неосвітленої автотраси.</w:t>
      </w:r>
      <w:r>
        <w:rPr/>
        <w:br/>
      </w:r>
    </w:p>
    <w:p>
      <w:pPr>
        <w:pStyle w:val="Normal"/>
        <w:widowControl/>
        <w:bidi w:val="0"/>
        <w:spacing w:lineRule="atLeast" w:line="285" w:before="0" w:after="0"/>
        <w:ind w:left="0" w:right="0" w:hanging="0"/>
        <w:jc w:val="left"/>
        <w:rPr>
          <w:caps w:val="false"/>
          <w:smallCaps w:val="false"/>
          <w:strike w:val="false"/>
          <w:dstrike w:val="false"/>
          <w:color w:val="00B2B4"/>
          <w:spacing w:val="0"/>
          <w:u w:val="none"/>
          <w:effect w:val="none"/>
        </w:rPr>
      </w:pPr>
      <w:r>
        <w:rPr>
          <w:caps w:val="false"/>
          <w:smallCaps w:val="false"/>
          <w:strike w:val="false"/>
          <w:dstrike w:val="false"/>
          <w:color w:val="00B2B4"/>
          <w:spacing w:val="0"/>
          <w:u w:val="none"/>
          <w:effect w:val="none"/>
        </w:rPr>
        <w:drawing>
          <wp:inline distT="0" distB="0" distL="0" distR="0">
            <wp:extent cx="3810000" cy="28575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tLeast" w:line="285" w:before="0" w:after="283"/>
        <w:ind w:left="0" w:right="0" w:hanging="0"/>
        <w:jc w:val="left"/>
        <w:rPr/>
      </w:pPr>
      <w:r>
        <w:rPr>
          <w:caps w:val="false"/>
          <w:smallCaps w:val="false"/>
          <w:color w:val="333333"/>
          <w:spacing w:val="0"/>
        </w:rPr>
        <w:t xml:space="preserve">    </w:t>
      </w:r>
      <w:r>
        <w:rPr>
          <w:rFonts w:ascii="Helvetica Neue Light;HelveticaNeue-Light;Helvetica Neue;Helvetica;Arial;sans-serif" w:hAnsi="Helvetica Neue Light;HelveticaNeue-Light;Helvetica Neue;Helvetica;Arial;sans-serif"/>
          <w:b w:val="false"/>
          <w:i w:val="false"/>
          <w:caps w:val="false"/>
          <w:smallCaps w:val="false"/>
          <w:color w:val="333333"/>
          <w:spacing w:val="0"/>
          <w:sz w:val="21"/>
        </w:rPr>
        <w:t>Весь час племінник йшов якось дотримуючись дистанції, мабуть боявся, що його "друзі-пацики" побачать мене. А ось і місце роботи матері, - з доріжки видно пару освітлених жовтим кольором вікон через будівлю старої водолікарні з розбитими шибками і решітками. Піднялися сходами серед каштанів і пішли по розбитій доріжці. Страшний вид, - темні зарості, територія, закрита стінами від перехожих стежин і житлових коробок. "Страшно", - сказав я кілька разів, проходячи біля всіх цих хащ кущів і крон дерев сланких прямо до землі.</w:t>
      </w:r>
      <w:r>
        <w:rPr/>
        <w:br/>
        <w:br/>
        <w:br/>
      </w:r>
      <w:r>
        <w:rPr>
          <w:caps w:val="false"/>
          <w:smallCaps w:val="false"/>
          <w:strike w:val="false"/>
          <w:dstrike w:val="false"/>
          <w:color w:val="00B2B4"/>
          <w:spacing w:val="0"/>
          <w:u w:val="none"/>
          <w:effect w:val="none"/>
        </w:rPr>
        <w:drawing>
          <wp:inline distT="0" distB="0" distL="0" distR="0">
            <wp:extent cx="3810000" cy="286702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333333"/>
          <w:spacing w:val="0"/>
        </w:rPr>
        <w:t xml:space="preserve">    </w:t>
      </w:r>
      <w:r>
        <w:rPr>
          <w:rFonts w:ascii="Helvetica Neue Light;HelveticaNeue-Light;Helvetica Neue;Helvetica;Arial;sans-serif" w:hAnsi="Helvetica Neue Light;HelveticaNeue-Light;Helvetica Neue;Helvetica;Arial;sans-serif"/>
          <w:b w:val="false"/>
          <w:i w:val="false"/>
          <w:caps w:val="false"/>
          <w:smallCaps w:val="false"/>
          <w:color w:val="333333"/>
          <w:spacing w:val="0"/>
          <w:sz w:val="21"/>
        </w:rPr>
        <w:t>"Нада била мамє пазваніть, шоб вишла до нас на втрєчу" - сказала дитина. Я відповів: "І мамі йти самій по цих темних нетрях?" Ворота в котельню по сусідству з денним стаціонаром були відкриті навстіж, відкриваючи вид на пустир, територію без світла. Безперервні зарості, під якими залишки декількох будівель, звалище, куди приходять спати бомжі. Потім трохи доглянутих клумб із квітами і ще більші зарості, в яких може хтось бути. В них приходять колотися наркомани. За ними кілька освітлених вікон іншої будівлі. Літають і кричать кажани, що уподобали горища напівпорожніх будівель, де не тривожать їх сон.</w:t>
      </w:r>
      <w:r>
        <w:rPr/>
        <w:br/>
      </w:r>
    </w:p>
    <w:p>
      <w:pPr>
        <w:pStyle w:val="Normal"/>
        <w:widowControl/>
        <w:bidi w:val="0"/>
        <w:spacing w:lineRule="atLeast" w:line="285" w:before="0" w:after="0"/>
        <w:ind w:left="0" w:right="0" w:hanging="0"/>
        <w:jc w:val="left"/>
        <w:rPr>
          <w:caps w:val="false"/>
          <w:smallCaps w:val="false"/>
          <w:strike w:val="false"/>
          <w:dstrike w:val="false"/>
          <w:color w:val="00B2B4"/>
          <w:spacing w:val="0"/>
          <w:u w:val="none"/>
          <w:effect w:val="none"/>
        </w:rPr>
      </w:pPr>
      <w:r>
        <w:rPr>
          <w:caps w:val="false"/>
          <w:smallCaps w:val="false"/>
          <w:strike w:val="false"/>
          <w:dstrike w:val="false"/>
          <w:color w:val="00B2B4"/>
          <w:spacing w:val="0"/>
          <w:u w:val="none"/>
          <w:effect w:val="none"/>
        </w:rPr>
        <w:drawing>
          <wp:inline distT="0" distB="0" distL="0" distR="0">
            <wp:extent cx="3810000" cy="2905125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tLeast" w:line="285" w:before="0" w:after="0"/>
        <w:ind w:left="0" w:right="0" w:hanging="0"/>
        <w:jc w:val="left"/>
        <w:rPr>
          <w:rFonts w:ascii="Helvetica Neue Light;HelveticaNeue-Light;Helvetica Neue;Helvetica;Arial;sans-serif" w:hAnsi="Helvetica Neue Light;HelveticaNeue-Light;Helvetica Neue;Helvetica;Arial;sans-serif"/>
          <w:b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ascii="Helvetica Neue Light;HelveticaNeue-Light;Helvetica Neue;Helvetica;Arial;sans-serif" w:hAnsi="Helvetica Neue Light;HelveticaNeue-Light;Helvetica Neue;Helvetica;Arial;sans-serif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Normal"/>
        <w:widowControl/>
        <w:bidi w:val="0"/>
        <w:spacing w:lineRule="atLeast" w:line="285" w:before="0" w:after="283"/>
        <w:ind w:left="0" w:right="0" w:hanging="0"/>
        <w:jc w:val="left"/>
        <w:rPr/>
      </w:pPr>
      <w:r>
        <w:rPr>
          <w:caps w:val="false"/>
          <w:smallCaps w:val="false"/>
          <w:color w:val="333333"/>
          <w:spacing w:val="0"/>
        </w:rPr>
        <w:t xml:space="preserve">    </w:t>
      </w:r>
      <w:r>
        <w:rPr>
          <w:rFonts w:ascii="Helvetica Neue Light;HelveticaNeue-Light;Helvetica Neue;Helvetica;Arial;sans-serif" w:hAnsi="Helvetica Neue Light;HelveticaNeue-Light;Helvetica Neue;Helvetica;Arial;sans-serif"/>
          <w:b w:val="false"/>
          <w:i w:val="false"/>
          <w:caps w:val="false"/>
          <w:smallCaps w:val="false"/>
          <w:color w:val="333333"/>
          <w:spacing w:val="0"/>
          <w:sz w:val="21"/>
        </w:rPr>
        <w:t>У денному стаціонарі, де чергує мати, і не пахне настанням 21 століття, тільки медикаментами і совком. Коридор втрачається в темряві. В одній з палат чутний звук зудящего радіо. Потім мене самого проводять до котельні, яка не працюватиме цієї зими. Газу більше немає. Значить з осені ці будівлі працювати не будуть, мати переведуть в іншу лікарню з новим графіком, що навіть краще. 200-літній денний стаціонар, який завжди був пов'язаний з медициною і тільки при німецькій окупації, колишній стайнею, - буде розібраний по цеглинці або проданий. Але вистачить і тижня без світла у вікнах, щоб туди проникла вся чернь і почала розграбування.</w:t>
      </w:r>
      <w:r>
        <w:rPr/>
        <w:br/>
        <w:br/>
        <w:br/>
      </w:r>
      <w:r>
        <w:rPr>
          <w:caps w:val="false"/>
          <w:smallCaps w:val="false"/>
          <w:strike w:val="false"/>
          <w:dstrike w:val="false"/>
          <w:color w:val="00B2B4"/>
          <w:spacing w:val="0"/>
          <w:u w:val="none"/>
          <w:effect w:val="none"/>
        </w:rPr>
        <w:drawing>
          <wp:inline distT="0" distB="0" distL="0" distR="0">
            <wp:extent cx="3810000" cy="291465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color w:val="333333"/>
          <w:spacing w:val="0"/>
        </w:rPr>
        <w:t xml:space="preserve">    </w:t>
      </w:r>
      <w:r>
        <w:rPr>
          <w:rFonts w:ascii="Helvetica Neue Light;HelveticaNeue-Light;Helvetica Neue;Helvetica;Arial;sans-serif" w:hAnsi="Helvetica Neue Light;HelveticaNeue-Light;Helvetica Neue;Helvetica;Arial;sans-serif"/>
          <w:b w:val="false"/>
          <w:i w:val="false"/>
          <w:caps w:val="false"/>
          <w:smallCaps w:val="false"/>
          <w:color w:val="333333"/>
          <w:spacing w:val="0"/>
          <w:sz w:val="21"/>
        </w:rPr>
        <w:t>Назад. Навколо сміття, неприбрані обрізані гілки. Приватні та багатоповерхові будинки упереміш. Автостоянка, за спиною. Звук цвіркунів звідусіль. Лай собак. Почав переходити через дорогу, але на тому боці в темряві пролунали п'яні іржання підлітків, які повертаються з пляжу. Я трохи перечекав, і пішов коли вони відійшли. Далі, знову руїни, що перетворилися на звалище, мій старий будинок на розі, і, на шляху, лайливі слова тих, хто сидів під вишнею. "Костя!", - Кричала якась п'яна дівчина. А мене так дістали всі ці люди, яких я не знаю. Мати слідом, - вже не дивують і не чіпають.</w:t>
      </w:r>
      <w:r>
        <w:rPr/>
        <w:br/>
        <w:br/>
      </w:r>
      <w:r>
        <w:rPr>
          <w:caps w:val="false"/>
          <w:smallCaps w:val="false"/>
          <w:color w:val="333333"/>
          <w:spacing w:val="0"/>
        </w:rPr>
        <w:t xml:space="preserve">    </w:t>
      </w:r>
      <w:r>
        <w:rPr>
          <w:rFonts w:ascii="Helvetica Neue Light;HelveticaNeue-Light;Helvetica Neue;Helvetica;Arial;sans-serif" w:hAnsi="Helvetica Neue Light;HelveticaNeue-Light;Helvetica Neue;Helvetica;Arial;sans-serif"/>
          <w:b w:val="false"/>
          <w:i w:val="false"/>
          <w:caps w:val="false"/>
          <w:smallCaps w:val="false"/>
          <w:color w:val="333333"/>
          <w:spacing w:val="0"/>
          <w:sz w:val="21"/>
        </w:rPr>
        <w:t>Почуття відчаю. Не можу, навіть піднявши голову, бачити зорі на небі. Я втомився від усього цього сміття, я втомився від брудного дикого міста, від обіцянок, проблем, вимог, я просто ніколи не хочу виходити більше на вулиці. Хоча в стінах будинку нітрохи не краще мені. Я не патріот цього міста і цієї країни, я лише той, хто намагався зробити щось краще, змінити, все від мене можливе, але отримав лише плювок в спину і брудний мат в обличчя від усіх у відповідь. Зраду та брутальне відношення від тих, кого і не очікував. Ви заслужили життя в цьому лайні.</w:t>
      </w:r>
      <w:r>
        <w:rPr/>
        <w:br/>
      </w:r>
    </w:p>
    <w:p>
      <w:pPr>
        <w:pStyle w:val="Normal"/>
        <w:widowControl/>
        <w:bidi w:val="0"/>
        <w:spacing w:lineRule="atLeast" w:line="285" w:before="0" w:after="0"/>
        <w:ind w:left="0" w:right="0" w:hanging="0"/>
        <w:jc w:val="left"/>
        <w:rPr>
          <w:rFonts w:ascii="Helvetica Neue Light;HelveticaNeue-Light;Helvetica Neue;Helvetica;Arial;sans-serif" w:hAnsi="Helvetica Neue Light;HelveticaNeue-Light;Helvetica Neue;Helvetica;Arial;sans-serif"/>
          <w:b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ascii="Helvetica Neue Light;HelveticaNeue-Light;Helvetica Neue;Helvetica;Arial;sans-serif" w:hAnsi="Helvetica Neue Light;HelveticaNeue-Light;Helvetica Neue;Helvetica;Arial;sans-serif"/>
          <w:b/>
          <w:i w:val="false"/>
          <w:caps w:val="false"/>
          <w:smallCaps w:val="false"/>
          <w:color w:val="333333"/>
          <w:spacing w:val="0"/>
          <w:sz w:val="21"/>
        </w:rPr>
        <w:t>-</w:t>
      </w:r>
      <w:r>
        <w:rPr>
          <w:rFonts w:ascii="Helvetica Neue Light;HelveticaNeue-Light;Helvetica Neue;Helvetica;Arial;sans-serif" w:hAnsi="Helvetica Neue Light;HelveticaNeue-Light;Helvetica Neue;Helvetica;Arial;sans-serif"/>
          <w:b w:val="false"/>
          <w:i w:val="false"/>
          <w:caps w:val="false"/>
          <w:smallCaps w:val="false"/>
          <w:color w:val="333333"/>
          <w:spacing w:val="0"/>
          <w:sz w:val="21"/>
        </w:rPr>
        <w:t>1 серпня 2014</w:t>
      </w:r>
      <w:r>
        <w:rPr>
          <w:rFonts w:ascii="Helvetica Neue Light;HelveticaNeue-Light;Helvetica Neue;Helvetica;Arial;sans-serif" w:hAnsi="Helvetica Neue Light;HelveticaNeue-Light;Helvetica Neue;Helvetica;Arial;sans-serif"/>
          <w:b/>
          <w:i w:val="false"/>
          <w:caps w:val="false"/>
          <w:smallCaps w:val="false"/>
          <w:color w:val="333333"/>
          <w:spacing w:val="0"/>
          <w:sz w:val="21"/>
        </w:rPr>
        <w:t>-</w:t>
      </w:r>
    </w:p>
    <w:p>
      <w:pPr>
        <w:pStyle w:val="Normal"/>
        <w:widowControl/>
        <w:bidi w:val="0"/>
        <w:spacing w:lineRule="atLeast" w:line="285" w:before="0" w:after="0"/>
        <w:ind w:left="0" w:right="0" w:hanging="0"/>
        <w:jc w:val="left"/>
        <w:rPr>
          <w:rFonts w:ascii="Helvetica Neue Light;HelveticaNeue-Light;Helvetica Neue;Helvetica;Arial;sans-serif" w:hAnsi="Helvetica Neue Light;HelveticaNeue-Light;Helvetica Neue;Helvetica;Arial;sans-serif"/>
          <w:b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ascii="Helvetica Neue Light;HelveticaNeue-Light;Helvetica Neue;Helvetica;Arial;sans-serif" w:hAnsi="Helvetica Neue Light;HelveticaNeue-Light;Helvetica Neue;Helvetica;Arial;sans-serif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Normal"/>
        <w:widowControl/>
        <w:bidi w:val="0"/>
        <w:spacing w:lineRule="atLeast" w:line="285" w:before="0" w:after="0"/>
        <w:ind w:left="0" w:right="0" w:hanging="0"/>
        <w:jc w:val="left"/>
        <w:rPr>
          <w:rFonts w:ascii="Helvetica Neue Light;HelveticaNeue-Light;Helvetica Neue;Helvetica;Arial;sans-serif" w:hAnsi="Helvetica Neue Light;HelveticaNeue-Light;Helvetica Neue;Helvetica;Arial;sans-serif"/>
          <w:b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ascii="Helvetica Neue Light;HelveticaNeue-Light;Helvetica Neue;Helvetica;Arial;sans-serif" w:hAnsi="Helvetica Neue Light;HelveticaNeue-Light;Helvetica Neue;Helvetica;Arial;sans-serif"/>
          <w:b/>
          <w:i w:val="false"/>
          <w:caps w:val="false"/>
          <w:smallCaps w:val="false"/>
          <w:color w:val="333333"/>
          <w:spacing w:val="0"/>
          <w:sz w:val="21"/>
        </w:rPr>
        <w:t>Rayan Riener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Helvetica Neue Light">
    <w:altName w:val="HelveticaNeue-Light"/>
    <w:charset w:val="01"/>
    <w:family w:val="auto"/>
    <w:pitch w:val="default"/>
  </w:font>
  <w:font w:name="Helvetica Neue">
    <w:altName w:val="Helvetica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en-US" w:eastAsia="en-US" w:bidi="en-US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notes/rayan-riener/&#1085;&#1077;-&#1093;&#1086;&#1095;&#1091;-&#1074;&#1099;&#1093;&#1086;&#1076;&#1080;&#1090;&#1100;-&#1085;&#1072;-&#1091;&#1083;&#1080;&#1094;&#1091;/696172310437036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3.bp.blogspot.com/-DmOAbpVhmOM/U-Sttd7AxkI/AAAAAAAAFc0/RT9mNwllReY/s1600/10489687_696183337102600_1988190990642987474_n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1.bp.blogspot.com/-V1Ktg9yxb34/U-St3-iLMUI/AAAAAAAAFc8/ebwSqX9rwrE/s1600/1045085_696183443769256_4153865822302030909_n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4.bp.blogspot.com/-FuoujNICOe4/U-St9bq0lSI/AAAAAAAAFdM/cIANKaQptmQ/s1600/10532346_696183527102581_1724098674303328924_n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2.bp.blogspot.com/-MS3_DK7i77U/U-St5wg9KJI/AAAAAAAAFdE/r5dGJ1-8RzE/s1600/10339744_696183583769242_4637294682611592897_n.jp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3</Pages>
  <Words>537</Words>
  <Characters>2887</Characters>
  <CharactersWithSpaces>344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dcterms:modified xsi:type="dcterms:W3CDTF">2015-12-10T01:58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