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7405" cy="653605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80" w:type="dxa"/>
                <w:left w:w="180" w:type="dxa"/>
                <w:bottom w:w="180" w:type="dxa"/>
                <w:right w:w="18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val="en-US"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val="en-US" w:eastAsia="uk-UA"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Calibri"/>
                      <w:lang w:val="ru-RU" w:eastAsia="uk-UA"/>
                    </w:rPr>
                    <w:t xml:space="preserve">                                </w:t>
                  </w:r>
                  <w:r>
                    <w:rPr>
                      <w:sz w:val="96"/>
                      <w:szCs w:val="72"/>
                      <w:lang w:eastAsia="uk-UA"/>
                    </w:rPr>
                    <w:t>Микола</w:t>
                  </w:r>
                  <w:r>
                    <w:rPr>
                      <w:sz w:val="72"/>
                      <w:szCs w:val="72"/>
                      <w:lang w:eastAsia="uk-UA"/>
                    </w:rPr>
                    <w:t xml:space="preserve"> </w:t>
                  </w:r>
                  <w:r>
                    <w:rPr>
                      <w:sz w:val="96"/>
                      <w:szCs w:val="72"/>
                      <w:lang w:eastAsia="uk-UA"/>
                    </w:rPr>
                    <w:t>Істин</w:t>
                  </w:r>
                </w:p>
                <w:p>
                  <w:pPr>
                    <w:pStyle w:val="Style18"/>
                    <w:rPr>
                      <w:sz w:val="96"/>
                      <w:szCs w:val="72"/>
                      <w:lang w:eastAsia="uk-UA"/>
                    </w:rPr>
                  </w:pPr>
                  <w:r>
                    <w:rPr>
                      <w:sz w:val="96"/>
                      <w:szCs w:val="72"/>
                      <w:lang w:eastAsia="uk-UA"/>
                    </w:rPr>
                  </w:r>
                </w:p>
                <w:p>
                  <w:pPr>
                    <w:pStyle w:val="Style18"/>
                    <w:rPr>
                      <w:sz w:val="96"/>
                      <w:szCs w:val="72"/>
                      <w:lang w:eastAsia="uk-UA"/>
                    </w:rPr>
                  </w:pPr>
                  <w:r>
                    <w:rPr>
                      <w:sz w:val="96"/>
                      <w:szCs w:val="72"/>
                      <w:lang w:eastAsia="uk-UA"/>
                    </w:rPr>
                  </w:r>
                </w:p>
                <w:p>
                  <w:pPr>
                    <w:pStyle w:val="Style18"/>
                    <w:rPr>
                      <w:sz w:val="96"/>
                      <w:szCs w:val="72"/>
                      <w:lang w:eastAsia="uk-UA"/>
                    </w:rPr>
                  </w:pPr>
                  <w:r>
                    <w:rPr>
                      <w:sz w:val="96"/>
                      <w:szCs w:val="72"/>
                      <w:lang w:eastAsia="uk-UA"/>
                    </w:rPr>
                  </w:r>
                </w:p>
                <w:p>
                  <w:pPr>
                    <w:pStyle w:val="Style18"/>
                    <w:rPr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sz w:val="96"/>
                      <w:szCs w:val="72"/>
                      <w:lang w:eastAsia="uk-UA"/>
                    </w:rPr>
                    <w:t>ПОЕЗІЯ НЕКСТМОДЕРНІЗМУ</w:t>
                  </w:r>
                  <w:r>
                    <w:rPr>
                      <w:sz w:val="72"/>
                      <w:szCs w:val="72"/>
                    </w:rPr>
                    <w:br/>
                    <w:br/>
                  </w:r>
                  <w:r>
                    <w:rPr>
                      <w:rFonts w:cs="Tahoma" w:ascii="Tahoma" w:hAnsi="Tahoma"/>
                      <w:sz w:val="48"/>
                      <w:szCs w:val="48"/>
                      <w:lang w:eastAsia="uk-UA"/>
                    </w:rPr>
                    <w:br/>
                  </w:r>
                </w:p>
                <w:p>
                  <w:pPr>
                    <w:pStyle w:val="Style18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м. Івано-Франківськ  2014</w:t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 xml:space="preserve">Микола Істин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1972 р.н. -- поет, есеїст. Засновник нового напрямку в</w:t>
                    <w:br/>
                    <w:t>українській літературі - некстмодернізму.</w:t>
                    <w:br/>
                    <w:t>Ініціатор створення літературного об'єднання «Планета Наступного</w:t>
                    <w:br/>
                    <w:t>Слова», і організатор різних заходів цього літоб"єднання в</w:t>
                    <w:br/>
                    <w:t>Івано-Франківську (2011-2013 р.).</w:t>
                    <w:br/>
                    <w:t>Твори поета відзначено на Івано-Франківському поетичному конкурсі</w:t>
                    <w:br/>
                    <w:t>«Обережно, щойно пофарбовано» (2002 р.).</w:t>
                    <w:br/>
                    <w:t>Лауреат літературної премії «Знаковий поет » (2014 р.).</w:t>
                    <w:br/>
                    <w:t xml:space="preserve">Вірші, есеї, статті, публікував в літературних журналах, газетах, </w:t>
                    <w:br/>
                    <w:t>в різноманітних інтернет-виданнях.</w:t>
                    <w:br/>
                    <w:t>Учасник перформансів.</w:t>
                    <w:br/>
                    <w:t>Автор ряду самвидавчих книг, зокрема : «Космос душі» ( в різних</w:t>
                    <w:br/>
                    <w:t>форматах і перевиданнях 2004-2011 років), «Поет Планети Наступного</w:t>
                    <w:br/>
                    <w:t>Слова» (2012 р.),</w:t>
                    <w:br/>
                    <w:t>«Літературне відкриття» (2013 р.).</w:t>
                    <w:br/>
                    <w:br/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  <w:t>В книзі представлено новий літературний напрямок - некстмодернізм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eastAsia="uk-UA"/>
                    </w:rPr>
                    <w:t>(вірші, есеї, репортажі, рецензії)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ПРЕЗЕНТУЮ НЕКСТМОДЕРНІЗМ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Вдосконалення і розвиток культури та менталітету, є безсумнівною</w:t>
                    <w:br/>
                    <w:t>потребою людства. Одним з таких шляхів поступу вперед є розвиток</w:t>
                    <w:br/>
                    <w:t>літератури, і її новий напрям - некстмодернізм.</w:t>
                    <w:br/>
                    <w:t>Складова некстмодернізму в моїй літературній творчості вміщує в собі</w:t>
                    <w:br/>
                    <w:t>класичні морально-етичні цінності, як будівельні матеріали, але без</w:t>
                    <w:br/>
                    <w:t>консерватизму, тільки як елементи побудови нової системи цінностей.</w:t>
                    <w:br/>
                    <w:t>Від модернізму, який заснований на концепції домінування форми над</w:t>
                    <w:br/>
                    <w:t>змістом, з художньою суб"єктивністю, і який не є мистецтвом для</w:t>
                    <w:br/>
                    <w:t>широких мас, некстмодернізм відрізняється принципово новим</w:t>
                    <w:br/>
                    <w:t>підходом до свого кола поціновувачів. На моє переконання літературний</w:t>
                    <w:br/>
                    <w:t>некстмодернізм має бути для широкого кола читачів. В некстмодернізмі</w:t>
                    <w:br/>
                    <w:t>форма вже не домінує над змістом, а ідея проявляється в художній</w:t>
                    <w:br/>
                    <w:t>формі.</w:t>
                    <w:br/>
                    <w:t>Від постмодернізму некстмодернізм успадковує мистецьку свободу і</w:t>
                    <w:br/>
                    <w:t>толерантне ставлення до культурного розмаїття. Але постмодернізм не</w:t>
                    <w:br/>
                    <w:t>пробує покращити світ. А моя мета некстмодернізму це вдосконалення і</w:t>
                    <w:br/>
                    <w:t>розвиток, і в цьому його наступність.</w:t>
                    <w:br/>
                    <w:t>В некстмодернізмі є своєрідні шляхи розвитку космізму...</w:t>
                    <w:br/>
                    <w:t>Некстмодернізм це нештучно створений мною літературний напрям. Він</w:t>
                    <w:br/>
                    <w:t>проявляється внаслідок еволюції літератури, мистецтва, філософської</w:t>
                    <w:br/>
                    <w:t>думки, і не тільки в моїй творчості, і в окремих творах моїх колег, з</w:t>
                    <w:br/>
                    <w:t>заснованого мною в 2011 році літературного об"єднання "Планета</w:t>
                    <w:br/>
                    <w:t>Наступного Слова" (м. Івано-Франківськ). Прояви некстмодернізму вже</w:t>
                    <w:br/>
                    <w:t>присутні в творчості багатьох українських поетів і прозаїків... Нині</w:t>
                    <w:br/>
                    <w:t>формується нова література, і вона вже пробивається до читача, з</w:t>
                    <w:br/>
                    <w:t>оновленими філософськими моделями світобудови.</w:t>
                    <w:br/>
                    <w:t>В цій статті, я хочу привідкрити завісу нового в літературі, і</w:t>
                    <w:br/>
                    <w:t>презентувати некстмодернізм в своїй творчості. Проте, нагадаю,що лише</w:t>
                    <w:br/>
                    <w:t>сам твір є тілом літератури, тому, тільки в ньому може бути</w:t>
                    <w:br/>
                    <w:t>матеріальне підтвердження некстмодернізму, його арти-факт, і</w:t>
                    <w:br/>
                    <w:t>відкриття...</w:t>
                    <w:br/>
                    <w:br/>
                    <w:t xml:space="preserve">                                                                          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uk-UA"/>
                    </w:rPr>
                    <w:t>Микола Істин</w:t>
                  </w:r>
                  <w:r>
                    <w:rPr>
                      <w:rFonts w:eastAsia="Times New Roman" w:cs="Arial" w:ascii="Arial" w:hAnsi="Arial"/>
                      <w:b/>
                      <w:sz w:val="48"/>
                      <w:szCs w:val="48"/>
                      <w:lang w:eastAsia="uk-UA"/>
                    </w:rPr>
                    <w:br/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uk-UA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**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ова література має народжувати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мов крик немовлят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дорости, як до планет іншого життя, надписат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ерепродовжити культуру народ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орівняно як люд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 xml:space="preserve">в природ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еповторні, так твори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еповто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одібно шабля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що поле бою ракетам залишили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также літературу на марш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треба переозброювати надсучасними віршам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Тому, некстмодерністські презентації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е очікують на неосмислені овації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не нагадують похорони поезії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чи поминки проз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 xml:space="preserve">увінчані лаврам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аче вінкам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а законсервованому могильнику літерату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Біля якого вдова у траурі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звати яку - пані політи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сварлива, і легковажн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з плачами вічним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за бідами українським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 товаристві сліпих фанатиків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дейних гробовщикі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А я прихильник літератури живої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елично-доброї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філософсько-феєричної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Яка недопускає розбрат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немає людське життя за оплат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мої вірші по-некстмодерністсь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це формули : вільнолюбивої етик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безпосереднь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сприйняття Бог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они є свободою особисто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 суспільстві, в гармонії толерантності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космосом відкриттів в собі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як відчинені двер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до ідейного ядра першоосн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будівельного матеріалу обн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 xml:space="preserve">І їхні новин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ро новизну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роявів першочерговог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 наступних винаходах художньог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збагатять людин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одальшими побудовами душі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розширять Україн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ідкриттями, де інші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землі і небеса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Котрі окресля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талановиті конструктори слов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 як успішні сміливці літературної обнов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реалізують формулу людського некст-поступ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в кодах ідей Всесвітнього тексту.</w:t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***</w:t>
                    <w:br/>
                    <w:t>Вірю в космічних людей,</w:t>
                    <w:br/>
                    <w:t>як в творців світів ідей,</w:t>
                    <w:br/>
                    <w:t>особистостей з особливих материків,</w:t>
                    <w:br/>
                    <w:t>з ще не відкритих планет - провідників,</w:t>
                    <w:br/>
                    <w:t>нових рукописних небес...</w:t>
                    <w:br/>
                    <w:br/>
                    <w:t>І сумніваюсь</w:t>
                    <w:br/>
                    <w:t>в пересічній цивілізаційній стадії,</w:t>
                    <w:br/>
                    <w:t>в бездумній юрбі, як стаді,</w:t>
                    <w:br/>
                    <w:t>котре, гонять пастухи геополітичні</w:t>
                    <w:br/>
                    <w:t>на пасовища економічні,</w:t>
                    <w:br/>
                    <w:t>видаючи владний батіг</w:t>
                    <w:br/>
                    <w:t>за культурний оберіг.</w:t>
                    <w:br/>
                    <w:br/>
                    <w:t>Я хочу законів, які давали би кожному простір свободи,</w:t>
                    <w:br/>
                    <w:t>як місце для власної світобудови -</w:t>
                    <w:br/>
                    <w:t>свого сонця добра,</w:t>
                    <w:br/>
                    <w:t>і землі його правди,</w:t>
                    <w:br/>
                    <w:t>і щоб для літер літератури цифри не були б за перешкоди,</w:t>
                    <w:br/>
                    <w:t>та законодавче підгрунтя не прокладало би зайвих меж</w:t>
                    <w:br/>
                    <w:t>для феномену людських можливостей...</w:t>
                    <w:br/>
                    <w:br/>
                    <w:t>Бажаю аби в країні -</w:t>
                    <w:br/>
                    <w:t>був і мій край,</w:t>
                    <w:br/>
                    <w:t>а не руїна -</w:t>
                    <w:br/>
                    <w:t>з мрій.</w:t>
                    <w:br/>
                    <w:br/>
                    <w:t>Тому, на противагу політичним ідеологізмам,</w:t>
                    <w:br/>
                    <w:t>презентую некстмодернізм,</w:t>
                    <w:br/>
                    <w:t>як розвиток філософії нових світів</w:t>
                    <w:br/>
                    <w:t>в людях, і їх дивовижних відкриттів...</w:t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ОЯВА НЕКСТМОДЕРНІЗМУ</w:t>
                    <w:br/>
                    <w:br/>
                    <w:t>Коли майдан як вулкан революційний</w:t>
                    <w:br/>
                    <w:t>змінюється заворушеннями вуличної контрреволюції,</w:t>
                    <w:br/>
                    <w:t>і ідеологія заходу</w:t>
                    <w:br/>
                    <w:t>наштовхується на політтехнологію сходу,</w:t>
                    <w:br/>
                    <w:t>тоді кулями по-народу</w:t>
                    <w:br/>
                    <w:t>вистрілюють геополітичні війни,</w:t>
                    <w:br/>
                    <w:t>з вини -</w:t>
                    <w:br/>
                    <w:t>владолюбивих диктаторів,</w:t>
                    <w:br/>
                    <w:t>і тоталітарних культур агітаторів.</w:t>
                    <w:br/>
                    <w:t>І від військової операції</w:t>
                    <w:br/>
                    <w:t>посттравматичні рани нації</w:t>
                    <w:br/>
                    <w:t>не зализати ображеній політиці,</w:t>
                    <w:br/>
                    <w:t>і не вилікувати обмеженій економіці.</w:t>
                    <w:br/>
                    <w:t>Цій країні потрібні зміни</w:t>
                    <w:br/>
                    <w:t>до глибини душі України,</w:t>
                    <w:br/>
                    <w:t>щоб в її метафізичному небі світоглядному</w:t>
                    <w:br/>
                    <w:t>відбулась поява некстмодернізму,</w:t>
                    <w:br/>
                    <w:t>як новий виток розвитку,</w:t>
                    <w:br/>
                    <w:t>розбудови людської, і розквіту...</w:t>
                    <w:br/>
                    <w:t>Він у вірі в людей,</w:t>
                    <w:br/>
                    <w:t>і в галактиках наших ідей,</w:t>
                    <w:br/>
                    <w:t>у гармоніях з світом</w:t>
                    <w:br/>
                    <w:t>і з Всесвітом,</w:t>
                    <w:br/>
                    <w:t>у повазі до різноманіття -</w:t>
                    <w:br/>
                    <w:t>життя.</w:t>
                    <w:br/>
                    <w:t>В цьому краї, де античні філософи не ходили,</w:t>
                    <w:br/>
                    <w:t>й люд хрестили мечем</w:t>
                    <w:br/>
                    <w:t>і вогнем...</w:t>
                    <w:br/>
                    <w:t>Україну, насправді, таки сотворили -</w:t>
                    <w:br/>
                    <w:t>поети.</w:t>
                    <w:br/>
                    <w:t>І в літературному слові, що дальше від класика,</w:t>
                    <w:br/>
                    <w:t>розбудова її ДНК,</w:t>
                    <w:br/>
                    <w:t>і успіху пріоритети -</w:t>
                    <w:br/>
                    <w:t>в оновленні -</w:t>
                    <w:br/>
                    <w:t>в самій людині,</w:t>
                    <w:br/>
                    <w:t>і в її домівці - країні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i/>
                      <w:iCs/>
                      <w:sz w:val="20"/>
                      <w:szCs w:val="20"/>
                      <w:lang w:eastAsia="uk-UA"/>
                    </w:rPr>
                    <w:t>Літоб"єднанню</w:t>
                    <w:br/>
                    <w:t>"Планета Наступного Слова"</w:t>
                    <w:br/>
                    <w:t>присвячую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ПЛАНЕТА НЕКСТ ЛОГОС</w:t>
                    <w:br/>
                    <w:br/>
                    <w:t>Це здіймання в атаку</w:t>
                    <w:br/>
                    <w:t>під кулі сарказму, і чавлення іншості танком.</w:t>
                    <w:br/>
                    <w:t>Вірші у самвидаві як цвіт на морозі, у березні,</w:t>
                    <w:br/>
                    <w:t>перші ластівки в літературній весні.</w:t>
                    <w:br/>
                    <w:t>Сісти за ці столи</w:t>
                    <w:br/>
                    <w:t>як престоли ,</w:t>
                    <w:br/>
                    <w:t>через подолання-</w:t>
                    <w:br/>
                    <w:t>передпрезентаційного хвилювання,</w:t>
                    <w:br/>
                    <w:t>до плювання на загальноприйняті погляди,</w:t>
                    <w:br/>
                    <w:t>І живого читання прози свободи,</w:t>
                    <w:br/>
                    <w:t>що була донині, обмежена догмами наче гратами.</w:t>
                    <w:br/>
                    <w:t>Та уміння триматися стильно</w:t>
                    <w:br/>
                    <w:t>(тими, кого для миті цієї народжено)</w:t>
                    <w:br/>
                    <w:t>перед журналістськими фотоапаратами.</w:t>
                    <w:br/>
                    <w:t>Цей несанкціонований захід,</w:t>
                    <w:br/>
                    <w:t>як невідомої зірки схід,</w:t>
                    <w:br/>
                    <w:t>не запланований методистами,</w:t>
                    <w:br/>
                    <w:t>викликає в пересічного кар"єриста-</w:t>
                    <w:br/>
                    <w:t>недоумкувате здивування,</w:t>
                    <w:br/>
                    <w:t>як і у всіх псевдоморалістів , які після бою-</w:t>
                    <w:br/>
                    <w:t>привласнюють мундири упавших героїв.</w:t>
                    <w:br/>
                    <w:t>Ось вам -</w:t>
                    <w:br/>
                    <w:t>Чиновникам продажним.</w:t>
                    <w:br/>
                    <w:t>І літературщини клопам книжним.</w:t>
                    <w:br/>
                    <w:t>Інші світи...</w:t>
                    <w:br/>
                    <w:t>І другі Всесвіти...</w:t>
                    <w:br/>
                    <w:t>Що не вкладаються в голови конформістів.</w:t>
                    <w:br/>
                    <w:t>І виходять за межі консервативних змістів.</w:t>
                    <w:br/>
                    <w:t>Цій убогій країні,що не знала розквіту.</w:t>
                    <w:br/>
                    <w:t>І недосконалому світу.</w:t>
                    <w:br/>
                    <w:t>Неокласикам.</w:t>
                    <w:br/>
                    <w:t>Від Некстмодерністів.</w:t>
                    <w:br/>
                    <w:t>Ось вам- вірші віртуальної контркультури,</w:t>
                    <w:br/>
                    <w:t>креативної версії , нової літератури...</w:t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БУНТ ТЕКСТУ</w:t>
                    <w:br/>
                    <w:br/>
                    <w:t>Вибухає --</w:t>
                    <w:br/>
                    <w:t>Коли тиск</w:t>
                    <w:br/>
                    <w:t>на текст</w:t>
                    <w:br/>
                    <w:t>цензурною стрілкою вже зашкалює.</w:t>
                    <w:br/>
                    <w:t>А закон ставлять вище свободи слова,</w:t>
                    <w:br/>
                    <w:t>і він безцеремонно обриває чиюсь розмову,</w:t>
                    <w:br/>
                    <w:t>нахабою -- чіпляється до всіх</w:t>
                    <w:br/>
                    <w:t>і втручається в усе.</w:t>
                    <w:br/>
                    <w:t>Коли гроші олігархів на території твоєї країни --</w:t>
                    <w:br/>
                    <w:t>виявляються її окупантами.</w:t>
                    <w:br/>
                    <w:t>А спустошення моральне -- то, не від бомбардувань руїни,</w:t>
                    <w:br/>
                    <w:t>а після пограбування власними чиновниками.</w:t>
                    <w:br/>
                    <w:t>Полеміка заворушення розпочинається з тління невдоволення,</w:t>
                    <w:br/>
                    <w:t>і з їдкого диму обурення.</w:t>
                    <w:br/>
                    <w:t>Коли політики стають занадто схожими на пройдисвітів.</w:t>
                    <w:br/>
                    <w:t>А на місце творчої еліти пропихаються гламурні дурисвіти.</w:t>
                    <w:br/>
                    <w:t>Бунти ідей назрівають --</w:t>
                    <w:br/>
                    <w:t>коли глобалізація</w:t>
                    <w:br/>
                    <w:t>нав'язує всім свою цивілізацію,</w:t>
                    <w:br/>
                    <w:t>а незгідних під корінь зрізають.</w:t>
                    <w:br/>
                    <w:t>Коли держава хоче бути над народом,</w:t>
                    <w:br/>
                    <w:t>а не з народом.</w:t>
                    <w:br/>
                    <w:t>Тоді, багряним заревом спалахує бунт тексту.</w:t>
                    <w:br/>
                    <w:t>В час його буревію --</w:t>
                    <w:br/>
                    <w:t>гострі прописи букв</w:t>
                    <w:br/>
                    <w:t>нагадують сокири та коси селянських повстань</w:t>
                    <w:br/>
                    <w:t>безкомпромісними словами</w:t>
                    <w:br/>
                    <w:t>як революційними загонами</w:t>
                    <w:br/>
                    <w:t>штурмують речення бунтівні</w:t>
                    <w:br/>
                    <w:t>засади панівної брехні...</w:t>
                    <w:br/>
                    <w:t>Бунти текстів --</w:t>
                    <w:br/>
                    <w:t>руйнували -- колоніальних імперій устої,</w:t>
                    <w:br/>
                    <w:t>від них зазнавали поразок найсильніші армії в історії,</w:t>
                    <w:br/>
                    <w:t>найжорстокіші диктатори боялись цього бунту --</w:t>
                    <w:br/>
                    <w:t>більше будь-яких битв.</w:t>
                    <w:br/>
                    <w:t>І Шевченкові вірші --</w:t>
                    <w:br/>
                    <w:t>не що інше як бунт.</w:t>
                    <w:br/>
                    <w:t>Україна є країною бунтівних текстів,</w:t>
                    <w:br/>
                    <w:t>вони -- спротив тоталітарності літератури і країни,</w:t>
                    <w:br/>
                    <w:t>в них виверження антидругорядної словоукраїни,</w:t>
                    <w:br/>
                    <w:t>прорив блокади з бюрократичності,</w:t>
                    <w:br/>
                    <w:t>визволення творчої зоряності --</w:t>
                    <w:br/>
                    <w:t>красою, добром, всеможливою силою слова.</w:t>
                    <w:br/>
                    <w:t>Текстобунт --</w:t>
                    <w:br/>
                    <w:t>ударною хвилею здригає інтернет</w:t>
                    <w:br/>
                    <w:t>і увесь світ,</w:t>
                    <w:br/>
                    <w:t>ураганом зриває тверді палітурки</w:t>
                    <w:br/>
                    <w:t>і з пусто-порожніх книг.</w:t>
                    <w:br/>
                    <w:t>Атакує незручними запитаннями,</w:t>
                    <w:br/>
                    <w:t>і перемагає несподіваними відповідями...</w:t>
                    <w:br/>
                    <w:t>Наступ тексту це свобода мови,</w:t>
                    <w:br/>
                    <w:t>і на його сторінках,</w:t>
                    <w:br/>
                    <w:t>у своїх промовах, --</w:t>
                    <w:br/>
                    <w:t>описуймо ідеали розмаїття</w:t>
                    <w:br/>
                    <w:t>в гармонії Всесвіття...</w:t>
                    <w:br/>
                    <w:t>Вільні твори як космічні світобудови душі --</w:t>
                    <w:br/>
                    <w:t>скинуть вицвівші догми із панівної ніші.</w:t>
                    <w:br/>
                    <w:t>Бурі текстів --</w:t>
                    <w:br/>
                    <w:t>мов грози із хмар темно-синіх поетичних світів,</w:t>
                    <w:br/>
                    <w:t>що написані нами,</w:t>
                    <w:br/>
                    <w:t>напоють словами --</w:t>
                    <w:br/>
                    <w:t>світогляди,</w:t>
                    <w:br/>
                    <w:t>для буяння, для розквіту, для всецвітіння,</w:t>
                    <w:br/>
                    <w:t>без них неможлива прийдешня</w:t>
                    <w:br/>
                    <w:t>убрана в обнову поезії й прози, прекрасна,</w:t>
                    <w:br/>
                    <w:t>бунту світлого, -- літературна весна.</w:t>
                    <w:br/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ЦЕ ПРОБИВАЄТЬСЯ НОВА ЛІТЕРАТУРА</w:t>
                    <w:br/>
                    <w:br/>
                    <w:t>Створити сайт --</w:t>
                    <w:br/>
                    <w:t>мов райський сад...</w:t>
                    <w:br/>
                    <w:t>Де корабель космічний -- флешка.</w:t>
                    <w:br/>
                    <w:t>Й навіть мобілки есемеска</w:t>
                    <w:br/>
                    <w:t>несе в собі найвищий сенс...</w:t>
                    <w:br/>
                    <w:t>В мій віртуальний світ --</w:t>
                    <w:br/>
                    <w:t>повір.</w:t>
                    <w:br/>
                    <w:t>На моніторі як душа,</w:t>
                    <w:br/>
                    <w:t>а тіло стукає по клавішах.</w:t>
                    <w:br/>
                    <w:t>Всесвітня павутина електрона --</w:t>
                    <w:br/>
                    <w:t>скидає книгу паперову з трона.</w:t>
                    <w:br/>
                    <w:t>Бо покоління що прийде без блату,</w:t>
                    <w:br/>
                    <w:t>ніхто не вдіне в розкіш фоліанту,</w:t>
                    <w:br/>
                    <w:t>за гроші не придбають собі слави</w:t>
                    <w:br/>
                    <w:t>його безстрашні вільні самвидави.</w:t>
                    <w:br/>
                    <w:t>А розлетяться світом інтернету</w:t>
                    <w:br/>
                    <w:t>відверті вірші космосу поетів,</w:t>
                    <w:br/>
                    <w:t>і загоряться зорі з їхніх творів,</w:t>
                    <w:br/>
                    <w:t>закрутяться планети із промов...</w:t>
                    <w:br/>
                    <w:t>Це інші інженери ідеалів.</w:t>
                    <w:br/>
                    <w:t>Це модельєри всесвіту обнов.</w:t>
                    <w:br/>
                    <w:t>Крізь конформізми, догми, й кон'юктури,</w:t>
                    <w:br/>
                    <w:t>це пробивається нова література.</w:t>
                    <w:br/>
                    <w:br/>
                    <w:br/>
                    <w:t>***</w:t>
                    <w:br/>
                    <w:t>Некопіювальні,оригінальні поети</w:t>
                    <w:br/>
                    <w:t>пишуть твори наче проекти,</w:t>
                    <w:br/>
                    <w:t>вириваються з епохи примітивної культури,</w:t>
                    <w:br/>
                    <w:t>віршують,</w:t>
                    <w:br/>
                    <w:t>віщують,вершать,</w:t>
                    <w:br/>
                    <w:t>а рукописи їхні виходять за межі часу і простору...</w:t>
                    <w:br/>
                    <w:t>І перед кабінетів дверима закритими ,</w:t>
                    <w:br/>
                    <w:t>знаходять двері в собі,цв"яхами долі не забитими,</w:t>
                    <w:br/>
                    <w:t>як вихід , як відкриття</w:t>
                    <w:br/>
                    <w:t>ще незнаного буття...</w:t>
                    <w:br/>
                    <w:t>Та надсилають тексти малозрозумілого</w:t>
                    <w:br/>
                    <w:t>як листи із майбутнього,</w:t>
                    <w:br/>
                    <w:t>до людства, що оділо тимчасові етичні цінності</w:t>
                    <w:br/>
                    <w:t>матерій далеких провінцій</w:t>
                    <w:br/>
                    <w:t>периферії життя Земної цивілізації.</w:t>
                    <w:br/>
                    <w:t>Ці поети -</w:t>
                    <w:br/>
                    <w:t>мають слова за мечети</w:t>
                    <w:br/>
                    <w:t>що прорубують шлях</w:t>
                    <w:br/>
                    <w:t>в світоглядних хащах мов в джунглях,</w:t>
                    <w:br/>
                    <w:t>пробиваючись до блага,</w:t>
                    <w:br/>
                    <w:t>до Бога,</w:t>
                    <w:br/>
                    <w:t>до джерела,</w:t>
                    <w:br/>
                    <w:t>до ідеала...</w:t>
                    <w:br/>
                    <w:t>Співставляють тисячі слів улабораторії свого життя</w:t>
                    <w:br/>
                    <w:t>як добра багатоваріантне розмаїття,</w:t>
                    <w:br/>
                    <w:t>пробують -</w:t>
                    <w:br/>
                    <w:t>винаходити проби -</w:t>
                    <w:br/>
                    <w:t>матерій майбутнього щастя.</w:t>
                    <w:br/>
                    <w:t>Тільки такі, дивакуваті,</w:t>
                    <w:br/>
                    <w:t>що без віршів нікроку</w:t>
                    <w:br/>
                    <w:t>що записують їх,на усьому ,що попаде під руку,</w:t>
                    <w:br/>
                    <w:t>навіть на сірникових коробках,</w:t>
                    <w:br/>
                    <w:t>у своїх доробках -</w:t>
                    <w:br/>
                    <w:t>проникають у сутність ідеї у слові</w:t>
                    <w:br/>
                    <w:t>у дивній своїй поетичній промові,</w:t>
                    <w:br/>
                    <w:t>із мовної глини</w:t>
                    <w:br/>
                    <w:t>як з першоцеглини</w:t>
                    <w:br/>
                    <w:t>змоделюють в душі - невідоме, нове, надможливе...</w:t>
                    <w:br/>
                    <w:br/>
                    <w:br/>
                    <w:t>* * *</w:t>
                    <w:br/>
                    <w:br/>
                    <w:t>Взяти чистий аркуш паперу,</w:t>
                    <w:br/>
                    <w:t>написати на ньому -- як все має бути,</w:t>
                    <w:br/>
                    <w:t>принаймні там, де є ти,</w:t>
                    <w:br/>
                    <w:t>з твоєї точки зору істини --</w:t>
                    <w:br/>
                    <w:t>який ідеал існування у Всесвіті має посісти...</w:t>
                    <w:br/>
                    <w:t>Ці слова, що надцінні довірити комп'ютеру,</w:t>
                    <w:br/>
                    <w:t>та розіслати по інтернету</w:t>
                    <w:br/>
                    <w:t>усьому світу,</w:t>
                    <w:br/>
                    <w:t>як свою формулу екстазу,</w:t>
                    <w:br/>
                    <w:t>мов частину всесвітнього пазлу,</w:t>
                    <w:br/>
                    <w:t>як свій проект,</w:t>
                    <w:br/>
                    <w:t>чим, власне, і є -- текст.</w:t>
                    <w:br/>
                    <w:t>Всі книги,</w:t>
                    <w:br/>
                    <w:t>і блоги,</w:t>
                    <w:br/>
                    <w:t>все людство --</w:t>
                    <w:br/>
                    <w:t>є вихід за межі програми,</w:t>
                    <w:br/>
                    <w:t>пейзажу природи за рами,</w:t>
                    <w:br/>
                    <w:t>крок в інше єство.</w:t>
                    <w:br/>
                    <w:t>І в своїй неповторності</w:t>
                    <w:br/>
                    <w:t>на частотах своєї душі, у її абсолюті</w:t>
                    <w:br/>
                    <w:t>одягнутись у всесвітні тіла,</w:t>
                    <w:br/>
                    <w:t>і до доброгармонії з Богом</w:t>
                    <w:br/>
                    <w:t>відкрити реальні дороги...</w:t>
                    <w:br/>
                    <w:t>Певно ідолам ще не одним --</w:t>
                    <w:br/>
                    <w:t>бути скинутим у Дніпро,</w:t>
                    <w:br/>
                    <w:t>як світоглядам другорядним,</w:t>
                    <w:br/>
                    <w:t>доки народить народ досконале добро.</w:t>
                    <w:br/>
                    <w:t>Чисті аркуші авторам віршослів, на Землі роздавали,</w:t>
                    <w:br/>
                    <w:t>без брехні напівправд,</w:t>
                    <w:br/>
                    <w:t>непростий людський труд, --</w:t>
                    <w:br/>
                    <w:t>опишіть ідеали.</w:t>
                    <w:br/>
                    <w:br/>
                    <w:br/>
                    <w:br/>
                    <w:t>З АРТИФАКТУ НЕКСТМОДЕРНІЗМУ</w:t>
                    <w:br/>
                    <w:br/>
                    <w:t>Опустіть молотки,</w:t>
                    <w:br/>
                    <w:t>і розтисніть пальці,</w:t>
                    <w:br/>
                    <w:t>хай випадуть цвяхи з руки,</w:t>
                    <w:br/>
                    <w:t>які забиваєте в серце...</w:t>
                    <w:br/>
                    <w:t>Щоби не забити наглухо, догмами, сердечні двері моралі,</w:t>
                    <w:br/>
                    <w:t>за котрими вихід в принадливе розмаїття почуттів волі...</w:t>
                    <w:br/>
                    <w:t>Віднесіть, як колись, на пункт прийому макулатури -</w:t>
                    <w:br/>
                    <w:t>книги з нежиттєздатних ідеологій,</w:t>
                    <w:br/>
                    <w:t>так вчиніть і тепер, з свіжовиданим сумнівного приданого -</w:t>
                    <w:br/>
                    <w:t>обмежувальної культури,</w:t>
                    <w:br/>
                    <w:t>її шароварних прошарків, й політтехнологій.</w:t>
                    <w:br/>
                    <w:t>І не варто комплексувати</w:t>
                    <w:br/>
                    <w:t>від квітів кульбаби страти.</w:t>
                    <w:br/>
                    <w:t>Втрата Криму -</w:t>
                    <w:br/>
                    <w:t>як пряник, що випав з кишені дитини, мала необачність,</w:t>
                    <w:br/>
                    <w:t>дрібна неприємність,</w:t>
                    <w:br/>
                    <w:t>порівняно з втратою рими,</w:t>
                    <w:br/>
                    <w:t>з поразкою літератури</w:t>
                    <w:br/>
                    <w:t>яка України структури -</w:t>
                    <w:br/>
                    <w:t>основа</w:t>
                    <w:br/>
                    <w:t>й обнова,</w:t>
                    <w:br/>
                    <w:t>попри політичні баталії,</w:t>
                    <w:br/>
                    <w:t>в економічних облогах.</w:t>
                    <w:br/>
                    <w:t>Бо в країні, де олігархованими -</w:t>
                    <w:br/>
                    <w:t>стають і землі й водойми...</w:t>
                    <w:br/>
                    <w:t>Де закон як заноза</w:t>
                    <w:br/>
                    <w:t>в нозі...</w:t>
                    <w:br/>
                    <w:t>Де і небо -</w:t>
                    <w:br/>
                    <w:t>душпастирі розподілили вже поміж собою.</w:t>
                    <w:br/>
                    <w:t>Лише в слові -</w:t>
                    <w:br/>
                    <w:t>можлива безмежна ідея свободи.</w:t>
                    <w:br/>
                    <w:t>Із конструкцій словесних майструють письменники сходи,</w:t>
                    <w:br/>
                    <w:t>ще незнані, нові, надможливі,</w:t>
                    <w:br/>
                    <w:t>в собі,</w:t>
                    <w:br/>
                    <w:t>і у Небі,</w:t>
                    <w:br/>
                    <w:t>в них власна дорога</w:t>
                    <w:br/>
                    <w:t>до Бога.</w:t>
                    <w:br/>
                    <w:t>І в світогляднім полі</w:t>
                    <w:br/>
                    <w:t>гармонія на Землі.</w:t>
                    <w:br/>
                    <w:t>Душі - не в аскетичній печері долі перебувати обділеній,</w:t>
                    <w:br/>
                    <w:t>а в галактиках космосу втіленій,</w:t>
                    <w:br/>
                    <w:t>де добро всевимірів,</w:t>
                    <w:br/>
                    <w:t>і любов між людьми,</w:t>
                    <w:br/>
                    <w:t>де світи наші світяться щастями,</w:t>
                    <w:br/>
                    <w:t>як найвищими задоволеннями.</w:t>
                    <w:br/>
                    <w:t>Зужите, знекровлене значення слова, що в кайданах консерватизму,</w:t>
                    <w:br/>
                    <w:t>лише поетичними перемогами можна звільнити,</w:t>
                    <w:br/>
                    <w:t>і світи нові засвітити -</w:t>
                    <w:br/>
                    <w:t>З артифакту некстмодернізму.</w:t>
                    <w:br/>
                    <w:t>Як спалахи літературної революції.</w:t>
                    <w:br/>
                    <w:t>Анотації культурної еволюції.</w:t>
                    <w:br/>
                    <w:t>Творчого</w:t>
                    <w:br/>
                    <w:t>явища - новопізнаного...</w:t>
                    <w:br/>
                    <w:br/>
                    <w:br/>
                    <w:t>ОКУПАЦІЯ</w:t>
                    <w:br/>
                    <w:br/>
                    <w:t>Ідентифікація -</w:t>
                    <w:br/>
                    <w:t>окупації,</w:t>
                    <w:br/>
                    <w:t>це перший крок до визволення.</w:t>
                    <w:br/>
                    <w:t>Як від російського вторгнення,</w:t>
                    <w:br/>
                    <w:t>так і від будь-якого -</w:t>
                    <w:br/>
                    <w:t>політичного,</w:t>
                    <w:br/>
                    <w:t>культурного,</w:t>
                    <w:br/>
                    <w:t>духовного,</w:t>
                    <w:br/>
                    <w:t>захоплення,</w:t>
                    <w:br/>
                    <w:t>і поневолення,</w:t>
                    <w:br/>
                    <w:t>людини,</w:t>
                    <w:br/>
                    <w:t>і країни.</w:t>
                    <w:br/>
                    <w:t>Я хочу щоби моя держава</w:t>
                    <w:br/>
                    <w:t>не була би окупантом мого права</w:t>
                    <w:br/>
                    <w:t>мати власний світ,</w:t>
                    <w:br/>
                    <w:t>і світогляд.</w:t>
                    <w:br/>
                    <w:t>Самоствердження -</w:t>
                    <w:br/>
                    <w:t>потрібне країні і особистості,</w:t>
                    <w:br/>
                    <w:t>і захист незалежності -</w:t>
                    <w:br/>
                    <w:t>від зазіхання.</w:t>
                    <w:br/>
                    <w:t>З поневолення - мудро виходити до добра, любові, краси співвідношення,</w:t>
                    <w:br/>
                    <w:t>з іншими.</w:t>
                    <w:br/>
                    <w:br/>
                    <w:br/>
                    <w:t>* * *</w:t>
                    <w:br/>
                    <w:br/>
                    <w:t>Життя вбране --</w:t>
                    <w:br/>
                    <w:t>в одежі традицій.</w:t>
                    <w:br/>
                    <w:t>Опаспортизоване --</w:t>
                    <w:br/>
                    <w:t>відділками поліцій.</w:t>
                    <w:br/>
                    <w:t>Прономероване --</w:t>
                    <w:br/>
                    <w:t>адміністраціями податкових інспекцій.</w:t>
                    <w:br/>
                    <w:t>Виведене --</w:t>
                    <w:br/>
                    <w:t>на орбіти цивілізацій.</w:t>
                    <w:br/>
                    <w:t>За законами яких --</w:t>
                    <w:br/>
                    <w:t>жити країні, і людині.</w:t>
                    <w:br/>
                    <w:t>І найвпливовіший бог доль людських --</w:t>
                    <w:br/>
                    <w:t>то всюдисущі гроші,</w:t>
                    <w:br/>
                    <w:t>які як кровоносна система суспільства</w:t>
                    <w:br/>
                    <w:t>присутні в кожній людинці як у клітинці суспільного життя.</w:t>
                    <w:br/>
                    <w:t>І ми насходинці технічних амбіцій</w:t>
                    <w:br/>
                    <w:t>помічаєм утопічність морів фінансових систем</w:t>
                    <w:br/>
                    <w:t>лише з приходом тілесної смерті.</w:t>
                    <w:br/>
                    <w:t>А я не проти традицій, еволюцій, і будь-яких цивілізацій.</w:t>
                    <w:br/>
                    <w:t>Я лише хочу щоб все було по-душі і цьому житті.</w:t>
                    <w:br/>
                    <w:t>І щоб кожна особистість що є територіально неагресивною</w:t>
                    <w:br/>
                    <w:t>мала право на свій спосіб добро-життя</w:t>
                    <w:br/>
                    <w:t>в толерантній ментальності державобуття,</w:t>
                    <w:br/>
                    <w:t>в тому числі і право бути насправді істинно вільною.</w:t>
                    <w:br/>
                    <w:t>Бо ми спутали справжній свободи смак,</w:t>
                    <w:br/>
                    <w:t>як приручені революцією батога коні</w:t>
                    <w:br/>
                    <w:t>на яких уздечки економік,</w:t>
                    <w:br/>
                    <w:t>і хомути епох</w:t>
                    <w:br/>
                    <w:t>осідлані любителями верховодити людськими табунами.</w:t>
                    <w:br/>
                    <w:br/>
                    <w:br/>
                    <w:t>СТВОРЮЮ НЕКСТМОДЕРНІЗМ</w:t>
                    <w:br/>
                    <w:br/>
                    <w:t>Боже, які тяжкі нині втрати</w:t>
                    <w:br/>
                    <w:t>в усієї Ураїни, і в моєї мрії...</w:t>
                    <w:br/>
                    <w:t>Гинуть у братовбивчій війні солдати.</w:t>
                    <w:br/>
                    <w:t>І зазнають поразок мої поетичні армії.</w:t>
                    <w:br/>
                    <w:t>Й наші помилки -</w:t>
                    <w:br/>
                    <w:t>вибухають знов як Чорнобиль.</w:t>
                    <w:br/>
                    <w:t>За втраченим справляємо поминки,</w:t>
                    <w:br/>
                    <w:t>і тим, ще більше розятруємо біль.</w:t>
                    <w:br/>
                    <w:t>Нам потрібне не оплакування,</w:t>
                    <w:br/>
                    <w:t>а оновлення,</w:t>
                    <w:br/>
                    <w:t>не пропасти в закутку</w:t>
                    <w:br/>
                    <w:t>а шукати шляхи до розвитку.</w:t>
                    <w:br/>
                    <w:t>Цей час для перетворення ,</w:t>
                    <w:br/>
                    <w:t>переродження, -</w:t>
                    <w:br/>
                    <w:t>країни,</w:t>
                    <w:br/>
                    <w:t>і людини.</w:t>
                    <w:br/>
                    <w:t>В цю похмуру пору, видозмінюється навіть усвідомлення Бога.</w:t>
                    <w:br/>
                    <w:t>Тому, майструю противагу</w:t>
                    <w:br/>
                    <w:t>до старої системи цінностей, що не спрацювала,</w:t>
                    <w:br/>
                    <w:t>не наблизила ні мене ні інших до ідеала.</w:t>
                    <w:br/>
                    <w:t>Відкидаю корумпований ідеологізм...</w:t>
                    <w:br/>
                    <w:t>І створюю некстмодернізм,</w:t>
                    <w:br/>
                    <w:t>як іншу -</w:t>
                    <w:br/>
                    <w:t>літературу,</w:t>
                    <w:br/>
                    <w:t>нову культуру,</w:t>
                    <w:br/>
                    <w:t>як нішу -</w:t>
                    <w:br/>
                    <w:t>свободи,</w:t>
                    <w:br/>
                    <w:t>і правди,</w:t>
                    <w:br/>
                    <w:t>для світобудов</w:t>
                    <w:br/>
                    <w:t>безмежжя добра народів,</w:t>
                    <w:br/>
                    <w:t>і особистості</w:t>
                    <w:br/>
                    <w:t>примноженій щастям розмаїтості.</w:t>
                    <w:br/>
                    <w:br/>
                    <w:br/>
                    <w:t>***</w:t>
                    <w:br/>
                    <w:t>Сняться мені незнайомі сайти</w:t>
                    <w:br/>
                    <w:t>де заходжу слухати ще не написані пісні,</w:t>
                    <w:br/>
                    <w:t>сняться потяги котрими їду</w:t>
                    <w:br/>
                    <w:t>в ще не заплановані поїздки...</w:t>
                    <w:br/>
                    <w:t>Лиш не снишся мені ти -</w:t>
                    <w:br/>
                    <w:t>що наяву виходиш на зупинці</w:t>
                    <w:br/>
                    <w:t>в паралельні світи</w:t>
                    <w:br/>
                    <w:t>які не перетинаються.</w:t>
                    <w:br/>
                    <w:t>Лиш десь в душі залишається</w:t>
                    <w:br/>
                    <w:t>відчуття твого значення в майбутньому...</w:t>
                    <w:br/>
                    <w:t>Це все інтуіція - компас душі</w:t>
                    <w:br/>
                    <w:t>не простий інструмент виміру</w:t>
                    <w:br/>
                    <w:t>для заплутаних доріг,</w:t>
                    <w:br/>
                    <w:t>загублених світів,</w:t>
                    <w:br/>
                    <w:t>і ще не прокладених орбіт</w:t>
                    <w:br/>
                    <w:t>де зможуть перетнутися навіть паралелі</w:t>
                    <w:br/>
                    <w:t>у сферах що нині за межею досяжного...</w:t>
                    <w:br/>
                    <w:t>Певно це воно,те шосте чуття</w:t>
                    <w:br/>
                    <w:t>як маловідома здатність душі</w:t>
                    <w:br/>
                    <w:t>(на відміну від обчислювальної машини)</w:t>
                    <w:br/>
                    <w:t>вираховувати природу дива...</w:t>
                    <w:br/>
                    <w:br/>
                    <w:br/>
                    <w:t>* * *</w:t>
                    <w:br/>
                    <w:br/>
                    <w:t>Як мій прадід волів запрягав день-у-день...</w:t>
                    <w:br/>
                    <w:br/>
                    <w:t>Запряжу так ідей,</w:t>
                    <w:br/>
                    <w:br/>
                    <w:t>бо мій плуг то перо,</w:t>
                    <w:br/>
                    <w:br/>
                    <w:t>що культури поля переоре...</w:t>
                    <w:br/>
                    <w:br/>
                    <w:t>Сівозміни</w:t>
                    <w:br/>
                    <w:br/>
                    <w:t>чекає земля України...</w:t>
                    <w:br/>
                    <w:br/>
                    <w:t>Зернослова обнови</w:t>
                    <w:br/>
                    <w:br/>
                    <w:t>жадає душевна рілля...</w:t>
                    <w:br/>
                    <w:br/>
                    <w:t>Все ходити по-колу не в правилах світобудови.</w:t>
                    <w:br/>
                    <w:br/>
                    <w:t>В круговертості ролях</w:t>
                    <w:br/>
                    <w:br/>
                    <w:t>є спіральна дорога нова...</w:t>
                    <w:br/>
                    <w:br/>
                    <w:t>Мало жити у світі що згасне</w:t>
                    <w:br/>
                    <w:br/>
                    <w:t>дочасно...</w:t>
                    <w:br/>
                    <w:br/>
                    <w:t>Варто стати світами,</w:t>
                    <w:br/>
                    <w:br/>
                    <w:t>планетами, зорями, космопросторами,</w:t>
                    <w:br/>
                    <w:br/>
                    <w:t>душевтілень сузір'я свої сотворити,</w:t>
                    <w:br/>
                    <w:br/>
                    <w:t>ми галактики Всесвіту, Бога,</w:t>
                    <w:br/>
                    <w:br/>
                    <w:t>ми люди -- дорога</w:t>
                    <w:br/>
                    <w:br/>
                    <w:t>до тих ідеалів яких ще немає</w:t>
                    <w:br/>
                    <w:br/>
                    <w:t>на мапах астрономічних.</w:t>
                    <w:br/>
                    <w:br/>
                    <w:t>Філософська душа що матерію тіл зігріває --</w:t>
                    <w:br/>
                    <w:br/>
                    <w:t>є ключем, до усевідкриття,</w:t>
                    <w:br/>
                    <w:br/>
                    <w:t>у ній сенс ідеалів буття...</w:t>
                    <w:br/>
                    <w:br/>
                    <w:br/>
                    <w:br/>
                    <w:t>ПРИДУМАНІ СВІТИ</w:t>
                    <w:br/>
                    <w:br/>
                    <w:t>Ми всі живем в придуманих світах -</w:t>
                    <w:br/>
                    <w:br/>
                    <w:t>свідомість оселяється в культурах,</w:t>
                    <w:br/>
                    <w:br/>
                    <w:t>в законодавчім полі (звітах, актах),</w:t>
                    <w:br/>
                    <w:br/>
                    <w:t>в природи авторська також архітектура,</w:t>
                    <w:br/>
                    <w:br/>
                    <w:t>галактики підвішені над нами,</w:t>
                    <w:br/>
                    <w:br/>
                    <w:t>темний чаклун марить зміє-богами.</w:t>
                    <w:br/>
                    <w:br/>
                    <w:t>а ти що душе-інший</w:t>
                    <w:br/>
                    <w:br/>
                    <w:t>чи світліший..?</w:t>
                    <w:br/>
                    <w:br/>
                    <w:t>Види життя в недосконалих нішах -</w:t>
                    <w:br/>
                    <w:br/>
                    <w:t>всі поїдають інших щоби жити,</w:t>
                    <w:br/>
                    <w:br/>
                    <w:t>усім жорстокостям Земного виживання</w:t>
                    <w:br/>
                    <w:br/>
                    <w:t>можливе лиш єдине виправдання -</w:t>
                    <w:br/>
                    <w:br/>
                    <w:t>оці людські придумані світи,</w:t>
                    <w:br/>
                    <w:br/>
                    <w:t>бо попри авторів химерій і оман,</w:t>
                    <w:br/>
                    <w:br/>
                    <w:t>знайдуться і придумувачі істин</w:t>
                    <w:br/>
                    <w:br/>
                    <w:t>і певно буде в них толковий план</w:t>
                    <w:br/>
                    <w:br/>
                    <w:t>що прийме Всесвіт наче добрі вісті...</w:t>
                    <w:br/>
                    <w:br/>
                    <w:t>Бо і в Богів свої згасають сонця, -</w:t>
                    <w:br/>
                    <w:br/>
                    <w:t>то смерть знецінює недосконале все...</w:t>
                    <w:br/>
                    <w:br/>
                    <w:t>Що може людство дивлячись в віконця</w:t>
                    <w:br/>
                    <w:br/>
                    <w:t>на зорі, що воно для них несе -</w:t>
                    <w:br/>
                    <w:br/>
                    <w:t>Люди - творці, філософи поети -</w:t>
                    <w:br/>
                    <w:br/>
                    <w:t>будують сходи в неземні світи</w:t>
                    <w:br/>
                    <w:br/>
                    <w:t>розмріюють планети задоволень</w:t>
                    <w:br/>
                    <w:br/>
                    <w:t>де душевтілень -</w:t>
                    <w:br/>
                    <w:br/>
                    <w:t>всеможливі форми,</w:t>
                    <w:br/>
                    <w:br/>
                    <w:t>в гармоніях із Всесвітом в яких добро за норми...</w:t>
                    <w:br/>
                    <w:br/>
                    <w:t>Дивуюсь всім придуманим світам,</w:t>
                    <w:br/>
                    <w:br/>
                    <w:t>та вічних цінностей світи іще творити нам...</w:t>
                    <w:br/>
                    <w:br/>
                    <w:br/>
                    <w:t>* * *</w:t>
                    <w:br/>
                    <w:br/>
                    <w:t>Я теж доречні маски натягав,</w:t>
                    <w:br/>
                    <w:br/>
                    <w:t>в зручні одежі душу одягав,</w:t>
                    <w:br/>
                    <w:br/>
                    <w:t>і участь брав в виставах розмаїтних,</w:t>
                    <w:br/>
                    <w:br/>
                    <w:t>в світоглядах людських</w:t>
                    <w:br/>
                    <w:br/>
                    <w:t>на сценах справ малих</w:t>
                    <w:br/>
                    <w:br/>
                    <w:t>старався досягти днів-успіхів потрібних,</w:t>
                    <w:br/>
                    <w:br/>
                    <w:t>збиравши оплески, наче копійки мідні,</w:t>
                    <w:br/>
                    <w:br/>
                    <w:t>і посмішки зрадливі чи привітні...</w:t>
                    <w:br/>
                    <w:br/>
                    <w:t>О, ні, я не хотів --</w:t>
                    <w:br/>
                    <w:br/>
                    <w:t>костюми тих часів</w:t>
                    <w:br/>
                    <w:br/>
                    <w:t>на себе одягати,</w:t>
                    <w:br/>
                    <w:br/>
                    <w:t>та птахом не злетів,</w:t>
                    <w:br/>
                    <w:br/>
                    <w:t>бо людям із землі дано розпочинати,</w:t>
                    <w:br/>
                    <w:br/>
                    <w:t>і падати, і знов вставати,</w:t>
                    <w:br/>
                    <w:br/>
                    <w:t>йти, і грати,</w:t>
                    <w:br/>
                    <w:br/>
                    <w:t>і грати, грати знов, -- але не в тім любов,</w:t>
                    <w:br/>
                    <w:br/>
                    <w:t>не в клітці гри.</w:t>
                    <w:br/>
                    <w:br/>
                    <w:t>За грати традицій й декорацій --</w:t>
                    <w:br/>
                    <w:br/>
                    <w:t>суспільству не сховати -- потяг душі до волі.</w:t>
                    <w:br/>
                    <w:br/>
                    <w:t>В умовності -- в'язниці дурних світобудов --</w:t>
                    <w:br/>
                    <w:br/>
                    <w:t>не буде щастя долі,</w:t>
                    <w:br/>
                    <w:br/>
                    <w:t>не забуяє кров.</w:t>
                    <w:br/>
                    <w:br/>
                    <w:t>Тож сміючись, втікаю,</w:t>
                    <w:br/>
                    <w:br/>
                    <w:t>театри гри кидаю,</w:t>
                    <w:br/>
                    <w:br/>
                    <w:t>надіючись, шукаю правдиві ті шляхи,</w:t>
                    <w:br/>
                    <w:br/>
                    <w:t>де логікою двері в добро привідкриваю --</w:t>
                    <w:br/>
                    <w:br/>
                    <w:t>в невимушені й мудрі тендітні мрії раю...</w:t>
                    <w:br/>
                    <w:br/>
                    <w:br/>
                    <w:br/>
                    <w:t>ЛЮДИ</w:t>
                    <w:br/>
                    <w:br/>
                    <w:t>Я сприймаю людей наче диво</w:t>
                    <w:br/>
                    <w:br/>
                    <w:t>що самоосмислює Всесвіт,</w:t>
                    <w:br/>
                    <w:br/>
                    <w:t>як природи щось феноменальне</w:t>
                    <w:br/>
                    <w:br/>
                    <w:t>що наділене даром єства геніальних світів</w:t>
                    <w:br/>
                    <w:br/>
                    <w:t>і їх кожна людина -- галактика для відкриттів...</w:t>
                    <w:br/>
                    <w:br/>
                    <w:t>Я любуюсь людьми більш ніж просто акторами</w:t>
                    <w:br/>
                    <w:br/>
                    <w:t>й ролі</w:t>
                    <w:br/>
                    <w:br/>
                    <w:t>їм реальні даю</w:t>
                    <w:br/>
                    <w:br/>
                    <w:t>в своїй долі.</w:t>
                    <w:br/>
                    <w:br/>
                    <w:t>І на вулиць театрі, насправжньої сцени,</w:t>
                    <w:br/>
                    <w:br/>
                    <w:t>герої усі перехожі</w:t>
                    <w:br/>
                    <w:br/>
                    <w:t>приналежні зі-мною</w:t>
                    <w:br/>
                    <w:br/>
                    <w:t>до одної вистави життя...</w:t>
                    <w:br/>
                    <w:br/>
                    <w:t>І мої відчуття</w:t>
                    <w:br/>
                    <w:br/>
                    <w:t>людством множині на мільярди</w:t>
                    <w:br/>
                    <w:br/>
                    <w:t>з ними безліч добра міріади...</w:t>
                    <w:br/>
                    <w:br/>
                    <w:t>Я фанатик людей</w:t>
                    <w:br/>
                    <w:br/>
                    <w:t>Я закоханий в людство</w:t>
                    <w:br/>
                    <w:br/>
                    <w:t>Я відданий вам безвідмовно</w:t>
                    <w:br/>
                    <w:br/>
                    <w:t>мов небо цим зорям...</w:t>
                    <w:br/>
                    <w:br/>
                    <w:t>І в відкритому морі</w:t>
                    <w:br/>
                    <w:br/>
                    <w:t>той самотнім небуде</w:t>
                    <w:br/>
                    <w:br/>
                    <w:t>хто людство полюбить.</w:t>
                    <w:br/>
                    <w:br/>
                    <w:t>Бо ж навіть з ікон молитовно</w:t>
                    <w:br/>
                    <w:br/>
                    <w:t>теж дивляться очі ці...</w:t>
                    <w:br/>
                    <w:br/>
                    <w:t>Мені люди це крила,</w:t>
                    <w:br/>
                    <w:br/>
                    <w:t>і обітована земля,</w:t>
                    <w:br/>
                    <w:br/>
                    <w:t>їхні долі як книга</w:t>
                    <w:br/>
                    <w:br/>
                    <w:t>моя...</w:t>
                    <w:br/>
                    <w:br/>
                    <w:br/>
                    <w:t>ПРИРОДА</w:t>
                    <w:br/>
                    <w:br/>
                    <w:t>Я зрозумів її пориви,</w:t>
                    <w:br/>
                    <w:t>я знаю її дороги,</w:t>
                    <w:br/>
                    <w:t>її пошуки,</w:t>
                    <w:br/>
                    <w:t>її бажання,</w:t>
                    <w:br/>
                    <w:t>і мрії,</w:t>
                    <w:br/>
                    <w:t>вони в мені,</w:t>
                    <w:br/>
                    <w:t>вони в кожному з нас,</w:t>
                    <w:br/>
                    <w:t>вона мій геній,</w:t>
                    <w:br/>
                    <w:t>мій Бог,</w:t>
                    <w:br/>
                    <w:t>і немає сильніших і могутніших за неї.</w:t>
                    <w:br/>
                    <w:t>Людство одна з її лабораторій,</w:t>
                    <w:br/>
                    <w:t>в безмежному Всесвіті проектування...</w:t>
                    <w:br/>
                    <w:t>Будьмо її співавторами, -</w:t>
                    <w:br/>
                    <w:t>співтворцями себе і неба...</w:t>
                    <w:br/>
                    <w:t>Заводьмо дружбу з людобогами...</w:t>
                    <w:br/>
                    <w:t>Лише не забудь народе -</w:t>
                    <w:br/>
                    <w:t>що твоя мати - Природа.</w:t>
                    <w:br/>
                    <w:br/>
                    <w:br/>
                    <w:t>ОГОЛЕНЕ ТІЛО</w:t>
                    <w:br/>
                    <w:br/>
                    <w:t>Сексуальна енергія --</w:t>
                    <w:br/>
                    <w:br/>
                    <w:t>найсильніша стихія в світі,</w:t>
                    <w:br/>
                    <w:br/>
                    <w:t>що на фасадах імпотентних культур</w:t>
                    <w:br/>
                    <w:br/>
                    <w:t>стримить феєричним графіті.</w:t>
                    <w:br/>
                    <w:br/>
                    <w:t>І ці короткі спідниці дівчат --</w:t>
                    <w:br/>
                    <w:br/>
                    <w:t>популярніші за прапори політичних партій,</w:t>
                    <w:br/>
                    <w:br/>
                    <w:t>дадуть народу більше задоволення</w:t>
                    <w:br/>
                    <w:br/>
                    <w:t>за парламентські обговорення.</w:t>
                    <w:br/>
                    <w:br/>
                    <w:t>І чиновницькі президії від культури --</w:t>
                    <w:br/>
                    <w:br/>
                    <w:t>наче у ролі презервативів,</w:t>
                    <w:br/>
                    <w:br/>
                    <w:t>коли вони не дозволяють креативів</w:t>
                    <w:br/>
                    <w:br/>
                    <w:t>показу краси оголеної натури.</w:t>
                    <w:br/>
                    <w:br/>
                    <w:t>І усім псевдоморалістам --</w:t>
                    <w:br/>
                    <w:br/>
                    <w:t>що еротики сцену закрили кулісами,</w:t>
                    <w:br/>
                    <w:br/>
                    <w:t>скажу: -- що на Землі життя народжують --</w:t>
                    <w:br/>
                    <w:br/>
                    <w:t>оголені секс-пориви поводження,</w:t>
                    <w:br/>
                    <w:br/>
                    <w:t>без яких не було б нічого сущого,</w:t>
                    <w:br/>
                    <w:br/>
                    <w:t>навіть душі.</w:t>
                    <w:br/>
                    <w:br/>
                    <w:t>Яке ж це блюзнірство і збочення, на ділі, --</w:t>
                    <w:br/>
                    <w:br/>
                    <w:t>бути проти оголеного тіла.</w:t>
                    <w:br/>
                    <w:br/>
                    <w:br/>
                    <w:t>* * *</w:t>
                    <w:br/>
                    <w:br/>
                    <w:t>Непомічати привабливості жінок</w:t>
                    <w:br/>
                    <w:br/>
                    <w:t>це все-одно що небачити чудових пейзажів природи,</w:t>
                    <w:br/>
                    <w:br/>
                    <w:t>відмовитись від споглядання безлічі зорів,</w:t>
                    <w:br/>
                    <w:br/>
                    <w:t>немилуватись розмаїттям життєвих форм і змістів,</w:t>
                    <w:br/>
                    <w:br/>
                    <w:t>це наче виколоти собі очі</w:t>
                    <w:br/>
                    <w:br/>
                    <w:t>обрізати вуха, носа, та язика,</w:t>
                    <w:br/>
                    <w:br/>
                    <w:t>каструвати себе</w:t>
                    <w:br/>
                    <w:br/>
                    <w:t>позбутись рук і ніг, і взагалі всіх відчуттів,</w:t>
                    <w:br/>
                    <w:br/>
                    <w:t>перетворитись на аскетичного пустельника</w:t>
                    <w:br/>
                    <w:br/>
                    <w:t>і лиш молитовно посилати прохання</w:t>
                    <w:br/>
                    <w:br/>
                    <w:t>до того хто обіцяв знову воскресити тебе людиною.</w:t>
                    <w:br/>
                    <w:br/>
                    <w:t>Знайте, не все як треба з нашою мораллю,</w:t>
                    <w:br/>
                    <w:br/>
                    <w:t>і з нашими ідеалами майбутнього...</w:t>
                    <w:br/>
                    <w:br/>
                    <w:t>Я як бунтар на майдані безлюдному</w:t>
                    <w:br/>
                    <w:br/>
                    <w:t>кричатиму Вам --</w:t>
                    <w:br/>
                    <w:br/>
                    <w:t>замурованим в культури</w:t>
                    <w:br/>
                    <w:br/>
                    <w:t>та вірування</w:t>
                    <w:br/>
                    <w:br/>
                    <w:t>Які замість розвитку заковують людину в обмеження</w:t>
                    <w:br/>
                    <w:br/>
                    <w:t>-- Знайте, не все йде як треба!</w:t>
                    <w:br/>
                    <w:br/>
                    <w:t>Направду -- нам потрібні еволюції і революції душ і тіл,</w:t>
                    <w:br/>
                    <w:br/>
                    <w:t>щоби шукати ідеали,</w:t>
                    <w:br/>
                    <w:br/>
                    <w:t>щоби знайти для себе Всесвіт щастя...</w:t>
                    <w:br/>
                    <w:br/>
                    <w:t>І хоч ми живемо втілені наче на своїх малих зручних островах</w:t>
                    <w:br/>
                    <w:br/>
                    <w:t>проте вони лише частина Землі,</w:t>
                    <w:br/>
                    <w:br/>
                    <w:t>а наша планета є сходинкою Всесвіту,</w:t>
                    <w:br/>
                    <w:br/>
                    <w:t>і нам треба буде йти далі...</w:t>
                    <w:br/>
                    <w:br/>
                    <w:t>Тому природа забирає тіло</w:t>
                    <w:br/>
                    <w:br/>
                    <w:t>і каже душі -- іди...</w:t>
                    <w:br/>
                    <w:br/>
                    <w:br/>
                    <w:br/>
                    <w:t>* * *</w:t>
                    <w:br/>
                    <w:br/>
                    <w:t>Бачу в твоїх очах невідомі світи,</w:t>
                    <w:br/>
                    <w:br/>
                    <w:t>незнайомі планети в просторах космічних,</w:t>
                    <w:br/>
                    <w:br/>
                    <w:t>непрочитані мною слова почуттів,</w:t>
                    <w:br/>
                    <w:br/>
                    <w:t>і мовчання в них райського співу птахів,</w:t>
                    <w:br/>
                    <w:br/>
                    <w:t>заглядаю у їх глибину загадкову</w:t>
                    <w:br/>
                    <w:br/>
                    <w:t>і втрачаю в юрбі цю красу, випадково,</w:t>
                    <w:br/>
                    <w:br/>
                    <w:t>як в оманливім леті зозулі</w:t>
                    <w:br/>
                    <w:br/>
                    <w:t>вже не відшукати тебе на Землі,</w:t>
                    <w:br/>
                    <w:br/>
                    <w:t>випадає все з колій, і кане у лету,</w:t>
                    <w:br/>
                    <w:br/>
                    <w:t>лиш не впадуть вірші перехожим під ноги,</w:t>
                    <w:br/>
                    <w:br/>
                    <w:t>не опалі листки --</w:t>
                    <w:br/>
                    <w:br/>
                    <w:t>не накриють сніги,</w:t>
                    <w:br/>
                    <w:br/>
                    <w:t>бо в поета перо чарівне, всеможливе,</w:t>
                    <w:br/>
                    <w:br/>
                    <w:t>бо мені не дано все прийняти як є,</w:t>
                    <w:br/>
                    <w:br/>
                    <w:t>бо поет у душі переписує світ,</w:t>
                    <w:br/>
                    <w:br/>
                    <w:t>де вірші -- це зірки, дум матерій проекти,</w:t>
                    <w:br/>
                    <w:br/>
                    <w:t>і будує незнані з любові планети</w:t>
                    <w:br/>
                    <w:br/>
                    <w:t>розмріявши Всесвіт</w:t>
                    <w:br/>
                    <w:br/>
                    <w:t>до щастя всецвіття...</w:t>
                    <w:br/>
                    <w:br/>
                    <w:t>Сотворити із слова свій космос душі,</w:t>
                    <w:br/>
                    <w:br/>
                    <w:t>Дарувати галактики віршів --</w:t>
                    <w:br/>
                    <w:br/>
                    <w:t>всім людям Землі,</w:t>
                    <w:br/>
                    <w:br/>
                    <w:t>це поетів -- орбіти, і долі.</w:t>
                    <w:br/>
                    <w:br/>
                    <w:br/>
                    <w:t>* * *</w:t>
                    <w:br/>
                    <w:br/>
                    <w:t>Вербально, перформансом, візією, --</w:t>
                    <w:br/>
                    <w:t>проявляються у інтернеті поети,</w:t>
                    <w:br/>
                    <w:t>на орбіти здіймаються наче планети,</w:t>
                    <w:br/>
                    <w:t>приходять весною.</w:t>
                    <w:br/>
                    <w:t>Тут живуть як вигнанці з реальності,</w:t>
                    <w:br/>
                    <w:t>чи то агнці, пророки поезії у віртуальності.</w:t>
                    <w:br/>
                    <w:t>Схід і захід тут їхньої слави.</w:t>
                    <w:br/>
                    <w:t>Застигають, на сайтах закинутих, їхні забави.</w:t>
                    <w:br/>
                    <w:t>Голограми примар</w:t>
                    <w:br/>
                    <w:t>без контакту із їх авторами...</w:t>
                    <w:br/>
                    <w:br/>
                    <w:t>Всесвіт вмре без поетів, потухнуть зірки,</w:t>
                    <w:br/>
                    <w:t>зникнуть за динозаврами люди,</w:t>
                    <w:br/>
                    <w:t>і забуті боги, в саду райському гладити будуть трухляві гілки,</w:t>
                    <w:br/>
                    <w:t>і нікого й нічого не буде.</w:t>
                    <w:br/>
                    <w:t>Бо все втратить свій сенс, без красивої мудрості слова,</w:t>
                    <w:br/>
                    <w:t>без зерна, як полова.</w:t>
                    <w:br/>
                    <w:br/>
                    <w:t>Усе менше читають...</w:t>
                    <w:br/>
                    <w:t>І стомився Пегас перевозити гній,</w:t>
                    <w:br/>
                    <w:t>заповідних віршів його крила чекають...</w:t>
                    <w:br/>
                    <w:t>Вимирає поезій невизнаний геній.</w:t>
                    <w:br/>
                    <w:br/>
                    <w:t>І поети, -- лише особливі,</w:t>
                    <w:br/>
                    <w:t>ті, що сонце запалять в душі,</w:t>
                    <w:br/>
                    <w:t>що від їхніх поривів</w:t>
                    <w:br/>
                    <w:t>предмети й слова стають сущі,</w:t>
                    <w:br/>
                    <w:t>зможуть жити у всіх добрих сенсах й світах.</w:t>
                    <w:br/>
                    <w:t>І не впадуть на стратах.</w:t>
                    <w:br/>
                    <w:t>А проникнуть у сутність буття</w:t>
                    <w:br/>
                    <w:t>всеможливих матерій всещастя...</w:t>
                    <w:br/>
                    <w:br/>
                    <w:t>Оприлюднені в часі та просторі вірші --</w:t>
                    <w:br/>
                    <w:t>як сходи,</w:t>
                    <w:br/>
                    <w:t>ведуть в ідеали,</w:t>
                    <w:br/>
                    <w:t>у вище...</w:t>
                    <w:br/>
                    <w:br/>
                    <w:br/>
                    <w:br/>
                    <w:t>* * *</w:t>
                    <w:br/>
                    <w:br/>
                    <w:t>Майстрові слова невизнання не страшне наче пустеля,</w:t>
                    <w:br/>
                    <w:t>бо посеред людської пустоти</w:t>
                    <w:br/>
                    <w:t>слова лиш справжні спраглим за джерела</w:t>
                    <w:br/>
                    <w:t>і дереву з ідеї прорости.</w:t>
                    <w:br/>
                    <w:t>В безоднях, в безнадіях, там де мрії ----</w:t>
                    <w:br/>
                    <w:t>знецінились мов висохлі моря,</w:t>
                    <w:br/>
                    <w:t>лиш той не пропаде, в кого в душі -- ріки поезії,</w:t>
                    <w:br/>
                    <w:t>і береги добра.</w:t>
                    <w:br/>
                    <w:t>Як сотворити із нічого щось живе --</w:t>
                    <w:br/>
                    <w:t>заклав Творець у дивний дар поета.</w:t>
                    <w:br/>
                    <w:br/>
                    <w:t>З самоосмислення першооснови небуття</w:t>
                    <w:br/>
                    <w:t>з'явилося, заколосилося усе.</w:t>
                    <w:br/>
                    <w:br/>
                    <w:t>Так літератора перо --</w:t>
                    <w:br/>
                    <w:t>випише гори, і поля, і зорі...</w:t>
                    <w:br/>
                    <w:br/>
                    <w:t>Матеріальні сяйва міст мов міражі,</w:t>
                    <w:br/>
                    <w:t>без світла мудрих слів погаснуть неживі.</w:t>
                    <w:br/>
                    <w:br/>
                    <w:t>А у пустелях розцвітуть сади --</w:t>
                    <w:br/>
                    <w:t>невиданих літературних див.</w:t>
                    <w:br/>
                    <w:br/>
                    <w:br/>
                    <w:t>***</w:t>
                    <w:br/>
                    <w:br/>
                    <w:t>Коли ти на дні,</w:t>
                    <w:br/>
                    <w:t>лежиш</w:t>
                    <w:br/>
                    <w:t>умиротворений безвиходом,</w:t>
                    <w:br/>
                    <w:t>і залишається лише чекати з моря погоди,</w:t>
                    <w:br/>
                    <w:t>зберігати сили,</w:t>
                    <w:br/>
                    <w:t>і майструвати вітрила</w:t>
                    <w:br/>
                    <w:t>для попутного вітру везіння,</w:t>
                    <w:br/>
                    <w:t>і часу весла.</w:t>
                    <w:br/>
                    <w:t>А доля ще більше затискає тебе -</w:t>
                    <w:br/>
                    <w:t>в лещатах,</w:t>
                    <w:br/>
                    <w:t>і обробляє наче деталь на станку.</w:t>
                    <w:br/>
                    <w:t>Тоді, починаєш цінувати єдиний простір свободи</w:t>
                    <w:br/>
                    <w:t>що ще залишився,</w:t>
                    <w:br/>
                    <w:t>за порогом якого, виключаєш свідомість мов світло,</w:t>
                    <w:br/>
                    <w:t>впадаючи в сон,</w:t>
                    <w:br/>
                    <w:t>як в інший вимір існування,</w:t>
                    <w:br/>
                    <w:t>де сновидіння - плюють на закони Земного життя,</w:t>
                    <w:br/>
                    <w:t>але вони всього лише обрізки кінофільмів,</w:t>
                    <w:br/>
                    <w:t>що поза монтажем свідомості,</w:t>
                    <w:br/>
                    <w:t>в яких бачиш те що не потрапило на прем"єру осмислення,</w:t>
                    <w:br/>
                    <w:t>що залишилося за кадром буття,</w:t>
                    <w:br/>
                    <w:t>до чого добираєшся підсвідомими підвісними мостами,</w:t>
                    <w:br/>
                    <w:t>котрі поєднують свідомість з невідомістю...</w:t>
                    <w:br/>
                    <w:t>А під ранок,</w:t>
                    <w:br/>
                    <w:t>розум награється дитячими пустощами зі снів,</w:t>
                    <w:br/>
                    <w:t>і з чорного входу, відвідувачам -</w:t>
                    <w:br/>
                    <w:t>він закриває двері душі.</w:t>
                    <w:br/>
                    <w:t>І ти прокидаєшся, для змін,</w:t>
                    <w:br/>
                    <w:t>бо люди народжені саме для цього,</w:t>
                    <w:br/>
                    <w:t>людство пробуджене думати,</w:t>
                    <w:br/>
                    <w:t>і з малої іскри ідеї -</w:t>
                    <w:br/>
                    <w:t>спричиняти ефект перезавантаження,</w:t>
                    <w:br/>
                    <w:t>і майбутнє оновлення -</w:t>
                    <w:br/>
                    <w:t>суспільства і Неба,</w:t>
                    <w:br/>
                    <w:t>починаючи з власних правил,</w:t>
                    <w:br/>
                    <w:t>з якими набудуть гармонії інші,</w:t>
                    <w:br/>
                    <w:t>роблячи крок із себе...</w:t>
                    <w:br/>
                    <w:br/>
                    <w:br/>
                    <w:t>* * *</w:t>
                    <w:br/>
                    <w:br/>
                    <w:t>Я цей світ розбирав</w:t>
                    <w:br/>
                    <w:br/>
                    <w:t>весь, до суті речей,</w:t>
                    <w:br/>
                    <w:br/>
                    <w:t>і за виміри брав --</w:t>
                    <w:br/>
                    <w:br/>
                    <w:t>сенси днів і ночей...</w:t>
                    <w:br/>
                    <w:br/>
                    <w:t>Я доходив туди де закінчилась мова,</w:t>
                    <w:br/>
                    <w:br/>
                    <w:t>бо втрачали слова свій приземлений зміст...</w:t>
                    <w:br/>
                    <w:br/>
                    <w:t>Там в нових відкриттях філософських орбіт -- моя словообнова...</w:t>
                    <w:br/>
                    <w:br/>
                    <w:t>Й над земною безоднею бід -- слово містить мій міст,</w:t>
                    <w:br/>
                    <w:br/>
                    <w:t>той яким повертаюся, у собі світ збираючи знову --</w:t>
                    <w:br/>
                    <w:br/>
                    <w:t>наново...</w:t>
                    <w:br/>
                    <w:br/>
                    <w:t>У словах зрозумілих злиття суті й форми, --</w:t>
                    <w:br/>
                    <w:br/>
                    <w:t>виплавляю немов золотих злитків скарб</w:t>
                    <w:br/>
                    <w:br/>
                    <w:t>цінний він як добром його формул --</w:t>
                    <w:br/>
                    <w:br/>
                    <w:t>у поезії кузні, не монети, вірші карбував.</w:t>
                    <w:br/>
                    <w:br/>
                    <w:t>І сторінки моїх ще не виданих книг</w:t>
                    <w:br/>
                    <w:br/>
                    <w:t>як незвідані іншими космопростори</w:t>
                    <w:br/>
                    <w:br/>
                    <w:t>і ідейні галактики, у яких --</w:t>
                    <w:br/>
                    <w:br/>
                    <w:t>душевтілені й просто мрійливі планети і зорі...</w:t>
                    <w:br/>
                    <w:br/>
                    <w:t>Смисл письменницький --</w:t>
                    <w:br/>
                    <w:br/>
                    <w:t>цей в винахідництві --</w:t>
                    <w:br/>
                    <w:br/>
                    <w:t>усеможливого щастя,</w:t>
                    <w:br/>
                    <w:br/>
                    <w:t>як в алхіміка</w:t>
                    <w:br/>
                    <w:br/>
                    <w:t>чи в метафізика</w:t>
                    <w:br/>
                    <w:br/>
                    <w:t>що причетний до світу будови, її ідеалів пришестя</w:t>
                    <w:br/>
                    <w:br/>
                    <w:t>що здатні світити у душах сонцями --</w:t>
                    <w:br/>
                    <w:br/>
                    <w:t>словами...</w:t>
                    <w:br/>
                    <w:br/>
                    <w:t>Літератор суттєвий лиш той чий любові світ уподобання</w:t>
                    <w:br/>
                    <w:br/>
                    <w:t>і світлого переконання,</w:t>
                    <w:br/>
                    <w:br/>
                    <w:t>хто двері прочинить не в холодні дощі,</w:t>
                    <w:br/>
                    <w:br/>
                    <w:t>а у космос привітний душі.</w:t>
                    <w:br/>
                    <w:br/>
                    <w:br/>
                    <w:t>* * *</w:t>
                    <w:br/>
                    <w:br/>
                    <w:t>Проповідник, тримаючи в руці біблію</w:t>
                    <w:br/>
                    <w:br/>
                    <w:t>промовив: тут Всесвіт.</w:t>
                    <w:br/>
                    <w:br/>
                    <w:t>А я завів його до будинку</w:t>
                    <w:br/>
                    <w:br/>
                    <w:t>і заперечив: -- ні в твоїх руках лише галактика,</w:t>
                    <w:br/>
                    <w:br/>
                    <w:t>а це Всесвіт, і показав на тисячі книг.</w:t>
                    <w:br/>
                    <w:br/>
                    <w:t>Зображення людської душі</w:t>
                    <w:br/>
                    <w:br/>
                    <w:t>знаходять на артефактах</w:t>
                    <w:br/>
                    <w:br/>
                    <w:t>ще до нашої ери...</w:t>
                    <w:br/>
                    <w:br/>
                    <w:t>Як не нахилити небо,</w:t>
                    <w:br/>
                    <w:br/>
                    <w:t>не зробити із зорів намисто</w:t>
                    <w:br/>
                    <w:br/>
                    <w:t>і не повісити його на шию,</w:t>
                    <w:br/>
                    <w:br/>
                    <w:t>так вірою в щось --</w:t>
                    <w:br/>
                    <w:br/>
                    <w:t>не обмежити всю багатогранність</w:t>
                    <w:br/>
                    <w:br/>
                    <w:t>і всеможливість людської душі...</w:t>
                    <w:br/>
                    <w:br/>
                    <w:t>Жодна книга на світі без людини -- ніщо.</w:t>
                    <w:br/>
                    <w:br/>
                    <w:t>Сама людина є найцікавішою книгою,</w:t>
                    <w:br/>
                    <w:br/>
                    <w:t>яку читаю,</w:t>
                    <w:br/>
                    <w:br/>
                    <w:t>і пишу...</w:t>
                    <w:br/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ДУША</w:t>
                    <w:br/>
                    <w:br/>
                    <w:t>Вона існувала ще задовго до --</w:t>
                    <w:br/>
                    <w:br/>
                    <w:t>Виникнення минулих, нинішніх, чи майбутніх релігій.</w:t>
                    <w:br/>
                    <w:br/>
                    <w:t>Людина ще кам'яного періоду</w:t>
                    <w:br/>
                    <w:br/>
                    <w:t>нашкрябувала на скелі ту душу із первісних ліній.</w:t>
                    <w:br/>
                    <w:br/>
                    <w:t>Духовність людства плекалася в матеріях як в колисках,</w:t>
                    <w:br/>
                    <w:br/>
                    <w:t>і вихователі її, та часові повитухи --</w:t>
                    <w:br/>
                    <w:br/>
                    <w:t>то історичні епохи,</w:t>
                    <w:br/>
                    <w:br/>
                    <w:t>з колоритними звичаями, в різних світоглядних масках.</w:t>
                    <w:br/>
                    <w:br/>
                    <w:t>Складні філософи, й прості землероби --</w:t>
                    <w:br/>
                    <w:br/>
                    <w:t>засівали душі думками -- зернами,</w:t>
                    <w:br/>
                    <w:br/>
                    <w:t>вирощуючи досконаліші плоди.</w:t>
                    <w:br/>
                    <w:br/>
                    <w:t>І найкращі будови з тіло-душ природи...</w:t>
                    <w:br/>
                    <w:br/>
                    <w:t>І майстри найвеличніші --</w:t>
                    <w:br/>
                    <w:br/>
                    <w:t>ті, що будують не на землі, а в душі...</w:t>
                    <w:br/>
                    <w:br/>
                    <w:t>А інженером людських душ</w:t>
                    <w:br/>
                    <w:br/>
                    <w:t>може бути не лиш найкрасномовніший поет,</w:t>
                    <w:br/>
                    <w:br/>
                    <w:t>або читач-багач, що має за скарбницю - менталітет,</w:t>
                    <w:br/>
                    <w:br/>
                    <w:t>але і найзлиденніший духовно-ніщий,</w:t>
                    <w:br/>
                    <w:br/>
                    <w:t>який лише шукає кращого.</w:t>
                    <w:br/>
                    <w:br/>
                    <w:t>А той --</w:t>
                    <w:br/>
                    <w:br/>
                    <w:t>Потойбічний, загробний світ духів</w:t>
                    <w:br/>
                    <w:br/>
                    <w:t>Навіть реальніший за наш,</w:t>
                    <w:br/>
                    <w:br/>
                    <w:t>Бо він надійніший за нас смертних,</w:t>
                    <w:br/>
                    <w:br/>
                    <w:t>І лише наші душі --</w:t>
                    <w:br/>
                    <w:br/>
                    <w:t>шукачі сущого</w:t>
                    <w:br/>
                    <w:br/>
                    <w:t>у Всесвіті майбутнього...</w:t>
                    <w:br/>
                    <w:br/>
                    <w:t>Світові ж релігії хай сотворюють свої духовні товариства --</w:t>
                    <w:br/>
                    <w:br/>
                    <w:t>Сповідуючи лише істину, і добро.</w:t>
                    <w:br/>
                    <w:br/>
                    <w:t>А ви вчіться вірити оцінюючи,</w:t>
                    <w:br/>
                    <w:br/>
                    <w:t>Відкидаючи зло,</w:t>
                    <w:br/>
                    <w:br/>
                    <w:t>Щоб не потрапити в ті храми --</w:t>
                    <w:br/>
                    <w:br/>
                    <w:t>що є лише душоловками</w:t>
                    <w:br/>
                    <w:br/>
                    <w:t>людства...</w:t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ДУХОКРИЛА</w:t>
                    <w:br/>
                    <w:br/>
                    <w:t>Душа не вмирає,</w:t>
                    <w:br/>
                    <w:br/>
                    <w:t>десь у потойбічному світі мандрує,</w:t>
                    <w:br/>
                    <w:br/>
                    <w:t>у всесвіті таїн літає,</w:t>
                    <w:br/>
                    <w:br/>
                    <w:t>з матерій -- ідей генерує...</w:t>
                    <w:br/>
                    <w:br/>
                    <w:t>Із першооснови в ній сила.</w:t>
                    <w:br/>
                    <w:br/>
                    <w:t>Мета ідеалу їй мила.</w:t>
                    <w:br/>
                    <w:br/>
                    <w:t>А дім її всесвіт величний.</w:t>
                    <w:br/>
                    <w:br/>
                    <w:t>Душа необтяжена злом має крила,</w:t>
                    <w:br/>
                    <w:br/>
                    <w:t>І недруг для тих духокрил Земний звичай,</w:t>
                    <w:br/>
                    <w:br/>
                    <w:t>Бо так не буває --</w:t>
                    <w:br/>
                    <w:br/>
                    <w:t>Щоб клітка для крил була раєм...</w:t>
                    <w:br/>
                    <w:br/>
                    <w:t>А душам творити світи всеможливі, --</w:t>
                    <w:br/>
                    <w:br/>
                    <w:t>і форми, і долі, планети мрійливі,</w:t>
                    <w:br/>
                    <w:br/>
                    <w:t>і безліччю тіл прорости і розцвисти,</w:t>
                    <w:br/>
                    <w:br/>
                    <w:t>матерію, й час, одягати, носити...</w:t>
                    <w:br/>
                    <w:br/>
                    <w:t>І жити усім чим лише забажають...</w:t>
                    <w:br/>
                    <w:br/>
                    <w:t>Із Богом й буття розмаїттям надбають --</w:t>
                    <w:br/>
                    <w:br/>
                    <w:t>Гармоній прекрасних, величних, космічних...</w:t>
                    <w:br/>
                    <w:br/>
                    <w:t>Лиш це, я надіюсь, назву колись раєм,</w:t>
                    <w:br/>
                    <w:br/>
                    <w:t>Який будувати душі, що літає...</w:t>
                    <w:br/>
                    <w:br/>
                    <w:br/>
                    <w:t>* * *</w:t>
                    <w:br/>
                    <w:br/>
                    <w:t>О, скільки їх,</w:t>
                    <w:br/>
                    <w:br/>
                    <w:t>планет людських світів</w:t>
                    <w:br/>
                    <w:br/>
                    <w:t>утрачено, з незвіданих орбіт, і їхніх --</w:t>
                    <w:br/>
                    <w:br/>
                    <w:t>скарбо-життів --</w:t>
                    <w:br/>
                    <w:br/>
                    <w:t>прекрасних і принадних,</w:t>
                    <w:br/>
                    <w:br/>
                    <w:t>морів добра, і жестів благородних...</w:t>
                    <w:br/>
                    <w:br/>
                    <w:t>Я би помер давно, дорогами розп'ятий,</w:t>
                    <w:br/>
                    <w:br/>
                    <w:t>прибитий втратами гіркими до Землі,</w:t>
                    <w:br/>
                    <w:br/>
                    <w:t>якби на небосхилі --</w:t>
                    <w:br/>
                    <w:br/>
                    <w:t>не піднятий</w:t>
                    <w:br/>
                    <w:br/>
                    <w:t>цим Всесвітом, де ми єдині всі --</w:t>
                    <w:br/>
                    <w:br/>
                    <w:t>у космосі --</w:t>
                    <w:br/>
                    <w:br/>
                    <w:t>безсмертної душі,</w:t>
                    <w:br/>
                    <w:br/>
                    <w:t>в її гармоніях надії щастя наші...</w:t>
                    <w:br/>
                    <w:br/>
                    <w:t>І в мріях я лечу планетами майбутніх</w:t>
                    <w:br/>
                    <w:br/>
                    <w:t>Воскреслих і новітніх</w:t>
                    <w:br/>
                    <w:br/>
                    <w:t>Чудес світів життя,</w:t>
                    <w:br/>
                    <w:br/>
                    <w:t>У Всесвіті буття</w:t>
                    <w:br/>
                    <w:br/>
                    <w:t>галактиками буду</w:t>
                    <w:br/>
                    <w:br/>
                    <w:t>у всеможливих сенсах</w:t>
                    <w:br/>
                    <w:br/>
                    <w:t>матерій осяйних...</w:t>
                    <w:br/>
                    <w:br/>
                    <w:t>Й від ворога тому --</w:t>
                    <w:br/>
                    <w:br/>
                    <w:t>я мир таки прийму,</w:t>
                    <w:br/>
                    <w:br/>
                    <w:t>що разом Всесвіт ми,</w:t>
                    <w:br/>
                    <w:br/>
                    <w:t>Будь Всесвітом і ти...</w:t>
                    <w:br/>
                    <w:br/>
                    <w:t>Йти в добро -- до побачення,</w:t>
                    <w:br/>
                    <w:br/>
                    <w:t>відкуплення з пробаченням</w:t>
                    <w:br/>
                    <w:br/>
                    <w:t>то до планет утрачених --</w:t>
                    <w:br/>
                    <w:br/>
                    <w:t>у Всесвіті мости...</w:t>
                    <w:br/>
                    <w:br/>
                    <w:br/>
                    <w:br/>
                    <w:t>* * *</w:t>
                    <w:br/>
                    <w:br/>
                    <w:t>Моя донечка</w:t>
                    <w:br/>
                    <w:br/>
                    <w:t>якій шість років,</w:t>
                    <w:br/>
                    <w:br/>
                    <w:t>і недавно пішла в перший клас,</w:t>
                    <w:br/>
                    <w:br/>
                    <w:t>небажаючи розлучатись з дошкільним часом</w:t>
                    <w:br/>
                    <w:br/>
                    <w:t>де тато багато бавився з нею, і не відправляв до школи,</w:t>
                    <w:br/>
                    <w:br/>
                    <w:t>сказала мені:</w:t>
                    <w:br/>
                    <w:br/>
                    <w:t>-- Знаєш тату, я хотіла би щоби ти став маленьким</w:t>
                    <w:br/>
                    <w:br/>
                    <w:t>і повернувся в дитинство...</w:t>
                    <w:br/>
                    <w:br/>
                    <w:t>-- І як ти собі це уявляєш, -</w:t>
                    <w:br/>
                    <w:br/>
                    <w:t>спитав я її.</w:t>
                    <w:br/>
                    <w:br/>
                    <w:t>-- Я зараз намалюю.</w:t>
                    <w:br/>
                    <w:br/>
                    <w:t>І вона на білому аркуші паперу --</w:t>
                    <w:br/>
                    <w:br/>
                    <w:t>обвела коло</w:t>
                    <w:br/>
                    <w:br/>
                    <w:t>а в ньому намалювала себе і мене,</w:t>
                    <w:br/>
                    <w:br/>
                    <w:t>де ми тримаємось за руки,</w:t>
                    <w:br/>
                    <w:br/>
                    <w:t>а ще -- дитячу коляску, погримушки, і безліч іграшок,</w:t>
                    <w:br/>
                    <w:br/>
                    <w:t>і ще домалювала дорогу,</w:t>
                    <w:br/>
                    <w:br/>
                    <w:t>і вхід в свій дитячий світ, вікна в ньому, і вихід...</w:t>
                    <w:br/>
                    <w:br/>
                    <w:t>-- От бачиш Мар'яночко, ти сама все розумієш,</w:t>
                    <w:br/>
                    <w:br/>
                    <w:t>ми ж не можемо і не захочемо залишитись</w:t>
                    <w:br/>
                    <w:br/>
                    <w:t>в дитинстві назавжди...</w:t>
                    <w:br/>
                    <w:br/>
                    <w:t>Тобі треба йти в доросліший світ...</w:t>
                    <w:br/>
                    <w:br/>
                    <w:t>-- А чи є ще інші світи? -- перепитала вона.</w:t>
                    <w:br/>
                    <w:br/>
                    <w:t>-- Є моя донечко,</w:t>
                    <w:br/>
                    <w:br/>
                    <w:t>є багато світів</w:t>
                    <w:br/>
                    <w:br/>
                    <w:t>котрі нам ще треба відкрити...</w:t>
                    <w:br/>
                    <w:br/>
                    <w:br/>
                    <w:br/>
                    <w:t>***</w:t>
                    <w:br/>
                    <w:t>Які непоступливі, незворушні,</w:t>
                    <w:br/>
                    <w:t>із кам"яними серцями, бувають</w:t>
                    <w:br/>
                    <w:t>люди. І пролітають -</w:t>
                    <w:br/>
                    <w:t>метеоритами перехожі.</w:t>
                    <w:br/>
                    <w:t>І скільки планет порожніх...</w:t>
                    <w:br/>
                    <w:t>На яких як жити ?</w:t>
                    <w:br/>
                    <w:t>Добре вміти заселяти планети,</w:t>
                    <w:br/>
                    <w:t>і придумувати на них світи...</w:t>
                    <w:br/>
                    <w:t>Як мудро сотворив Бог в людях</w:t>
                    <w:br/>
                    <w:t>так багато Неба,</w:t>
                    <w:br/>
                    <w:t>бо це найбільша потреба -</w:t>
                    <w:br/>
                    <w:t>щоби було чим дихати,</w:t>
                    <w:br/>
                    <w:t>де мріяти,</w:t>
                    <w:br/>
                    <w:t>куди летіти...</w:t>
                    <w:br/>
                    <w:br/>
                    <w:br/>
                    <w:t>* * *</w:t>
                    <w:br/>
                    <w:br/>
                    <w:t>Я п'ю цей мед життя...</w:t>
                    <w:br/>
                    <w:br/>
                    <w:t>Й красу жіночих тіл --</w:t>
                    <w:br/>
                    <w:br/>
                    <w:t>як землю райську відкриваю в відчуттях.</w:t>
                    <w:br/>
                    <w:br/>
                    <w:t>Вином і хлібом мій накритий стіл.</w:t>
                    <w:br/>
                    <w:br/>
                    <w:t>Милуюсь всіма дивами природи.</w:t>
                    <w:br/>
                    <w:br/>
                    <w:t>Знаходжу простір істинний свободи.</w:t>
                    <w:br/>
                    <w:br/>
                    <w:t>Скарб задоволення збираю звідусіль,</w:t>
                    <w:br/>
                    <w:br/>
                    <w:t>його дає людині навіть сіль.</w:t>
                    <w:br/>
                    <w:br/>
                    <w:t>Я вчуся у Землі --</w:t>
                    <w:br/>
                    <w:br/>
                    <w:t>як лікувати долі,</w:t>
                    <w:br/>
                    <w:br/>
                    <w:t>як забирає смерть</w:t>
                    <w:br/>
                    <w:br/>
                    <w:t>усе, що треба стерти,</w:t>
                    <w:br/>
                    <w:br/>
                    <w:t>як проростає знов на місці втрати цвіт.</w:t>
                    <w:br/>
                    <w:br/>
                    <w:t>І розумію, що усе лиш передмова,</w:t>
                    <w:br/>
                    <w:br/>
                    <w:t>прелюдія зірок,</w:t>
                    <w:br/>
                    <w:br/>
                    <w:t>зародження від слова,</w:t>
                    <w:br/>
                    <w:br/>
                    <w:t>світ -- репетиція, він тільки перший крок</w:t>
                    <w:br/>
                    <w:br/>
                    <w:t>до Всесвіту вистав</w:t>
                    <w:br/>
                    <w:br/>
                    <w:t>матерії прем'єр --</w:t>
                    <w:br/>
                    <w:br/>
                    <w:t>Тому писати став,</w:t>
                    <w:br/>
                    <w:br/>
                    <w:t>Щоб час цей не подер,</w:t>
                    <w:br/>
                    <w:br/>
                    <w:t>Щоби знайти світи,</w:t>
                    <w:br/>
                    <w:br/>
                    <w:t>і з віршів збудувати --</w:t>
                    <w:br/>
                    <w:br/>
                    <w:t>галактики ідей</w:t>
                    <w:br/>
                    <w:br/>
                    <w:t>і суті ідеалів,</w:t>
                    <w:br/>
                    <w:br/>
                    <w:t>де всеможливе щастя</w:t>
                    <w:br/>
                    <w:br/>
                    <w:t>в Всесвітніх відчуттях...</w:t>
                    <w:br/>
                    <w:br/>
                    <w:t>В Земних чорновиках праобрази, ескізи,</w:t>
                    <w:br/>
                    <w:br/>
                    <w:t>в котрих у Бога певно є потреба,</w:t>
                    <w:br/>
                    <w:br/>
                    <w:t>коли душі людей майстерні Неба...</w:t>
                    <w:br/>
                    <w:br/>
                    <w:br/>
                    <w:br/>
                    <w:t>СЛОВА -</w:t>
                    <w:br/>
                    <w:br/>
                    <w:t>мов</w:t>
                    <w:br/>
                    <w:br/>
                    <w:t>населення мови,</w:t>
                    <w:br/>
                    <w:br/>
                    <w:t>як народи, міста, і країни,</w:t>
                    <w:br/>
                    <w:br/>
                    <w:t>людських душевтілень,</w:t>
                    <w:br/>
                    <w:br/>
                    <w:t>бувають рабами, або рабовласниками,</w:t>
                    <w:br/>
                    <w:br/>
                    <w:t>що обмежені догм сторінками,</w:t>
                    <w:br/>
                    <w:br/>
                    <w:t>проте ненадійна в'язниць паперова матерія,</w:t>
                    <w:br/>
                    <w:br/>
                    <w:t>впала навіть імперія</w:t>
                    <w:br/>
                    <w:br/>
                    <w:t>бо сказали їй ні</w:t>
                    <w:br/>
                    <w:br/>
                    <w:t>побудованій на брехні...</w:t>
                    <w:br/>
                    <w:br/>
                    <w:t>Бо крізь словооблуди,</w:t>
                    <w:br/>
                    <w:br/>
                    <w:t>і попри панівні напівправди,</w:t>
                    <w:br/>
                    <w:br/>
                    <w:t>сутність мови глибинна --</w:t>
                    <w:br/>
                    <w:br/>
                    <w:t>освітити свідомість</w:t>
                    <w:br/>
                    <w:br/>
                    <w:t>як освітлюють ніч</w:t>
                    <w:br/>
                    <w:br/>
                    <w:t>смолоскипів вогні,</w:t>
                    <w:br/>
                    <w:br/>
                    <w:t>і правдиві слова з філософій й поезій повстанці,</w:t>
                    <w:br/>
                    <w:br/>
                    <w:t>ці сподвижники світлого духу</w:t>
                    <w:br/>
                    <w:br/>
                    <w:t>спалахують завжди</w:t>
                    <w:br/>
                    <w:br/>
                    <w:t>в усіх закріпачених душах,</w:t>
                    <w:br/>
                    <w:br/>
                    <w:t>їх піднесення в думах</w:t>
                    <w:br/>
                    <w:br/>
                    <w:t>це як перемога в собі.</w:t>
                    <w:br/>
                    <w:br/>
                    <w:t>А на календарі пропливають знецінені псевдовченнями епохи</w:t>
                    <w:br/>
                    <w:br/>
                    <w:t>З стін устоїв лише порохи</w:t>
                    <w:br/>
                    <w:br/>
                    <w:t>Нам замало Землі щоби рай на ній побудувати,</w:t>
                    <w:br/>
                    <w:br/>
                    <w:t>але досить аби змайструвати віршів кораблі,</w:t>
                    <w:br/>
                    <w:br/>
                    <w:t>щоб летіти душі в ідеали зірок,</w:t>
                    <w:br/>
                    <w:br/>
                    <w:t>в сенси космопросторів,</w:t>
                    <w:br/>
                    <w:br/>
                    <w:t>щоб творити планети із слів</w:t>
                    <w:br/>
                    <w:br/>
                    <w:t>і галактики з мови...</w:t>
                    <w:br/>
                    <w:br/>
                    <w:br/>
                    <w:br/>
                    <w:br/>
                    <w:t>СЛОВО</w:t>
                    <w:br/>
                    <w:br/>
                    <w:t>Без Слова немає діла.</w:t>
                    <w:br/>
                    <w:br/>
                    <w:t>З нього починається дія...</w:t>
                    <w:br/>
                    <w:br/>
                    <w:t>Мова є плоттю душі людської --</w:t>
                    <w:br/>
                    <w:br/>
                    <w:t>планетоформової, словоколоскової...</w:t>
                    <w:br/>
                    <w:br/>
                    <w:t>Слова -- обриси мого світу,</w:t>
                    <w:br/>
                    <w:br/>
                    <w:t>і погляд у Всесвіт,</w:t>
                    <w:br/>
                    <w:br/>
                    <w:t>між усіма міст,</w:t>
                    <w:br/>
                    <w:br/>
                    <w:t>і увесь зміст.</w:t>
                    <w:br/>
                    <w:br/>
                    <w:t>Несіть мене мої словокораблі</w:t>
                    <w:br/>
                    <w:br/>
                    <w:t>по-життєвому морю, і вище Землі...</w:t>
                    <w:br/>
                    <w:br/>
                    <w:t>Непереможна речень армія</w:t>
                    <w:br/>
                    <w:br/>
                    <w:t>яку маю.</w:t>
                    <w:br/>
                    <w:br/>
                    <w:t>В висловлюваннях --</w:t>
                    <w:br/>
                    <w:br/>
                    <w:t>сонце-щастя проміння,</w:t>
                    <w:br/>
                    <w:br/>
                    <w:t>і кров розуміння...</w:t>
                    <w:br/>
                    <w:br/>
                    <w:t>Рідне Слово моє</w:t>
                    <w:br/>
                    <w:br/>
                    <w:t>без тебе ніщо не є,</w:t>
                    <w:br/>
                    <w:br/>
                    <w:t>безслів'я бідність несе,</w:t>
                    <w:br/>
                    <w:br/>
                    <w:t>а з Тобою я -- все...</w:t>
                    <w:br/>
                    <w:br/>
                    <w:br/>
                    <w:t>* * *</w:t>
                    <w:br/>
                    <w:br/>
                    <w:t>Якби Іван Франко не вмер,</w:t>
                    <w:br/>
                    <w:br/>
                    <w:t>а став би мером Івано-Франківська,</w:t>
                    <w:br/>
                    <w:br/>
                    <w:t>то чи працював би він в поті чола чиновницького,</w:t>
                    <w:br/>
                    <w:br/>
                    <w:t>чи вибудовував би бюрократичний ідеал світу</w:t>
                    <w:br/>
                    <w:br/>
                    <w:t>із постанов, розпоряджень, наказів...</w:t>
                    <w:br/>
                    <w:br/>
                    <w:t>Знаєте, щось не так,</w:t>
                    <w:br/>
                    <w:br/>
                    <w:t>щось пішло не так у нас</w:t>
                    <w:br/>
                    <w:br/>
                    <w:t>наче в королівстві Данському,</w:t>
                    <w:br/>
                    <w:br/>
                    <w:t>бо ми віддали владу політикам,</w:t>
                    <w:br/>
                    <w:br/>
                    <w:t>а треба би було поетам.</w:t>
                    <w:br/>
                    <w:br/>
                    <w:t>Лише у піснях і віршах --</w:t>
                    <w:br/>
                    <w:br/>
                    <w:t>вижив український народ,</w:t>
                    <w:br/>
                    <w:br/>
                    <w:t>та словом відродився.</w:t>
                    <w:br/>
                    <w:br/>
                    <w:t>І важливішим за владні укази</w:t>
                    <w:br/>
                    <w:br/>
                    <w:t>є Шевченків &lt;&lt;Кобзар&gt;&gt;.</w:t>
                    <w:br/>
                    <w:br/>
                    <w:t>Оберігають мою країну --</w:t>
                    <w:br/>
                    <w:br/>
                    <w:t>поети,</w:t>
                    <w:br/>
                    <w:br/>
                    <w:t>більше за пістолети.</w:t>
                    <w:br/>
                    <w:br/>
                    <w:t>Як казав колись грек Платон</w:t>
                    <w:br/>
                    <w:br/>
                    <w:t>певно розбивши свій глек з вином</w:t>
                    <w:br/>
                    <w:br/>
                    <w:t>об чиюсь чиновницьку голову:</w:t>
                    <w:br/>
                    <w:br/>
                    <w:t>-- Лише та держава буде процвітати</w:t>
                    <w:br/>
                    <w:br/>
                    <w:t>де будуть правити філософи та віршотворці...</w:t>
                    <w:br/>
                    <w:br/>
                    <w:t>І щоб урятуватись --</w:t>
                    <w:br/>
                    <w:br/>
                    <w:t>від економічної кризи,</w:t>
                    <w:br/>
                    <w:br/>
                    <w:t>та політичної диктатури, --</w:t>
                    <w:br/>
                    <w:br/>
                    <w:t>люди йдіть у поети!</w:t>
                    <w:br/>
                    <w:br/>
                    <w:br/>
                    <w:t>НЕКСТМОДЕРНІЗМ ЯК МРІЯ ПРО ВЕЛИКУ ЛІТЕРАТУРУ</w:t>
                    <w:br/>
                    <w:br/>
                    <w:t>Ще з дитинства, мене разом з усіма, намагались вишикувати по-стійці -</w:t>
                    <w:br/>
                    <w:t>струнко, на піонерській лінійці,</w:t>
                    <w:br/>
                    <w:t>вбиваючи в голову</w:t>
                    <w:br/>
                    <w:t>дві доктрини головні -</w:t>
                    <w:br/>
                    <w:t>комунізму ,</w:t>
                    <w:br/>
                    <w:t>і атеїзму.</w:t>
                    <w:br/>
                    <w:t>А я перекручував піонерські речівки</w:t>
                    <w:br/>
                    <w:t>до анекдотизму,</w:t>
                    <w:br/>
                    <w:t>і сміявся з них як з ідіотизму,</w:t>
                    <w:br/>
                    <w:t>та викидав їх зі свідомості наче із дому безглузді речі.</w:t>
                    <w:br/>
                    <w:t>А нині,</w:t>
                    <w:br/>
                    <w:t>на двадцять третю річницю незалежності країни,</w:t>
                    <w:br/>
                    <w:t>по-державному телебаченні,</w:t>
                    <w:br/>
                    <w:t>на історичному побаченні,</w:t>
                    <w:br/>
                    <w:t>нові "піонери" по-стійці струнко</w:t>
                    <w:br/>
                    <w:t>вигукують гасла лунко.</w:t>
                    <w:br/>
                    <w:t>І перефарбовані політики,</w:t>
                    <w:br/>
                    <w:t>та пристарілі фанатики,</w:t>
                    <w:br/>
                    <w:t>знову всім в голови вдолблюють -</w:t>
                    <w:br/>
                    <w:t>чергові дві ідеї,</w:t>
                    <w:br/>
                    <w:t>чи ідеології,</w:t>
                    <w:br/>
                    <w:t>роблячи людей громадянами</w:t>
                    <w:br/>
                    <w:t>в яких мізки з двома звивинами.</w:t>
                    <w:br/>
                    <w:t>І ніякого тобі різноманіття людських світів.</w:t>
                    <w:br/>
                    <w:t>І жодного відкриття інших форм і способів життів.</w:t>
                    <w:br/>
                    <w:t>То дрібниця, що закину кар"єру</w:t>
                    <w:br/>
                    <w:t>через безлику маршируючу в ногу юрбу</w:t>
                    <w:br/>
                    <w:t>осяяну однаковими клонованими ідеологемами.</w:t>
                    <w:br/>
                    <w:t>Головне - створити Літературу</w:t>
                    <w:br/>
                    <w:t>як побудову нового арт-простору,</w:t>
                    <w:br/>
                    <w:t>що стане як небо ( побачать яке не лише в телескопи ютубу ),</w:t>
                    <w:br/>
                    <w:t>яка розіллється ідей океанами,</w:t>
                    <w:br/>
                    <w:t>відкриється новими землями</w:t>
                    <w:br/>
                    <w:t>населиними неповторними людьми.</w:t>
                    <w:br/>
                    <w:t>Розмаїття матерій краси</w:t>
                    <w:br/>
                    <w:t>за межами ще незнаного задоволення -</w:t>
                    <w:br/>
                    <w:t>вкласти в рукописи,</w:t>
                    <w:br/>
                    <w:t>це поезії - надзавдання.</w:t>
                    <w:br/>
                    <w:t>В людську культуру -</w:t>
                    <w:br/>
                    <w:t>пізнанням , і творенням</w:t>
                    <w:br/>
                    <w:t>вноситься, втілюється -</w:t>
                    <w:br/>
                    <w:t>некстмодернізм, як мрія про велику літературу.</w:t>
                    <w:br/>
                    <w:br/>
                    <w:br/>
                    <w:t>* * *</w:t>
                    <w:br/>
                    <w:br/>
                    <w:t>В свідомість мов в будівлю я входив,</w:t>
                    <w:br/>
                    <w:br/>
                    <w:t>слова як двері відчиняв в свою присутність,</w:t>
                    <w:br/>
                    <w:br/>
                    <w:t>конструкції, які ще Бог зводив,</w:t>
                    <w:br/>
                    <w:br/>
                    <w:t>досліджував до мікросхем думок, і зазирав у їх ідейну сутність.</w:t>
                    <w:br/>
                    <w:br/>
                    <w:t>Ці континенти мозку як земний недосконалий сходинковий світ,</w:t>
                    <w:br/>
                    <w:br/>
                    <w:t>тому людині треба йти у Всесвіт.</w:t>
                    <w:br/>
                    <w:br/>
                    <w:t>Іду до нього космосом душі.</w:t>
                    <w:br/>
                    <w:br/>
                    <w:t>За міжпланетний шлях мені є -- вірші.</w:t>
                    <w:br/>
                    <w:br/>
                    <w:t>Себе наново зложую у них.</w:t>
                    <w:br/>
                    <w:br/>
                    <w:t>І істини я формули буття</w:t>
                    <w:br/>
                    <w:br/>
                    <w:t>складаю з вседобра і з усещастя,</w:t>
                    <w:br/>
                    <w:br/>
                    <w:t>із всеможливості багатоваріантних --</w:t>
                    <w:br/>
                    <w:br/>
                    <w:t>світів прекрасних див...</w:t>
                    <w:br/>
                    <w:br/>
                    <w:t>Із хліба і води,</w:t>
                    <w:br/>
                    <w:br/>
                    <w:t>з чорнила-крові --</w:t>
                    <w:br/>
                    <w:br/>
                    <w:t>ці світи мрійливі...</w:t>
                    <w:br/>
                    <w:br/>
                    <w:br/>
                    <w:t>* * *</w:t>
                    <w:br/>
                    <w:br/>
                    <w:t>Радійте життю,</w:t>
                    <w:br/>
                    <w:br/>
                    <w:t>мов горобець зимою, що цвірінькає від того,</w:t>
                    <w:br/>
                    <w:br/>
                    <w:t>що не примерзають в відлигу лапки до ринв,</w:t>
                    <w:br/>
                    <w:br/>
                    <w:t>І що знайшов кілька зернин.</w:t>
                    <w:br/>
                    <w:br/>
                    <w:t>Розцвітайте наперекір долі,</w:t>
                    <w:br/>
                    <w:br/>
                    <w:t>як напівусохла груша,</w:t>
                    <w:br/>
                    <w:br/>
                    <w:t>що все ж цвіте, бо весна,</w:t>
                    <w:br/>
                    <w:br/>
                    <w:t>і ще принесе золоті плоди добра.</w:t>
                    <w:br/>
                    <w:br/>
                    <w:t>Випливайте в океани розмаїття існування,</w:t>
                    <w:br/>
                    <w:br/>
                    <w:t>як риба,</w:t>
                    <w:br/>
                    <w:br/>
                    <w:t>що зірвалася з гачка</w:t>
                    <w:br/>
                    <w:br/>
                    <w:t>і все ж таки пливе.</w:t>
                    <w:br/>
                    <w:br/>
                    <w:t>Ловіть миттєвості щастя, як собака на прив'язі,</w:t>
                    <w:br/>
                    <w:br/>
                    <w:t>що весело махає хвостом,</w:t>
                    <w:br/>
                    <w:br/>
                    <w:t>знаходячи простір емоційному злету і з ланцюгом.</w:t>
                    <w:br/>
                    <w:br/>
                    <w:t>Умійте радіти життю в будь-якій ситуації,</w:t>
                    <w:br/>
                    <w:br/>
                    <w:t>знаходячи в ній сонячні сторони буття,</w:t>
                    <w:br/>
                    <w:br/>
                    <w:t>бо і найменша травинка, що росте десь на болоті,</w:t>
                    <w:br/>
                    <w:br/>
                    <w:t>І за різної долі погоди,</w:t>
                    <w:br/>
                    <w:br/>
                    <w:t>усяке життя -- то безцінний дар природи</w:t>
                    <w:br/>
                    <w:br/>
                    <w:t>що є великим чудом Всесвіту</w:t>
                    <w:br/>
                    <w:br/>
                    <w:t>яке варто шанувати.</w:t>
                    <w:br/>
                    <w:br/>
                    <w:t>Лише не треба ідеалізувати,</w:t>
                    <w:br/>
                    <w:br/>
                    <w:t>бо це життя -- то лиш дорога,</w:t>
                    <w:br/>
                    <w:br/>
                    <w:t>шлях у щось більше,</w:t>
                    <w:br/>
                    <w:br/>
                    <w:t>вище за планету Земля,</w:t>
                    <w:br/>
                    <w:br/>
                    <w:t>і шлях до цього вищого є душа...</w:t>
                    <w:br/>
                    <w:br/>
                    <w:t>Кожна людська душа у Всесвіті</w:t>
                    <w:br/>
                    <w:br/>
                    <w:t>важлива і загадкова,</w:t>
                    <w:br/>
                    <w:br/>
                    <w:t>як невідкрита планета...</w:t>
                    <w:br/>
                    <w:br/>
                    <w:t>А від Земного життя просто беріть те добро, що воно дає</w:t>
                    <w:br/>
                    <w:br/>
                    <w:t>Мандруйте його гранями,</w:t>
                    <w:br/>
                    <w:br/>
                    <w:t>насолоджуйтесь його насолодами</w:t>
                    <w:br/>
                    <w:br/>
                    <w:t>і навіть на другому диханні</w:t>
                    <w:br/>
                    <w:br/>
                    <w:t>знаходьте гармонії задоволення,</w:t>
                    <w:br/>
                    <w:br/>
                    <w:t>і дороги життя.</w:t>
                    <w:br/>
                    <w:br/>
                    <w:t>А якщо не поталанить,</w:t>
                    <w:br/>
                    <w:br/>
                    <w:t>-- вам багато добра в житті,</w:t>
                    <w:br/>
                    <w:br/>
                    <w:t>мов метелику що потрапив до гербарію</w:t>
                    <w:br/>
                    <w:br/>
                    <w:t>То не сумуйте,</w:t>
                    <w:br/>
                    <w:br/>
                    <w:t>бо це життя І вихід з нього --</w:t>
                    <w:br/>
                    <w:br/>
                    <w:t>то дорога, а дороги існують для того,</w:t>
                    <w:br/>
                    <w:br/>
                    <w:t>щоб приводити до добра,</w:t>
                    <w:br/>
                    <w:br/>
                    <w:t>хай не у цьому житті, хай не тут, хай десь...</w:t>
                    <w:br/>
                    <w:br/>
                    <w:t>Але життя прийде до щастя,</w:t>
                    <w:br/>
                    <w:br/>
                    <w:t>що є найвищою формою добра,</w:t>
                    <w:br/>
                    <w:br/>
                    <w:t>бо в ньому істина,</w:t>
                    <w:br/>
                    <w:br/>
                    <w:t>і варто прагнути її.</w:t>
                    <w:br/>
                    <w:br/>
                    <w:br/>
                    <w:t>***</w:t>
                    <w:br/>
                    <w:br/>
                    <w:t>Часом сумно</w:t>
                    <w:br/>
                    <w:t>до болю</w:t>
                    <w:br/>
                    <w:t>від принизливості світу,</w:t>
                    <w:br/>
                    <w:t>від його неідеальності і страждань,</w:t>
                    <w:br/>
                    <w:t>через які незавжди можна бути щасливим,</w:t>
                    <w:br/>
                    <w:t>бо людина не лише особистість,</w:t>
                    <w:br/>
                    <w:t>людину з світом з"єднує першооснова буття</w:t>
                    <w:br/>
                    <w:t>її дорога і істина.</w:t>
                    <w:br/>
                    <w:t>Може ці почуття в цьому часі</w:t>
                    <w:br/>
                    <w:t>схожі на дитячу мрію, на дорозі до досконалості,</w:t>
                    <w:br/>
                    <w:t>де є свої умови...</w:t>
                    <w:br/>
                    <w:t>Та колись , у Всесвіті -</w:t>
                    <w:br/>
                    <w:t>людство прийде до ідеалів буття,</w:t>
                    <w:br/>
                    <w:t>де будуть сповнятись будь-які чудеса,</w:t>
                    <w:br/>
                    <w:t>де людина як бог матиме безліч тіл,</w:t>
                    <w:br/>
                    <w:t>зможе творити свої світи,</w:t>
                    <w:br/>
                    <w:t>володітиме матерією і часом ;</w:t>
                    <w:br/>
                    <w:t>де через різноманіття можливостей форм і сутей</w:t>
                    <w:br/>
                    <w:t>матиме все що захоче</w:t>
                    <w:br/>
                    <w:t>в гармоніях різноманіття і добра...</w:t>
                    <w:br/>
                    <w:t>Я мрію про такий істинно-всеможливий Всесвіт...</w:t>
                    <w:br/>
                    <w:t>А зараз на Землі -</w:t>
                    <w:br/>
                    <w:t>я змушений шукати компроміси в своїй душі,</w:t>
                    <w:br/>
                    <w:t>бути байдужим до всякої зайвої неістинності,</w:t>
                    <w:br/>
                    <w:t>і розсудливим,</w:t>
                    <w:br/>
                    <w:t>втікати від недосконалості світу</w:t>
                    <w:br/>
                    <w:t>у власну особистість</w:t>
                    <w:br/>
                    <w:t>у власне щастя,</w:t>
                    <w:br/>
                    <w:t>щоб дійти,</w:t>
                    <w:br/>
                    <w:t>щоб творити той Всесвіт</w:t>
                    <w:br/>
                    <w:t>з своїх почуттів, і думок...</w:t>
                    <w:br/>
                    <w:br/>
                    <w:br/>
                    <w:t>***</w:t>
                    <w:br/>
                    <w:br/>
                    <w:t>То є велика справа</w:t>
                    <w:br/>
                    <w:t>для малої людини</w:t>
                    <w:br/>
                    <w:t>з далекої від досконалості планети</w:t>
                    <w:br/>
                    <w:t>десь на задвірках неосяжного Всесвіту</w:t>
                    <w:br/>
                    <w:t>мріяти про ідеали життя,</w:t>
                    <w:br/>
                    <w:t>розкроювати і зшивати</w:t>
                    <w:br/>
                    <w:t>в досконалі форми</w:t>
                    <w:br/>
                    <w:t>філософськими ножицями і голками</w:t>
                    <w:br/>
                    <w:t>матерії буття...</w:t>
                    <w:br/>
                    <w:t>Варто стати астрономом</w:t>
                    <w:br/>
                    <w:t>що відкриває зірки не лише в небі</w:t>
                    <w:br/>
                    <w:t>але й в собі,</w:t>
                    <w:br/>
                    <w:t>бо в людині теж є свої галактики з ідей</w:t>
                    <w:br/>
                    <w:t>і планети чуттєвих втілень</w:t>
                    <w:br/>
                    <w:t>що сяють в її душевних просторах...</w:t>
                    <w:br/>
                    <w:t>Це дійсно діло</w:t>
                    <w:br/>
                    <w:t>для тлінного тіла,</w:t>
                    <w:br/>
                    <w:t>розпізнавати як мапи кладів Земних,</w:t>
                    <w:br/>
                    <w:t>підбирати ключі як до раю Небесного,</w:t>
                    <w:br/>
                    <w:t>у свої всеможливі</w:t>
                    <w:br/>
                    <w:t>всесвітні втілення добра</w:t>
                    <w:br/>
                    <w:t>в найяскравіші сонце-щастя,</w:t>
                    <w:br/>
                    <w:t>в гармонії з усіма</w:t>
                    <w:br/>
                    <w:t>людьми, богами, світами,</w:t>
                    <w:br/>
                    <w:t>з усім -</w:t>
                    <w:br/>
                    <w:t>таємничим і ще невідомим Всесвітом...</w:t>
                    <w:br/>
                    <w:t>Поети планети</w:t>
                    <w:br/>
                    <w:t>то душ людських космонавти</w:t>
                    <w:br/>
                    <w:t>і ідеали існування засновані ними</w:t>
                    <w:br/>
                    <w:t>будуть сяяти десь</w:t>
                    <w:br/>
                    <w:t>в найпрекраснішому бутті</w:t>
                    <w:br/>
                    <w:t>що є метою биття їхніх сердець...</w:t>
                    <w:br/>
                    <w:br/>
                    <w:br/>
                    <w:t>ЛЮДИНА</w:t>
                    <w:br/>
                    <w:br/>
                    <w:t>Фройд шукав не там,</w:t>
                    <w:br/>
                    <w:t>бо як би не вдивлятись в викривлені дзеркала сновидінь,</w:t>
                    <w:br/>
                    <w:t>справжньої людини всеодно не побачиш.</w:t>
                    <w:br/>
                    <w:br/>
                    <w:t>Лише свідомість, що зложена з безлічі ідей</w:t>
                    <w:br/>
                    <w:t>висловлених мовою, є - галактикою</w:t>
                    <w:br/>
                    <w:t>де люди запалюють своє сонячне добро,</w:t>
                    <w:br/>
                    <w:t>та оселяються на планетах любові,</w:t>
                    <w:br/>
                    <w:t>й відкривають гармонійні орбіти свого космосу думок</w:t>
                    <w:br/>
                    <w:t>для процвітання, і щастя, як найвищого задоволення</w:t>
                    <w:br/>
                    <w:t>матеріями життя !</w:t>
                    <w:br/>
                    <w:br/>
                    <w:t>Жити на Землі</w:t>
                    <w:br/>
                    <w:t>втіленим в матерії чуттєвих задоволень,</w:t>
                    <w:br/>
                    <w:t>і старатись віднайти на ній</w:t>
                    <w:br/>
                    <w:t>свій маленький рай -</w:t>
                    <w:br/>
                    <w:t>доброгармонійний з природою , суспільством,,</w:t>
                    <w:br/>
                    <w:t>і державою ( котра не повинна бути диктатором</w:t>
                    <w:br/>
                    <w:t>по-відношенню до людської особистості,</w:t>
                    <w:br/>
                    <w:t>а має стати другом...)</w:t>
                    <w:br/>
                    <w:br/>
                    <w:t>Використати Земну сходинку -</w:t>
                    <w:br/>
                    <w:t>для освіти душі,</w:t>
                    <w:br/>
                    <w:t>збагачення її досвідом матерії,</w:t>
                    <w:br/>
                    <w:t>і ідеями свідомості...</w:t>
                    <w:br/>
                    <w:br/>
                    <w:t>В Душі - мапа у Всесвіт, міст до раю, план ідеалу...</w:t>
                    <w:br/>
                    <w:br/>
                    <w:t>Бути поетом - це як архітектором взаємодії</w:t>
                    <w:br/>
                    <w:t>задля всещастя Всесвіту,</w:t>
                    <w:br/>
                    <w:t>збагачення себе його всескарбами.</w:t>
                    <w:br/>
                    <w:t>І поділитися з ним світу свого дарами...</w:t>
                    <w:br/>
                    <w:br/>
                    <w:br/>
                    <w:t>* * *</w:t>
                    <w:br/>
                    <w:br/>
                    <w:t>Розсунути світогляди як штори,</w:t>
                    <w:br/>
                    <w:br/>
                    <w:t>відкрити Всесвіт створений з ідей.</w:t>
                    <w:br/>
                    <w:br/>
                    <w:t>Потрапивши у світові затори,</w:t>
                    <w:br/>
                    <w:br/>
                    <w:t>вихід знайти в галактиках людей.</w:t>
                    <w:br/>
                    <w:br/>
                    <w:t>У їх словах мов втіленнях планетних.</w:t>
                    <w:br/>
                    <w:br/>
                    <w:t>В просторах мислень.</w:t>
                    <w:br/>
                    <w:br/>
                    <w:t>У сузір'ях смислів.</w:t>
                    <w:br/>
                    <w:br/>
                    <w:t>В світобудовах творчості проектних...</w:t>
                    <w:br/>
                    <w:br/>
                    <w:t>І душу наче небо відкривати</w:t>
                    <w:br/>
                    <w:br/>
                    <w:t>дано поету,</w:t>
                    <w:br/>
                    <w:br/>
                    <w:t>і про це сказати --</w:t>
                    <w:br/>
                    <w:br/>
                    <w:t>консервативному суспільству, його побуту.</w:t>
                    <w:br/>
                    <w:br/>
                    <w:t>Стає будинками, машинами,</w:t>
                    <w:br/>
                    <w:br/>
                    <w:t>грошима --</w:t>
                    <w:br/>
                    <w:br/>
                    <w:t>людське життя.</w:t>
                    <w:br/>
                    <w:br/>
                    <w:t>І благ цих є замало.</w:t>
                    <w:br/>
                    <w:br/>
                    <w:t>На фоні смерті, й Всесвіту буття.</w:t>
                    <w:br/>
                    <w:br/>
                    <w:t>Ще ідеал людина не знайшла...</w:t>
                    <w:br/>
                    <w:br/>
                    <w:t>Як початківець пише його твори --</w:t>
                    <w:br/>
                    <w:br/>
                    <w:t>мапи душі</w:t>
                    <w:br/>
                    <w:br/>
                    <w:t>її космопростори,</w:t>
                    <w:br/>
                    <w:br/>
                    <w:t>майбутні втілення,</w:t>
                    <w:br/>
                    <w:br/>
                    <w:t>і неземні світіння...</w:t>
                    <w:br/>
                    <w:br/>
                    <w:br/>
                    <w:br/>
                    <w:t>* * *</w:t>
                    <w:br/>
                    <w:br/>
                    <w:t>Вірші як діти,</w:t>
                    <w:br/>
                    <w:br/>
                    <w:t>треба намістити</w:t>
                    <w:br/>
                    <w:br/>
                    <w:t>їх у житті</w:t>
                    <w:br/>
                    <w:br/>
                    <w:t>і добру долю дати...</w:t>
                    <w:br/>
                    <w:br/>
                    <w:t>А я їх на війну --</w:t>
                    <w:br/>
                    <w:br/>
                    <w:t>в ідейний бій, в солдати,</w:t>
                    <w:br/>
                    <w:br/>
                    <w:t>і падають, не знаючи вину,</w:t>
                    <w:br/>
                    <w:br/>
                    <w:t>не від кінноти, й куль,</w:t>
                    <w:br/>
                    <w:br/>
                    <w:t>від конформізму...</w:t>
                    <w:br/>
                    <w:br/>
                    <w:t>Дорога -- до покращень світу цього -- не перемога,</w:t>
                    <w:br/>
                    <w:br/>
                    <w:t>а поезій рани,</w:t>
                    <w:br/>
                    <w:br/>
                    <w:t>і не шампанське пити в їхню честь,</w:t>
                    <w:br/>
                    <w:br/>
                    <w:t>лише настоянку валеріани.</w:t>
                    <w:br/>
                    <w:br/>
                    <w:t>І прийде через сон померлий друг,</w:t>
                    <w:br/>
                    <w:br/>
                    <w:t>і скаже: в тих світах мов золотий є луг,</w:t>
                    <w:br/>
                    <w:br/>
                    <w:t>і віршам твоїм бути в райськім саді.</w:t>
                    <w:br/>
                    <w:br/>
                    <w:t>А я йому: невчасна ця розрада.</w:t>
                    <w:br/>
                    <w:br/>
                    <w:t>Треба Земну сходинку цю пройти</w:t>
                    <w:br/>
                    <w:br/>
                    <w:t>і до останнього вірша і слова воювати,</w:t>
                    <w:br/>
                    <w:br/>
                    <w:t>з недосконалістю,</w:t>
                    <w:br/>
                    <w:br/>
                    <w:t>насовість.</w:t>
                    <w:br/>
                    <w:br/>
                    <w:t>Ну а гріш, за поезію --</w:t>
                    <w:br/>
                    <w:br/>
                    <w:t>гріх в гаманці за істину приймати.</w:t>
                    <w:br/>
                    <w:br/>
                    <w:br/>
                    <w:br/>
                    <w:t>* * *</w:t>
                    <w:br/>
                    <w:br/>
                    <w:t>Знову піднялись сірі кардинали --</w:t>
                    <w:br/>
                    <w:br/>
                    <w:t>майстри інтриг здобули кулуари,</w:t>
                    <w:br/>
                    <w:br/>
                    <w:t>є імена,</w:t>
                    <w:br/>
                    <w:br/>
                    <w:t>Поезії нема...</w:t>
                    <w:br/>
                    <w:br/>
                    <w:t>Ознака часу.</w:t>
                    <w:br/>
                    <w:br/>
                    <w:t>Втім, так завжди було...</w:t>
                    <w:br/>
                    <w:br/>
                    <w:t>Та авторів відлунь гучних --</w:t>
                    <w:br/>
                    <w:br/>
                    <w:t>забули.</w:t>
                    <w:br/>
                    <w:br/>
                    <w:t>І збережуть у пам'яті лиш тих --</w:t>
                    <w:br/>
                    <w:br/>
                    <w:t>невизнаних,</w:t>
                    <w:br/>
                    <w:br/>
                    <w:t>що винайшли із літер, і створили</w:t>
                    <w:br/>
                    <w:br/>
                    <w:t>із поєднання слів,</w:t>
                    <w:br/>
                    <w:br/>
                    <w:t>із речень смислів</w:t>
                    <w:br/>
                    <w:br/>
                    <w:t>в сторінках як алхіміки відкрили --</w:t>
                    <w:br/>
                    <w:br/>
                    <w:t>нові світи...</w:t>
                    <w:br/>
                    <w:br/>
                    <w:t>І невідомі мов боги, напередодні, як піти</w:t>
                    <w:br/>
                    <w:br/>
                    <w:t>творіння людям залишили.</w:t>
                    <w:br/>
                    <w:br/>
                    <w:t>Письменницькі президії засіли,</w:t>
                    <w:br/>
                    <w:br/>
                    <w:t>вирішують щось секретаріати...</w:t>
                    <w:br/>
                    <w:br/>
                    <w:t>І я за те щоби таки зуміли</w:t>
                    <w:br/>
                    <w:br/>
                    <w:t>дозасідатися, і зрозуміти</w:t>
                    <w:br/>
                    <w:br/>
                    <w:t>те що поети справжні зі всесвіття,</w:t>
                    <w:br/>
                    <w:br/>
                    <w:t>як ці планети,</w:t>
                    <w:br/>
                    <w:br/>
                    <w:t>зорі невідкриті,</w:t>
                    <w:br/>
                    <w:br/>
                    <w:t>іще непізнані космопростори</w:t>
                    <w:br/>
                    <w:br/>
                    <w:t>людської таємничої душі.</w:t>
                    <w:br/>
                    <w:br/>
                    <w:t>Мега-поезія -- чарівним духом волі</w:t>
                    <w:br/>
                    <w:br/>
                    <w:t>є на Землі,</w:t>
                    <w:br/>
                    <w:br/>
                    <w:t>її не впхати у епох одежі,</w:t>
                    <w:br/>
                    <w:br/>
                    <w:t>як маски театральні, так культури --</w:t>
                    <w:br/>
                    <w:br/>
                    <w:t>скине, як будуть їй не до лиця,</w:t>
                    <w:br/>
                    <w:br/>
                    <w:t>зі стінгазет зірве дрібні слівця,</w:t>
                    <w:br/>
                    <w:br/>
                    <w:t>і здасть томи брехні в макулатуру.</w:t>
                    <w:br/>
                    <w:br/>
                    <w:t>Лиш поетична, мудра, справжність слів</w:t>
                    <w:br/>
                    <w:br/>
                    <w:t>є шляхом в ідеали вищих змістів...</w:t>
                    <w:br/>
                    <w:br/>
                    <w:br/>
                    <w:t>***</w:t>
                    <w:br/>
                    <w:br/>
                    <w:t>Це незнане мистецтво - розкладати ідеї на атоми,</w:t>
                    <w:br/>
                    <w:t>і створювати з них власні світи,</w:t>
                    <w:br/>
                    <w:t>що сяють невидимими для інших бажаннями як зорями,</w:t>
                    <w:br/>
                    <w:t>і неймовірною дійсністю, мов планетами</w:t>
                    <w:br/>
                    <w:t>обертаються подіями по-несподіваних орбітах...</w:t>
                    <w:br/>
                    <w:t>Але, вони погано лягають на папір,</w:t>
                    <w:br/>
                    <w:t>а творці , зазвичай , вмирають невідомими,</w:t>
                    <w:br/>
                    <w:t>бо їхня творчість не піар,</w:t>
                    <w:br/>
                    <w:t>і неочікуваний гість в посадових кабінетах.</w:t>
                    <w:br/>
                    <w:t>І даремно ми складаємо плани,</w:t>
                    <w:br/>
                    <w:t>і виписуємо їх як власні закони,</w:t>
                    <w:br/>
                    <w:t>бо в нас ніколи не вистачає грошей</w:t>
                    <w:br/>
                    <w:t>на їхню реалізацію,</w:t>
                    <w:br/>
                    <w:t>в людській цивілізації,</w:t>
                    <w:br/>
                    <w:t>що скотилася до побутових речей.</w:t>
                    <w:br/>
                    <w:t>І коли мої вірші впираються в глухий кут,</w:t>
                    <w:br/>
                    <w:t>а мої світи в обставини закуті,</w:t>
                    <w:br/>
                    <w:t>я відкриваю її,</w:t>
                    <w:br/>
                    <w:t>і входжу до неї -</w:t>
                    <w:br/>
                    <w:t>як в найзагадковішу кімнату свідомості,</w:t>
                    <w:br/>
                    <w:t>бо це єдиний вихід -</w:t>
                    <w:br/>
                    <w:t>оволодіти ремеслом долі,</w:t>
                    <w:br/>
                    <w:t>ставши майстром теорії випадковості,</w:t>
                    <w:br/>
                    <w:t>щоби перших зустрічних</w:t>
                    <w:br/>
                    <w:t>привітати як колег величних,</w:t>
                    <w:br/>
                    <w:t>і звичайні кавярні ( не в жарт )</w:t>
                    <w:br/>
                    <w:t>перетворити на справжній арт.</w:t>
                    <w:br/>
                    <w:t>Я митець в випадковому часі,</w:t>
                    <w:br/>
                    <w:t>як ловець шансу гармонії в хаосі,</w:t>
                    <w:br/>
                    <w:t>де непередбачуваними помічниками є лише сновидіння,</w:t>
                    <w:br/>
                    <w:t>які відкривають коди події дня...</w:t>
                    <w:br/>
                    <w:t>Це зовсім непросто</w:t>
                    <w:br/>
                    <w:t>зазирнути на кухню першооснови буття,</w:t>
                    <w:br/>
                    <w:t>і збагнути її, незрозумілу вченими, ланку поступу,</w:t>
                    <w:br/>
                    <w:t>що є випадковим вибухом успіху життя.</w:t>
                    <w:br/>
                    <w:t>Можна вдало користуватися формулами випадкового -</w:t>
                    <w:br/>
                    <w:t>якщо поєднати еволюцію метафізики Бога</w:t>
                    <w:br/>
                    <w:t>із філософією розвитку</w:t>
                    <w:br/>
                    <w:t>розквіту</w:t>
                    <w:br/>
                    <w:t>людського,</w:t>
                    <w:br/>
                    <w:t>і прилюдії світу Земного -</w:t>
                    <w:br/>
                    <w:t>зробити ідейними скарбами для Всесвіту.</w:t>
                    <w:br/>
                    <w:br/>
                    <w:br/>
                    <w:br/>
                    <w:t>* * *</w:t>
                    <w:br/>
                    <w:br/>
                    <w:t>Все що треба,</w:t>
                    <w:br/>
                    <w:br/>
                    <w:t>Підводячи слово до Неба,</w:t>
                    <w:br/>
                    <w:br/>
                    <w:t>ці світи що з Землі проросли</w:t>
                    <w:br/>
                    <w:br/>
                    <w:t>зберегти у душі</w:t>
                    <w:br/>
                    <w:br/>
                    <w:t>наче в Шатлі,</w:t>
                    <w:br/>
                    <w:br/>
                    <w:t>мов майбутні панети з ідей,</w:t>
                    <w:br/>
                    <w:br/>
                    <w:t>як комети контексту,</w:t>
                    <w:br/>
                    <w:br/>
                    <w:t>вірші зерно-зорі,</w:t>
                    <w:br/>
                    <w:br/>
                    <w:t>сонця космосу мовні</w:t>
                    <w:br/>
                    <w:br/>
                    <w:t>посіяні серед людей...</w:t>
                    <w:br/>
                    <w:br/>
                    <w:t>І за позаземною орбітою</w:t>
                    <w:br/>
                    <w:br/>
                    <w:t>Недовідомі, найдальші галактики</w:t>
                    <w:br/>
                    <w:br/>
                    <w:t>розприкрасити добротою</w:t>
                    <w:br/>
                    <w:br/>
                    <w:t>винайденою людиною...</w:t>
                    <w:br/>
                    <w:br/>
                    <w:t>З філософської фляги --</w:t>
                    <w:br/>
                    <w:br/>
                    <w:t>всеможливістю форми і змісту життя --</w:t>
                    <w:br/>
                    <w:br/>
                    <w:t>відродити --</w:t>
                    <w:br/>
                    <w:br/>
                    <w:t>зів'ялі часи і простори буття...</w:t>
                    <w:br/>
                    <w:br/>
                    <w:t>Як алхімік, з пробірок,</w:t>
                    <w:br/>
                    <w:br/>
                    <w:t>із формул думок --</w:t>
                    <w:br/>
                    <w:br/>
                    <w:t>вдосконалити Всесвіт...</w:t>
                    <w:br/>
                    <w:br/>
                    <w:t>Ідеального щастя дорога</w:t>
                    <w:br/>
                    <w:br/>
                    <w:t>Веде від людини до Бога...</w:t>
                    <w:br/>
                    <w:br/>
                    <w:t>Домовина ж не дім...</w:t>
                    <w:br/>
                    <w:br/>
                    <w:t>Всі поразки людські на Землі</w:t>
                    <w:br/>
                    <w:br/>
                    <w:t>Мов загублені іграшки</w:t>
                    <w:br/>
                    <w:br/>
                    <w:t>десь у дитинстві,</w:t>
                    <w:br/>
                    <w:br/>
                    <w:t>що не варті плачу ще дитячого людства.</w:t>
                    <w:br/>
                    <w:br/>
                    <w:t>Всесвіт все відшкодує --</w:t>
                    <w:br/>
                    <w:br/>
                    <w:t>людині</w:t>
                    <w:br/>
                    <w:br/>
                    <w:t>що диво у слові збудує...</w:t>
                    <w:br/>
                    <w:br/>
                    <w:br/>
                    <w:br/>
                    <w:t>* * *</w:t>
                    <w:br/>
                    <w:br/>
                    <w:t>Вища література --</w:t>
                    <w:br/>
                    <w:br/>
                    <w:t>це вихід</w:t>
                    <w:br/>
                    <w:br/>
                    <w:t>із матриці тоталітарної культури.</w:t>
                    <w:br/>
                    <w:br/>
                    <w:t>І вхід</w:t>
                    <w:br/>
                    <w:br/>
                    <w:t>в вільний світ цінностей,</w:t>
                    <w:br/>
                    <w:br/>
                    <w:t>де вибір побудов</w:t>
                    <w:br/>
                    <w:br/>
                    <w:t>власних світобудов.</w:t>
                    <w:br/>
                    <w:br/>
                    <w:t>В доброгармонії всесвітностей.</w:t>
                    <w:br/>
                    <w:br/>
                    <w:t>Справжня поезія -- не ідейне сміття,</w:t>
                    <w:br/>
                    <w:br/>
                    <w:t>а проекти ідеалів буття --</w:t>
                    <w:br/>
                    <w:br/>
                    <w:t>з безлічі планет і зірок усещастя</w:t>
                    <w:br/>
                    <w:br/>
                    <w:t>в душах людських</w:t>
                    <w:br/>
                    <w:br/>
                    <w:t>і в орбітах поєднаних з Богом.</w:t>
                    <w:br/>
                    <w:br/>
                    <w:t>За всесвітнім порогом,</w:t>
                    <w:br/>
                    <w:br/>
                    <w:t>ще недовідомим,</w:t>
                    <w:br/>
                    <w:br/>
                    <w:t>що є спільним домом,</w:t>
                    <w:br/>
                    <w:br/>
                    <w:t>задоволення всевідчуття того раю,</w:t>
                    <w:br/>
                    <w:br/>
                    <w:t>якого всі сущі шукають.</w:t>
                    <w:br/>
                    <w:br/>
                    <w:br/>
                    <w:t>УКРАЇНА</w:t>
                    <w:br/>
                    <w:br/>
                    <w:t>Україна -- це я, це мова моєї душі,</w:t>
                    <w:br/>
                    <w:br/>
                    <w:t>що вибудована зі Всесвіту слів сущих,</w:t>
                    <w:br/>
                    <w:br/>
                    <w:t>і подарована мені моїми предками,</w:t>
                    <w:br/>
                    <w:br/>
                    <w:t>моїм народом,</w:t>
                    <w:br/>
                    <w:br/>
                    <w:t>це багатомільйонний простір людського розуміння</w:t>
                    <w:br/>
                    <w:br/>
                    <w:t>і спілкування.</w:t>
                    <w:br/>
                    <w:br/>
                    <w:t>Я поважаю всі нації, всі мови, та діалекти</w:t>
                    <w:br/>
                    <w:br/>
                    <w:t>як сузір'я, галактики, інші планети,</w:t>
                    <w:br/>
                    <w:br/>
                    <w:t>і співчуваю тим, хто забув мову свою,</w:t>
                    <w:br/>
                    <w:br/>
                    <w:t>якщо навіть надбав сто інших,</w:t>
                    <w:br/>
                    <w:br/>
                    <w:t>бо він все одно втратив багато себе, своєї душі.</w:t>
                    <w:br/>
                    <w:br/>
                    <w:t>Розбудую свій світ зі словоскарбів</w:t>
                    <w:br/>
                    <w:br/>
                    <w:t>і підіймусь зі своєю мовою до ідеалів всіх світів Земних і Небесних,</w:t>
                    <w:br/>
                    <w:br/>
                    <w:t>і хай перекладають її цінності на весь мовний Всесвіт.</w:t>
                    <w:br/>
                    <w:br/>
                    <w:br/>
                    <w:t>КУЛЬТУРА</w:t>
                    <w:br/>
                    <w:br/>
                    <w:t>В неї безліч облич,</w:t>
                    <w:br/>
                    <w:t>до яких припасовані мундири, та ділові костюми,</w:t>
                    <w:br/>
                    <w:t>екранізовані персонажі,</w:t>
                    <w:br/>
                    <w:t>і змодельовані перехожі.</w:t>
                    <w:br/>
                    <w:t>Її риси творило античне мистецтво, й епоха Відродження,</w:t>
                    <w:br/>
                    <w:t>її душу складали з молитв, і сонетів</w:t>
                    <w:br/>
                    <w:t>прадавні жерці, і народні поети.</w:t>
                    <w:br/>
                    <w:t>В ній історія людства, як сходження.</w:t>
                    <w:br/>
                    <w:t>Вона вбрала мене у одежі часів,</w:t>
                    <w:br/>
                    <w:t>намістила в міста, прив"язала до чисел.</w:t>
                    <w:br/>
                    <w:t>Та, коли це здалося в"язницею, захотілось втекти,</w:t>
                    <w:br/>
                    <w:t>геть, у зоряне небо, у інші світи...</w:t>
                    <w:br/>
                    <w:t>Панна ця, промовчала до мене карпатськими горами</w:t>
                    <w:br/>
                    <w:t>гордо,</w:t>
                    <w:br/>
                    <w:t>українським сплакнула дощем,</w:t>
                    <w:br/>
                    <w:t>вітром прошепотіла : із майстерні, не йди їз нічим.</w:t>
                    <w:br/>
                    <w:t>І вертався до неї неначе у серце своє.</w:t>
                    <w:br/>
                    <w:t>Як учений, досліджував думку, до атомів. Що вона є ?</w:t>
                    <w:br/>
                    <w:t>У лабораторії космосу ( власній ) душі -</w:t>
                    <w:br/>
                    <w:t>мої списані стіни, у формулах віршів,</w:t>
                    <w:br/>
                    <w:t>тут в пробірках - слова,</w:t>
                    <w:br/>
                    <w:t>на сторінках поля, і культури просторів обнова,</w:t>
                    <w:br/>
                    <w:t>тут ідеї спалахують сотнями сонць,</w:t>
                    <w:br/>
                    <w:t>це любов, і добро Земне</w:t>
                    <w:br/>
                    <w:t>множене</w:t>
                    <w:br/>
                    <w:t>на всеможливість</w:t>
                    <w:br/>
                    <w:t>людських долів</w:t>
                    <w:br/>
                    <w:t>як експериментів Богів.</w:t>
                    <w:br/>
                    <w:t>Є в культури історії шлях до зміни усього,</w:t>
                    <w:br/>
                    <w:t>у рядках найпрекрасніших змістів,</w:t>
                    <w:br/>
                    <w:t>в формулах ідеалів живого,</w:t>
                    <w:br/>
                    <w:t>ця історія - кожен хто став її плоттю, й душею світів,</w:t>
                    <w:br/>
                    <w:t>в кого очі і голос її, хто світогляди</w:t>
                    <w:br/>
                    <w:t>є, і сліди.</w:t>
                    <w:br/>
                    <w:t>Ми по-сходах культурних пластів</w:t>
                    <w:br/>
                    <w:t>із Землі, йдем до Всесвітів..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  <w:t>( ЕСЕЇ )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ІДЕАЛ ДІЦЕНТРИ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ПІЗНАВАТИ ЖІНОК -- це як відкривати незвідані планети, з їхніми різними</w:t>
                    <w:br/>
                    <w:t>захоплюючими плоть і дух еротичними формами, грати на них, як на</w:t>
                    <w:br/>
                    <w:t>музичних інструментах, входити в цей світ задоволень, зливатись з ним.</w:t>
                    <w:br/>
                    <w:br/>
                    <w:t>Та не вдовільнять мене мандри квітучими полями людських доль і</w:t>
                    <w:br/>
                    <w:t>збирання гербарію з роз-битих жіночих сердець. Бо мій світ -- не</w:t>
                    <w:br/>
                    <w:t>обмежити стеблами багатосерцевого цвіту Діцентри, якій, як і мені,</w:t>
                    <w:br/>
                    <w:t>потрібен простір, щоб розмістити свої почуття. Мені потрібне зоряне</w:t>
                    <w:br/>
                    <w:t>небо, його галак-тики. Я розселив би по них свою душу і втілив би в</w:t>
                    <w:br/>
                    <w:t>безлічі чарівних світів, мені потрібен цей Все-світ... А тут, на</w:t>
                    <w:br/>
                    <w:t>Землі, я майструю до нього сходи в душі із віршів. І в цьому земному</w:t>
                    <w:br/>
                    <w:t>прообразі раю я знайшов ту кохану, яку не покину, бо без неї втрачу</w:t>
                    <w:br/>
                    <w:t>забагато себе. Певно, з-за таких, як вона, сотворив Бог космопростори,</w:t>
                    <w:br/>
                    <w:t>щоб будували ми в них свої безпечні орбіти для кришталево чистих</w:t>
                    <w:br/>
                    <w:t>планет кохань в галактиках своїх почуттів раю прийдешнього...</w:t>
                    <w:br/>
                    <w:br/>
                    <w:t>Посміюсь із дріб'язкової моралі доби, бо під її суддівською мантією</w:t>
                    <w:br/>
                    <w:t>обмежена матерія миті, а мені потрібна вічність і добро -- гармонійна</w:t>
                    <w:br/>
                    <w:t>всеможливість. На менше я не погоджусь.</w:t>
                    <w:br/>
                    <w:br/>
                    <w:t>І не дорікайте мені, що не купався у водах Ганга, не ходив до Мекки і</w:t>
                    <w:br/>
                    <w:t>не народився в Єруса-лимі, бо я син цієї землі України і таємничого</w:t>
                    <w:br/>
                    <w:t>зоряного Всесвіту. І шукаю своє щастя та гармонію ідеалів всецвіття,</w:t>
                    <w:br/>
                    <w:t>ту гармонію, яку шукали сліпі пророки і божевільні філософи, та так і</w:t>
                    <w:br/>
                    <w:t>не знай-шли. Я спробую її знайти. Давайте спробуємо разом. Може, нам</w:t>
                    <w:br/>
                    <w:t>поталанить таки знайти її, ту гар-монію щастя між усіма людьми і</w:t>
                    <w:br/>
                    <w:t>світами...</w:t>
                    <w:br/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ЛІТЕРАТУРА І ПОЛІТИКА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Літературна творчість -- родюче поле речень душі людської, словесний</w:t>
                    <w:br/>
                    <w:t>сад, що цвіте і плодоносить. Поезія -- вишукана чарівна галактика</w:t>
                    <w:br/>
                    <w:t>свідомості.</w:t>
                    <w:br/>
                    <w:br/>
                    <w:t>Ця країна виникла із віршів Тараса Шевченка, Івана Франка, Лесі</w:t>
                    <w:br/>
                    <w:t>Українки... Україна мов літературний твір, що втілився в реальне життя.</w:t>
                    <w:br/>
                    <w:t>І всі ми можемо його продовжувати, бути співавторами.</w:t>
                    <w:br/>
                    <w:br/>
                    <w:t>Чим менша в Україні популярність літератури, тим менше самої України.</w:t>
                    <w:br/>
                    <w:br/>
                    <w:t>Політика, час від часу, десь, використовує віршовані мрії, чи прозові</w:t>
                    <w:br/>
                    <w:t>плани літератури про побудову для свого народу власного дому в формі</w:t>
                    <w:br/>
                    <w:t>держави. Але по-великому рахунку політики втратили інтерес до</w:t>
                    <w:br/>
                    <w:t>літератури. Партнером політики є економіка. Простіше кажучи, найкращі</w:t>
                    <w:br/>
                    <w:t>друзі політиків це гроші. Законодавча творчість народних депутатів</w:t>
                    <w:br/>
                    <w:t>занадто часто схожа на бюрократичну графоманію. Держава має існувати</w:t>
                    <w:br/>
                    <w:t>для людини, як її друг і помічник. Громадяни мають мати право впливати</w:t>
                    <w:br/>
                    <w:t>на владу в державі не лише виборами, що відбуваються один день на</w:t>
                    <w:br/>
                    <w:t>кілька років. Народові потрібно розробити інші більш дієві механізми</w:t>
                    <w:br/>
                    <w:t>керування власною державою. Це проза життя, яка має бути написана в</w:t>
                    <w:br/>
                    <w:t>майбутньому, можливо не в літературній формі, але за моральними</w:t>
                    <w:br/>
                    <w:t>принципами творчості багатьох українських письменників, класиків,</w:t>
                    <w:br/>
                    <w:t>нинішніх і майбутніх, що бажають кращої долі для свого народу.</w:t>
                    <w:br/>
                    <w:br/>
                    <w:t>Політики, навіть ті, що є національно-патріотичними, як свідчать</w:t>
                    <w:br/>
                    <w:t>останні події, не можуть захистити українську мову в сесійній залі</w:t>
                    <w:br/>
                    <w:t>парламенту... Політиці необхідна література. Якщо держава хоче існувати,</w:t>
                    <w:br/>
                    <w:t>вона має підтримувати національну літературу.</w:t>
                    <w:br/>
                    <w:br/>
                    <w:t>Слово в поета, мов скальпель в руках хірурга, тільки той вирішує життя</w:t>
                    <w:br/>
                    <w:t>одної людини, а в слові поета -- доля народу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ТЕСТОВИЙ РІК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Я вірю в Людей як в Богів... Люди це творчі енергії, ідейні поля,</w:t>
                    <w:br/>
                    <w:t>розмаїття світів...</w:t>
                    <w:br/>
                    <w:br/>
                    <w:t>Я навіть не засмучуюсь що не маю можливості видавати власні книги, і</w:t>
                    <w:br/>
                    <w:t>просто читаю свої твори людям, бо найкращі видавництва для віршів в</w:t>
                    <w:br/>
                    <w:t>людських душах, в яких тексти здатні матеріалізуватися, якщо не на</w:t>
                    <w:br/>
                    <w:t>Землі то можливо десь там в інших світах...</w:t>
                    <w:br/>
                    <w:t>Показати повністю..</w:t>
                    <w:br/>
                    <w:br/>
                    <w:t>Може саме через цю безмежну абсолютну віру в людей доля влаштовує мені</w:t>
                    <w:br/>
                    <w:t>тестовий рік. Звісно кожен рік містить свої випробування. Але цей</w:t>
                    <w:br/>
                    <w:t>особливий. Ніби Небесний програміст показує, мовляв, дивися мій</w:t>
                    <w:br/>
                    <w:t>хлопчику на свою зоряну мапу, чим є для тебе людство, що є тобі за</w:t>
                    <w:br/>
                    <w:t>дороги, за континенти , за все...</w:t>
                    <w:br/>
                    <w:br/>
                    <w:t>І в цей завжди визначальний рік оточуючі мене проявляються зовсім</w:t>
                    <w:br/>
                    <w:t>несподівано, не очікувано, показують хто вони, наче проходять свій</w:t>
                    <w:br/>
                    <w:t>доленосний тест. В такому році завжди багато людей що перетворюють</w:t>
                    <w:br/>
                    <w:t>мрії інших в провалля, друзів котрі замість того щоб бути просторами</w:t>
                    <w:br/>
                    <w:t>перетворюються на в"язниці. (Проте, ті хто стають друзями в цей не</w:t>
                    <w:br/>
                    <w:t>простий рік, який викидаємо непотрібними листками відривного</w:t>
                    <w:br/>
                    <w:t>календаря, де лише окремі з днів хочеться зберегти, ці друзі</w:t>
                    <w:br/>
                    <w:t>найнадійніші, бо зустрівшись серед хаосу, і занепаду, розуміють</w:t>
                    <w:br/>
                    <w:t>цінність спільних здобутків добра).</w:t>
                    <w:br/>
                    <w:br/>
                    <w:t>Ох, вже мені цей тестовий рік, і його потрясіння, що як землетруси від</w:t>
                    <w:br/>
                    <w:t>яких рушаться старі побудови, ці пориви жорстокості схожі на урагани,</w:t>
                    <w:br/>
                    <w:t>які руйнують звершень оселі. Ці байдужі погляди від котрих опиняєшся</w:t>
                    <w:br/>
                    <w:t>наче в пустелі. Збоку здається що це немов кінець світу, але насправді</w:t>
                    <w:br/>
                    <w:t>такий рік може ставати початком нового...</w:t>
                    <w:br/>
                    <w:br/>
                    <w:t>Лише не треба повертатися назад, по розвалених мостах, наче марних</w:t>
                    <w:br/>
                    <w:t>надіях, котрі зруйнували ті що не пройшли його, цей тестовий рік. Хай</w:t>
                    <w:br/>
                    <w:t>вони самі відновлюють ті мости Земні чи Космічні...</w:t>
                    <w:br/>
                    <w:br/>
                    <w:t>Варто рухатися вперед, шукати нових людей, їхніх всеможливостей</w:t>
                    <w:br/>
                    <w:t>розвитку життя ... Люди це світи, треба лише вміти їх знайти і відкрити...</w:t>
                    <w:br/>
                    <w:t>Вони будуть світити для тебе сонцями, стануть морем і кораблем, і</w:t>
                    <w:br/>
                    <w:t>прекрасним материком твоїх мрій... Люди- найдивовижніше створене</w:t>
                    <w:br/>
                    <w:t>Богом, за його подобою..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ПРО СВОБОДУ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Герої нашого часу стоять на майдані. Волосся найкрасивіших в світі</w:t>
                    <w:br/>
                    <w:t>дівчат розплітає холодний зимовий вітер. Бинти на ранах студентів, як</w:t>
                    <w:br/>
                    <w:t>почесні стрічки якими нагороджують відважних героїв. Зі сцени лунають</w:t>
                    <w:br/>
                    <w:t>заклики проти диктатури. В руках мітингувальників Національні прапори,</w:t>
                    <w:br/>
                    <w:t>і прапори Євросоюзу. Україна піднялась !</w:t>
                    <w:br/>
                    <w:t>Тиск влади спричиняє спротив народу. Намагання силою розігнати</w:t>
                    <w:br/>
                    <w:t>Євромайдан, і обмежити право людей на вільне виявлення своїх поглядів,</w:t>
                    <w:br/>
                    <w:t>призвело до масових протестів. Люди виходять на майдани по-всій</w:t>
                    <w:br/>
                    <w:t>країні. Вони прагнуть свободи, і європейського розвитку України, а це</w:t>
                    <w:br/>
                    <w:t>- правова держава, і кращий рівень життя.</w:t>
                    <w:br/>
                    <w:t>Але, маю сказати що не все так просто...Зміна влади ще недостатньо для</w:t>
                    <w:br/>
                    <w:t>повноцінної демократії. Тоталітаризм може проявлятися в різних</w:t>
                    <w:br/>
                    <w:t>формах,і під прапорами кольорів будь-яких партій. І навіть після</w:t>
                    <w:br/>
                    <w:t>перемог революцій не завжди більшає свободи. Опозиції, і усім хто</w:t>
                    <w:br/>
                    <w:t>зараз на майданах, я пропоную пам"ятати про це , і не допускати</w:t>
                    <w:br/>
                    <w:t>повторення диктатури . Цій країні потрібен розвиток, і він можливий</w:t>
                    <w:br/>
                    <w:t>лише за умови свободи.</w:t>
                    <w:br/>
                    <w:t>Попри всіх гнобителів, що були в історії, і утиски, український народ</w:t>
                    <w:br/>
                    <w:t>завжди був і є свободолюбивим. Свобода сприяє розвитку людини, народу.</w:t>
                    <w:br/>
                    <w:t>І в нас велике майбутнє ! Я пишаюся тим що є українцем !</w:t>
                    <w:br/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ВІДЧИНЕНІ ДВЕРІ НЕКСТМОДЕРНІЗМУ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Україна може стати демократичною, з допомогою письменницького слова,</w:t>
                    <w:br/>
                    <w:t>що проявляється в праві на існування розмаїття світоглядів, в</w:t>
                    <w:br/>
                    <w:t>толерантному ставленні до різниці в ментальності.</w:t>
                    <w:br/>
                    <w:t>Літературна творчість здатна народжувати інші світобудови, і бути</w:t>
                    <w:br/>
                    <w:t>фактором вдосконалення і розвитку людини та суспільства.</w:t>
                    <w:br/>
                    <w:t>Проста зміна влади (як показала Помаранчева революція) не здатна</w:t>
                    <w:br/>
                    <w:t>спричинити глибокі демократичні перетворення. Україна потребує</w:t>
                    <w:br/>
                    <w:t>культурного розвитку, свободи в мистецтві, в літературі, що буде</w:t>
                    <w:br/>
                    <w:t>сприяти її демократизації.</w:t>
                    <w:br/>
                    <w:t>Моя творчість світоглядно відрізняється від класики, та неокласики,</w:t>
                    <w:br/>
                    <w:t>і вона не є постмодернізмом. Я називаю свою творчість</w:t>
                    <w:br/>
                    <w:t>некстмодернізмом. В основі некстмодернізму вбачаю ідею наступних</w:t>
                    <w:br/>
                    <w:t>світоглядів в літературі, в різних видах мистецтва, і в філософії, які</w:t>
                    <w:br/>
                    <w:t>попри</w:t>
                    <w:br/>
                    <w:t>розходження з загальноприйнятими, мають бути конструктивними. В моєму</w:t>
                    <w:br/>
                    <w:t>розумінні, некстмодернізм це розмаїття наступних світоглядів,</w:t>
                    <w:br/>
                    <w:t>які збагачують і вдосконалюють людський менталітет.</w:t>
                    <w:br/>
                    <w:t>Ідею наступного слова я заклав в назву створеного мною літоб"єднання</w:t>
                    <w:br/>
                    <w:t>"Планета Некст Логос"( Планета Наступного Слова ), де практично</w:t>
                    <w:br/>
                    <w:t>проявився некстмодернізм.</w:t>
                    <w:br/>
                    <w:t>До некстмодернізму, як нової літературної течії, нового</w:t>
                    <w:br/>
                    <w:t>світоглядно-мистецького напряму, може зараховувати себе кожен хто в</w:t>
                    <w:br/>
                    <w:t>своїй творчості сповідує світоглядний розвиток людської особистості.</w:t>
                    <w:br/>
                    <w:t>Демократизацію України треба розпочинати з себе. Хотілось би щоб</w:t>
                    <w:br/>
                    <w:t>нові літературні течії не блокувалися редакторами, які вважають себе</w:t>
                    <w:br/>
                    <w:t>демократичними. Сподіваюсь що мої твори, і твори моїх колег, зможуть</w:t>
                    <w:br/>
                    <w:t>пробиватися до читача.</w:t>
                    <w:br/>
                    <w:t>Некстмодернізм є відчиненими дверима до оновлення і розвитку України...</w:t>
                    <w:br/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  <w:t>РЕПОРТАЖІ І РЕЦЕНЗІЇ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sz w:val="27"/>
                      <w:szCs w:val="27"/>
                      <w:lang w:eastAsia="uk-UA"/>
                    </w:rPr>
                    <w:t>ІВАНО-ФРАНКІВСЬКІ ЛІТЕРАТОРИ ОБ'ЄДНАЛИСЯ, ЩОБ ВДИХНУТИ НОВУ СИЛУ В</w:t>
                    <w:br/>
                    <w:t>УКРАЇНСЬКЕ СЛОВО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</w:r>
                  <w:r>
                    <w:rPr>
                      <w:rFonts w:eastAsia="Times New Roman" w:cs="Arial" w:ascii="Arial" w:hAnsi="Arial"/>
                      <w:i/>
                      <w:iCs/>
                      <w:sz w:val="20"/>
                      <w:szCs w:val="20"/>
                      <w:lang w:eastAsia="uk-UA"/>
                    </w:rPr>
                    <w:t>У вівторок, 27 вересня, у Книгарні «Є» відбулась презентація</w:t>
                    <w:br/>
                    <w:t>літературного об’єднання «планета некст логос».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Микола Істин, ініціатор літоб’єднання, прокоментував його назву так:</w:t>
                    <w:br/>
                    <w:t>«Планета некст логос» - це планета наступного слова. Ідея цієї назви –</w:t>
                    <w:br/>
                    <w:t>це розвиток, наступне слово в літературі. Наші амбіційні плани –</w:t>
                    <w:br/>
                    <w:t>розвивати українську літературу. Ми не хочемо «гратися в літературу».</w:t>
                    <w:br/>
                    <w:br/>
                    <w:t>«Планета некст логос» об’єднує івано-франківських літераторів, що</w:t>
                    <w:br/>
                    <w:t>працюють в різних жанрах та стилях, намагаючись в такий спосіб</w:t>
                    <w:br/>
                    <w:t>розширювати «літературну мапу» України, створювати свій культурний</w:t>
                    <w:br/>
                    <w:t>простір. Діапазон літоб’єднання охоплює духовну поезію, філософську</w:t>
                    <w:br/>
                    <w:t>есеїстику, гумористичну, детективну літературу та багато інших сфер</w:t>
                    <w:br/>
                    <w:t>словесної творчості.</w:t>
                    <w:br/>
                    <w:br/>
                    <w:t>«Планета некст логос» протиставляє постмодерністському «пост»</w:t>
                    <w:br/>
                    <w:t>оптимістичне, активне «некст». Учасники літоб’єднання стверджують, що</w:t>
                    <w:br/>
                    <w:t>гратися з минулим, переробляти старі сюжети, історії чи розповідати</w:t>
                    <w:br/>
                    <w:t>про старих героїв навіть по-новому – безперспективно і дешево.</w:t>
                    <w:br/>
                    <w:t>Натомість літоб’єднання хоче повернути словам справжню силу, зробити</w:t>
                    <w:br/>
                    <w:t>слово змістовним, впливовим, врятувати слово від дискредитації.</w:t>
                    <w:br/>
                    <w:br/>
                    <w:t>«планета некст логос» не має свого маніфесту і навіть колективної</w:t>
                    <w:br/>
                    <w:t>збірки, та її «мешканці» - Микола Істин, Олександр Гомонай, Олександр</w:t>
                    <w:br/>
                    <w:t>Букатюк, Ольга Гедзюр та інші – намагаються змінити світ на краще</w:t>
                    <w:br/>
                    <w:t>своєю творчістю, виступаючи наживо перед публікою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Тиждень.ua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Cs/>
                      <w:sz w:val="27"/>
                      <w:szCs w:val="27"/>
                      <w:lang w:eastAsia="uk-UA"/>
                    </w:rPr>
                    <w:t>ПРИБУЛЬЦІ В ІВАНО-ФРАНКІВСЬКУ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uk-UA"/>
                    </w:rPr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В Івано-Франківську поселилися особи з іншої планети! Це дійсно майже</w:t>
                    <w:br/>
                    <w:t>так. Адже вони незвичні непересічні жителі, які існують на континентах</w:t>
                    <w:br/>
                    <w:t>власної планети - "Планети Наступного Слова". Таку назву має новітнє</w:t>
                    <w:br/>
                    <w:t>літературне об'єднання , яке не вписується в формат консервативної</w:t>
                    <w:br/>
                    <w:t>літератури спілки письменників (НСПУ). Автори об'єднання не належать</w:t>
                    <w:br/>
                    <w:t>до багатоужиткового напряму постмодернізму, вони являються митцями некстмодернізму.</w:t>
                    <w:br/>
                    <w:t>Нові творчі світи народжуються в душах вільних віршотворців, здатних</w:t>
                    <w:br/>
                    <w:t>перевернути пересічне уявлення про літературу, розширюючи своєю</w:t>
                    <w:br/>
                    <w:t>творчістю межі реальності, творячи нові моделі світобудови.</w:t>
                    <w:br/>
                    <w:t>Що це мистецька революція, чи еволюційно-необхідне "Покоління</w:t>
                    <w:br/>
                    <w:t>Літературної Весни"?.. Судити Вам! Але вони вже засиляють серця</w:t>
                    <w:br/>
                    <w:t>багатьох шанувальників..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( з публікації в інтернеті)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sz w:val="27"/>
                      <w:szCs w:val="27"/>
                      <w:lang w:eastAsia="uk-UA"/>
                    </w:rPr>
                    <w:t>ВЕЧІР ПОЕТИЧНОГО СЛОВА В ОБЛАСНІЙ БІБЛІОТЕЦІ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26 листопада 2013 року в обласній універсальній науковій бібліотеці</w:t>
                    <w:br/>
                    <w:t>відбулася творча зустріч з учасниками літературного об’єднання</w:t>
                    <w:br/>
                    <w:t>«Планета Наступного Слова» та презентація книги Ірини Баковецької</w:t>
                    <w:br/>
                    <w:t>«Римовані весни».</w:t>
                    <w:br/>
                    <w:br/>
                    <w:t>Ініціатор створення літературного об'єднання «Планета Наступного</w:t>
                    <w:br/>
                    <w:t>Слова» (початкова назва «Планета некст логос») Микола Істин розповів</w:t>
                    <w:br/>
                    <w:t>про історію формування молодих поетів і прозаїків. Презентація</w:t>
                    <w:br/>
                    <w:t>літоб'єднання відбулась 27 вересня 2011р. в книгарні «Є» в м.</w:t>
                    <w:br/>
                    <w:t>Івано-Франківську.</w:t>
                    <w:br/>
                    <w:br/>
                    <w:t>Початковий склад поетичного угруповання: Микола Істин, Олександр</w:t>
                    <w:br/>
                    <w:t>Букатюк, Олександр Гомонай, Ольга Годзюр. Згодом до літоб'єднання</w:t>
                    <w:br/>
                    <w:t>долучився Андрій Волик.</w:t>
                    <w:br/>
                    <w:br/>
                    <w:t>Впродовж двох років ПНС провела різноманітні літературні заходи</w:t>
                    <w:br/>
                    <w:t>(презентації, літературні читання, конкурси, відеопроекти). У</w:t>
                    <w:br/>
                    <w:t>відкритих літературних читаннях брали участь чимало молодих</w:t>
                    <w:br/>
                    <w:t>письменників. Творчий доробок членів «Планети наступного слова»</w:t>
                    <w:br/>
                    <w:t>публікувався в газетах «Відкрий очі», «Знак питання», в</w:t>
                    <w:br/>
                    <w:t>івано-франківському часописі «Перевал».</w:t>
                    <w:br/>
                    <w:br/>
                    <w:t>У 2013 році склад літоб'єднання змінився. До нього увійшли: Микола</w:t>
                    <w:br/>
                    <w:t>Істин, Святослав Раковецький, Ірина Баковецька, Галина Іванус,</w:t>
                    <w:br/>
                    <w:t>Мирослава Бойчук.</w:t>
                    <w:br/>
                    <w:br/>
                    <w:t>Микола Істин представив присутнім гостю літературної зустрічі -</w:t>
                    <w:br/>
                    <w:t>поетесу і журналістку з Рівненщини Ірину Баковецьку.</w:t>
                    <w:br/>
                    <w:br/>
                    <w:t>Ірина Баковецька народилася 17 жовтня 1985 року в смт. Соснове</w:t>
                    <w:br/>
                    <w:t>Березнівського району Рівненської області. У 2008 році закінчила</w:t>
                    <w:br/>
                    <w:t>Національний університет «Острозька академія» за спеціальністю</w:t>
                    <w:br/>
                    <w:t>«Філософія. Релігієзнавство», згодом заочно здобула ще одну</w:t>
                    <w:br/>
                    <w:t>спеціальність «Хорове диригування» в Інституті мистецтв РДГУ. Працює</w:t>
                    <w:br/>
                    <w:t>головним редактором телерадіокомпанії «Березне».</w:t>
                    <w:br/>
                    <w:br/>
                    <w:t>Автор культурно-краєзнавчого дослідження «Релігійне життя</w:t>
                    <w:br/>
                    <w:t>Надслучанського краю», поетичних збірок «Фундаменти святинь» (2008),</w:t>
                    <w:br/>
                    <w:t>«Римовані весни» (2012). Чимало власних віршів поклала на музику, які</w:t>
                    <w:br/>
                    <w:t>сама виконує.Член Національної спілки журналістів України, лауреат</w:t>
                    <w:br/>
                    <w:t>літературної премії імені Михайла Дубова (2012).</w:t>
                    <w:br/>
                    <w:br/>
                    <w:t>Поетична збірка «Римовані весни» - це своєрідне освідчення філософськи</w:t>
                    <w:br/>
                    <w:t>налаштованої душі в любові до слова, рідного краю і людей, що живуть в</w:t>
                    <w:br/>
                    <w:t>ньому. Книга про соціально-моральні та духовні цінності людства, котрі</w:t>
                    <w:br/>
                    <w:t>на жаль, сьогодні загублені.</w:t>
                    <w:br/>
                    <w:br/>
                    <w:t>Від плоті і крові, та духу злиття -</w:t>
                    <w:br/>
                    <w:br/>
                    <w:t>Зачаття словесне.</w:t>
                    <w:br/>
                    <w:br/>
                    <w:t>І перше, і друге, і третє життя -</w:t>
                    <w:br/>
                    <w:br/>
                    <w:t>Римовані весни.</w:t>
                    <w:br/>
                    <w:br/>
                    <w:t>У літературних читаннях взяли участь молоді студійці. Звучало поетичне</w:t>
                    <w:br/>
                    <w:t>і прозове слово,виконувалась співана поезія під гітару.</w:t>
                    <w:br/>
                    <w:br/>
                    <w:t>Авторка збірки читала свої вірші з нового видання, а також ті, які</w:t>
                    <w:br/>
                    <w:t>були написані нещодавно. Присутні насолоджувалися також піснями у</w:t>
                    <w:br/>
                    <w:t>виконанні п. Ірини.</w:t>
                    <w:br/>
                    <w:br/>
                    <w:t>На зустріч завітав голова обласної організації Національної спілки</w:t>
                    <w:br/>
                    <w:t>письменників України Євген Баран, який поділився враженнями від</w:t>
                    <w:br/>
                    <w:t>почутих творів і побажав молодим літераторам нових звершень на</w:t>
                    <w:br/>
                    <w:t>письменницькій ниві.</w:t>
                    <w:br/>
                    <w:br/>
                    <w:t>На завершення літературного вечора директор обласної бібліотеки</w:t>
                    <w:br/>
                    <w:t>Людмила Бабій щиро подякувала гостям за можливість почути такі щирі і</w:t>
                    <w:br/>
                    <w:t>теплі твори саме від молодого покоління, а літературному об'єднанню</w:t>
                    <w:br/>
                    <w:t>«Планета Наступного Слова» побажала процвітання та розширення кола</w:t>
                    <w:br/>
                    <w:t>своїх однодумців.</w:t>
                    <w:br/>
                    <w:br/>
                    <w:t>Вечір пройшов в теплій душевній атмосфері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ОУНБ iменi I. Франка</w:t>
                    <w:br/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sz w:val="27"/>
                      <w:szCs w:val="27"/>
                      <w:lang w:eastAsia="uk-UA"/>
                    </w:rPr>
                    <w:t>ВІДКРИТИЙ ЛИСТ ДО РЕДАКТОРІВ ЛІТЕРАТУРНОЇ ПЕРІОДИКИ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Сьогодні Україна змінюється. І в цей важкий і доленосний час, вона</w:t>
                    <w:br/>
                    <w:t>потребує оновлення в письменницькому Слові. Розвиток літератури</w:t>
                    <w:br/>
                    <w:t>необхідний для створення нової демократичної України. Важливо, щоби</w:t>
                    <w:br/>
                    <w:t>голови письменницьких організацій, редактори газет і журналів,</w:t>
                    <w:br/>
                    <w:t>усвідомили потребу в оновленні літератури, і давали б можливість</w:t>
                    <w:br/>
                    <w:t>пробиватися новим літературним течіям і напрямкам. До таких, в</w:t>
                    <w:br/>
                    <w:t>українській літературі належить некстмодернізм. Україні потрібне друге</w:t>
                    <w:br/>
                    <w:t>дихання, новий виток розвитку. Українські письменники здатні збагатити</w:t>
                    <w:br/>
                    <w:t>оновленням не лише наше Слово, але й світову літературу. І для цього</w:t>
                    <w:br/>
                    <w:t>ми повинні перестати блокувати і всіляко утискати самих себе. Працюймо</w:t>
                    <w:br/>
                    <w:t>на розвиток розквіт нової української літератури, і України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Микола Істин 20. 03. 2014 рік</w:t>
                    <w:br/>
                    <w:br/>
                    <w:t>"Золота пектораль"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uk-UA"/>
                    </w:rPr>
                    <w:t>( РЕЦЕНЗІЇ )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</w:r>
                  <w:r>
                    <w:rPr>
                      <w:rFonts w:eastAsia="Times New Roman" w:cs="Arial" w:ascii="Arial" w:hAnsi="Arial"/>
                      <w:bCs/>
                      <w:sz w:val="27"/>
                      <w:szCs w:val="27"/>
                      <w:lang w:eastAsia="uk-UA"/>
                    </w:rPr>
                    <w:t>МИКОЛА ІСТИН - ВІЛЬНИЙ ФІЛОСОФ У ВІЛЬНОМУ МІСТІ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Неординарний віршетворець Микола Істин, який називає себе вільним</w:t>
                    <w:br/>
                    <w:t>філософом у вільному місті (мається на увазі Івано-Франківськ, місто в</w:t>
                    <w:br/>
                    <w:t>якому живе і творить поет), у cвоїй творчості вирушає на пошуки</w:t>
                    <w:br/>
                    <w:t>власної "миколиної істини", створюючи нову літературно-філософську</w:t>
                    <w:br/>
                    <w:t>світобудову.</w:t>
                    <w:br/>
                    <w:t>Його філософічні вірші - це мандрування в галактиках космосу людської</w:t>
                    <w:br/>
                    <w:t>душі. Виступаючи проти обмежуючих стереотипів та реєнкарнації</w:t>
                    <w:br/>
                    <w:t>застарілих традицій творчості, які вже стали надокучливою літературною</w:t>
                    <w:br/>
                    <w:t>ментальностю, Микола Істин промовляє вустами велемудрого грека</w:t>
                    <w:br/>
                    <w:t>Платона: "лише та держава буде процвітати, де будуть правити філософи</w:t>
                    <w:br/>
                    <w:t>та віршетворці". Він не закликає нас до політики у якій всі ми по</w:t>
                    <w:br/>
                    <w:t>горло, даруйте,- як у екстриментах, але - радить творити перш за все</w:t>
                    <w:br/>
                    <w:t>державу власної душі, міцну і НЕзалежну, щоб дати відсіч всім</w:t>
                    <w:br/>
                    <w:t>інформаційним окупантам, які ординською навалаю намагаються загарбати</w:t>
                    <w:br/>
                    <w:t>духовну територію нашого мислення, тому "сплять і бачать" як ми</w:t>
                    <w:br/>
                    <w:t>втратимо здатність мислитити, й будемо спроможні лише на</w:t>
                    <w:br/>
                    <w:t>"їсти-пити-спати", ставши маріонетками (тінями душ), яким можна</w:t>
                    <w:br/>
                    <w:t>нав'язувати що завгодно... Проте ще не викорінено із г'рунту наших</w:t>
                    <w:br/>
                    <w:t>генів - відлуння золотих часів Київської Русі, ще витає у космосі</w:t>
                    <w:br/>
                    <w:t>нашої пам'яті незнищенний дух козаччини, воскресає ще в нашій совісті</w:t>
                    <w:br/>
                    <w:t>безсмертний подвиг вояків УПА,- тому, що, як стверджує Істин: " Лише у</w:t>
                    <w:br/>
                    <w:t>піснях і віршах -/ вижив український народ/... І справжня конституція</w:t>
                    <w:br/>
                    <w:t>України/ - то Шевченів "Кобзар".". А все тому, що Микола вірує: "...</w:t>
                    <w:br/>
                    <w:t>Слово врятує світ...(з "Маніфесту принципів "Планети Наступного Слова"</w:t>
                    <w:br/>
                    <w:t>О.Б.)...</w:t>
                    <w:br/>
                    <w:t>У вірші "Якби Іван Франко не вмер, а став би мером</w:t>
                    <w:br/>
                    <w:t>Івано-Франківська..." Микола Істин говорить проте, що "ми віддали</w:t>
                    <w:br/>
                    <w:t>владу політикам ,/а треба було - поетам". Це не чергова передвиборча</w:t>
                    <w:br/>
                    <w:t>агітація, чи заклик, до нас поетів, йти на вибори й гризтися за владу.</w:t>
                    <w:br/>
                    <w:t>Ні. Бо Микола каже: люди, йдіть у поети!", тобто, кожен в душі повинен</w:t>
                    <w:br/>
                    <w:t>бути поетом, співтворцем Сущого, бо (люблю повторювати): "спочатку</w:t>
                    <w:br/>
                    <w:t>було Слово"... Істин, як він сам зазначає, своєю творчістю сприяє</w:t>
                    <w:br/>
                    <w:t>виникненню і розвитку "душе-космо-культури", і це підтверджують його</w:t>
                    <w:br/>
                    <w:t>твори, зокрема в рукописних та самвидавчих збірках поезії та есеїстики</w:t>
                    <w:br/>
                    <w:t>"Космос душі", та "З галактик космосу душі". Його творчі амбіції є</w:t>
                    <w:br/>
                    <w:t>г'рунтом створення новітнього літоб'єднання (Планети Наступного</w:t>
                    <w:br/>
                    <w:t>Слова).Він є "генератором ідей" цієї літформації, ініціатором у всіх</w:t>
                    <w:br/>
                    <w:t>сенсах цього поняття, бо ініціюює навіть до життєвого оптимізму та</w:t>
                    <w:br/>
                    <w:t>віри у власні (спільні) сили, що спонукає до безвідступного руху на</w:t>
                    <w:br/>
                    <w:t>шляху розвитку новітньої літератури.</w:t>
                    <w:br/>
                    <w:t>"Миколина істина" (його власне самовизначення) не нав'язується нікому,</w:t>
                    <w:br/>
                    <w:t>тим-більше словожителям літпланети, бо, як переконаний сам</w:t>
                    <w:br/>
                    <w:t>поет-філософ, кожен має право на власний пошук Істини, і всі ми</w:t>
                    <w:br/>
                    <w:t>повинні рухатись в одному напрямку - напрямку Істини Творчості,</w:t>
                    <w:br/>
                    <w:t>направляти зорелети своїх душ в літературні космопростори -</w:t>
                    <w:br/>
                    <w:t>відкривати, кожен свою, позагалактичну америку... Більше скаже про</w:t>
                    <w:br/>
                    <w:t>ньго його космо-філосовічна творчість, якою він пророкує нову весну в</w:t>
                    <w:br/>
                    <w:t>українській літературі, справжню без відлиг та приморозків - цвітучу,</w:t>
                    <w:br/>
                    <w:t>співучу... космічну...</w:t>
                    <w:br/>
                    <w:t>Микола Істин - один з тих новітніх прометеїв, які несуть нам "космічні</w:t>
                    <w:br/>
                    <w:t>вогні" Слова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Олександр Букатюк</w:t>
                    <w:br/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7"/>
                      <w:szCs w:val="27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7"/>
                      <w:szCs w:val="27"/>
                      <w:lang w:eastAsia="uk-UA"/>
                    </w:rPr>
                    <w:t>...ЦЕ ПРОБИВАЄТЬСЯ НОВА ЛІТЕРАТУРА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Микола Істин - незвичний поет, есеїст. Його творчість не вписується в</w:t>
                    <w:br/>
                    <w:t>стандартні схеми письменницької кар"єри. Він схожий на "білу ворону" в</w:t>
                    <w:br/>
                    <w:t>сучасному літературному середовищі.</w:t>
                    <w:br/>
                    <w:t>Творчість Миколи Істина це крок в напрямку розвитку світогляду людини,</w:t>
                    <w:br/>
                    <w:t>збагаченні її менталітету. До прикладу ,це проглядається в віршованих</w:t>
                    <w:br/>
                    <w:t>рядках: « Некопіювальні , оригінальні поети \ пишуть твори наче</w:t>
                    <w:br/>
                    <w:t>проекти \ вириваються з епохи примітивної культури , віршують ,</w:t>
                    <w:br/>
                    <w:t>віщують, вершать...». В есеї « Ідеал Діцентри» можна оцінити масштаб</w:t>
                    <w:br/>
                    <w:t>внутрішнього світу автора : «...Мій світ - не обмежити стеблами</w:t>
                    <w:br/>
                    <w:t>багатосерцевого цвіту Діцентри, якій, як і мені, потрібен простір, щоб</w:t>
                    <w:br/>
                    <w:t>розмістити свої почуття. Мені потрібне зоряне небо, його галактики. Я</w:t>
                    <w:br/>
                    <w:t>розселив би по них свою душу , і втілив би в безлічі чарівних світів,</w:t>
                    <w:br/>
                    <w:t>мені потрібен цей Всесвіт...»</w:t>
                    <w:br/>
                    <w:t>В наш час зменшення читацького інтересу до літератури , як в Україні,</w:t>
                    <w:br/>
                    <w:t>так і загалом в світі, потрібні неординарні яскраві автори, які можуть</w:t>
                    <w:br/>
                    <w:t>своєю творчістю відкривати нові горизонти літератури... До таких, на мою</w:t>
                    <w:br/>
                    <w:t>думку, належить Микола Істин. Деякі з його творів , нині, можуть</w:t>
                    <w:br/>
                    <w:t>сприйматися неоднозначно, адже їх автор не підлаштовується під епоху.</w:t>
                    <w:br/>
                    <w:t>Ці твори написані з позиції майбутнього...Іншого часу, простору...І це не</w:t>
                    <w:br/>
                    <w:t>літературна гра формою чи змістом, якою захоплюється чимало сучасних</w:t>
                    <w:br/>
                    <w:t>письменників. В творах Миколи Істина присутня система цінностей,</w:t>
                    <w:br/>
                    <w:t>життєздатний світ...Автор моделює в віршах : « ...Невідоме, нове ,</w:t>
                    <w:br/>
                    <w:t>всеможливе » .Дихання розвитку літератури, літературна весна ,</w:t>
                    <w:br/>
                    <w:t>відчувається в рядках вірша « Бунт тексту» : «...Бурі текстів мов грози</w:t>
                    <w:br/>
                    <w:t>із хмар темносиніх \ поетичних світів що придумані нами \ напоють</w:t>
                    <w:br/>
                    <w:t>словами світогляди \ для буяння, для розквіту, для все цвітіння \ і</w:t>
                    <w:br/>
                    <w:t>будуть радіти їм люди \ без них , неможлива прийдешня \ убрана в</w:t>
                    <w:br/>
                    <w:t>обнову поезії й прози , прекрасна \ бунту світлого - літературна весна</w:t>
                    <w:br/>
                    <w:t>» . Вірші для поета це « лабораторія » для створення дива : «...Певно це воно, те шосте чуття як маловідома здатність душі \(на відміну від</w:t>
                    <w:br/>
                    <w:t>обчислювальної машини) \ вираховувати природу дива...».Пошук ідеалів</w:t>
                    <w:br/>
                    <w:t>існування одна із головних тем творчості письменника : «...Ми люди</w:t>
                    <w:br/>
                    <w:t>дорога до тих ідеалів, яких ще немає на мапах астрономічних...». В своїх</w:t>
                    <w:br/>
                    <w:t>творах Микола Істин розширює межі добра, любові : «...Я, формули буття\</w:t>
                    <w:br/>
                    <w:t>складаю з вседобра і з усещастя \ із всеможливості багатоваріантних</w:t>
                    <w:br/>
                    <w:t>світів прекрасних див \ із хліба і води \ з чорнила крові \ ці світи</w:t>
                    <w:br/>
                    <w:t>мрійливі...». Важливе значення Микола Істин надає мові : «...Підіймусь зі</w:t>
                    <w:br/>
                    <w:t>своєю мовою до ідеалів всіх світів Земних і Небесних \ і хай</w:t>
                    <w:br/>
                    <w:t>перекладають її цінності на весь мовний Всесвіт ».</w:t>
                    <w:br/>
                    <w:t>Нова література це непросто нові імена. І не примітивний поділ на</w:t>
                    <w:br/>
                    <w:t>двотисячників, чи двітисячідесятників і т. д. Нова література це нові</w:t>
                    <w:br/>
                    <w:t>світогляди. Вони народжуються з дивовижних комбінацій ідей, наче</w:t>
                    <w:br/>
                    <w:t>оновлені спіралі ДНК речень, створені еволюцією письменницького слова</w:t>
                    <w:br/>
                    <w:t>: « Всі книги, і блоги \ все людство \ є вихід за межі програми \</w:t>
                    <w:br/>
                    <w:t>пейзажу природи за рами \ крок в інше єство...»( з вірша Миколи Істина «</w:t>
                    <w:br/>
                    <w:t>Взяти чистий аркуш паперу» ).Інший вірш героя цієї статті , під назвою</w:t>
                    <w:br/>
                    <w:t>«Створити сайт», завершується словами : «...Це пробивається нова</w:t>
                    <w:br/>
                    <w:t>література». В творчості Миколи Істина проявляється НЕКСТМОДЕРНІЗМ як новий літературний напрям : «Ось вам чиновникам продажним \ і</w:t>
                    <w:br/>
                    <w:t>літературщини клопам книжним \ інші світи \ і другі Всесвіти \ що не</w:t>
                    <w:br/>
                    <w:t>вкладаються в голови конформістів \ і</w:t>
                    <w:br/>
                    <w:t>виходять за межі консервативних змістів»(з вірша «Планета Некст</w:t>
                    <w:br/>
                    <w:t>Логос».</w:t>
                    <w:br/>
                    <w:t>Микола Істин відомий в Івано-Франківську як ініціатор створення</w:t>
                    <w:br/>
                    <w:t>літоб"єднання «Планета Наступного Слова», і організатор багатьох</w:t>
                    <w:br/>
                    <w:t>літературних заходів, котрі є відкритими, і будь який автор, незалежно</w:t>
                    <w:br/>
                    <w:t>від віку, і тематики творчості, може взяти участь в цих заходах.</w:t>
                    <w:br/>
                    <w:t>Напевно що лише так, на принципах свободи літературного слова, здатна</w:t>
                    <w:br/>
                    <w:t>проявлятися нова література..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Аліна Лінада</w:t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ВИСЛОВЛЮВАННЯ ПРО НЕКСТМОДЕРНІЗМ :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***</w:t>
                    <w:br/>
                    <w:t>В наш час інтернету, література видозмінюється. Всесвітня електронна</w:t>
                    <w:br/>
                    <w:t>мережа дає свободу публікацій. Робить публічними авторів , творчість</w:t>
                    <w:br/>
                    <w:t>яких не розкладена методистами по-визначених "полицях". Це вже не</w:t>
                    <w:br/>
                    <w:t>пострадянські письменники, які звикли крокувати в ногу з</w:t>
                    <w:br/>
                    <w:t>загальноприйнятою ідеологією. І навіть не неофіти постмодернізму, з</w:t>
                    <w:br/>
                    <w:t>притаманною їм грою в антицінності. З"являються інші цінності. Які</w:t>
                    <w:br/>
                    <w:t>проявляються в творчості нових поетів. Таким поетом є Микола Істин, з</w:t>
                    <w:br/>
                    <w:t>новим літературним напрямком - некстмодернізмом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Євген Остапчук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***</w:t>
                    <w:br/>
                    <w:t>Слово, як не висічений камінь у руках скульптора, так воно (слово) в</w:t>
                    <w:br/>
                    <w:t>руках поета чи письменника. Літератор має здатність висікати зі слів</w:t>
                    <w:br/>
                    <w:t>скульптури в які закохуються читачі. Як і всяке мистецтво, література</w:t>
                    <w:br/>
                    <w:t>має здатність трансформуватись. Думаю, що некстмодернізм цілком і</w:t>
                    <w:br/>
                    <w:t>повністю відповідає сьогоденню, та сучасному способу сприйняття світу</w:t>
                    <w:br/>
                    <w:t>та інформації, звісно і її подачі людям. Некстмодернізм – це спосіб</w:t>
                    <w:br/>
                    <w:t>ламати стереотипне сприйняття літературного жанру. Це філософська</w:t>
                    <w:br/>
                    <w:t>свобода і краса образів. Вірю, що зараз саме час для реформацій. Адже</w:t>
                    <w:br/>
                    <w:t>не можна до нової одежі пришивати латку зі старої тканини, а також</w:t>
                    <w:br/>
                    <w:t>сприймати літературу та літераторів через призму вчорашнього дня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Христина Сирова</w:t>
                    <w:br/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***</w:t>
                    <w:br/>
                    <w:t>Ваші некст-модерні вірші справді сподобалися, але як читачаві.</w:t>
                    <w:br/>
                    <w:t>Фахово про них міг би відгукнутися критик, а не письменниця прози.</w:t>
                    <w:br/>
                    <w:t>Щиро бажаю вам великих успіхів у творчості! У ваших віршах є, за</w:t>
                    <w:br/>
                    <w:t>словами нашої великої класикині, та "неповторність", без якої немає</w:t>
                    <w:br/>
                    <w:t>поезії!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Євгенія Кононенко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***</w:t>
                    <w:br/>
                    <w:t>Підтримую нове поетичне слово слово в новій оновленій країні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Роман Фединяк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br/>
                    <w:t>***</w:t>
                    <w:br/>
                    <w:t>Якщо наша країна експортуватиме не сировину у вигляді металопрокату а</w:t>
                    <w:br/>
                    <w:t>нові мистецькі напрямки – я, нарешті, буду нею пишатись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Андрій Ступницький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40"/>
                      <w:szCs w:val="4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40"/>
                      <w:szCs w:val="4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40"/>
                      <w:szCs w:val="4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40"/>
                      <w:szCs w:val="4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40"/>
                      <w:szCs w:val="4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40"/>
                      <w:szCs w:val="4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40"/>
                      <w:szCs w:val="4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40"/>
                      <w:szCs w:val="4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40"/>
                      <w:szCs w:val="4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40"/>
                      <w:szCs w:val="40"/>
                      <w:lang w:eastAsia="uk-UA"/>
                    </w:rPr>
                    <w:t>Микола Істин став лауреатом літературної премії «Знаковий поет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 xml:space="preserve">Ця премія заснована неформальною літературною групою «Київська рецензія». Яка відслідковує сучасну українську поезію в інтернеті. І заочно відзначає яскравих авторів дипломом лауреата премії «Знаковий поет», і символічною грошовою винагородою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Ім'я лауреата оприлюднюється 24 травня в День слов'янської писемності і культури. До складу журі входять літературознавці, і шанувальники поезії - О. Мельничук, О. Коваль, С. Литвин, А. Даниленк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а сьогодні, літературна критика приділяє недостатньо уваги мережевій літературі. Чимало критиків співпрацює лише з певним колом авторів. Залишається непоміченою значна кількість вартісної української поезії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Цю прогалину, в міру своїх можливостей, вирішила заповнити «Київська рецензія». Дана премія є способом привернути увагу до поетів, творчі доробки яких знакові для української літерату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Першим лауреатом премії 2014 року став поет з Івано-Франківська Микола Істин, за публікації в інтернет-виданнях, літературних порталах, електронних бібліотеках : «Золота пектораль», «Пороги» (Чехія), «Український центр», «Буквоїд», «1576» (бібліотека українського світу), «Сумно» ( спільнота блогів про культуру ), «Поетичні майстерні», «Анумо знову віршувать», «Juramax», «Стос», та інших, протягом 2013 - 2014 рокі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Микола Істин поет неординарний. Вчитуючись в його твори, ви потрапляєте в особливу систему цінностей неповторного світу. Ці вірші є оновленим філософським і художнім простором, який розширює "Землю і Небо" української літератур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З самвидавчою книжкою «Літературне відкриття» Микола Істин цього року вже брав участь в літературному конкурсі імені Леся Мартовича. Журі конкурсу відзначило автора нагородою. Але, так склались обставини, що автор не зміг бути присутнім на врученні цієї відзнаки, і не отримав її. І це, стало додатковим аргументом, щоб присудити премію «Знаковий поет» саме Миколі Істину ( що є своєрідною моральною компенсацією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Найбільше мене дивує в Миколі його здатність до оновлення. Як поет він росте з кожною новою збіркою своїх творів. Вже сьогодні в літературних колах багато говорять про «Поезію некстмодернізму». Це ще не видана але вже представлена в інтернеті окремими публікаціями нова книга Миколи Істина. Можливо вона, за браком коштів, також вийде в форматі самвидаву. Некстмодернізм це новий напрямок в українській літературі, засновником і популяризатором якого є Микола Істин. Думаю, що наша література може збагатитися цінним поетичним доробк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Хочу побажати Миколі Істину подальших успіхів в його непростій творчій роботі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uk-UA"/>
                    </w:rPr>
                    <w:t>Представник журі Андрій Даниленк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СПИСОК ВИДАНЬ В ЯКИХ ПУБЛІКУВАЛИСЯ ТВОРИ МИКОЛИ ІСТИНА</w:t>
                    <w:br/>
                    <w:br/>
                    <w:t>( друковані - газети , журнали, збірники )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Мистецький альманах &lt;&lt;Нащадки Митуси&gt;&gt; (&lt;&lt;Дністрова хвиля&gt;&gt;, м.</w:t>
                    <w:br/>
                    <w:t>Галич). Колективний збірник &lt;&lt;Привітання життя&gt;&gt; (&lt;&lt;Каменяр&gt;&gt;, м.</w:t>
                    <w:br/>
                    <w:t>Львів). Газети : &lt;&lt;Скелі Довбуша&gt;&gt;, &lt;&lt;Світ молоді&gt;&gt;,</w:t>
                    <w:br/>
                    <w:t>&lt;&lt;Дзвони Підгір'я&gt;&gt;, &lt;&lt;Анонс-контракт&gt;&gt;, "Відкрий очі", "Знак питання".</w:t>
                    <w:br/>
                    <w:t>Журнали : &lt;&lt;Перевал&gt;&gt;, &lt;&lt;Дзвін&gt;&gt;, &lt;&lt;Літературний Чернігів&gt;&gt;,</w:t>
                    <w:br/>
                    <w:t>&lt;&lt;Дивосвіт&gt;&gt;, "Пороги", "Золота пектораль" , та інші.</w:t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( інтернет-видання, літературні портали, електронні бібліотеки )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"Український центр", "Буквоїд", "Чтиво", "Золота пектораль", "Стос",</w:t>
                    <w:br/>
                    <w:t>"1576" (бібліотека українського світу), "Сумно" ( спільнота блогів про</w:t>
                    <w:br/>
                    <w:t xml:space="preserve">культуру ), "Клуб поезії", "Гоголівська академія", "Анумо знову віршувать"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t>" Поетичні майстерні", "Juramax", та інші.</w:t>
                    <w:br/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uk-UA"/>
                    </w:rPr>
                    <w:t>ЛІТЕРАТУРНІ ЗАХОДИ , В ІВАНО-ФРАНКІВСЬКУ, ПОВ"ЯЗАНІ З МИКОЛОЮ ІСТИНОМ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  <w:br/>
                    <w:t>Презентація літоб"єднання &lt;&lt;Планета Некст Логос&gt;&gt; в книгарні &lt;&lt;Є&gt;&gt;,</w:t>
                    <w:br/>
                    <w:t>та в арт-кафе &lt;&lt;Мармуляда&gt;&gt;,</w:t>
                    <w:br/>
                    <w:t>проект &lt;&lt;Міст між століттями&gt;&gt;, літературний конкурс &lt;&lt;Народний поет&gt;&gt;</w:t>
                    <w:br/>
                    <w:t>(арт-кафе &lt;&lt;Хрущ на Вежі&gt;&gt;), відкриті читання &lt;&lt;Літературна весна&gt;&gt;,</w:t>
                    <w:br/>
                    <w:t>поетичний вечір &lt;&lt;Літературні відкриття&gt;&gt; (фортечна галерея</w:t>
                    <w:br/>
                    <w:t>&lt;&lt;Бастіон&gt;&gt;), літературні вечори присв'ячені всесвітньому Дню</w:t>
                    <w:br/>
                    <w:t>поезії, та 350-річчю Івано-Франківска, в обласній &lt;&lt;Просвіті&gt;&gt;,</w:t>
                    <w:br/>
                    <w:t>&lt;&lt;Перезавантаження&gt;&gt; книгарня &lt;&lt;Є&gt;&gt; , перформанс &lt;&lt;В анфас&gt;&gt;</w:t>
                    <w:br/>
                    <w:t>(&lt;&lt;Бастіон&gt;&gt;), &lt;&lt;Нова поезія на "Планеті Некст Логос&gt;&gt; (Обл.бібліотека ім.І. Франка ), та інш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lang w:eastAsia="uk-UA"/>
                    </w:rPr>
                    <w:t xml:space="preserve">Фото з заходів літоб"єднання </w:t>
                  </w:r>
                  <w:r>
                    <w:rPr>
                      <w:rFonts w:eastAsia="Times New Roman" w:cs="Arial" w:ascii="Arial" w:hAnsi="Arial"/>
                      <w:b/>
                      <w:lang w:eastAsia="uk-UA"/>
                    </w:rPr>
                    <w:t>&lt;&lt;Планета Наступного Слова&gt;&gt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uk-UA"/>
                    </w:rPr>
                  </w:r>
                </w:p>
                <w:tbl>
                  <w:tblPr>
                    <w:tblW w:w="7185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2"/>
                    <w:gridCol w:w="156"/>
                    <w:gridCol w:w="17"/>
                  </w:tblGrid>
                  <w:tr>
                    <w:trPr/>
                    <w:tc>
                      <w:tcPr>
                        <w:tcW w:w="716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539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345"/>
                          <w:gridCol w:w="23"/>
                          <w:gridCol w:w="23"/>
                        </w:tblGrid>
                        <w:tr>
                          <w:trPr>
                            <w:trHeight w:val="4253" w:hRule="atLeast"/>
                          </w:trPr>
                          <w:tc>
                            <w:tcPr>
                              <w:tcW w:w="53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712720" cy="2712720"/>
                                    <wp:effectExtent l="0" t="0" r="0" b="0"/>
                                    <wp:docPr id="2" name="Рисунок 9" descr="">
                                      <a:hlinkClick xmlns:a="http://schemas.openxmlformats.org/drawingml/2006/main" r:id="rId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Рисунок 9" descr="">
                                              <a:hlinkClick r:id="rId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3" t="-23" r="-23" b="-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712720" cy="2712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  <w:t xml:space="preserve">  </w:t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114300" distR="114300" simplePos="0" locked="0" layoutInCell="1" allowOverlap="1" relativeHeight="3">
                                        <wp:simplePos x="0" y="0"/>
                                        <wp:positionH relativeFrom="margin">
                                          <wp:align>center</wp:align>
                                        </wp:positionH>
                                        <wp:positionV relativeFrom="paragraph">
                                          <wp:posOffset>1748790</wp:posOffset>
                                        </wp:positionV>
                                        <wp:extent cx="3404870" cy="3318510"/>
                                        <wp:effectExtent l="0" t="0" r="0" b="0"/>
                                        <wp:wrapSquare wrapText="bothSides"/>
                                        <wp:docPr id="3" name="Frame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404870" cy="331851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3"/>
                                                      <w:gridCol w:w="5316"/>
                                                      <w:gridCol w:w="23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31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3385820" cy="2150110"/>
                                                                <wp:effectExtent l="0" t="0" r="0" b="0"/>
                                                                <wp:docPr id="4" name="Рисунок 8" descr="">
                                                                  <a:hlinkClick xmlns:a="http://schemas.openxmlformats.org/drawingml/2006/main" r:id="rId6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" name="Рисунок 8" descr="">
                                                                          <a:hlinkClick r:id="rId6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"/>
                                                                        <a:srcRect l="-17" t="-25" r="-17" b="-25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3385820" cy="215011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  <w:t>Андрій Волик, Ольга Годзюр, Микола Істин, Олександр Гомонай, Олександр Букатюк  ( 2012 рік )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Arial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  <w:t xml:space="preserve">    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31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0"/>
                                                              <w:szCs w:val="20"/>
                                                              <w:lang w:val="en-US" w:eastAsia="uk-UA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0"/>
                                                              <w:szCs w:val="20"/>
                                                              <w:lang w:eastAsia="uk-UA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268.1pt;height:261.3pt;mso-wrap-distance-left:9pt;mso-wrap-distance-right:9pt;mso-wrap-distance-top:0pt;mso-wrap-distance-bottom:0pt;margin-top:137.7pt;mso-position-vertical-relative:text;margin-left:0pt;mso-position-horizontal:center;mso-position-horizontal-relative:margin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3"/>
                                                <w:gridCol w:w="5316"/>
                                                <w:gridCol w:w="2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31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385820" cy="2150110"/>
                                                          <wp:effectExtent l="0" t="0" r="0" b="0"/>
                                                          <wp:docPr id="5" name="Рисунок 8" descr="">
                                                            <a:hlinkClick xmlns:a="http://schemas.openxmlformats.org/drawingml/2006/main" r:id="rId8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" name="Рисунок 8" descr="">
                                                                    <a:hlinkClick r:id="rId8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"/>
                                                                  <a:srcRect l="-17" t="-25" r="-17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385820" cy="215011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  <w:t>Андрій Волик, Ольга Годзюр, Микола Істин, Олександр Гомонай, Олександр Букатюк  ( 2012 рік 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Arial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  <w:t xml:space="preserve">  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31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0"/>
                                                        <w:szCs w:val="20"/>
                                                        <w:lang w:val="en-US" w:eastAsia="uk-UA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0"/>
                                                        <w:szCs w:val="20"/>
                                                        <w:lang w:eastAsia="uk-UA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  <w:t>Микола Істин ( 2012 р.)</w:t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45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458"/>
                          <w:gridCol w:w="23"/>
                          <w:gridCol w:w="23"/>
                        </w:tblGrid>
                        <w:tr>
                          <w:trPr>
                            <w:trHeight w:val="2014" w:hRule="atLeast"/>
                          </w:trPr>
                          <w:tc>
                            <w:tcPr>
                              <w:tcW w:w="44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830195" cy="1891030"/>
                                    <wp:effectExtent l="0" t="0" r="0" b="0"/>
                                    <wp:docPr id="6" name="Рисунок 7" descr="">
                                      <a:hlinkClick xmlns:a="http://schemas.openxmlformats.org/drawingml/2006/main" r:id="rId1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Рисунок 7" descr="">
                                              <a:hlinkClick r:id="rId1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9" t="-43" r="-29" b="-4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830195" cy="18910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Мирослава Бойчук, Микола Істин, Галина Іванус (2013р.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386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39"/>
                          <w:gridCol w:w="105"/>
                          <w:gridCol w:w="23"/>
                        </w:tblGrid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73630" cy="1584960"/>
                                    <wp:effectExtent l="0" t="0" r="0" b="0"/>
                                    <wp:docPr id="7" name="Рисунок 6" descr="">
                                      <a:hlinkClick xmlns:a="http://schemas.openxmlformats.org/drawingml/2006/main" r:id="rId1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Рисунок 6" descr="">
                                              <a:hlinkClick r:id="rId1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29" t="-43" r="-29" b="-4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73630" cy="158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(2013 р.)</w:t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26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26"/>
                          <w:gridCol w:w="105"/>
                          <w:gridCol w:w="23"/>
                        </w:tblGrid>
                        <w:tr>
                          <w:trPr/>
                          <w:tc>
                            <w:tcPr>
                              <w:tcW w:w="25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603375" cy="1196340"/>
                                    <wp:effectExtent l="0" t="0" r="0" b="0"/>
                                    <wp:docPr id="8" name="Рисунок 5" descr="">
                                      <a:hlinkClick xmlns:a="http://schemas.openxmlformats.org/drawingml/2006/main" r:id="rId1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Рисунок 5" descr="">
                                              <a:hlinkClick r:id="rId1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9" t="-39" r="-29" b="-3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03375" cy="11963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(2012 р.)</w:t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244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3"/>
                          <w:gridCol w:w="105"/>
                          <w:gridCol w:w="23"/>
                        </w:tblGrid>
                        <w:tr>
                          <w:trPr/>
                          <w:tc>
                            <w:tcPr>
                              <w:tcW w:w="23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468120" cy="2624455"/>
                                    <wp:effectExtent l="0" t="0" r="0" b="0"/>
                                    <wp:docPr id="9" name="Рисунок 4" descr="">
                                      <a:hlinkClick xmlns:a="http://schemas.openxmlformats.org/drawingml/2006/main" r:id="rId1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Рисунок 4" descr="">
                                              <a:hlinkClick r:id="rId1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41" t="-23" r="-41" b="-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68120" cy="26244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Ірина Баковецька, Микола Істин (2013 р.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386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39"/>
                          <w:gridCol w:w="105"/>
                          <w:gridCol w:w="23"/>
                        </w:tblGrid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73630" cy="1584960"/>
                                    <wp:effectExtent l="0" t="0" r="0" b="0"/>
                                    <wp:docPr id="10" name="Рисунок 3" descr="">
                                      <a:hlinkClick xmlns:a="http://schemas.openxmlformats.org/drawingml/2006/main" r:id="rId1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Рисунок 3" descr="">
                                              <a:hlinkClick r:id="rId1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29" t="-43" r="-29" b="-4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73630" cy="158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1155CC"/>
                                  <w:sz w:val="20"/>
                                  <w:szCs w:val="20"/>
                                  <w:lang w:val="en-US"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Галина Іванус, Микола Істин, Мирослава Бойчук, Святослав Раковецьк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( 2013 рік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329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65"/>
                          <w:gridCol w:w="105"/>
                          <w:gridCol w:w="23"/>
                        </w:tblGrid>
                        <w:tr>
                          <w:trPr/>
                          <w:tc>
                            <w:tcPr>
                              <w:tcW w:w="31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009140" cy="1342390"/>
                                    <wp:effectExtent l="0" t="0" r="0" b="0"/>
                                    <wp:docPr id="11" name="Рисунок 2" descr="">
                                      <a:hlinkClick xmlns:a="http://schemas.openxmlformats.org/drawingml/2006/main" r:id="rId2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Рисунок 2" descr="">
                                              <a:hlinkClick r:id="rId2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29" t="-43" r="-29" b="-4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009140" cy="13423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  <w:t>Перформанс  «В анфас» ( з зав’язаними очима – Микола Істин) (2013 р.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12" w:type="dxa"/>
                        <w:tcBorders/>
                        <w:vAlign w:val="center"/>
                      </w:tcPr>
                      <w:tbl>
                        <w:tblPr>
                          <w:tblW w:w="35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94"/>
                          <w:gridCol w:w="105"/>
                          <w:gridCol w:w="23"/>
                        </w:tblGrid>
                        <w:tr>
                          <w:trPr/>
                          <w:tc>
                            <w:tcPr>
                              <w:tcW w:w="33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1155CC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154555" cy="1438275"/>
                                    <wp:effectExtent l="0" t="0" r="0" b="0"/>
                                    <wp:docPr id="12" name="Рисунок 1" descr="">
                                      <a:hlinkClick xmlns:a="http://schemas.openxmlformats.org/drawingml/2006/main" r:id="rId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Рисунок 1" descr="">
                                              <a:hlinkClick r:id="rId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17" t="-25" r="-17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154555" cy="14382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uk-UA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«В анфас» (2013 р.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1155CC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азва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ail.google.com/mail/u/0/?ui=2&amp;ik=0fe90b12de&amp;view=att&amp;th=146ec346149262c9&amp;attid=0.1&amp;disp=inline&amp;realattid=f_hx1lxchu0&amp;safe=1&amp;zw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mail.google.com/mail/u/0/?ui=2&amp;ik=0fe90b12de&amp;view=att&amp;th=146ec346149262c9&amp;attid=0.2&amp;disp=inline&amp;realattid=f_hx1lxq1i1&amp;safe=1&amp;zw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mail.google.com/mail/u/0/?ui=2&amp;ik=0fe90b12de&amp;view=att&amp;th=146ec346149262c9&amp;attid=0.2&amp;disp=inline&amp;realattid=f_hx1lxq1i1&amp;safe=1&amp;zw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mail.google.com/mail/u/0/?ui=2&amp;ik=0fe90b12de&amp;view=att&amp;th=146ec346149262c9&amp;attid=0.3&amp;disp=inline&amp;realattid=f_hx1lygpy2&amp;safe=1&amp;zw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mail.google.com/mail/u/0/?ui=2&amp;ik=0fe90b12de&amp;view=att&amp;th=146ec346149262c9&amp;attid=0.4&amp;disp=inline&amp;realattid=f_hx1lyz673&amp;safe=1&amp;zw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s://mail.google.com/mail/u/0/?ui=2&amp;ik=0fe90b12de&amp;view=att&amp;th=146ec346149262c9&amp;attid=0.5&amp;disp=inline&amp;realattid=f_hx1lz9kn4&amp;safe=1&amp;zw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s://mail.google.com/mail/u/0/?ui=2&amp;ik=0fe90b12de&amp;view=att&amp;th=146ec346149262c9&amp;attid=0.6&amp;disp=inline&amp;realattid=f_hx1lzitn5&amp;safe=1&amp;zw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s://mail.google.com/mail/u/0/?ui=2&amp;ik=0fe90b12de&amp;view=att&amp;th=146ec346149262c9&amp;attid=0.7&amp;disp=inline&amp;realattid=f_hx1lzwt46&amp;safe=1&amp;zw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s://mail.google.com/mail/u/0/?ui=2&amp;ik=0fe90b12de&amp;view=att&amp;th=146ec346149262c9&amp;attid=0.8&amp;disp=inline&amp;realattid=f_hx1m0uj87&amp;safe=1&amp;zw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s://mail.google.com/mail/u/0/?ui=2&amp;ik=0fe90b12de&amp;view=att&amp;th=146ec346149262c9&amp;attid=0.9&amp;disp=inline&amp;realattid=f_hx1m13ux8&amp;safe=1&amp;zw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9:00Z</dcterms:created>
  <dc:creator>Public</dc:creator>
  <dc:description/>
  <dc:language>en-US</dc:language>
  <cp:lastModifiedBy>stopchan</cp:lastModifiedBy>
  <dcterms:modified xsi:type="dcterms:W3CDTF">2015-11-16T14:50:00Z</dcterms:modified>
  <cp:revision>4</cp:revision>
  <dc:subject/>
  <dc:title/>
</cp:coreProperties>
</file>