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jc w:val="center"/>
              <w:rPr>
                <w:rFonts w:cs="Calibri"/>
              </w:rPr>
            </w:pPr>
            <w:r>
              <w:rPr>
                <w:rFonts w:cs="Calibri"/>
              </w:rPr>
              <w:t xml:space="preserve"> </w:t>
            </w:r>
          </w:p>
          <w:p>
            <w:pPr>
              <w:pStyle w:val="Style15"/>
              <w:jc w:val="center"/>
              <w:rPr/>
            </w:pPr>
            <w:r>
              <w:rPr/>
              <w:t>І. К о р н і л о 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b/>
                <w:i/>
                <w:i/>
                <w:sz w:val="48"/>
                <w:szCs w:val="48"/>
              </w:rPr>
            </w:pPr>
            <w:r>
              <w:rPr>
                <w:b/>
                <w:i/>
                <w:sz w:val="48"/>
                <w:szCs w:val="48"/>
              </w:rPr>
              <w:t>Р О З Д У М И</w:t>
            </w:r>
          </w:p>
          <w:p>
            <w:pPr>
              <w:pStyle w:val="Style15"/>
              <w:jc w:val="center"/>
              <w:rPr>
                <w:b/>
                <w:b/>
                <w:i/>
                <w:i/>
                <w:sz w:val="48"/>
                <w:szCs w:val="48"/>
              </w:rPr>
            </w:pPr>
            <w:r>
              <w:rPr>
                <w:b/>
                <w:i/>
                <w:sz w:val="48"/>
                <w:szCs w:val="48"/>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иїв, 2013 рік</w:t>
            </w:r>
          </w:p>
          <w:p>
            <w:pPr>
              <w:pStyle w:val="Style15"/>
              <w:jc w:val="center"/>
              <w:rPr/>
            </w:pPr>
            <w:r>
              <w:rPr/>
            </w:r>
          </w:p>
        </w:tc>
      </w:tr>
    </w:tbl>
    <w:p>
      <w:pPr>
        <w:pStyle w:val="Style15"/>
        <w:jc w:val="both"/>
        <w:rPr>
          <w:i/>
          <w:i/>
        </w:rPr>
      </w:pPr>
      <w:r>
        <w:rPr>
          <w:i/>
        </w:rPr>
      </w:r>
    </w:p>
    <w:p>
      <w:pPr>
        <w:pStyle w:val="Style15"/>
        <w:jc w:val="both"/>
        <w:rPr>
          <w:i/>
          <w:i/>
        </w:rPr>
      </w:pPr>
      <w:r>
        <w:rPr>
          <w:i/>
        </w:rPr>
      </w:r>
    </w:p>
    <w:p>
      <w:pPr>
        <w:pStyle w:val="Style15"/>
        <w:jc w:val="both"/>
        <w:rPr>
          <w:i/>
          <w:i/>
        </w:rPr>
      </w:pPr>
      <w:r>
        <w:rPr>
          <w:i/>
        </w:rPr>
      </w:r>
    </w:p>
    <w:p>
      <w:pPr>
        <w:pStyle w:val="Style15"/>
        <w:jc w:val="both"/>
        <w:rPr>
          <w:i/>
          <w:i/>
        </w:rPr>
      </w:pPr>
      <w:r>
        <w:rPr>
          <w:i/>
        </w:rPr>
      </w:r>
    </w:p>
    <w:p>
      <w:pPr>
        <w:pStyle w:val="Style15"/>
        <w:jc w:val="both"/>
        <w:rPr>
          <w:i/>
          <w:i/>
        </w:rPr>
      </w:pPr>
      <w:r>
        <w:rPr>
          <w:i/>
        </w:rPr>
      </w:r>
    </w:p>
    <w:p>
      <w:pPr>
        <w:pStyle w:val="Style15"/>
        <w:jc w:val="both"/>
        <w:rPr>
          <w:i/>
          <w:i/>
        </w:rPr>
      </w:pPr>
      <w:r>
        <w:rPr>
          <w:i/>
        </w:rPr>
        <w:t>Хто ти , Людино? Піщинка у Всесвіті чи вінок Творіння ?</w:t>
      </w:r>
    </w:p>
    <w:p>
      <w:pPr>
        <w:pStyle w:val="Style15"/>
        <w:jc w:val="both"/>
        <w:rPr>
          <w:i/>
          <w:i/>
        </w:rPr>
      </w:pPr>
      <w:r>
        <w:rPr>
          <w:i/>
        </w:rPr>
      </w:r>
    </w:p>
    <w:p>
      <w:pPr>
        <w:pStyle w:val="Style15"/>
        <w:jc w:val="both"/>
        <w:rPr>
          <w:i/>
          <w:i/>
        </w:rPr>
      </w:pPr>
      <w:r>
        <w:rPr>
          <w:i/>
        </w:rPr>
        <w:t>Навіщо ти прийшла у цей світ, Людино? Нести Добро чи творити Зло? Творити або руйнувати?</w:t>
      </w:r>
    </w:p>
    <w:p>
      <w:pPr>
        <w:pStyle w:val="Style15"/>
        <w:jc w:val="both"/>
        <w:rPr>
          <w:i/>
          <w:i/>
        </w:rPr>
      </w:pPr>
      <w:r>
        <w:rPr>
          <w:i/>
        </w:rPr>
      </w:r>
    </w:p>
    <w:p>
      <w:pPr>
        <w:pStyle w:val="Style15"/>
        <w:jc w:val="both"/>
        <w:rPr>
          <w:i/>
          <w:i/>
        </w:rPr>
      </w:pPr>
      <w:r>
        <w:rPr>
          <w:i/>
        </w:rPr>
        <w:t>Навіщо живеш ти, Людино? Прагнеш до осягнення Істини не шкодуючи себе або марно тягнути свої дні і роки в очікуванні неминучого кінця?</w:t>
      </w:r>
    </w:p>
    <w:p>
      <w:pPr>
        <w:pStyle w:val="Style15"/>
        <w:jc w:val="both"/>
        <w:rPr>
          <w:i/>
          <w:i/>
        </w:rPr>
      </w:pPr>
      <w:r>
        <w:rPr>
          <w:i/>
        </w:rPr>
      </w:r>
    </w:p>
    <w:p>
      <w:pPr>
        <w:pStyle w:val="Style15"/>
        <w:jc w:val="both"/>
        <w:rPr>
          <w:i/>
          <w:i/>
        </w:rPr>
      </w:pPr>
      <w:r>
        <w:rPr>
          <w:i/>
        </w:rPr>
        <w:t>Кому віриш ти, Людино? У себе і власні сили або сподіваєшся на Бога і «доброго дядю , чекаючи чуда звідкись?</w:t>
      </w:r>
    </w:p>
    <w:p>
      <w:pPr>
        <w:pStyle w:val="Style15"/>
        <w:jc w:val="both"/>
        <w:rPr>
          <w:i/>
          <w:i/>
        </w:rPr>
      </w:pPr>
      <w:r>
        <w:rPr>
          <w:i/>
        </w:rPr>
      </w:r>
    </w:p>
    <w:p>
      <w:pPr>
        <w:pStyle w:val="Style15"/>
        <w:jc w:val="both"/>
        <w:rPr/>
      </w:pPr>
      <w:r>
        <w:rPr>
          <w:i/>
        </w:rPr>
        <w:t>Чи завжди ти самостійна у своїх думках та дія , Людино? Твориш ти своє життя сама або служиш знаряддям у руках релігійних чи політичних фанатиків і різного роду «месій»? Чи можеш ти утриматися в рамках загальнолюдських моральних цінностей або не встоїш перед спокусами швидкого і неправедного збагачення, прижиттєвого відходу в алкогольно-наркотичну «нірвану», паразитичного способу життя за рахунок інших ?</w:t>
      </w:r>
    </w:p>
    <w:p>
      <w:pPr>
        <w:pStyle w:val="Style15"/>
        <w:jc w:val="both"/>
        <w:rPr>
          <w:i/>
          <w:i/>
        </w:rPr>
      </w:pPr>
      <w:r>
        <w:rPr>
          <w:i/>
        </w:rPr>
      </w:r>
    </w:p>
    <w:p>
      <w:pPr>
        <w:pStyle w:val="Style15"/>
        <w:jc w:val="both"/>
        <w:rPr/>
      </w:pPr>
      <w:r>
        <w:rPr>
          <w:i/>
        </w:rPr>
        <w:t>Чим закінчиш ти і що залишиш нащадкам, Людино? Вийдеш на простори Космосу або знищиш все навколо себе власними руками? Добру і світлу пам'ять про себе або покинуту могилу серед цвинтарного бур'яну? Квітучу і радісну планету або радіоактивний попіл і руїни? Спільноту людей-деміургів або « планету мавп»?</w:t>
      </w:r>
    </w:p>
    <w:p>
      <w:pPr>
        <w:pStyle w:val="Style15"/>
        <w:jc w:val="both"/>
        <w:rPr>
          <w:i/>
          <w:i/>
        </w:rPr>
      </w:pPr>
      <w:r>
        <w:rPr>
          <w:i/>
        </w:rPr>
      </w:r>
    </w:p>
    <w:p>
      <w:pPr>
        <w:pStyle w:val="Style15"/>
        <w:jc w:val="both"/>
        <w:rPr>
          <w:i/>
          <w:i/>
        </w:rPr>
      </w:pPr>
      <w:r>
        <w:rPr>
          <w:i/>
        </w:rPr>
      </w:r>
    </w:p>
    <w:p>
      <w:pPr>
        <w:pStyle w:val="Style15"/>
        <w:jc w:val="both"/>
        <w:rPr>
          <w:i/>
          <w:i/>
        </w:rPr>
      </w:pPr>
      <w:r>
        <w:rPr>
          <w:i/>
        </w:rPr>
      </w:r>
    </w:p>
    <w:p>
      <w:pPr>
        <w:pStyle w:val="Style15"/>
        <w:jc w:val="center"/>
        <w:rPr>
          <w:i/>
          <w:i/>
        </w:rPr>
      </w:pPr>
      <w:r>
        <w:rPr>
          <w:i/>
        </w:rPr>
        <w:t>Все в твоїх руках , Людино!</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rFonts w:cs="Calibri"/>
                <w:b/>
                <w:b/>
                <w:i/>
                <w:i/>
                <w:sz w:val="44"/>
                <w:szCs w:val="44"/>
              </w:rPr>
            </w:pPr>
            <w:r>
              <w:rPr>
                <w:rFonts w:cs="Calibri"/>
                <w:b/>
                <w:i/>
                <w:color w:val="252525"/>
                <w:sz w:val="44"/>
                <w:szCs w:val="44"/>
                <w:shd w:fill="FFFFFF" w:val="clear"/>
              </w:rPr>
              <w:t>Κλειώ</w:t>
            </w:r>
          </w:p>
          <w:p>
            <w:pPr>
              <w:pStyle w:val="Style15"/>
              <w:jc w:val="center"/>
              <w:rPr>
                <w:rFonts w:cs="Calibri"/>
                <w:b/>
                <w:b/>
                <w:i/>
                <w:i/>
                <w:sz w:val="44"/>
                <w:szCs w:val="44"/>
              </w:rPr>
            </w:pPr>
            <w:r>
              <w:rPr>
                <w:rFonts w:cs="Calibri"/>
                <w:b/>
                <w:i/>
                <w:sz w:val="44"/>
                <w:szCs w:val="44"/>
              </w:rPr>
            </w:r>
          </w:p>
          <w:p>
            <w:pPr>
              <w:pStyle w:val="Style15"/>
              <w:jc w:val="center"/>
              <w:rPr>
                <w:b/>
                <w:b/>
                <w:i/>
                <w:i/>
                <w:sz w:val="28"/>
                <w:szCs w:val="28"/>
              </w:rPr>
            </w:pPr>
            <w:r>
              <w:rPr>
                <w:b/>
                <w:i/>
                <w:sz w:val="28"/>
                <w:szCs w:val="28"/>
              </w:rPr>
              <w:t>неупереджений погляд на Історію</w:t>
            </w:r>
          </w:p>
          <w:p>
            <w:pPr>
              <w:pStyle w:val="Style15"/>
              <w:jc w:val="center"/>
              <w:rPr>
                <w:b/>
                <w:b/>
                <w:i/>
                <w:i/>
                <w:sz w:val="28"/>
                <w:szCs w:val="28"/>
              </w:rPr>
            </w:pPr>
            <w:r>
              <w:rPr>
                <w:b/>
                <w:i/>
                <w:sz w:val="28"/>
                <w:szCs w:val="28"/>
              </w:rPr>
            </w:r>
          </w:p>
          <w:p>
            <w:pPr>
              <w:pStyle w:val="Style15"/>
              <w:jc w:val="center"/>
              <w:rPr/>
            </w:pPr>
            <w:r>
              <w:rPr/>
            </w:r>
          </w:p>
          <w:p>
            <w:pPr>
              <w:pStyle w:val="Style15"/>
              <w:jc w:val="center"/>
              <w:rPr/>
            </w:pPr>
            <w:r>
              <w:rPr/>
            </w:r>
          </w:p>
          <w:p>
            <w:pPr>
              <w:pStyle w:val="Style15"/>
              <w:jc w:val="center"/>
              <w:rPr>
                <w:i/>
                <w:i/>
              </w:rPr>
            </w:pPr>
            <w:r>
              <w:rPr>
                <w:i/>
              </w:rPr>
            </w:r>
          </w:p>
          <w:p>
            <w:pPr>
              <w:pStyle w:val="Style15"/>
              <w:jc w:val="center"/>
              <w:rPr>
                <w:i/>
                <w:i/>
              </w:rPr>
            </w:pPr>
            <w:r>
              <w:rPr>
                <w:i/>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tc>
      </w:tr>
    </w:tbl>
    <w:p>
      <w:pPr>
        <w:pStyle w:val="Style15"/>
        <w:jc w:val="center"/>
        <w:rPr>
          <w:b/>
          <w:b/>
          <w:i/>
          <w:i/>
          <w:sz w:val="28"/>
          <w:szCs w:val="28"/>
        </w:rPr>
      </w:pPr>
      <w:r>
        <w:rPr>
          <w:b/>
          <w:i/>
          <w:sz w:val="28"/>
          <w:szCs w:val="28"/>
        </w:rPr>
        <w:t>ЗАГАДКИ КЛІО</w:t>
      </w:r>
    </w:p>
    <w:p>
      <w:pPr>
        <w:pStyle w:val="Style15"/>
        <w:jc w:val="center"/>
        <w:rPr>
          <w:b/>
          <w:b/>
          <w:i/>
          <w:i/>
          <w:sz w:val="28"/>
          <w:szCs w:val="28"/>
        </w:rPr>
      </w:pPr>
      <w:r>
        <w:rPr>
          <w:b/>
          <w:i/>
          <w:sz w:val="28"/>
          <w:szCs w:val="28"/>
        </w:rPr>
        <w:t>(замість передмови )</w:t>
      </w:r>
    </w:p>
    <w:p>
      <w:pPr>
        <w:pStyle w:val="Style15"/>
        <w:jc w:val="both"/>
        <w:rPr>
          <w:b/>
          <w:b/>
          <w:i/>
          <w:i/>
          <w:sz w:val="28"/>
          <w:szCs w:val="28"/>
        </w:rPr>
      </w:pPr>
      <w:r>
        <w:rPr>
          <w:b/>
          <w:i/>
          <w:sz w:val="28"/>
          <w:szCs w:val="28"/>
        </w:rPr>
      </w:r>
    </w:p>
    <w:p>
      <w:pPr>
        <w:pStyle w:val="Style15"/>
        <w:jc w:val="both"/>
        <w:rPr/>
      </w:pPr>
      <w:r>
        <w:rPr/>
        <w:tab/>
        <w:tab/>
        <w:tab/>
        <w:tab/>
        <w:tab/>
        <w:tab/>
        <w:tab/>
        <w:tab/>
      </w:r>
      <w:r>
        <w:rPr>
          <w:i/>
        </w:rPr>
        <w:t>"Є багато , друже мй Гораціо , у світі ,</w:t>
      </w:r>
    </w:p>
    <w:p>
      <w:pPr>
        <w:pStyle w:val="Style15"/>
        <w:jc w:val="both"/>
        <w:rPr>
          <w:i/>
          <w:i/>
        </w:rPr>
      </w:pPr>
      <w:r>
        <w:rPr>
          <w:i/>
        </w:rPr>
        <w:tab/>
        <w:tab/>
        <w:tab/>
        <w:tab/>
        <w:tab/>
        <w:tab/>
        <w:tab/>
        <w:tab/>
        <w:t>що не підвладне нашим мудрецям "</w:t>
      </w:r>
    </w:p>
    <w:p>
      <w:pPr>
        <w:pStyle w:val="Style15"/>
        <w:jc w:val="both"/>
        <w:rPr>
          <w:i/>
          <w:i/>
        </w:rPr>
      </w:pPr>
      <w:r>
        <w:rPr>
          <w:i/>
        </w:rPr>
        <w:tab/>
        <w:tab/>
        <w:tab/>
        <w:tab/>
        <w:tab/>
        <w:tab/>
        <w:tab/>
        <w:tab/>
        <w:tab/>
        <w:tab/>
        <w:t>( В. Шекспір, "Гамлет" )</w:t>
      </w:r>
    </w:p>
    <w:p>
      <w:pPr>
        <w:pStyle w:val="Style15"/>
        <w:jc w:val="both"/>
        <w:rPr>
          <w:i/>
          <w:i/>
        </w:rPr>
      </w:pPr>
      <w:r>
        <w:rPr>
          <w:i/>
        </w:rPr>
      </w:r>
    </w:p>
    <w:p>
      <w:pPr>
        <w:pStyle w:val="Style15"/>
        <w:jc w:val="both"/>
        <w:rPr/>
      </w:pPr>
      <w:r>
        <w:rPr/>
        <w:tab/>
        <w:t>Історія Людства сповнена нерозгаданих досі таємниць. Класична, загальноприйнята історія старанно обходить " слизькі " теми , зважаючи на краще відмовчуватися в спірних питаннях. А питання ці далеко не завжди невірні. Походження людини , становлення його як homo sapiens *, етапи розвитку земної цивілізації і, нарешті, перспективи Людини, як виду, - все це цікавить багатьох людей на планеті.</w:t>
      </w:r>
    </w:p>
    <w:p>
      <w:pPr>
        <w:pStyle w:val="Style15"/>
        <w:jc w:val="both"/>
        <w:rPr/>
      </w:pPr>
      <w:r>
        <w:rPr/>
        <w:tab/>
        <w:t>Основа основ - походження Людини. Хто ми: розумні мавпи, творіння Боже або нащадки прибульців із зірок? Розглянемо по черзі кожен постулат</w:t>
      </w:r>
    </w:p>
    <w:p>
      <w:pPr>
        <w:pStyle w:val="Style15"/>
        <w:jc w:val="both"/>
        <w:rPr/>
      </w:pPr>
      <w:r>
        <w:rPr/>
        <w:t>1.Отже, «розумні мавпи ». Почнемо з того, що людина не пішла від мавпи, як думає багато хто, а є «двоюрідним братом» мавпи, абсолютно самостійним видом. Питання в іншому: що послужило поштовхом для предка homo встати з карачок і взяти в руки знаряддя праці? Чи виходять всі відомі раси homo з одного африканського племені чи таких племен було декілька в різних куточках Землі? На ці питання певних відповідей наука не дає, але спробуємо включити логіку. Чи могла стати природна мутація, викликана, скажімо, радіацією або природним кліматичним катаклізмом, тим самим поштовхом ? Могла! В одному окремому регіоні Землі, а саме в Центральній Африці ( загальноприйнята теорія), чи все-таки в різний час (інтервал в сотні тисяч років для еволюції ніщо !) і в різних місцях? Могла! На підтвердження можна навести загальновідомий аргумент - занадто великі зовнішні відмінності між представниками чотирьох основних людських рас *, які важко пояснити тільки середовищем проживання. Але є ще один аргумент - ЯК і, якщо хочете, НАВІЩО первісна людина, ледь опанувавши вогонь, протягом нехай навіть мільйонів років, розселитися по всій планеті  включно островів Індонезії ?* Скільки ж їх було, цих африканських «розумних мавп»? Чим погана була Африка або навіть Євразія? Перенаселення і все, що з цим пов'язано, їм не загрожувало мільйони і мільйони років! Навіщо ж мігрувати через гори і моря, якщо навколо нормальне середовище проживання і маса можливостей для спокійного життя ?</w:t>
      </w:r>
    </w:p>
    <w:p>
      <w:pPr>
        <w:pStyle w:val="Style15"/>
        <w:jc w:val="both"/>
        <w:rPr/>
      </w:pPr>
      <w:r>
        <w:rPr/>
        <w:t>2.Наступне, « творіння Боже ». Мені, як агностику, взагалі складно обговорювати це питання, але , як людині, що визнає АКТ ТВОРІННЯ Всесвіту, здається, що навряд чи Творець, створивши Всесвіт і кинувши « насіння життя », серйозно турбувався створенням окремих видів життя на окремих планетах нехай навіть розумних у віддаленій перспективі.</w:t>
      </w:r>
    </w:p>
    <w:p>
      <w:pPr>
        <w:pStyle w:val="Style15"/>
        <w:jc w:val="both"/>
        <w:rPr/>
      </w:pPr>
      <w:r>
        <w:rPr/>
        <w:t>3.Та, нарешті, « нащадки прибульців». Якщо ми чиїсь нащадки, то де, як і від кого народилися наші предки? Ті ж питання без відповідей?</w:t>
      </w:r>
    </w:p>
    <w:p>
      <w:pPr>
        <w:pStyle w:val="Style15"/>
        <w:jc w:val="both"/>
        <w:rPr/>
      </w:pPr>
      <w:r>
        <w:rPr/>
        <w:tab/>
        <w:t>Ще більше питань у становленні homo sapiens. Чому для того, щоб встати з карачок і навчитися користуватися вогнем знадобилися за різними даними від чотирьох до двох мільйонів років? Чому знадобилися ще сотні тисяч років, щоб одягнутися в пристойні строї та почати малювати на стінах печер? І чому для того, щоб Людство вийшло в Космос, знадобилося всього якихось п'ять тисяч років? Чим пояснити такий прогрес (особливо останні 200 років)? Скільки цивілізацій пройшло Людство за попередні 40-50 тисяч років, що стало з ними? Ким є МИ зараз і чим закінчимо МИ, що буде після НАС? Чи втручалися в наш розвиток сили ззовні? Якщо втручалися, то як - на користь прогресу чи гальмували наш розвиток?</w:t>
      </w:r>
    </w:p>
    <w:p>
      <w:pPr>
        <w:pStyle w:val="Style15"/>
        <w:jc w:val="both"/>
        <w:rPr/>
      </w:pPr>
      <w:r>
        <w:rPr/>
        <w:tab/>
        <w:t>Отже, друге вкрай важливе питання: quo vadis (куди йдемо )? Самі еволюціонуємо або прогресуємо під зовнішнім впливом? Хто ці благодійники? Чи зустрінемося ми з ними коли-небудь?</w:t>
      </w:r>
    </w:p>
    <w:p>
      <w:pPr>
        <w:pStyle w:val="Style15"/>
        <w:jc w:val="both"/>
        <w:rPr/>
      </w:pPr>
      <w:r>
        <w:rPr/>
        <w:tab/>
        <w:t>Почну з загальновідомої тези: Людству близько чотирьох мільйонів років, сучасній Людині 40-50 тисяч років, нашій Цивілізації 5-7 тисяч років. Дивно, так? А якщо припустити, що 50 тисяч років тому під впливом якоїсь зовнішньої сили з'явився в Європі новий вид (або підвид) homo sapiens, який зараз прийнято називати "кроманьонцем", тобто цілком сучасна людина і зовні, і внутрішньо. Відрізняла кроманьйонців від їх попередників (і сучасників!) наявність абстрактного мислення і невгамовний потяг до пізнання НОВОГО. Протягом декількох тисяч років кроманьйонці стали домінуючою расою в Європі, Передній Азії та Північній Африці. З часом їхні нащадки стали культуртреггерами * для всієї Ойкумени * від Атлантики до Тихоокеанського регіону! Вони та їхні нащадки й створили велику Цивілізацію на планеті!. Але як пояснити цей сплеск РОЗУМУ?</w:t>
      </w:r>
    </w:p>
    <w:p>
      <w:pPr>
        <w:pStyle w:val="Style15"/>
        <w:jc w:val="both"/>
        <w:rPr/>
      </w:pPr>
      <w:r>
        <w:rPr/>
        <w:tab/>
        <w:t>Далі виникає питання: як швидко розвивалася згадана Цивілізація ? Невже всі 40 тисяч років ? Малоймовірно! Швидше за все, через 5-7 тисяч років ця Цивілізація досягла рівня сучасної, хоча, ймовірно, йшла іншим, не техногенним, шляхом. Прикладів достатньо багато: Великі піраміди, Баальбекська тераса та інші кам'яні мегаліти *. Ймовірно, ця Цивілізація загинула від вселенського катаклізму приблизно 27 тисяч років тому: почався льодовиковий період. Чим він був викликаний, не знає ніхто. Є припущення, що Земля зіткнулася з кометою чи астероїдом, який викликав тектонічну катастрофу, змінивши нахил земної вісі, що призвело до « ядерної зими» і подальшого зледенінню. Людство практично зникло з лиця Землі! За деякими даними населення планети скоротилося до кількох сотень тисяч чоловік! Цивілізація припинила своє існування, люди здичавіли і повернулися в кам'яний вік! Так і тривало б ще довго, якби не чергова катастрофа, яка сталася приблизно 13 тисяч років тому і звана зараз « Вселенський потоп». Черговий удар астероїда або захоплення Землею Місяця привів до зміни плину Гольфстріму. Тепла течія прорвалося на Північ, льодовик почав танути, звільняючи поверхню Землі від льоду і піднімаючи рівень Світового океану. Клімат на планеті ставав все більш теплим, почалася міграція людей і черговий сплеск ПРОГРЕСУ. Приблизно 5-7 тисяч років тому почався підйом та розквіт сучасної Цивілізації! Хто або що стояло за цим ПРОГРЕСОМ? Безумовно, в пам'яті людей залишилися спогади і залишки знань попередньої Цивілізації, але чи були нові культуртреггери, які направляли й підстьобували ПРОГРЕС? Зверніть увагу: від кам'яного віку до епохи бронзи * - 2-3 тисячі років, від бронзи до заліза * - менше 1 тисячі років, а від заліза до виходу в Космос - 3000 років! Ось це темпи! Але, цитуючи письменника М.Жванецкого, знаючи скільки минуло, легко обчислити скільки залишилося! Протягне наша Цивілізація в нинішньому її вигляді ще хоч тисячу років? У нинішньому - ні! При тому падінні моралі, при тому агресивному релігійному фанатизмі, при тому свинському (вибачте за вульгаризм) відношенні до Природи, яке ми спостерігаємо зараз, - ні, ні і ні! Єдина надія, що Людство (не всі, звичайно, але якась мала його частина) вчасно схаменеться і вживе заходів до свого порятунку шляхом жорсткої, а може і жорстокої, « ампутації хворих органів » для блага залишків здорових! Часу замало, але він ще є! Сподіватися на втручання ззовні не варто. Ані «прибульці», ані Творець нам не допоможуть! Зустрітися з тією самою зовнішньою силою ми зможемо тільки тоді, коли досягнемо ЇХНЬОГО рівня, коли станемо на рівних з НИМИ!</w:t>
      </w:r>
    </w:p>
    <w:p>
      <w:pPr>
        <w:pStyle w:val="Style15"/>
        <w:jc w:val="both"/>
        <w:rPr/>
      </w:pPr>
      <w:r>
        <w:rPr/>
      </w:r>
    </w:p>
    <w:p>
      <w:pPr>
        <w:pStyle w:val="Style15"/>
        <w:jc w:val="center"/>
        <w:rPr>
          <w:i/>
          <w:i/>
        </w:rPr>
      </w:pPr>
      <w:r>
        <w:rPr>
          <w:i/>
        </w:rPr>
        <w:t>На тебе уповаємо , homo ingeneris *!</w:t>
      </w:r>
    </w:p>
    <w:p>
      <w:pPr>
        <w:pStyle w:val="Style15"/>
        <w:jc w:val="both"/>
        <w:rPr>
          <w:i/>
          <w:i/>
        </w:rPr>
      </w:pPr>
      <w:r>
        <w:rPr>
          <w:i/>
        </w:rPr>
      </w:r>
    </w:p>
    <w:p>
      <w:pPr>
        <w:pStyle w:val="Style15"/>
        <w:jc w:val="both"/>
        <w:rPr/>
      </w:pPr>
      <w:r>
        <w:rPr/>
      </w:r>
    </w:p>
    <w:p>
      <w:pPr>
        <w:pStyle w:val="Style15"/>
        <w:jc w:val="both"/>
        <w:rPr>
          <w:i/>
          <w:i/>
        </w:rPr>
      </w:pPr>
      <w:r>
        <w:rPr>
          <w:i/>
        </w:rPr>
        <w:t>КОМЕНТАРІ</w:t>
      </w:r>
    </w:p>
    <w:p>
      <w:pPr>
        <w:pStyle w:val="Style15"/>
        <w:jc w:val="both"/>
        <w:rPr>
          <w:i/>
          <w:i/>
        </w:rPr>
      </w:pPr>
      <w:r>
        <w:rPr>
          <w:i/>
        </w:rPr>
      </w:r>
    </w:p>
    <w:p>
      <w:pPr>
        <w:pStyle w:val="Style15"/>
        <w:jc w:val="both"/>
        <w:rPr/>
      </w:pPr>
      <w:r>
        <w:rPr/>
        <w:t>1.Кліо ( грец ) - муза, покровителька Історії</w:t>
      </w:r>
    </w:p>
    <w:p>
      <w:pPr>
        <w:pStyle w:val="Style15"/>
        <w:jc w:val="both"/>
        <w:rPr/>
      </w:pPr>
      <w:r>
        <w:rPr/>
        <w:t>2.homo sapiens (лат.) - людина розумна</w:t>
      </w:r>
    </w:p>
    <w:p>
      <w:pPr>
        <w:pStyle w:val="Style15"/>
        <w:jc w:val="both"/>
        <w:rPr/>
      </w:pPr>
      <w:r>
        <w:rPr/>
        <w:t>3.раси - маються на увазі європеоїдна (європейці, перси, індуси-хінді, семіто-араби і тюрки), афронегроїдная (африканці), австралонегроїдная (індійські дравіди, папуаси, корінні австралійці, айни), малайська (малайці, полінезійці, корінні новозеландці, південноамериканські індіанці) і монголоїдна (китайці, японці і корейці, монголи і жителі Центральної Азії, жителі Південно-Східної Азії, народи Півночі і північноамериканські індіанці)</w:t>
      </w:r>
    </w:p>
    <w:p>
      <w:pPr>
        <w:pStyle w:val="Style15"/>
        <w:jc w:val="both"/>
        <w:rPr/>
      </w:pPr>
      <w:r>
        <w:rPr/>
        <w:t>4.на островах Індонезії (!) знайдено останки пра-людей, що жили 4 мільйони років тому, в Китаї - 3 мільйони років тому</w:t>
      </w:r>
    </w:p>
    <w:p>
      <w:pPr>
        <w:pStyle w:val="Style15"/>
        <w:jc w:val="both"/>
        <w:rPr/>
      </w:pPr>
      <w:r>
        <w:rPr/>
        <w:t>5.культуртреггер (нім. ) - носій, розповсюджувач культури</w:t>
      </w:r>
    </w:p>
    <w:p>
      <w:pPr>
        <w:pStyle w:val="Style15"/>
        <w:jc w:val="both"/>
        <w:rPr/>
      </w:pPr>
      <w:r>
        <w:rPr/>
        <w:t>6.Ойкумена ( грец.) - населений світ</w:t>
      </w:r>
    </w:p>
    <w:p>
      <w:pPr>
        <w:pStyle w:val="Style15"/>
        <w:jc w:val="both"/>
        <w:rPr/>
      </w:pPr>
      <w:r>
        <w:rPr/>
        <w:t>7.мегаліти - кам'яні споруди, побудувати які вельми проблематично навіть при сучасному рівні техніки</w:t>
      </w:r>
    </w:p>
    <w:p>
      <w:pPr>
        <w:pStyle w:val="Style15"/>
        <w:jc w:val="both"/>
        <w:rPr/>
      </w:pPr>
      <w:r>
        <w:rPr/>
        <w:t>8.епоха бронзи (сплав міді та олова) - почалася практично одночасно в різних місцях Ойкумени, причому в місцях, де поклади міді та олова знаходяться досить далеко один від одного</w:t>
      </w:r>
    </w:p>
    <w:p>
      <w:pPr>
        <w:pStyle w:val="Style15"/>
        <w:jc w:val="both"/>
        <w:rPr/>
      </w:pPr>
      <w:r>
        <w:rPr/>
        <w:t>9.епоха заліза - почалася в Придніпров'ї (пізня Трипільська культура), де немає ані міді, ані олова (але як наші предки досягали температури плавлення залізної руди в 900-1100 градусів?)</w:t>
      </w:r>
    </w:p>
    <w:p>
      <w:pPr>
        <w:pStyle w:val="Style15"/>
        <w:jc w:val="both"/>
        <w:rPr/>
      </w:pPr>
      <w:r>
        <w:rPr/>
        <w:t>10.homo ingeneris - людина думаюча</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АТЛАНТИДА</w:t>
      </w:r>
    </w:p>
    <w:p>
      <w:pPr>
        <w:pStyle w:val="Style15"/>
        <w:jc w:val="both"/>
        <w:rPr>
          <w:b/>
          <w:b/>
          <w:i/>
          <w:i/>
          <w:sz w:val="28"/>
          <w:szCs w:val="28"/>
        </w:rPr>
      </w:pPr>
      <w:r>
        <w:rPr>
          <w:b/>
          <w:i/>
          <w:sz w:val="28"/>
          <w:szCs w:val="28"/>
        </w:rPr>
      </w:r>
    </w:p>
    <w:p>
      <w:pPr>
        <w:pStyle w:val="Style15"/>
        <w:jc w:val="right"/>
        <w:rPr>
          <w:i/>
          <w:i/>
        </w:rPr>
      </w:pPr>
      <w:r>
        <w:rPr>
          <w:i/>
        </w:rPr>
        <w:t>"... Але пізніше, коли прийшов термін небаченим</w:t>
      </w:r>
    </w:p>
    <w:p>
      <w:pPr>
        <w:pStyle w:val="Style15"/>
        <w:jc w:val="right"/>
        <w:rPr>
          <w:i/>
          <w:i/>
        </w:rPr>
      </w:pPr>
      <w:r>
        <w:rPr>
          <w:i/>
        </w:rPr>
        <w:t>землетрусам і повеням, за одну жахливу</w:t>
      </w:r>
    </w:p>
    <w:p>
      <w:pPr>
        <w:pStyle w:val="Style15"/>
        <w:jc w:val="right"/>
        <w:rPr>
          <w:i/>
          <w:i/>
        </w:rPr>
      </w:pPr>
      <w:r>
        <w:rPr>
          <w:rFonts w:cs="Calibri"/>
          <w:i/>
        </w:rPr>
        <w:t xml:space="preserve"> </w:t>
      </w:r>
      <w:r>
        <w:rPr>
          <w:i/>
        </w:rPr>
        <w:t>добу {..} Атлантида зникла, поринувши</w:t>
      </w:r>
    </w:p>
    <w:p>
      <w:pPr>
        <w:pStyle w:val="Style15"/>
        <w:jc w:val="right"/>
        <w:rPr>
          <w:i/>
          <w:i/>
        </w:rPr>
      </w:pPr>
      <w:r>
        <w:rPr>
          <w:i/>
        </w:rPr>
        <w:t>в пучину Океану »</w:t>
      </w:r>
    </w:p>
    <w:p>
      <w:pPr>
        <w:pStyle w:val="Style15"/>
        <w:jc w:val="right"/>
        <w:rPr>
          <w:i/>
          <w:i/>
        </w:rPr>
      </w:pPr>
      <w:r>
        <w:rPr>
          <w:i/>
        </w:rPr>
        <w:t>(Платон)</w:t>
      </w:r>
    </w:p>
    <w:p>
      <w:pPr>
        <w:pStyle w:val="Style15"/>
        <w:jc w:val="both"/>
        <w:rPr>
          <w:i/>
          <w:i/>
        </w:rPr>
      </w:pPr>
      <w:r>
        <w:rPr>
          <w:i/>
        </w:rPr>
      </w:r>
    </w:p>
    <w:p>
      <w:pPr>
        <w:pStyle w:val="Style15"/>
        <w:jc w:val="both"/>
        <w:rPr>
          <w:i/>
          <w:i/>
        </w:rPr>
      </w:pPr>
      <w:r>
        <w:rPr>
          <w:i/>
        </w:rPr>
        <w:t>Пролог</w:t>
      </w:r>
    </w:p>
    <w:p>
      <w:pPr>
        <w:pStyle w:val="Style15"/>
        <w:jc w:val="both"/>
        <w:rPr/>
      </w:pPr>
      <w:r>
        <w:rPr/>
        <w:tab/>
        <w:t>Атлантида, Гіперборея, Лемурія-Му ... Легендарні, овіяні і вигадками, і серйозними, і псевдонауковими дослідженнями ... Чи існували вони в природі, чи це все-таки плоди уяви наших предків? Якщо й існували, чому тоді зникли? Спробуємо проаналізувати як легенди, так і існуючі факти ...</w:t>
      </w:r>
    </w:p>
    <w:p>
      <w:pPr>
        <w:pStyle w:val="Style15"/>
        <w:jc w:val="both"/>
        <w:rPr/>
      </w:pPr>
      <w:r>
        <w:rPr/>
      </w:r>
    </w:p>
    <w:p>
      <w:pPr>
        <w:pStyle w:val="Style15"/>
        <w:jc w:val="both"/>
        <w:rPr>
          <w:i/>
          <w:i/>
        </w:rPr>
      </w:pPr>
      <w:r>
        <w:rPr>
          <w:i/>
        </w:rPr>
        <w:t>Розділ 1 «Скільки цивілізацій існувало на Землі?"</w:t>
      </w:r>
    </w:p>
    <w:p>
      <w:pPr>
        <w:pStyle w:val="Style15"/>
        <w:jc w:val="both"/>
        <w:rPr/>
      </w:pPr>
      <w:r>
        <w:rPr/>
        <w:tab/>
        <w:t>Питання не пусте. Археологи напевно стверджують, що вік homo cromanionis, предка сучасної людини, становить 35-40 тисяч років. Кроманьйонці, як відомо, шили одяг, користувалися дуже точно виготовленими знаряддями з кістки і каменю, прикрашали своє житло чудовими картинами, знали колесо та гончарний круг. Вони жили громадами з певною ієрархією та бюрократією. Ну, невже таке суспільство могло жити в примітивних умовах, не розвиваючись 30 тисяч років? Навряд чи! Проаналізуємо відомий нам відрізок історії Людства, тобто останні п'ять-шість тисяч років. Кам'яний вік раптом закінчився з появою металургії (!) - люди стали виплавляти мідні й олов'яні предмети. Ще пара тисяч років і з'явилася бронза, за нею - залізо та сталь. Три з половиною тисячі років тому люди освоїли моря і океани, тисячу років тому - порох, двісті років тому - енергію пари, сто років тому - повітряний простір, п'ятдесят років тому - вийшли в Космос. Вражає? Усього «якихось» кілька тисяч років від каменя і кістки до піших прогулянок по Місяцю!</w:t>
      </w:r>
    </w:p>
    <w:p>
      <w:pPr>
        <w:pStyle w:val="Style15"/>
        <w:jc w:val="both"/>
        <w:rPr/>
      </w:pPr>
      <w:r>
        <w:rPr/>
        <w:tab/>
        <w:t>Тоді чи не варто припустити, що вже до початку останнього малого льодовикового періоду (приблизно 27 тисяч років тому) на Землі існувала цивілізація, що не поступалася нашій за рівнем розвитку техніки і технології? Противники цієї теорії аргументують свою незгоду відсутністю реальних слідів попередньої цивілізації. Але, дозвольте, а Великі піраміди, а Баальбекська тераса, а доведений «вік» в 20 тисяч років Єрихона (Палестина) та Трірра (Німеччина) ... Є ще маса прикладів як літописних, так і матеріальних! Крім того, будь-яка людина, хоч трохи знайома з хімією, скаже, що жоден побутовий або будівельний матеріал - метал, бетон, пластик - не проіснує більше 1,5 - 2 тисяч років. Залишається камінь. Так от так званих мегалітів, які залишилися нам у спадок, досить багато як на поверхні Землі, так і на дні океанів. Причому ці мегалітичні споруди настільки грандіозні, що і при сучасному рівні будівельної техніки, спорудити щось схоже не тільки складно, але і деколи просто неможливо! Однак «офіційна» історична наука категорично наполягає на тому, що, зокрема, Великі піраміди побудовані близько чотирьох тисяч років тому за допомогою мідних зубил та дерев'яних котків! У якості «доказу» наводиться якийсь давньоєгипетський список з кошторисом витрат на, нібито, будівництво піраміди Хеопса (Хуфу). Все б добре, але за підрахунками сучасних архітекторів та будівельників для того, щоб за 18 років спорудити подібну піраміду, необхідно укладати два багатотонних блоку за хвилину! І це на висоту більше 150 метрів? Та з точність до пів-градуса? Та без сполучного розчину? Ні, панове «історики» такого бути просто не могло! Можна погодитися тільки з тим, що згаданий кошторис був розрахований для проведення ремонту вже існуючої піраміди.</w:t>
      </w:r>
    </w:p>
    <w:p>
      <w:pPr>
        <w:pStyle w:val="Style15"/>
        <w:jc w:val="both"/>
        <w:rPr/>
      </w:pPr>
      <w:r>
        <w:rPr/>
        <w:tab/>
        <w:t>Але куди ж поділися наші великі предки? Що стало з ними, повелителями каменів, і з їх великою цивілізацією! Чому їх нащадкам довелося починати «з нуля»?</w:t>
      </w:r>
    </w:p>
    <w:p>
      <w:pPr>
        <w:pStyle w:val="Style15"/>
        <w:jc w:val="both"/>
        <w:rPr/>
      </w:pPr>
      <w:r>
        <w:rPr/>
      </w:r>
    </w:p>
    <w:p>
      <w:pPr>
        <w:pStyle w:val="Style15"/>
        <w:jc w:val="both"/>
        <w:rPr>
          <w:i/>
          <w:i/>
        </w:rPr>
      </w:pPr>
      <w:r>
        <w:rPr>
          <w:i/>
        </w:rPr>
        <w:t>Розділ 2 "Вселенські катастрофи»</w:t>
      </w:r>
    </w:p>
    <w:p>
      <w:pPr>
        <w:pStyle w:val="Style15"/>
        <w:jc w:val="both"/>
        <w:rPr/>
      </w:pPr>
      <w:r>
        <w:rPr/>
        <w:tab/>
        <w:t>Вік нашої планети складає приблизно 4,5 мільярда років. За цей поважний термін Земля не раз піддавалася катаклізмам вселенського масштабу, які зтирали з її поверхні все живе і неживе. Але, оскільки нас у даному дослідженні цікавить найближче минуле, зупинимося на двох останніх катастрофах. Перша сталася близько 27 тисяч років тому. На Землю впав черговий величезний «гість» із Космосу та, судячи з розмірів катастрофи, його можна було б порівняти з астероїдом, що знищив динозаврів 65 мільйонів років тому. За підрахунками вчених на Землі було знищено до 80% всього живого (!) - і флори, і фауни. Потім довгі століття (якщо не тисячоліття) льодовикового періоду. Якщо прийняти за основу версію, викладену в попередньому розділі, то катастрофа знищила не просто людей, але цілу розвинену - не виключено космічного рівня - цивілізацію. Чи встигли люди тієї цивілізації врятуватися в глибинах Космосу, чи не їхніх нащадків ми зараз називаємо НЛО-навтами?</w:t>
      </w:r>
    </w:p>
    <w:p>
      <w:pPr>
        <w:pStyle w:val="Style15"/>
        <w:jc w:val="both"/>
        <w:rPr/>
      </w:pPr>
      <w:r>
        <w:rPr/>
        <w:tab/>
        <w:t>Щоб там не було ті, що залишилися в живих, здичавіли! Довгими холодними сторіччями, у сподіванні потепління, люди, напевно, передавали з уст в уста спогади про минуле та намагалися якимось чином зберігати колишні знання. Порушена ударом астероїда орбіта Землі відновилася, льодовик почав відступати, а життя налагоджуватися - цивілізація відроджувалася. Звичайно, процес цей був дуже довгим - сотні і сотні років знадобилися тільки для того, щоб люди змогли знову почати займатися землеробством, відроджувати науку та техніку. Чи вдалося їм знову вийти на рівень своїх предків? Хотілося б вірити, що вдалося! Якщо це так, то до часу катастрофи, описуваної Платоном (близько 10 тисяч років до н.е.), на Землі знову існувала високорозвинена технічна цивілізація. Сконцентрована вона, цивілізація, була на досить вузькій смужці по обидві сторони екватора, де кліматичні умови дозволяли нормально існувати та розвиватися. Необхідно згадати так само і про те, що рівень світового океану в той час був нижче сучасного приблизно на 100-120 метрів. Наприклад, Азовського моря не було зовсім, Середземне море являло собою невелике озеро або мілководну затоку, Британські острови були з'єднані з континентом, а гряда нинішніх островів Карибського і Канарського архіпелагів являла собою сушу, що сполучає Африку з Центральною Америкою. Скандинавський півострів, Північ Європи, аж до Південного Уралу, були у владі льодовика. Сприятливий клімат приекваторіальної зони, в якій і було зосереджено активне життя на Землі, забезпечувала тепла течія Гольфстрім, що упиралася в сушу, утворену нинішніми Британськими і Фарерськими островами. Звичайно, люди жили не тільки в приекваторіальній зоні, а й на кордонах льодовика. Клімат там нагадував нинішній сибірський, тобто довга, холодна зима та коротке тепле літо. Але при цьому в тайзі і тундрі була величезна кількість живності, а на рівнинах встигали вирости жито і овес.</w:t>
      </w:r>
    </w:p>
    <w:p>
      <w:pPr>
        <w:pStyle w:val="Style15"/>
        <w:jc w:val="both"/>
        <w:rPr/>
      </w:pPr>
      <w:r>
        <w:rPr/>
        <w:tab/>
        <w:t>Необхідно так само згадати про етнічний склад тодішнього населення Ойкумени (заселеного світу). Щоправда, інформація про це досить приблизна, але, компілюючи наявні джерела, можна спробувати скласти певну картину. Отже, в приекваторіальній зоні на північному узбережжі Африки та Близькому Сході (термінологія сучасна) жили семітські народи, предки єгиптян, ефіопів, арабів і аккадцев-вавилонян. На протилежному березі Середземного моря - предки піктів, іберів та пеласгів. На кордонах льодовика (з Заходу на Схід) населення поширювалося приблизно так: Центральна Європа аж до річки Дон - арії, від Дону до Волги - предки тюркських народів, від Волги до Уралу - предки угро-фінських народів. Південніше, на Кавказі і Закавказзі аж до озера Севан, жили кахетинські народи, предки вірмен, грузинів, ассірійців, курдів (?) та інших т.зв. «кавказців». Ще далі, на Схід, імовірно жили народи алтайської групи - предки монголоїдних народів Південного Сибіру, Далекого Сходу і Південно-Східної Азії (пізніше - ескімосів і північноамериканських індіанців). Південь Азії, тоді значно більший за площею, ніж зараз, тому що включав в себе сухопутний «міст» від Азії до Австралії, населяли предки нинішніх малайців і полінезійців (пізніше - південно-американських індіанців). Досі, щоправда, залишається загадкою походження чорношкірих індійських дравидів, айнів, папуасів та аборигенів Австралії. Чи не є вони тими, що врятувалися, тобто нащадками аборигенів загиблої Лемурії? Ще раз хочу нагадати, що сучасні назви регіонів приведені для простоти сприйняття.</w:t>
      </w:r>
    </w:p>
    <w:p>
      <w:pPr>
        <w:pStyle w:val="Style15"/>
        <w:jc w:val="both"/>
        <w:rPr/>
      </w:pPr>
      <w:r>
        <w:rPr/>
        <w:tab/>
        <w:t>Отже, ми визначили межі та етнічний склад цивілізації, що існувала на Землі аж до тринадцятого тисячоліття до нашої ери. Судячи з усього, ця цивілізація не була схожа на нашу, чисто технократичну. Наші пращури якимось чином вміли так поводитися з каменем та, мабуть, з іншими неметалевими матеріалами, що необхідності в масовому видобутку металів та вуглеводнів у них не було. А, значить, не було ані величезних океанських лайнерів, ані космічних кораблів. Але літальні апарати важчі за повітря у них, все-таки, були. Про це можна судити за легендам, що дійшли до нас (килим-літак, літаюча ступа, літаючі кораблі або колісниці), та цілком практичного підручника для пілотів під назвою «Вімана Шастрі», заховану нині в бібліотеці Британського Музею. Ось цю цивілізацію і назвемо для стислості «Атлантидою» на ім'я океану, що став для неї могилою.</w:t>
      </w:r>
    </w:p>
    <w:p>
      <w:pPr>
        <w:pStyle w:val="Style15"/>
        <w:jc w:val="both"/>
        <w:rPr/>
      </w:pPr>
      <w:r>
        <w:rPr/>
        <w:tab/>
        <w:t>Для того, щоб розібратися в причинах катастрофи, яка згубила Атлантиду, слід звернутися до легенд народів Землі. Греки та хетти (нащадки аріїв) згадують про страшні землетруси і повені (див. "Титаномахія»). Аккадці - про повінь (див. "Сказання про Оанеса» і «Біблію»). Китайці – про відплив моря, аж за обрій, який повернувся у вигляді колосального цунамі. Ацтеки і майя - про затоплені та зруйновані величезними цунамі території (див. "Попольвух»). Але найцікавіше в цих легендах те, що в усіх були присутні люди або боги, які попереджали населення про лихо, що насувається! Так що ж це було? Вселенський катаклізм! І в цьому немає ніяких сумнівів. Але ось чим він був викликаний, думки вчених розділилися. Ось основні з них:</w:t>
      </w:r>
    </w:p>
    <w:p>
      <w:pPr>
        <w:pStyle w:val="Style15"/>
        <w:jc w:val="both"/>
        <w:rPr/>
      </w:pPr>
      <w:r>
        <w:rPr/>
        <w:t>1. Чергове зіткнення з астероїдом, що звалився в Атлантичний океан, пробив земну кору та знищив перешкоду для Гольфстріму. Таким чином, Гольфстрім прорвався на Північ і почав розтоплювати європейський льодовик. Це призвело з часом до збільшення рівня світового океану та корінної зміни конфігурації берегової лінії континентів.</w:t>
      </w:r>
    </w:p>
    <w:p>
      <w:pPr>
        <w:pStyle w:val="Style15"/>
        <w:jc w:val="both"/>
        <w:rPr/>
      </w:pPr>
      <w:r>
        <w:rPr/>
        <w:t>2. Захоплення Землею «бродячої» планети, яка стала її супутником, Місяцем. Ця теорія виникла на підставі легенд деяких народів, в яких згадується «час, коли не було Місяця». Ця теорія багато в чому пояснює тривалість самого катаклізму - кілька десятків років - і серйозність його наслідків для цивілізації. Суть справи ось у чому: Місяць було захоплено тяжінням Землі на відстані, скажімо, один мільйон кілометрів. «Проскочивши» за інерцією повз, через якийсь час повернулася і знову «проскочила» повз вже на відстань 800000 км. І так до тих пір, поки не зупинилася на стаціонарній орбіті на відстані близько 400 000 км від Землі. Але кожне «проскакування» повз Землю такого величезного космічного тіла, як Місяць, викликало на нашій планеті приливні хвилі не тільки в світовому океані, а й в шарі магми. А це і землетрусу, і активна вулканічна діяльність, і цунамі протягом сотень й сотень років! А це затоплення островів та частин континентів, це, знову-таки, відкриття проходу на Північ для Гольфстріму.</w:t>
      </w:r>
    </w:p>
    <w:p>
      <w:pPr>
        <w:pStyle w:val="Style15"/>
        <w:jc w:val="both"/>
        <w:rPr/>
      </w:pPr>
      <w:r>
        <w:rPr/>
        <w:t>3. Світова атомна війна. Теорія не така вже фантастична, якщо звернутися до епосу та знахідкам археологів. Згадаймо радіоактивні руїни міста на півночі Індії, умовно названого Мохенджо-Даро. Згадаймо опис дії так званого «Списи Індри» з індійського епосу "Махабхарата". Згадаймо опис загибелі біблійних Содому і Гоморри тощо. Які наслідки атомної війни ми собі можемо уявити: загибель людей, руйнування, «ядерна зима», парниковий ефект. Як наслідок - глобальне потепління, танення льодовиків, підвищення рівня світового океану, зміна конфігурації берегової лінії тощо.</w:t>
      </w:r>
    </w:p>
    <w:p>
      <w:pPr>
        <w:pStyle w:val="Style15"/>
        <w:jc w:val="both"/>
        <w:rPr/>
      </w:pPr>
      <w:r>
        <w:rPr/>
        <w:tab/>
        <w:t>Так чи інакше, цивілізація на Землі в черговий раз повернулася до відправної точки - до кам'яного віку! Але в пам'яті (велика річ - пам'ять!) людей збереглися справи предків, а на невпізнанно зміненій поверхні планети збереглися тільки залишки колишніх досягнень людського генія. Одним з таких спогадів і є легенда про Атлантиду, розказана нам великим мудрецем античності Платоном.</w:t>
      </w:r>
    </w:p>
    <w:p>
      <w:pPr>
        <w:pStyle w:val="Style15"/>
        <w:jc w:val="both"/>
        <w:rPr/>
      </w:pPr>
      <w:r>
        <w:rPr/>
      </w:r>
    </w:p>
    <w:p>
      <w:pPr>
        <w:pStyle w:val="Style15"/>
        <w:jc w:val="both"/>
        <w:rPr>
          <w:i/>
          <w:i/>
        </w:rPr>
      </w:pPr>
      <w:r>
        <w:rPr>
          <w:i/>
        </w:rPr>
        <w:t>Розділ 3 «Атлантида»</w:t>
      </w:r>
    </w:p>
    <w:p>
      <w:pPr>
        <w:pStyle w:val="Style15"/>
        <w:jc w:val="both"/>
        <w:rPr/>
      </w:pPr>
      <w:r>
        <w:rPr/>
        <w:tab/>
        <w:t>Ось добралися ми, нарешті, до творів Платона. Нагадаю, що Платон у своїх діалогах «Тімей» і «Критий» описував (з посиланням на єгипетські джерела) загиблу під час катаклізму наддержаву Атлантида. За його повідомленнями, Атлантида знаходилася «... за Геркулесовими стовпами ...» тобто, імовірно, в Атлантичному океані на згаданому вище сухопутному «мості» між Північною Африкою і Центральною Америкою. Там же Платон барвисто описує загибель системи островів, на яких було розташовано цю державу, в результаті землетрусів та цунамі. Крім того, Платон описував державний устрій Атлантиди, її інфраструктуру і зовнішню політику. У цій частині, звичайно, нам варто засумніватися, тому що автор у своєму оповіданні явно втілював своє особисте бачення ідеального державного устрою, багаторазово пропагованого їм в інших творах. Одне не викликає сумніву - на цьому місці дійсно існувала якась країна (як, втім, країни на території Європи, Африки та Азії), що успішно здійснювала зв'язок між континентами. Підтвердженням можуть служити такі факти, як піраміди та іерографічна писемність по обидва боки Атлантичного океану. Населяли Атлантиду пращури індіанців-ацтеків (на Заході) і предки пра-лівійців та гуанчей (на Сході), які встигли переселитися до Америки і Північної Африки під час катастрофи. Якщо з ацтеками та їх попередниками і родичами тольтеками все більш-менш зрозуміло, то на гуанчах та лівійцях варто зупинитися докладніше.</w:t>
      </w:r>
    </w:p>
    <w:p>
      <w:pPr>
        <w:pStyle w:val="Style15"/>
        <w:jc w:val="both"/>
        <w:rPr/>
      </w:pPr>
      <w:r>
        <w:rPr/>
        <w:tab/>
        <w:t>За повідомленнями древніх єгиптян північний захід Африки населяли - увага! - світловолосі та блакитноокі люди, вище середнього на той час зросту. Уявіть, як відрізнялися ці люди від малорослих та чорнявих семітів-єгиптян! Держава пра-лівійців була основним експортером зернових культур для Єгипту та Передньої Азії, а в політичному аспекті - багатовіковим суперником і супротивником Єгипту. Щоправда, з часом єгиптяни таки підкорили й асимілювали своїх західних сусідів, але гени прадавніх лівійців час від часу проявляються у зовнішньому вигляді туарегів, кочівників Північно-Західної Африки. З гуанчами справа складніше. Перші згадки про цей народ належать до часів колонізації іспанцями Канарських островів, тобто в осяжному минулому. До нас дійшли описи та портрети гуанчей, зроблені іспанськими дослідниками, з яких можно зрозуміти, що цей народ, який неабияк здичавів та живе в общинно-родовому ладі, з одного боку нагадує по зовнішності пра-лівійців, а з іншого боку - з культури і побуті - індіанців Центральної Америки. Нажаль, гуанчі вимерли до початку ХІХ століття від пияцтва, хвороб та непосильної рабської праці не без допомоги іспанських колонізаторів.</w:t>
      </w:r>
    </w:p>
    <w:p>
      <w:pPr>
        <w:pStyle w:val="Style15"/>
        <w:jc w:val="both"/>
        <w:rPr/>
      </w:pPr>
      <w:r>
        <w:rPr/>
      </w:r>
    </w:p>
    <w:p>
      <w:pPr>
        <w:pStyle w:val="Style15"/>
        <w:jc w:val="both"/>
        <w:rPr/>
      </w:pPr>
      <w:r>
        <w:rPr/>
      </w:r>
    </w:p>
    <w:p>
      <w:pPr>
        <w:pStyle w:val="Style15"/>
        <w:jc w:val="both"/>
        <w:rPr>
          <w:i/>
          <w:i/>
        </w:rPr>
      </w:pPr>
      <w:r>
        <w:rPr>
          <w:i/>
        </w:rPr>
        <w:t>Епілог</w:t>
      </w:r>
    </w:p>
    <w:p>
      <w:pPr>
        <w:pStyle w:val="Style15"/>
        <w:jc w:val="both"/>
        <w:rPr/>
      </w:pPr>
      <w:r>
        <w:rPr/>
        <w:tab/>
        <w:t>Красива й поетична історія, яку розповів нам Платон, розбурхує уми протягом тисяч років. Де тільки не шукали Атлантиду! І в Атлантичному океані, і в Середземному морі, і на Крайній Півночі (плутаючи з такою ж напів-міфічною Гіпербореєю), і в Антарктиді (посилаючись на знамениту карту Піррі Рейса, на якій зображена Антарктида без крижаного покриву). Шукають досі, але так поки і не знайшли фактичних доказів її існування.</w:t>
      </w:r>
    </w:p>
    <w:p>
      <w:pPr>
        <w:pStyle w:val="Style15"/>
        <w:jc w:val="both"/>
        <w:rPr/>
      </w:pPr>
      <w:r>
        <w:rPr/>
        <w:tab/>
        <w:t>Сподіваємося, що колись таємні сторінки нашої історії відкриються й нинішнє Людство отримає реальне підтвердження своєї справжньої, багатотисячолітньої цивілізації. Цивілізації злетів та падінь, розквіту та занепаду. Цивілізацію, що знову і знову постає з попелу, подібно казковому птахові Феніксу.</w:t>
      </w:r>
    </w:p>
    <w:p>
      <w:pPr>
        <w:pStyle w:val="Style15"/>
        <w:jc w:val="both"/>
        <w:rPr/>
      </w:pPr>
      <w:r>
        <w:rPr/>
        <w:tab/>
        <w:t>Чи чекає нашу, нині існуючу цивілізацію жахливий кінець? Чи збудуться пророцтва «кінця світу»? Не хотілося б вірити, але втішає одне - рід людський все одно відродиться!</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ШЛЯХИ АРІЇВ</w:t>
      </w:r>
    </w:p>
    <w:p>
      <w:pPr>
        <w:pStyle w:val="Style15"/>
        <w:jc w:val="both"/>
        <w:rPr>
          <w:b/>
          <w:b/>
          <w:i/>
          <w:i/>
          <w:sz w:val="28"/>
          <w:szCs w:val="28"/>
        </w:rPr>
      </w:pPr>
      <w:r>
        <w:rPr>
          <w:b/>
          <w:i/>
          <w:sz w:val="28"/>
          <w:szCs w:val="28"/>
        </w:rPr>
      </w:r>
    </w:p>
    <w:p>
      <w:pPr>
        <w:pStyle w:val="Style15"/>
        <w:jc w:val="both"/>
        <w:rPr>
          <w:i/>
          <w:i/>
        </w:rPr>
      </w:pPr>
      <w:r>
        <w:rPr>
          <w:i/>
        </w:rPr>
        <w:t>Пролог</w:t>
      </w:r>
    </w:p>
    <w:p>
      <w:pPr>
        <w:pStyle w:val="Style15"/>
        <w:jc w:val="both"/>
        <w:rPr/>
      </w:pPr>
      <w:r>
        <w:rPr/>
        <w:tab/>
        <w:t>Для того, щоб почати нашу розповідь про шлях аріїв, необхідно повернутися у дванадцяте тисячоліття до нашої ери. Цей час - час розквіту цивілізації, яку в нас прийнято називати "Атлантичною". Тоді на Землі (принаймні - від Центральної Америки до Індії через всю Європу і Азію) правила Чорна (Темна) раса або т.зв. семіто-хамітська раса. Всесвітня катастрофа, причини якої до цих пір нез’ясовані, стерла з лику Землі, як більшість слідів цієї цивілізації, так і більшість населення планети. Єдиним підтвердженням технічної та наукової величі атлантів можуть служити мегаліти типу Великих пірамід, Баальбекської тераси тощо, дивом вцілілі після катастрофи. Наявність мегалітів дає нам уявлення про те, що атлантична цивілізація, швидше за все, не була технократичною, а вміло використовувала сили природи у своїх цілях, тобто, висловлюючись мовою сучасних фантастів, це була цивілізація магів. Але це не врятувало атлантів від розгулу стихії і цивілізація зникла. Земля на багато століть, а то й тисячоліть занурилася в хаос. Материки змінили свій звичний вигляд, через затоплення острова Атлантида (?) тепла течія Гольфстрім прорвалося на Північ, викликавши танення льодовикової шапки планети та підвищення рівня світового океану. Північ Євразії перетворився на суцільне болото, непридатне для існування живих істот. Люди, що вижили, здичавіли та повернулися в кам'яний вік. Наукові та технічні знання, що передаються з покоління в покоління жерцями, все більше і більше перетворювалися на міфи та легенди про богів і героїв. Так тривало приблизно три з гаком тисячі років з моменту катастрофи.</w:t>
      </w:r>
    </w:p>
    <w:p>
      <w:pPr>
        <w:pStyle w:val="Style15"/>
        <w:jc w:val="both"/>
        <w:rPr/>
      </w:pPr>
      <w:r>
        <w:rPr/>
      </w:r>
    </w:p>
    <w:p>
      <w:pPr>
        <w:pStyle w:val="Style15"/>
        <w:jc w:val="both"/>
        <w:rPr>
          <w:i/>
          <w:i/>
        </w:rPr>
      </w:pPr>
      <w:r>
        <w:rPr>
          <w:i/>
        </w:rPr>
        <w:t>Розділ 1 «Арії: хто і звідки"</w:t>
      </w:r>
    </w:p>
    <w:p>
      <w:pPr>
        <w:pStyle w:val="Style15"/>
        <w:jc w:val="both"/>
        <w:rPr/>
      </w:pPr>
      <w:r>
        <w:rPr/>
        <w:tab/>
        <w:t>Приблизно сім тисяч років до нашої ери в Наддніпрянщині, на той часу практично необжитій, з'явилися нові люди. Прийшли вони, судячи з їх міфам, з Півночі та принесли з собою нову своєрідну культуру. Прибульців не можна було назвати єдиним етносом, тому що в їх середовищі існувало як мінімум чотири етногрупи, а саме:</w:t>
      </w:r>
    </w:p>
    <w:p>
      <w:pPr>
        <w:pStyle w:val="Style15"/>
        <w:jc w:val="both"/>
        <w:rPr/>
      </w:pPr>
      <w:r>
        <w:rPr/>
        <w:t xml:space="preserve">- </w:t>
      </w:r>
      <w:r>
        <w:rPr>
          <w:b/>
        </w:rPr>
        <w:t xml:space="preserve">Арати </w:t>
      </w:r>
      <w:r>
        <w:rPr/>
        <w:t>- предки кельтів, хеттів, етрусків (латинян) і еллінів;</w:t>
      </w:r>
    </w:p>
    <w:p>
      <w:pPr>
        <w:pStyle w:val="Style15"/>
        <w:jc w:val="both"/>
        <w:rPr/>
      </w:pPr>
      <w:r>
        <w:rPr/>
        <w:t xml:space="preserve">- </w:t>
      </w:r>
      <w:r>
        <w:rPr>
          <w:b/>
        </w:rPr>
        <w:t>Арії</w:t>
      </w:r>
      <w:r>
        <w:rPr/>
        <w:t xml:space="preserve"> - предки персів, скіфів, тюрків, хінді-індусів і циган;</w:t>
      </w:r>
    </w:p>
    <w:p>
      <w:pPr>
        <w:pStyle w:val="Style15"/>
        <w:jc w:val="both"/>
        <w:rPr/>
      </w:pPr>
      <w:r>
        <w:rPr/>
        <w:t xml:space="preserve">- </w:t>
      </w:r>
      <w:r>
        <w:rPr>
          <w:b/>
        </w:rPr>
        <w:t>Хуррити</w:t>
      </w:r>
      <w:r>
        <w:rPr/>
        <w:t xml:space="preserve"> - предки кавказьких народів, грузин, вірмен і шумерів;</w:t>
      </w:r>
    </w:p>
    <w:p>
      <w:pPr>
        <w:pStyle w:val="Style15"/>
        <w:jc w:val="both"/>
        <w:rPr/>
      </w:pPr>
      <w:r>
        <w:rPr/>
        <w:t xml:space="preserve">- </w:t>
      </w:r>
      <w:r>
        <w:rPr>
          <w:b/>
        </w:rPr>
        <w:t xml:space="preserve">Угри </w:t>
      </w:r>
      <w:r>
        <w:rPr/>
        <w:t>- предки угорців, фінів-естонців, волго-уральських народів і росіян.</w:t>
      </w:r>
    </w:p>
    <w:p>
      <w:pPr>
        <w:pStyle w:val="Style15"/>
        <w:jc w:val="both"/>
        <w:rPr/>
      </w:pPr>
      <w:r>
        <w:rPr/>
        <w:tab/>
        <w:t>Причиною міграції послужила зміна клімату в їх рідних місцях - на Півночі Європи та Північному Уралі. Придніпров'я зустріло прибульців помірним кліматом, родючими землями і великими, практично незаселеними, просторами. Ці місця й послужили колискою для нового витка Історії. У чому ж полягали принципові відмінності прибульців від семіто-хамітського населення Ойкумени *? Спробуємо перерахувати основні:</w:t>
      </w:r>
    </w:p>
    <w:p>
      <w:pPr>
        <w:pStyle w:val="Style15"/>
        <w:jc w:val="both"/>
        <w:rPr/>
      </w:pPr>
      <w:r>
        <w:rPr/>
        <w:t>1 светлошкірі і світловолосі;</w:t>
      </w:r>
    </w:p>
    <w:p>
      <w:pPr>
        <w:pStyle w:val="Style15"/>
        <w:jc w:val="both"/>
        <w:rPr/>
      </w:pPr>
      <w:r>
        <w:rPr/>
        <w:t>2 пересуваються в колісницях і воюють дволезовими сокирами;</w:t>
      </w:r>
    </w:p>
    <w:p>
      <w:pPr>
        <w:pStyle w:val="Style15"/>
        <w:jc w:val="both"/>
        <w:rPr/>
      </w:pPr>
      <w:r>
        <w:rPr/>
        <w:t>3 вміють обробляти метали;</w:t>
      </w:r>
    </w:p>
    <w:p>
      <w:pPr>
        <w:pStyle w:val="Style15"/>
        <w:jc w:val="both"/>
        <w:rPr/>
      </w:pPr>
      <w:r>
        <w:rPr/>
        <w:t>4 будують кургани;</w:t>
      </w:r>
    </w:p>
    <w:p>
      <w:pPr>
        <w:pStyle w:val="Style15"/>
        <w:jc w:val="both"/>
        <w:rPr/>
      </w:pPr>
      <w:r>
        <w:rPr/>
        <w:t>5 культивують багатопільну систему землеробства;</w:t>
      </w:r>
    </w:p>
    <w:p>
      <w:pPr>
        <w:pStyle w:val="Style15"/>
        <w:jc w:val="both"/>
        <w:rPr/>
      </w:pPr>
      <w:r>
        <w:rPr/>
        <w:t>6 поклоняються молочним коровам;</w:t>
      </w:r>
    </w:p>
    <w:p>
      <w:pPr>
        <w:pStyle w:val="Style15"/>
        <w:jc w:val="both"/>
        <w:rPr/>
      </w:pPr>
      <w:r>
        <w:rPr/>
        <w:t>7 легко сходяться з місцевим населенням і легко асимілюють аборигенів.</w:t>
      </w:r>
    </w:p>
    <w:p>
      <w:pPr>
        <w:pStyle w:val="Style15"/>
        <w:jc w:val="both"/>
        <w:rPr/>
      </w:pPr>
      <w:r>
        <w:rPr/>
        <w:tab/>
        <w:t>Етичні уявлення аріїв також відрізнялися від вірувань семітських народів. Так, наприклад, арії не допускали на престол претендентів, що мають фізичні або психічні відхилення, серед арійських витязів існував своєрідний "кодекс честі", суспільство аріїв було суворо структуровано за «цеховим» принципом. Що стосується релігії, то на відміну від спадкоємців атлантичної цивілізації, арії вірили, що Світ народився з Пра-яйця внаслідок "Великого вибуху"; світом править божественна Трійця (Тримурти), у світі суворо розмежовані повноваження між Добром (Світлом) і Злом (Темрявою), а всесвітня катастрофа, що знищила звичний лад життя їхніх предків, була наслідком боротьби між старими і новими (молодими) богами, а символом їх була Свасті Аста *. Отже, агресивні, ініціативні, витривалі і привчені життям на кордоні льодовика до подолання будь-яких негараздів, арії потрапили в благодатний край Придніпров'я та залишилися там. Судячи з археологічних даних, розподілилися вони таким чином:</w:t>
      </w:r>
    </w:p>
    <w:p>
      <w:pPr>
        <w:pStyle w:val="Style15"/>
        <w:jc w:val="both"/>
        <w:rPr/>
      </w:pPr>
      <w:r>
        <w:rPr/>
        <w:t xml:space="preserve">- </w:t>
      </w:r>
      <w:r>
        <w:rPr>
          <w:b/>
        </w:rPr>
        <w:t>Арати</w:t>
      </w:r>
      <w:r>
        <w:rPr/>
        <w:t xml:space="preserve"> зайняли правий берег Дніпра до Карпат;</w:t>
      </w:r>
    </w:p>
    <w:p>
      <w:pPr>
        <w:pStyle w:val="Style15"/>
        <w:jc w:val="both"/>
        <w:rPr/>
      </w:pPr>
      <w:r>
        <w:rPr/>
        <w:t xml:space="preserve">- </w:t>
      </w:r>
      <w:r>
        <w:rPr>
          <w:b/>
        </w:rPr>
        <w:t xml:space="preserve">Арії </w:t>
      </w:r>
      <w:r>
        <w:rPr/>
        <w:t>- лівий берег Дніпра до Дону;</w:t>
      </w:r>
    </w:p>
    <w:p>
      <w:pPr>
        <w:pStyle w:val="Style15"/>
        <w:jc w:val="both"/>
        <w:rPr/>
      </w:pPr>
      <w:r>
        <w:rPr/>
        <w:t xml:space="preserve">- </w:t>
      </w:r>
      <w:r>
        <w:rPr>
          <w:b/>
        </w:rPr>
        <w:t>Хуррити</w:t>
      </w:r>
      <w:r>
        <w:rPr/>
        <w:t xml:space="preserve"> - простір від Дону до Аралу і Кавказу;</w:t>
      </w:r>
    </w:p>
    <w:p>
      <w:pPr>
        <w:pStyle w:val="Style15"/>
        <w:jc w:val="both"/>
        <w:rPr/>
      </w:pPr>
      <w:r>
        <w:rPr/>
        <w:t xml:space="preserve">- </w:t>
      </w:r>
      <w:r>
        <w:rPr>
          <w:b/>
        </w:rPr>
        <w:t>Угри</w:t>
      </w:r>
      <w:r>
        <w:rPr/>
        <w:t xml:space="preserve"> - лісову смугу від Західного Бугу до Волги і далі до Уралу.</w:t>
      </w:r>
    </w:p>
    <w:p>
      <w:pPr>
        <w:pStyle w:val="Style15"/>
        <w:jc w:val="both"/>
        <w:rPr/>
      </w:pPr>
      <w:r>
        <w:rPr/>
        <w:t>Почалася нова епоха в житті людства - епоха аріїв.</w:t>
      </w:r>
    </w:p>
    <w:p>
      <w:pPr>
        <w:pStyle w:val="Style15"/>
        <w:jc w:val="both"/>
        <w:rPr/>
      </w:pPr>
      <w:r>
        <w:rPr/>
      </w:r>
    </w:p>
    <w:p>
      <w:pPr>
        <w:pStyle w:val="Style15"/>
        <w:jc w:val="both"/>
        <w:rPr>
          <w:i/>
          <w:i/>
        </w:rPr>
      </w:pPr>
      <w:r>
        <w:rPr>
          <w:i/>
        </w:rPr>
        <w:t>Розділ 2 "Арії: куди"</w:t>
      </w:r>
    </w:p>
    <w:p>
      <w:pPr>
        <w:pStyle w:val="Style15"/>
        <w:jc w:val="both"/>
        <w:rPr/>
      </w:pPr>
      <w:r>
        <w:rPr/>
        <w:tab/>
        <w:t>Йшли століття, тисячоліття. Арії міцно влаштувалися на своїй новій батьківщині, не забуваючи, однак, і про рідну Північ - в переказах всіх арійських народів присутні лейтмотивом спогади про північну прабатьківщину, про острів Світла, про країну щастя і т.п. Але ставало тісно навіть на великих і родючих рівнинах Північного Причорномор'я і вільних, зелених степах Середньої Азії. Арії рушили в дорогу, почалося найперше велике переселення народів. Датування цього переселення народів викликає великі суперечки серед археологів, але ми приймемо одну з версій, а саме п'яте тисячоріччя до нашої ери.</w:t>
      </w:r>
    </w:p>
    <w:p>
      <w:pPr>
        <w:pStyle w:val="Style15"/>
        <w:jc w:val="both"/>
        <w:rPr/>
      </w:pPr>
      <w:r>
        <w:rPr/>
        <w:tab/>
        <w:t>Першими з місця рушили хуррити - найвойовничіші й найнепосидючіші, що зберегли в своєму життєвому укладі елементи кочовнитства. Вирушили хуррити через Кавказ та Передню Азію в Межиріччя * та Елам *. Вторгнення хурритов та подальша їх асиміляція з місцевими семітами породили зародження перших в післяпотопному світі держав - Шумеру, Урарту, Еламу і, згодом, Хеттії. Нащадки аріїв-хурритов згодом завойовували Єгипет, Кріт і ще довго були грозою Середземномор'я під ім'ям згаданим, зокрема, в Біблії як «народи моря». Інша частина хурритов попрямувала на освоєння Середньої Азії, Приаралля та, спільно з уграми, Алтайсько-Тибетського регіону, створивши згодом великі цивілізації Кушана (Гобі), Шамбали (Тибет), Хорезму (Пріаралье), Бухари (Середня Азія) тощо.</w:t>
      </w:r>
    </w:p>
    <w:p>
      <w:pPr>
        <w:pStyle w:val="Style15"/>
        <w:jc w:val="both"/>
        <w:rPr/>
      </w:pPr>
      <w:r>
        <w:rPr/>
        <w:tab/>
        <w:t>Наступна хвиля міграції почалася приблизно за три з половиною тисячі років до нашої ери. На цей раз в дорогу рушили арати. Шлях їх лежав у двох основних напрямках - у Передню Азію (Південне Причорномор'я) через Карпати та Балкани, а також до Західної Європи аж до Британських островів і Піренейського півострова. У Передній Азії вони перемішалися з місцевими семітами, родичами - хурритами й увійшли в аннали історії під ім'ям «галли» (див. Галата - район Стамбула, Галілея - область Палестини, Галиччина - область Прикарпаття, Галлія - стара назва Франції, Галісія - область у Іспанії тощо). Крім того, арати-галли стали засновниками імперії Хеттів (див. хетти → кетти → кельти) за дві з половиною тисячі років до нашої ери. Після її падіння, переселившись до Європи, заснували в Італії імперію етрусків - попередницю Римської імперії та заселили Іонічні острови в Середземному морі.</w:t>
      </w:r>
    </w:p>
    <w:p>
      <w:pPr>
        <w:pStyle w:val="Style15"/>
        <w:jc w:val="both"/>
        <w:rPr/>
      </w:pPr>
      <w:r>
        <w:rPr/>
        <w:t xml:space="preserve">Інша частина аратів-галлів-кельтів залишилася в Південній Європі та на Балканах, заснувавши за дві тисячі років до нашої ери велику цивілізацію Еллади і Криту, а також колонії в Італії, Іспанії, Британії та Північній Африці. Пройде ще дві тисячі років і їх нащадки, за часів другого великого переселення народів, пройдуть тим же шляхом назад, на свою прабатьківщину Північне Причорномор'я, щоб створити молоду расу слов'ян (див. </w:t>
      </w:r>
      <w:r>
        <w:rPr>
          <w:i/>
        </w:rPr>
        <w:t>Розділ 3</w:t>
      </w:r>
      <w:r>
        <w:rPr/>
        <w:t>). Просування в Центральну та Західну Європу давалося аратам-галлам-кельтам нелегко. Місцевості ці були заселені досить густо та аборигени (переважно семіти в Центральній Європі і хамити-чорношкірі в Західній Європі та Британії) зустрічали бойові колісниці і вантажні фургони аратів без захвату. Крім того ці, місця, густо порослі дрімучим лісом, що ускладнювало пересування завойовників та спрощувало ведення партизанської війни місцевим населенням. Тим не менш, завдяки більш високому рівню культури і організації, а також вищезазначеного якістю легко пристосовуватися до місцевих умов й легко асимілювати місцеве населення, арати просувалися на Захід та, до початку першого тисячоліття до нашої ери, вся Європа була "аріезована". Щоправда, ця частина аріїв не створює велику європейську цивілізацію (мабуть через відсутність залишків допотопної цивілізації, які так чи інакше були присутні в Межиріччі, Єгипті, Індії), але створила плацдарм для зародження та бурхливого розвитку великої технократичної цивілізації майбутнього.</w:t>
      </w:r>
    </w:p>
    <w:p>
      <w:pPr>
        <w:pStyle w:val="Style15"/>
        <w:jc w:val="both"/>
        <w:rPr/>
      </w:pPr>
      <w:r>
        <w:rPr/>
        <w:tab/>
        <w:t>Практично одночасно з аратами, рушили на Південний Схід й арії. Рухалися вони через Північний Кавказ, Середню Азію в Перське нагір'я (територія нинішнього Іраку, Ірану і Афганістану) та далі, за річку Інд, в нинішній Пакистан, Непал, північну Індію. І якщо Перське нагір'я являло собою рай для кочівників-скотарів та знадобилося дві тисячі років, щоб розгорівся вогонь цивілізації в цих краях, то північна Індія зустріла прибульців у всій красі стагнуючої * цивілізації атлантів. Багато в чому завдяки «свіжий крові» аріїв, ця чудесна цивілізація відродилася і донесла до нас свої досягнення і красу.</w:t>
      </w:r>
    </w:p>
    <w:p>
      <w:pPr>
        <w:pStyle w:val="Style15"/>
        <w:jc w:val="both"/>
        <w:rPr/>
      </w:pPr>
      <w:r>
        <w:rPr/>
      </w:r>
    </w:p>
    <w:p>
      <w:pPr>
        <w:pStyle w:val="Style15"/>
        <w:jc w:val="both"/>
        <w:rPr>
          <w:i/>
          <w:i/>
        </w:rPr>
      </w:pPr>
      <w:r>
        <w:rPr>
          <w:i/>
        </w:rPr>
        <w:t>Розділ 3: * "Арії нащадки!"</w:t>
      </w:r>
    </w:p>
    <w:p>
      <w:pPr>
        <w:pStyle w:val="Style15"/>
        <w:jc w:val="both"/>
        <w:rPr/>
      </w:pPr>
      <w:r>
        <w:rPr/>
        <w:tab/>
        <w:t xml:space="preserve">У п'ятнадцятому - дванадцятому століттях до нашої ери Ойкумену знову потрясли природні та соціальні катаклізми. У Єгипті - релігійна революція фараона Ехнатона *, загибель імперії Вавилона під ударами ассирійців-хурритів, розпад імперії хеттів під тиском східних сусідів-кочівників. Тим часом арії завойовують північну Індію, гине Кріто-Мікенська цивілізація через страшний землетрусу в басейні Середземного моря. Ці зміни не могли не позначитися на перерозподілі чільних культур у Ойкумене і, дійсно, на перші ролі виходять «молоді» культури еллінів та ассирійців. </w:t>
      </w:r>
    </w:p>
    <w:p>
      <w:pPr>
        <w:pStyle w:val="Style15"/>
        <w:jc w:val="both"/>
        <w:rPr/>
      </w:pPr>
      <w:r>
        <w:rPr/>
        <w:tab/>
        <w:t>У цьому оповіданні нас найбільше цікавить шлях розвитку наших найближчих родичів - еллінів. Елліни скористалися ситуацією дуже вдало - перемігши у Троянській війні (1200 років до н.е.) залишок імперії хеттів Ілліон, вони «осідлали» протоки Дарданелли і Босфор, тим самим забезпечивши собі вихід в Чорне і Азовське моря до нових ринків збуту та новим колоніям. Стали елліни на узбережжі Чорного (грец. - Гостинного) моря міцно. Місто Візантій (нинішній Стамбул) забезпечував оборону протоки Босфор від вторгнення непроханих гостей, а колонії Ольвія, Херсонес, Евпатор та інші стали перевалочними базами для торгівлі з аборигенами. Але хто ж ці аборигени? Елліни назвали їх по імені одного з племен «скітами» (у більш звичному прочитанні - скіфи), а весь простір від Карпат до річки Дон, на якому ті жили, Скітія (або Скіфія). Щоправда, як писав Геродот, місцеве населення в районі колонії Ольвія називало себе «сколоти». Це було одне з кельтських племен (див. сколот - скіт - скотт *), яке займалося скотарством та посередницькою торгівлею між іншими місцевими племенами і еллінами. Геродот у своєму описі Скіфії зазначав, що крім скіфів-кочівників, далі на півночі, у лісостеповій зоні, живуть т.зв. «Царські скіфи» - хлібороби, у яких елліни скуповували зернові культури для реекспорту в Елладу і Іонію.</w:t>
      </w:r>
    </w:p>
    <w:p>
      <w:pPr>
        <w:pStyle w:val="Style15"/>
        <w:jc w:val="both"/>
        <w:rPr/>
      </w:pPr>
      <w:r>
        <w:rPr/>
        <w:tab/>
        <w:t>А тепер спробуємо, все-таки, розібратися - хто ж ці загадкові скіфи? Чи був це один народ чи союз племен? Хто такі кіммерійці, сармати, саки т.д.? Ось думка автора:</w:t>
      </w:r>
    </w:p>
    <w:p>
      <w:pPr>
        <w:pStyle w:val="Style15"/>
        <w:jc w:val="both"/>
        <w:rPr/>
      </w:pPr>
      <w:r>
        <w:rPr/>
        <w:t>1 Після першого Великого переселення народів, про який писалося вище, населення Північного Причорномор'я виглядало приблизно так:</w:t>
      </w:r>
    </w:p>
    <w:p>
      <w:pPr>
        <w:pStyle w:val="Style15"/>
        <w:jc w:val="both"/>
        <w:rPr/>
      </w:pPr>
      <w:r>
        <w:rPr/>
        <w:t> </w:t>
      </w:r>
      <w:r>
        <w:rPr/>
        <w:t>- степова зона від Карпат до Дону була зайнята скотарями (назвемо їх скіфами);</w:t>
      </w:r>
    </w:p>
    <w:p>
      <w:pPr>
        <w:pStyle w:val="Style15"/>
        <w:jc w:val="both"/>
        <w:rPr/>
      </w:pPr>
      <w:r>
        <w:rPr/>
        <w:t> </w:t>
      </w:r>
      <w:r>
        <w:rPr/>
        <w:t>- лісостепова зона від Вісли до Сіверського Дінця - хліборобами «царськими скіфами» або сарматами («сар» - цар; «мат або ман» - людина).</w:t>
      </w:r>
    </w:p>
    <w:p>
      <w:pPr>
        <w:pStyle w:val="Style15"/>
        <w:jc w:val="both"/>
        <w:rPr/>
      </w:pPr>
      <w:r>
        <w:rPr/>
        <w:tab/>
        <w:t>Чи був це один і той же народ - сказати складно, але те, що вони були арійського кореня, не підлягає сумніву. Взаємини між просто скіфами і царськими скіфами-сарматами досі викликають суперечки, а саме - хто кому підкорявся та чи не означає слово «царські» те, що їх роль була чільною. Швидше за все, слово «царські» в розумінні Геродота означало наявність центральної влади (царя, вождя?) та державних інститутів (парламент, регулярне військо, бюрократичний апарат). А на користь того, що скіфи і сармати відчували свою близькість говорить те, що раз на рік вони збиралися всі разом в степу в районі річки Рось (за іншими даними - в районі нинішнього міста Вишгород північніше Києва.) для загального богослужіння.</w:t>
      </w:r>
    </w:p>
    <w:p>
      <w:pPr>
        <w:pStyle w:val="Style15"/>
        <w:jc w:val="both"/>
        <w:rPr/>
      </w:pPr>
      <w:r>
        <w:rPr/>
        <w:tab/>
        <w:t>Кіммерійці ще більш загадковий народ, який згідно з легендами, жив у Причорномор'ї перед скіфами та сарматами. Не викликає сумніву одне - це був народ арійського кореня, але куди він пішов та чи пішов взагалі, а не трансформувався в розумінні еллінів у тих же скіфів-сарматів, невідомо. Щоправда, ім'я «кімри» носить одне з кельтських племен, що мешкають на півдні Британії (Уельс), а також місцевість на півночі нинішньої Європейської частини Росії (?).</w:t>
      </w:r>
    </w:p>
    <w:p>
      <w:pPr>
        <w:pStyle w:val="Style15"/>
        <w:jc w:val="both"/>
        <w:rPr/>
      </w:pPr>
      <w:r>
        <w:rPr/>
        <w:tab/>
        <w:t>Йшли століття та на території Північного Причорномор'я стали формуватися два суперетносу, які згодом багато в чому визначили історію сучасної цивілізації - слов'яни і германці. Зупинимося коротенько на германцях (готах). Цей етнос формувався на початку першого тисячоліття до н.е. на основі скіфів, аборигенів Криму (т.зв. "тавроскіфів") та північно-кавказських хурритов. Це були в основному скотарі-кочовики, які в четвертому столітті до нашої ери під проводом свого вождя на ім'я Один * перекочували на «північну прабатьківщину» до Скандинавії і Північної Європи. Правда, не витримавши суворого північного клімату та опору галлів, частина готів повернулася на Південь, але вже в третьому столітті н.е. вони повністю переселилися в Центральну та Північну Європу, потіснивши кельтів та римлян. Про подальшу експансію готів можна прочитати досить багато в історичній літературі.</w:t>
      </w:r>
    </w:p>
    <w:p>
      <w:pPr>
        <w:pStyle w:val="Style15"/>
        <w:jc w:val="both"/>
        <w:rPr/>
      </w:pPr>
      <w:r>
        <w:rPr/>
        <w:tab/>
        <w:t>Повернемося все ж до основної теми - слов'ян. Слов'яни, як етнос, формувалися на основі скіфів і сарматів, перемішуючись частково з північними сусідами - уграми. Слов'яни були з самого початку своєї історії хліборобами, жили компактними групами-родами, зберігали архаїчні звичаї своїх арійських предків - вірили в Трійцю, будували могили-кургани, віддавали перевагу в будівництві дереву, шанували своїх духовних вчителів-волхвів тощо. Величезні неосвоєні території та спокійний характер народу не ганяли слов'ян з місця на місце (як тюрків або готів), але ця миролюбність розвивала у слов'ян на генетичному рівні якусь загальмованість, перервати яку можна було тільки дуже великою загрозою їх існуванню. Можна говорити про слов'ян, як етнос, починаючи з початку нашої ери, коли в римських хроніках замиготіли згадки про спокійних світловолосих богатирів, що живуть за Карпатами. Римляни назвали наших предків презирливо "склави" тобто слуги, раби, але вже в четвертому столітті нашої ери вони гірко розкаялися, коли об'єднана орда гунів * та слов'ян захопила Центральну Європу і тримала в страху Рим. Після такого досить вдалого походу слов'яни відчули смак до подорожей. Протягом двохсот найближчих років вони «освоїли» північну Італію (Венеція - місто венедів, Турин - місто бика-тура і т.п.), Північну Європу до річки Ельба (лужичі *, поляки, чехи), Балканський (сербо-хорвати) і навіть Піренейський півострова (стара назва Португалії - Лузітанія, тобто країна лужичів), вийшли до Балтійського моря (м. Новгород, Плесков - Псков, Тверь - Тіверь тощо). У цій експансії, до речі, знову проявилися згадані вище риси аріїв - відсутність жорстокості до підкорених й плавна, ненав'язлива асиміляція.</w:t>
      </w:r>
    </w:p>
    <w:p>
      <w:pPr>
        <w:pStyle w:val="Style15"/>
        <w:jc w:val="both"/>
        <w:rPr/>
      </w:pPr>
      <w:r>
        <w:rPr/>
        <w:tab/>
        <w:t>Слов'яни не створили національної імперії, хоча можливості такі були. Виникла вона вже в дев'ятому столітті нашої ери. Київська Русь, на піку своєї слави, займала на ті часи величезну територію від Вісли і Карпат до Уралу і гирла Волги, від Балтійського до Чорного моря, була за формою багатонаціональної конфедерацією, проіснувала всього триста років і розкололася на три держави (Київську та Володимирську Русь, Новгородську землю) * в середині дванадцятого століття. Інші самостійні слов'янські (Польща, Чехія) та напів-слов'янські (Болгарія, Лузітанія) не йшли ні в яке порівняння з Київською Руссю, але існують до цих пір то знаходячи, то втрачаючи, то знову знаходячи незалежність. На сьогоднішній день у світі існує сімнадцять слов'янських держав (з яких тільки одна Росія зберегла риси багатонаціональної імперії), що налічують близько трьохсот мільйонів населення. Крім того, по світу розсіяно ще не менше п'ятдесяти мільйонів слов'ян, і, як свідчить статистика, слов'яни на сьогодні є найперспективнішим в частині інтелекту та потенційних можливостей етносом на планеті.</w:t>
      </w:r>
    </w:p>
    <w:p>
      <w:pPr>
        <w:pStyle w:val="Style15"/>
        <w:jc w:val="both"/>
        <w:rPr>
          <w:i/>
          <w:i/>
        </w:rPr>
      </w:pPr>
      <w:r>
        <w:rPr>
          <w:i/>
        </w:rPr>
        <w:t>Настає нова ера в розвитку цивілізації Землі - ера СЛОВ'ЯН!</w:t>
      </w:r>
    </w:p>
    <w:p>
      <w:pPr>
        <w:pStyle w:val="Style15"/>
        <w:jc w:val="both"/>
        <w:rPr/>
      </w:pPr>
      <w:r>
        <w:rPr/>
        <w:t> </w:t>
      </w:r>
    </w:p>
    <w:p>
      <w:pPr>
        <w:pStyle w:val="Style15"/>
        <w:jc w:val="both"/>
        <w:rPr>
          <w:i/>
          <w:i/>
        </w:rPr>
      </w:pPr>
      <w:r>
        <w:rPr>
          <w:i/>
        </w:rPr>
        <w:t>КОМЕНТАРІ</w:t>
      </w:r>
    </w:p>
    <w:p>
      <w:pPr>
        <w:pStyle w:val="Style15"/>
        <w:jc w:val="both"/>
        <w:rPr>
          <w:i/>
          <w:i/>
        </w:rPr>
      </w:pPr>
      <w:r>
        <w:rPr>
          <w:i/>
        </w:rPr>
      </w:r>
    </w:p>
    <w:p>
      <w:pPr>
        <w:pStyle w:val="Style15"/>
        <w:jc w:val="both"/>
        <w:rPr/>
      </w:pPr>
      <w:r>
        <w:rPr/>
        <w:t>1.</w:t>
      </w:r>
      <w:r>
        <w:rPr>
          <w:i/>
        </w:rPr>
        <w:t>Ойкумена (грец)</w:t>
      </w:r>
      <w:r>
        <w:rPr/>
        <w:t xml:space="preserve"> - населений вивчений світ</w:t>
      </w:r>
    </w:p>
    <w:p>
      <w:pPr>
        <w:pStyle w:val="Style15"/>
        <w:jc w:val="both"/>
        <w:rPr/>
      </w:pPr>
      <w:r>
        <w:rPr/>
        <w:t>2.</w:t>
      </w:r>
      <w:r>
        <w:rPr>
          <w:i/>
        </w:rPr>
        <w:t>Свасті Аста (санскрит.)</w:t>
      </w:r>
      <w:r>
        <w:rPr/>
        <w:t xml:space="preserve"> - свастика, знак сонцевороту</w:t>
      </w:r>
    </w:p>
    <w:p>
      <w:pPr>
        <w:pStyle w:val="Style15"/>
        <w:jc w:val="both"/>
        <w:rPr/>
      </w:pPr>
      <w:r>
        <w:rPr/>
        <w:t>3.</w:t>
      </w:r>
      <w:r>
        <w:rPr>
          <w:i/>
        </w:rPr>
        <w:t>Міжиріччя</w:t>
      </w:r>
      <w:r>
        <w:rPr/>
        <w:t xml:space="preserve"> - територія, прилегла до річок Тигр і Ефрат по всьому їх руслу</w:t>
      </w:r>
    </w:p>
    <w:p>
      <w:pPr>
        <w:pStyle w:val="Style15"/>
        <w:jc w:val="both"/>
        <w:rPr/>
      </w:pPr>
      <w:r>
        <w:rPr/>
        <w:t>4.</w:t>
      </w:r>
      <w:r>
        <w:rPr>
          <w:i/>
        </w:rPr>
        <w:t>Елам</w:t>
      </w:r>
      <w:r>
        <w:rPr/>
        <w:t xml:space="preserve"> - одна з найдавніших країн в Межиріччі</w:t>
      </w:r>
    </w:p>
    <w:p>
      <w:pPr>
        <w:pStyle w:val="Style15"/>
        <w:jc w:val="both"/>
        <w:rPr/>
      </w:pPr>
      <w:r>
        <w:rPr/>
        <w:t>5.</w:t>
      </w:r>
      <w:r>
        <w:rPr>
          <w:i/>
        </w:rPr>
        <w:t>Ехнатон</w:t>
      </w:r>
      <w:r>
        <w:rPr/>
        <w:t xml:space="preserve"> - фараон Єгипту, який намагався здійснити релігійну реформу (перехід до монотеїзму, тобто до шанування одного Бога-творця)</w:t>
      </w:r>
    </w:p>
    <w:p>
      <w:pPr>
        <w:pStyle w:val="Style15"/>
        <w:jc w:val="both"/>
        <w:rPr/>
      </w:pPr>
      <w:r>
        <w:rPr/>
        <w:t>6.</w:t>
      </w:r>
      <w:r>
        <w:rPr>
          <w:i/>
        </w:rPr>
        <w:t>Скотти</w:t>
      </w:r>
      <w:r>
        <w:rPr/>
        <w:t xml:space="preserve"> - самоназва одного з кельтських племен північної Британії, на ім'я якого і названа власне Шотландія - Скоттланд</w:t>
      </w:r>
    </w:p>
    <w:p>
      <w:pPr>
        <w:pStyle w:val="Style15"/>
        <w:jc w:val="both"/>
        <w:rPr/>
      </w:pPr>
      <w:r>
        <w:rPr/>
        <w:t>7.</w:t>
      </w:r>
      <w:r>
        <w:rPr>
          <w:i/>
        </w:rPr>
        <w:t>Один</w:t>
      </w:r>
      <w:r>
        <w:rPr/>
        <w:t xml:space="preserve"> - верховний Бог скандинавських готів, глава трійці Один-Тор-Фрей, реально існуюча людина</w:t>
      </w:r>
    </w:p>
    <w:p>
      <w:pPr>
        <w:pStyle w:val="Style15"/>
        <w:jc w:val="both"/>
        <w:rPr/>
      </w:pPr>
      <w:r>
        <w:rPr/>
        <w:t>8</w:t>
      </w:r>
      <w:r>
        <w:rPr>
          <w:i/>
        </w:rPr>
        <w:t>.Гунни</w:t>
      </w:r>
      <w:r>
        <w:rPr/>
        <w:t xml:space="preserve"> - народ швидше за все арійського походження, що вийшов з Алтайський-Гобійського степів, нащадки легендарних аріїв-кушанів</w:t>
      </w:r>
    </w:p>
    <w:p>
      <w:pPr>
        <w:pStyle w:val="Style15"/>
        <w:jc w:val="both"/>
        <w:rPr/>
      </w:pPr>
      <w:r>
        <w:rPr/>
        <w:t>9.</w:t>
      </w:r>
      <w:r>
        <w:rPr>
          <w:i/>
        </w:rPr>
        <w:t>Лужічі</w:t>
      </w:r>
      <w:r>
        <w:rPr/>
        <w:t xml:space="preserve"> (др.назв -. Луги) - слов'янське плем'я, що жило в місцях нинішньої Луганської області України</w:t>
      </w:r>
    </w:p>
    <w:p>
      <w:pPr>
        <w:pStyle w:val="Style15"/>
        <w:jc w:val="both"/>
        <w:rPr/>
      </w:pPr>
      <w:r>
        <w:rPr/>
        <w:t>10.</w:t>
      </w:r>
      <w:r>
        <w:rPr>
          <w:i/>
        </w:rPr>
        <w:t>Розкол Русі на Київську та Володимирську</w:t>
      </w:r>
      <w:r>
        <w:rPr/>
        <w:t xml:space="preserve"> - відбулося в шістдесяті роки дванадцятого століття з ініціативи князя Суздальського Андрія Боголюбського</w:t>
      </w:r>
    </w:p>
    <w:p>
      <w:pPr>
        <w:pStyle w:val="Style15"/>
        <w:jc w:val="both"/>
        <w:rPr/>
      </w:pPr>
      <w:r>
        <w:rPr/>
        <w:t>11.</w:t>
      </w:r>
      <w:r>
        <w:rPr>
          <w:i/>
        </w:rPr>
        <w:t>Генеалогія найбільш відомих нащадків аріїв</w:t>
      </w:r>
      <w:r>
        <w:rPr/>
        <w:t>:</w:t>
      </w:r>
    </w:p>
    <w:p>
      <w:pPr>
        <w:pStyle w:val="Style15"/>
        <w:jc w:val="both"/>
        <w:rPr/>
      </w:pPr>
      <w:r>
        <w:rPr/>
        <w:t>арати - кельти (галли) + готи (франки, бургунди) = французи</w:t>
      </w:r>
    </w:p>
    <w:p>
      <w:pPr>
        <w:pStyle w:val="Style15"/>
        <w:jc w:val="both"/>
        <w:rPr/>
      </w:pPr>
      <w:r>
        <w:rPr/>
        <w:t>арати - кельти (галли) + ібери + готи (візіготи, вандали) = іспанці</w:t>
      </w:r>
    </w:p>
    <w:p>
      <w:pPr>
        <w:pStyle w:val="Style15"/>
        <w:jc w:val="both"/>
        <w:rPr/>
      </w:pPr>
      <w:r>
        <w:rPr/>
        <w:t>арати - кельти (бритти) + готи (сакси) = британці</w:t>
      </w:r>
    </w:p>
    <w:p>
      <w:pPr>
        <w:pStyle w:val="Style15"/>
        <w:jc w:val="both"/>
        <w:rPr/>
      </w:pPr>
      <w:r>
        <w:rPr/>
        <w:t>арати - кельти (кіммерійці) + кахеті + тавроскіфи = германці (готи)</w:t>
      </w:r>
    </w:p>
    <w:p>
      <w:pPr>
        <w:pStyle w:val="Style15"/>
        <w:jc w:val="both"/>
        <w:rPr/>
      </w:pPr>
      <w:r>
        <w:rPr/>
        <w:t>арати - кельти (кіммерійці) + сармати-скіфи + угри = слов'яни</w:t>
      </w:r>
    </w:p>
    <w:p>
      <w:pPr>
        <w:pStyle w:val="Style15"/>
        <w:jc w:val="both"/>
        <w:rPr/>
      </w:pPr>
      <w:r>
        <w:rPr/>
        <w:t>арати - кельти (галли) + фраки + семіти = елліни</w:t>
      </w:r>
    </w:p>
    <w:p>
      <w:pPr>
        <w:pStyle w:val="Style15"/>
        <w:jc w:val="both"/>
        <w:rPr/>
      </w:pPr>
      <w:r>
        <w:rPr/>
        <w:t>арати - кельти (галли) + семіти + хетти = етруски (італіки латиняни)</w:t>
      </w:r>
    </w:p>
    <w:p>
      <w:pPr>
        <w:pStyle w:val="Style15"/>
        <w:jc w:val="both"/>
        <w:rPr/>
      </w:pPr>
      <w:r>
        <w:rPr/>
        <w:t>арьи + дравіди = хінді (індуси) та роми (цигани)</w:t>
      </w:r>
    </w:p>
    <w:p>
      <w:pPr>
        <w:pStyle w:val="Style15"/>
        <w:jc w:val="both"/>
        <w:rPr/>
      </w:pPr>
      <w:r>
        <w:rPr/>
        <w:t>арьи + семіти = перси (таджики, афганці, іранці, пуштуни) та саки</w:t>
      </w:r>
    </w:p>
    <w:p>
      <w:pPr>
        <w:pStyle w:val="Style15"/>
        <w:jc w:val="both"/>
        <w:rPr/>
      </w:pPr>
      <w:r>
        <w:rPr/>
        <w:t>арьи - хуррити + саки=  тюрки</w:t>
      </w:r>
    </w:p>
    <w:p>
      <w:pPr>
        <w:pStyle w:val="Style15"/>
        <w:jc w:val="both"/>
        <w:rPr/>
      </w:pPr>
      <w:r>
        <w:rPr/>
        <w:t>арьи - хуррити + угри = кушани (уйгури, тибетці, гуни, монголи, алтайці)</w:t>
      </w:r>
    </w:p>
    <w:p>
      <w:pPr>
        <w:pStyle w:val="Style15"/>
        <w:jc w:val="both"/>
        <w:rPr/>
      </w:pPr>
      <w:r>
        <w:rPr/>
        <w:t>хуррити + кахети = івери (грузини, вірмени та кавказські народності, баски)</w:t>
      </w:r>
    </w:p>
    <w:p>
      <w:pPr>
        <w:pStyle w:val="Style15"/>
        <w:jc w:val="both"/>
        <w:rPr/>
      </w:pPr>
      <w:r>
        <w:rPr/>
        <w:t>хуррити + семіти = шумери, аккадці, ассірійці</w:t>
      </w:r>
    </w:p>
    <w:p>
      <w:pPr>
        <w:pStyle w:val="Style15"/>
        <w:jc w:val="both"/>
        <w:rPr/>
      </w:pPr>
      <w:r>
        <w:rPr/>
        <w:t>угри + слов'яни = російсіяни</w:t>
      </w:r>
    </w:p>
    <w:p>
      <w:pPr>
        <w:pStyle w:val="Style15"/>
        <w:jc w:val="both"/>
        <w:rPr/>
      </w:pPr>
      <w:r>
        <w:rPr/>
        <w:t>угри + слов'яни + готи = балти (пруси, жмудь, літи, ліви, лати)</w:t>
      </w:r>
    </w:p>
    <w:p>
      <w:pPr>
        <w:pStyle w:val="Style15"/>
        <w:jc w:val="both"/>
        <w:rPr/>
      </w:pPr>
      <w:r>
        <w:rPr/>
        <w:t>угри + авари (тюрки) + слов'яни = угорці (мадяри)</w:t>
      </w:r>
    </w:p>
    <w:p>
      <w:pPr>
        <w:pStyle w:val="Style15"/>
        <w:jc w:val="both"/>
        <w:rPr/>
      </w:pPr>
      <w:r>
        <w:rPr/>
      </w:r>
    </w:p>
    <w:p>
      <w:pPr>
        <w:pStyle w:val="Style15"/>
        <w:jc w:val="both"/>
        <w:rPr/>
      </w:pPr>
      <w:r>
        <w:rPr/>
      </w:r>
    </w:p>
    <w:p>
      <w:pPr>
        <w:pStyle w:val="Style15"/>
        <w:jc w:val="center"/>
        <w:rPr>
          <w:b/>
          <w:b/>
          <w:i/>
          <w:i/>
          <w:sz w:val="28"/>
          <w:szCs w:val="28"/>
        </w:rPr>
      </w:pPr>
      <w:r>
        <w:rPr>
          <w:b/>
          <w:i/>
          <w:sz w:val="28"/>
          <w:szCs w:val="28"/>
        </w:rPr>
        <w:t>«СПОЧАТКУ БУЛО СЛОВО ...»</w:t>
      </w:r>
    </w:p>
    <w:p>
      <w:pPr>
        <w:pStyle w:val="Style15"/>
        <w:jc w:val="both"/>
        <w:rPr>
          <w:b/>
          <w:b/>
          <w:i/>
          <w:i/>
          <w:sz w:val="28"/>
          <w:szCs w:val="28"/>
        </w:rPr>
      </w:pPr>
      <w:r>
        <w:rPr>
          <w:b/>
          <w:i/>
          <w:sz w:val="28"/>
          <w:szCs w:val="28"/>
        </w:rPr>
      </w:r>
    </w:p>
    <w:p>
      <w:pPr>
        <w:pStyle w:val="Style15"/>
        <w:jc w:val="both"/>
        <w:rPr>
          <w:i/>
          <w:i/>
        </w:rPr>
      </w:pPr>
      <w:r>
        <w:rPr>
          <w:i/>
        </w:rPr>
        <w:tab/>
        <w:tab/>
        <w:tab/>
        <w:tab/>
        <w:tab/>
        <w:tab/>
        <w:tab/>
        <w:tab/>
        <w:t xml:space="preserve">«Всевишній - це той, хто чекає нас </w:t>
      </w:r>
    </w:p>
    <w:p>
      <w:pPr>
        <w:pStyle w:val="Style15"/>
        <w:jc w:val="both"/>
        <w:rPr>
          <w:i/>
          <w:i/>
        </w:rPr>
      </w:pPr>
      <w:r>
        <w:rPr>
          <w:i/>
        </w:rPr>
        <w:tab/>
        <w:tab/>
        <w:tab/>
        <w:tab/>
        <w:tab/>
        <w:tab/>
        <w:tab/>
        <w:tab/>
        <w:tab/>
        <w:t xml:space="preserve">     на краю Нескінченності»</w:t>
      </w:r>
    </w:p>
    <w:p>
      <w:pPr>
        <w:pStyle w:val="Style15"/>
        <w:jc w:val="both"/>
        <w:rPr>
          <w:i/>
          <w:i/>
        </w:rPr>
      </w:pPr>
      <w:r>
        <w:rPr>
          <w:i/>
        </w:rPr>
        <w:tab/>
        <w:tab/>
        <w:tab/>
        <w:tab/>
        <w:tab/>
        <w:tab/>
        <w:tab/>
        <w:tab/>
        <w:tab/>
        <w:tab/>
        <w:t xml:space="preserve">            (В.Головачов)</w:t>
      </w:r>
    </w:p>
    <w:p>
      <w:pPr>
        <w:pStyle w:val="Style15"/>
        <w:jc w:val="both"/>
        <w:rPr>
          <w:i/>
          <w:i/>
        </w:rPr>
      </w:pPr>
      <w:r>
        <w:rPr>
          <w:i/>
        </w:rPr>
      </w:r>
    </w:p>
    <w:p>
      <w:pPr>
        <w:pStyle w:val="Style15"/>
        <w:jc w:val="both"/>
        <w:rPr>
          <w:i/>
          <w:i/>
        </w:rPr>
      </w:pPr>
      <w:r>
        <w:rPr>
          <w:i/>
        </w:rPr>
        <w:t>Пролог</w:t>
      </w:r>
    </w:p>
    <w:p>
      <w:pPr>
        <w:pStyle w:val="Style15"/>
        <w:jc w:val="both"/>
        <w:rPr/>
      </w:pPr>
      <w:r>
        <w:rPr/>
        <w:tab/>
        <w:t>Кінець XX - початок XXI ст характеризується, як не дивно, сплеском релігійності в усьому світі. Дивина цього явища полягає в тому, що досягнення в різних галузях науки, вихід людства в Космос тощо, повинні були б як раз призвести до переосмислення догматів релігій в сторону агностизму. Але сталося навпаки - в мусульманському світі буйним цвітом зацвів клерикалізм з елементами фанатизму; в постсоціалістичних державах (в силу подолання колишніх заборон) релігійність стала модою, а храми будуються в кількостях несумісних зі здоровим глуздом; з'явилася і, на жаль, користується великою популярністю величезна кількість т.зв. « Синтетичних » церков, які поєднують у собі елементи різних релігій. Пояснити все це можна тільки тим, що переважна більшість людей, більш-менш вловивши загальний зміст якоїсь релігії і прийнявши її обряди, зовсім не цікавиться основною ідеєю даного віровчення.</w:t>
      </w:r>
    </w:p>
    <w:p>
      <w:pPr>
        <w:pStyle w:val="Style15"/>
        <w:jc w:val="both"/>
        <w:rPr/>
      </w:pPr>
      <w:r>
        <w:rPr/>
        <w:tab/>
        <w:t>У пропонованій статті автор спробує запропонувати своє розуміння проблем релігії як такої і дати порівняльний аналіз різних віровчень.</w:t>
      </w:r>
    </w:p>
    <w:p>
      <w:pPr>
        <w:pStyle w:val="Style15"/>
        <w:jc w:val="both"/>
        <w:rPr/>
      </w:pPr>
      <w:r>
        <w:rPr/>
      </w:r>
    </w:p>
    <w:p>
      <w:pPr>
        <w:pStyle w:val="Style15"/>
        <w:jc w:val="both"/>
        <w:rPr>
          <w:i/>
          <w:i/>
        </w:rPr>
      </w:pPr>
      <w:r>
        <w:rPr>
          <w:i/>
        </w:rPr>
        <w:t>Розділ 1 « Трохи історії»</w:t>
      </w:r>
    </w:p>
    <w:p>
      <w:pPr>
        <w:pStyle w:val="Style15"/>
        <w:jc w:val="both"/>
        <w:rPr/>
      </w:pPr>
      <w:r>
        <w:rPr/>
        <w:tab/>
        <w:t>Як відомо, релігія зародилася разом з Homo sapiens як, перш за все, шанування природних явищ і стихій. З часом різні етнічні групи, узгоджуючись зі своїм менталітетом, розвинули примітивні релігійні уявлення своїх предків у більш-менш стрункі релігійні концепції, які, в свою чергу, розвиваючися, перетворилися у філософії, віровчення, догми і т.п. На сьогоднішній день у світі існує кілька т.зв. «Світових» релігій: Буддизм (Індія, Південно-Східна Азія, Китай, Японія, Корея, Гімалайський регіон, Монголія і деякі області Росії), Конфуціанство (Китай ,Корея ,Японія), Індуїзм (Індія ,Індонезія ,частина Південно -Східної Азії), Іслам (Індія, Південно-Східна Азія, Середня і Центральна Азія, Близький Схід, деякі області Росії та України, Південна Європа, частина країн Африки) та, нарешті, Християнство (Україна, Росія ,Європа ,більша частина Африки, обидві Америки, Австралія, Філіппіни, нечисленні громади в Індії, Японії, Кореї та Китаї). Всі ці релігії, крім індуїзму, є монотеїстичними, тобто славлять одного Бога-творця (в індуїзмі крім Бога-творця Брахми присутні ще більше тисячі різноманітних божеств). На перший погляд всі ці релігії різні, що відрізняються по ритуалам і антуражу, але це тільки на перший погляд.</w:t>
      </w:r>
    </w:p>
    <w:p>
      <w:pPr>
        <w:pStyle w:val="Style15"/>
        <w:jc w:val="both"/>
        <w:rPr/>
      </w:pPr>
      <w:r>
        <w:rPr/>
        <w:t>Спробуємо провести деякі паралелі і знайти спільні риси:</w:t>
      </w:r>
    </w:p>
    <w:p>
      <w:pPr>
        <w:pStyle w:val="Style15"/>
        <w:jc w:val="both"/>
        <w:rPr/>
      </w:pPr>
      <w:r>
        <w:rPr/>
        <w:t>- Наявність одного-єдиного Творця Всесвіту і людства;</w:t>
      </w:r>
    </w:p>
    <w:p>
      <w:pPr>
        <w:pStyle w:val="Style15"/>
        <w:jc w:val="both"/>
        <w:rPr/>
      </w:pPr>
      <w:r>
        <w:rPr/>
        <w:t>- Досить точно і детально розписані відмінності між Добром і Злом (гріхом);</w:t>
      </w:r>
    </w:p>
    <w:p>
      <w:pPr>
        <w:pStyle w:val="Style15"/>
        <w:jc w:val="both"/>
        <w:rPr/>
      </w:pPr>
      <w:r>
        <w:rPr/>
        <w:t>- Приголомшливу подібність в основних життєвизначальних канонах (заповідях), продиктованих тому чи іншому пророкові * Творцем ;</w:t>
      </w:r>
    </w:p>
    <w:p>
      <w:pPr>
        <w:pStyle w:val="Style15"/>
        <w:jc w:val="both"/>
        <w:rPr/>
      </w:pPr>
      <w:r>
        <w:rPr/>
        <w:t>- Віра у всемогутність і всевідання Творця;</w:t>
      </w:r>
    </w:p>
    <w:p>
      <w:pPr>
        <w:pStyle w:val="Style15"/>
        <w:jc w:val="both"/>
        <w:rPr/>
      </w:pPr>
      <w:r>
        <w:rPr/>
        <w:t>- Віра в невідворотність покарання за гріхи після смерті, віра в « потойбічний » світ;</w:t>
      </w:r>
    </w:p>
    <w:p>
      <w:pPr>
        <w:pStyle w:val="Style15"/>
        <w:jc w:val="both"/>
        <w:rPr/>
      </w:pPr>
      <w:r>
        <w:rPr/>
        <w:t>- Наявність в тому чи іншому вигляді інституту чернецтва як посередників між Творцем і людьми і,найголовніше, віра в те, що Світ з'явився за допомогою Творця з Хаосу!</w:t>
      </w:r>
    </w:p>
    <w:p>
      <w:pPr>
        <w:pStyle w:val="Style15"/>
        <w:jc w:val="both"/>
        <w:rPr/>
      </w:pPr>
      <w:r>
        <w:rPr/>
        <w:t xml:space="preserve">Як видно з вищевикладеного, основні постулати практично збігаються (відмінності - чисто ментального сприйняття дійсності), що зайвий раз доводить наявність </w:t>
      </w:r>
      <w:r>
        <w:rPr>
          <w:i/>
          <w:u w:val="single"/>
        </w:rPr>
        <w:t>єдиного джерела</w:t>
      </w:r>
      <w:r>
        <w:rPr/>
        <w:t xml:space="preserve"> надихання творців перерахованих віровчень . Тому в наступних розділах поняття Релігії ( віри) буде знеособленим .</w:t>
      </w:r>
    </w:p>
    <w:p>
      <w:pPr>
        <w:pStyle w:val="Style15"/>
        <w:jc w:val="both"/>
        <w:rPr/>
      </w:pPr>
      <w:r>
        <w:rPr/>
      </w:r>
    </w:p>
    <w:p>
      <w:pPr>
        <w:pStyle w:val="Style15"/>
        <w:jc w:val="both"/>
        <w:rPr>
          <w:i/>
          <w:i/>
        </w:rPr>
      </w:pPr>
      <w:r>
        <w:rPr>
          <w:i/>
        </w:rPr>
        <w:t>Розділ 2 «Взаємовідносини з Творцем »</w:t>
      </w:r>
    </w:p>
    <w:p>
      <w:pPr>
        <w:pStyle w:val="Style15"/>
        <w:jc w:val="both"/>
        <w:rPr/>
      </w:pPr>
      <w:r>
        <w:rPr/>
        <w:tab/>
        <w:t>Люди здавна звикли (а релігійні діячі намагаються зайвий раз підкреслити це) вважати себе якщо не рабами, то дітьми божими. Цей інфантилізм часто-густо грає злі жарти над достатньо талановитими і, здавалося б, самостійними людьми. Але все-таки більшості спокійніше вважати себе «під ковпаком» у Творця - він все бачить, він все знає  він пробачить, а то і допоможе - ніж домагатися чогось самому, набиваючи гулі, скорочуючи собі життя без особливої надії на успіх. Сліпа віра у всемогутність і всевідання Творця - є не тільки розрадою слабких і важелем управління прихожанами в руках служителів культу, але ще і проявом антропоцентризму *:як же це, ми одні у всьому Всесвіті і Творець тільки тим і зайнятий, що відстежувати життя мільярдів своїх рабів/дітей. Іншим, не менш зухвалим, проявом антропоцентризму є догма про те, що Творець створив людину за образом і подобою своєю! Адже ось як чудово - ми з Творцем, не більше, не менше, близнюки. Але як же тоді нам бути з нашими негативними якостями? Невже і вони притаманні Творцю?</w:t>
      </w:r>
    </w:p>
    <w:p>
      <w:pPr>
        <w:pStyle w:val="Style15"/>
        <w:jc w:val="both"/>
        <w:rPr/>
      </w:pPr>
      <w:r>
        <w:rPr/>
        <w:tab/>
        <w:t>У практиці більшості Релігій в тій чи іншій формі завжди був присутній ритуал т.зв. «відпущення гріхів», коли служитель культу бере на себе обов'язки Творця і визначає ступінь винуватості прихожанина за своїм розумінням. Назвати це самовпевненістю, це не сказати нічого! Цей та багато інших прикладів такого роду наштовхують на певні думки. По-перше, сумнів викликає правильність наявності посередників між Творцем та людьми, по-друге, абсолютно богопротивним явищем є міжконфесійна боротьба - здебільшого не на життя, а на смерть - між католиками і православними в Християнстві, між шиїтами та сунітами в Ісламі, між дзен-буддистами і ламаїстами в Буддизмі і таке інше, по-третє, безкарне існування у світі соціальної несправедливості, бідності, злочинності, корупції тощо, тобто того, що заборонено Заповідями абсолютно всіх Релігій. Подібні приклади можна наводити ще довго, але і вищеперераховане підтверджує те, що людство планети Земля не є центром світобудови, а є одним з багатьох результатів діяльності Творця у Всесвіті!</w:t>
      </w:r>
    </w:p>
    <w:p>
      <w:pPr>
        <w:pStyle w:val="Style15"/>
        <w:jc w:val="both"/>
        <w:rPr/>
      </w:pPr>
      <w:r>
        <w:rPr/>
      </w:r>
    </w:p>
    <w:p>
      <w:pPr>
        <w:pStyle w:val="Style15"/>
        <w:jc w:val="both"/>
        <w:rPr>
          <w:i/>
          <w:i/>
        </w:rPr>
      </w:pPr>
      <w:r>
        <w:rPr>
          <w:i/>
        </w:rPr>
        <w:t>Розділ 4 «Наше місце в житті Всесвіту »</w:t>
      </w:r>
    </w:p>
    <w:p>
      <w:pPr>
        <w:pStyle w:val="Style15"/>
        <w:jc w:val="both"/>
        <w:rPr/>
      </w:pPr>
      <w:r>
        <w:rPr/>
        <w:tab/>
        <w:t>Висновки, зроблені в попередньому Розділі, дозволяють припустити, що Творець не обмежує у своїй діяльності Землю і землян. Наявність безлічі населених світів припускали ще філософи античності, а з виходом людства в Космос, питання це стало, як ніколи, актуальним. Варто припустити, що десь далеко-далеко у Всесвіті зовсім несхожі на нас розумні істоти, також як і земляни, вірять в такі ж заповіді Творця, вірять у свою подобу із Творцем, роблять ті ж помилки і, можливо, шукають нас?</w:t>
      </w:r>
    </w:p>
    <w:p>
      <w:pPr>
        <w:pStyle w:val="Style15"/>
        <w:jc w:val="both"/>
        <w:rPr/>
      </w:pPr>
      <w:r>
        <w:rPr/>
        <w:tab/>
        <w:t>Але якщо це дійсно так, тоді навіщо створені МИ і навіщо МИ ЖИВЕМО? Питаннями подібного роду задавали собі філософи від Європи до Далекого Сходу, від Середньої Азії до Індії. Ось думка автора ( і нехай пробачать мене щиро віруючі люди за певний вульгаризм): Творець експериментує, Творець створює різні світи і різні цивілізації, Творець чекає - що для нього Час? - і спостерігає за своїми творіннями, Творець хоче бачити в своїх творіннях з часом (якщо тільки вони самі не погублять свої цивілізації) рівних собі - співрозмовників, колег-деміургів *.</w:t>
      </w:r>
    </w:p>
    <w:p>
      <w:pPr>
        <w:pStyle w:val="Style15"/>
        <w:jc w:val="both"/>
        <w:rPr/>
      </w:pPr>
      <w:r>
        <w:rPr/>
        <w:tab/>
        <w:t>Також хотілося б розглянути ще одне госте запитання, яке цікавить як віруючих, так і атеїстів - чи існує «потойбічний» світ? Питання це риторичне - звідти ніхто не повертався і нічого не повідомляв. Та розрізнена та не дуже переконлива інформація від людей, які пережили клінічну смерть *, та з розповідей міфологічних героїв *, не дає, на жаль, прийнятної картини. Різні релігії - як сучасні, так і античні - сходилися тільки в тому, що «потойбічний » світ існує. Природно, що кожному з нас не хочеться навіть припустити своє повне зникнення після смерті, особливо, якщо ти прожив своє життя повно, насичено і з певними результатами. Ось і віримо ми - хто в паралельні світи і інші виміри, хто в класичні рай і пекло. У даному випадку думка автора така: у «потойбічний» світ вірити потрібно, щоб не втрачати мети життя, але, при цьому, заслужити собі пристойне місце «там», живучі, по можливості, чесним та корисним життям тут, на «цьому» світі.</w:t>
      </w:r>
    </w:p>
    <w:p>
      <w:pPr>
        <w:pStyle w:val="Style15"/>
        <w:jc w:val="both"/>
        <w:rPr/>
      </w:pPr>
      <w:r>
        <w:rPr/>
      </w:r>
    </w:p>
    <w:p>
      <w:pPr>
        <w:pStyle w:val="Style15"/>
        <w:jc w:val="both"/>
        <w:rPr>
          <w:i/>
          <w:i/>
        </w:rPr>
      </w:pPr>
      <w:r>
        <w:rPr>
          <w:i/>
        </w:rPr>
        <w:t>Розділ 5 «Людина - Бог ?»</w:t>
      </w:r>
    </w:p>
    <w:p>
      <w:pPr>
        <w:pStyle w:val="Style15"/>
        <w:jc w:val="both"/>
        <w:rPr/>
      </w:pPr>
      <w:r>
        <w:rPr/>
        <w:tab/>
        <w:t>Підводячи підсумки викладеного у попередніх Розділах, автор спробує сформулювати якісь власні постулати :</w:t>
      </w:r>
    </w:p>
    <w:p>
      <w:pPr>
        <w:pStyle w:val="Style15"/>
        <w:jc w:val="both"/>
        <w:rPr/>
      </w:pPr>
      <w:r>
        <w:rPr/>
      </w:r>
    </w:p>
    <w:p>
      <w:pPr>
        <w:pStyle w:val="Style15"/>
        <w:jc w:val="both"/>
        <w:rPr>
          <w:b/>
          <w:b/>
        </w:rPr>
      </w:pPr>
      <w:r>
        <w:rPr>
          <w:b/>
        </w:rPr>
        <w:t>1.Для чого живе Людина ?</w:t>
      </w:r>
    </w:p>
    <w:p>
      <w:pPr>
        <w:pStyle w:val="Style15"/>
        <w:jc w:val="both"/>
        <w:rPr/>
      </w:pPr>
      <w:r>
        <w:rPr/>
        <w:tab/>
        <w:t>Людина живе для того, щоб своєю діяльністю приносити користь оточуючим: родині, роботі, суспільству в цілому. Результатом діяльності Людини на « цьому » світі є пам'ять про нього в серцях людей. Таким чином , після смерті його «душа» приєднається до таких же «душ» для подальшого існування в новій якості.</w:t>
      </w:r>
    </w:p>
    <w:p>
      <w:pPr>
        <w:pStyle w:val="Style15"/>
        <w:jc w:val="both"/>
        <w:rPr>
          <w:b/>
          <w:b/>
        </w:rPr>
      </w:pPr>
      <w:r>
        <w:rPr>
          <w:b/>
        </w:rPr>
        <w:t>2.Чем повинна керуватися Людина в житті ?</w:t>
      </w:r>
    </w:p>
    <w:p>
      <w:pPr>
        <w:pStyle w:val="Style15"/>
        <w:jc w:val="both"/>
        <w:rPr/>
      </w:pPr>
      <w:r>
        <w:rPr/>
        <w:tab/>
        <w:t>Як вже згадувалося вище, всі основні Заповіді єдині на всій Землі. Тому в їх достовірності сумніватися не доводиться, а, значить, їх використання і є правилом. Крім того, кожна людина повинна мати свій власний кодекс честі, що не йде, природно, в розріз із законами і традиціями оточуючих.</w:t>
      </w:r>
    </w:p>
    <w:p>
      <w:pPr>
        <w:pStyle w:val="Style15"/>
        <w:jc w:val="both"/>
        <w:rPr>
          <w:b/>
          <w:b/>
        </w:rPr>
      </w:pPr>
      <w:r>
        <w:rPr>
          <w:b/>
        </w:rPr>
        <w:t>3.Що є Бог , що є Диявол ?</w:t>
      </w:r>
    </w:p>
    <w:p>
      <w:pPr>
        <w:pStyle w:val="Style15"/>
        <w:jc w:val="both"/>
        <w:rPr/>
      </w:pPr>
      <w:r>
        <w:rPr/>
        <w:tab/>
        <w:t>Бог не є щось ефемерне- людиноподібна істота, що сидить на хмарі чи горі. Диявол не є рогате і смердюче сіркою чудовисько, що норовлять спокусити і знищити душу Людини. І Бог, і Диявол - в душі у кожної Людини. Всі наші позитивні, добрі якості - це Бог. Почуття любові, почуття власної гідності , почуття відповідальності - це Бог ! Але все, що в нас, на жаль, негативного , темного, огидного - це Диявол. І завданням кожної Людини є пильно стежити, щоб його як позитивні, так і негативні (без них, нажаль, неможливо) якості знаходилися в жорсткій пропорції, що забезпечує спосіб життя, згаданий вище.</w:t>
      </w:r>
    </w:p>
    <w:p>
      <w:pPr>
        <w:pStyle w:val="Style15"/>
        <w:jc w:val="both"/>
        <w:rPr/>
      </w:pPr>
      <w:r>
        <w:rPr/>
        <w:tab/>
        <w:t>Таким чином, думка автора: Людина сама собі і Бог, і Диявол. І тільки від самої Людини залежить, ким йому бути і як йому жити на « цьому» світі. Й тільки від самої Людини залежить його майбутнє на «тому » світі і в пам'яті нащадків.</w:t>
      </w:r>
    </w:p>
    <w:p>
      <w:pPr>
        <w:pStyle w:val="Style15"/>
        <w:jc w:val="both"/>
        <w:rPr/>
      </w:pPr>
      <w:r>
        <w:rPr/>
      </w:r>
    </w:p>
    <w:p>
      <w:pPr>
        <w:pStyle w:val="Style15"/>
        <w:jc w:val="center"/>
        <w:rPr>
          <w:i/>
          <w:i/>
        </w:rPr>
      </w:pPr>
      <w:r>
        <w:rPr>
          <w:i/>
        </w:rPr>
        <w:t>Закінчити ж хочеться цитатою з Віктора Гюго ( «Знедолені »): «... його совість - іншими словами Бог»</w:t>
      </w:r>
    </w:p>
    <w:p>
      <w:pPr>
        <w:pStyle w:val="Style15"/>
        <w:jc w:val="both"/>
        <w:rPr>
          <w:i/>
          <w:i/>
        </w:rPr>
      </w:pPr>
      <w:r>
        <w:rPr>
          <w:i/>
        </w:rPr>
      </w:r>
    </w:p>
    <w:p>
      <w:pPr>
        <w:pStyle w:val="Style15"/>
        <w:jc w:val="both"/>
        <w:rPr>
          <w:i/>
          <w:i/>
        </w:rPr>
      </w:pPr>
      <w:r>
        <w:rPr>
          <w:i/>
        </w:rPr>
        <w:t>КОМЕНТАРІ</w:t>
      </w:r>
    </w:p>
    <w:p>
      <w:pPr>
        <w:pStyle w:val="Style15"/>
        <w:jc w:val="both"/>
        <w:rPr>
          <w:i/>
          <w:i/>
        </w:rPr>
      </w:pPr>
      <w:r>
        <w:rPr>
          <w:i/>
        </w:rPr>
      </w:r>
    </w:p>
    <w:p>
      <w:pPr>
        <w:pStyle w:val="Style15"/>
        <w:jc w:val="both"/>
        <w:rPr/>
      </w:pPr>
      <w:r>
        <w:rPr/>
        <w:t>1.Пророки  - за останні шість тисяч років Людство знало багатьох пророків, які приносили Людству світло знань і правил життя: Осіріс (єгип.), Еа (шумер.), Прометей ( грец.), Мойсей і Ісус (євр.), Заратуштра (перс.), Конфуцій і Лао-цзи (кит. , Рама і Будда (інд.), Один (нім.), Велес (слав.), Кетцалькоатль (ацтек.), Магомет (араб.).</w:t>
      </w:r>
    </w:p>
    <w:p>
      <w:pPr>
        <w:pStyle w:val="Style15"/>
        <w:jc w:val="both"/>
        <w:rPr/>
      </w:pPr>
      <w:r>
        <w:rPr/>
        <w:t>2.Антропоцентризм ( грец.) - філософське поняття, що ставить людей ( антропос) в центр світобудови.</w:t>
      </w:r>
    </w:p>
    <w:p>
      <w:pPr>
        <w:pStyle w:val="Style15"/>
        <w:jc w:val="both"/>
        <w:rPr/>
      </w:pPr>
      <w:r>
        <w:rPr/>
        <w:t>3.Деміург (грец.) - творець, будівельник, творець.</w:t>
      </w:r>
    </w:p>
    <w:p>
      <w:pPr>
        <w:pStyle w:val="Style15"/>
        <w:jc w:val="both"/>
        <w:rPr/>
      </w:pPr>
      <w:r>
        <w:rPr/>
        <w:t>4.«Життя після життя », Дж. Моуді (Великобританія)</w:t>
      </w:r>
    </w:p>
    <w:p>
      <w:pPr>
        <w:pStyle w:val="Style15"/>
        <w:jc w:val="both"/>
        <w:rPr/>
      </w:pPr>
      <w:r>
        <w:rPr/>
        <w:t>5.«Потойбічний» світ, Пекло (Аїд) відвідували такі популярні персонажі міфів як Геракл і Орфей (грец.), Гільгамеш (шумер.), Рама (інд.).</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Помилка імператора Костянтина</w:t>
      </w:r>
    </w:p>
    <w:p>
      <w:pPr>
        <w:pStyle w:val="Style15"/>
        <w:jc w:val="both"/>
        <w:rPr>
          <w:b/>
          <w:b/>
          <w:i/>
          <w:i/>
          <w:sz w:val="28"/>
          <w:szCs w:val="28"/>
        </w:rPr>
      </w:pPr>
      <w:r>
        <w:rPr>
          <w:b/>
          <w:i/>
          <w:sz w:val="28"/>
          <w:szCs w:val="28"/>
        </w:rPr>
      </w:r>
    </w:p>
    <w:p>
      <w:pPr>
        <w:pStyle w:val="Style15"/>
        <w:jc w:val="both"/>
        <w:rPr>
          <w:i/>
          <w:i/>
        </w:rPr>
      </w:pPr>
      <w:r>
        <w:rPr>
          <w:i/>
        </w:rPr>
        <w:t>Пролог</w:t>
      </w:r>
    </w:p>
    <w:p>
      <w:pPr>
        <w:pStyle w:val="Style15"/>
        <w:jc w:val="both"/>
        <w:rPr/>
      </w:pPr>
      <w:r>
        <w:rPr/>
        <w:tab/>
        <w:t>За вікном ХХI століття , через тиждень Великдень . Навколо намічається « передсвяткова » суєта : закупівля яєць , пошук рецептів для паски , підготовка меню « пасхального розговіння » з певної кількості страв і т.п.</w:t>
      </w:r>
    </w:p>
    <w:p>
      <w:pPr>
        <w:pStyle w:val="Style15"/>
        <w:jc w:val="both"/>
        <w:rPr/>
      </w:pPr>
      <w:r>
        <w:rPr/>
        <w:t>Що ж це? Віра в Ісуса? Данина багатовікової традиції? Привід для веселощів без всякого релігійного наповнення ? Швидше за все і те , і інше. У родовій пам'яті слов'ян , як і інших арійських народів , залишилися на рівні підсвідомості ще давніші і більше рідні «поганські» ритуали і свята.</w:t>
      </w:r>
    </w:p>
    <w:p>
      <w:pPr>
        <w:pStyle w:val="Style15"/>
        <w:jc w:val="both"/>
        <w:rPr/>
      </w:pPr>
      <w:r>
        <w:rPr/>
      </w:r>
    </w:p>
    <w:p>
      <w:pPr>
        <w:pStyle w:val="Style15"/>
        <w:jc w:val="both"/>
        <w:rPr>
          <w:i/>
          <w:i/>
        </w:rPr>
      </w:pPr>
      <w:r>
        <w:rPr>
          <w:i/>
        </w:rPr>
        <w:t>Розділ 1 « Дохристиянські Європа і Азія »</w:t>
      </w:r>
    </w:p>
    <w:p>
      <w:pPr>
        <w:pStyle w:val="Style15"/>
        <w:jc w:val="both"/>
        <w:rPr/>
      </w:pPr>
      <w:r>
        <w:rPr/>
        <w:tab/>
        <w:t>Приблизно чотири тисячі років тому Європа та Середня Азія були арієзовані . Арії принесли з собою з Півночі світлу і досить просту релігію - поклоніння Сонцю. Суть цієї релігії зводилася до кількох постулатам : світ народжений з хаосу , Небо і Земля батьки всього сущого , Сонце - дитя Неба і Землі - править світом за допомогою своїх представників , як з числа людей , так і з числа небожителів ( друго-і третьорядних божеств , духів і т.д.). Всі релігійні свята аріїв були підпорядковані сонячним календарем : 25 грудня - народження Сонця (додаток однієї хвилини до тривалості дня ), 22 березня - початок Весни (день і ніч зрівнялися за тривалістю , але день приростає ) , 25 червня - сонцеворот , Купала (день стає на одну хвилину коротше , кінець літа) і 22 вересня - початок осені-зими (день і ніч зрівнялися за тривалістю , але ніч приростає ) . Були , безумовно , проміжні регіональні свята , але перераховані дні були святими для всіх. Суспільна мораль , яка спирається , природно , на релігійні канони , була також проста і легко контрольована : за вбивство вільної людини - смертна кара , за вбивство раба - штраф , за крадіжку - відсікання руки , за перелюб - громадський ганьба і каменування (не до смерті ) , за зраду - вигнання , за невшанування батьків або законів суспільства - позбавлення громадянських прав та / або вигнання. Все просто і зрозуміло. За злочини і порушення карають конкретні люди , співгромадяни , що живуть поруч і по тим же законам. До богів зверталися тільки за порадою, може бути якийсь допомогою , з вдячністю , але богів не боялися , від богів не ждали вирішення всіх проблем , богам не служили (!) , а вшановували.</w:t>
      </w:r>
    </w:p>
    <w:p>
      <w:pPr>
        <w:pStyle w:val="Style15"/>
        <w:jc w:val="both"/>
        <w:rPr/>
      </w:pPr>
      <w:r>
        <w:rPr/>
        <w:tab/>
        <w:t>В цей же час в регіонах , що відродилися після Потопу на осколках Атлантичної цивілізації і населених переважно семітами ( Єгипет і Північна Африка , Передня Азія , Аравія) і іберами ( Піренейський п-ів , Британські о-ви і о-ви Середземного моря) , панували культи темних божеств потойбічного світу , уособлюється світилами нічного неба ( Осіріс * , Ваал і т.д.). Культи ці припускали абсолютне , рабське підпорядкування людини волі божества , людські жертвоприношення , похмурі (переважно нічні ) релігійні ритуали. Основним ідеологічними постулатами в атлантичних культах служили:</w:t>
      </w:r>
    </w:p>
    <w:p>
      <w:pPr>
        <w:pStyle w:val="Style15"/>
        <w:jc w:val="both"/>
        <w:rPr/>
      </w:pPr>
      <w:r>
        <w:rPr/>
        <w:t>1 . людина створена богом , а значить є раб божий</w:t>
      </w:r>
    </w:p>
    <w:p>
      <w:pPr>
        <w:pStyle w:val="Style15"/>
        <w:jc w:val="both"/>
        <w:rPr/>
      </w:pPr>
      <w:r>
        <w:rPr/>
        <w:t>2 . життя людини на Землі є тимчасовою і незначна, а , значить , всю свою діяльність людина повинна зосередити на підготовці до загробному світу, тобто найсуворіше виконувати заповіді божі , служити не собі і суспільству , а Богові і лише Богу .</w:t>
      </w:r>
    </w:p>
    <w:p>
      <w:pPr>
        <w:pStyle w:val="Style15"/>
        <w:jc w:val="both"/>
        <w:rPr/>
      </w:pPr>
      <w:r>
        <w:rPr/>
        <w:t>Вся суспільне життя семітів і іберів була пройнята страхом перед богами (мабуть , ще залишалися в родовій пам'яті кошмари Потопу і післепотопного періоду) , очікуванням страшної кари від богів (а це значить від помазаників божих - жерців і царів - на Землі) за будь-яке порушення заповідей , вимолювань у всемогутніх богів не так милостей , скільки взагалі права на життя.</w:t>
      </w:r>
    </w:p>
    <w:p>
      <w:pPr>
        <w:pStyle w:val="Style15"/>
        <w:jc w:val="both"/>
        <w:rPr/>
      </w:pPr>
      <w:r>
        <w:rPr/>
        <w:t>Йшов час . Арійські народи важко завойовували все більші території і підпорядковували своєму впливу все більшу кількість людей і культур , в т.ч. семіто - іберського . Досить демократичний культ Сонця і його братів - будівничих , що дарують світло і життя , мало-помалу витісняв нелюдські культи богів - деспотів , несучих смерть і муки . Більш того , під впливом взаємнодотичних культур , у світі стали формуватися якісь синтетичні філософські системи, що включають в себе все саме передове і перспективне на той час . Так з'явилися культи Зевса - Юпітера* , Тараніса* , Амона -Ра , Молоха* , Оанеса* , Елла * , Ахурамазди* . Всі ці культи були політеїстичними * і включали в свій пантеон весь спектр божеств від деміургів * до руйнівників , хоча і мали на увазі єдиного т.зв. «Царя богів» з правами тирана. Оскільки світ богів завжди є відображення світу людей , то неважко простежити , що виділення одного з богів на роль царя богів , є ні що інше , як спроба виправдати наявність автократії серед людей. З розвитком суспільних відносин роль абсолютного і незаперечного правителя людей мала отримати своє відображення серед спільноти богів. Парламентаризм став зайвим на Землі , а , значить, і на Небі . На базі старих релігій стали формуватися монотеїстичні * культи , в яких єдиний Бог був і творцем всього сущого, і правителем Миру , і єдиним вершителем доль своїх рабів. Це культи Атона ( Єгипет ) , Яхве (Близький Схід) і Мітри (Персія ) .</w:t>
      </w:r>
    </w:p>
    <w:p>
      <w:pPr>
        <w:pStyle w:val="Style15"/>
        <w:jc w:val="both"/>
        <w:rPr/>
      </w:pPr>
      <w:r>
        <w:rPr/>
        <w:t>Йшло XIII століття до н.е. Невблаганно наближався час змін.</w:t>
      </w:r>
    </w:p>
    <w:p>
      <w:pPr>
        <w:pStyle w:val="Style15"/>
        <w:jc w:val="both"/>
        <w:rPr/>
      </w:pPr>
      <w:r>
        <w:rPr/>
      </w:r>
    </w:p>
    <w:p>
      <w:pPr>
        <w:pStyle w:val="Style15"/>
        <w:jc w:val="both"/>
        <w:rPr>
          <w:i/>
          <w:i/>
        </w:rPr>
      </w:pPr>
      <w:r>
        <w:rPr>
          <w:i/>
        </w:rPr>
        <w:t>Розділ 2 « Талмуд - основа християнства та ісламу »</w:t>
      </w:r>
    </w:p>
    <w:p>
      <w:pPr>
        <w:pStyle w:val="Style15"/>
        <w:jc w:val="both"/>
        <w:rPr/>
      </w:pPr>
      <w:r>
        <w:rPr/>
        <w:tab/>
        <w:t>Талмуд , священна книга іудеїв , християн і мусульман , сформувалася в дійшов до нас вигляді близько трьох тисяч років тому. Частина семітського народу , який називав себе « сини Ізраїлю » (далі - євреї) , мігрували з Палестини в Єгипет разом з полчищами гіксосів ( аріїв - хурритов ) * . Завойовники правили Єгиптом до середини ХV ст. до н.е. , після чого були витіснені назад в Передню Азію , де і розчинилися серед місцевого семітського населення. Оскільки євреї були спільниками гіксосів , то легко уявити ставлення єгиптян до чужинців . Загальна ксенофобія * перетворила життя євреїв в кошмар , що і послужило причиною їх «результату » на історичну батьківщину , до Палестини.</w:t>
      </w:r>
    </w:p>
    <w:p>
      <w:pPr>
        <w:pStyle w:val="Style15"/>
        <w:jc w:val="both"/>
        <w:rPr/>
      </w:pPr>
      <w:r>
        <w:rPr/>
        <w:tab/>
        <w:t>Але за сотні років , проведених серед єгиптян , євреї частково асимілювалися і , для того , щоб об'єднати народ і вивести його з Єгипту , міфологічному пророку Мойсею довелося створювати практично нову релігію , що відповідає вимогам поточного моменту. Такий релігією могла стати тільки несхожа на єгипетську і досить близька до Староєврейській ідеологія зі строгими правилами і ієрархією як божеств , так і людей. Під впливом ідей Ехнатона (1372-1354) , фараона- революціонера * , Мойсей став створювати монотеистическую релігію , яка як ніяка інша відповідала його планам. Результатом його зусиль стали т.зв. Вихід євреїв з Єгипту ( 1320 до н.е.) , повернення рідних земель на берегах р. Іордан і написання Талмуду , книги оформившей монотеїзм з поклонінням єдиному Богові - творцю ( Ягве- Єгові - Саваофу - елохімом ) як національну , а пізніше і державну , релігію «синів Ізраїлевих » та їхніх сусідів - родичів - аравійських арабів , а так само стала прототипом для християнської Біблії і мусульманського Корану.</w:t>
      </w:r>
    </w:p>
    <w:p>
      <w:pPr>
        <w:pStyle w:val="Style15"/>
        <w:jc w:val="both"/>
        <w:rPr/>
      </w:pPr>
      <w:r>
        <w:rPr/>
      </w:r>
    </w:p>
    <w:p>
      <w:pPr>
        <w:pStyle w:val="Style15"/>
        <w:jc w:val="both"/>
        <w:rPr>
          <w:i/>
          <w:i/>
        </w:rPr>
      </w:pPr>
      <w:r>
        <w:rPr>
          <w:i/>
        </w:rPr>
        <w:t>Розділ 3 «Зародження християнства »</w:t>
      </w:r>
    </w:p>
    <w:p>
      <w:pPr>
        <w:pStyle w:val="Style15"/>
        <w:jc w:val="both"/>
        <w:rPr/>
      </w:pPr>
      <w:r>
        <w:rPr/>
        <w:tab/>
        <w:t>Як і будь-яка інша релігія , догматизм з часом став предметом для різних тлумачень. До кінця V ст. до н.е. під впливом оточуючих язичницьких культів у талмудизму стали виникати численні секти , що не відкидають ідеї Талмуда в цілому , але привносять в нього свої очікування і тлумачення. З найбільш відомих у наш час сект можна виділити « назореїв » , « Євсєєв » і « фарисеїв » (арабські секти , що призвели до виникнення ісламу , ми , зі зрозумілих причин , розглядати не будемо). Якщо коротко , то секти назореїв і Євсєєв , спираючись на смутні згадки в Талмуді , жили швидким очікуванням Месії , який врятує « богообраний народ» від численних завойовників і гнобителів і приведе його в « царство боже» . На відміну від них , фарисеї вважали текст Талмуда абсолютною істиною і не визнавали ніяких месій , сподіваючись тільки на милість самого Яхве. Інших принципових відмінностей між ними не було , і бути не могло. Талмудистським мораль , як мораль будь-який інший релігійно- державної ідеології , оперта на заохоченні рабського підпорядкування віруючих заповідям і канонам небесного владики , а , значить, і владики земного - помазаника Божого . Характерною особливістю є наявність великої кількості абсолютно безглуздих з чисто- людської точки зору , але обов'язкових до виконання , законів і правил спрямованих на приниження людської гідності та підкреслюють нікчемність людини , як особистості * .</w:t>
      </w:r>
    </w:p>
    <w:p>
      <w:pPr>
        <w:pStyle w:val="Style15"/>
        <w:jc w:val="both"/>
        <w:rPr/>
      </w:pPr>
      <w:r>
        <w:rPr/>
        <w:t>Ідеї назореїв і есеїв отримали чергове розвиток в епоху чергового , на цей раз римського , завоювання Палестини при імператорі Тіберіу . Очікування пришестя Спасителя - месії набуло масового характеру і тому чутки про такий собі теслю по імені Ієшуа Га- Ноцтрі * , проповідує нове і настільки довгоочікуване вчення рознеслися по всій території , на якій сповідався догматизм . Подальший розвиток подій відомо всім , тому не будемо зупинятися на них докладно.</w:t>
      </w:r>
    </w:p>
    <w:p>
      <w:pPr>
        <w:pStyle w:val="Style15"/>
        <w:jc w:val="both"/>
        <w:rPr/>
      </w:pPr>
      <w:r>
        <w:rPr/>
        <w:t>Єдине , що хочеться підкреслити , вчення Ієшуа ( Ісуса) було ще більш конформістським , ще більш рабською по суті і єретичним за змістом * , за що і піддавалося критиці з боку більш консервативних , але більш патріотичних фарисеїв. Римляни ж, у свою чергу , не зрозуміли рабської суті навчання , а злякалися « титулу » , присвоєного собі Ісусом - «цар Юдейський » , розцінивши його як заклик до назрівають повстання. Результатом цієї помилки стали : страта тесляра Ієшуа , виникнення легенд про месію Ісуса , поширення по Палестині нового вчення , повстання ( Іудейська війна) 65 - 67 р.р. , розпорошення євреїв по всій Римській імперії і , як наслідок , проникнення шкідливого вчення про месію Ісуса на величезні території.</w:t>
      </w:r>
    </w:p>
    <w:p>
      <w:pPr>
        <w:pStyle w:val="Style15"/>
        <w:jc w:val="both"/>
        <w:rPr/>
      </w:pPr>
      <w:r>
        <w:rPr/>
        <w:tab/>
        <w:t>Зерна нового вчення потрапили в благодатний грунт - середу рабів і бідноти , для яких тлінність і тяготи земного життя були лише проміжним етапом перед щасливою і безтурботним життям у підніжжя престолу Бога-визволителя Ісуса Христа.</w:t>
      </w:r>
    </w:p>
    <w:p>
      <w:pPr>
        <w:pStyle w:val="Style15"/>
        <w:jc w:val="both"/>
        <w:rPr>
          <w:i/>
          <w:i/>
        </w:rPr>
      </w:pPr>
      <w:r>
        <w:rPr>
          <w:i/>
        </w:rPr>
        <w:t>Розділ 4 « Визнання »</w:t>
      </w:r>
    </w:p>
    <w:p>
      <w:pPr>
        <w:pStyle w:val="Style15"/>
        <w:jc w:val="both"/>
        <w:rPr/>
      </w:pPr>
      <w:r>
        <w:rPr/>
        <w:tab/>
        <w:t>Римське уряд не звертав уваги на дрібні в масштабах Імперії релігійні чвари у віддаленій провінції . Першим , хто помітив існування дивних людей з дивною філософією , був імператор Нерон . Переслідувати і знищувати послідовників вчення якогось єврейського пророка він став лише з почуття ксенофобії - аж надто не вписувалося це вчення у звичні ідеологічні рамки * . Після смерті Нерона ( 68 р.) християн не визнавали і гнобили (аж до фізичного знищення ) ще 250 років. За весь час гонінь , завдяки своїй конформістської філософії , християнство з талмудистським ( иудаїстской ) секти перетворилося на струнке вчення . Християнських проповідників стали помічати і запрошувати у вищі сфери . Що ж приваблювало римських патриціїв * у вченні про Ісуса Христа ? Ні, не загальна любов , всепрощення , всетерпимості ! Більш того , ці ідеї саме йшли врозріз з світоглядом римського істеблішменту ! Навчання це , у разі його офіційного визнання і нав'язування нижчих верств населення , дозволяло прекрасно управляти низами суспільства на Землі , обіцяючи їм рай на Небі ( чим не морквина на паличці перед мордою осла ?) .</w:t>
      </w:r>
    </w:p>
    <w:p>
      <w:pPr>
        <w:pStyle w:val="Style15"/>
        <w:jc w:val="both"/>
        <w:rPr/>
      </w:pPr>
      <w:r>
        <w:rPr/>
        <w:tab/>
        <w:t>І ось в році 1065 від заснування Риму * або в 312 г н.е сталося несподіване. Імператор Костянтин і його співправитель Ліциній в місті Мілані підписують т.зв. « Міланський едикт » , відповідно до якого в імперії оголошується повна і загальна віротерпимість , припинення гонінь християн , повернення конфіскованого майна , земельних ділянок та культових споруд. Прекрасно розуміючи соціальну і практичну значимість християнства для управління величезною політеїстичної державою , імператор Костянтин всіляко заохочував впровадження християнських ідей у життя громадян Імперії , залишаючись при цьому закоренілим язичником. Посада імператора Рима припускала так само посаду головного жерця всіх наявних на території Імперії релігійних культів , а значить і Папи Римського. У цій якості імператор Костянтин провів у 325 р. перший ( Нікейський ) вселенський Собор Християнської церкви , на якому запобіг назріває розкол християнства ( єресь Арія *). Після смерті імператора Костянтина його наступники не були настільки завзятими любителями християнства і , аж до приходу на престол імператора Феодосія ( 379 - 395г.г . ), Християни не відчували себе абсолютно спокійними. У 392 р. імператор Феодосій своїм Указом повністю (під страхом смерті ) заборонив богослужіння в язичницьких храмах і зробив християнство єдиної державної релігією Імперії.</w:t>
      </w:r>
    </w:p>
    <w:p>
      <w:pPr>
        <w:pStyle w:val="Style15"/>
        <w:jc w:val="both"/>
        <w:rPr/>
      </w:pPr>
      <w:r>
        <w:rPr/>
        <w:tab/>
        <w:t>Таким чином , прийшла ера не лише політичного , а релігійно-політичного (т.зв. клерикального ) абсолютизму . Арійська Європа на довгі століття занурювалася в темряву похмурої , гнітючої дух і тіло , чужої їй азіатській релігії.</w:t>
      </w:r>
    </w:p>
    <w:p>
      <w:pPr>
        <w:pStyle w:val="Style15"/>
        <w:jc w:val="both"/>
        <w:rPr/>
      </w:pPr>
      <w:r>
        <w:rPr/>
      </w:r>
    </w:p>
    <w:p>
      <w:pPr>
        <w:pStyle w:val="Style15"/>
        <w:jc w:val="both"/>
        <w:rPr>
          <w:i/>
          <w:i/>
        </w:rPr>
      </w:pPr>
      <w:r>
        <w:rPr>
          <w:i/>
        </w:rPr>
        <w:t>Розділ 5 «Поширення »</w:t>
      </w:r>
    </w:p>
    <w:p>
      <w:pPr>
        <w:pStyle w:val="Style15"/>
        <w:jc w:val="both"/>
        <w:rPr/>
      </w:pPr>
      <w:r>
        <w:rPr/>
        <w:tab/>
        <w:t>Слідом за оголошенням християнства офіційною релігією Римської імперії почалася примусова християнізація у всіх підконтрольних територій в Європі і Малій Азії. Першими , природно , прийняла нову віру аристократія і чиновництво , слідом, як годиться відповідно з дисципліною , військові. Ну , а третій - селян , ремісників , рабів - ніхто й не питав. Таким чином , на початку V ст. н.е. християнські місіонери щосили проповідували в Британії , в Ірландії , в Галлії , на території німецьких народів , на Балканах і Піренейському півострові , долаючи жорстокий опір не тільки жерців місцевих релігій , а й місцевого населення. Тому подібні місіонерські походи завжди йшли під акомпанемент стройового кроку залізних легіонів Риму. Ну чим не хрестові походи ?</w:t>
      </w:r>
    </w:p>
    <w:p>
      <w:pPr>
        <w:pStyle w:val="Style15"/>
        <w:jc w:val="both"/>
        <w:rPr/>
      </w:pPr>
      <w:r>
        <w:rPr/>
        <w:tab/>
        <w:t>Християнізація Європи тривала ні багато , ні мало 900 років (до середини ХIV ст.) . Що ж все-таки приваблювало в християнстві язичників-германців або кельтів ? Для племінної аристократії переваги християнства полягали в можливості з'єднання духовної і політичної влади в одних руках , що абсолютно неможливо було б при старому укладі . Для рядових членів суспільства - можливість отримати відпущення гріхів відразу після їх вчинення і не чекати прижиттєвих або посмертних покарань за них. Крім того , язичників приваблював абстрактний образ бога Яхве - незв'язаний з конкретними силами природи, тобто бога всюдисущого , але , в теж час , невловимого , а , значить , і не дуже небезпечного і страшного. За досить тривалий час свого розвитку християнство піддавалося внутрішнім розколам під впливом чинників « місцевого значення» . Першим « ревізіоністом » був німецький ієрарх Арій * (зверніть увагу на характерне ім'я). Скінчилося все це тим , що в 325 р. н.е. на Нікейському соборі під головуванням імператора Костянтина Арія відлучили від Церкви , а його вчення визнали єрессю. Але прагнення безроздільно володіти душами ( а , значить , майном , працею і т.п. ) людей не давало спокою світським і релігійним лідерам . Розкол християнства на православ'я * і католицизм * ( середина V ст.н.е. ) , а пізніше поява поняття « протестантизм » * ( кінець XVI в) - усе це свідчення втручання світської складової в сфери духовні .</w:t>
      </w:r>
    </w:p>
    <w:p>
      <w:pPr>
        <w:pStyle w:val="Style15"/>
        <w:jc w:val="both"/>
        <w:rPr/>
      </w:pPr>
      <w:r>
        <w:rPr/>
        <w:t>Як видно з вищевикладеного , християнство стало дуже зручним важелем для можновладців , які отримали практично безконтрольну владу над суспільством , чого просто не могло бути при т.зв. «поганських» пост-арійскіх традиціях * .</w:t>
      </w:r>
    </w:p>
    <w:p>
      <w:pPr>
        <w:pStyle w:val="Style15"/>
        <w:jc w:val="both"/>
        <w:rPr/>
      </w:pPr>
      <w:r>
        <w:rPr/>
      </w:r>
    </w:p>
    <w:p>
      <w:pPr>
        <w:pStyle w:val="Style15"/>
        <w:jc w:val="both"/>
        <w:rPr>
          <w:i/>
          <w:i/>
        </w:rPr>
      </w:pPr>
      <w:r>
        <w:rPr>
          <w:i/>
        </w:rPr>
        <w:t>Розділ 6 « Наслідки » *</w:t>
      </w:r>
    </w:p>
    <w:p>
      <w:pPr>
        <w:pStyle w:val="Style15"/>
        <w:jc w:val="both"/>
        <w:rPr/>
      </w:pPr>
      <w:r>
        <w:rPr/>
        <w:tab/>
        <w:t>Підводячи підсумок всьому сказаному , спробуємо зробити аналіз впливу християнського віровчення на нащадків сонцепоклонників - аріїв , що шанували природу і предків , твердо дотримували світські закони і вихваляли своїх численних Богів , але свято вірять в єдиного Бога - Творця всесвіту.</w:t>
      </w:r>
    </w:p>
    <w:p>
      <w:pPr>
        <w:pStyle w:val="Style15"/>
        <w:jc w:val="both"/>
        <w:rPr/>
      </w:pPr>
      <w:r>
        <w:rPr/>
        <w:t>Якщо говорити про суспільство в цілому , то з введенням християнства сталася аморалізація суспільства ( покаявся і можеш грішити далі ) ; розвиток інституту чернецтва назавжди позбавляє суспільство здорових його членів ; переслідування інакомислячих (в Середньовіччя - інквізиція і Хрестові походи) відносило життя тисяч здебільшого талановитих і неординарних людей і призвело до стагнації * , а то і до регресу , суспільства на цілі століття ; релігійна ідеологізація суспільства призвела до релігійних міжконфесійним війнам між католиками і православними (четвертий Хрестовий похід , « Льодове » побоїще , національно-визвольний рух в Україні і т . п. ), між католиками і протестантами ( Франція XVI в , Тридцятирічна війна в Європі XVII в , Північна Ірландія ХХ в і т.п.) , в яких загинули сотні тисяч не в чому не винних людей.</w:t>
      </w:r>
    </w:p>
    <w:p>
      <w:pPr>
        <w:pStyle w:val="Style15"/>
        <w:jc w:val="both"/>
        <w:rPr/>
      </w:pPr>
      <w:r>
        <w:rPr/>
        <w:tab/>
        <w:t>Оцінюючи нинішній стан в суспільстві і світі , можна сміливо констатувати , що наплювацьке ставлення людства до навколишнього середовища є результат відмови від « язичницького » поклоніння Природі ; що поява численних тоталітарних сект на чолі з лже-месією є наслідки відмови від розумного політеїзму , тобто якоїсь « демократії від релігії » ; що прогресуюча клерикалізація суспільства , що виражається в « повальної » релігійності населення і шаленому, на шкоду комунальному , будівництві церков - причому без будь-яких благодійних установ (і це в століття освоєння Космосу і колосального технічного прогресу ) є ознака деградації цивілізації ; що міжконфесійна боротьба всередині православної церкви за владу над душами - а , значить , і за гроші - може й сьогодні привести до великої крові на пострадянському просторі (поведінка РПЦ Московського Патріархату дуже нагадує забуте поняття «п'ята колона » в колишніх республіках СРСР).</w:t>
      </w:r>
    </w:p>
    <w:p>
      <w:pPr>
        <w:pStyle w:val="Style15"/>
        <w:jc w:val="both"/>
        <w:rPr/>
      </w:pPr>
      <w:r>
        <w:rPr/>
        <w:tab/>
        <w:t>Мною наведені лише деякі , на мій погляд найпомітніші , приклади все більшого спотворення моралі суспільства , все більшого поділу народів і культур , все більшого відходу від арійської ідеї єдиного Бога - Творця.</w:t>
      </w:r>
    </w:p>
    <w:p>
      <w:pPr>
        <w:pStyle w:val="Style15"/>
        <w:jc w:val="both"/>
        <w:rPr>
          <w:i/>
          <w:i/>
        </w:rPr>
      </w:pPr>
      <w:r>
        <w:rPr>
          <w:i/>
        </w:rPr>
        <w:t> </w:t>
      </w:r>
      <w:r>
        <w:rPr>
          <w:i/>
        </w:rPr>
        <w:t>То чи варто було геть відкидати вірування предків? Так чи правий був імператор Великої Римської імперії Костянтин ?</w:t>
      </w:r>
    </w:p>
    <w:p>
      <w:pPr>
        <w:pStyle w:val="Style15"/>
        <w:jc w:val="both"/>
        <w:rPr>
          <w:i/>
          <w:i/>
        </w:rPr>
      </w:pPr>
      <w:r>
        <w:rPr>
          <w:i/>
        </w:rPr>
      </w:r>
    </w:p>
    <w:p>
      <w:pPr>
        <w:pStyle w:val="Style15"/>
        <w:jc w:val="both"/>
        <w:rPr>
          <w:i/>
          <w:i/>
        </w:rPr>
      </w:pPr>
      <w:r>
        <w:rPr>
          <w:i/>
        </w:rPr>
        <w:t>КОМЕНТАРІ</w:t>
      </w:r>
    </w:p>
    <w:p>
      <w:pPr>
        <w:pStyle w:val="Style15"/>
        <w:jc w:val="both"/>
        <w:rPr>
          <w:i/>
          <w:i/>
        </w:rPr>
      </w:pPr>
      <w:r>
        <w:rPr>
          <w:i/>
        </w:rPr>
      </w:r>
    </w:p>
    <w:p>
      <w:pPr>
        <w:pStyle w:val="Style15"/>
        <w:jc w:val="both"/>
        <w:rPr/>
      </w:pPr>
      <w:r>
        <w:rPr/>
        <w:t>1 . Існує поширена версія , що верховним богом Єгипту був бог Сонця Амон- Ра. Насправді поклоніння Амону (бог Сонця т.н.Верхнего Єгипту ) і Ра (бог Сонця т.н.Ніжнего Єгипту ) почалося тільки за дві тисячі років до н.е. , т.е з приходом до Єгипту гіксосів ( аріїв - хурритов ) .</w:t>
      </w:r>
    </w:p>
    <w:p>
      <w:pPr>
        <w:pStyle w:val="Style15"/>
        <w:jc w:val="both"/>
        <w:rPr/>
      </w:pPr>
      <w:r>
        <w:rPr/>
        <w:t>2 . Зевс (грец.) , Юпітер ( латин. ) , Тараніс ( кельт. ) - боги- громовержці . Явна впливав-ня кельтської культурної традиції.</w:t>
      </w:r>
    </w:p>
    <w:p>
      <w:pPr>
        <w:pStyle w:val="Style15"/>
        <w:jc w:val="both"/>
        <w:rPr/>
      </w:pPr>
      <w:r>
        <w:rPr/>
        <w:t>3 . Молох ( фінікійск. ) , Оанес ( шумер. ) , Ел ( вавілон. ) , Ахурамазда ( перс. ) - боги Сонця -творця . Явний вплив древньоарійської культури .</w:t>
      </w:r>
    </w:p>
    <w:p>
      <w:pPr>
        <w:pStyle w:val="Style15"/>
        <w:jc w:val="both"/>
        <w:rPr/>
      </w:pPr>
      <w:r>
        <w:rPr/>
        <w:t>4 . Вторгнення гіксосів сталося за різними даними або в ХХI в . до н.е. , або в XVII в . до н.е.</w:t>
      </w:r>
    </w:p>
    <w:p>
      <w:pPr>
        <w:pStyle w:val="Style15"/>
        <w:jc w:val="both"/>
        <w:rPr/>
      </w:pPr>
      <w:r>
        <w:rPr/>
        <w:t>5 . Ксенофобія (грец.) - нелюбов до прибульців , чужинцям .</w:t>
      </w:r>
    </w:p>
    <w:p>
      <w:pPr>
        <w:pStyle w:val="Style15"/>
        <w:jc w:val="both"/>
        <w:rPr/>
      </w:pPr>
      <w:r>
        <w:rPr/>
        <w:t>6 . Ехнатон - єгипетський фараон , який спробував ввести монотеїзм в виду культу єдиного Бога -творця Атона . Отруєний жерцями в 1354 г до н.е.</w:t>
      </w:r>
    </w:p>
    <w:p>
      <w:pPr>
        <w:pStyle w:val="Style15"/>
        <w:jc w:val="both"/>
        <w:rPr/>
      </w:pPr>
      <w:r>
        <w:rPr/>
        <w:t>7 . Як приклад можна привести заборону будь-якої діяльності в суботу і т.п. ( див. Біблія , закони Мойсея) .</w:t>
      </w:r>
    </w:p>
    <w:p>
      <w:pPr>
        <w:pStyle w:val="Style15"/>
        <w:jc w:val="both"/>
        <w:rPr/>
      </w:pPr>
      <w:r>
        <w:rPr/>
        <w:t>8 . Га- Ноцтрі ( іврит ) - назореянін . Є два тлумачення цього прізвиська: 1.із (уродженець ) міста Назорет або 2.пріверженец вчення секти « назореїв ».</w:t>
      </w:r>
    </w:p>
    <w:p>
      <w:pPr>
        <w:pStyle w:val="Style15"/>
        <w:jc w:val="both"/>
        <w:rPr/>
      </w:pPr>
      <w:r>
        <w:rPr/>
        <w:t>9 . Єресь вчення Ісуса складалася у відході від абсолютного монотеїзму - єдине верховне божество перетворилося на Трійцю. Існують т.з. неапокріфіческіе ( з визнані офіційною Церквою ) Євангелія , в яких описується життя Ісуса до хрещення . Згідно з цими Євангеліям , Ісус провів багато років у Персії та Індії , вивчаючи місцеві релігійні культи . Трійця - це класичний варіант персько - індійської теології ( тобто арійської Тримурти ) .</w:t>
      </w:r>
    </w:p>
    <w:p>
      <w:pPr>
        <w:pStyle w:val="Style15"/>
        <w:jc w:val="both"/>
        <w:rPr/>
      </w:pPr>
      <w:r>
        <w:rPr/>
        <w:t>10 . Християни , насамперед, не визнавали богорівного імператора .</w:t>
      </w:r>
    </w:p>
    <w:p>
      <w:pPr>
        <w:pStyle w:val="Style15"/>
        <w:jc w:val="both"/>
        <w:rPr/>
      </w:pPr>
      <w:r>
        <w:rPr/>
        <w:t>11 . Патриції - аристократія Римської імперії.</w:t>
      </w:r>
    </w:p>
    <w:p>
      <w:pPr>
        <w:pStyle w:val="Style15"/>
        <w:jc w:val="both"/>
        <w:rPr/>
      </w:pPr>
      <w:r>
        <w:rPr/>
        <w:t>12 . У Римській імперії відлік календаря вівся від « заснування Риму » , тобто з 753 р. до н.е.</w:t>
      </w:r>
    </w:p>
    <w:p>
      <w:pPr>
        <w:pStyle w:val="Style15"/>
        <w:jc w:val="both"/>
        <w:rPr/>
      </w:pPr>
      <w:r>
        <w:rPr/>
        <w:t>13 . Арій - німецький єпископ , який спробував поєднати християнство з німецьким язичництвом ( культом Вотана - Одіна ) . Переслідувався римськими поборниками християнства не стільки як ворог Церкви , як ворог самого Риму.</w:t>
      </w:r>
    </w:p>
    <w:p>
      <w:pPr>
        <w:pStyle w:val="Style15"/>
        <w:jc w:val="both"/>
        <w:rPr/>
      </w:pPr>
      <w:r>
        <w:rPr/>
        <w:t>14 . Відмінності трьох основних течій в християнстві один від одного полягають тільки у зовн - них атрибутах , а саме: католики вважають верховним представником Бога на Землі Папу Римському ; православні - Патріарха Константинопольського ; протестанти вважають , що у Бога не може бути офіційних представників .</w:t>
      </w:r>
    </w:p>
    <w:p>
      <w:pPr>
        <w:pStyle w:val="Style15"/>
        <w:jc w:val="both"/>
        <w:rPr/>
      </w:pPr>
      <w:r>
        <w:rPr/>
        <w:t>15 . У постарійскіх народів у устрої суспільства функції світських і духовних влади були строго розділені.</w:t>
      </w:r>
    </w:p>
    <w:p>
      <w:pPr>
        <w:pStyle w:val="Style15"/>
        <w:jc w:val="both"/>
        <w:rPr/>
      </w:pPr>
      <w:r>
        <w:rPr/>
        <w:t>16 . Стагнація ( латин. ) - застій , припинення поступального розвитку суспільства.</w:t>
      </w:r>
    </w:p>
    <w:p>
      <w:pPr>
        <w:pStyle w:val="Style15"/>
        <w:jc w:val="both"/>
        <w:rPr/>
      </w:pPr>
      <w:r>
        <w:rPr/>
        <w:t>17 . Наслідками впровадження у свідомість слов'ян чужої їм за духом і змістом релігії можна вважати практично повне забуття своїх традицій і своєї історії. Можна зупинити на вулиці десяток перших-ліпших перехожих і переконатися , що вони швидше зорієнтуються у давній історії і традиціях (насамперед, святах ) єврейського народу , викладеного в Біблії , ніж в історії та традиціях власного народу і країни!</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pPr>
      <w:r>
        <w:rPr>
          <w:rFonts w:cs="Calibri"/>
          <w:b/>
          <w:i/>
        </w:rPr>
        <w:t xml:space="preserve">   </w:t>
      </w:r>
      <w:r>
        <w:rPr>
          <w:rFonts w:cs="Calibri"/>
          <w:b/>
          <w:i/>
        </w:rPr>
        <w:t>КОРОТКИЙ КУРС ІСТОРІЇ УКРАЇНИ</w:t>
      </w:r>
    </w:p>
    <w:p>
      <w:pPr>
        <w:pStyle w:val="Style15"/>
        <w:jc w:val="both"/>
        <w:rPr>
          <w:rFonts w:cs="Calibri"/>
          <w:b/>
          <w:b/>
          <w:i/>
          <w:i/>
        </w:rPr>
      </w:pPr>
      <w:r>
        <w:rPr>
          <w:rFonts w:cs="Calibri"/>
          <w:b/>
          <w:i/>
        </w:rPr>
      </w:r>
    </w:p>
    <w:p>
      <w:pPr>
        <w:pStyle w:val="Style15"/>
        <w:jc w:val="both"/>
        <w:rPr/>
      </w:pPr>
      <w:r>
        <w:rPr>
          <w:rFonts w:cs="Calibri"/>
        </w:rPr>
        <w:tab/>
        <w:tab/>
        <w:tab/>
        <w:tab/>
        <w:tab/>
        <w:tab/>
        <w:tab/>
      </w:r>
      <w:r>
        <w:rPr>
          <w:rFonts w:cs="Calibri"/>
          <w:i/>
        </w:rPr>
        <w:tab/>
        <w:t>" ... Німець каже:" Ви – слов'яни"</w:t>
      </w:r>
    </w:p>
    <w:p>
      <w:pPr>
        <w:pStyle w:val="Style15"/>
        <w:jc w:val="both"/>
        <w:rPr>
          <w:rFonts w:cs="Calibri"/>
          <w:i/>
          <w:i/>
        </w:rPr>
      </w:pPr>
      <w:r>
        <w:rPr>
          <w:rFonts w:cs="Calibri"/>
          <w:i/>
        </w:rPr>
        <w:tab/>
        <w:tab/>
        <w:tab/>
        <w:tab/>
        <w:tab/>
        <w:tab/>
        <w:tab/>
        <w:tab/>
        <w:tab/>
        <w:t>- Слов'яни, слов'яни!</w:t>
      </w:r>
    </w:p>
    <w:p>
      <w:pPr>
        <w:pStyle w:val="Style15"/>
        <w:jc w:val="both"/>
        <w:rPr>
          <w:rFonts w:cs="Calibri"/>
          <w:i/>
          <w:i/>
        </w:rPr>
      </w:pPr>
      <w:r>
        <w:rPr>
          <w:rFonts w:cs="Calibri"/>
          <w:i/>
        </w:rPr>
        <w:tab/>
        <w:tab/>
        <w:tab/>
        <w:tab/>
        <w:tab/>
        <w:tab/>
        <w:tab/>
        <w:tab/>
        <w:tab/>
        <w:t>Славних прадідів великих</w:t>
      </w:r>
    </w:p>
    <w:p>
      <w:pPr>
        <w:pStyle w:val="Style15"/>
        <w:jc w:val="both"/>
        <w:rPr>
          <w:rFonts w:cs="Calibri"/>
          <w:i/>
          <w:i/>
        </w:rPr>
      </w:pPr>
      <w:r>
        <w:rPr>
          <w:rFonts w:cs="Calibri"/>
          <w:i/>
        </w:rPr>
        <w:tab/>
        <w:tab/>
        <w:tab/>
        <w:tab/>
        <w:tab/>
        <w:tab/>
        <w:tab/>
        <w:tab/>
        <w:tab/>
        <w:t>Правнуки погані! ... "</w:t>
      </w:r>
    </w:p>
    <w:p>
      <w:pPr>
        <w:pStyle w:val="Style15"/>
        <w:jc w:val="both"/>
        <w:rPr>
          <w:rFonts w:cs="Calibri"/>
          <w:i/>
          <w:i/>
        </w:rPr>
      </w:pPr>
      <w:r>
        <w:rPr>
          <w:rFonts w:cs="Calibri"/>
          <w:i/>
        </w:rPr>
        <w:tab/>
        <w:tab/>
        <w:tab/>
        <w:tab/>
        <w:tab/>
        <w:tab/>
        <w:tab/>
        <w:tab/>
        <w:tab/>
        <w:tab/>
        <w:tab/>
        <w:t>(Т.Шевченко )</w:t>
      </w:r>
    </w:p>
    <w:p>
      <w:pPr>
        <w:pStyle w:val="Style15"/>
        <w:jc w:val="both"/>
        <w:rPr>
          <w:rFonts w:cs="Calibri"/>
          <w:i/>
          <w:i/>
        </w:rPr>
      </w:pPr>
      <w:r>
        <w:rPr>
          <w:rFonts w:cs="Calibri"/>
          <w:i/>
        </w:rPr>
      </w:r>
    </w:p>
    <w:p>
      <w:pPr>
        <w:pStyle w:val="Style15"/>
        <w:jc w:val="both"/>
        <w:rPr>
          <w:rFonts w:cs="Calibri"/>
          <w:i/>
          <w:i/>
        </w:rPr>
      </w:pPr>
      <w:r>
        <w:rPr>
          <w:rFonts w:cs="Calibri"/>
          <w:i/>
        </w:rPr>
        <w:t>Пролог</w:t>
      </w:r>
    </w:p>
    <w:p>
      <w:pPr>
        <w:pStyle w:val="Style15"/>
        <w:jc w:val="both"/>
        <w:rPr>
          <w:rFonts w:cs="Calibri"/>
        </w:rPr>
      </w:pPr>
      <w:r>
        <w:rPr>
          <w:rFonts w:cs="Calibri"/>
        </w:rPr>
        <w:tab/>
        <w:t>Скільки списів зламано з приводу походження українців! Скільки монографій і дисертацій написано, скільки сил розтрачено в суперечках! «Українознавці» кидалися з крайності в крайність: у одних українці мало не діти праотця Адама, у інших - прямі нащадки аріїв, у третіх - ті ж росіяни, що говорять на зіпсованою російською мовою ... Так хто ж ми? Спробуємо розібратися.</w:t>
      </w:r>
    </w:p>
    <w:p>
      <w:pPr>
        <w:pStyle w:val="Style15"/>
        <w:jc w:val="both"/>
        <w:rPr>
          <w:rFonts w:cs="Calibri"/>
        </w:rPr>
      </w:pPr>
      <w:r>
        <w:rPr>
          <w:rFonts w:cs="Calibri"/>
        </w:rPr>
      </w:r>
    </w:p>
    <w:p>
      <w:pPr>
        <w:pStyle w:val="Style15"/>
        <w:jc w:val="both"/>
        <w:rPr>
          <w:rFonts w:cs="Calibri"/>
          <w:i/>
          <w:i/>
        </w:rPr>
      </w:pPr>
      <w:r>
        <w:rPr>
          <w:rFonts w:cs="Calibri"/>
          <w:i/>
        </w:rPr>
        <w:t>Розділ 1 « У глиб віків»</w:t>
      </w:r>
    </w:p>
    <w:p>
      <w:pPr>
        <w:pStyle w:val="Style15"/>
        <w:jc w:val="both"/>
        <w:rPr/>
      </w:pPr>
      <w:r>
        <w:rPr>
          <w:rFonts w:cs="Calibri"/>
        </w:rPr>
        <w:tab/>
        <w:t>Для початку визначимо ареал розселення українців. Традиційно це територія від Карпат на заході до річки Сіверський Донець на сході і від басейну річок Прип'ять-Десна-Сейм на півночі до Причорномор'я і Приазов'я на півдні. У різні часи в осяжному минулому ця територія то збільшувалася, то зменшувалася в залежності від зовнішніх, як правило політичних, факторів. Нинішні ж межі України сформувалися приблизно в ХІХ столітті. Їх і приймемо за основу.</w:t>
      </w:r>
    </w:p>
    <w:p>
      <w:pPr>
        <w:pStyle w:val="Style15"/>
        <w:jc w:val="both"/>
        <w:rPr/>
      </w:pPr>
      <w:r>
        <w:rPr>
          <w:rFonts w:cs="Calibri"/>
        </w:rPr>
        <w:tab/>
        <w:t>Судячи з даних археології, перші цивілізовані поселення на території України з'явилися близько п'яти тисяч років до нашої ери. До цього часу закінчилося пост-льодовикове формування ландшафту і ці землі стали придатні для заселення та обробки. Народ, який створив дану цивілізацію, безумовно відносився до арійської групи.</w:t>
      </w:r>
    </w:p>
    <w:p>
      <w:pPr>
        <w:pStyle w:val="Style15"/>
        <w:jc w:val="both"/>
        <w:rPr/>
      </w:pPr>
      <w:r>
        <w:rPr>
          <w:rFonts w:cs="Calibri"/>
        </w:rPr>
        <w:tab/>
        <w:t>Арії-орати менше за інші народи Ойкумени постраждали від всепланетного катаклізму, бо жили на континентальному кордоні льодовика, але все-таки екологічна катастрофа, що наслідувала катаклізму у вигляді радикальної зміни клімату і танення льодовикового щита, «відкинула» аріїв, як і інші вцілілі народи Землі, в первісну дикість. Відродилася цивілізація аріїв вже на новому місці, в середній течії Дніпра (тому й названа умовно « трипільською культурою»), але в епосах у всіх їхніх нащадків збереглися спогади про «північну прабатьківщину».</w:t>
      </w:r>
    </w:p>
    <w:p>
      <w:pPr>
        <w:pStyle w:val="Style15"/>
        <w:jc w:val="both"/>
        <w:rPr/>
      </w:pPr>
      <w:r>
        <w:rPr>
          <w:rFonts w:cs="Calibri"/>
        </w:rPr>
        <w:tab/>
        <w:t>Йшли століття, «трипільська культура» розвивалася і поширювалась. Окремі групи аріїв йшли на південь і південний схід, де, змішуючись з аборигенами, утворювали нові осередки культури, потім частково поверталися назад у пошуках «історичної прабатьківщини». Але нащадки перших поселенців-« трипільців » залишалися на освоєної століттями території, що стала колискою їхньої культури та етносу. Ось цей етнос, на превеликий жаль самоназва якого не збереглося, і став базовим для слов'ян взагалі і українців зокрема. У роботах античних істориків Геродота та Страбона цей народ фігурує під назвою «кіммерійці». Шкода, звичайно, що не збереглися письмові джерела самих кіммерійців. Важко уявити, що народ з найдавнішою культурою не мав своєї писемності, але збереглися «Веди», написані на пра-мові санскриті, з яких можна отримати загальні враження про звичаї, релігію та історію наших предків.</w:t>
      </w:r>
    </w:p>
    <w:p>
      <w:pPr>
        <w:pStyle w:val="Style15"/>
        <w:jc w:val="both"/>
        <w:rPr/>
      </w:pPr>
      <w:r>
        <w:rPr>
          <w:rFonts w:cs="Calibri"/>
        </w:rPr>
        <w:tab/>
        <w:t>У контексті даного оповідання необхідно згадати і про географічні особливості території пра- України. В описуваний час, п'ять-сім тисяч років тому, ландшафт нашої країни дуже відрізнявся від нинішнього. Якщо зараз більшість території - це степ і лісостеп, то у часи аріїв-оратів-кіммерійців лісова зона простягалася значно південніше - приблизно до широти дніпровських порогів. Особливості ландшафту, природно, диктували і умови побуту людей. Населення переважно займалося землеробством і полюванням, архітектура була виключно «дерев'яною». Південніше, у степовій зоні Причорномор'я і Приазов'я, жителі вели переважно тваринницький (напівкочовий) спосіб життя. Така ідилія тривала багато століть аж до XV століття до н.е., тобто до початку першого Великого переселення народів, коли величезні маси людей (в основному кочовиків) «раптом» зривалися з обжитих місць і відправлялися на пошуки нових територій. У нашому випадку - це нашестя скіфів- сколотів, що перекочували з Середньої Азії і Іранського нагір'я в Причорноморські і Приазовські степу.</w:t>
      </w:r>
    </w:p>
    <w:p>
      <w:pPr>
        <w:pStyle w:val="Style15"/>
        <w:jc w:val="both"/>
        <w:rPr>
          <w:rFonts w:cs="Calibri"/>
        </w:rPr>
      </w:pPr>
      <w:r>
        <w:rPr>
          <w:rFonts w:cs="Calibri"/>
        </w:rPr>
      </w:r>
    </w:p>
    <w:p>
      <w:pPr>
        <w:pStyle w:val="Style15"/>
        <w:jc w:val="both"/>
        <w:rPr>
          <w:rFonts w:cs="Calibri"/>
          <w:i/>
          <w:i/>
        </w:rPr>
      </w:pPr>
      <w:r>
        <w:rPr>
          <w:rFonts w:cs="Calibri"/>
          <w:i/>
        </w:rPr>
        <w:t>Розділ 2 . «Формування етносу »</w:t>
      </w:r>
    </w:p>
    <w:p>
      <w:pPr>
        <w:pStyle w:val="Style15"/>
        <w:jc w:val="both"/>
        <w:rPr>
          <w:rFonts w:cs="Calibri"/>
        </w:rPr>
      </w:pPr>
      <w:r>
        <w:rPr>
          <w:rFonts w:cs="Calibri"/>
        </w:rPr>
        <w:tab/>
        <w:t>Скіфи (скіти) - це грецька вимова самоназви кочового народу «сколотів». Оскільки це назва більш звично для нас, будемо і далі вживати саме його.</w:t>
      </w:r>
    </w:p>
    <w:p>
      <w:pPr>
        <w:pStyle w:val="Style15"/>
        <w:jc w:val="both"/>
        <w:rPr/>
      </w:pPr>
      <w:r>
        <w:rPr>
          <w:rFonts w:cs="Calibri"/>
        </w:rPr>
        <w:tab/>
        <w:t>Скіфи так само відносяться до арійської групи народів. Їхні предки переселилися на південь в часи експансії аріїв в Індію і нинішню Персію за дві з половиною тисячі років до нашої ери. Причинами ж їх повернення в рідні пенати могли бути або перенаселення, або пошуки легендарної «північної прабатьківщини». Скіфи зайняли приморські степи, відрізавши таким чином кіммерійців від торгових центрів чорноморського басейну. З іншого боку войовничі і непокірні скіфи протистояли експансії греків-еллінів і кавказьких кахетів, які намагалися розширити території своїх факторій на узбережжі і в Криму. Зокрема Гомер писав, що скіфи брали участь у Троянській війні на боці троянців, а до цього допомагали аргонавтам в їх діях проти Кахетії.</w:t>
      </w:r>
    </w:p>
    <w:p>
      <w:pPr>
        <w:pStyle w:val="Style15"/>
        <w:jc w:val="both"/>
        <w:rPr/>
      </w:pPr>
      <w:r>
        <w:rPr>
          <w:rFonts w:cs="Calibri"/>
        </w:rPr>
        <w:tab/>
        <w:t>Оскільки кіммерійці і скіфи були близькими народами, то так чи інакше відбувалося природне взаємопроникнення культур. У результаті, за словами Геродота, до ІV століття до н.е. в скіфсько-кіммерійському середовищі утворилася якась нова етнічна група - «царські скіфи», тобто такі, що осілі та створили державну ієрархію. Політичний та економічний вплив цього новоутвореного етносу був настільки великий, що вже в II - I століттях до н.е. в літературі згадуються вже тільки сармати, як автохтони території пра-України. Слово «сармати» в перекладі з давньо-персидскої якраз і означає «царські скіфи»: « сар » - цар, «мат (ман)» - людина, люди. Таким чином можна з впевненістю стверджувати, що саме сармати стали предками слов'ян та германців. Пра-слов'яни жили в лісостеповій і лісовій зоні, пра-германці - у степовій і в Криму. Побутує, щоправда, думка, що на формування пра-слов'янського етносу вплинули кельти, що частково осіли в карпатському регіоні та нинішньому Поліссі під час їх масового переселення до Західної Європи близько 2500 років тому.</w:t>
      </w:r>
    </w:p>
    <w:p>
      <w:pPr>
        <w:pStyle w:val="Style15"/>
        <w:jc w:val="both"/>
        <w:rPr>
          <w:rFonts w:cs="Calibri"/>
        </w:rPr>
      </w:pPr>
      <w:r>
        <w:rPr>
          <w:rFonts w:cs="Calibri"/>
        </w:rPr>
        <w:tab/>
        <w:t>Отже, слов'яни, як етнос, сформувалися в ІІІ - IV століттях н.е. Це означає, що сформувалися (з мінімальними відмінностями) спільна мова, спільний епос, спільна релігія і загальний устрій життя багатьох тисяч людей. Приблизно в цей же час сформувався німецький етнос і германці-готи залишили Причорноморські степи, відправившись частиною на пошуки «північної прабатьківщини» і осіли в Скандинавії, а, частиною, на захід і осіли в Центральній Європі, відтіснивши кельтів-галлів за річку Рейн. На якийсь час вся територія пра-України виявилася у владі слов'ян. Звідси, як пташенята з гнізда, розліталися слов'янські племена за річку Дунай на Балканський півострів, за Карпатські гори і до Балтійського моря. Але при цьому центром слов'янської культури залишалося межиріччя Дніпра і Дністра. Але не дарма в попередньому розділі ми згадували про специфіку географічного положення пра-України. Перенаселення і зміни клімату в Азії викликали чергову хвилю Великого переселення народів. У середині IV століття н.е. з азіатських степів на захід ринули орди кочовиків-гунів. Нищачи все на своєму шляху, гуни до кінця IV століття н.е. дісталися Приазов'я та Причорномор'я, звідки остаточно витіснили германців-остготів і слов'ян. Готи переселилися ближче до своїх родичів у Центральну Європу, а слов'янам довелося залишити родючі степи та піти на північ, в ліси верхньої течії Дніпра. Там вони заселили необжиті болотисті пущі нинішньої Білорусі. Залишилися на обжитих місцях слов'янам довелося на добру сотню років випробувати на собі принади влади кочовиків. Але влада гунів нарешті скінчилася (їх розгромили в середині V століття н.е. об'єднані сили готів і римлян) і слов'яни повернулися на споконвічні землі. Щастя мирного існування тривало відносно недовго. Не встигли стертися з пам'яті жахи гунського завоювання, як на наші південні степи в середині VІ ст н.е звалилася чергова біда - кочові орди аварів або, як їх називали в наших літописах, обрів. Авари-обри ураганом промчали по південних регіонах, знищуючи і підкоряючи слов'янські князівства антів-тиверців, уличів і дулібів. І знову Причорномор'я та Приазов'я опинилися у владі прибульців, і знову нашим уцілілим предкам довелося емігрувати на північ. Цього разу слов'янська експансія була пов'язана з завоюваннями чужих територій. Лівобережжя верхньої течії Дніпра й далі на схід до річок Ока і Волга населяли напівдикі угро-фінські племена. Більш розвинені в технічному відношенні слов'яни досить швидко захопили ці території, підкоривши та асимілювавши місцеве населення, і заснували міста, назвавши їх в пам'ять про покинуту батьківщину Углич (плем'я уличів), Тверь (плем'я тиверців ) тощо. При цьому, природно, в культуру слов'ян проникла і культура завойованих народів і потроху став формувати новий, самобутній фіно-слов'янський етнос.</w:t>
      </w:r>
    </w:p>
    <w:p>
      <w:pPr>
        <w:pStyle w:val="Style15"/>
        <w:jc w:val="both"/>
        <w:rPr>
          <w:rFonts w:cs="Calibri"/>
        </w:rPr>
      </w:pPr>
      <w:r>
        <w:rPr>
          <w:rFonts w:cs="Calibri"/>
        </w:rPr>
      </w:r>
    </w:p>
    <w:p>
      <w:pPr>
        <w:pStyle w:val="Style15"/>
        <w:jc w:val="both"/>
        <w:rPr>
          <w:rFonts w:cs="Calibri"/>
          <w:i/>
          <w:i/>
        </w:rPr>
      </w:pPr>
      <w:r>
        <w:rPr>
          <w:rFonts w:cs="Calibri"/>
          <w:i/>
        </w:rPr>
        <w:t>Розділ 3 «Формування нації»</w:t>
      </w:r>
    </w:p>
    <w:p>
      <w:pPr>
        <w:pStyle w:val="Style15"/>
        <w:jc w:val="both"/>
        <w:rPr>
          <w:rFonts w:cs="Calibri"/>
        </w:rPr>
      </w:pPr>
      <w:r>
        <w:rPr>
          <w:rFonts w:cs="Calibri"/>
        </w:rPr>
        <w:tab/>
        <w:t>Нація (natio) - соціально-економічна, культурно-політична і духовно-етнічних спільнота людей. Під політичною спільнотою маються на увазі громадяни однієї держави, під етнічної - спільну мову, побут і самосвідомість.</w:t>
      </w:r>
    </w:p>
    <w:p>
      <w:pPr>
        <w:pStyle w:val="Style15"/>
        <w:jc w:val="both"/>
        <w:rPr/>
      </w:pPr>
      <w:r>
        <w:rPr>
          <w:rFonts w:cs="Calibri"/>
        </w:rPr>
        <w:tab/>
        <w:t>Отже, на окресленій нами вище території починаючи з кінця VІ століття н.е. почала формуватися якась нація, тобто спільнота, що підпадає під згадане формулювання. Перші згадки про її самоназву, «руси », зустрічаються як у іноземних (в основному у візантійських та арабських) джерелах, так і в епічних творах наших предків «Велесовій книзі», «Слові о полку Ігоревім», різних літописах. Історики досі сперечаються про походження цього терміна : одні схиляються до «опису» зовнішніх ознак - русяве волосся і світлі очі; інші - за місцем розташування культурного центру в басейні річок Рось і Росава; треті - взагалі вважають, що наших предків так називали північні сусіди скандинави-варяги. Істина, як відомо, завжди десь посередині.</w:t>
      </w:r>
    </w:p>
    <w:p>
      <w:pPr>
        <w:pStyle w:val="Style15"/>
        <w:jc w:val="both"/>
        <w:rPr/>
      </w:pPr>
      <w:r>
        <w:rPr>
          <w:rFonts w:cs="Calibri"/>
        </w:rPr>
        <w:tab/>
        <w:t>У початковому періоді (VI - VIII ст) нашої історії поняття спільної держави ще не існувало. Літописи згадують про декілька незалежних держав-князівств, але за всіма іншими параметрами (мова, побут, релігія), русів цілком можна назвати зформуваною нацією. Як вже згадувалося вище, слов'яни, як народ чи мовна група, сформувалися дещо раніше і до описуваного часу поширилися на величезних територіях від річки Одер і південного узбережжя Балтійського моря на заході до річок Ока і Волга на сході; від півночі Балканського півострова на півдні і до озера Ладога на півночі. Північне Причорномор'я, щоправда, знову виявилося у владі кочовиків-торків («чорних клобуків» або каракалпаків), що прийшли з Приаралля та Центральної Азії разом з аварами. Але ці сусіди були досить мирними і не войовничими та не приносили русам особливих клопотів. Якщо ж говорити про основні племенах русів, які стали базовими для майбутніх українців, то це: дуліби (північний захід), уличі (захід), тиверці (південний захід), древляни (північ), сіверці (північний схід і схід, поляни (центр) і роси (південь). Природно припустити, що мирне співіснування русів і торків призводило до часткового взаємопроникнення культур через змішані шлюби, але тут, швидше, руси асимілювали торків завдяки більш високій культурі (до речі, починаючи з Х століття про торків в літописах взагалі не згадується). Ймовірно вони дійсно розчинилися в етнічному середовищі росів і уличів, ставши, таким чином, ще однією складовою майбутнього українського народу.</w:t>
      </w:r>
    </w:p>
    <w:p>
      <w:pPr>
        <w:pStyle w:val="Style15"/>
        <w:jc w:val="both"/>
        <w:rPr/>
      </w:pPr>
      <w:r>
        <w:rPr>
          <w:rFonts w:cs="Calibri"/>
        </w:rPr>
        <w:tab/>
        <w:t>Для повноти картини слід дати оцінку, так сказати, зовнішньополітичної обстановці, що склалася навколо Південно-Східної Європи (тобто Русі) кінця VІ - початку VІІ століть. На північному березі річки Прип'ять і далі на північ до ріки Німан, в болотистих лісах жило слов'янське плем'я дреговичів. За кілька десятиліть їх проживання в цих місцях, дреговичі поріднилися і частково змішалися з місцевим населенням - лівами та жмудь - утворивши власну етнічну групу, нащадків якій ми зараз називаємо «білоруси». До речі, ліви та жмудь - предки нинішніх литовців і латишів. На північному березі річки Десна та у верхів'ях Дніпра аж до Ладозького озера жили слов'яни-кривичі, що асимілювали місцеве угро-фінське населення і, частково, рейдготов (предків шведів), утворили етнічну групу, нащадків якій ми зараз називаємо «росіяни». На заході Русь за Карпатськими горами межувала з чехами та мазурами (майбутніми поляками), а, південніше, в басейні річок Тиса та Дунай, з Аварським каганатом. Східним сусідом Русі був грізний в той час Хозарський каганат, що розкинув свої володіння від річки Волга до річки Сіверський Донець і періодично обкладав даниною Русь. Але найпотужніший і найнебезпечніший сусіда Русі жив на протилежному березі Чорного моря! Східна Римська імперія або, як прийнято називати її в нашій історіографії, Візантія. Всю свою історію Русь то воювала, то дружила з Візантією, а потім і зовсім потрапила в ідеологічну залежність в Х столітті через «хрещення», втративши при цьому частину своєї культурної самобутності, але не переставши бути НАРОДОМ.</w:t>
      </w:r>
    </w:p>
    <w:p>
      <w:pPr>
        <w:pStyle w:val="Style15"/>
        <w:jc w:val="both"/>
        <w:rPr/>
      </w:pPr>
      <w:r>
        <w:rPr>
          <w:rFonts w:cs="Calibri"/>
        </w:rPr>
        <w:tab/>
        <w:t>Підводячи підсумок даного Розділу, відзначимо, що відлік історії українців, як народу, цілком можна вести з кінця VІ - початку VІІ століть. При безсумнівній схожості побуту, культури, релігії та мови пра-українців з найближчими сусідами, пра-білорусами і пра-руськими, все ж це була сформована, самобутня нація. Для повної відповідності формулюванні «нація, народ» (див.вище) не вистачало тільки єдиної держави.</w:t>
      </w:r>
    </w:p>
    <w:p>
      <w:pPr>
        <w:pStyle w:val="Style15"/>
        <w:jc w:val="both"/>
        <w:rPr>
          <w:rFonts w:cs="Calibri"/>
        </w:rPr>
      </w:pPr>
      <w:r>
        <w:rPr>
          <w:rFonts w:cs="Calibri"/>
        </w:rPr>
      </w:r>
    </w:p>
    <w:p>
      <w:pPr>
        <w:pStyle w:val="Style15"/>
        <w:jc w:val="both"/>
        <w:rPr>
          <w:rFonts w:cs="Calibri"/>
          <w:i/>
          <w:i/>
        </w:rPr>
      </w:pPr>
      <w:r>
        <w:rPr>
          <w:rFonts w:cs="Calibri"/>
          <w:i/>
        </w:rPr>
        <w:t>Розділ 4 «Формування державності»</w:t>
      </w:r>
    </w:p>
    <w:p>
      <w:pPr>
        <w:pStyle w:val="Style15"/>
        <w:jc w:val="both"/>
        <w:rPr>
          <w:rFonts w:cs="Calibri"/>
        </w:rPr>
      </w:pPr>
      <w:r>
        <w:rPr>
          <w:rFonts w:cs="Calibri"/>
        </w:rPr>
        <w:tab/>
        <w:t>Держава - це особлива організація політичної влади, що має спеціальний апарат примусу та що виражає волю й інтереси народу .</w:t>
      </w:r>
    </w:p>
    <w:p>
      <w:pPr>
        <w:pStyle w:val="Style15"/>
        <w:jc w:val="both"/>
        <w:rPr/>
      </w:pPr>
      <w:r>
        <w:rPr>
          <w:rFonts w:cs="Calibri"/>
        </w:rPr>
        <w:tab/>
        <w:t>На тему держави - швидше Імперії Русь (або, звичніше, Київська Русь) написано багато і правильно. Не викликає сумніву, що на початку ІХ століття «простий новгородський воєвода» Олег здійснив марш від озера Ладога вниз по Дніпру, захопив стольний град русів-полян Київ і оголосив його «матір'ю градів руськи », таким чином створивши першу на території Східної Європи імперію слов'ян. Але політичне формування імперії не було простим. Для початку потрібно було переконати удільних князів в необхідності об'єднання, потім вигнати раз і назавжди загарбників - хазар на півдні і шведів на півночі - і, нарешті, заявити всьому світові про виникнення нової сили, з якою потрібно тепер рахуватися. Правда, імперія русів представляла собою скоріше федерацію, ніж єдину централізовану державу, і трималася довгий час тільки на авторитеті центральної влади, уособленої Великими князями Київськими. На момент піку своєї могутності в середині ХІІ століття, Русь простягалася від Карпат до Волги і від Білого моря до Дунаю з населенням до десяти мільйонів чоловік. Для Середньовіччя - величезна сила, з якою могла позмагатися тільки Візантія. Але Візантія воліла дружити з Руссю, а інших ворогів у Русі вже й не було.</w:t>
      </w:r>
    </w:p>
    <w:p>
      <w:pPr>
        <w:pStyle w:val="Style15"/>
        <w:jc w:val="both"/>
        <w:rPr/>
      </w:pPr>
      <w:r>
        <w:rPr>
          <w:rFonts w:cs="Calibri"/>
        </w:rPr>
        <w:tab/>
        <w:t>Але нас, в контексті теми, більше цікавлять пізніші події, а саме виникнення першої української держави як такої. А сталася ця подія в 60-ті роки ХІІ століття, коли князь Ростово- Суздальський Андрій Боголюбський (син князя Юрія Долгорукого, засновника Москви) оголосив себе Великим князем і відмовився підкорятися Києву. Велика імперія вперше розкололася на три державні формування: Київську Русь, Володимирську Русь і державу лівів і жмудів, пізніше включила в себе територію нинішньої Білорусі та Південної Прибалтики і назвалася «Князівство Литовське».</w:t>
      </w:r>
    </w:p>
    <w:p>
      <w:pPr>
        <w:pStyle w:val="Style15"/>
        <w:jc w:val="both"/>
        <w:rPr/>
      </w:pPr>
      <w:r>
        <w:rPr>
          <w:rFonts w:cs="Calibri"/>
        </w:rPr>
        <w:tab/>
        <w:t>Але, нажаль, Київська Русь-Україна проіснувала недовго. У середині ХІІІ століття з глибин Азії на Східну Європу накотилася хвилі завойовників-монголів, яка підкорила величезну територію від Тихого океану і Китаю до Перської затоки і Карпатських гір. У цю « м'ясорубку » потрапили і наші предки, що стали на довгі вісімдесят років монгольськими данниками. Тільки у 1321 році литовський князь Гедемінас, який вважав себе наступником князів-імператорів Русі, відбив у монголів території нинішніх України та Східної Білорусі, назвав свою новостворену державу «Велике князівство Литовсько-Руське», але столицю в Київ переносити не став, бо побоювався повторної агресії монголів. А потім ще на триста з гаком років українцям довелося забути про свою державність, перебуваючи у складі Польського королівства. Перемога в національно–визволительній війні XVII століття (т.зв. «Хмельниччина») дала надію, якої, на жаль, не судилося збутися. Політичні міркування керівництва України взяли верх і Україна враз перетворилася на « Малоросію» у складі Російської імперії ще на два з половиною століття. Розвал Російської імперії 1917 так само не приніс довгоочікуваного звільнення. На руїнах імперії виріс ще більш потужний і більш злісний наступник - СРСР, до складу якого Україну, після недовгого, але кривавого опору, було включено силоміць.</w:t>
      </w:r>
    </w:p>
    <w:p>
      <w:pPr>
        <w:pStyle w:val="Style15"/>
        <w:jc w:val="both"/>
        <w:rPr/>
      </w:pPr>
      <w:r>
        <w:rPr>
          <w:rFonts w:cs="Calibri"/>
        </w:rPr>
        <w:tab/>
        <w:t>Але, як казали древні, «шукайте та знайдете». СРСР повторив історію всіх існуючих досі імперій й розвалився в 1991 році.</w:t>
      </w:r>
    </w:p>
    <w:p>
      <w:pPr>
        <w:pStyle w:val="Style15"/>
        <w:jc w:val="center"/>
        <w:rPr>
          <w:rFonts w:cs="Calibri"/>
          <w:i/>
          <w:i/>
        </w:rPr>
      </w:pPr>
      <w:r>
        <w:rPr>
          <w:rFonts w:cs="Calibri"/>
          <w:i/>
        </w:rPr>
        <w:t>Український народ, народ з багатовіковою історією з четвертої спроби знайшов, нарешті, свою державу. Сподіваємося, що назавжди!</w:t>
      </w:r>
    </w:p>
    <w:p>
      <w:pPr>
        <w:pStyle w:val="Style15"/>
        <w:jc w:val="both"/>
        <w:rPr>
          <w:rFonts w:cs="Calibri"/>
          <w:i/>
          <w:i/>
        </w:rPr>
      </w:pPr>
      <w:r>
        <w:rPr>
          <w:rFonts w:cs="Calibri"/>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rPr>
      </w:pPr>
      <w:r>
        <w:rPr>
          <w:b/>
          <w:i/>
        </w:rPr>
        <w:t>ІСТОРІЯ  ДЕРЖАВИ  РОСІЙСЬКОЇ</w:t>
      </w:r>
    </w:p>
    <w:p>
      <w:pPr>
        <w:pStyle w:val="Style15"/>
        <w:jc w:val="both"/>
        <w:rPr>
          <w:b/>
          <w:b/>
          <w:i/>
          <w:i/>
        </w:rPr>
      </w:pPr>
      <w:r>
        <w:rPr>
          <w:b/>
          <w:i/>
        </w:rPr>
      </w:r>
    </w:p>
    <w:p>
      <w:pPr>
        <w:pStyle w:val="Style15"/>
        <w:jc w:val="center"/>
        <w:rPr>
          <w:i/>
          <w:i/>
        </w:rPr>
      </w:pPr>
      <w:r>
        <w:rPr>
          <w:i/>
        </w:rPr>
        <w:t>( всупереч М.Карамзіну )</w:t>
      </w:r>
    </w:p>
    <w:p>
      <w:pPr>
        <w:pStyle w:val="Style15"/>
        <w:jc w:val="both"/>
        <w:rPr>
          <w:i/>
          <w:i/>
        </w:rPr>
      </w:pPr>
      <w:r>
        <w:rPr>
          <w:i/>
        </w:rPr>
      </w:r>
    </w:p>
    <w:p>
      <w:pPr>
        <w:pStyle w:val="Style15"/>
        <w:jc w:val="both"/>
        <w:rPr>
          <w:i/>
          <w:i/>
        </w:rPr>
      </w:pPr>
      <w:r>
        <w:rPr>
          <w:i/>
        </w:rPr>
        <w:t>Пролог</w:t>
      </w:r>
    </w:p>
    <w:p>
      <w:pPr>
        <w:pStyle w:val="Style15"/>
        <w:jc w:val="both"/>
        <w:rPr/>
      </w:pPr>
      <w:r>
        <w:rPr/>
        <w:tab/>
        <w:t>Добре жилося історикам СРСР. Ось вам Нестор-літописець, ось вам Соловйов з Карамзіним і ось вам «книга книг» комуністів - «Короткий курс Історії ВКП ( б)» під редакцією «самого товариша Сталіна». Все ясно і зрозуміло! Але наприкінці ХХ століття настали часи перегляду здавалося б непорушних постулатів. Під хвилю переглядів потрапила і історія народів і територій, що увійшли згодом до складу СРСР. Тут же поряд із серйозними дослідженнями посипалися інсинуації, пересмикування, відверта нісенітниця! У цьому нарисі спробуємо розглянути ще одну версію ...</w:t>
      </w:r>
    </w:p>
    <w:p>
      <w:pPr>
        <w:pStyle w:val="Style15"/>
        <w:jc w:val="both"/>
        <w:rPr/>
      </w:pPr>
      <w:r>
        <w:rPr/>
      </w:r>
    </w:p>
    <w:p>
      <w:pPr>
        <w:pStyle w:val="Style15"/>
        <w:jc w:val="both"/>
        <w:rPr>
          <w:i/>
          <w:i/>
        </w:rPr>
      </w:pPr>
      <w:r>
        <w:rPr>
          <w:i/>
        </w:rPr>
        <w:t xml:space="preserve">Розділ 1 . «Всі ми слов'яни </w:t>
      </w:r>
    </w:p>
    <w:p>
      <w:pPr>
        <w:pStyle w:val="Style15"/>
        <w:jc w:val="both"/>
        <w:rPr/>
      </w:pPr>
      <w:r>
        <w:rPr/>
        <w:tab/>
        <w:t>Для початку приймемо версію, що слов'яни як народ є ніхто інші, як прямі нащадки кіммерійців-сарматів. Ареал їх проживання, як відомо, від Дону на Заході до Вісли на Сході і від Прип'яті на Півночі до північного Причорномор'я на Півдні. Етнос формувався в постійних війнах з агресивними сусідами (одні тавро-скіфи та алани на Півдні чого коштували!), які вимагали об'єднаних зусиль різних споріднених племен, і до кінця ІІ - початку IІІ століття народ « слов'яни » відбувся.</w:t>
      </w:r>
    </w:p>
    <w:p>
      <w:pPr>
        <w:pStyle w:val="Style15"/>
        <w:jc w:val="both"/>
        <w:rPr/>
      </w:pPr>
      <w:r>
        <w:rPr/>
        <w:tab/>
        <w:t>Першим же серйозним випробуванням для слов'ян стало нашестя готів в середині IІІ століття. Це стало поштовхом до міграції частини слов'янського населення з межиріччя Дніпра та Дністра на північ за Прип'ять в непрохідні пущі нинішньої Білорусі. Наступна міграція - вже під напором гунів в IV - V століттях - на Оку, верхів'я Волги і до Ладозького озера, у володіння напівдиких угро-фінських племен. Більш цивілізовані слов'яни швидко підкорили й асимілювали аборигенів, сформувавши через кілька поколінь новий етнос, який став базовим для народу, званого сьогодні «росіяни».</w:t>
      </w:r>
    </w:p>
    <w:p>
      <w:pPr>
        <w:pStyle w:val="Style15"/>
        <w:jc w:val="both"/>
        <w:rPr/>
      </w:pPr>
      <w:r>
        <w:rPr/>
      </w:r>
    </w:p>
    <w:p>
      <w:pPr>
        <w:pStyle w:val="Style15"/>
        <w:jc w:val="both"/>
        <w:rPr>
          <w:i/>
          <w:i/>
        </w:rPr>
      </w:pPr>
      <w:r>
        <w:rPr>
          <w:i/>
        </w:rPr>
        <w:t>Розділ 2 . « Початок державності»</w:t>
      </w:r>
    </w:p>
    <w:p>
      <w:pPr>
        <w:pStyle w:val="Style15"/>
        <w:jc w:val="both"/>
        <w:rPr/>
      </w:pPr>
      <w:r>
        <w:rPr/>
        <w:tab/>
        <w:t>Офіційно вважається, що центром тяжіння північних слов'ян (кривичів і словенів) та союзних їм фінських племен чуді і мері було місто Новгород-на-Волхові, заснований імовірно в VII столітті, а з перенесенням столиці князем Рюріком (864г.) став називатися Великий Новгород. Але можна припустити, що городище на Волхові заснували переселенці з півдня ще наприкінці IV - початку V століть. Підстава? Сама назва Новий Город - раз є Новий, то мабуть десь був і Старий на колишньому місці проживання.</w:t>
      </w:r>
    </w:p>
    <w:p>
      <w:pPr>
        <w:pStyle w:val="Style15"/>
        <w:jc w:val="both"/>
        <w:rPr/>
      </w:pPr>
      <w:r>
        <w:rPr/>
        <w:tab/>
        <w:t>Що стосується особистості князя Рюрика. «Норманської теорія» російської державності називає його варягом, тобто шведом-культуртрегером. Але слов'яни називали варягами всіх іноземців від шведів до арабів! Версія ж про те, що Рюрик (Рорег-сокіл) був за походженням балтом-ободритом та зятем князя Гостомисла, більше схожа на правду. Ну, і в контексті вищесказаного, не можна не згадати про походження назви народу «рус» або «русь». «Норманської теорія» приписує цю назву якомусь міфічному шведського племені (про яке навіть шведські історики нічого не знають!), але забуває про наявність на далекому тепер уже півдні річки Рось та однойменного міста, столиці племені полян, не можна. Та й в арабських джерелах V - VІ століть саме поляни іменуються «росами» або «русами»! Таким чином, перед тим, як перейти безпосередньо до викладу історії Росії, ми визначилися з основним:</w:t>
      </w:r>
    </w:p>
    <w:p>
      <w:pPr>
        <w:pStyle w:val="Style15"/>
        <w:jc w:val="both"/>
        <w:rPr/>
      </w:pPr>
      <w:r>
        <w:rPr/>
        <w:t>1.культурною та етнічною основою нового, північно-слов'янського етносу стали переселенці з межиріччя Дніпро-Дністер і Північного Причорномор'я;</w:t>
      </w:r>
    </w:p>
    <w:p>
      <w:pPr>
        <w:pStyle w:val="Style15"/>
        <w:jc w:val="both"/>
        <w:rPr/>
      </w:pPr>
      <w:r>
        <w:rPr/>
        <w:t>2.центром «кристалізації» ще на початку V століття став майбутній Новгород-на-Волхові;</w:t>
      </w:r>
    </w:p>
    <w:p>
      <w:pPr>
        <w:pStyle w:val="Style15"/>
        <w:jc w:val="both"/>
        <w:rPr/>
      </w:pPr>
      <w:r>
        <w:rPr/>
        <w:t>3.уже до початку VI століття сформувалося якесь багатонаціональна державне утворення, що складається із слов'ян-кривичів і словенів, з балтів-ободритов і лівів, з фінських народностей - чуді і мери та з переселенців зі Скандинавії – свеев та мурманів;</w:t>
      </w:r>
    </w:p>
    <w:p>
      <w:pPr>
        <w:pStyle w:val="Style15"/>
        <w:jc w:val="both"/>
        <w:rPr/>
      </w:pPr>
      <w:r>
        <w:rPr/>
        <w:t>4.заслугі князя Рюрика у «створенні» держави русів немає жодної.</w:t>
      </w:r>
    </w:p>
    <w:p>
      <w:pPr>
        <w:pStyle w:val="Style15"/>
        <w:jc w:val="both"/>
        <w:rPr/>
      </w:pPr>
      <w:r>
        <w:rPr/>
        <w:t>Якщо бути об'єктивним, то з другої половини IX століття історія майбутньої Росії робить паузу. Почався період слов'янської імперії під умовною назвою Київська Русь, що простягалася від Білого до Чорного морів та від Волги і Північного Уралу до Балтійського моря і Карпат. Наступною точкою відліку визначимо другу половину XII століття.</w:t>
      </w:r>
    </w:p>
    <w:p>
      <w:pPr>
        <w:pStyle w:val="Style15"/>
        <w:jc w:val="both"/>
        <w:rPr/>
      </w:pPr>
      <w:r>
        <w:rPr/>
      </w:r>
    </w:p>
    <w:p>
      <w:pPr>
        <w:pStyle w:val="Style15"/>
        <w:jc w:val="both"/>
        <w:rPr/>
      </w:pPr>
      <w:r>
        <w:rPr/>
      </w:r>
    </w:p>
    <w:p>
      <w:pPr>
        <w:pStyle w:val="Style15"/>
        <w:jc w:val="both"/>
        <w:rPr/>
      </w:pPr>
      <w:r>
        <w:rPr/>
      </w:r>
    </w:p>
    <w:p>
      <w:pPr>
        <w:pStyle w:val="Style15"/>
        <w:jc w:val="both"/>
        <w:rPr>
          <w:i/>
          <w:i/>
        </w:rPr>
      </w:pPr>
      <w:r>
        <w:rPr>
          <w:i/>
        </w:rPr>
        <w:t>Розділ 3 « Друга спроба »</w:t>
      </w:r>
    </w:p>
    <w:p>
      <w:pPr>
        <w:pStyle w:val="Style15"/>
        <w:jc w:val="both"/>
        <w:rPr/>
      </w:pPr>
      <w:r>
        <w:rPr/>
        <w:tab/>
        <w:t>В середини XII століття імперія стала тріщати по швах. Посилення і, як наслідок, безперервна гризня удільних князів, чехарда на великокнязівському престолі, тобто всі ознаки наближення розпаду. Прозорливі люди того часу припускали щось подібне, а серед згаданих був син Великого князя Київського Юрія Долгорукого князь Вишгородський (але уродженець Суздаля) Андрій. Бачачи вельми прохолодне ставлення співвітчизників до батька та припускаючи швидке і сумне закінчення князювання Юрія Долгорукого, князь Андрій в 1155 року покинув Вишгород (30км від Києва) заради відновлення своїх княжих прав в Ростово-Суздальській землі. Князювання на «малій батьківщині» почалося з, м'яко кажучи, нечемного вчинку - з Вишгорода князь Андрій вивіз (а , по суті, вкрав) головну православну святиню Русі, «Ікону Божої Матері». Вчинок князя став зрозумілий вже через два роки, коли в 1157 році, після смерті батька він, оголосив себе Великим Князем. « Великим» князівство Андрія назвати було складно, не допомагала навіть вкрадена священна ікона, що стала вже чомусь « Володимирською». Влада його обмежувалася Ростово-Суздальською землею (після перенесення столиці - Володимирське князівство), а сусідні Смоленське, Рязанське і крихітне Муромське князівства залишили за собою право « союзників». Великий Новгород і Полоцько-Туровське князівство не схвалили розколу імперії і залишилися повністю незалежними. Південні князівства - Київське, Чернігівське, Переяславське і Галицько-Волинське - залишилися вірними Київському престолу. Протягом кількох наступних років князь Андрій зробив спроби силою довести своє «старшинство». Але єдиною його перемогою було взяття і варварське розграбування Києва (1169), а у війнах з Новгородом (1170) і знову з Києвом (1173) князя спіткали повні невдачі. Після вбивства 1174 року князя Андрія, що так і не став по-справжньому « великим», політична рівновага на руїнах імперії встановилася на довгі шістдесят три роки. Таким чином, розкол Імперії Русь породив кілька незалежних держав, одним з яких була так звана Володимирська Русь.</w:t>
      </w:r>
    </w:p>
    <w:p>
      <w:pPr>
        <w:pStyle w:val="Style15"/>
        <w:jc w:val="both"/>
        <w:rPr/>
      </w:pPr>
      <w:r>
        <w:rPr/>
        <w:tab/>
        <w:t>До початку XII століття тривала типова середньовічна «ідилія». Локальні війни, часті зміни князів, династичні шлюби... Біда прийшла з Дешт - Кипчак, з заволзьких степів. Маловідомий на Русі народ «монголи» або «татари», воюючи в той час з віковими ворогами русичів половцями-кипчаками, вийшли до кордонів Дикого поля. Перелякані половці зуміли переконати Великого князя Київського у необхідності військового союзу проти невідомого ворога. Володимирці і новгородці прийняли цю ідею з прохолодою, пообіцявши приєднатися до військ коаліції в останній момент. Такий момент настав влітку 1223 , коли на берегах річки Калка в Дикому полі зійшлися в сутичці прибульці зі сходу і русько-половецька об'єднана армія. До киян приєдналися тільки полочани і смоляни, допомоги від володимирців та новгородців союзники так і не дочекалися. Як відомо, бій перетворився на побоїще, в якому, на жаль, загинув цвіт південно-руської військової аристократії.</w:t>
      </w:r>
    </w:p>
    <w:p>
      <w:pPr>
        <w:pStyle w:val="Style15"/>
        <w:jc w:val="both"/>
        <w:rPr/>
      </w:pPr>
      <w:r>
        <w:rPr/>
        <w:tab/>
        <w:t>І знову, як у далекому 1155 році, вчинок Володимирського князя викликав обурення сусідів і відторгнення «союзників». Відчули це володимирці вже через чотирнадцять років на своїй шкурі. В 1237 монголи розгромили скромні сили русів і Володимирська Русь, як держава, припинила своє існування ще на довгі двісті п'ятдесят років .</w:t>
      </w:r>
    </w:p>
    <w:p>
      <w:pPr>
        <w:pStyle w:val="Style15"/>
        <w:jc w:val="both"/>
        <w:rPr/>
      </w:pPr>
      <w:r>
        <w:rPr/>
      </w:r>
    </w:p>
    <w:p>
      <w:pPr>
        <w:pStyle w:val="Style15"/>
        <w:jc w:val="both"/>
        <w:rPr>
          <w:i/>
          <w:i/>
        </w:rPr>
      </w:pPr>
      <w:r>
        <w:rPr>
          <w:i/>
        </w:rPr>
        <w:t>Розділ 4 . «Царство Московське»</w:t>
      </w:r>
    </w:p>
    <w:p>
      <w:pPr>
        <w:pStyle w:val="Style15"/>
        <w:jc w:val="both"/>
        <w:rPr/>
      </w:pPr>
      <w:r>
        <w:rPr/>
        <w:tab/>
        <w:t>Ще в часи спочатку монгольської окупації, а потів в часи васалітету в складі Золотої Орди, центром колишньої Володимирській Русі стало невелике містечко Москва, розташоване далеко від торгових трактів, а, виходить, від пильного інтересу монголів. Ставши столицею однойменного князівства в 1330 році, Москва - центр опору Золотій Орді і «об'єднувач руських земель». Особливе завзяття в «збиранні земель» московські правителі проявили після розірвання васального договору із Золотою Ордою в 1480 році. Вогнем і мечем, а ще й хрестом, створюється спочатку Велике князівство Московське, а потім Московське Царство (1547). Перемоги чергувалися з поразками, союзи із зрадами, проливалися ріки крові співвітчизників-одновірців, але до кінця XVII століття на політичній карті Європи з'явилася нова імперія, що простягнулася від Західного Сибіру до Прибалтики і Дніпра зі столицею в Москві. Татари та волзькі фіни, балти-лівонці та українці, грузини та вірмени, і прочая і прочая і прочая.</w:t>
      </w:r>
    </w:p>
    <w:p>
      <w:pPr>
        <w:pStyle w:val="Style15"/>
        <w:jc w:val="both"/>
        <w:rPr/>
      </w:pPr>
      <w:r>
        <w:rPr/>
        <w:t>Але це була вже не Русь, а РОСІЯ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i/>
          <w:i/>
        </w:rPr>
      </w:pPr>
      <w:r>
        <w:rPr>
          <w:i/>
        </w:rPr>
        <w:t>Замість епілогу . «Що далі? »</w:t>
      </w:r>
    </w:p>
    <w:p>
      <w:pPr>
        <w:pStyle w:val="Style15"/>
        <w:jc w:val="both"/>
        <w:rPr/>
      </w:pPr>
      <w:r>
        <w:rPr/>
        <w:tab/>
        <w:t>Для початку визначимося з термінами: «Росія» або «Русія »; росіяни або русичі? Назва «Росія» міцно асоціюється з поняттям «імперія». І населяли цю імперію «росіяни», тобто конгломерат племен та народів, і тільки в тому числі - слов'ян.</w:t>
      </w:r>
    </w:p>
    <w:p>
      <w:pPr>
        <w:pStyle w:val="Style15"/>
        <w:jc w:val="both"/>
        <w:rPr/>
      </w:pPr>
      <w:r>
        <w:rPr/>
        <w:tab/>
        <w:t>Те, що сьогодні називається Російська Федерація є ніщо інше, як та ж імперія, багатоукладна і багатонаціональна. Та майбутнє у цієї імперії таке ж, як і у її попередниць - імперії Київська Русь, Московського Царства / Російської імперії, СРСР. На жаль, це непорушна історична закономірність.</w:t>
      </w:r>
    </w:p>
    <w:p>
      <w:pPr>
        <w:pStyle w:val="Style15"/>
        <w:jc w:val="both"/>
        <w:rPr/>
      </w:pPr>
      <w:r>
        <w:rPr/>
      </w:r>
    </w:p>
    <w:p>
      <w:pPr>
        <w:pStyle w:val="Style15"/>
        <w:jc w:val="both"/>
        <w:rPr/>
      </w:pPr>
      <w:r>
        <w:rPr/>
        <w:tab/>
        <w:t>Але ж є ще й «Русія» населена «русичами»? Вона, Русія, значно менша - без Північного Кавказу та Поволжя, без Алтаю і Забайкалля, без Східної Пруссії ( Калінінградської області) і Східного Сибіру... Вона, Русія, буде населена переважно людьми зі слов'янським корінням, однієї культури й однієї віри, одного менталітету. А це означає, що Русія не загрожуватиме сусідам, але не дасть спуску ніякому агресору! А це означає, що Русія буде великою (великою і доброю), а не Великою (агресивною і жадібною).</w:t>
      </w:r>
    </w:p>
    <w:p>
      <w:pPr>
        <w:pStyle w:val="Style15"/>
        <w:jc w:val="center"/>
        <w:rPr>
          <w:i/>
          <w:i/>
        </w:rPr>
      </w:pPr>
      <w:r>
        <w:rPr>
          <w:i/>
        </w:rPr>
        <w:t>Можливо, саме це і є той самий РУСЬКИЙ ШЛЯХ ?</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rPr>
      </w:pPr>
      <w:r>
        <w:rPr>
          <w:b/>
          <w:i/>
        </w:rPr>
        <w:t>CREDENDO VIDES</w:t>
      </w:r>
    </w:p>
    <w:p>
      <w:pPr>
        <w:pStyle w:val="Style15"/>
        <w:jc w:val="both"/>
        <w:rPr>
          <w:b/>
          <w:b/>
          <w:i/>
          <w:i/>
        </w:rPr>
      </w:pPr>
      <w:r>
        <w:rPr>
          <w:b/>
          <w:i/>
        </w:rPr>
      </w:r>
    </w:p>
    <w:p>
      <w:pPr>
        <w:pStyle w:val="Style15"/>
        <w:jc w:val="both"/>
        <w:rPr>
          <w:i/>
          <w:i/>
        </w:rPr>
      </w:pPr>
      <w:r>
        <w:rPr>
          <w:i/>
        </w:rPr>
        <w:t>Пролог</w:t>
      </w:r>
    </w:p>
    <w:p>
      <w:pPr>
        <w:pStyle w:val="Style15"/>
        <w:jc w:val="both"/>
        <w:rPr/>
      </w:pPr>
      <w:r>
        <w:rPr/>
        <w:tab/>
        <w:t>Все більше і більше, все частіше і частіше перед людством постає питання: куди ми йдемо, чим закінчимо?. Питання не довільні хоча і не відносяться до першорядним, до насущних. Мудрі казали, що не знаючи минулого не зрозумієш сьогодення і не передбачиш майбутнього. Ось ми і спробуємо провести нитку з минулого в майбутнє через сьогодення.</w:t>
      </w:r>
    </w:p>
    <w:p>
      <w:pPr>
        <w:pStyle w:val="Style15"/>
        <w:jc w:val="both"/>
        <w:rPr/>
      </w:pPr>
      <w:r>
        <w:rPr/>
      </w:r>
    </w:p>
    <w:p>
      <w:pPr>
        <w:pStyle w:val="Style15"/>
        <w:jc w:val="both"/>
        <w:rPr>
          <w:i/>
          <w:i/>
        </w:rPr>
      </w:pPr>
      <w:r>
        <w:rPr>
          <w:i/>
        </w:rPr>
        <w:t>Розділ 1 . «Людство »</w:t>
      </w:r>
    </w:p>
    <w:p>
      <w:pPr>
        <w:pStyle w:val="Style15"/>
        <w:jc w:val="both"/>
        <w:rPr/>
      </w:pPr>
      <w:r>
        <w:rPr/>
        <w:tab/>
        <w:t>Сьогодні мало хто сумнівається, що історія Людства налічує не одну сотню тисяч років і що ця історія складалася з розквітом і падінь різних цивілізацій*. Попередні наший цивілізації зникали через природні катаклізми (падінь астероїдів, потопів тощо), через деградацію загальнолюдських принципів моралі і через техногенних факторів (невмілого використання досягнень науки і техніки).</w:t>
      </w:r>
    </w:p>
    <w:p>
      <w:pPr>
        <w:pStyle w:val="Style15"/>
        <w:jc w:val="both"/>
        <w:rPr/>
      </w:pPr>
      <w:r>
        <w:rPr/>
        <w:t>Наша нинішня цивілізація поки налічує тільки п'ять-шість тисяч років, що для історії всього лише мить. Попри це людство вже встигло так "начудити", що час вже зараз замислитися про перспективи його життя на планеті Земля. Причинами занепаду нинішньої цивілізації якраз можуть стати як мінімум два з перерахованих вище факторів: техногенний і моральний.</w:t>
      </w:r>
    </w:p>
    <w:p>
      <w:pPr>
        <w:pStyle w:val="Style15"/>
        <w:jc w:val="both"/>
        <w:rPr/>
      </w:pPr>
      <w:r>
        <w:rPr/>
        <w:tab/>
        <w:t>Нинішнє людство страждає від крайнощів. Починаючи свій шлях з автократичних режимів (монархій, тираній), ми прийшли до "розгулу" демократії, коли так звані "права людини" вже загалом суперечать здоровому глузду: захищаючи "права" злочинців, суспільство нехтує правами законослухняних громадянах; захищаючи "права" власника - забуває про мільйони голодних і незаможних; захищаючи "права" на свободу слова і думки - плодить чорний PR*, плітки, порнографію, содомію. Починаючи свій шлях з застосування рабської і, переважно ручної, праці ми прийшли до розвитку технологій, що віднімають у людей право займатися творчою працею та, як наслідок, плодячи нероб (вимушених чи « професійних»), наркоманів, п'яниць, « постійних мешканців» Інтернету. Починаючи свій шлях з видатних творів образотворчого мистецтва, театру, музики та архітектури ми прийшли до несусвітної мазанини, профанації класики і скло-бетонних коробок, що закривають небо і землю. Починаючи свій шлях з оспівування великих принципів Моралі і Любові в релігійних вченнях ми прийшли до релігійних воєн, релігійного тероризму, авторитарним сектам та й взагалі до мракобісся, фанатизму й нетерпимості.</w:t>
      </w:r>
    </w:p>
    <w:p>
      <w:pPr>
        <w:pStyle w:val="Style15"/>
        <w:jc w:val="both"/>
        <w:rPr/>
      </w:pPr>
      <w:r>
        <w:rPr/>
        <w:tab/>
        <w:t>Окремо варто зупинитися на засобах масового знищення. Людство, мабуть, не може без знищення собі подібних. Чотири (з п'яти) тисячі років люди знищували та калічили себе та інших за допомогою «нешкідливих» луків та мечів. Остання (?) тисяча років характерна різким стрибком в «якості» озброєнь. Тепер рахунок загиблих у збройних конфліктах йде вже на сотні тисяч, на мільйони. Не дивно, що кращі представники людства намагаються зупинити (не завжди, щоправда, адекватними способами) цю дику гонку до прірви. Але чи вдасться це? Адже , на жаль, розумних не так вже й багато на цьому світі, а навіжених «вершителів людських доль» не так вже й мало! В результаті: замість «не вбий», «люби ближнього ...» - ріки крові; замість «не вкради", "не зажадай ...» - повальне злодійство, корупція, розпуста; замість «не сотвори собі кумира» - вожді, гуру, секти і, знову-таки, кров; замість « шануй батька свого ...» - батьковбивства, відмова від дітей, судові позови всередині родин! Продовжити? Напевно, кожен з нас зможе продовжувати і продовжувати цей сумний список ...</w:t>
      </w:r>
    </w:p>
    <w:p>
      <w:pPr>
        <w:pStyle w:val="Style15"/>
        <w:jc w:val="both"/>
        <w:rPr/>
      </w:pPr>
      <w:r>
        <w:rPr/>
        <w:tab/>
        <w:t>Безумовно, у нашої технократичної цивілізації є свої плюси і мінуси. Чого більше - кожен визначає сам!</w:t>
      </w:r>
    </w:p>
    <w:p>
      <w:pPr>
        <w:pStyle w:val="Style15"/>
        <w:jc w:val="both"/>
        <w:rPr/>
      </w:pPr>
      <w:r>
        <w:rPr/>
      </w:r>
    </w:p>
    <w:p>
      <w:pPr>
        <w:pStyle w:val="Style15"/>
        <w:jc w:val="both"/>
        <w:rPr>
          <w:i/>
          <w:i/>
        </w:rPr>
      </w:pPr>
      <w:r>
        <w:rPr>
          <w:i/>
        </w:rPr>
        <w:t>Розділ 2 . « Адепти »</w:t>
      </w:r>
    </w:p>
    <w:p>
      <w:pPr>
        <w:pStyle w:val="Style15"/>
        <w:jc w:val="both"/>
        <w:rPr/>
      </w:pPr>
      <w:r>
        <w:rPr/>
        <w:tab/>
        <w:t>Якщо прийняти за основу перекази різних народів про циклічність цивілізацій на Землі, періодично зникаючих через глобальні катастрофи та знову відроджуються вже в дещо іншому вигляді і якості, то можна припустити, що інформація про життя попередників якимось чином переходить до спадкоємців не тільки у вигляді легенд, міфів, казок, а й у цілком конкретному описі тих чи інших науково-технічних досягнень.</w:t>
      </w:r>
    </w:p>
    <w:p>
      <w:pPr>
        <w:pStyle w:val="Style15"/>
        <w:jc w:val="both"/>
        <w:rPr/>
      </w:pPr>
      <w:r>
        <w:rPr/>
        <w:tab/>
        <w:t>У всі віки осяжної історії сучасної цивілізації на Землі існувала (й існує?) досить нечисленна група людей, яка була Охоронцями знань своєї та попередніх цивілізацій. Таких людей називають Адептами або Посвяченими. Роль цих людей полягає в тому, щоб контролювати розвиток науки і техніки в напрямку, що не призведе до катастрофи, з одного боку, і в напрямку гармонійного розвитку цивілізації з іншого боку. Адепти діють часто таємно, не афішуючи свою діяльність, але, як кажуть, шила в мішку не сховаєш і ми можемо назвати деяких з них.</w:t>
      </w:r>
    </w:p>
    <w:p>
      <w:pPr>
        <w:pStyle w:val="Style15"/>
        <w:jc w:val="both"/>
        <w:rPr/>
      </w:pPr>
      <w:r>
        <w:rPr/>
        <w:tab/>
        <w:t>Перші згадки про адептів прийшли з античних часів. Це були єгиптяни Тот та Гермес Трисмегіст, шумери Оанес і Гільгамеш, прото-еллін Прометей, американські індіанці Кетцалькоатль та Виракоча. Їхня роль - відновлення Знань у післяпотопного* здичавілого людства: землеробство і іригація, астрономія (насамперед календар ), обробка металів, архітектура, мореплавання, законодавство, писемність та основи математики і фізики. Адепти відмінно впоралися зі своїм завданням та, завдяки їм, наша цивілізація отримала величезний поштовх до подальшого розвитку. Щоправда, утримати людство від взаємознищення їм не вдалося, але таємниця зброї масового знищення не була розкрита. Послідовники цих Адептів розносили отримані Знання далі на Схід до сучасних Індії та Китаю, де їх вчення підхопили та розвинули згідно свого менталітету індієць Рама і китаєць Лао Цзи. Таким чином, сформувався «хребет» технократичної цивілізації, в якій ми маємо щастя (?) жити.</w:t>
      </w:r>
    </w:p>
    <w:p>
      <w:pPr>
        <w:pStyle w:val="Style15"/>
        <w:jc w:val="both"/>
        <w:rPr/>
      </w:pPr>
      <w:r>
        <w:rPr/>
        <w:tab/>
        <w:t>Але перейдемо до ближчих нам прикладів. Адептами були греки Архімед, Пифагор і Аристотель, що прославилися дивовижними "відкриттями" в математиці, механіці і філософії. Адептами були індієць Будда, перс Зороастр (інакше - Заратуштра), китаєць Конфуцій, євреї Мойсей та Ісус, араб Магомет, що прославилися своїми філософсько-релігійними і гуманістичними вченнями. Адептами були італієць Леонардо да Вінчі, швед Берцеліус, австрієць Парацельс і араб Авіценна, що прославилися випереджаючими свій час розробками у фізиці, хімії, механіці та медицині. Адептами були поляк Коперник, француз Лавуазьє і росіянин Лобачевський, які вчинили справжній переворот в астрономії, фізиці та математиці. Ну і, нарешті, в наш час не можна не назвати німця Ейнштейна, данця Бора, росіянина Ціолковського та українця Корольова. Їхній внесок у розвиток фізики і космонавтики явно випереджав свій час, навіть з урахуванням стрімкого розвитку науки і техніки в ХХ столітті.</w:t>
      </w:r>
    </w:p>
    <w:p>
      <w:pPr>
        <w:pStyle w:val="Style15"/>
        <w:jc w:val="both"/>
        <w:rPr/>
      </w:pPr>
      <w:r>
        <w:rPr/>
        <w:tab/>
        <w:t>Крім окремих найяскравіших особистостей історія цивілізації знає ще й цілі суспільства, які явно вписуються в намальовану нами картину - це так звані «ордени» і таємні товариства, які виконували (і виконують?) ті ж функції, що і Адепти. В античні часи такі товариства складалися з єгипетських і халдейських ( вавилонських) жерців, у Середньовіччі - орден Тамплієрів, в пізніший час - орден Розенкрейцерів, деякі(!) масонські ложі, а в наш час - Шамбала. Їх вплив на повсякденне життя планети практично невідчутно, але ... Архімед, який створив зброю по типу лазера, був вбитий в розквіті творчих сил; орден Тамплієрів, що занадто близько підібрався до застосування окультизму і магії в повсякденному житті, був у повному складі фізично винищений в XІV столітті; Леонардо, який запропонував проект підводного човна і вертольота, сам відкликав свої пропозиції та засекретив всю інформацію як по цих розробках, так і по деяких інших, які становлять небезпеку; Ейнштейн закликав світове наукове співтовариство до само цензури, але перед смертю спалив свої чернетки з « Єдиної теорії поля», як передчасне і небезпечне відкриття; Сергій Корольов, який зробив колосальний крок до виходу людства в Космос, помирає під час елементарної хірургічної операції ...</w:t>
      </w:r>
    </w:p>
    <w:p>
      <w:pPr>
        <w:pStyle w:val="Style15"/>
        <w:jc w:val="both"/>
        <w:rPr/>
      </w:pPr>
      <w:r>
        <w:rPr/>
        <w:tab/>
        <w:t>Звичайно, стримати хід сучасної науки і техніки зараз не під силу ані окремим особистостям, ані таємним чи явним товариствам, якими б вони не володіли можливостями. Суспільство повинно само регулювати свої потреби і можливості, займатися «самоцензурою» та не допустити, щоб Історія цивілізацій Землі припинилася в черговому своєму витку. Тому ...</w:t>
      </w:r>
    </w:p>
    <w:p>
      <w:pPr>
        <w:pStyle w:val="Style15"/>
        <w:jc w:val="both"/>
        <w:rPr/>
      </w:pPr>
      <w:r>
        <w:rPr/>
      </w:r>
    </w:p>
    <w:p>
      <w:pPr>
        <w:pStyle w:val="Style15"/>
        <w:jc w:val="both"/>
        <w:rPr/>
      </w:pPr>
      <w:r>
        <w:rPr>
          <w:i/>
        </w:rPr>
        <w:t>Розділ 3 . «Майбутнє»</w:t>
      </w:r>
    </w:p>
    <w:p>
      <w:pPr>
        <w:pStyle w:val="Style15"/>
        <w:jc w:val="both"/>
        <w:rPr/>
      </w:pPr>
      <w:r>
        <w:rPr/>
        <w:tab/>
        <w:t>Те, що людство зі швидкістю кур'єрського потяга мчить до власної загибелі, видно неозброєним оком. Кінець нашої цивілізації може бути чисто техногенним, тобто через вплив на навколишнє середовище продуктами та відходами життєдіяльності людини, так і деградаційних, тобто виродження Homo sapiens, як особистості. Що саме станеться першим, є предметом «суперечок» фантастів і соціологів-футурологів. Якщо ще наприкінці ХХ століття Людство з полегшенням зітхнуло, звільнившися від загрози ядерної катастрофи, то зараз, на початку ХХI століття, ця загроза знову насувається з жахливою впевненістю. Якщо наприкінці ХХ століття, завдяки успіхам у розвитку генетики, космічних досліджень, інформатики тощо, атеїстичне розуміння світобудови превалювало, то зараз, на початку ХХІ століття, велика кількість релігійних течій (явно клерикального* змісту) по всьому світові просто вражає і насторожує. Не можна не відмітити, що якщо ХХ століття було століттям фізкультури і спорту, то ХХІ століття - це століття багатогодинного сидіння за комп'ютером і відсутності «живого » спілкування між людьми.</w:t>
      </w:r>
    </w:p>
    <w:p>
      <w:pPr>
        <w:pStyle w:val="Style15"/>
        <w:jc w:val="both"/>
        <w:rPr/>
      </w:pPr>
      <w:r>
        <w:rPr/>
        <w:tab/>
        <w:t>Отже , можливі варіанти розвитку людської цивілізації:</w:t>
      </w:r>
    </w:p>
    <w:p>
      <w:pPr>
        <w:pStyle w:val="Style15"/>
        <w:jc w:val="both"/>
        <w:rPr>
          <w:i/>
          <w:i/>
        </w:rPr>
      </w:pPr>
      <w:r>
        <w:rPr>
          <w:i/>
        </w:rPr>
        <w:t>Варіант 1 , песимістичний .</w:t>
      </w:r>
    </w:p>
    <w:p>
      <w:pPr>
        <w:pStyle w:val="Style15"/>
        <w:jc w:val="both"/>
        <w:rPr/>
      </w:pPr>
      <w:r>
        <w:rPr/>
        <w:tab/>
        <w:t xml:space="preserve">Людство, або, принаймні, велика та «найпродуктивніша» його частина згорає у вогні ядерної війни, розв'язаної ісламськими фундаменталістами проти християнського світу. Як відомо, переможців у такій війні не буде і агресори разом зі своїми ворогами благополучно зникнуть з лиця Землі! Хто ж залишиться? А залишаться та будуть переживати століття «ядерної зими», поступово вироджуючись, жителі Африки, Південної Америки та частина індійців і китайців (аж надто їх багато!). Цивілізація, в прямому сенсі слова, зникне. Люди мутують і повернуться в кам'яний вік для того, щоб почати все спочатку. Наступна раса, яка буде не білою, не чорною,не жовтою, а, скажімо, « комбінованою», збереже легенди про літальні апарати, кораблі розміром з місто... Нові Адепти почнуть свою просвітницьку діяльність, та, може через пару тисяч років, знову полетять ракети в Космос і загримлять ядерні вибухи. Це « сценарій» технократичної загибелі Людства. </w:t>
      </w:r>
    </w:p>
    <w:p>
      <w:pPr>
        <w:pStyle w:val="Style15"/>
        <w:jc w:val="both"/>
        <w:rPr/>
      </w:pPr>
      <w:r>
        <w:rPr/>
        <w:tab/>
        <w:t>Але є ще один «сценарій» - деградаційний. Прогресуючий клерикалізм призведе до заміни (або, точніше, підміни?) наукових досліджень ретельним « вивченням » священних текстів. Істини, як моральні, так і технологічні, будуть почерпнуті з Біблії, наприклад. Автор не перебільшує в цьому твердженні: неодноразово, на TV і в пресі раз у раз з'являються «науково-обгрунтовані» заяви про те, що  наприклад, насіння, «оброблені» молитвою, дають більшу схожість в порівнянні із звичайними насінням! Причому, говорять і пишуть про це люди, що мають звання академіків аж ніяк не теологічних, а біологічних наук! Прикладів не злічити! Якщо подібного роду тенденції будуть прогресувати, то вже через два-три покоління Людство повернеться до часів Середньовіччя! А далі - мракобісся, стагнація і деградація суспільства, повернення до примітивного способу господарювання та відмови від високих технологій. Адептів перевішають і спалять на вогнищах. Все! Вітання , Плането мавп!</w:t>
      </w:r>
    </w:p>
    <w:p>
      <w:pPr>
        <w:pStyle w:val="Style15"/>
        <w:jc w:val="both"/>
        <w:rPr>
          <w:i/>
          <w:i/>
        </w:rPr>
      </w:pPr>
      <w:r>
        <w:rPr>
          <w:i/>
        </w:rPr>
        <w:t>Варіант 2 , оптимістичний .</w:t>
      </w:r>
    </w:p>
    <w:p>
      <w:pPr>
        <w:pStyle w:val="Style15"/>
        <w:jc w:val="both"/>
        <w:rPr/>
      </w:pPr>
      <w:r>
        <w:rPr/>
        <w:tab/>
        <w:t>Цей варіант скоріше фантастичний. Людство схаменеться, розпеченим залізом випалить передумови для расових і релігійних конфліктів, знайде загальнолюдську об'єднавчу ідею і крокуватиме семимильними кроками до світлого майбутнього. Красиво звучить, правда? Але як реалізувати такий багатообіцяючий план?</w:t>
      </w:r>
    </w:p>
    <w:p>
      <w:pPr>
        <w:pStyle w:val="Style15"/>
        <w:jc w:val="both"/>
        <w:rPr/>
      </w:pPr>
      <w:r>
        <w:rPr/>
        <w:tab/>
        <w:t>Знищити передумови конфліктів можна тільки (і вся наша історія тому приклад) ще більшим конфліктом, морем крові, руйнуваннями цілих культур. Але ось питання: хто буде Суддею? На чию совість ляжуть всі можливі наслідки? Хто віддасть той, останній, наказ? Що стосується об'єднавчої ідеї, то Людство робило неодноразові спроби створити щось подібне. Це створення світових імперій на базі релігійних ідей (Персидська імперія на основі зороастризму* 2500 років тому, Священна Римська імперія та Хрестові походи на основі християнства і Арабський халіфат на основі ісламу біля 1000 років тому), але ці спроби супроводжувалися війнами та розрухою, хоча і дали в цілому позитивний ефект.</w:t>
      </w:r>
    </w:p>
    <w:p>
      <w:pPr>
        <w:pStyle w:val="Style15"/>
        <w:jc w:val="both"/>
        <w:rPr/>
      </w:pPr>
      <w:r>
        <w:rPr/>
        <w:tab/>
        <w:t>Але ми не розглядаємо клерикальний шлях. Тоді згадаємо створення світових імперій на базі т.зв. культуртрегерства, тобто нав'язування різним народам з різною культурою та традиціями власного світогляду. Цей шлях більш поширений (Римська імперія, Греко-Македонська імперія, Індійська імперія, Золота Орда, Британська імперія, Російська імперія, Австро-Угорська імперія і, нарешті, СРСР, США та нинішня Російська Федерація) але, практично, безуспішний - жодна з перерахованих імперії не протрималася понад 500 років. Тенденції до самовизначення завжди брали гору над великодержавними ідеями титульної нації. Здається, глухий кут? Ідеї буржуазної демократії, комунізму і т.ін. кожен народ розуміє по-своєму, через власний, національний, менталітет.</w:t>
      </w:r>
    </w:p>
    <w:p>
      <w:pPr>
        <w:pStyle w:val="Style15"/>
        <w:jc w:val="both"/>
        <w:rPr/>
      </w:pPr>
      <w:r>
        <w:rPr/>
        <w:tab/>
        <w:t>Так що ж може об'єднати людей різного кольору шкіри, різних традицій і культур? На погляд автора - це технократична ідея! Сенс її полягає в тому, що рано чи пізно поділ суспільства з соціальними та інтелектуальним ознаками досягне свого піку . Вже зараз відсоток творчої частини Людства становить не більше тридцяти. З них 3-5% управлінців різного рівня, ще 10 % - вчені, конструктори, висококваліфіковані працівники. Інші - виконавці. А от 70% населення планети - споживачі благ цивілізації або, навпаки, люди, що живуть поза цивілізацією. Саме ця численна група деградує дуже швидко і прийде час, коли Людству буде дешевше і простіше тримати цих людей на «повному пансіоні», не допускаючи їх до вирішення серйозних завдань і не заважаючи їм самостійно вимерти. А ось Люди, що залишаться в творчому процесі, і складуть кістяк нової раси Людей-деміургів*, які стануть Адептами свого часу, яким підкориться Всесвіт !</w:t>
      </w:r>
    </w:p>
    <w:p>
      <w:pPr>
        <w:pStyle w:val="Style15"/>
        <w:jc w:val="both"/>
        <w:rPr/>
      </w:pPr>
      <w:r>
        <w:rPr/>
      </w:r>
    </w:p>
    <w:p>
      <w:pPr>
        <w:pStyle w:val="Style15"/>
        <w:jc w:val="both"/>
        <w:rPr>
          <w:i/>
          <w:i/>
        </w:rPr>
      </w:pPr>
      <w:r>
        <w:rPr>
          <w:i/>
        </w:rPr>
        <w:tab/>
        <w:t>Люди-деміурги! Звучить заманливо і не так вже фантастично. У Людства залишилося не так багато часу, щоб прийняти рішення про шлях у Майбутнє, але надія вмирає останньою!</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i/>
          <w:i/>
        </w:rPr>
      </w:pPr>
      <w:r>
        <w:rPr>
          <w:i/>
        </w:rPr>
        <w:t>ПРИМІТКИ</w:t>
      </w:r>
    </w:p>
    <w:p>
      <w:pPr>
        <w:pStyle w:val="Style15"/>
        <w:jc w:val="both"/>
        <w:rPr>
          <w:i/>
          <w:i/>
        </w:rPr>
      </w:pPr>
      <w:r>
        <w:rPr>
          <w:i/>
        </w:rPr>
      </w:r>
    </w:p>
    <w:p>
      <w:pPr>
        <w:pStyle w:val="Style15"/>
        <w:jc w:val="both"/>
        <w:rPr/>
      </w:pPr>
      <w:r>
        <w:rPr/>
        <w:t xml:space="preserve">- Credento vides (лат) </w:t>
        <w:tab/>
        <w:t>Хто вірить, той бачить</w:t>
      </w:r>
    </w:p>
    <w:p>
      <w:pPr>
        <w:pStyle w:val="Style15"/>
        <w:jc w:val="both"/>
        <w:rPr/>
      </w:pPr>
      <w:r>
        <w:rPr/>
        <w:t>- За багато сотень тисяч років існування розумного життя на Землі змінилося кілька цивілізацій. Згідно з віруваннями найдавніших народів , їх було не менше чотирьох . Цівілізації гинули і відроджувалися заново через сотні і тисячі років.</w:t>
      </w:r>
    </w:p>
    <w:p>
      <w:pPr>
        <w:pStyle w:val="Style15"/>
        <w:jc w:val="both"/>
        <w:rPr/>
      </w:pPr>
      <w:r>
        <w:rPr/>
        <w:t xml:space="preserve">- PR (англ) </w:t>
        <w:tab/>
        <w:tab/>
        <w:t>нав'язування думки суспільству через поширення неправдивої інформації</w:t>
      </w:r>
    </w:p>
    <w:p>
      <w:pPr>
        <w:pStyle w:val="Style15"/>
        <w:jc w:val="both"/>
        <w:rPr/>
      </w:pPr>
      <w:r>
        <w:rPr/>
        <w:t>- Всесвітній потоп</w:t>
        <w:tab/>
        <w:t>описаний в міфах багатьох стародавніх народів. Всесвітня кліматична катастрофа, яка сталася приблизно 11-12 тисяч років тому і знищила попередню цивілізацію</w:t>
      </w:r>
    </w:p>
    <w:p>
      <w:pPr>
        <w:pStyle w:val="Style15"/>
        <w:jc w:val="both"/>
        <w:rPr/>
      </w:pPr>
      <w:r>
        <w:rPr/>
        <w:t>- Клерикалізм</w:t>
        <w:tab/>
        <w:tab/>
        <w:t>вкрай радикальна релігійна течія</w:t>
      </w:r>
    </w:p>
    <w:p>
      <w:pPr>
        <w:pStyle w:val="Style15"/>
        <w:jc w:val="both"/>
        <w:rPr/>
      </w:pPr>
      <w:r>
        <w:rPr/>
        <w:t>- Зороастризм</w:t>
        <w:tab/>
        <w:tab/>
        <w:t>релігійна течія, що виникла в Персії в VI ст. до н.е. Засновник - жрець Ахурамазди на ймення Зороастр ( Заратуштра )</w:t>
      </w:r>
    </w:p>
    <w:p>
      <w:pPr>
        <w:pStyle w:val="Style15"/>
        <w:jc w:val="both"/>
        <w:rPr/>
      </w:pPr>
      <w:r>
        <w:rPr/>
        <w:t>- Деміург (лат)</w:t>
        <w:tab/>
        <w:tab/>
        <w:t>творець</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36"/>
                <w:szCs w:val="36"/>
              </w:rPr>
            </w:pPr>
            <w:r>
              <w:rPr>
                <w:b/>
                <w:i/>
                <w:sz w:val="36"/>
                <w:szCs w:val="36"/>
              </w:rPr>
              <w:t>Ф А Н Т А С Т И К А ?</w:t>
            </w:r>
          </w:p>
          <w:p>
            <w:pPr>
              <w:pStyle w:val="Style15"/>
              <w:jc w:val="both"/>
              <w:rPr>
                <w:b/>
                <w:b/>
                <w:i/>
                <w:i/>
                <w:sz w:val="36"/>
                <w:szCs w:val="36"/>
              </w:rPr>
            </w:pPr>
            <w:r>
              <w:rPr>
                <w:b/>
                <w:i/>
                <w:sz w:val="36"/>
                <w:szCs w:val="36"/>
              </w:rPr>
            </w:r>
          </w:p>
          <w:p>
            <w:pPr>
              <w:pStyle w:val="Style15"/>
              <w:jc w:val="both"/>
              <w:rPr>
                <w:sz w:val="36"/>
                <w:szCs w:val="36"/>
              </w:rPr>
            </w:pPr>
            <w:r>
              <w:rPr>
                <w:sz w:val="36"/>
                <w:szCs w:val="36"/>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c>
      </w:tr>
    </w:tbl>
    <w:p>
      <w:pPr>
        <w:pStyle w:val="Style15"/>
        <w:jc w:val="center"/>
        <w:rPr>
          <w:b/>
          <w:b/>
          <w:i/>
          <w:i/>
        </w:rPr>
      </w:pPr>
      <w:r>
        <w:rPr>
          <w:b/>
          <w:i/>
        </w:rPr>
        <w:t>СТАТИ ЛЮДИНОЮ</w:t>
      </w:r>
    </w:p>
    <w:p>
      <w:pPr>
        <w:pStyle w:val="Style15"/>
        <w:jc w:val="both"/>
        <w:rPr>
          <w:b/>
          <w:b/>
          <w:i/>
          <w:i/>
        </w:rPr>
      </w:pPr>
      <w:r>
        <w:rPr>
          <w:b/>
          <w:i/>
        </w:rPr>
      </w:r>
    </w:p>
    <w:p>
      <w:pPr>
        <w:pStyle w:val="Style15"/>
        <w:jc w:val="right"/>
        <w:rPr>
          <w:i/>
          <w:i/>
        </w:rPr>
      </w:pPr>
      <w:r>
        <w:rPr>
          <w:i/>
        </w:rPr>
        <w:t>«Людина - це звучить ... це звучить гордо"</w:t>
      </w:r>
    </w:p>
    <w:p>
      <w:pPr>
        <w:pStyle w:val="Style15"/>
        <w:jc w:val="right"/>
        <w:rPr>
          <w:i/>
          <w:i/>
        </w:rPr>
      </w:pPr>
      <w:r>
        <w:rPr>
          <w:i/>
        </w:rPr>
        <w:t>(М. Горький)</w:t>
      </w:r>
    </w:p>
    <w:p>
      <w:pPr>
        <w:pStyle w:val="Style15"/>
        <w:jc w:val="both"/>
        <w:rPr>
          <w:i/>
          <w:i/>
        </w:rPr>
      </w:pPr>
      <w:r>
        <w:rPr>
          <w:i/>
        </w:rPr>
      </w:r>
    </w:p>
    <w:p>
      <w:pPr>
        <w:pStyle w:val="Style15"/>
        <w:jc w:val="both"/>
        <w:rPr/>
      </w:pPr>
      <w:r>
        <w:rPr/>
        <w:tab/>
        <w:t>На оглядових екранах все чіткіше вимальовувалася планетна система. Особливий інтерес викликали внутрішні планети, на яких могло зародитися життя. Ось вже пройдено пояс астероїдів, невелика, на жаль, мертва планета. Попереду блакитна планета з великим супутником на орбіті. Навіть без біодатчиків зрозуміло - це жива планета! Природне хвилювання охопило екіпаж. І от команда на вихід на стаціонарну орбіту. Мету досягнено!</w:t>
      </w:r>
    </w:p>
    <w:p>
      <w:pPr>
        <w:pStyle w:val="Style15"/>
        <w:jc w:val="center"/>
        <w:rPr/>
      </w:pPr>
      <w:r>
        <w:rPr/>
        <w:t>***</w:t>
      </w:r>
    </w:p>
    <w:p>
      <w:pPr>
        <w:pStyle w:val="Style15"/>
        <w:jc w:val="both"/>
        <w:rPr/>
      </w:pPr>
      <w:r>
        <w:rPr/>
        <w:tab/>
        <w:t>Весь екіпаж зібрався в кают-компанії. Особливо хвилювалися члени наукової групи, яким і належало висадитися на поверхню. Обстеження з орбіти показало наявність біологічного життя, але, на жаль, без ознак розумної діяльності. Але техніки вже доповіли про готовність планетолетів, і науковій групі залишилося тільки розробити програму досліджень. Власне, типова програма була розроблена ще вдома, на Геоні, але її слід було уточнити, стосовно специфіки відкритої планети. Радувало одне, що не доведеться мучитися у важких скафандрах, а можна буде обійтися біо-фільтрами.</w:t>
      </w:r>
    </w:p>
    <w:p>
      <w:pPr>
        <w:pStyle w:val="Style15"/>
        <w:jc w:val="both"/>
        <w:rPr/>
      </w:pPr>
      <w:r>
        <w:rPr/>
        <w:tab/>
        <w:t>Доповідав керівник наукової групи Промет:</w:t>
      </w:r>
    </w:p>
    <w:p>
      <w:pPr>
        <w:pStyle w:val="Style15"/>
        <w:jc w:val="both"/>
        <w:rPr/>
      </w:pPr>
      <w:r>
        <w:rPr/>
        <w:t>- Ми визначили два найбільш цікавих з наукової точки зору регіону планети. Обидва вони знаходяться на території одного величезного материка, але у двох різних кліматичних зонах - джунглі та лісостеп. Почнемо звідти і, якщо знадобиться, розширимо коло пошуків. Якщо наші припущення вірні, то ця планета цілком годиться для колонізації ...</w:t>
      </w:r>
    </w:p>
    <w:p>
      <w:pPr>
        <w:pStyle w:val="Style15"/>
        <w:jc w:val="both"/>
        <w:rPr/>
      </w:pPr>
      <w:r>
        <w:rPr/>
        <w:t>- ... Якщо не виявиться розумне життя або навіть його ознаки ... - закінчив фразу Промета командир експедиції - Ми не маємо права порушувати етичні закони Космосу, навіть під загрозою перенаселення Геони.</w:t>
      </w:r>
    </w:p>
    <w:p>
      <w:pPr>
        <w:pStyle w:val="Style15"/>
        <w:jc w:val="both"/>
        <w:rPr/>
      </w:pPr>
      <w:r>
        <w:rPr/>
        <w:tab/>
        <w:t>Після уточнення деталей, нарада закінчилася. А ще через деякий час від корабля-матки відділилися два посадочні модулі та рвонулися до блакитної планети.</w:t>
      </w:r>
    </w:p>
    <w:p>
      <w:pPr>
        <w:pStyle w:val="Style15"/>
        <w:jc w:val="center"/>
        <w:rPr/>
      </w:pPr>
      <w:r>
        <w:rPr/>
        <w:t>***</w:t>
      </w:r>
    </w:p>
    <w:p>
      <w:pPr>
        <w:pStyle w:val="Style15"/>
        <w:jc w:val="both"/>
        <w:rPr/>
      </w:pPr>
      <w:r>
        <w:rPr/>
        <w:tab/>
        <w:t>Хххр крутився на трав'яний рогожі у своєму гнізді. Чомусь не спалося. У дальньому кутку гнізда мирно сопіли дружини і діти, у вхідному отворі гнізда виднілися зірки. Але тривога ніяк не залишала. Тихенько, щоб не розбудити своє сімейство, Хххр вибрався з гнізда. Безхмарне небо з міріадами зірок заворожувало. Відкинувшись на стовбур домашнього дерева, він із задоволенням розглядав небо, намагаючись скласти певні малюнки з зірок. З посмішкою Хххр згадав, як одноплемінники підсміюються над його дивним захопленням, але не засуджують. Адже крім малюнків із зірок Хххр вмів зображати тварин та людей. А це вміння дуже потрібно було перед полюванням!</w:t>
      </w:r>
    </w:p>
    <w:p>
      <w:pPr>
        <w:pStyle w:val="Style15"/>
        <w:jc w:val="both"/>
        <w:rPr/>
      </w:pPr>
      <w:r>
        <w:rPr/>
        <w:tab/>
        <w:t>Щось дивне відбувалося сьогодні на небі. Ось якась нова велика зоря досить швидко переміщувалася над горизонтом, ось прямісінько над ним спалахнули ще дві зірочки й понеслися до землі. І це були не звичні падаючі зірки, а щось інше... Дивний шум на узліссі остаточно привів Хххра в бойовий стан. Він схопився на ноги та тінню рвонув убік джерела шуму. Вже набігу він згадав, що не прихопив з собою зброї, але повертатися не став. Те, що він побачив, залишило його в ступорі! Щось велике, блискуче та розпечене стояло на галявинці. Хххр затаївся, спостерігаючи. Коли це «щось» охололо, відкрилося вікно і з'явилися люди?... або хтось, дуже схожий на людей? Ці «хтось» відразу попрямували до кущів, за якими затаївся Хххр, піднявши над головою руки з відкритими долонями. Як не дивно Хххр не злякався - було щось незлобливо-дружелюбне в цих чужинцях - і вийшов назустріч, теж витягнувши перед собою розкриті долоні.</w:t>
      </w:r>
    </w:p>
    <w:p>
      <w:pPr>
        <w:pStyle w:val="Style15"/>
        <w:jc w:val="center"/>
        <w:rPr/>
      </w:pPr>
      <w:r>
        <w:rPr/>
        <w:t>***</w:t>
      </w:r>
    </w:p>
    <w:p>
      <w:pPr>
        <w:pStyle w:val="Style15"/>
        <w:jc w:val="both"/>
        <w:rPr/>
      </w:pPr>
      <w:r>
        <w:rPr/>
        <w:tab/>
        <w:t>Життя стійбища кардинально змінилася. Чужинці оглядали гнізда, зброю, інструменти. Розмовляли за допомогою якоїсь дивної, схожої на шишку, штуки з мисливцями, дружинами і дітьми. Звичайно, мисливцям не дуже подобалося те, що чужаки розглядають та обмацують їхніх дружин і дітей, але заперечувати побоювалися. Самі ж чужаки остраху не викликали - від них постійно надходила якась тепла дружелюбність - але одного разу вони миттєво знищили без сліду оскаженілого носорога. Особливу увагу чужинці приділяли Хххру. І не стільки тому, що він виявився першим тубільцем на їхньому шляху, а після того, як дізналися про його дивовижне захоплення. Поруч з Хххром і його сім'єю постійно знаходився один з чужих на ім'я Промет. Він борсався з його дітьми, навчаючи їх якимось загадковим іграм, гуляв по околицях стійбища. Про що вони розмовляли, Хххр не розумів, але діти були в захваті.</w:t>
      </w:r>
    </w:p>
    <w:p>
      <w:pPr>
        <w:pStyle w:val="Style15"/>
        <w:jc w:val="both"/>
        <w:rPr/>
      </w:pPr>
      <w:r>
        <w:rPr/>
        <w:tab/>
        <w:t>Час прийшов, і чужинці почали збиратися геть. Вони зібрали та переправили в літаюче «гніздо» абсолютно всі речі, намагаючись не залишити жодного сліду свого перебування. Попрощавшись, пішли самі. Стійбище вщухло. Мисливці зітхнули з полегшенням, дружини сумно примовкли, одні діти відверто нудьгували. Але якось увечері в стійбищі знову з'явився Промет. Він попросив Хххра зібрати на галявині всіх дітей та підлітків стійбища і залишити їх з ним наодинці. Мисливці погодилися, хоч і без особливого захоплення. Промет зник з ранкової зіркою, літаюче «гніздо» з гулом помчало в небо, і життя увійшла у звичне русло.</w:t>
      </w:r>
    </w:p>
    <w:p>
      <w:pPr>
        <w:pStyle w:val="Style15"/>
        <w:jc w:val="center"/>
        <w:rPr/>
      </w:pPr>
      <w:r>
        <w:rPr/>
        <w:t>***</w:t>
      </w:r>
    </w:p>
    <w:p>
      <w:pPr>
        <w:pStyle w:val="Style15"/>
        <w:jc w:val="both"/>
        <w:rPr/>
      </w:pPr>
      <w:r>
        <w:rPr/>
        <w:tab/>
        <w:t>У кают-компанії знову було повно народу. Корабель продовжував своє пошуковий рейд між зірками - Геона чекала на результат! А команда підводила підсумки закінчених досліджень. Власне, обговорювалося одне питання: чи були тубільці повною мірою розумними істотами, і чи мала вивчена прото-розумна спільнота перспективи розвитку? Аудиторія розділилася. Частина вчених, а таких була більшість, вважала тубільців напів-розумним стадом, яке ні за яких умов не піде далі у своєму розвитку. Отже, відкриту планету, яку вже внесли в каталоги під ім'ям "Блакитна", можна вважати придатною для колонізації. Інші, навпаки, бачили в тубільцях достатній потенціал розвитку до рівня «космічної цивілізації», але за умови додання якогось «поштовху». Тим більше, що можливість така у геонцев малася! Їхні пізнання в генетиці досягли таких висот, що подібний експеримент щодо прискорення прогресу напів-розумної раси був цілком під силу. Але тоді Блакитна планета ставала не просто непридатною для колонізації, а взагалі закритою зоною!</w:t>
      </w:r>
    </w:p>
    <w:p>
      <w:pPr>
        <w:pStyle w:val="Style15"/>
        <w:jc w:val="both"/>
        <w:rPr/>
      </w:pPr>
      <w:r>
        <w:rPr/>
        <w:tab/>
        <w:t>Атмосфера розпалювалася все більше, але тут попросив слово Промет.</w:t>
      </w:r>
    </w:p>
    <w:p>
      <w:pPr>
        <w:pStyle w:val="Style15"/>
        <w:jc w:val="both"/>
        <w:rPr/>
      </w:pPr>
      <w:r>
        <w:rPr/>
        <w:t>- Друзі, колеги - сказав він тихо - я, як керівник наукової групи, краще всіх розумію стан справ на Блакитний. Я вивчив ситуацію сам, уважно вивчив звіти кожного з членів групи, які працювали на планеті. І я з усією відповідальністю стверджую, що ті нечисленні мешканці Блакитний, з якими ми контактували, в майбутньому досягнуть зірок та, можливо, ще зустрінуться з нашими нащадками. Випереджаючи питання про можливе проведення Експерименту, відповім - я вже провів Експеримент сам ...</w:t>
      </w:r>
    </w:p>
    <w:p>
      <w:pPr>
        <w:pStyle w:val="Style15"/>
        <w:jc w:val="both"/>
        <w:rPr/>
      </w:pPr>
      <w:r>
        <w:rPr/>
        <w:tab/>
        <w:t>Аудиторія затихла ненадовго і вибухнула обуреними криками! Обурювалися навіть ті «прогресори», які тільки-но ратували за Експеримент. А вже «колонізатори» взагалі не знаходили слів від обурення! Всіх об'єднало неприйняття волюнтаристичного рішення Промета - на Геоні давним-давно всі рішення приймалися тільки колегіально. Коли стихли обурені вигуки, встав командир експедиції.</w:t>
      </w:r>
    </w:p>
    <w:p>
      <w:pPr>
        <w:pStyle w:val="Style15"/>
        <w:jc w:val="both"/>
        <w:rPr/>
      </w:pPr>
      <w:r>
        <w:rPr/>
        <w:t>- Колего Промет - в голосі командира прозвучали здивування і жаль - я, командор Зеус, змушений відсторонити тебе від обов'язків до повернення на Геону, де на тебе, вочевидь, чекає суд. А поки, до закінчення польоту, тебе чекає бойкот і домашній арешт ...</w:t>
      </w:r>
    </w:p>
    <w:p>
      <w:pPr>
        <w:pStyle w:val="Style15"/>
        <w:jc w:val="both"/>
        <w:rPr/>
      </w:pPr>
      <w:r>
        <w:rPr/>
        <w:t>- Слухаю - пролунала чітка відповідь Промета.</w:t>
      </w:r>
    </w:p>
    <w:p>
      <w:pPr>
        <w:pStyle w:val="Style15"/>
        <w:jc w:val="both"/>
        <w:rPr/>
      </w:pPr>
      <w:r>
        <w:rPr/>
        <w:tab/>
        <w:t>Все ще обурюючись, екіпаж залишав кают-компанію. Промет, із загадковою усмішкою, сидів біля столу в очікуванні конвою ...</w:t>
      </w:r>
    </w:p>
    <w:p>
      <w:pPr>
        <w:pStyle w:val="Style15"/>
        <w:jc w:val="center"/>
        <w:rPr/>
      </w:pPr>
      <w:r>
        <w:rPr/>
        <w:t>***</w:t>
      </w:r>
    </w:p>
    <w:p>
      <w:pPr>
        <w:pStyle w:val="Style15"/>
        <w:jc w:val="both"/>
        <w:rPr/>
      </w:pPr>
      <w:r>
        <w:rPr/>
        <w:tab/>
        <w:t>В один з вечорів за корабельним часом двері в каюту Промета відчинилися. На порозі стояв командир експедиції. Він хвилинку постояв біля порога, уважно вдивляючись у незворушне обличчя Промета, як ніби бачив його вперше.</w:t>
      </w:r>
    </w:p>
    <w:p>
      <w:pPr>
        <w:pStyle w:val="Style15"/>
        <w:jc w:val="both"/>
        <w:rPr/>
      </w:pPr>
      <w:r>
        <w:rPr/>
        <w:t>- Навіщо? - голос Зеуса пролунав надломлено і глухо - Скажи, навіщо ти так вчинив, дорогий мій друже! Адже ми з тобою не просто колеги, а друзі. Невже я не прийняв би твої аргументи?</w:t>
      </w:r>
    </w:p>
    <w:p>
      <w:pPr>
        <w:pStyle w:val="Style15"/>
        <w:jc w:val="both"/>
        <w:rPr/>
      </w:pPr>
      <w:r>
        <w:rPr/>
        <w:t>- Навіщо, питаєш? - в голосі Прометей чулася легка насмішка - А ти б пішов проти волі більшості, яка боролася за колонізацію? Ні, звичайно! А ось я передбачав такий поворот й ризикнув! Ризикнув кар'єрою, ризикнув, нарешті, свободою! Але тепер це первісне стадо стане людським співтовариством. Розумієш, друже мій Зеус, людським!</w:t>
      </w:r>
    </w:p>
    <w:p>
      <w:pPr>
        <w:pStyle w:val="Style15"/>
        <w:jc w:val="both"/>
        <w:rPr/>
      </w:pPr>
      <w:r>
        <w:rPr/>
        <w:tab/>
        <w:t>Промет замовк. Мовчав і Зеус, обмірковуючи почуте.</w:t>
      </w:r>
    </w:p>
    <w:p>
      <w:pPr>
        <w:pStyle w:val="Style15"/>
        <w:jc w:val="both"/>
        <w:rPr/>
      </w:pPr>
      <w:r>
        <w:rPr/>
        <w:t>- Ну, добре - промовив, нарешті, командир - але скажи мені, у чому полягала суть твого Експерименту? Яку з найважливіших людських якостей ти прищепив їм?</w:t>
      </w:r>
    </w:p>
    <w:p>
      <w:pPr>
        <w:pStyle w:val="Style15"/>
        <w:jc w:val="both"/>
        <w:rPr/>
      </w:pPr>
      <w:r>
        <w:rPr/>
        <w:t xml:space="preserve">- Все дуже просто, друже. Я прищепив їм ту якість, яка робить людину Людиною: </w:t>
      </w:r>
      <w:r>
        <w:rPr>
          <w:b/>
          <w:i/>
        </w:rPr>
        <w:t>незадоволення досягнутим!</w:t>
      </w:r>
    </w:p>
    <w:p>
      <w:pPr>
        <w:pStyle w:val="Style15"/>
        <w:jc w:val="center"/>
        <w:rPr/>
      </w:pPr>
      <w:r>
        <w:rPr/>
        <w:t>***</w:t>
      </w:r>
    </w:p>
    <w:p>
      <w:pPr>
        <w:pStyle w:val="Style15"/>
        <w:jc w:val="both"/>
        <w:rPr/>
      </w:pPr>
      <w:r>
        <w:rPr/>
        <w:tab/>
        <w:t>А десь далеко-далеко, в безодні простору-часу оберталася навколо жовтого карлика Блакитна планета. І на поверхні цієї планети, в горах і долинах, в лісах і на узбережжі, тубільці з різним кольором шкіри і різною культурою, із захопленням дивилися в небо та згадували на різних мовах ім'я того, хто допоміг людині стати Людиною ...</w:t>
      </w:r>
    </w:p>
    <w:p>
      <w:pPr>
        <w:pStyle w:val="Style15"/>
        <w:jc w:val="both"/>
        <w:rPr/>
      </w:pPr>
      <w:r>
        <w:rPr/>
      </w:r>
    </w:p>
    <w:p>
      <w:pPr>
        <w:pStyle w:val="Style15"/>
        <w:jc w:val="center"/>
        <w:rPr>
          <w:b/>
          <w:b/>
          <w:i/>
          <w:i/>
          <w:sz w:val="28"/>
          <w:szCs w:val="28"/>
        </w:rPr>
      </w:pPr>
      <w:r>
        <w:rPr>
          <w:b/>
          <w:i/>
          <w:sz w:val="28"/>
          <w:szCs w:val="28"/>
        </w:rPr>
        <w:t>S P I R I M T U S   М I O</w:t>
      </w:r>
    </w:p>
    <w:p>
      <w:pPr>
        <w:pStyle w:val="Style15"/>
        <w:jc w:val="center"/>
        <w:rPr>
          <w:i/>
          <w:i/>
          <w:sz w:val="28"/>
          <w:szCs w:val="28"/>
        </w:rPr>
      </w:pPr>
      <w:r>
        <w:rPr>
          <w:i/>
          <w:sz w:val="28"/>
          <w:szCs w:val="28"/>
        </w:rPr>
        <w:t>(нефантастичне оповідання)</w:t>
      </w:r>
    </w:p>
    <w:p>
      <w:pPr>
        <w:pStyle w:val="Style15"/>
        <w:jc w:val="both"/>
        <w:rPr>
          <w:i/>
          <w:i/>
          <w:sz w:val="28"/>
          <w:szCs w:val="28"/>
        </w:rPr>
      </w:pPr>
      <w:r>
        <w:rPr>
          <w:i/>
          <w:sz w:val="28"/>
          <w:szCs w:val="28"/>
        </w:rPr>
      </w:r>
    </w:p>
    <w:p>
      <w:pPr>
        <w:pStyle w:val="Style15"/>
        <w:jc w:val="both"/>
        <w:rPr/>
      </w:pPr>
      <w:r>
        <w:rPr/>
        <w:tab/>
        <w:t>Біль ... Біль ... Нав'язливий, виснажливий біль ... Тільки не кричати ... Мовчки, зціпивши зуби, терпіти ... Терпіти до останнього ... Не вийшло - крізь зціплені зуби прорвався стогін. Тьмяно засвітився нічник, дружина мовчки потягнулася за шприцом. Укол, полегшення. Знаю що, ненадовго. Сон пішов остаточно ...</w:t>
      </w:r>
    </w:p>
    <w:p>
      <w:pPr>
        <w:pStyle w:val="Style15"/>
        <w:jc w:val="both"/>
        <w:rPr/>
      </w:pPr>
      <w:r>
        <w:rPr/>
        <w:tab/>
        <w:t>Все! Потрібно закінчувати! Рішення прийнято давно. Немає сил ані терпіти самому, ані дивитися на муки оточуючих. Вже заготовлено, ціною диких безсонних ночей, десяток пігулок найсильнішого снодійного, написані записки для міліції та для рідних. Потрібно тільки дочекатися моменту, коли дружина піде в аптеку ...</w:t>
      </w:r>
    </w:p>
    <w:p>
      <w:pPr>
        <w:pStyle w:val="Style15"/>
        <w:jc w:val="both"/>
        <w:rPr/>
      </w:pPr>
      <w:r>
        <w:rPr/>
        <w:t>- Ти спиш? - це дружина - Я зникну на годинку? Стерпиш?</w:t>
      </w:r>
    </w:p>
    <w:p>
      <w:pPr>
        <w:pStyle w:val="Style15"/>
        <w:jc w:val="both"/>
        <w:rPr/>
      </w:pPr>
      <w:r>
        <w:rPr/>
        <w:t>- Угу ...</w:t>
      </w:r>
    </w:p>
    <w:p>
      <w:pPr>
        <w:pStyle w:val="Style15"/>
        <w:jc w:val="both"/>
        <w:rPr/>
      </w:pPr>
      <w:r>
        <w:rPr/>
        <w:tab/>
        <w:t>Грюкнули двері. Треба встати. Гойдаючись, у ванну привести себе в порядок. Благо, після всіх «хімій» голитися непотрібно. Свіжий халат, шкарпетки... Ось і таблетки, надійно заховані в подушці. Ковток води і таблетки вирушили за призначенням. Чекаємо ... Бажаний сон не йде. Пам'ять послужливо розкручує прожите. Безхмарне дитинство в маленькому провінційному містечку, дитячий садок, школа, ВУЗ, армія, Чорнобильська зона (причина всіх бід!), активне - іноді аж занадто - життя, хвороба, операції і, нарешті, вирок ...</w:t>
      </w:r>
    </w:p>
    <w:p>
      <w:pPr>
        <w:pStyle w:val="Style15"/>
        <w:jc w:val="center"/>
        <w:rPr/>
      </w:pPr>
      <w:r>
        <w:rPr/>
        <w:t>***</w:t>
      </w:r>
    </w:p>
    <w:p>
      <w:pPr>
        <w:pStyle w:val="Style15"/>
        <w:jc w:val="both"/>
        <w:rPr/>
      </w:pPr>
      <w:r>
        <w:rPr/>
        <w:tab/>
        <w:t>Думки плутаються, повіки злипаються. Здається все... Невже біль пішов? Легкість, невагомість, ейфорія ... І ось я бачу себе з боку - виснаженого, безволосого…. Здійснилося! Невблаганно тягне кудись вгору. Добре, що не побачу плач, метушню та інші атрибути смерті. А ось і горезвісний тунель. Стрімко уношусь до сліпучо яскравого, але не осліплюючого світла ...</w:t>
      </w:r>
    </w:p>
    <w:p>
      <w:pPr>
        <w:pStyle w:val="Style15"/>
        <w:jc w:val="both"/>
        <w:rPr/>
      </w:pPr>
      <w:r>
        <w:rPr/>
        <w:tab/>
        <w:t>Світло навколо. Нічого, крім іскристого молочно білого Світла. Але от у серпанку невиразно промальовується фігура. Щось підказує - батько.</w:t>
      </w:r>
    </w:p>
    <w:p>
      <w:pPr>
        <w:pStyle w:val="Style15"/>
        <w:jc w:val="both"/>
        <w:rPr/>
      </w:pPr>
      <w:r>
        <w:rPr/>
        <w:t>- Вітаю, синку, - це дійсно батько - тут належить зустрічати…</w:t>
      </w:r>
    </w:p>
    <w:p>
      <w:pPr>
        <w:pStyle w:val="Style15"/>
        <w:jc w:val="both"/>
        <w:rPr/>
      </w:pPr>
      <w:r>
        <w:rPr/>
        <w:t>- Вітаю, тато. Куди тепер?</w:t>
      </w:r>
    </w:p>
    <w:p>
      <w:pPr>
        <w:pStyle w:val="Style15"/>
        <w:jc w:val="both"/>
        <w:rPr/>
      </w:pPr>
      <w:r>
        <w:rPr/>
        <w:t>- Туди, де приймаються рішення.</w:t>
      </w:r>
    </w:p>
    <w:p>
      <w:pPr>
        <w:pStyle w:val="Style15"/>
        <w:jc w:val="both"/>
        <w:rPr/>
      </w:pPr>
      <w:r>
        <w:rPr/>
        <w:t>- А у мене є вибір?</w:t>
      </w:r>
    </w:p>
    <w:p>
      <w:pPr>
        <w:pStyle w:val="Style15"/>
        <w:jc w:val="both"/>
        <w:rPr/>
      </w:pPr>
      <w:r>
        <w:rPr/>
        <w:t>- Вибір є завжди!</w:t>
      </w:r>
    </w:p>
    <w:p>
      <w:pPr>
        <w:pStyle w:val="Style15"/>
        <w:jc w:val="both"/>
        <w:rPr/>
      </w:pPr>
      <w:r>
        <w:rPr/>
        <w:tab/>
        <w:t>Невловимо змінився тон Світла. З молочно-білого в золотистий. Фігура батька зникла, замість неї нізвідки пролунав Голос:</w:t>
      </w:r>
    </w:p>
    <w:p>
      <w:pPr>
        <w:pStyle w:val="Style15"/>
        <w:jc w:val="both"/>
        <w:rPr/>
      </w:pPr>
      <w:r>
        <w:rPr/>
        <w:t>- Ти прийняв рішення?</w:t>
      </w:r>
    </w:p>
    <w:p>
      <w:pPr>
        <w:pStyle w:val="Style15"/>
        <w:jc w:val="both"/>
        <w:rPr/>
      </w:pPr>
      <w:r>
        <w:rPr/>
        <w:t>- Яке? - злякано</w:t>
      </w:r>
    </w:p>
    <w:p>
      <w:pPr>
        <w:pStyle w:val="Style15"/>
        <w:jc w:val="both"/>
        <w:rPr/>
      </w:pPr>
      <w:r>
        <w:rPr/>
        <w:t>- Повернутися або залишитися!</w:t>
      </w:r>
    </w:p>
    <w:p>
      <w:pPr>
        <w:pStyle w:val="Style15"/>
        <w:jc w:val="both"/>
        <w:rPr/>
      </w:pPr>
      <w:r>
        <w:rPr/>
        <w:t>- У старе тіло - ніколи!</w:t>
      </w:r>
    </w:p>
    <w:p>
      <w:pPr>
        <w:pStyle w:val="Style15"/>
        <w:jc w:val="both"/>
        <w:rPr/>
      </w:pPr>
      <w:r>
        <w:rPr/>
        <w:t>- Старе тіло вже поховано.</w:t>
      </w:r>
    </w:p>
    <w:p>
      <w:pPr>
        <w:pStyle w:val="Style15"/>
        <w:jc w:val="both"/>
        <w:rPr/>
      </w:pPr>
      <w:r>
        <w:rPr/>
        <w:t>- Тоді - повернутися. Але дозвольте запитання: а як же Вищий Суд?</w:t>
      </w:r>
    </w:p>
    <w:p>
      <w:pPr>
        <w:pStyle w:val="Style15"/>
        <w:jc w:val="both"/>
        <w:rPr/>
      </w:pPr>
      <w:r>
        <w:rPr/>
        <w:t>- Немає більш високого Суду, ніж суд над самим собою. Ти сам оцінив себе і ніхто і ніщо не вправі втрутитися в твоє рішення. Рішення прийнято, чекай ...</w:t>
      </w:r>
    </w:p>
    <w:p>
      <w:pPr>
        <w:pStyle w:val="Style15"/>
        <w:jc w:val="both"/>
        <w:rPr/>
      </w:pPr>
      <w:r>
        <w:rPr/>
        <w:tab/>
        <w:t>Золотисте Світло змінюється на молочно-біле. Знову фігура батька.</w:t>
      </w:r>
    </w:p>
    <w:p>
      <w:pPr>
        <w:pStyle w:val="Style15"/>
        <w:jc w:val="both"/>
        <w:rPr/>
      </w:pPr>
      <w:r>
        <w:rPr/>
        <w:t>- Ти прийняв правильне рішення, синку. Тут місце для філософів і невдах. Нудно тут, синку.</w:t>
      </w:r>
    </w:p>
    <w:p>
      <w:pPr>
        <w:pStyle w:val="Style15"/>
        <w:jc w:val="both"/>
        <w:rPr/>
      </w:pPr>
      <w:r>
        <w:rPr/>
        <w:t>- А як же ти, тату?</w:t>
      </w:r>
    </w:p>
    <w:p>
      <w:pPr>
        <w:pStyle w:val="Style15"/>
        <w:jc w:val="both"/>
        <w:rPr/>
      </w:pPr>
      <w:r>
        <w:rPr/>
        <w:t>- Я дуже втомився жити... Але ти повинен повернутися, твоя Життя ще попереду і я пишаюся тобою. Прощавай ...</w:t>
      </w:r>
    </w:p>
    <w:p>
      <w:pPr>
        <w:pStyle w:val="Style15"/>
        <w:jc w:val="center"/>
        <w:rPr/>
      </w:pPr>
      <w:r>
        <w:rPr/>
        <w:t>***</w:t>
      </w:r>
    </w:p>
    <w:p>
      <w:pPr>
        <w:pStyle w:val="Style15"/>
        <w:jc w:val="both"/>
        <w:rPr/>
      </w:pPr>
      <w:r>
        <w:rPr/>
        <w:tab/>
        <w:t>Біль... Знову біль .. Голову стискає, як у лещатах... Зябра вже не справляються... Але попереду промінь Світла... Світло, яскраве Світло, різкий біль і у відповідь - крик. Легені розправилися і запрацювали. Очі поступово звикають до Світла. І ось вже погляд зупинився на добрих, усміхнених очах, що дивляться поверх марлевої маски.</w:t>
      </w:r>
    </w:p>
    <w:p>
      <w:pPr>
        <w:pStyle w:val="Style15"/>
        <w:jc w:val="both"/>
        <w:rPr/>
      </w:pPr>
      <w:r>
        <w:rPr/>
        <w:t xml:space="preserve">- Ласкаво просимо, малюче, - і комусь, невидимому - Подивіться в очі цій дитині! Таке враження, що </w:t>
      </w:r>
      <w:r>
        <w:rPr>
          <w:i/>
        </w:rPr>
        <w:t>він вже знає навіщо прийшов у цей Світ!</w:t>
      </w:r>
    </w:p>
    <w:p>
      <w:pPr>
        <w:pStyle w:val="Style15"/>
        <w:jc w:val="both"/>
        <w:rPr>
          <w:i/>
          <w:i/>
        </w:rPr>
      </w:pPr>
      <w:r>
        <w:rPr>
          <w:i/>
        </w:rPr>
      </w:r>
    </w:p>
    <w:p>
      <w:pPr>
        <w:pStyle w:val="Style15"/>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i/>
                <w:i/>
              </w:rPr>
            </w:pPr>
            <w:r>
              <w:rPr>
                <w:b/>
                <w:i/>
              </w:rPr>
            </w:r>
          </w:p>
          <w:p>
            <w:pPr>
              <w:pStyle w:val="Style15"/>
              <w:jc w:val="both"/>
              <w:rPr>
                <w:b/>
                <w:b/>
                <w:i/>
                <w:i/>
              </w:rPr>
            </w:pPr>
            <w:r>
              <w:rPr>
                <w:b/>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36"/>
                <w:szCs w:val="36"/>
              </w:rPr>
            </w:pPr>
            <w:r>
              <w:rPr>
                <w:b/>
                <w:i/>
                <w:sz w:val="36"/>
                <w:szCs w:val="36"/>
              </w:rPr>
              <w:t>ГОРТАЮЧИ  ПОЖОВКЛІ  СТОРІНКИ</w:t>
            </w:r>
          </w:p>
          <w:p>
            <w:pPr>
              <w:pStyle w:val="Style15"/>
              <w:jc w:val="both"/>
              <w:rPr>
                <w:b/>
                <w:b/>
                <w:i/>
                <w:i/>
                <w:sz w:val="36"/>
                <w:szCs w:val="36"/>
              </w:rPr>
            </w:pPr>
            <w:r>
              <w:rPr>
                <w:b/>
                <w:i/>
                <w:sz w:val="36"/>
                <w:szCs w:val="36"/>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c>
      </w:tr>
    </w:tbl>
    <w:p>
      <w:pPr>
        <w:pStyle w:val="Style15"/>
        <w:jc w:val="center"/>
        <w:rPr>
          <w:b/>
          <w:b/>
          <w:i/>
          <w:i/>
          <w:sz w:val="28"/>
          <w:szCs w:val="28"/>
        </w:rPr>
      </w:pPr>
      <w:r>
        <w:rPr>
          <w:b/>
          <w:i/>
          <w:sz w:val="28"/>
          <w:szCs w:val="28"/>
        </w:rPr>
        <w:t>ЗАБУТІ  ІМЕНА</w:t>
      </w:r>
    </w:p>
    <w:p>
      <w:pPr>
        <w:pStyle w:val="Style15"/>
        <w:jc w:val="both"/>
        <w:rPr>
          <w:b/>
          <w:b/>
          <w:i/>
          <w:i/>
          <w:sz w:val="28"/>
          <w:szCs w:val="28"/>
        </w:rPr>
      </w:pPr>
      <w:r>
        <w:rPr>
          <w:b/>
          <w:i/>
          <w:sz w:val="28"/>
          <w:szCs w:val="28"/>
        </w:rPr>
      </w:r>
    </w:p>
    <w:p>
      <w:pPr>
        <w:pStyle w:val="Style15"/>
        <w:jc w:val="both"/>
        <w:rPr>
          <w:i/>
          <w:i/>
        </w:rPr>
      </w:pPr>
      <w:r>
        <w:rPr>
          <w:i/>
        </w:rPr>
        <w:t>Пролог</w:t>
      </w:r>
    </w:p>
    <w:p>
      <w:pPr>
        <w:pStyle w:val="Style15"/>
        <w:jc w:val="both"/>
        <w:rPr/>
      </w:pPr>
      <w:r>
        <w:rPr/>
        <w:tab/>
        <w:t>Все далі і далі в часі відсуваються доленосні події першої половини ХХ століття. Зараз вже мало хто з молодих людей знає імена Леніна, Дзержинського, Троцького, Сталіна, Молотова та інших «героїв» нашої історії. Історики радянської пори демонстрували їх дуже упереджено. Щосили ідеалізували Леніна та його соратників і точно так само завзято демонізували Сталіна іже з ним. Зараз, коли піднялася завіса таємниці над реальними діяннями перших « вождів» СРСР, можна спробувати дати неупереджений аналіз подій і людей .</w:t>
      </w:r>
    </w:p>
    <w:p>
      <w:pPr>
        <w:pStyle w:val="Style15"/>
        <w:jc w:val="both"/>
        <w:rPr/>
      </w:pPr>
      <w:r>
        <w:rPr/>
      </w:r>
    </w:p>
    <w:p>
      <w:pPr>
        <w:pStyle w:val="Style15"/>
        <w:jc w:val="both"/>
        <w:rPr>
          <w:i/>
          <w:i/>
        </w:rPr>
      </w:pPr>
      <w:r>
        <w:rPr>
          <w:i/>
        </w:rPr>
        <w:t xml:space="preserve">Розділ 1 «Ленін» </w:t>
      </w:r>
    </w:p>
    <w:p>
      <w:pPr>
        <w:pStyle w:val="Style15"/>
        <w:jc w:val="both"/>
        <w:rPr>
          <w:i/>
          <w:i/>
        </w:rPr>
      </w:pPr>
      <w:r>
        <w:rPr>
          <w:i/>
        </w:rPr>
        <w:tab/>
        <w:tab/>
        <w:tab/>
        <w:tab/>
        <w:tab/>
        <w:tab/>
        <w:tab/>
        <w:tab/>
        <w:tab/>
        <w:t>«Ленін жив, Ленін живий,</w:t>
      </w:r>
    </w:p>
    <w:p>
      <w:pPr>
        <w:pStyle w:val="Style15"/>
        <w:jc w:val="both"/>
        <w:rPr>
          <w:i/>
          <w:i/>
        </w:rPr>
      </w:pPr>
      <w:r>
        <w:rPr>
          <w:i/>
        </w:rPr>
        <w:tab/>
        <w:tab/>
        <w:tab/>
        <w:tab/>
        <w:tab/>
        <w:tab/>
        <w:tab/>
        <w:tab/>
        <w:tab/>
        <w:t>Ленін буде жити!»</w:t>
      </w:r>
    </w:p>
    <w:p>
      <w:pPr>
        <w:pStyle w:val="Style15"/>
        <w:jc w:val="both"/>
        <w:rPr>
          <w:i/>
          <w:i/>
        </w:rPr>
      </w:pPr>
      <w:r>
        <w:rPr>
          <w:i/>
        </w:rPr>
        <w:tab/>
        <w:tab/>
        <w:tab/>
        <w:tab/>
        <w:tab/>
        <w:tab/>
        <w:tab/>
        <w:tab/>
        <w:tab/>
        <w:tab/>
        <w:tab/>
        <w:t>( Й.Сталін )</w:t>
      </w:r>
    </w:p>
    <w:p>
      <w:pPr>
        <w:pStyle w:val="Style15"/>
        <w:jc w:val="both"/>
        <w:rPr>
          <w:i/>
          <w:i/>
        </w:rPr>
      </w:pPr>
      <w:r>
        <w:rPr>
          <w:i/>
        </w:rPr>
      </w:r>
    </w:p>
    <w:p>
      <w:pPr>
        <w:pStyle w:val="Style15"/>
        <w:jc w:val="both"/>
        <w:rPr/>
      </w:pPr>
      <w:r>
        <w:rPr/>
        <w:tab/>
        <w:t>Володимир Ілліч Ульянов (Ленін) іменувався в радянській історіографії не інакше, як «вождь світового пролетаріату». Чим же він заслужив подібний титул? Син російського дворянина та напівшведки-напівєврейкі, що виріс в багатій родині але не одержав повної університетської освіти, раптом запалився любов'ю до знедолених трудівникам? Звідки це? А вся справа в тому, що в середині ХІХ століття в середовищі «золотої молоді» Російської імперії було модно вважатися дисидентом.</w:t>
      </w:r>
    </w:p>
    <w:p>
      <w:pPr>
        <w:pStyle w:val="Style15"/>
        <w:jc w:val="both"/>
        <w:rPr/>
      </w:pPr>
      <w:r>
        <w:rPr/>
        <w:tab/>
        <w:t>Початок цьому віянню поклали молоді офіцери імператорської гвардії, що надивилися на Західну Європу під час анти-наполеонівської кампанії 1812-1814 років і які вважали себе рятівниками Росії від абсолютистської монархії. Результат - створення таємних товариств, агітація (до речі, безуспішна) серед армійського офіцерства та невдала спроба державного перевороту і вбивства імператора Миколи Першого в грудні 1825 року (звідси назва - «декабристи»). Змовників-декабристів кого стратили, кого заслали на каторгу. Але зерно впало в благодатний грунт. Таємні товариства продовжували існувати, закликаючи до переходу до конституційної монархії, скасування привілеїв аристократії та скасування кріпосного права* для селян. Методи боротьби - агітація серед населення і терор стосовно чиновників аж до царевбивства. У 1861 році імператор Олександр Другий таки скасував кріпосне право в Російській імперії, але це не врятувало його від замаху* «борців за благо народу» з таємного товариства Народна Воля в 1881 році. Та ж доля могла спіткати і імператора Олександра Третього, що дивом врятувався під час дуже підозрілої катастрофи царського поїзда, але він помер своєю смертю в 1894 році.</w:t>
      </w:r>
    </w:p>
    <w:p>
      <w:pPr>
        <w:pStyle w:val="Style15"/>
        <w:jc w:val="both"/>
        <w:rPr/>
      </w:pPr>
      <w:r>
        <w:rPr/>
        <w:tab/>
        <w:t>До вбивства імператора Олександра Другого доклав руку старший брат Володимира Ілліча Олександр (за що і був повішений за вироком суду!). За комуністичної легендою тоді-то і присягнувся молодий Ленін довести справу брата до перемоги. Але Леніну тоді було трохи більше десяти років, отже дуже сумнівно, що він розбирався в політичних питаннях. Але, так чи інакше, наслідуючи моді, студент Казанського університету Ульянов зв'язався з «революціонерами», за що і був вигнаний з університету. Але це не збентежило В. Ульянова, студент-недоучка став пропагандистом ідей соціальної рівності. За свою пропагандистську діяльність був неодноразово заарештований і, нарешті, засланий на поселення до Сибіру. Там, перебуваючи на повному державному забезпеченні (і треба сказати чималому!)та будучи абсолютно безконтрольним, майбутній Ленін пописував викривальні статті для «революційних» журналів і газет, що видавалися за кордоном, вів особисту переписку з лідерами Російської соціал-демократичної робочої партії. Не «досидівши» до кінця заслання, Ульянов спокійно їде до Швейцарії (!), де продовжує займатися підривною діяльністю вже зовсім професійно та, одночасно, плете інтриги проти лідера РСДРП Г.Плеханова. Потрібно сказати, що РСДРП хоч і була правонаступницею горезвісної Народної Волі, але відкидала індивідуальний терор, як засіб боротьби з монархією. А ось В.Ульянов - до того часу вже добився авторитету в керівництві партії та офіційно взяв собі псевдонім «Ленін» - слідуючи по стопах повішеного брата, робив наголос на збройну силу. На черговому з'їзді РСДП в 1902 році Ленін таки досягає бажаного -  розколу партії - і фактично очолює вкрай радикальне крило. Тепер його особиста партія називається РСДРП (більшовиків) та ніхто і ніщо не може перешкодити Леніну готувати державний переворот в Російській імперії.</w:t>
      </w:r>
    </w:p>
    <w:p>
      <w:pPr>
        <w:pStyle w:val="Style15"/>
        <w:jc w:val="both"/>
        <w:rPr/>
      </w:pPr>
      <w:r>
        <w:rPr/>
        <w:tab/>
        <w:t>Леніну всього тридцять два роки, найкращий вік для рішучих дій. І він починає діяти. Видавана величезними тиражами в Лондоні більшовицька газета «Іскра» переправляється в Російську імперію. Ленін сам пише більшість статей для «Іскри», в яких всіляко нагнітає обстановку в країні і відкрито закликає до збройного повстання. А ось тут виникає закономірне питання: а на які кошти жив - і непогано жив! - сам Ленін та його прибічники, видавалася підривна література, існували в самій Росії партійні осередки? Допомоги від багатих батьків Ленін не отримував, тому що ті, схоже, відмовилися від сина-відщепенця. На партійні внески? Малоймовірно, не ті масштаби. Залишаються два варіанти. По-перше, на гроші, отримані від грабежів банків в Росії (зафіксований в історії факт), та, по-друге, на гроші спецвідомств Великобританії та Німеччини, одвічних ворогів Російської імперії (ретельно приховуваний досі, але цілком можливий факт). Були, щоправда, в Росії ненормальні мільйонери, такі як, наприклад, Сава Морозов, які частково фінансували діяльність Леніна, але те була крапля в морі. Обстановка в самій Росії на початку ХХ століття дійсно сприяла революціонерам. Патріархальний устрій життя провінції різко контрастував з пишністю і розгулом столичного життя. Як сказали б зараз, «все більше заглиблювалися відмінності між багатими і бідними». Абсолютистська монархія Романових викликала нерозуміння навіть у монархів Європи. Технічне відставання Росії від європейських держав було просто величезна! Провінція потихеньку стихійно «закипала», а тут як тут більшовики зі своїми закликами та обіцянками райського життя під їх чуйним керівництвом. Додало масла у вогонь поразка Росії у війні з Японією в 1904-1905 роках. Через бездарне, корумповане керівництво армією і флотом, загинули десятки тисяч людей і практично весь військово-морський флот. І от в 1905 році грянув бунт! Саме бунт, а не організована революція, як намагалися пізніше представити це комуністи. Символами, нині забутими, цього бунту залишилися в пам'яті повстання моряків на броненосці (лінкорі) Чорноморського флоту «Князь Григорій Потьомкін», розстріл мирної демонстрації п'ятого січня в Санкт -Петербурзі, збройне протистояння з владою на Пресні в Москві. І були дикі, криваві селянські бунти практично по всій Росії. Ще трохи, і анархія затопила б простори 1 / 6 частини суші. Але до честі влади, бунти були досить швидко придушено, антидержавні партії заборонено, скликано перший в історії Росії парламент (Державна Дума) та прийнято якусь подобу конституції. Більшовики впіймали облизня, але, зберігаючи хорошу міну при поганій грі, оголосили 1905 репетицією до майбутньої революції.</w:t>
      </w:r>
    </w:p>
    <w:p>
      <w:pPr>
        <w:pStyle w:val="Style15"/>
        <w:jc w:val="both"/>
        <w:rPr/>
      </w:pPr>
      <w:r>
        <w:rPr/>
        <w:tab/>
        <w:t>Як це часто буває, немає лиха без добра. Бунт 1905 змусив імператора Миколи Другого дещо переглянути ситуацію в країні. В результаті продуманих дій влади Російська імперія до 1913 року зробила колосальний ривок вперед та зайняла досить високе положення в світі з економічних, технічних і навіть соціальних показниках. Більшовики зажурилися, стали зникати передумови до чергового бунту, який вони так сподівалися очолити. Проте, підривна робота тривала вже через демократичні інститути - у більшовиків була своя фракція* в Держдумі. Щоправда, сам Ленін на Батьківщину не поспішав. Він продовжував розкошувати то в Швейцарії, то в Парижі. Писав статті на економічні теми, переписуючи та перефразовуючи роботи відомих економістів і соціологів середини XIX століття К.Маркса і Ф.Енгельса. І це людина, що не працював ні дня у своєму житті! Ленін чекав свого часу та от час пробив ... У серпні 1914 року розпочалася Перша світова війна. Німецька, Османська (Туреччина) і Австро-Угорська імперії зійшлися у боротьбі за переділ світу з США, Французькою республікою, Британською і Російською імперіями. Ленін радів. Він розумів, що при всій своїй показній міці, Російська імперія не протримається довго проти до межі мілітаризованих супротивників. Більшовики буквально з перших днів війни кинули в маси гасло: війна імперіалістична, тобто в інтересах міжнародних олігархів ; пролетаріат в цій війні брати участь не повинен, тобто по суті закликали до дезертирування з фронту; війна імперіалістична повинна перейти на війну громадянську, що забезпечить перемогу революції. Подібні гасла на початку (до речі, досить успішному!) Війни не знайшли підтримки навіть у рядових солдатів та працівників тилу. Партія більшовиків була заборонена, але слово не горобець ... , гасло запам'яталося та повинно було спрацювати в свій час. Вже через півтора роки ейфорія від військових успіхів «російської зброї» пішла на спад. Поразка за поразкою, в тилу почалися проблеми з продовольством, не вистачало озброєнь. Німецька розвідка господарювала всюди, починаючи від оборонних підприємств до Генерального Штабу*, а одвічна російська корупція остаточно добивала країну. Ленін зрозумів: потрібно діяти. Зв'язавшись по своїх старих каналах з німецьким Генштабом, він пообіцяв, що з приходом до влади в Росії більшовиків, німцям не доведеться воювати на два фронти. Плюс до цього - територіальні поступки на користь Німеччини. Німці повірили, дали грошей на посилення підривної роботи в армії і в тилу. До початку 1917 року, завдяки військовим поразкам та діяльності більшовиком, російсько-німецький фронт остаточно розвалився. Імператор Микола Другий зрікся престолу, Росія стала республікою, але і це нічого не змінило. Масове дезертирство солдатів зі зброєю (!), розвал тилових структур, голод, мітинги і демонстрації. Більшовицька ідеологія, що заохочує самі ниці інстинкти, мала все більший успіх серед одурфлих від безвиході людей. І Ленін вирішив повернутися до Росії, щоб очолити державний переворот. Стала реальністю «революційна ситуація - це коли верхи не можуть, а низи не хочуть жити по старому»! В Європі все ще йшла війна, тому для переїзду до Росії Ленін скористався послугами німців. З нейтральній Швейцарії через Німеччину до нейтральної Швеції, а звідти через фінський кордон - Фінляндія до 1918 року входила до складу Російської імперії - в Петроград (Санкт -Петербург), Ленін зі своєю командою мав добиратися німецьким спецрейсом. Схаменувшись, т.зв. Тимчасовий Уряд Росії вже заборонив партію більшовиків, а самого Леніна оголосило в розшук, як німецького шпигуна. Тому, пересидівши деякий час у Фінляндії, загримований Ленін потайки пробрався в Петроград, де і очолив підготовку перевороту. Переворот, як відомо, відбувся в ніч з сьомого на восьме листопада 1917 і Ленін проголосив створення Радянської Росії. Але, намагаючись дотримати пристойності, Ленін таки оголосив про скликання т.зв. Установчих Зборів - представників усіх верств населення Росії - для додання елементарної легітимності силового захоплення влади. Делегати Установчих Зборів без ентузіазму сприйняли факт узурпації влади партією, орієнтованою на найбідніші верстви населення, і зажадали створення коаліційного уряду. Зібрання було в прямому сенсі слова розігнано (знаменита фраза начальника варти Н.Желязнякова: «Караул втомився, прошу залишити приміщення!"). Так з січня 1918 року почалася «більшовицька ера» у світовій історії.</w:t>
      </w:r>
    </w:p>
    <w:p>
      <w:pPr>
        <w:pStyle w:val="Style15"/>
        <w:jc w:val="both"/>
        <w:rPr/>
      </w:pPr>
      <w:r>
        <w:rPr/>
        <w:tab/>
        <w:t>Для кращого розуміння подальшого ходу історії подивимося, хто став на чолі Радянської Росії. Уряд - Рада Народних Комісарів (РНК) - складалося з професійних революціонерів, що не мають жодного досвіду господарської діяльності. Призначалися Народні Комісари (наркоми) виключно за принципом революційної доцільності з усіма витікаючими наслідками. Ленін проголосив: « У нових умовах і кухарка може керувати державою!». Так воно й вийшло - «кухарки» очолили ключові державні установи, старі, буржуазні, кадри були відставлені. Економічна криза, що почалася під час війни, посилилася до межі. І ще один цікавий момент. Переважна більшість наркомів і партійних діячів були або євреями, або поляками, або кавказцями. Але ж ідея залучити до керівництва країною гнаних раніше представників національних меншин була руйнівною! А Ленін пішов на це абсолютно свідомо. Він прекрасно розумів, що «нацмени» будуть зганяти свої минулі образи над титульною нацією, «вимітаючи залізною мітлою » будь-які прояви контрреволюції.</w:t>
      </w:r>
    </w:p>
    <w:p>
      <w:pPr>
        <w:pStyle w:val="Style15"/>
        <w:jc w:val="both"/>
        <w:rPr/>
      </w:pPr>
      <w:r>
        <w:rPr/>
        <w:tab/>
        <w:t>Але повернемося до початку 1918 року. Для зміцнення своєї популярності Ленін видає чистої води популістські декрети (укази): «Декрет про мир», «Декрет про землю», « Декрет про скасування приватної власності» та «Декрет про право націй на самовизначення». «Декрет про мир», що проголошував вихід Росії з війни, і «Декрет про право націй на самовизначення», що давав можливість вийти зі складу Радянської Росії Польщі, Фінляндії, Литві, Латвії, Естонії, Україні, Грузії, Вірменії, Азербайджану, були необхідним умовою Німеччини, що фінансувала Леніна. Два інших Декрету були продовженням революційних гасел «земля - селянам, фабрики - робітникам». Як не дивно, план виходу Росії з війни не знайшов одностайної підтримки ані в середовищі більшовиків, ані в середовищі їхніх ідеологічних противників. Частина керівництва Політбюро партії на чолі з Левом Троцьким (до речі, агентом впливу американців!) чинила опір проведенню мирних переговорів з Німеччиною. Дійшло до того, що Ленін пригрозив: « або я, або мир з німцями»! Мир таки було укладено, і німці окупували Польщу, Фінляндію, Прибалтику, Білорусію та Україну, створивши там маріонеткові про-германські держави. У самій Росії розпочався антибільшовицький «білий рух» під керівництвом генерала Л. Корнілова. Це рух об'єднав всіх «колишніх» - аристократію, чиновників, офіцерство - під гаслом «за віру, царя та вітчизну». У розореній, голодної та бунтівній країні почалася громадянська війна. Для перемоги на фронті громадянської війни потрібен терор у власному тилу. Ленін оголошує про створення Всеросійської Надзвичайної Комісії (горезвісної ВЧК), наділяє її особливими повноваженнями* та проголошує про початок «червоного терору». У Червоній Гвардії, одночасно з цим, вводяться інститути політичних комісарів і особливих відділів. Тепер найменший прояв невдоволення чи інакомислення каралося смертю без суду і слідства. Практикувалося взяття заручників з числа «буржуазії», яких розстрілювали за теракти опозиції. У селян відбиралися останні запаси (т.зв. «продрозверстка») для потреб міст і армії. Ленін особисто підписує пачками смертні вироки, в тому числі і сім'ї колишнього імператора Миколи Другого. Щоправда, і «білі» не відрізняються лібералізмом, в точності повторюючи дії « червоних» у частині підтримки порядку в армії і в тилу. Гинули мільйони людей, ще недавно громадян однієї країни, але розділених на два непримиренні табори людожерської ідеологією більшовизму! Як не парадоксально, громадянська війна закінчилася восени 1920 року перемогою більшовиків*. «Білим» не допомогли ані фінансові вливання, ані військова допомога Заходу. Вони програли, насамперед, ідеологічну війну. Якщо більшовики обіцяли своїм прихильникам « свободу, рівність, братерство», то «білі» ратували за відновлення монархії в її дореволюційному вигляді. А це й вирішило результат війни на користь більшовиків (або, як вони стали себе називати - комуністів). У результаті переможної війни, вплив Леніна на уми громадян стало колосальним. Він став свого роду богом (особливо, після введення в країні загального примусового атеїзму), абсолютно безгрішним і незаперечним «вождем світового пролетаріату». У країні як і раніше вершила суд та розправу ВЧК під керівництвом « залізного Фелікса» Дзержинського, були створені концентраційні табори для «перевиховання» залишків інакомислячих, епідемія грипу та голод 1918-1919 років забрали ще сотні тисяч життів, але Ленін твердо йшов до своєї мети - створення суспільства нового типу! Ось гасло тих років: «Заженемо залізною рукою людство в щастя!»</w:t>
      </w:r>
    </w:p>
    <w:p>
      <w:pPr>
        <w:pStyle w:val="Style15"/>
        <w:jc w:val="both"/>
        <w:rPr/>
      </w:pPr>
      <w:r>
        <w:rPr/>
        <w:tab/>
        <w:t>Але з 1922 року Ленін став все частіше хворіти і відходити від справ. Позначилися і стреси, і перенесений в молодості сифіліс, і неврастенічний характер «вождя». Він ще намагався в рідкісні моменти просвітління впливати на ситуацію, але серед верхівки партії вже почалася боротьба за владу. Помер Ленін у січні 1924 року. Його смерть стала страшною трагедією для зомбованого комуністичною пропагандою населення країни. Але вже були люди, готові підхопити «прапор революції» та нести його тим же шляхом і, що важливо, тими ж методами.</w:t>
      </w:r>
    </w:p>
    <w:p>
      <w:pPr>
        <w:pStyle w:val="Style15"/>
        <w:jc w:val="both"/>
        <w:rPr/>
      </w:pPr>
      <w:r>
        <w:rPr/>
      </w:r>
    </w:p>
    <w:p>
      <w:pPr>
        <w:pStyle w:val="Style15"/>
        <w:jc w:val="both"/>
        <w:rPr>
          <w:i/>
          <w:i/>
        </w:rPr>
      </w:pPr>
      <w:r>
        <w:rPr>
          <w:i/>
        </w:rPr>
        <w:t>КОМЕНТАРІ</w:t>
      </w:r>
    </w:p>
    <w:p>
      <w:pPr>
        <w:pStyle w:val="Style15"/>
        <w:jc w:val="both"/>
        <w:rPr>
          <w:i/>
          <w:i/>
        </w:rPr>
      </w:pPr>
      <w:r>
        <w:rPr>
          <w:i/>
        </w:rPr>
      </w:r>
    </w:p>
    <w:p>
      <w:pPr>
        <w:pStyle w:val="Style15"/>
        <w:jc w:val="both"/>
        <w:rPr/>
      </w:pPr>
      <w:r>
        <w:rPr/>
        <w:t>1.Кріпостне право - рудимент рабства, що поширюється тільки на селян.</w:t>
      </w:r>
    </w:p>
    <w:p>
      <w:pPr>
        <w:pStyle w:val="Style15"/>
        <w:jc w:val="both"/>
        <w:rPr/>
      </w:pPr>
      <w:r>
        <w:rPr/>
        <w:t>2.На імператора Олександра Другого було скоєно сім замахів.</w:t>
      </w:r>
    </w:p>
    <w:p>
      <w:pPr>
        <w:pStyle w:val="Style15"/>
        <w:jc w:val="both"/>
        <w:rPr/>
      </w:pPr>
      <w:r>
        <w:rPr/>
        <w:t>3.Як стало відомо пізніше, фракцію більшовиків в Держдумі очолював платний агент Охоронного відділення жандармерії (контррозвідки).</w:t>
      </w:r>
    </w:p>
    <w:p>
      <w:pPr>
        <w:pStyle w:val="Style15"/>
        <w:jc w:val="both"/>
        <w:rPr/>
      </w:pPr>
      <w:r>
        <w:rPr/>
        <w:t>4.Начальнік Генштабу Російської армії в 1916 році був розстріляний за вироком Військового Трибуналу як німецький шпигун.</w:t>
      </w:r>
    </w:p>
    <w:p>
      <w:pPr>
        <w:pStyle w:val="Style15"/>
        <w:jc w:val="both"/>
        <w:rPr/>
      </w:pPr>
      <w:r>
        <w:rPr/>
        <w:t>5.Для винесення вироку «контрреволюціонерам» достатньо було рішення «особливої трійки», що складалася з функціонерів самої ВЧК.</w:t>
      </w:r>
    </w:p>
    <w:p>
      <w:pPr>
        <w:pStyle w:val="Style15"/>
        <w:jc w:val="both"/>
        <w:rPr/>
      </w:pPr>
      <w:r>
        <w:rPr/>
        <w:t>6.В результаті громадянської війни Радянська Росія повернула собі Україну, Білорусію, Грузію, Вірменію, Азербайджан, а так само приєднала Бухарський емірат (нинішній Узбекистан) та Тувинської ханство (нинішня Автономна Республіка Тува в складі Російської Федерації). Латвія, Литва, Естонія та Молдова були приєднані до СРСР в 1940 році.</w:t>
      </w:r>
    </w:p>
    <w:p>
      <w:pPr>
        <w:pStyle w:val="Style15"/>
        <w:jc w:val="both"/>
        <w:rPr/>
      </w:pPr>
      <w:r>
        <w:rPr/>
      </w:r>
    </w:p>
    <w:p>
      <w:pPr>
        <w:pStyle w:val="Style15"/>
        <w:jc w:val="both"/>
        <w:rPr>
          <w:i/>
          <w:i/>
        </w:rPr>
      </w:pPr>
      <w:r>
        <w:rPr>
          <w:i/>
        </w:rPr>
        <w:t>Розділ 2 «Сталін»</w:t>
      </w:r>
    </w:p>
    <w:p>
      <w:pPr>
        <w:pStyle w:val="Style15"/>
        <w:jc w:val="both"/>
        <w:rPr>
          <w:i/>
          <w:i/>
        </w:rPr>
      </w:pPr>
      <w:r>
        <w:rPr>
          <w:i/>
        </w:rPr>
      </w:r>
    </w:p>
    <w:p>
      <w:pPr>
        <w:pStyle w:val="Style15"/>
        <w:jc w:val="both"/>
        <w:rPr>
          <w:i/>
          <w:i/>
        </w:rPr>
      </w:pPr>
      <w:r>
        <w:rPr>
          <w:i/>
        </w:rPr>
        <w:tab/>
        <w:tab/>
        <w:tab/>
        <w:tab/>
        <w:tab/>
        <w:tab/>
        <w:tab/>
        <w:t>«Нас виростив Сталін на благо народу,</w:t>
      </w:r>
    </w:p>
    <w:p>
      <w:pPr>
        <w:pStyle w:val="Style15"/>
        <w:jc w:val="both"/>
        <w:rPr>
          <w:i/>
          <w:i/>
        </w:rPr>
      </w:pPr>
      <w:r>
        <w:rPr>
          <w:i/>
        </w:rPr>
        <w:tab/>
        <w:tab/>
        <w:tab/>
        <w:tab/>
        <w:tab/>
        <w:tab/>
        <w:tab/>
        <w:t>На труд та на подвиги нас надихнув!»</w:t>
      </w:r>
    </w:p>
    <w:p>
      <w:pPr>
        <w:pStyle w:val="Style15"/>
        <w:jc w:val="both"/>
        <w:rPr>
          <w:i/>
          <w:i/>
        </w:rPr>
      </w:pPr>
      <w:r>
        <w:rPr>
          <w:i/>
        </w:rPr>
        <w:tab/>
        <w:tab/>
        <w:tab/>
        <w:tab/>
        <w:tab/>
        <w:tab/>
        <w:tab/>
        <w:tab/>
        <w:tab/>
        <w:t>(С.Михалков, «Гімн СРСР»)</w:t>
      </w:r>
    </w:p>
    <w:p>
      <w:pPr>
        <w:pStyle w:val="Style15"/>
        <w:jc w:val="both"/>
        <w:rPr>
          <w:i/>
          <w:i/>
        </w:rPr>
      </w:pPr>
      <w:r>
        <w:rPr>
          <w:i/>
        </w:rPr>
      </w:r>
    </w:p>
    <w:p>
      <w:pPr>
        <w:pStyle w:val="Style15"/>
        <w:jc w:val="both"/>
        <w:rPr/>
      </w:pPr>
      <w:r>
        <w:rPr/>
        <w:tab/>
        <w:t>Йосип Віссаріонович Сталін став тою самою людиною, яка підхопила «прапор революції», що випав з ослаблених рук Леніна. Здавалося б, мало примітний партійний функціонер, що не займав при Леніні значущих державних постів (нарком у справах національностей), раптом став на чолі більшовицької імперії! Як таке могло статися, коли ще були живі і здорові соратники Леніна з часів РСДРП? На момент поступового відходу від справ самого Леніна, наш герой займав пост генерального секретаря ВКП (б) - Всесоюзної комуністичної партії більшовиків, прообразу КПРС. Тоді цей чин був не більш, ніж завгосп і кадровик партії. Але, враховуючи, що батьки-засновники партії все більше «витали в хмарах», мріючи про світову революцію, в руках у генерального секретаря накопичувалось все більше інформації, а, значить, влади. Сталін вміло розставляв в «низових» партійних організаціях своїх людей, не чіпаючи до пори Політбюро. Він добре пам'ятав уроки Леніна: виждати зручний момент для рішучих дій .</w:t>
      </w:r>
    </w:p>
    <w:p>
      <w:pPr>
        <w:pStyle w:val="Style15"/>
        <w:jc w:val="both"/>
        <w:rPr/>
      </w:pPr>
      <w:r>
        <w:rPr/>
        <w:tab/>
        <w:t>Who is, товариш Сталін? Його біографія, як і біографії всіх революціонерів-ленінців багаторазово переписувалася на догоду політичній кон'юнктурі. Ось більш-менш правдоподібна версія. Йосип Джугашвілі - син грузинського купця з міста Поті, навчався в духовній семінарії, був відрахований з навчального закладу за зв'язок з анархістами. Уявивши себе таким собі Робіном Гудом, він зібрав банду нальотчиків і став грабувати інкасаторів. Тут на нього «поклали око» агенти Леніна, запропонувавши працювати на більшовиків. Під час одного з «скачків», Сталін був заарештований і засуджений до каторжних робіт у Сибіру, але, як і багато інших революціонерів, втік. Що це за каторга така, звідки безперешкодно можна втекти і не куди-небудь, а прямісінько за кордон? У Швейцарії Сталін познайомився з Леніним, удостоївся епітета «цей милий грузин» і був відправлений для продовження нелегальної роботи до Росії. Знову ім'я Сталіна мигцем згадується вже при підготовці перевороту в листопаді 1917 року. Де він був і чим займався до цього? До честі Сталіна, він не був помічений у зв'язках іноземними розвідками. Придворні біографи Сталіна, природно, називали його мало не «лідером революції» , але це далеко не так. Скромна посада наркома у справах національностей у ленінському РНК, представник ЦК* на Східному фронті* часів громадянської війни, інші малозначущі пости і, нарешті, генеральний секретар ЦК ВКП (б) і довірена особа вмираючого Леніна. Щоправда, комуністична легенда свідчить, що незадовго до смерті прокинувся «вождь » у своєму політичному заповіті (т.зв.«Лист до з'їзду») обізвав Сталіна кар'єристом і мізантропом, але було пізно: з'їзд ВКП (б) обрав Сталіна головою партії. Ось що значить вміло розставити кадри!</w:t>
      </w:r>
    </w:p>
    <w:p>
      <w:pPr>
        <w:pStyle w:val="Style15"/>
        <w:jc w:val="both"/>
        <w:rPr/>
      </w:pPr>
      <w:r>
        <w:rPr/>
        <w:tab/>
        <w:t>Смерть Леніна стала тим самим моментом для рішучих дій. «Патріархи» ніяк не могли оговтатися від шоку, а новоспечений «вождь» вже почав атаку на них. Першою жертвою повинен був стати друга за значимістю у справі революції людина - Лев Троцький. Природжений лідер, чудовий оратор, харизматична особистість, затятий пропагандист «світової революції», Троцький представляв велику загрозу для планів Сталіна. І ось по команді Сталіна запрацювала «машина» первинних парторганізацій. Сфабриковані листи трудящих з абсолютно ідіотськими звинуваченнями на адресу Троцького та його сім'ї, «свідчення» старих більшовиків (вони по наївності своїй вважали, що Сталін і Троцький знищать один одного!), липові теракти «троцькістів» та багато іншого дали можливість Сталіну звинуватити Троцького в державній зраді. У 1927 році відбувся показовий процес, Троцький був засуджений до висилки за межі СРСР*. А далі - більше. Під приводом зв'язків з «ворогом народу» Троцьким полетіли голови всіх інших соратників Леніна. Вони сотнями, тисячами йшли «під ніж», покірно, як барани на заклання. Визнавалися та каялися у всіх смертних гріхах: і в шпигунстві, і в підривній діяльності (т.зв.« шкідництві»), і в замаху на Сталіна ... З ними Сталін не церемонився - всі були засуджені до вищої міри пролетарської захисту (розстрілу). До початку тридцятих років ХХ століття Йосип Сталін став одноосібним і повновладним володарем величезної новоявленої імперії - СРСР. Тепер вже його величали « вождем світового пролетаріату», «вірним ленінцем», «батьком народів» і прочая, і прочая, і прочая ... Здавалося б, можна і зупинитися. Тепер ніхто і ніщо не заважали Сталіну, але маховик репресій вже було не зупинити. Сумнозвісний НКВС ( Народний Комісаріат Внутрішніх Справ, правонаступник ВЧК), що отримав колосальну владу в СРСР, не бажав втрачати свою значимість. Якщо немає реальних «ворогів народу», значить їх потрібно придумати. У СРСР йшла т.зв. «колективізація»*,селяни бунтували, НКВД пачками розстрілював і засилав до таборів незадоволених. Голод 1932-1933 років і репресії забрали мільйони життів. Вбивство з особистої неприязні значного партійного функціонера П.Кірова в 1935 році було оголошено «політичним замовленням» і спричинило за собою чергову хвилю репресій. А що ж Сталін? Чи розумів він весь трагізм ситуації? Звичайно розумів! Більше того, заохочував цей геноцид. Причин було кілька. По-перше, правити заляканим народом незрівнянно легше. По-друге, почалася в СРСР т.зв. «індустріалізація»*, а вона вимагала великої кількості дешевої (а краще безкоштовною) робочої сили у вигляді ув'язнених. І, по-третє, викривлена психіка Сталіна вимагала постійних жертв і вихвалянь. Така влада і не снилася тиранам Римської імперії! А народ співав вождю «осанну», намагаючись не бачити , як навколо зникають сусіди чи родичі. Донос, наклеп стали нормою життя. Діти «стукали» на батьків, сусід на сусіда, підлеглий на начальника ... Й кінця цій вакханалії не передбачалося. Але в країні ще були люди, які хотіли зупинити беззаконня. У середині тридцятих років у середовищі вищих воєначальників сплелася змова. Маршали і генерали Червоної Армії, герої громадянської війни, задумали усунути «вискочку» Сталіна від влади. На чолі змови стояв заступник наркома оборони Маршал М.Тухачевський. Але, як і слід було очікувати, хтось «настукав» Сталіну. З 1937 по 1939 рік СРСР залишився без 80 %(!) вищої та середньої командної ланки. Ім'я «стукача» ми, напевно, не дізнаємося ніколи, але логіка підказує, що це був вірний лизоблюд Сталіна Маршал К.Ворошилов. До кінця тридцятих років репресії пішли на спад. ГУЛАГ* був переповнений, народ перебував у повному захопленому підпорядкуванні, а в Німеччині націонал-соціалісти Гітлера відверто готувалися до війни. Горезвісний «Пакт про ненапад» (так званий «Пакт Молотов-Ріббентроп»), укладений між СРСР і Німеччиною в 1939 році, тільки відтягував неминучу війну.</w:t>
      </w:r>
    </w:p>
    <w:p>
      <w:pPr>
        <w:pStyle w:val="Style15"/>
        <w:jc w:val="both"/>
        <w:rPr/>
      </w:pPr>
      <w:r>
        <w:rPr/>
        <w:tab/>
        <w:t>Зараз, через десятиліття, важко зрозуміти хід думок Сталіна тих років. З одного боку, він вірив у миролюбність Гітлера стосовно СРСР, з іншого боку, сам готувався до превентивного удару по Німеччині. Історики-комуністи переконують нас у «віроломному» нападі Німеччини. Але тільки сліпий міг не бачити концентрацію німецьких військ на кордонах СРСР від Льодовитого океану до Чорного моря, тільки глухий міг не чути попередження радянських розвідників про підготовку вторгнення*. Історики пострадянської пори сходяться на думці про превентивний нападі СРСР на Німеччину. Адже тільки на території України на весні 1941 була сконцентроване угруповання радянських військ чисельністю до десяти мільйонів багнетів. Так чи інакше, війна почалася зі вторгнення Німецьких військ по всій протяжності кордонів СРСР 22 червня 1941 року. У перші ж місяці війни Радянська Армія була розгромлена, мільйони солдатів і офіцерів загинули або були полонені. І це на совісті Сталіна! Позначилися репресії 1937-1939 років, позначилося технічне відставання, позначилося просто бездарне керівництво військами! Але німці загрузли на безкрайніх просторах СРСР. А Сталін кидав у бійню мільйони і мільйони солдатів, задавивши німців не стільки вмінням, скільки числом*. Війна закінчилася поразкою Німеччини в травні 1945 року. За найскромнішими підрахунками втрати СРСР склали до п'ятдесяти мільйонів чоловік. Європейська частина Союзу лежала в руїнах. Насувався голод. Здавалося б, необхідно всі сили кинути на відновлення країни, але Сталін є Сталін. Спорожнілий на час війни ГУЛАГ знову став заповнюватися «ворогами народу». Цього разу це були звільнені з німецьких концтаборів колишні військовополонені та зрадники-колаборационісти, які співпрацювали з окупантами (т.зв. «пособники»). Якщо з «пособниками» все було ясно, то мільйони колишніх військовополонених, що потрапили в полон зі злої волі самого Сталіна, до чого? Але й цього Сталіну здалося мало. У перші ж повоєнні роки розгорнулася кампанія проти «космополітів»*. Під цю категорію підпадали ті, хто посмів засумніватися в «перевагах соціалізму». Справа в тому, що мільйони затурканих радянських громадян побачили «закордон»: нехай зруйновану війною, але цивілізацію середини ХХ століття. Виявилося, що в Європі немає комунальних квартир, що навіть у селах користуються туалетом і туалетним папером, що один селянин-фермер дасть фору цілого колгоспу і тому подібні «дива». Поширення подібної інформації розцінювалося як ідеологічна диверсія з усіма витікаючими висновками, тобто термінами. І знову закрутився маховик репресій. І знову мільйони покірних та покірливих «зеків» безоплатно трудилися на будовах соціалізму, спокутуючи свою «провину». А в містах і селах на безкрайніх просторах СРСР населення на всі заставки славословлять «вождя всіх трудящих», «переможця фашизму», «великого Сталіна»!</w:t>
      </w:r>
    </w:p>
    <w:p>
      <w:pPr>
        <w:pStyle w:val="Style15"/>
        <w:jc w:val="both"/>
        <w:rPr/>
      </w:pPr>
      <w:r>
        <w:rPr/>
        <w:tab/>
        <w:t>Судячи з усього, стреси військових років не пройшли для Сталіна дарма. Його і так нестійка психіка остаточно дала тріщину. На початку п'ятдесятих Сталін вирішив, що його хочуть убити. І замішані в цьому його найближчі сподвижники по керівництву СРСР, ті самі кати, руками яких він планомірно знищував морально і фізично власний народ. Сталін перестав приймати будь-які ліки, його їжу коштували спеціальні ад'ютанти, він практично не залишав свою заміську резиденцію. На всяк випадок він наказав пересаджати кремлівських лікарів і взявся було за всю медицину (т.зв. «справа лікарів-убивць»), але, на щастя, чергова хвиля репресій не розпочалася. У березні 1953 року Сталін помер від інсульту*. Похорон Сталіна стали загальнонаціональною трагедією. Люди, у більшості яких були безвинно репресовані рідні та близькі, билися в істериці, прощаючись з «вождем». Але Сталін залишився самим собою навіть у смерті: на церемонії похорону в Москві в тисняві загинули десятки людей, по країні прокотилася хвиля самогубств ... Остання жертва тиранові!</w:t>
      </w:r>
    </w:p>
    <w:p>
      <w:pPr>
        <w:pStyle w:val="Style15"/>
        <w:jc w:val="both"/>
        <w:rPr/>
      </w:pPr>
      <w:r>
        <w:rPr/>
        <w:tab/>
        <w:t>За двадцять вісім років сталінської тиранії в СРСР були фізично знищені близько восьми мільйонів* чоловік; від голоду - ще близько десяти мільйонів чоловік; на фронтах війни і в німецьких концтаборах - до п'ятдесяти мільйонів чоловік, з них тільки на окупованих територіях - близько п'яти мільйонів чоловік. А хто зважав на зламаних морально, скалічених безвинних в'язнів ГУЛАГу? Там рахунок теж іде на десятки мільйонів!</w:t>
      </w:r>
    </w:p>
    <w:p>
      <w:pPr>
        <w:pStyle w:val="Style15"/>
        <w:jc w:val="both"/>
        <w:rPr/>
      </w:pPr>
      <w:r>
        <w:rPr/>
      </w:r>
    </w:p>
    <w:p>
      <w:pPr>
        <w:pStyle w:val="Style15"/>
        <w:jc w:val="both"/>
        <w:rPr>
          <w:i/>
          <w:i/>
        </w:rPr>
      </w:pPr>
      <w:r>
        <w:rPr>
          <w:i/>
        </w:rPr>
        <w:t>КОМЕНТАРІ</w:t>
      </w:r>
    </w:p>
    <w:p>
      <w:pPr>
        <w:pStyle w:val="Style15"/>
        <w:jc w:val="both"/>
        <w:rPr>
          <w:i/>
          <w:i/>
        </w:rPr>
      </w:pPr>
      <w:r>
        <w:rPr>
          <w:i/>
        </w:rPr>
      </w:r>
    </w:p>
    <w:p>
      <w:pPr>
        <w:pStyle w:val="Style15"/>
        <w:jc w:val="both"/>
        <w:rPr/>
      </w:pPr>
      <w:r>
        <w:rPr/>
        <w:t>1.ЦК - Центральний Комітет, керівний орган партії.</w:t>
      </w:r>
    </w:p>
    <w:p>
      <w:pPr>
        <w:pStyle w:val="Style15"/>
        <w:jc w:val="both"/>
        <w:rPr/>
      </w:pPr>
      <w:r>
        <w:rPr/>
        <w:t>2.В 1919 Сталін був представником ЦК на фронті проти «білої» армії П.Колчака. Пізніше його особисті біографи піднесли участь Сталіна в обороні м.Царіцин, як видатну військову операцію, що вирішила результат війни. У тридцятих роках м.Царіцин був перейменований в Сталінград.</w:t>
      </w:r>
    </w:p>
    <w:p>
      <w:pPr>
        <w:pStyle w:val="Style15"/>
        <w:jc w:val="both"/>
        <w:rPr/>
      </w:pPr>
      <w:r>
        <w:rPr/>
        <w:t>3.Сталін не забув про свого найлютішого ворога. У 1940 році за його наказом Троцький був убитий в Мексиці агентом НКВД Р.Меркандером .</w:t>
      </w:r>
    </w:p>
    <w:p>
      <w:pPr>
        <w:pStyle w:val="Style15"/>
        <w:jc w:val="both"/>
        <w:rPr/>
      </w:pPr>
      <w:r>
        <w:rPr/>
        <w:t>4.Коллектівізація - примусове об'єднання фермерських господарств у колективні господарства (колгоспи). Проходила з 1927 по 1931 рр. . Результатом став страшний голод в Україні, Казахстані і на півдні Росії 1932-1933рр.</w:t>
      </w:r>
    </w:p>
    <w:p>
      <w:pPr>
        <w:pStyle w:val="Style15"/>
        <w:jc w:val="both"/>
        <w:rPr/>
      </w:pPr>
      <w:r>
        <w:rPr/>
        <w:t>5.Індустріалізація - створення в СРСР практично «з нуля» важкого машинобудування і металургійної промисловості. Проходила одночасно з колективізацією. На «будівництвах соціндустрії» активно використовувалася праця ув'язнених і засланців.</w:t>
      </w:r>
    </w:p>
    <w:p>
      <w:pPr>
        <w:pStyle w:val="Style15"/>
        <w:jc w:val="both"/>
        <w:rPr/>
      </w:pPr>
      <w:r>
        <w:rPr/>
        <w:t>6.ГУЛАГ - Головне Управління Лагерів при НКВС СРСР.</w:t>
      </w:r>
    </w:p>
    <w:p>
      <w:pPr>
        <w:pStyle w:val="Style15"/>
        <w:jc w:val="both"/>
        <w:rPr/>
      </w:pPr>
      <w:r>
        <w:rPr/>
        <w:t>7.Агенти радянської зовнішньої розвідки Шандор Радо «Дора», Микола Зорге «Рамзай», група "Rote Kapelle" повідомляли в Центр навіть точну дату вторгнення - 22.06.41г .</w:t>
      </w:r>
    </w:p>
    <w:p>
      <w:pPr>
        <w:pStyle w:val="Style15"/>
        <w:jc w:val="both"/>
        <w:rPr/>
      </w:pPr>
      <w:r>
        <w:rPr/>
        <w:t>8.Великий полководець XVIII століття Генералісимус О.Суворов учив: « Перемагати треба не числом, а вмінням!»</w:t>
      </w:r>
    </w:p>
    <w:p>
      <w:pPr>
        <w:pStyle w:val="Style15"/>
        <w:jc w:val="both"/>
        <w:rPr/>
      </w:pPr>
      <w:r>
        <w:rPr/>
        <w:t>9.Космополіт (лат.) - дослівно «громадянин світу», тобто людина незаангажована.</w:t>
      </w:r>
    </w:p>
    <w:p>
      <w:pPr>
        <w:pStyle w:val="Style15"/>
        <w:jc w:val="both"/>
        <w:rPr/>
      </w:pPr>
      <w:r>
        <w:rPr/>
        <w:t>10.Ходили наполегливі чутки, що перелякані «соратники» спеціально не викликали лікарів до вмираючого Сталіна, в очікуванні природного кінця.</w:t>
      </w:r>
    </w:p>
    <w:p>
      <w:pPr>
        <w:pStyle w:val="Style15"/>
        <w:jc w:val="both"/>
        <w:rPr/>
      </w:pPr>
      <w:r>
        <w:rPr/>
        <w:t>11.Точну кількість жертв сталінського режиму ми не дізнаємося ніколи, тому що всі дані або знищені, або засекречені навічно. Розрахунки зроблені аналітиками.</w:t>
      </w:r>
    </w:p>
    <w:p>
      <w:pPr>
        <w:pStyle w:val="Style15"/>
        <w:jc w:val="both"/>
        <w:rPr/>
      </w:pPr>
      <w:r>
        <w:rPr/>
      </w:r>
    </w:p>
    <w:p>
      <w:pPr>
        <w:pStyle w:val="Style15"/>
        <w:jc w:val="both"/>
        <w:rPr>
          <w:i/>
          <w:i/>
        </w:rPr>
      </w:pPr>
      <w:r>
        <w:rPr>
          <w:i/>
        </w:rPr>
        <w:t>Епілог</w:t>
      </w:r>
    </w:p>
    <w:p>
      <w:pPr>
        <w:pStyle w:val="Style15"/>
        <w:jc w:val="both"/>
        <w:rPr/>
      </w:pPr>
      <w:r>
        <w:rPr/>
        <w:tab/>
        <w:t>«Більшовицька ера» протривала сімдесят чотири роки, залишивши страшний кривавий слід в Історії людства. Але самими трагічними для багатомільйонного народу колишньої Російської імперії, а потім - СРСР були, звичайно, перші тридцять п'ять. Згідно з даними перепису населення станом на 1913 в Російській імперії проживало більше ста сімдесяти п'яти мільйонів чоловік, а за даними перепису населення СРСР 1951 - трохи більше ста вісімдесяти двох мільйонів чоловік. Тим часом, природний середньостатистичний приріст населення мав би становити близько двох з половиною мільйонів на рік. Робіть висновки ...</w:t>
      </w:r>
    </w:p>
    <w:p>
      <w:pPr>
        <w:pStyle w:val="Style15"/>
        <w:jc w:val="both"/>
        <w:rPr/>
      </w:pPr>
      <w:r>
        <w:rPr/>
        <w:t>Але Авторові можуть закинути: «Чи все так страшно й погано було протягом тридцяти п'яти років?» Ні, звичайно! До заслуг більшовиків, безумовно, можна і потрібно віднести елементарне соціальну рівність (щоправда, в бідності, а не в добробуті), практично повна відсутність корупції (у нинішньому, жахливому розумінні цього слова), індустріальний прорив на перші ролі в Європі і перемогу ( хоч і страшною ціною) над фашизмом. Усі наступні правителі СРСР користувалися звершеннями саме тих років. Вистачило і правителям кінця 80 -х - початку 90 -х - було що розкрадати і «прихватизувати». Та й зараз, сучасні «слуги народу» в пострадянських державах, докрадають та добивають на догоду своїм «західним» господарям і покровителям залишки «великої і жахливої імперії» - СРСР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С В І Т   І   В І Й Н А</w:t>
      </w:r>
    </w:p>
    <w:p>
      <w:pPr>
        <w:pStyle w:val="Style15"/>
        <w:jc w:val="both"/>
        <w:rPr>
          <w:b/>
          <w:b/>
          <w:i/>
          <w:i/>
          <w:sz w:val="28"/>
          <w:szCs w:val="28"/>
        </w:rPr>
      </w:pPr>
      <w:r>
        <w:rPr>
          <w:b/>
          <w:i/>
          <w:sz w:val="28"/>
          <w:szCs w:val="28"/>
        </w:rPr>
      </w:r>
    </w:p>
    <w:p>
      <w:pPr>
        <w:pStyle w:val="Style15"/>
        <w:jc w:val="both"/>
        <w:rPr>
          <w:i/>
          <w:i/>
        </w:rPr>
      </w:pPr>
      <w:r>
        <w:rPr>
          <w:i/>
        </w:rPr>
        <w:t>Пролог</w:t>
      </w:r>
    </w:p>
    <w:p>
      <w:pPr>
        <w:pStyle w:val="Style15"/>
        <w:jc w:val="both"/>
        <w:rPr/>
      </w:pPr>
      <w:r>
        <w:rPr/>
        <w:tab/>
        <w:t>Чим далі від нас у часі відходить Друга світова війна, тим більше робиться спроб переглянути її історію. Причому ці спроби робляться не тільки в США та Великій Британії, але і, як не дивно, в країнах колишнього СРСР. Естонія відверто пишається своїми легіонерами в складі Вермахту, Росія тягне на себе лаври одноосібного переможця, Україна ніяк не визначиться з визнанням ОУН-УПА воюючою стороною. А в США взагалі більшість населення не знає про Війну нічого і вважає, що США та Велика Британія воювали з Німеччиною та СРСР. Ну та й Бог з ними! Нам же, нащадкам Переможців, має бути соромно за своїх політиканів, що використовують трагедію світового масштабу для брудних ігор.</w:t>
      </w:r>
    </w:p>
    <w:p>
      <w:pPr>
        <w:pStyle w:val="Style15"/>
        <w:jc w:val="both"/>
        <w:rPr/>
      </w:pPr>
      <w:r>
        <w:rPr/>
        <w:t>У цій статті автор (до речі, син і онук фронтовиків) спробував дати своє бачення подій, що відбулися в середині ХХ століття.</w:t>
      </w:r>
    </w:p>
    <w:p>
      <w:pPr>
        <w:pStyle w:val="Style15"/>
        <w:jc w:val="both"/>
        <w:rPr/>
      </w:pPr>
      <w:r>
        <w:rPr/>
      </w:r>
    </w:p>
    <w:p>
      <w:pPr>
        <w:pStyle w:val="Style15"/>
        <w:jc w:val="both"/>
        <w:rPr>
          <w:i/>
          <w:i/>
        </w:rPr>
      </w:pPr>
      <w:r>
        <w:rPr>
          <w:i/>
        </w:rPr>
        <w:t>Розділ 1 . « Трохи історії»</w:t>
      </w:r>
    </w:p>
    <w:p>
      <w:pPr>
        <w:pStyle w:val="Style15"/>
        <w:jc w:val="both"/>
        <w:rPr/>
      </w:pPr>
      <w:r>
        <w:rPr/>
        <w:tab/>
        <w:t>В історії взаємин германців і східних слов'ян завжди було багато складного. Перше серйозне зіткнення відбулося ще в V столітті н.е., коли германці переселялися з Криму та Причорномор'я в Європу. З жалем треба визнати, що для наших предків це переселення ледь не закінчилося геноцидом. Германці прорвалися в Європу і відволіклися на боротьбу з Римською імперією. І тільки через дев'ятсот років, в середині XIII століття, знову звернули свій погляд на Схід. Але, як кажуть, не так сталося як гадалося! Новгородський князь Олександр Ярославич на прізвисько Невський надовго віднадив агресивних германців від drang nach Osten (походів на схід). У другій половині XVIII століття були дрібні сутички між Російською імперією та Пруссією (прототип Німецької імперії), які закінчилися, як не дивно, знищенням Польщі (!), як державного утворення. А от проти наполеонівської Франції на початку XIX століття Німецька та Російська імперії воювали на одному боці. І все б нічого, але двом ведмедям в одному барлозі не вжитись. Три величезні європейські імперії - Російська, Німецька та Австро-Угорська (ті ж німці!) - зійшлися в 1914 році за розділ сфер впливу. Це була Перша світова війна, яка забрала життя мільйонів європейців. Війна закінчилася крахом Німеччини та Австро-Угорщини в 1918 році. Лаври переможців розділили Великобританія і Франція, бо в результаті відомих подій 1917 року Російська імперія припинила своє існування і вийшла з війни. Понівечена війною Німеччина (з 1919 року - республіка) опинилася в політичній ізоляції. Розруха і безробіття провокували народні заворушення і, як наслідок, ще більші внутрішньодержавні проблеми. Але на допомогу Німеччини прийшла - хто б міг подумати? - Радянська Росія (майбутній СРСР), яка перебувала в такій же ізоляції з причин суто політичних. У 1922 році в італійському містечку Рапалло був підписаний договір між СРСР і Німеччиною. Вороги потоваришували проти решти світу та загальними зусиллями стали підніматися з попелу.</w:t>
      </w:r>
    </w:p>
    <w:p>
      <w:pPr>
        <w:pStyle w:val="Style15"/>
        <w:jc w:val="both"/>
        <w:rPr/>
      </w:pPr>
      <w:r>
        <w:rPr/>
      </w:r>
    </w:p>
    <w:p>
      <w:pPr>
        <w:pStyle w:val="Style15"/>
        <w:jc w:val="both"/>
        <w:rPr>
          <w:i/>
          <w:i/>
        </w:rPr>
      </w:pPr>
      <w:r>
        <w:rPr>
          <w:i/>
        </w:rPr>
        <w:t>Розділ 2 . «Гітлер»</w:t>
      </w:r>
    </w:p>
    <w:p>
      <w:pPr>
        <w:pStyle w:val="Style15"/>
        <w:jc w:val="both"/>
        <w:rPr/>
      </w:pPr>
      <w:r>
        <w:rPr/>
        <w:tab/>
        <w:t>Австрієць, уродженець Відня, не визнаний художник, єфрейтор німецького Рейхсверу, кавалер ордена «Залізний хрест» Адольф Шикльгрубер був затятим німецьким (саме німецьким, а не німецьким або австрійським!) націоналістом. Та й складно було не стати таким, бачачи руїни колишньої величі Німеччини та Австрії. Переселившись до Німеччини після Війни, Шикльгрубер вступив в одну з найбільш радикальних партій правого спрямування і під псевдонімом «Гітлер» досить швидко вийшов на перші ролі. У 1927 році, після невдалого антиурядового путчу в Мюнхені, він ненадовго потрапляє до в'язниці де пише свою знамениту книгу "Mein kampf" («Моя боротьба»), в якій виклав своє бачення світового порядку під керівництвом "нордичної раси", тобто германців. Ідеї, викладені в книзі, були моторошні. Усі нації, крім тих, що відносяться до північної (нордичної) гілки арійців, тобто германці-англосакси, скандинави і прибалти, оголошувалися "недолюдками" (untermensch) і повинні були вірно служити суспільству «надлюдей» (ubermensch). А такі нації, як цигани, негри та євреї, взагалі не мали право на існування і повинні були поступово знищуватися. Ми, східні слов'яни, увійшли в розряд слуг (рабів?). Враховуючи, що кордони нової Імперії (Deutschereich) повинні були тягнутися від Атлантичного до Тихого океану ... У оживаючої Німеччині ці ідеї були прийняті більшістю населення «на ура», але викликали природний протест у «решти світу». Проте, в 1933 році Націонал-соціалістична робоча партія Німеччини (NSDAP) виграє парламентські вибори і Гітлер стає канцлером, тобто першою особою, Німеччини і оголошує себе «вождем німецької нації» (fuhrer). З цього моменту почалася відверта мілітаризація Німеччини та підготовка до світової війни .</w:t>
      </w:r>
    </w:p>
    <w:p>
      <w:pPr>
        <w:pStyle w:val="Style15"/>
        <w:jc w:val="both"/>
        <w:rPr/>
      </w:pPr>
      <w:r>
        <w:rPr/>
      </w:r>
    </w:p>
    <w:p>
      <w:pPr>
        <w:pStyle w:val="Style15"/>
        <w:jc w:val="both"/>
        <w:rPr>
          <w:i/>
          <w:i/>
        </w:rPr>
      </w:pPr>
      <w:r>
        <w:rPr>
          <w:i/>
        </w:rPr>
        <w:t>Розділ 3 «Сталін»</w:t>
      </w:r>
    </w:p>
    <w:p>
      <w:pPr>
        <w:pStyle w:val="Style15"/>
        <w:jc w:val="both"/>
        <w:rPr/>
      </w:pPr>
      <w:r>
        <w:rPr/>
        <w:tab/>
        <w:t>Двадцяті-тридцяті роки ХХ століття в СРСР ознаменувалися колосальними темпами зростання економіки. Німецькі технології, практично рабська праця радянських громадян на «великих будовах» і страх перед можливістю потрапити в «чорний список» НКВС (майбутній горезвісний КДБ) творили воістину чудеса. На чолі держави стояв «вірний ленінець, великий вождь і вчитель, батько народів, вождь світового пролетаріату» Йосип Джугашвілі-Сталін. Цей семенаріст-недоучка, грабіжник банків і параноїк по суті, на початку ХХ століття зумів так втертися в довіру до керівників комуністичного підпілля Російської імперії, що після приходу до влади комуністів («більшовиків») в 1917 році відразу увійшов до еліти цієї нової влади. Шляхом інтриг, а іноді й відвертих провокацій, Сталін після 1922 року став практично повновладним «тіньовим» господарем СРСР. А до кінця двадцятих він, позбувшись фізично (!) від своїх колишніх соратників по партії, став офіційно одноосібним диктатором або «вождем» СРСР. Природно, Сталін знав зміст книги Гітлера, але співпраця з Німеччиною була вигідною, а, значить, можна не звертати уваги на такі «дрібниці». Але СРСР, проте, теж нарощував м'язи в прикордонних війнах: конфлікт на річці Халхін-Гол (Монголія) з японцями в 1929 році, захоплення Бухарського емірату і «умиротворення» Туркестану (середня Азія) у середині двадцятих років, «добровільне» приєднання до СРСР Тувимского ханства (Алтай) на початку тридцятих, неофіційна, але активна, участь радянських військовослужбовців в Громадянській війні в Іспанії в середині тридцятих. А всередині країни, для підтримки бойового духу громадян, було організовано формене «полювання на відьом». Тисячі і тисячі ні в чому не винних людей оголошувалися шпигунами, саботажниками, контрреволюціонерами і вирушали хто на розстріл, а хто на каторжні роботи в так званий ГУЛАГ (головне управління виправних таборів при НКВС СРСР). Червона Армія озброювалася, офіцери проходили навчання та стажування у Німеччині (!) - країна готувалася до війни. Причому безпосередньо ім'я ворога не називалася, але всі розуміли, що це німці і японці ( союзники Німеччини). До середини тридцятих самодурство Сталіна почало викликати протест в середовищі військової еліти Червоної Армії і на чолі змови став заступник міністра оборони, герой Громадянської війни 1918-1920 р.р. Маршал М.Тухачевський. Але хтось « настукав» (імовірно - друг і соратник Сталіна по Громадянській війні Маршал К.Ворошилов) і Червона Армія протягом двох років позбулася всього вищого командного складу та практично половини старших офіцерів. На їх місце прийшла «молодь», яка не мала практичного досвіду військових дій, але була по-собачому віддана «вождю». До речі, це дуже добре проявилося у провальній для СРСР війні з Фінляндією в 1940 році.</w:t>
      </w:r>
    </w:p>
    <w:p>
      <w:pPr>
        <w:pStyle w:val="Style15"/>
        <w:jc w:val="both"/>
        <w:rPr/>
      </w:pPr>
      <w:r>
        <w:rPr/>
      </w:r>
    </w:p>
    <w:p>
      <w:pPr>
        <w:pStyle w:val="Style15"/>
        <w:jc w:val="both"/>
        <w:rPr>
          <w:i/>
          <w:i/>
        </w:rPr>
      </w:pPr>
      <w:r>
        <w:rPr>
          <w:i/>
        </w:rPr>
        <w:t>Розділ 3 «Війна»</w:t>
      </w:r>
    </w:p>
    <w:p>
      <w:pPr>
        <w:pStyle w:val="Style15"/>
        <w:jc w:val="both"/>
        <w:rPr/>
      </w:pPr>
      <w:r>
        <w:rPr/>
        <w:tab/>
        <w:t>Офіційним днем початку Другої світової війни вважають 1 вересня 1939 року. Але фактично Війна почалася в 1938 році після «добровільного» приєднання Австрійської республіки до Німеччини під гаслом об'єднання германців (Anschlus) і захоплення Німеччиною Сілезької області Чехословаччини, населеній переважно німцями, під тим же приводом. Велика Британія та Франція, як домінуючі в той час країни Європи, поставилися до подібних дій Німеччини як до дитячих пустощів, розраховуючи, мабуть, направити загарбницькі інтереси Гітлера на Схід. У СРСР розуміли небезпеку таких політичних ігор і Сталін звернувся до Франції і Великобританії з пропозицією створити антигітлерівську коаліцію. Пропозицію було, на жаль, проігноровано і в серпні 1939 року СРСР та Німеччина уклали Договір про ненапад і співробітництво з т.зв. додатками, в яких було зафіксовано переділ сфер впливу в Східній Європі. Згідно цього плану до Німеччини відходила Західна і Центральна Польща, а до СРСР - Східна Польща, населена українцями та білорусами, Східна Румунія (Молдавія і Бесарабія) та Прибалтика (вихід до Балтійського моря). У середині вересня 1939 радянське і німецькі війська урочисто зустрілися на лінії річок Західний Буг - Вісла і Recz Pospolita в черговий раз зникла з політичної карти Європи. У 1940 році до СРСР «добровільно» приєдналися Литва, Латвія і Естонія, а Румунія, розуміючи безглуздість опору, відступила зі своїх східних територій. Але «закляті друзі» не вірили один одному і нарощували сили. На радянсько-німецькому кордоні до літа 1941 роки з обох сторін накопичилася величезна кількість військ. Хто вдарить перший ? Першою виявилася Німеччина. 22 червня 1941 німці вторглися на територію СРСР, протягом перших двох місяців розгромили вщент Червону Армію, перебивши і захопивши в полон мільйони військовослужбовців. До вересня німці вийшли на лінію Санкт -Петербург (тоді - Ленінград) - Смоленськ - Київ - Одеса. Почалася Велика вітчизняна війна ...</w:t>
      </w:r>
    </w:p>
    <w:p>
      <w:pPr>
        <w:pStyle w:val="Style15"/>
        <w:jc w:val="both"/>
        <w:rPr/>
      </w:pPr>
      <w:r>
        <w:rPr/>
      </w:r>
    </w:p>
    <w:p>
      <w:pPr>
        <w:pStyle w:val="Style15"/>
        <w:jc w:val="both"/>
        <w:rPr/>
      </w:pPr>
      <w:r>
        <w:rPr/>
      </w:r>
    </w:p>
    <w:p>
      <w:pPr>
        <w:pStyle w:val="Style15"/>
        <w:jc w:val="both"/>
        <w:rPr/>
      </w:pPr>
      <w:r>
        <w:rPr/>
      </w:r>
    </w:p>
    <w:p>
      <w:pPr>
        <w:pStyle w:val="Style15"/>
        <w:jc w:val="both"/>
        <w:rPr>
          <w:i/>
          <w:i/>
        </w:rPr>
      </w:pPr>
      <w:r>
        <w:rPr>
          <w:i/>
        </w:rPr>
        <w:t>Розділ 4 . « Україна у Великій війні »</w:t>
      </w:r>
    </w:p>
    <w:p>
      <w:pPr>
        <w:pStyle w:val="Style15"/>
        <w:jc w:val="both"/>
        <w:rPr/>
      </w:pPr>
      <w:r>
        <w:rPr/>
        <w:tab/>
        <w:t>Перш ніж перейти до викладу основної теми цього Розділу, необхідно перерахувати всіх учасників Другої світової війни в 1941 році. Агресори: Німеччина з Австрією, Італія, Румунія, Угорщина, Болгарія, Фінляндія, Японія. До складу антигітлерівської коаліції, яка все-таки сформувалася 1940 року після захоплення Німеччиною Польщі та Франції, входили: Велика Британія, США, СРСР, залишки розгромлених армій Франції та Польщі. Нейтралітет підтримували: Швейцарія, Швеція, Іспанія (хоча в складі Німецької армії воювала іспанська дивізія), Португалія, Туреччина. Україна, як відомо, в той час входила до складу СРСР.</w:t>
      </w:r>
    </w:p>
    <w:p>
      <w:pPr>
        <w:pStyle w:val="Style15"/>
        <w:jc w:val="both"/>
        <w:rPr/>
      </w:pPr>
      <w:r>
        <w:rPr/>
        <w:tab/>
        <w:t>Україна з початком Війни опинилася на вістрі головного удару німців та їхніх союзників. Справа в тому, що згідно зі стратегічним планом Німеччини (Barbarossa) головний удар по СРСР був доручений т.зв. "Групі армій "Південь" з виходом через Україну на Північний Кавказ до покладів нафти. До речі, і радянських військ на території України було більше, ніж в інших місцях. Крім того, за статистикою в Червоній Армії на території Європейської частини СРСР етнічних українців було близько 70 %. Можна тільки з жахом уявити скільки ж їх полягло або потрапило в полон в перші місяці Війни !</w:t>
      </w:r>
    </w:p>
    <w:p>
      <w:pPr>
        <w:pStyle w:val="Style15"/>
        <w:jc w:val="both"/>
        <w:rPr>
          <w:i/>
          <w:i/>
          <w:u w:val="single"/>
        </w:rPr>
      </w:pPr>
      <w:r>
        <w:rPr>
          <w:i/>
          <w:u w:val="single"/>
        </w:rPr>
        <w:t>Довідка .</w:t>
      </w:r>
    </w:p>
    <w:p>
      <w:pPr>
        <w:pStyle w:val="Style15"/>
        <w:jc w:val="both"/>
        <w:rPr/>
      </w:pPr>
      <w:r>
        <w:rPr/>
        <w:tab/>
        <w:t>Для повного розуміння теми «Україна в Війні», необхідно зробити черговий екскурс в історію. Після розпаду Російської та Австро-Угорської імперій на політичній карті Європи утворилося відразу три України. Найбільша - зі складу Російської імперії з межами від р.Дон до р.Збруч і від Чернігова до Одеси. В історію вона увійшла як УНР (Українська Народна Республіка). Наступна - зі складу Австро-Угорської імперії з межами від р.Збруч до р.Тиса (ЗУНР - Західно-Українська Народна Республіка). Та, нарешті, національне утворення русинів зі складу Австро-Угорської імперії з межами від р.Тиса до р.Уж (ЗР - Закарпатська Русь). Взимку 1919 всі вони об'єдналися в єдину УНР (т.зв. «Акт злуки»). Але недаремно говорить українське прислів'я: "На двох українців три гетьмани". УНР впала під ударами спочатку Червоної Армії, а потім і Білої Армії вже в 1919 році. У 1919 році купка комуністичних колабораціоністів «попросила» Москву прийняти Україну до складу Радянської Росії (з 1922 року - СРСР), а в 1920 році Польща оголосила війну СРСР і, перемігши, анексувала Західну Україну. Хто тільки не топтався по території багатостраждальної України з 1914 по 1920 роки! Не дивно, що партизанський антикомуністичний рух проіснував в Україні практично до кінця двадцятих і був втоплений в крові підрозділами НКВС. У середині двадцятих уряд СРСР практикував переселення в Україну етнічних росіян для «розбавлення» населення, в кінці двадцятих - етнічні антиукраїнські «чистки», на початку тридцятих - розкуркулення ( реквізиція землі, худоби та сільгоспінструментів у багатих селян, т.зв. «куркулів», і безоплатна передача біднякам) і колективізація (утворення державних сільсько-господарських підприємств, т.зв. «колгосп» або «радгосп»). Населення ремствувало, нишком проклинала комуністів. Початок тридцятих ознаменувався ще однією трагічною подією - голод. Чим він був спровокований, досі не зовсім зрозуміло. Чи то небажанням українських селян працювати в колгоспі «на чужого дядю», чи то кліматичними умовами. Але очевидно одне - безглузді, варварські реквізиції зерна, ставка уряду СРСР на «сільських пролетарів», а по суті на ледарів і нероб, і бажання «приструнити» ремствуючих хохлів призвело до смерті від голоду декількох мільйонів чоловік. Це був воістину смертельний удар по українському етносу!</w:t>
      </w:r>
    </w:p>
    <w:p>
      <w:pPr>
        <w:pStyle w:val="Style15"/>
        <w:jc w:val="both"/>
        <w:rPr/>
      </w:pPr>
      <w:r>
        <w:rPr/>
        <w:tab/>
        <w:t>Отже 30 червня 1941 німці увійшли в м.Львів, перше велике місто України. Разом з регулярними військами в місто увійшов полк «Бранденбург-800», сформований з емігрантів з СРСР. У складі полку був український батальйон «Нахтігаль» (Nachtigal). Крім того, з німцями прийшли і політемігранти, головним бажанням яких було створення незалежної України під протекторатом Німеччини. Потрібно сказати, що німці практикували в окремих випадках створення маріонеткових держав-союзників, таких як Хорватія (частина Югославії), Словаччина (частина Чехословаччини), Віші (частина Франції) тощо. На таке державне формування і розраховували українські емігранти. Тим більше, що рейхсміністр у справах східних територій А. Розенберг підтримував їх у цьому. Але у Гітлера були зовсім інші плани стосовно України. Голова емігрантського «уряду» Ярослав Стецько та його соратники (у тому числі і Степан Бандера) були заарештовані й відправлені до концтабору. Це було великою помилкою сп'янілого швидкими перемогами Гітлера. Бойова організація ОУН (Організація Українських Націоналістів) пішла в підпілля та оголосила війну німцям під девізом «Україна без німців та комуністів». Але все-таки німці робили спроби вивести з війни українців. Зокрема, українців відпускали з таборів військовополонених на території України під слово честі не воювати з німцями, створювалися елементарні органи місцевого самоврядування, поверталася забрана колгоспами земля ... Але паралельно йшли реквізиції, арешти партійних діячів та членів їх сімей, примусове вивезення молоді на роботу до Німеччини, етнічні чистки (євреїв і циган). І все це незважаючи на дуже лояльне ставлення більшості українців до нової влади. Адже німців дійсно зустрічали як визволителів «з хлібом-сіллю»! До 1942 року українці все-таки зрозуміли, що навіть примарна незалежність їм не світить, та почали чинити опір, зорганізовуючись в підпільні і партизанські групи. До 1943 року партизанський рух в Україні (як «комуністичний», так і «націоналістичний») придбав реальну силу, відволікаючи на себе великі сили регулярних німецьких військ від участі в бойових діях на фронтах. В цей же час, партизанське з'єднання під командуванням Сидора Ковпака, зробивши свій знаменитий марш з Сумщини до Карпат, об'єднало свої зусилля з партизанами ОУН (або, як вони самі себе називали - УПА, тобто Українська Повстанська Армія) проти німців. Масового дезертирства українців з Червоної Армії, про що мріяли німці, не було (а могло б бути, якби не впертість Гітлера в питанні надання Україні державного статусу!). Влітку 1943 року Червона Армія, наступаючи, досягла кордонів України. Тепер вже комуністів зустрічали як визволителів! Німці, відступаючи, чіплялися за кожен кущ. Досить сказати, що повне звільнення України зайняло майже півтора року (відстань - менше півтори тисячі кілометрів). Для довідки, німцям для повної окупації України вистачило одного року. Масовий героїзм солдатів-українців у складі Червоної Армії на фронтах Війни не може викликати і тіні сумніву. Серед загального числа військовослужбовців Червоної Армії, нагороджених вищими бойовими нагородами, українці становлять до 70%! Але і відсоток загиблих українців від загального числа як військовослужбовців, так і мирного населення, вражає не менше. За підсумком післявоєнного перепису населення СРСР число українців у порівнянні з довоєнними показниками скоротилося майже вдвічі.</w:t>
      </w:r>
    </w:p>
    <w:p>
      <w:pPr>
        <w:pStyle w:val="Style15"/>
        <w:jc w:val="both"/>
        <w:rPr/>
      </w:pPr>
      <w:r>
        <w:rPr/>
        <w:tab/>
        <w:t>А що ж УПА? Як бути з хоч тимчасовими, але союзниками в боротьбі з окупантами? І що таке ОУН взагалі? Радянська пропаганда після Війни всіляко очорняти і замовчувала роль ОУН -УПА в боротьбі з німцями. Більш того, всі, хто хоч якось був причетний до цієї «таємниці», були знищені НКВД. Один, але характерний приклад: заступник С.Ковпака, комісар з'єднання Семен Руднєв, який координував спільні бойові операції УПА і ковпаківців, був убитий пострілом в спину в 1944 році агентом НКВС! А як приклад співпраці УПА з німцями радянська пропаганда завжди згадувала вбивство бандерівцями радянського розвідника і диверсанта Миколу Кузнецова. Але те, що Кузнецов був у той момент у формі німецького офіцера і документами на ім'я Пауля Зіберта, чомусь не згадується. Так кого ж вбили бійці УПА? Німецького офіцера, чи радянського розвідника?</w:t>
      </w:r>
    </w:p>
    <w:p>
      <w:pPr>
        <w:pStyle w:val="Style15"/>
        <w:jc w:val="both"/>
        <w:rPr>
          <w:i/>
          <w:i/>
          <w:u w:val="single"/>
        </w:rPr>
      </w:pPr>
      <w:r>
        <w:rPr>
          <w:i/>
          <w:u w:val="single"/>
        </w:rPr>
        <w:t>Довідка .</w:t>
      </w:r>
    </w:p>
    <w:p>
      <w:pPr>
        <w:pStyle w:val="Style15"/>
        <w:jc w:val="both"/>
        <w:rPr/>
      </w:pPr>
      <w:r>
        <w:rPr/>
        <w:tab/>
        <w:t>Для того, щоб краще зрозуміти роль і завдання ОУН -УПА у Війні, варто повернутися в початок ХХ століття. Як вже згадувалося, етнічні українці жили на території трьох Імперій: велика частина (Малоросія) - у Російській, Галичина та Закарпаття - в Австро-Угорської, а Волинь - у Німецькій. Найбільш демократичною з трьох Імперій була Австро-Угорська. У ній і зародилася - цілком легально - українська організація націоналістичного спрямування ОУН. Засновниками та ідейними натхненниками її були Євген Коновалець і Дмитро Донцов. ОУН займалася в основному просвітницькою діяльністю серед етнічних українців і популяризацією ідей національного відродження. Центр організації знаходився в м.Львів. З початком Першої світової війни в Галичині з етнічних українців була сформована дивізія Українських Січових Стрільців (УСС) "Галичина" та органи місцевого самоврядування (австрійці дуже боялися, що в Галичині візьмуть гору ідеї слов'янського братерства!), які, природно, відразу потрапили в поле зору ОУН. У сусідній Волині вплив ОУН на місцевих українців було також досить великим, але німецька влада не були настільки ліберальною до етнічних меншин. Як би там не було, але передумови для створення державного утворення під назвою "Україна" були. І от в 1919 році така країна заявила про себе. На жаль, не на довго. Галичина, Закарпаття та Волинь знову виявилися відірваними від "великої України" і ОУН довелося піти в підпілля. У Польщі (Галичина і Волинь) та в Угорщині (Закарпаття) на ОУНівців полювали, як на ворогів, їхні просвітницькі організації заборонялися, місцева державна пропаганда всіляко принижувала гідність етнічних українців. Тому в 1939 році населення Галичини і Волині (Закарпаття увійшло до складу СРСР лише в 1945 році) зустрічало Червону Армію, а, значить, братів-українців з "великої України" з розпростертими обіймами. Ейфорія від возз'єднання протривала недовго. На "звільнені" території прийшло НКВД і почалося ... Виселення і розстріли, реквізиції і розкуркулення, горе і сльози! Уцілілі керівники ОУН емігрували хто куди, відновлюючи розгромлену організацію вже за межами України.</w:t>
      </w:r>
    </w:p>
    <w:p>
      <w:pPr>
        <w:pStyle w:val="Style15"/>
        <w:jc w:val="both"/>
        <w:rPr/>
      </w:pPr>
      <w:r>
        <w:rPr/>
        <w:tab/>
        <w:t>Але повернемося в сорокові роки. Війна закінчилася перемогою антигітлерівської коаліції, Україна здобула місце в ООН, етнічні українці практично повністю жили в Україні. Але в якій Україні? Україна, в якій жодна людина не була застрахована від арешту! Україна, в якій жодна людина не могла ступити й кроку без дозволу з Москви! Україна, в якій українська мова була дозволена тільки в книгах і піснях! Отже ОУН продовжила боротьбу тепер уже з комуністами, як з прийшлими, так і з місцевими. Боротьбу криваву і безнадійну, боротьбу з колосальною адміністративною та пропагандистською машиною під назвою СРСР. ОУН оголошена поза законом, всяке згадування про ОУН - арешт, всяке співробітництво - розстріл. У пресі і підручниках ОУНівці - це "криваві наймити світового імперіалізму", "буржуазні націоналісти", "посібники фашистів". До речі й не до речі згадується створена німцями в 1944 році Дивізія "СС Галичина " і розгромлена в першому ж бою Червоною Армією. Найбільше радянська пропаганда вимахувала абревіатурою "СС": ось, мовляв, хохли до чого докотилися. І це, нажаль, спрацювало! Ніхто не задумався, що згідно положення про організацію СС (</w:t>
      </w:r>
      <w:r>
        <w:rPr>
          <w:b/>
        </w:rPr>
        <w:t>S</w:t>
      </w:r>
      <w:r>
        <w:rPr/>
        <w:t>chutz</w:t>
      </w:r>
      <w:r>
        <w:rPr>
          <w:b/>
        </w:rPr>
        <w:t>S</w:t>
      </w:r>
      <w:r>
        <w:rPr/>
        <w:t>taffel) і її збройні формування (Waffen SS), які неухильно виконувалися німцями до самого кінця, в СС приймалися тільки "чистокровні арійці" ще й з певними зовнішніми показниками! А абревіатура "СС" означала всього "</w:t>
      </w:r>
      <w:r>
        <w:rPr>
          <w:b/>
        </w:rPr>
        <w:t>С</w:t>
      </w:r>
      <w:r>
        <w:rPr/>
        <w:t xml:space="preserve">ічові </w:t>
      </w:r>
      <w:r>
        <w:rPr>
          <w:b/>
        </w:rPr>
        <w:t>С</w:t>
      </w:r>
      <w:r>
        <w:rPr/>
        <w:t>трільці"! Що ж до національних військових або поліцейських формувань у складі німецької армії, то необхідно згадати і про «Руську Визвольну Армію» (РОА) під командуванням колишнього радянського генерала Андрія Власова, і про Татарський та Чеченський батальйони, що лютували на окупованій території України, і про багато-багато інших форми протесту народу проти кривавого сталінського режиму! Висвітлюючи діяльність ОУН у повоєнні роки, не можна не відзначити непримиренність сторін і повне небажання поступитися. Відповідати терором на терор, як відомо, справа безперспективна. Бандерівці винищували комуністів та їхні родини, НКВД - бандерівців та їхні родини. Бандерівці влаштовували диверсії на військових об'єктах, НКВД-істи випалювали цілі села. І кінця-краю цьому видно не було. Першим здався, як не дивно, керівництво СРСР. На початку п'ятдесятих, після смерті Сталіна (1953), була оголошена амністія для бойовиків УПА і членів ОУН. Повірили в амністію не всі, але війна пішла на спад. До речі , сумнівалися недаремно. Потихеньку пересаджали колишніх ОУН-івців в табори, звідки вони вийшли в середині шістдесятих з підірваним здоров'ям, нездатними до активної боротьби. Та й країна вже остаточно забула своїх героїв.</w:t>
      </w:r>
    </w:p>
    <w:p>
      <w:pPr>
        <w:pStyle w:val="Style15"/>
        <w:jc w:val="both"/>
        <w:rPr/>
      </w:pPr>
      <w:r>
        <w:rPr/>
      </w:r>
    </w:p>
    <w:p>
      <w:pPr>
        <w:pStyle w:val="Style15"/>
        <w:jc w:val="both"/>
        <w:rPr>
          <w:i/>
          <w:i/>
        </w:rPr>
      </w:pPr>
      <w:r>
        <w:rPr>
          <w:i/>
        </w:rPr>
        <w:t>Розділ 5 «Уроки історії»</w:t>
      </w:r>
    </w:p>
    <w:p>
      <w:pPr>
        <w:pStyle w:val="Style15"/>
        <w:jc w:val="both"/>
        <w:rPr/>
      </w:pPr>
      <w:r>
        <w:rPr/>
        <w:tab/>
        <w:t>Як відомо, Історія не має умовного викладу. Історія така ж точна наука, як математика. Але так повелося, що кожне нове правління починається з переписування Історії. Причому це - світова тенденція! Але брехня породжує тільки ще більшу брехню. Ось і ми, українці, пережили тільки за останні сто років тиранію Сталіна, волюнтаризм Хрущова, застій Брежнєва, «розгул демократії» Горбачова, «злочинний режим» Кучми і відверту про-американську «демократію» Ющенко… Ми вже просто не знаємо хто правий, хто ні. Підручники історії переписуються мало не щороку, зносяться пам'ятники старим кумирам і зводяться новим, придворні "історики" змагаються в інсинуаціях, догоджаючи чергового «вождю»!</w:t>
      </w:r>
    </w:p>
    <w:p>
      <w:pPr>
        <w:pStyle w:val="Style15"/>
        <w:jc w:val="both"/>
        <w:rPr/>
      </w:pPr>
      <w:r>
        <w:rPr/>
        <w:t>А Історію просто потрібно знати. Яка б вона не була, хороша чи погана, зручна або ганебна. Історія - це літопис Життя.</w:t>
      </w:r>
    </w:p>
    <w:p>
      <w:pPr>
        <w:pStyle w:val="Style15"/>
        <w:jc w:val="both"/>
        <w:rPr/>
      </w:pPr>
      <w:r>
        <w:rPr/>
      </w:r>
    </w:p>
    <w:p>
      <w:pPr>
        <w:pStyle w:val="Style15"/>
        <w:jc w:val="both"/>
        <w:rPr/>
      </w:pPr>
      <w:r>
        <w:rPr>
          <w:i/>
        </w:rPr>
        <w:t>Ми повинні пишатися усіма ветеранами Великої Війни, що билися з «коричневою чумою», адже їх залишилося дуже мало. Билися вони на Дніпрі або Волзі, в українських Карпатах чи італійських Апеннінах, в Атлантиці або на Тихому океані, у Північній Африці чи Західній Європі. Вони - Переможці !</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1 9 9 1</w:t>
      </w:r>
    </w:p>
    <w:p>
      <w:pPr>
        <w:pStyle w:val="Style15"/>
        <w:jc w:val="both"/>
        <w:rPr>
          <w:b/>
          <w:b/>
          <w:i/>
          <w:i/>
          <w:sz w:val="28"/>
          <w:szCs w:val="28"/>
        </w:rPr>
      </w:pPr>
      <w:r>
        <w:rPr>
          <w:b/>
          <w:i/>
          <w:sz w:val="28"/>
          <w:szCs w:val="28"/>
        </w:rPr>
      </w:r>
    </w:p>
    <w:p>
      <w:pPr>
        <w:pStyle w:val="Style15"/>
        <w:jc w:val="both"/>
        <w:rPr>
          <w:i/>
          <w:i/>
        </w:rPr>
      </w:pPr>
      <w:r>
        <w:rPr>
          <w:i/>
        </w:rPr>
        <w:tab/>
        <w:tab/>
        <w:tab/>
        <w:tab/>
        <w:tab/>
        <w:tab/>
        <w:tab/>
        <w:tab/>
        <w:t>«Весь мир насилья мы разрушим</w:t>
      </w:r>
    </w:p>
    <w:p>
      <w:pPr>
        <w:pStyle w:val="Style15"/>
        <w:jc w:val="both"/>
        <w:rPr>
          <w:i/>
          <w:i/>
        </w:rPr>
      </w:pPr>
      <w:r>
        <w:rPr>
          <w:i/>
        </w:rPr>
        <w:tab/>
        <w:tab/>
        <w:tab/>
        <w:tab/>
        <w:tab/>
        <w:tab/>
        <w:tab/>
        <w:tab/>
        <w:t>До основанья, а затем</w:t>
      </w:r>
    </w:p>
    <w:p>
      <w:pPr>
        <w:pStyle w:val="Style15"/>
        <w:jc w:val="both"/>
        <w:rPr>
          <w:i/>
          <w:i/>
        </w:rPr>
      </w:pPr>
      <w:r>
        <w:rPr>
          <w:i/>
        </w:rPr>
        <w:tab/>
        <w:tab/>
        <w:tab/>
        <w:tab/>
        <w:tab/>
        <w:tab/>
        <w:tab/>
        <w:tab/>
        <w:t>Мы наш, мы новый мир построим -</w:t>
      </w:r>
    </w:p>
    <w:p>
      <w:pPr>
        <w:pStyle w:val="Style15"/>
        <w:jc w:val="both"/>
        <w:rPr>
          <w:i/>
          <w:i/>
        </w:rPr>
      </w:pPr>
      <w:r>
        <w:rPr>
          <w:i/>
        </w:rPr>
        <w:tab/>
        <w:tab/>
        <w:tab/>
        <w:tab/>
        <w:tab/>
        <w:tab/>
        <w:tab/>
        <w:tab/>
        <w:t>Кто был никем, тот станет всем!</w:t>
      </w:r>
    </w:p>
    <w:p>
      <w:pPr>
        <w:pStyle w:val="Style15"/>
        <w:jc w:val="both"/>
        <w:rPr>
          <w:i/>
          <w:i/>
        </w:rPr>
      </w:pPr>
      <w:r>
        <w:rPr>
          <w:i/>
        </w:rPr>
        <w:tab/>
        <w:tab/>
        <w:tab/>
        <w:tab/>
        <w:tab/>
        <w:tab/>
        <w:tab/>
        <w:tab/>
        <w:tab/>
        <w:t>( Е.Потьє, «Інтернаціонал» )</w:t>
      </w:r>
    </w:p>
    <w:p>
      <w:pPr>
        <w:pStyle w:val="Style15"/>
        <w:jc w:val="both"/>
        <w:rPr>
          <w:i/>
          <w:i/>
        </w:rPr>
      </w:pPr>
      <w:r>
        <w:rPr>
          <w:i/>
        </w:rPr>
      </w:r>
    </w:p>
    <w:p>
      <w:pPr>
        <w:pStyle w:val="Style15"/>
        <w:jc w:val="both"/>
        <w:rPr>
          <w:i/>
          <w:i/>
        </w:rPr>
      </w:pPr>
      <w:r>
        <w:rPr>
          <w:i/>
        </w:rPr>
        <w:t>Пролог</w:t>
      </w:r>
    </w:p>
    <w:p>
      <w:pPr>
        <w:pStyle w:val="Style15"/>
        <w:jc w:val="both"/>
        <w:rPr/>
      </w:pPr>
      <w:r>
        <w:rPr/>
        <w:tab/>
        <w:t>Минуло більше двадцяти років з моменту розвалу останньої багатонаціональної, «лоскуткової» імперії на Землі. Історики, соціологи, політологи, економісти та інші пересічні громадяни досі не можуть дати однозначну відповідь на питання: добре це чи погано? І, напевно, ще багато років це питання залишиться без відповіді - занадто вже одіозним і суперечливим було це державне утворення.</w:t>
      </w:r>
    </w:p>
    <w:p>
      <w:pPr>
        <w:pStyle w:val="Style15"/>
        <w:jc w:val="both"/>
        <w:rPr/>
      </w:pPr>
      <w:r>
        <w:rPr/>
        <w:tab/>
        <w:t>Різного роду «патріоти» і «державники» однозначно скажуть, що розвал СРСР - найбільша помилка, бо, як говорить приказка, «нехай ненавидять, аби боялися!». У свою чергу «демократи» і «правозахисники» в захваті: згинула тюрма народів і всесвітній жандарм! Політологи поскаржаться:політичний світ став « однополюсним », а пересічні громадяни оцінюють крах соціальної системи псевдорівності по різному - залежно від свого особистого добробуту тоді і зараз.</w:t>
      </w:r>
    </w:p>
    <w:p>
      <w:pPr>
        <w:pStyle w:val="Style15"/>
        <w:jc w:val="both"/>
        <w:rPr/>
      </w:pPr>
      <w:r>
        <w:rPr/>
        <w:t>Але Істина, як завжди, десь посередині ...</w:t>
      </w:r>
    </w:p>
    <w:p>
      <w:pPr>
        <w:pStyle w:val="Style15"/>
        <w:jc w:val="both"/>
        <w:rPr/>
      </w:pPr>
      <w:r>
        <w:rPr/>
      </w:r>
    </w:p>
    <w:p>
      <w:pPr>
        <w:pStyle w:val="Style15"/>
        <w:jc w:val="both"/>
        <w:rPr>
          <w:i/>
          <w:i/>
        </w:rPr>
      </w:pPr>
      <w:r>
        <w:rPr>
          <w:i/>
        </w:rPr>
        <w:t>Розділ 1 . «Витоки»</w:t>
      </w:r>
    </w:p>
    <w:p>
      <w:pPr>
        <w:pStyle w:val="Style15"/>
        <w:jc w:val="both"/>
        <w:rPr/>
      </w:pPr>
      <w:r>
        <w:rPr/>
        <w:tab/>
        <w:t>Весна 1917 року. У Європі вирує Перша світова війна. Армія Російської Імперії зазнає поразки за поразкою. Економіка розвалюється на очах, а разом з цим розвалюється і «бойовий дух» як на фронті, так і в тилу. Корупція і відверта зрада у вищих ешелонах влади стали притчею во язицех. Наслідок - державний переворот (т.зв. « Лютнева революція »), зречення імператора Миколи II Романова від престолу, Імперія стає Республікою. Але нічого не змінюється: все ті ж поразки, все та ж розруха, все те ж бродіння в народі ... Ось тут-то на політичну арену сміливо вийшли комуністи. Їхні гасла «Кінець війні», «Земля селянам, фабрики робітникам», «Право націй на самовизначення» хоч і були явно популістичними, але в той момент зіграли вирішальну роль у залученні широких мас населення. У результаті - черговий переворот (т.зв. « Жовтнева соціалістична революція 1917 року») і на світ з'являється нова Російська Радянська Федеративна Соціалістична Республіка ( Р.С.Ф.С.Р. ). Що ж це було за державне утворення? Усічена Російська Імперія без Прибалтики, Фінляндії, Польщі, України і російського Далекого Сходу (від оз.Байкал до Тихого океану). Але імперські амбіції комуністів були меншими, ніж у царів! Вже до 1920 року, після кривавої Громадянської війни (1918-1920 р.р.), до складу Р.С.Ф.С.Р. було силою повернуто «втікачку » Україну та бунтівні Вірменію, Грузію та Азербайджан, а до 1924 року - Далекий Схід. Не вдалося, щоправда, повернути « під крило» новоявленої імперії Фінляндію, Польщу та Прибалтійські республіки, але зате було силою приєднано Бухарський емірат (нинішні Узбекистан і Таджикистан) та Тувинське ханство (нинішня Автономна Республіка Тива у складі Росії).</w:t>
      </w:r>
    </w:p>
    <w:p>
      <w:pPr>
        <w:pStyle w:val="Style15"/>
        <w:jc w:val="both"/>
        <w:rPr/>
      </w:pPr>
      <w:r>
        <w:rPr/>
        <w:tab/>
        <w:t>«Порядок» всередині країни комуністи (або, як їх тоді називали, більшовики) підтримували виключно методом «батога й пряника» - задобрюючи одних і фізично знищуючи інших. Так було залучено на службу новій владі частина інтелігенції (вчителі, вчені, економісти), але практично повністю знищено ( розстріляно або відправлено на мученицьку смерть в концтабори) представників аристократії, офіцерства і священнослужителів. Творча інтелігенція і промисловці шукали порятунку за кордоном. Загалом, за формулюванням лідера більшовиків В.Леніна, «кухарка може керувати державою»! Але політика політикою, а економіка країни була в повному хаосі. І тоді правляча верхівка більшовиків, незважаючи на відчайдушні протести рядових партійців, що фанатично ненавиділи саме поняття «приватна власність», навесні 1921 року оголосила т.зв. Нову Економічну Політику (НЕП). НЕП – це часткове повернення до приватновласницького ведення господарювання у сфері виробництва продуктів харчування і товарів (послуг) широкого вжитку. Недорозстрілені залишки «буржуїв» по наївності своїй кинулися відновлювати економіку і, необхідно відзначити, вже протягом кількох роківдомоглися чималих успіхів.</w:t>
      </w:r>
    </w:p>
    <w:p>
      <w:pPr>
        <w:pStyle w:val="Style15"/>
        <w:jc w:val="both"/>
        <w:rPr/>
      </w:pPr>
      <w:r>
        <w:rPr/>
        <w:tab/>
        <w:t>У внутрішній політиці більшовикам довелося піти на поступки «національним компартіям», які відчайдушно хотіли більшої влади на ввірених їм територіях. Так, в грудні 1922 року Р.С.Ф.С.Р. була перетворена в нове федеративне політичне утворення - Союз Радянських Соціалістичних Республік (СРСР). У нього спочатку увійшли Росія (РРФСР), Україна (УРСР), Білорусія (БССР) і Закавказька Федерація з Вірменії, Грузії та Азербайджану (ЗРФСР). Протягом наступних років адміністративний склад СРСР перетворювався неодноразово. Так, в період з 1924 по 1929 на території колишнього Туркестану (адміністративна територія РРФСР в Середній Азії) були утворені ще три національні республіки - Туркменська РСР (1924), Узбецька РСР (1925) та Таджицька РСР (1929), а в 1936 році - Казахська РСР та Киргизька РСР. Дещо пізніше, в 1940 році, після горезвісного «пакту Молотов - Ріббентроп» і силового захоплення Прибалтики, Бессарабії (частина території Румунії) і частини території Фінляндії, були утворені Естонська РСР, Литовська РСР, Латвійська РСР, Карело - Фінська РСР і Молдавська РСР.</w:t>
      </w:r>
    </w:p>
    <w:p>
      <w:pPr>
        <w:pStyle w:val="Style15"/>
        <w:jc w:val="both"/>
        <w:rPr/>
      </w:pPr>
      <w:r>
        <w:rPr/>
        <w:tab/>
        <w:t>Федеративним СРСР був чисто номінально, тому що абсолютно всі свої дії націонали все одно погоджували з Москвою. Але все це буде пізніше, а поки, в січні 1924 року, помирає В.Ленін - засновник і головний ідеолог СРСР. Так закінчився перший етап існування Комуністичної імперії.</w:t>
      </w:r>
    </w:p>
    <w:p>
      <w:pPr>
        <w:pStyle w:val="Style15"/>
        <w:jc w:val="both"/>
        <w:rPr/>
      </w:pPr>
      <w:r>
        <w:rPr/>
      </w:r>
    </w:p>
    <w:p>
      <w:pPr>
        <w:pStyle w:val="Style15"/>
        <w:jc w:val="both"/>
        <w:rPr>
          <w:i/>
          <w:i/>
        </w:rPr>
      </w:pPr>
      <w:r>
        <w:rPr>
          <w:i/>
        </w:rPr>
        <w:t>Коментарі до Розділу 1 .</w:t>
      </w:r>
    </w:p>
    <w:p>
      <w:pPr>
        <w:pStyle w:val="Style15"/>
        <w:jc w:val="both"/>
        <w:rPr/>
      </w:pPr>
      <w:r>
        <w:rPr/>
        <w:tab/>
        <w:t>Чим же характерний цей перший етап ?</w:t>
      </w:r>
    </w:p>
    <w:p>
      <w:pPr>
        <w:pStyle w:val="Style15"/>
        <w:jc w:val="both"/>
        <w:rPr/>
      </w:pPr>
      <w:r>
        <w:rPr/>
        <w:t>По-перше, зміною соціальної формації. Абсолютистська монархія, тобто влада аристократії і великого капіталу, змінилася на диктатуру пролетаріату, тобто псевдодемократичну форму державного устрою. Формально влада в СРСР належала всьому народові, який здійснював управління країною через виборні органи на місцях і в Центрі. Насправді ж абсолютна влада належала більшовицької верхівки, яка здійснювала тотальний контроль за країною і народом за допомогою силових структур (ВЧК-ОГПУ-НКВД).</w:t>
      </w:r>
    </w:p>
    <w:p>
      <w:pPr>
        <w:pStyle w:val="Style15"/>
        <w:jc w:val="both"/>
        <w:rPr/>
      </w:pPr>
      <w:r>
        <w:rPr/>
        <w:t>По-друге, найжорстокішим придушенням будь-якого інакомислення. Супротивників режиму чи просто незадоволених новими порядками, розстрілювали тисячами. У роки т.зв. «Червоного терору», оголошеного більшовиками в противагу виступам контрреволюціонерів, практикувався метод розстрілу без суду і слідства представників дворянства та інтелігенції, як превентивний захід. Були організовані вперше в світовій практиці «табору особливого призначення», в яких «перевиховували контру».</w:t>
      </w:r>
    </w:p>
    <w:p>
      <w:pPr>
        <w:pStyle w:val="Style15"/>
        <w:jc w:val="both"/>
        <w:rPr/>
      </w:pPr>
      <w:r>
        <w:rPr/>
        <w:t>По-третє, ідеологічним зомбуванням народу. Колись зневажувані і гнані нижчі верстви суспільства (найбідніші селяни, низькокваліфіковані робітники, просто декласовані елементи), відчувши свободу та безкарність дій, просто молилися на більшовиків. Гасла «грабуй награбоване» і «заженемо залізною рукою людство в щастя» в ті роки мали велику популярність! Крім того, малозрозуміла історикам перемога більшовиків у Громадянській війні, ще більше надихала народні маси та термін «світова революція», пропагований більшовиками, сприймався більш ніж серйозно.</w:t>
      </w:r>
    </w:p>
    <w:p>
      <w:pPr>
        <w:pStyle w:val="Style15"/>
        <w:jc w:val="both"/>
        <w:rPr/>
      </w:pPr>
      <w:r>
        <w:rPr/>
        <w:t>По-четверте, практично повним винищенням аристократії, офіцерства, творчої та технічної інтелігенції. Хтось встиг емігрувати, хтось загинув під час Громадянської війни, але більшість цвіту нації було загалом фізично знищено. А ті, що залишилися в живих, міняли прізвища та біографії, виїжджали з рідних місць та забороняли своїм дітям навіть згадувати про своє «непролетарське» походження. Безумовно, були деякі винятки - офіцери царської армії, що перейшли на службу до Червоної армії; лікарі, без яких ніяк не обійтися; інженери, що підтримували з останніх сил гинучу промисловість ... Але таких були, на жаль, одиниці!</w:t>
      </w:r>
    </w:p>
    <w:p>
      <w:pPr>
        <w:pStyle w:val="Style15"/>
        <w:jc w:val="both"/>
        <w:rPr/>
      </w:pPr>
      <w:r>
        <w:rPr/>
      </w:r>
    </w:p>
    <w:p>
      <w:pPr>
        <w:pStyle w:val="Style15"/>
        <w:jc w:val="both"/>
        <w:rPr>
          <w:i/>
          <w:i/>
        </w:rPr>
      </w:pPr>
      <w:r>
        <w:rPr>
          <w:i/>
        </w:rPr>
        <w:t>Розділ 2 . « Великий перелом »</w:t>
      </w:r>
    </w:p>
    <w:p>
      <w:pPr>
        <w:pStyle w:val="Style15"/>
        <w:jc w:val="both"/>
        <w:rPr/>
      </w:pPr>
      <w:r>
        <w:rPr/>
        <w:tab/>
        <w:t>Середина 20-х ознаменувалася в СРСР відчайдушною боротьбою за владу між старими більшовиками на чолі з фанатичним глашатаєм «світової революції» Л.Троцьким (Бронштейном) і до цих пір нічим особливо не примітним партійним функціонером Й.Сталіним (Джугашвілі).</w:t>
      </w:r>
    </w:p>
    <w:p>
      <w:pPr>
        <w:pStyle w:val="Style15"/>
        <w:jc w:val="both"/>
        <w:rPr/>
      </w:pPr>
      <w:r>
        <w:rPr/>
        <w:tab/>
        <w:t>Лев Троцький був дуже помітною фігурою в більшовицькому русі. Він був одним з основних ідеологів партії, очолював переворот у жовтні 1917, багато в чому завдяки його кипучої діяльності була досягнута перемога Червоної армії в Громадянській війні. До речі, ідея створення концтаборів (ЛОП) належала теж Троцькому. Загалом Лев Давідович мав усі шанси очолити СРСР і більшовицьку партію після В.Леніна.</w:t>
      </w:r>
    </w:p>
    <w:p>
      <w:pPr>
        <w:pStyle w:val="Style15"/>
        <w:jc w:val="both"/>
        <w:rPr/>
      </w:pPr>
      <w:r>
        <w:rPr/>
        <w:tab/>
        <w:t>Йосип Сталін не був настільки відомий і популярний серед партійців та пересічних громадян. Його участь у революційному русі початку ХХ століття обмежувалося «постачанням» грошей, які добувалися шляхом елементарного грабежу банків і відвертого рекету. Не відзначився Й.Сталін ані під час перевороту, ані під час Громадянської війни. Але на початку 20-х, ставши Генеральним секретарем ВКП( б) - Всеросійської Комуністичної Партії більшовиків - Сталін «котячою лапою» прибирав до рук все більшу владу.</w:t>
      </w:r>
    </w:p>
    <w:p>
      <w:pPr>
        <w:pStyle w:val="Style15"/>
        <w:jc w:val="both"/>
        <w:rPr/>
      </w:pPr>
      <w:r>
        <w:rPr/>
        <w:tab/>
        <w:t>Після смерті В.Леніна боротьба між цими фігурами перейшла в активну фазу. Ідеалістові Троцькому і в голову не приходило, що шлях до влади лежить через фізичне усунення соратників по революційній боротьбі, а от практик із замашками східного тирана Й.Сталін не став церемонитися. Вже до кінця 20-х, організувавши цькування Троцького і виславши того з країни, Сталін і його наближені очолили СРСР, усунувши від будь-якої участі в прийнятті рішень ветеранів більшовицького руху. Але й цього Сталіну здалося замало. Протягом десяти наступних років він просто знищив фізично всю «стару гвардію», ставши диктатором з необмеженими повноваженнями. Але правити величезною, але злиденною країною, погодьтеся, нецікаво. Тим більше, що СРСР юридично не визнавали у світі. Потрібен був ривок! Але де взяти фахівців? Своїх знищили або розігнали, іноземних - платити нема чим. Необхідні були союзники і бажано в промислово розвинених країнах. Таким союзником стала переможена, а значить принижена і не визнається світом, Німеччина і, як не дивно, ділові кола США, що представлені мільйонером Г.Хаммером. Німці надавали технології та фахівців в обмін на сировину та харчові продукти, а американці - гроші у вигляді кредитів. А вже з простою робочою силою проблем не було! Щосили запрацювала каральна система в пошуках «ворогів народу». Знову було піднято гасло про «загострення класової боротьби» та «недобиті буржуї» разом із заможними селянами (або «куркулями», у яких конфісковували все, аж до одягу) вирушили перевиховуватися на «ударні» будови соціалізму, а, точніше, в концтабори. Але людей катастрофічно не вистачало, потрібні були все нові і нові «вороги народу». Будувалися нові заводи, греблі, канали - будувалися нові концтабори (з'явилася навіть ціла адміністративна одиниця - Головне Управління таборів або скорочено ГУЛАГ). До кінця тридцятих років ХХ століття в СРСР практично не було сім'ї, в якій хоча б один з членів не був репресований. Сиділи в таборах навіть родичі членів Уряду (ці, щоправда, у якості заручників)! Але, як відомо, мета виправдовує засоби і до початку 40-х СРСР став однією з провідних промислових держав Європи.</w:t>
      </w:r>
    </w:p>
    <w:p>
      <w:pPr>
        <w:pStyle w:val="Style15"/>
        <w:jc w:val="both"/>
        <w:rPr/>
      </w:pPr>
      <w:r>
        <w:rPr/>
        <w:tab/>
        <w:t>Війна ... Друга світова (1939-1945) чи Велика Вітчизняна війна (1941-1945). Вона стала страшним випробуванням для всього світу. Фашистська Німеччина на заході та Японська імперія на сході захоплювали все нові території і протистояти їм до пори було нікому. Але в 1941 році Німеччина розв'язала війну з СРСР, а Японія - з США. Зчепилися гіганти в боротьбі за переділ світу! У цієї колосальній битві були задіяні величезні людські та промислові ресурси, сторони несли страшні втрати. Мільйони і мільйони життів, розорені і випалені тисячі і тисячі квадратних кілометрів колись доглянутих територій, знищені або зруйновані заводи, мости, житлові будинки ...</w:t>
      </w:r>
    </w:p>
    <w:p>
      <w:pPr>
        <w:pStyle w:val="Style15"/>
        <w:jc w:val="both"/>
        <w:rPr/>
      </w:pPr>
      <w:r>
        <w:rPr/>
        <w:tab/>
        <w:t>СРСР та Союзники вийшли переможцями з цієї світової бойні, але якою ціною! Величезні людські та матеріальні втрати першого року війни багато в чому пояснюються бездарним військовим керівництвом Червоною Армією та самовпевненістю Й.Сталіна («війна на чужій території»). Після «чисток» в Армії 1937-1939 р.р., коли був знищений практично весь вищий командний склад від маршалів до полковників, дивізіями командували колишні лейтенанти! А оскільки більша частина промисловості СРСР була сконцентрована в Європейській частині Союзу, тобто від Дніпра до Волги, вона відразу з початком війни потрапила під удари бомбардувальників Німеччини. Ціною неймовірних зусиль і жертв оборонні заводи евакуювалися вглиб країни, де під відкритим небом, з нуля налагоджували виробництво зброї, а на фронті Червона Армія відступала під натиском німців все далі на схід, надаючи максимально можливий опір та втрачаючи сотні тисяч солдатів і офіцерів. Але й після переломної Сталінградської битви (осінь 1942 - зима 1943), що повернула хід війни на користь СРСР, Червона Армія несла величезні втрати, давлячи німців швидше кількістю, ніж умінням. Підсумок - десятки мільйонів загиблих і зниклих без вести, розорене народне господарство.</w:t>
      </w:r>
    </w:p>
    <w:p>
      <w:pPr>
        <w:pStyle w:val="Style15"/>
        <w:jc w:val="both"/>
        <w:rPr/>
      </w:pPr>
      <w:r>
        <w:rPr/>
        <w:tab/>
        <w:t>Повоєнні роки мало чим відрізнялися від передвоєнних. Знову переповнений ГУЛАГ (тепер вже не міфічними шпигунами, а звільненими з німецького полону червоноармійцями та зрадниками, що співробітничали з німцями на окупованих територіях) надавав дешеву робочу силу для відродження промисловості та сільського господарства. Знову запрацювала страшна машина каральних спецслужб (МВС та КДБ) у пошуках «ворогів народу» і радість перемоги була затьмарена острахом та загальної підозрілістю. І невідомо скільки б ще тривав весь цей кошмар, якби в березні 1953 року не помер Й.Сталін. СРСР пережив ще один етап свого існування.</w:t>
      </w:r>
    </w:p>
    <w:p>
      <w:pPr>
        <w:pStyle w:val="Style15"/>
        <w:jc w:val="both"/>
        <w:rPr/>
      </w:pPr>
      <w:r>
        <w:rPr/>
      </w:r>
    </w:p>
    <w:p>
      <w:pPr>
        <w:pStyle w:val="Style15"/>
        <w:jc w:val="both"/>
        <w:rPr>
          <w:i/>
          <w:i/>
        </w:rPr>
      </w:pPr>
      <w:r>
        <w:rPr>
          <w:i/>
        </w:rPr>
        <w:t>Коментарі до Розділу 2 .</w:t>
      </w:r>
    </w:p>
    <w:p>
      <w:pPr>
        <w:pStyle w:val="Style15"/>
        <w:jc w:val="both"/>
        <w:rPr/>
      </w:pPr>
      <w:r>
        <w:rPr/>
        <w:tab/>
        <w:t>Розглянемо характеристики другого етапу :</w:t>
      </w:r>
    </w:p>
    <w:p>
      <w:pPr>
        <w:pStyle w:val="Style15"/>
        <w:jc w:val="both"/>
        <w:rPr/>
      </w:pPr>
      <w:r>
        <w:rPr/>
        <w:t>По-перше, встановлення абсолютної диктатури Й.Сталіна. І до нього СРСР не був еталоном демократії, але діяльність Й.Сталіна перевершила все можливе. По суті, в СРСР мав місце відвертий геноцид власного народу! Невже тільки для досягнення «успіхів у соціалістичному будівництві»? Так, успіхи були. Але обезголовлені Червона Армія і Академія Наук, посаджені в т.зв. «шарашки» (спеціальні в'язниці для наукових та інженерних працівників) конструктори і вчені, знищені або заслані виробники сільгосппродукції тощо, могли б принести набагато більше користі не будь репресій.</w:t>
      </w:r>
    </w:p>
    <w:p>
      <w:pPr>
        <w:pStyle w:val="Style15"/>
        <w:jc w:val="both"/>
        <w:rPr/>
      </w:pPr>
      <w:r>
        <w:rPr/>
        <w:t>По-друге, атмосфера страху, підозрілості і суцільних доносів. Параноя Й.Сталіна, яка зводилася до постійного страху за свій трон та супроводжувалася постійним пошуком «ворогів народу», призвела до елементарного середньовічного «полювання на відьом». Доходило до абсурду: існував «план по викриттю ворогів народу»! Цим користувалися падлюки, які писали доноси на колег, щоб зайняти їхню посаду; на родичів, щоб отримати спадщину; просто «виявляючи пильність» ...</w:t>
      </w:r>
    </w:p>
    <w:p>
      <w:pPr>
        <w:pStyle w:val="Style15"/>
        <w:jc w:val="both"/>
        <w:rPr/>
      </w:pPr>
      <w:r>
        <w:rPr/>
        <w:t>По-третє, появою в лексиконі такого поняття, як «соціалістичний табір». Соцтабір склався з країн, окупованих Червоною Армією наприкінці Війни. Там за допомогою СРСР до влади було приведено комуністичні про-радянські режими. У результаті - ці країни стали таким собі буфером між Західною Європою і СРСР.</w:t>
      </w:r>
    </w:p>
    <w:p>
      <w:pPr>
        <w:pStyle w:val="Style15"/>
        <w:jc w:val="both"/>
        <w:rPr/>
      </w:pPr>
      <w:r>
        <w:rPr/>
        <w:t>По-четверте, початком т.зв. «холодної війни». Поняття це виникло наприкінці 40-х, коли західноєвропейські країни зрозуміли, що експансію комуністичних ідей та розростання соцтабору можна зупинити тільки об'єднавшись проти СРСР. Сформувався військово-політичний блок НАТО, покликаний дати військову відсіч можливій агресії СРСР та його союзників (соцтабір відповів на це створенням військового блоку під назвою «Варшавський договір»). Протидіючі сторони почали нарощувати свої військові потенціали, намагаючись залякати один одного, замість того, щоб активніше боротися з післявоєнною розрухою в своїх країнах.</w:t>
      </w:r>
    </w:p>
    <w:p>
      <w:pPr>
        <w:pStyle w:val="Style15"/>
        <w:jc w:val="both"/>
        <w:rPr/>
      </w:pPr>
      <w:r>
        <w:rPr/>
      </w:r>
    </w:p>
    <w:p>
      <w:pPr>
        <w:pStyle w:val="Style15"/>
        <w:jc w:val="both"/>
        <w:rPr>
          <w:i/>
          <w:i/>
        </w:rPr>
      </w:pPr>
      <w:r>
        <w:rPr>
          <w:i/>
        </w:rPr>
        <w:t>Розділ 3 . «Відлига»</w:t>
      </w:r>
    </w:p>
    <w:p>
      <w:pPr>
        <w:pStyle w:val="Style15"/>
        <w:jc w:val="both"/>
        <w:rPr/>
      </w:pPr>
      <w:r>
        <w:rPr/>
        <w:tab/>
        <w:t>У першій половині 50-х повторилася історія тридцятирічної давності. Боротьба за спорожнілий трон «вождя» розгорнулася не на жарт. Уцілілі соратники Й.Сталіна спочатку дружно об'єдналися проти спільного ворога - колись всемогутнього керівника НКВС-КДБ Лаврентія Берія. Боялися його недаремно - у Берія були досьє з компроматом на всіх хоч трохи значущих керівників країни. Але вже навесні 1953 Л.Берія був заарештований за стандартним абсурдним звинуваченням у шпигунстві на користь дюжини іноземних розвідок, судимий та нашвидкоруч розстріляний. Відсвяткувавши перемогу, переможці зчепилися між собою: прихильники лібералізації СРСР на чолі з М.Хрущовим й затяті сталіністи, що мріяли зберегти тиранічний режим, на чолі з В. Молотовим. Перемогли ліберали, сталіністи були з ганьбою вигнані з усіх посад. На черговому з'їзді КПРС новий керівник СРСР Микита Сергійович Хрущов виступив з доповіддю, що викривала «культ особи Сталіна», в якому назвав шокуючі цифри про кількість репресованих, про реальні втрати під час Війни тощо. Доповідь спочатку було засекречено від «пересічних громадян», але вже через пару місяців весь Союз обговорював, вірячи й не вірячи , одкровення нового « вождя». Початок діяльності М.Хрущова ознаменувалося реабілітацією невинно засуджені «політичних» ув'язнених; якоюсь подобою демократизації суспільства в частині свободи слова та свободи вираження; послабленнями для сільгоспсектора (ліквідовані деякі абсурдні податки, селянам видали паспорти (!) та дозволили без спеціального дозволу политшати села); початком політичного діалогу між СРСР і США; прискореним розвитком нових галузей науки і техніки (космічна програма, атомні електростанції тощо). Крім того, інтенсивно освоювалися раніше пустельні землі (т.зв.«цілина») для збільшення виробництва сільгосппродукції. До кінця 50-х - початку 60-х СРСР повністю завершив відновлення економіки, люди забули поняття «дефіцит» продуктів або товарів. І все це, зауважте, без репресій, без примусової роботи ув'язнених, без загального страху! Та й у світі СРСР змусив із собою рахуватися: наявність атомної зброї і т.зв.«засобів доставки» в будь-який куточок Землі, охолодило гарячі голови в НАТО.</w:t>
      </w:r>
    </w:p>
    <w:p>
      <w:pPr>
        <w:pStyle w:val="Style15"/>
        <w:jc w:val="both"/>
        <w:rPr/>
      </w:pPr>
      <w:r>
        <w:rPr/>
        <w:tab/>
        <w:t>Але й М.Хрущову були властиві замашки диктатора. Він занадто часто став настійливо втручатися в питання економіки, що в підсумку призвело до кризи 1963 року. Виною всьому стала ще й безмозклість регіональних партійно-господарських керівників. Справа в тому, що М.Хрущов, після відвідин США в 1958 році, висунув гасло «наздогнати і перегнати Америку» (т.зв.«програма ДіП») з виробництва м'яса, молока, зернових культур, чавуну і стали «на душу населення». Невиконання держзамовлення загрожувало великими неприємностями, тому корів доїли до крові, вирізали на м'ясо навіть елітні породи домашніх тварин, замість пшениці та жита поля засівали кукурудзою (як у США - Микиті Сергійовичу дуже сподобалося!), замість якісних інструментальних та конструкційних сталей масово гнали низькосортні марки металопрокату. Америку так і не наздогнали, а в результаті - повне розорення народного господарства до кінця 1962 року. Чималу роль ще зіграли безперервна гонка озброєнь і вельми недешева програма «освоєння Космосу». Випробування все нових і нових видів ядерної зброї відбувалися по кілька разів на рік (причому або в атмосфері, або на поверхні землі!), на навколоземну орбіту космонавти літали по два-три рази на рік. Можна тільки уявити, яких неймовірних фінансових витрат це коштувало! Відразу країна знову звалилася в стан повального дефіциту. Спроба «закрутити гайки» не привела ні до чого (запізно!) і в результаті внутрішньопартійного змови М.Хрущова відправили на пенсію (жовтень 1964 року).</w:t>
      </w:r>
    </w:p>
    <w:p>
      <w:pPr>
        <w:pStyle w:val="Style15"/>
        <w:jc w:val="both"/>
        <w:rPr/>
      </w:pPr>
      <w:r>
        <w:rPr/>
        <w:tab/>
        <w:t>Новим керівником СРСР став Леонід Брежнєв. Не дуже добре освічений, але вельми хитрий і активний, Брежнєв дуже швидко підім'яв під себе політичну еліту країни і став безумовним її лідером. Він вже до 1966 року вивів економіку з кризи і СРСР став нарощувати темпи виробництва. Освоювалися нафтогазові родовища Західного Сибіру, зростали обсяги експорту. Л.Брежнєв мотався по країні та закордонах з безумовною користю для справи, але, слава Богу, не давав ніде і нікому цінних вказівок з ведення господарювання, за що став улюбленцем народу. Але була у веселуна і епікурейця Брежнєва одна слабкість: дуже вже він любив славослів'я на свою адресу! І його оточення, як усередині країни, так і за кордоном, дуже добре навчилося користуватися цим. Його називали «вірним ленінцем», «лідером світового соціалізму», «великим політичним діячем» тощо, а він приймав усі ці титули із задоволенням і, здається, сам щиро вірив у свою велич. Брежнєв зібрав величезну колекцію радянських і іноземних орденів, якими його невтомно нагороджували, але чим більше словоблудства, тим менше роботи. До кінця 60-х реальне зростання виробництва став скорочуватися, а на початку 70-х і зовсім припинилося. Дірки в бюджеті, що все більше збільшувалися, латалися експортом газу та нафти, а сільгосппродукція здебільшого імпортувалася. Великої шкоди економіці СРСР наносили і «брати по соцтабору». Варто було тільки будь-якому правителю з Африки чи Азії оголосити про своє прагнення будувати соціалізм, як тут же в його країну плином йшла «безоплатна допомога» у вигляді зброї, продуктів, товарів та військових і цивільних радників. А свій, рідний радянський народ може і почекати заради святої справи – адже нам не звикати до труднощів. А всередині країни цілком офіційно все більше пропагувався Сталін. Звичайно, не репресії і не ГУЛАГ, але як «творця Перемоги» і «архітектора основ соціалізму в СРСР». Це був «дзвіночок»! Керівництво СРСР, не справляючись з зростаючими кризовими явищами, намагалося нав'язати народу необхідність повернення до «твердої руки». А сам Л.Брежнєв на початку 70-х став все рідше з'являтися на публіці, став все гірше виглядати та, мабуть, все більше відходити від реального керівництва країною.</w:t>
      </w:r>
    </w:p>
    <w:p>
      <w:pPr>
        <w:pStyle w:val="Style15"/>
        <w:jc w:val="both"/>
        <w:rPr/>
      </w:pPr>
      <w:r>
        <w:rPr/>
      </w:r>
    </w:p>
    <w:p>
      <w:pPr>
        <w:pStyle w:val="Style15"/>
        <w:jc w:val="both"/>
        <w:rPr>
          <w:i/>
          <w:i/>
        </w:rPr>
      </w:pPr>
      <w:r>
        <w:rPr>
          <w:i/>
        </w:rPr>
        <w:t>Коментарі до Розділу 3</w:t>
      </w:r>
    </w:p>
    <w:p>
      <w:pPr>
        <w:pStyle w:val="Style15"/>
        <w:jc w:val="both"/>
        <w:rPr/>
      </w:pPr>
      <w:r>
        <w:rPr/>
        <w:tab/>
        <w:t>Це був період, так би мовити, початку кінця, а тому оцінювати його потрібно окремо:</w:t>
      </w:r>
    </w:p>
    <w:p>
      <w:pPr>
        <w:pStyle w:val="Style15"/>
        <w:jc w:val="both"/>
        <w:rPr/>
      </w:pPr>
      <w:r>
        <w:rPr/>
        <w:t>По-перше, СРСР перейшов від абсолютизму до якоїсь подоби демократії. Реформи М.Хрущова хоч і носили косметичний характер, але у людей стало зникати почуття остраху і невпевненості, що переслідувало їх протягом без малого чотирьох десятиліть.</w:t>
      </w:r>
    </w:p>
    <w:p>
      <w:pPr>
        <w:pStyle w:val="Style15"/>
        <w:jc w:val="both"/>
        <w:rPr/>
      </w:pPr>
      <w:r>
        <w:rPr/>
        <w:t>По-друге, появою в СРСР категорії людей, які називали себе «шістдесятниками» і не боялися привселюдно говорити про проблеми і недоліки.</w:t>
      </w:r>
    </w:p>
    <w:p>
      <w:pPr>
        <w:pStyle w:val="Style15"/>
        <w:jc w:val="both"/>
        <w:rPr/>
      </w:pPr>
      <w:r>
        <w:rPr/>
        <w:t>По-третє, в цей період економіка СРСР стала пробуксовувати, а потуги керівництва країни врятувати становище шляхом жорсткого адміністрування успіхів не мали. Партійні та господарські керівники на місцях все більше працювали самі на себе і все менше думали про країну.</w:t>
      </w:r>
    </w:p>
    <w:p>
      <w:pPr>
        <w:pStyle w:val="Style15"/>
        <w:jc w:val="both"/>
        <w:rPr/>
      </w:pPr>
      <w:r>
        <w:rPr/>
        <w:t>По-четверте, триваюча «холодна війна» і підтримка закордонних «союзників» вимотувала і без того слабку економіку СРСР. Військово-промисловий комплекс став пріоритетним, всі матеріальні і кращі людські ресурси були спрямовані на створення все нових видів озброєнь, а не на заповнення внутрішнього ринку.</w:t>
      </w:r>
    </w:p>
    <w:p>
      <w:pPr>
        <w:pStyle w:val="Style15"/>
        <w:jc w:val="both"/>
        <w:rPr/>
      </w:pPr>
      <w:r>
        <w:rPr/>
      </w:r>
    </w:p>
    <w:p>
      <w:pPr>
        <w:pStyle w:val="Style15"/>
        <w:jc w:val="both"/>
        <w:rPr>
          <w:i/>
          <w:i/>
        </w:rPr>
      </w:pPr>
      <w:r>
        <w:rPr>
          <w:i/>
        </w:rPr>
        <w:t>Розділ 4 . « Застій і крах»</w:t>
      </w:r>
    </w:p>
    <w:p>
      <w:pPr>
        <w:pStyle w:val="Style15"/>
        <w:jc w:val="both"/>
        <w:rPr/>
      </w:pPr>
      <w:r>
        <w:rPr/>
        <w:tab/>
        <w:t>До середини 70-х кризові явища наростали з жахливою швидкістю. Експорт енергоносіїв не перекривав імпорт продуктів харчування і товарів повсякденного попиту. З прилавків магазинів зникали м'ясні та молочні продукти (а в деяких регіонах проблеми виникали навіть з хлібом), проблеми з милом і туалетним папером стали темою для анекдотів, за меблями і побутовою технікою доводилося стояти в чергах місяцями. А в Кремлі «кремлівські старці» на чолі з хворим і практично безпорадним Брежнєвим мліли від мажорних доповідей з місць: повсюдно зростання виробництва, зростання добробуту, зростання ентузіазму народу! Але все це «зростання» було тільки на папері. Місцеві керівники, починаючи від директорів шкіл чи головлікарів лікарень і закінчуючи директорами заводів або головами колгоспів безсоромно брехали про «видатні успіхи в справі соціалістичного будівництва». Народ, втомився стирчати у чергах за всім чим можна і не можна та починав нарікати, але ремствування ці не чути було за високими кремлівськими стінами. Туди долітало тільки славослів'я на адресу КПРС і особисто її Генерального секретаря. А кінець 70-х підкинув змученому дефіцитом радянському народові ще два сюрпризи, як в анекдоті - один хороший, другий поганий. Хороший - проведення Олімпійських ігор у Москві в 1980 року. Другий сюрприз виявився страшніше - «введення обмеженого контингенту радянських військ в Республіку Афганістан на прохання керівництва країни» у грудні 1979 року. І якщо Олімпіада- 80 стала певною віддушиною в житті СРСР, то труни, що регулярно прилітали з Афганістану («вантаж - 200»), стали останньою краплею, що переповнила чашу недовіри до КПРС і її діям. Мало хто залишався вірним «ідеалам соціалізму», основна маса народу зачаїлася в очікуванні чогось страшного.</w:t>
      </w:r>
    </w:p>
    <w:p>
      <w:pPr>
        <w:pStyle w:val="Style15"/>
        <w:jc w:val="both"/>
        <w:rPr/>
      </w:pPr>
      <w:r>
        <w:rPr/>
        <w:tab/>
        <w:t>У листопаді 1982 року помер Л.Брежнєв, перегорнувши чергову сторінку історії СРСР. Наступні події, так звана «п'ятирічка кремлівських похоронів» (В.Андропов, М.Черненко), поява на політичному горизонті М.Горбачова - тільки прискорили процес розвалу колись могутньої економіки СРСР і посилили відцентрові тенденції в середовищі громадян союзних республік. Не допомогли ані виведення радянських військ з Афганістану  у 1989 році (дуже вже багато загиблих і покалічених), ані «посилення боротьби з пияцтвом» (мало черг за закускою, так ще й дикі черги за горілкою), ані розгул свободи слова і друку (дозволено було вголос ганити всю історію СРСР та її «героїв»).</w:t>
      </w:r>
    </w:p>
    <w:p>
      <w:pPr>
        <w:pStyle w:val="Style15"/>
        <w:jc w:val="both"/>
        <w:rPr/>
      </w:pPr>
      <w:r>
        <w:rPr/>
        <w:t>Перший Президент СРСР і останній Генеральний секретар КПРС Михайло Горбачов докладав відчайдушних спроб врятувати Імперію, але ані загравання з «националами» (спроба переукладення Союзного договору в оновленій редакції), ані загравання з доморощеними «демократами» (введення багатопартійної системи та вільні вибори до вищих органів державної влади), ані загравання із Заходом в розрахунку на кредити МВФ (роззброєння СРСР і ліквідація Варшавського договору, тобто розпад соцтабору). Але було вже пізно - крах Імперії став неминучий. Останнім роком існування Союзу став 1991-й. А спроба ультралівих комуністів у серпні 1991 року здійснити державний переворот, ще більше посилила ненависть народу до КПРС і поставила жирну крапку в історії СРСР. Юридично розпад СРСР був оформлений у грудні 1991 року т.зв. «Біловезькою угодою» трьох країн-засновників СРСР зразка 1922 (Росія, Україна, Білорусія).</w:t>
      </w:r>
    </w:p>
    <w:p>
      <w:pPr>
        <w:pStyle w:val="Style15"/>
        <w:jc w:val="both"/>
        <w:rPr/>
      </w:pPr>
      <w:r>
        <w:rPr/>
      </w:r>
    </w:p>
    <w:p>
      <w:pPr>
        <w:pStyle w:val="Style15"/>
        <w:jc w:val="both"/>
        <w:rPr>
          <w:i/>
          <w:i/>
        </w:rPr>
      </w:pPr>
      <w:r>
        <w:rPr>
          <w:i/>
        </w:rPr>
        <w:t>Коментарі до Розділу 4 .</w:t>
      </w:r>
    </w:p>
    <w:p>
      <w:pPr>
        <w:pStyle w:val="Style15"/>
        <w:jc w:val="both"/>
        <w:rPr/>
      </w:pPr>
      <w:r>
        <w:rPr/>
        <w:tab/>
        <w:t>По-перше, терпінню народу прийшов кінець! Наприкінці 80-х економіка СРСР розвалилася остаточно. Доходило до абсурду: на адміністративних кордонах областей стояли кордони міліції для запобігання вивозу за межі області дефіцитних товарів і продовольства! На цьому тлі природним стало загострення ксенофобії («а ми вас годуємо», «а ми вас одягаємо» тощо), що все частіше призводило до кривавих бунтів і вимог або автономізації регіону, або відділення від Союзу всій союзної республіки.</w:t>
      </w:r>
    </w:p>
    <w:p>
      <w:pPr>
        <w:pStyle w:val="Style15"/>
        <w:jc w:val="both"/>
        <w:rPr/>
      </w:pPr>
      <w:r>
        <w:rPr/>
        <w:t>По-друге, політична система, побудована на примусі,о страху та тотальному контролі, приречена як мінімум на стагнацію, як максимум на кривавий бунт.</w:t>
      </w:r>
    </w:p>
    <w:p>
      <w:pPr>
        <w:pStyle w:val="Style15"/>
        <w:jc w:val="both"/>
        <w:rPr/>
      </w:pPr>
      <w:r>
        <w:rPr/>
        <w:t>По-третє, економіка величезної країни, керована з одного Центру і заснована на державній формі власності, є економікою безвідповідальності і неминучих зловживань. І існувати до пори вона може тільки в тоталітарній політичній системі.</w:t>
      </w:r>
    </w:p>
    <w:p>
      <w:pPr>
        <w:pStyle w:val="Style15"/>
        <w:jc w:val="both"/>
        <w:rPr/>
      </w:pPr>
      <w:r>
        <w:rPr/>
      </w:r>
    </w:p>
    <w:p>
      <w:pPr>
        <w:pStyle w:val="Style15"/>
        <w:jc w:val="both"/>
        <w:rPr>
          <w:i/>
          <w:i/>
        </w:rPr>
      </w:pPr>
      <w:r>
        <w:rPr>
          <w:i/>
        </w:rPr>
        <w:t>P.S. (без коментарів)</w:t>
      </w:r>
    </w:p>
    <w:p>
      <w:pPr>
        <w:pStyle w:val="Style15"/>
        <w:jc w:val="both"/>
        <w:rPr/>
      </w:pPr>
      <w:r>
        <w:rPr/>
        <w:tab/>
        <w:t>За минулі роки багато говорилося і про зовнішній вплив на ситуацію в Союзі. Так, такий вплив безумовно було. І в ЦРУ, і в розвідорганах інших «імперіалістичних» країн діяли цілі департаменти, що займалися ідеологічними диверсіями. Там працювали емігранти з СРСР, які дуже добре знали обстановку в країні, знали всі «болючі точки». Діяли ці служби переважно через радіомовлення (РС «Свобода» з США, РС «Вільна Європа» з Німеччини, РС «БіБіСі» з Великої Британії). Ці радіостанції ретельно глушили наведеними перешкодами, але багато радянських громадян, закривши вікна і двері, вечорами припадали до радіоприймачів в надії почути крізь ревіння глушилок «правдиву» інформацію про те,що відбувається в світі та в СРСР. Звичайно, повністю правдивою та об'єктивною ця інформація не була (прикладом тому може служити явно замовна, панічна, інформація про вибух на Чорнобильській АЕС!), але, як кажуть, хоч щось ... А ось це «щось» дуже бентежилорозум радянських громадян. Змушувало задуматися, аналізувати - а чи все так чудово та безхмарно в країні переможного соціалізму « де так вільно дихає людина»? Закордонними спецслужбами проводилися ще більш серйозні заходи - вплив на становище в СРСР допомогою т.зв. «агентів впливу», які жили і працювали в Союзі. Через них поширювалася підривна література, через них поширювалися чутки і плітки тощо. Наприкінці 80-х, коли «свобода слова» та «гласність» в СРСР перетворилися у вседозволеність та безкарність, багато в чому завдяки агентам впливу в суспільстві стали наростати націоналістичні (у самому огидному розумінні цього слова) і ксенофобські настрої. Наприклад, стала вельми популярною теза про «кардинальний перегляд історії», тобто просте й безглузде очорнення людей і подій далекого та недалекого минулого. Але під цей процес  часто-густо підпадали абсолютно дарма цілком гідні люди і події! Щоправда, треба віддати належне, що непрофесійні та непродумані дії радянських чиновників «гаряче відданих справі соціалізму» наносили ідеології та економіці СРСР ще більшої шкоди, ніж всі агенти впливу разом узяті. Все це в комплексі руйнівно діяло на радянських громадян, які більшу частину свого життя перебували в «щасливому незнанні» і раптом поринули з головою в такий потік як об'єктивної, так і деструктивної інформації!</w:t>
      </w:r>
    </w:p>
    <w:p>
      <w:pPr>
        <w:pStyle w:val="Style15"/>
        <w:jc w:val="both"/>
        <w:rPr/>
      </w:pPr>
      <w:r>
        <w:rPr/>
        <w:tab/>
        <w:t>І останнє: чи був ініціатор реформування СРСР М.Горбачов агентом впливу? Навряд чи. М.Горбачов був сином свого часу і щирим комуністом. Але, до всього іншого, він був розумною людиною, яка щиро вважав, що так далі тривати не може і не повинно. Він дійсно припускав, що майбутнє все-таки за збереженням та оновленням радянської імперії, але життя розпорядилося по-своєму й не в його силах було щось змінити.</w:t>
      </w:r>
    </w:p>
    <w:p>
      <w:pPr>
        <w:pStyle w:val="Style15"/>
        <w:jc w:val="both"/>
        <w:rPr/>
      </w:pPr>
      <w:r>
        <w:rPr/>
      </w:r>
    </w:p>
    <w:p>
      <w:pPr>
        <w:pStyle w:val="Style15"/>
        <w:jc w:val="both"/>
        <w:rPr>
          <w:i/>
          <w:i/>
        </w:rPr>
      </w:pPr>
      <w:r>
        <w:rPr>
          <w:i/>
        </w:rPr>
        <w:t>Епілог</w:t>
      </w:r>
    </w:p>
    <w:p>
      <w:pPr>
        <w:pStyle w:val="Style15"/>
        <w:jc w:val="both"/>
        <w:rPr/>
      </w:pPr>
      <w:r>
        <w:rPr/>
        <w:tab/>
        <w:t>Так чи був крах Союзу Радянських Соціалістичних Республік історичною неминучістю або це безглуздий збіг обставин? Мабуть, і те, і інше. Протягом тисячоліть земної Цивілізації імперії виникали і зникали, з’їдені корупцією та бюрократією. На їх місце приходили інші, більш пристосовані до сучасного їм світу, державні формування.</w:t>
      </w:r>
    </w:p>
    <w:p>
      <w:pPr>
        <w:pStyle w:val="Style15"/>
        <w:jc w:val="both"/>
        <w:rPr/>
      </w:pPr>
      <w:r>
        <w:rPr>
          <w:i/>
        </w:rPr>
        <w:tab/>
        <w:t>СРСР проіснував «всього» сімдесят чотири роки, залишивши свій, частково кривавий, частково видатний слід у світовій Історії. Але і його спіткала доля всіх імперій.</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АПОКАЛІПСИС НАШИХ ДНІВ</w:t>
      </w:r>
    </w:p>
    <w:p>
      <w:pPr>
        <w:pStyle w:val="Style15"/>
        <w:jc w:val="both"/>
        <w:rPr>
          <w:b/>
          <w:b/>
          <w:i/>
          <w:i/>
          <w:sz w:val="28"/>
          <w:szCs w:val="28"/>
        </w:rPr>
      </w:pPr>
      <w:r>
        <w:rPr>
          <w:b/>
          <w:i/>
          <w:sz w:val="28"/>
          <w:szCs w:val="28"/>
        </w:rPr>
      </w:r>
    </w:p>
    <w:p>
      <w:pPr>
        <w:pStyle w:val="Style15"/>
        <w:jc w:val="both"/>
        <w:rPr/>
      </w:pPr>
      <w:r>
        <w:rPr/>
        <w:tab/>
        <w:tab/>
        <w:tab/>
        <w:tab/>
        <w:tab/>
        <w:tab/>
        <w:tab/>
      </w:r>
      <w:r>
        <w:rPr>
          <w:i/>
        </w:rPr>
        <w:tab/>
        <w:t>"І прийде Третій Ангел ...</w:t>
      </w:r>
    </w:p>
    <w:p>
      <w:pPr>
        <w:pStyle w:val="Style15"/>
        <w:jc w:val="both"/>
        <w:rPr>
          <w:i/>
          <w:i/>
        </w:rPr>
      </w:pPr>
      <w:r>
        <w:rPr>
          <w:i/>
        </w:rPr>
        <w:tab/>
        <w:tab/>
        <w:tab/>
        <w:tab/>
        <w:tab/>
        <w:tab/>
        <w:tab/>
        <w:tab/>
        <w:t>і впаде з неба зірка на ім'я Полин ... "</w:t>
      </w:r>
    </w:p>
    <w:p>
      <w:pPr>
        <w:pStyle w:val="Style15"/>
        <w:jc w:val="both"/>
        <w:rPr>
          <w:i/>
          <w:i/>
        </w:rPr>
      </w:pPr>
      <w:r>
        <w:rPr>
          <w:i/>
        </w:rPr>
        <w:t>    </w:t>
      </w:r>
      <w:r>
        <w:rPr>
          <w:i/>
        </w:rPr>
        <w:tab/>
        <w:tab/>
        <w:tab/>
        <w:tab/>
        <w:tab/>
        <w:tab/>
        <w:tab/>
        <w:tab/>
        <w:tab/>
        <w:t>  (Одкровення Іоанна Богослова)</w:t>
      </w:r>
    </w:p>
    <w:p>
      <w:pPr>
        <w:pStyle w:val="Style15"/>
        <w:jc w:val="both"/>
        <w:rPr>
          <w:i/>
          <w:i/>
        </w:rPr>
      </w:pPr>
      <w:r>
        <w:rPr>
          <w:i/>
        </w:rPr>
      </w:r>
    </w:p>
    <w:p>
      <w:pPr>
        <w:pStyle w:val="Style15"/>
        <w:jc w:val="both"/>
        <w:rPr>
          <w:i/>
          <w:i/>
        </w:rPr>
      </w:pPr>
      <w:r>
        <w:rPr>
          <w:i/>
        </w:rPr>
        <w:tab/>
        <w:tab/>
        <w:tab/>
        <w:tab/>
        <w:tab/>
        <w:tab/>
        <w:tab/>
        <w:tab/>
        <w:t>" Полин - чорнобиль "</w:t>
      </w:r>
    </w:p>
    <w:p>
      <w:pPr>
        <w:pStyle w:val="Style15"/>
        <w:jc w:val="both"/>
        <w:rPr>
          <w:i/>
          <w:i/>
        </w:rPr>
      </w:pPr>
      <w:r>
        <w:rPr>
          <w:i/>
        </w:rPr>
        <w:t>    </w:t>
      </w:r>
      <w:r>
        <w:rPr>
          <w:i/>
        </w:rPr>
        <w:tab/>
        <w:tab/>
        <w:tab/>
        <w:tab/>
        <w:tab/>
        <w:tab/>
        <w:tab/>
        <w:t>      (російсько-український тлумачний словник )</w:t>
      </w:r>
    </w:p>
    <w:p>
      <w:pPr>
        <w:pStyle w:val="Style15"/>
        <w:jc w:val="both"/>
        <w:rPr>
          <w:i/>
          <w:i/>
        </w:rPr>
      </w:pPr>
      <w:r>
        <w:rPr>
          <w:i/>
        </w:rPr>
      </w:r>
    </w:p>
    <w:p>
      <w:pPr>
        <w:pStyle w:val="Style15"/>
        <w:jc w:val="both"/>
        <w:rPr>
          <w:i/>
          <w:i/>
        </w:rPr>
      </w:pPr>
      <w:r>
        <w:rPr>
          <w:i/>
        </w:rPr>
        <w:t>Пролог</w:t>
      </w:r>
    </w:p>
    <w:p>
      <w:pPr>
        <w:pStyle w:val="Style15"/>
        <w:jc w:val="both"/>
        <w:rPr/>
      </w:pPr>
      <w:r>
        <w:rPr/>
        <w:tab/>
        <w:t>Двадцять п'ять років минуло з того дня , коли збулися похмурі пророкування Іоанна Богослова. Вже вийшли з в'язниці винуватці трагедії , списані гори паперу , зняті кінофільми , але в пам'яті українців , росіян і білорусів цей день залишається днем великої людської трагедії. Не повернути загиблих у перші дні , не повернути померлих протягом наступних років , не відновити втрачене здоров'я вижив ...</w:t>
      </w:r>
    </w:p>
    <w:p>
      <w:pPr>
        <w:pStyle w:val="Style15"/>
        <w:jc w:val="both"/>
        <w:rPr/>
      </w:pPr>
      <w:r>
        <w:rPr/>
        <w:t>Постараємося згадати, як все відбувалося, і побачити події очима очевидця .</w:t>
      </w:r>
    </w:p>
    <w:p>
      <w:pPr>
        <w:pStyle w:val="Style15"/>
        <w:jc w:val="both"/>
        <w:rPr/>
      </w:pPr>
      <w:r>
        <w:rPr/>
      </w:r>
    </w:p>
    <w:p>
      <w:pPr>
        <w:pStyle w:val="Style15"/>
        <w:jc w:val="both"/>
        <w:rPr>
          <w:i/>
          <w:i/>
        </w:rPr>
      </w:pPr>
      <w:r>
        <w:rPr>
          <w:i/>
        </w:rPr>
        <w:t>Розділ 1 . " Тривожна весна 1986 "</w:t>
      </w:r>
    </w:p>
    <w:p>
      <w:pPr>
        <w:pStyle w:val="Style15"/>
        <w:jc w:val="both"/>
        <w:rPr/>
      </w:pPr>
      <w:r>
        <w:rPr/>
        <w:tab/>
        <w:t>Озираючись назад , складається враження , що Людство хтось хотів попередити про загрозу, що насувається. Загибель шаттла " Челленджер ", катастрофа круїзного лайнера " М. Лермонтов " , збільшення кількості  терактів по всьому світові , неоголошена війна Заходу проти Лівії , сплеск активності моджахедів в Афганістані ... А тут ще й підліт до Сонця комети Галлея , з якою окультисти і містики ще з часів Середньовіччя завжди пов'язували прихід усіляких неприємностей !</w:t>
      </w:r>
    </w:p>
    <w:p>
      <w:pPr>
        <w:pStyle w:val="Style15"/>
        <w:jc w:val="both"/>
        <w:rPr/>
      </w:pPr>
      <w:r>
        <w:rPr/>
        <w:tab/>
        <w:t>Але ранок 26 квітня в Київ було сонячним і теплим. Субота , народ потягнувся "на природу " або на прогулянки. По радіо і телебаченню , як завжди , проголошувалися бадьорі здравиці «КПРС і радянському народові» . Загалом все як завжди . День пройшов спокійно. Настала неділя , 27-го, і в Київ стали вповзати непевні чутки про якийсь вибух в районі ЧАЕС. Але , оскільки радянські люди не дуже вірили чуткам взагалі , а , зокрема , ЧАЕС ми вважали найнадійнішою в світі , чутки залишилися чутками . Але прийшов понеділок , 28-го квітня , і ми почули офіційно-заспокійливу ( хоч і дуже коротеньку ) заяву про аварію. Тут же знайшлися "очевидці " , які стверджували , що "своїми очима бачили атомний гриб в районі ЧАЕС", знайшлися " вухослишці " , які вночі слухали повідомлення "Голосу Америки" і БіБіСі про атомний вибух уп'ятеро могутніший за  Хіросімський . Бентежила , щоправда , одна обставина : " ворожі голоси" захлинаючись розповідали про " гори трупів у Києві та його околицях "! Але Київ напружився . А коли ввечері через Київ на північ помчали колони порожніх пасажирських автобусів ...</w:t>
      </w:r>
    </w:p>
    <w:p>
      <w:pPr>
        <w:pStyle w:val="Style15"/>
        <w:jc w:val="both"/>
        <w:rPr/>
      </w:pPr>
      <w:r>
        <w:rPr/>
        <w:tab/>
        <w:t>Страшне слово «евакуація» ! Від нього повіяло чимось страшним , військовим... Але через ЗМІ нас все ще запевняли про незначущість випадку , про те , що ситуація контролюється і пожежа локалізована , а евакуація носить тимчасовий характер. Київ тим часом готувався до святкування 1 Травня. У програмі святкувань окрім звичайної демонстрації був ще й старт щорічній "Міжнародної велогонки Миру " за маршрутом Київ-Прага-Берлін. Зазвичай велогонки стартували в Москві , а в 1986 вперше - з Києва . Ну як же можна було втратити такий значущий момент ? ! Отже першого травня , о 10 годині ранку , почалася традиційна демонстрація . На почесних трибунах керівництво УРСР , передовики виробництва, інші шановні люди. Хрещатиком йдуть колони, радісно розмахують червоними прапорами дорослі та діти. Після проходу демонстрантів - старт велогонки з площі Жовтневої Революції (нині - Майдан Незалежності ) . Щоправда , частина спортсменів ( в основному з « капіталістичних » країн ) не з'явилися на старт через острах радіації , ну та й Бог з ними. Свято в розпалі.</w:t>
      </w:r>
    </w:p>
    <w:p>
      <w:pPr>
        <w:pStyle w:val="Style15"/>
        <w:jc w:val="both"/>
        <w:rPr/>
      </w:pPr>
      <w:r>
        <w:rPr/>
        <w:tab/>
        <w:t>А в спорожнілих Чорнобилі та Прип'яті сотні людей в цей же час боролися з пекельною атомною пожежею , яка охопила четвертий енергоблок ЧАЕС. Практично не маючи нормальних засобів захисту та дозиметрів , отримували колосальні дози радіації , але не відступали ! На щастя для киян і мільйонів українців у перші дні аварії вітер дув на Північ та Північний Захід у бік пустельних і малозаселених областей Білорусі. Вітер змінився другого травня. Тут вже стало не до « хорошої міни при поганій грі ». Було оголошено про скорочення навчального року для школярів та про скасування іспитів для старшокласників і студентів. Киянам настійно стали рекомендувати закривати кватирки і регулярно проводити вологе прибирання в квартирах. І хоч продовжували звучати офіційні заклинання про « контроль ситуації» , між рядків чулися цілком реальні рекомендації залишати місто . Перші тиждні травня перетворилося на кошмар для транспортників ! Перевантажені поїзди далекого спрямування й електрички , міжміські автобуси й літаки ... Кияни масово вивозили дітей. Потрібно віддати належне керівникам підприємств - відпустки давалися без всяких графіків за першою вимогою . Але від « евакуйованих » приходили і неприємні , навіть образливі повідомлення . Далеко не скрізь їх зустрічали з розумінням і співчуттям. У деяких містах (а особливо в селах) Росії і Грузії вздовж шляху проходження поїзди з дітьми закидали камінням , на станціях призначення відбирали і знищували особисті речі , а людей цуралися як зачумлених . Ціни на наймання житла українцями злетіли до небес , а місцевим дітям забороняли контактувати з «радіоактивними хохлами » ...</w:t>
      </w:r>
    </w:p>
    <w:p>
      <w:pPr>
        <w:pStyle w:val="Style15"/>
        <w:jc w:val="both"/>
        <w:rPr/>
      </w:pPr>
      <w:r>
        <w:rPr/>
        <w:tab/>
        <w:t>До кінця травня Київ спорожнів практично наполовину. На вулицях вже важко було зустріти жінок і дітей. У побуті з'явилося слово « ліквідатор ». Ліквідаторів відрізняли по військовій формі пісочного кольору і білим маскам-респіраторам . Їх пропускали без черги ( !) в магазинах навіть за спиртним ( не зайве нагадати , що в 1986 році ще тривало дія горезвісного «Указу про боротьбу з пияцтвом» і спиртне відпускалося в строго обмежених кількостях та в обмежений час !) . У Києві стало спокійніше і чистіше. Вулиці , дахи будинків і крони дерев поливались двічі на день , в магазинах продукти закривалися поліетиленовою плівкою. Через відсутність дощів (кажуть , дощові хмари над Чорнобилем розганялися за допомогою авіації ) газони і клумби поливались регулярно і через підвищення радіаційного фону в місті спостерігалося справжнє буяння зелені . Народ ходив принишклий , невеселий , але злегка « під чаркою » - з чуток червоне вино і горілка сприяли виведенню радіонуклідів (ще один новий , але популярний термін ) . В аптеках знову з'явилися , зниклі в кінці квітня йодовмісні препарати і люди зі сміхом згадували , як деякі занадто недовірливі громадяни труїлися йодом , приймаючи його у величезних кількостях. Цікаво ще й те , що « поради» щодо боротьби з опроміненням цілком офіційно примудрялися давати всі, хто мав найменше відношення до медицини - починаючи з зубних техніків і закінчуючи радіологами . Насправді радіаційний фон в Києві практично жодного разу не перевищував 20 міллілірентген на годину, тобто всього ( ? !) В десять разів вище природного .</w:t>
      </w:r>
    </w:p>
    <w:p>
      <w:pPr>
        <w:pStyle w:val="Style15"/>
        <w:jc w:val="both"/>
        <w:rPr/>
      </w:pPr>
      <w:r>
        <w:rPr/>
        <w:tab/>
        <w:t>Так закінчилася страшна київська весна 1986 року. Паніка вщухла , залишилися тривожні будні. Щоранку кияни з побоюванням прислухалися до повідомлень по радіо і ТБ про стан справ у «зоні » і про величину фону в самому місті. І йшли на роботу ...</w:t>
      </w:r>
    </w:p>
    <w:p>
      <w:pPr>
        <w:pStyle w:val="Style15"/>
        <w:jc w:val="both"/>
        <w:rPr/>
      </w:pPr>
      <w:r>
        <w:rPr/>
      </w:r>
    </w:p>
    <w:p>
      <w:pPr>
        <w:pStyle w:val="Style15"/>
        <w:jc w:val="both"/>
        <w:rPr>
          <w:i/>
          <w:i/>
        </w:rPr>
      </w:pPr>
      <w:r>
        <w:rPr>
          <w:i/>
        </w:rPr>
        <w:t>Розділ 2 . «Спекотне літо 1986 »</w:t>
      </w:r>
    </w:p>
    <w:p>
      <w:pPr>
        <w:pStyle w:val="Style15"/>
        <w:jc w:val="both"/>
        <w:rPr/>
      </w:pPr>
      <w:r>
        <w:rPr/>
        <w:tab/>
        <w:t>З початком літа ситуація в «зоні» дійсно контролювалася . Там сконцентрувалося величезна кількість спеціальної техніки , фахівців-атомників з інших АЕС Радянського Союзу і фахівців-військових. Так-сяк облаштовувався побут ліквідаторів , налагоджений радіаційний контроль території та особового складу , організована ротація кадрів . Не обходилося і без сумних курйозів : деякі скнаристі ліквідатори , отримавши критичну дозу радіації , після якої потрібно було їхати додому , ховали дозиметри-накопичувачі щоб залишатися в зоні в гонитві за «довгим рублем» . Були і « ухильники » , які під будь-яким приводом відмовлялися їхати в «зону» аж до звільнення з роботи , а то й самскалічення .</w:t>
      </w:r>
    </w:p>
    <w:p>
      <w:pPr>
        <w:pStyle w:val="Style15"/>
        <w:jc w:val="both"/>
        <w:rPr/>
      </w:pPr>
      <w:r>
        <w:rPr/>
        <w:tab/>
        <w:t>Але кадрів все одно не вистачало. «Мобілізація » йшла двома шляхами: через військкомати і через залучення добровольців. Ось так , в один прекрасний день, сьомого червня , у відділ , в якому я працював , прийшов представник сусідів , Інституту біоорганічної хімії та нафтохімії АН УРСР , який так само брав активну участь у програмах з ліквідації наслідків аварії , і попросив про допомогу. Оскільки тема, яка потребувала  втручання , була близька тематиці відділу , я і ще один наш співробітник , Геннадій Гавриков , зголосилися допомогти . Восьмого червня ми з Геннадієм та представником Інституту поїхали в «зону» на розвідку. Зібравши необхідну інформацію , ми повернулися до Києва і всім відділом зайнялися розробкою досконалої нової , але вкрай необхідної в умовах, що склалися , установки. Величезну допомогу нам надали співробітники Інституту Василь Скляр і Валерій Хан . Я ще пару раз їздив в «зону» в розташування Військової академії хімічного та радіаційного захисту на випробування установки. Випробування доводилося проводити в чистому полі у тридцятиградусну спеку . Видовище , звичайно , було не для людей зі слабкими нервами : іскриста й переливчаста всіма кольорами веселки хмара дихлоретану (вельми , до речі , отруйної речовини!) , а всередині хмари - гуде установка і ваш покірний слуга в страхітливого вигляду масці на обличчі. Природно , промисловий зразок був герметичним . У середині червня був підписаний акт впровадження «Установки для очищення радіоактивного дихлоретану». Про корисність цієї установки можна судити з того , що тільки титульний лист з узгоджуючими підписами генералів і полковників займав дві сторінки. Я навмисне не вдаюся в технічні підробиці конструкції самої установки , а з почуттям великої вдячності та поваги згадую про людей , які без примусу і без меркантилізму вирішували нагальні завдання що називається «з коліс» !</w:t>
      </w:r>
    </w:p>
    <w:p>
      <w:pPr>
        <w:pStyle w:val="Style15"/>
        <w:jc w:val="both"/>
        <w:rPr/>
      </w:pPr>
      <w:r>
        <w:rPr/>
        <w:tab/>
        <w:t>Ось так і я став « ліквідатором ». Батьки мої дізналися про мої героїчних походеньки пост- фактум - я не хотів вислуховувати поради і « повчання ». Але коли вони всеж-таки дізналися про все , стався теж курйозний випадок - мій шістдесятип'ятирічний батько витребував у керівництва свого НДІ відрядження в «зону» в якості дозіметриста! Він , ветеран Війни , бачте, не хотів відставати від сина !</w:t>
      </w:r>
    </w:p>
    <w:p>
      <w:pPr>
        <w:pStyle w:val="Style15"/>
        <w:jc w:val="both"/>
        <w:rPr/>
      </w:pPr>
      <w:r>
        <w:rPr/>
        <w:t>Після кожного повернення з «зони » мене закидали питаннями : ну як там? дійсно страшно? дійсно небезпечно ? А розповісти було що. Наприклад , про те , як солдатики-перволітки не дотримуються елементарних норм безпеки , як «лікуються від радіації» вином та горілкою дорослі дядьки , як багато в «зоні» зайвих людей і яке страшне враження справляють покинуті села моментально зарослі триметровим бур'яном . Але не можна було не розповісти і про почуття обов'язку , і про дивовижну для СРСР того часу оперативності прийняття рішень , і взагалі про людей , які жертвують здоров'ям заради вирішення великої (не побоюся цього слова) мети.</w:t>
      </w:r>
    </w:p>
    <w:p>
      <w:pPr>
        <w:pStyle w:val="Style15"/>
        <w:jc w:val="both"/>
        <w:rPr/>
      </w:pPr>
      <w:r>
        <w:rPr/>
        <w:tab/>
        <w:t>А над Києвом і «зоною » щосили світило Сонце . Дощові хмари як і раніше розганялися й, якби не щоденний полив, жити в місті було б ой як важко . Люди з тугою дивилися дозріваючі черешні та вишні , але чіпати їх боялися. Весь величезний , завдяки погоді та підвищеної радіації , врожай овочів і фруктів довелося знищити . Але природа всеж-таки взяла своє! У ніч на тридцяте червня над північчю України вибухнула потужна гроза . Дощ лив як з відра , змиваючи радіоактивний пил з дерев та доріг у Дніпро і , через річки Прип'ять та Десну , в Київське море. Враховуючи те , що дніпровська вода була основною для Центральної та Південної України , екологи забили тривогу. Але , на щастя , радіоактивний пил із «зони » осів в донному мулі Київського моря. Про риболовлю наказано було забути!</w:t>
      </w:r>
    </w:p>
    <w:p>
      <w:pPr>
        <w:pStyle w:val="Style15"/>
        <w:jc w:val="both"/>
        <w:rPr/>
      </w:pPr>
      <w:r>
        <w:rPr/>
        <w:tab/>
        <w:t>До кінця літа в Київ стали повертатися люди. Небезпека викидів радіації минула , над зруйнованим четвертим блоком спішно зводили так званий «саркофаг » , який повинен був запобігти поширенню заражених твердих частинок і пари в атмосфері . Життя входила в звичну колію. Кияни за звичкою уважно слухали вранці повідомлення Гідрометцентру , але, як кажуть , звична небезпека перестає бути небезпечною. Знаходилися , правда , « жартівники » , що періодично запускали в народ панічні байки про обвал «саркофага» , про викиди радіації і т.п. Бог їм суддя !</w:t>
      </w:r>
    </w:p>
    <w:p>
      <w:pPr>
        <w:pStyle w:val="Style15"/>
        <w:jc w:val="both"/>
        <w:rPr/>
      </w:pPr>
      <w:r>
        <w:rPr/>
      </w:r>
    </w:p>
    <w:p>
      <w:pPr>
        <w:pStyle w:val="Style15"/>
        <w:jc w:val="both"/>
        <w:rPr>
          <w:i/>
          <w:i/>
        </w:rPr>
      </w:pPr>
      <w:r>
        <w:rPr>
          <w:i/>
        </w:rPr>
        <w:t>Епілог</w:t>
      </w:r>
    </w:p>
    <w:p>
      <w:pPr>
        <w:pStyle w:val="Style15"/>
        <w:jc w:val="both"/>
        <w:rPr/>
      </w:pPr>
      <w:r>
        <w:rPr/>
        <w:tab/>
        <w:t>Життя людей в Україні розділилася на два етапи: «до Чорнобиля» і «після Чорнобиля». Мільйони людей , що так чи інакше постраждали від аварії , довгі роки із завмиранням серця згадують весну і літо 1986 року.</w:t>
      </w:r>
    </w:p>
    <w:p>
      <w:pPr>
        <w:pStyle w:val="Style15"/>
        <w:jc w:val="both"/>
        <w:rPr/>
      </w:pPr>
      <w:r>
        <w:rPr/>
        <w:tab/>
        <w:t>Але, мабуть , так ми , українці , влаштовані - не боїмося нічого . Вже через пару-трійку років в «зону» стали повертати люди. На рідні попелища потягнулися в основному літні . Їх вмовляли , їх намагалися насильно виселяти , але врешті-решт залишили в спокої. А « ліквідатори » продовжують жити , хворіти і вимирати. Для них написані гарні закони , які практично не дотримуються. Для них передбачені пільги , які практично не надаються. Їх по-справжньому , щиро поважають хіба що близькі та друзі.</w:t>
      </w:r>
    </w:p>
    <w:p>
      <w:pPr>
        <w:pStyle w:val="Style15"/>
        <w:jc w:val="center"/>
        <w:rPr/>
      </w:pPr>
      <w:r>
        <w:rPr>
          <w:i/>
        </w:rPr>
        <w:t>Але вони живуть та пам'ятають! І хочуть , щоб їх пам'ятали…</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СОЛОДКІ СЛОВА - ГІРКА ПРАВДА</w:t>
      </w:r>
    </w:p>
    <w:p>
      <w:pPr>
        <w:pStyle w:val="Style15"/>
        <w:jc w:val="both"/>
        <w:rPr>
          <w:b/>
          <w:b/>
          <w:i/>
          <w:i/>
          <w:sz w:val="28"/>
          <w:szCs w:val="28"/>
        </w:rPr>
      </w:pPr>
      <w:r>
        <w:rPr>
          <w:b/>
          <w:i/>
          <w:sz w:val="28"/>
          <w:szCs w:val="28"/>
        </w:rPr>
      </w:r>
    </w:p>
    <w:p>
      <w:pPr>
        <w:pStyle w:val="Style15"/>
        <w:jc w:val="both"/>
        <w:rPr/>
      </w:pPr>
      <w:r>
        <w:rPr/>
      </w:r>
    </w:p>
    <w:p>
      <w:pPr>
        <w:pStyle w:val="Style15"/>
        <w:jc w:val="both"/>
        <w:rPr/>
      </w:pPr>
      <w:r>
        <w:rPr>
          <w:i/>
        </w:rPr>
        <w:tab/>
        <w:tab/>
        <w:tab/>
        <w:tab/>
        <w:tab/>
        <w:tab/>
        <w:tab/>
        <w:tab/>
        <w:tab/>
        <w:t>« Liberte , Egalite , Fratermite »</w:t>
      </w:r>
    </w:p>
    <w:p>
      <w:pPr>
        <w:pStyle w:val="Style15"/>
        <w:jc w:val="both"/>
        <w:rPr>
          <w:i/>
          <w:i/>
        </w:rPr>
      </w:pPr>
      <w:r>
        <w:rPr>
          <w:i/>
        </w:rPr>
        <w:tab/>
        <w:tab/>
        <w:tab/>
        <w:tab/>
        <w:tab/>
        <w:tab/>
        <w:tab/>
        <w:tab/>
        <w:tab/>
        <w:t>(гасло Великої французької</w:t>
      </w:r>
    </w:p>
    <w:p>
      <w:pPr>
        <w:pStyle w:val="Style15"/>
        <w:jc w:val="both"/>
        <w:rPr>
          <w:i/>
          <w:i/>
        </w:rPr>
      </w:pPr>
      <w:r>
        <w:rPr>
          <w:i/>
        </w:rPr>
        <w:tab/>
        <w:tab/>
        <w:tab/>
        <w:tab/>
        <w:tab/>
        <w:tab/>
        <w:tab/>
        <w:tab/>
        <w:tab/>
        <w:tab/>
        <w:t>революції , 1789 рік)</w:t>
      </w:r>
    </w:p>
    <w:p>
      <w:pPr>
        <w:pStyle w:val="Style15"/>
        <w:jc w:val="both"/>
        <w:rPr>
          <w:i/>
          <w:i/>
        </w:rPr>
      </w:pPr>
      <w:r>
        <w:rPr>
          <w:i/>
        </w:rPr>
      </w:r>
    </w:p>
    <w:p>
      <w:pPr>
        <w:pStyle w:val="Style15"/>
        <w:jc w:val="both"/>
        <w:rPr>
          <w:i/>
          <w:i/>
        </w:rPr>
      </w:pPr>
      <w:r>
        <w:rPr>
          <w:i/>
        </w:rPr>
        <w:t>Пролог</w:t>
      </w:r>
    </w:p>
    <w:p>
      <w:pPr>
        <w:pStyle w:val="Style15"/>
        <w:jc w:val="both"/>
        <w:rPr/>
      </w:pPr>
      <w:r>
        <w:rPr/>
        <w:tab/>
        <w:t>Свобода , Рівність, Братерство! Як красиво і заманливо звучать ці слова , як ятрять вони душу замордованого бідністю та негараздами «простої людини » , як хочеться втілення цього гасла в життя! Але чи реально це ?</w:t>
      </w:r>
    </w:p>
    <w:p>
      <w:pPr>
        <w:pStyle w:val="Style15"/>
        <w:jc w:val="both"/>
        <w:rPr/>
      </w:pPr>
      <w:r>
        <w:rPr/>
        <w:tab/>
        <w:t>Історія знає досить багато прикладів масових соціальних хвилювань - це і повстання Спартака ( Римська імперія , I ст. до н.е.) , і  Жакерия ( Франція , XIII ст. н.е.) , і повстання Пугачова ( Росія , XVIII ст. н. е. ) , і повстання Залізняка - Гонти ( Україна , XVIII ст. н.е.) ... Але ці стихійні і криваві бунти не мали ніякої ідеології , окрім « грабуй награбоване ». Організовані та підготовлені повстання , що мають ідеологічну базу - це революції. А таких революцій сучасна історія знає тільки дві - Велика французька (1789) і Велика жовтнева (1917). Але історія знає і те , чим закінчилися ці соціальні революції - винищенням інакомислячих під гаслом боротьби з « контрреволюцією » , геноцидом і, нарешті , крахом. Але чому ? Адже людей закликають до соціальної рівності і загального благоденства ? Та тому , що «революцію задумують мрійники , здійснюють фанатики , а плодами її користуються негідники» (Стендаль , XIX ст , Франція ) .</w:t>
      </w:r>
    </w:p>
    <w:p>
      <w:pPr>
        <w:pStyle w:val="Style15"/>
        <w:jc w:val="both"/>
        <w:rPr/>
      </w:pPr>
      <w:r>
        <w:rPr/>
        <w:tab/>
        <w:t>Минуло вже більше двох століть з моменту проголошення чудового гасла « свобода , рівність , братерство» . Нинішні т.зв. « Західні демократії» хвацько пристосували його на свої прапори і посилено намагаються нав'язувати решті світу своє розуміння і «свободи» , і «рівності» , і «братства». Питання : а чи правильно ми , люди , сприймаємо і реалізуємо ці такі прості та привабливі поняття?</w:t>
      </w:r>
    </w:p>
    <w:p>
      <w:pPr>
        <w:pStyle w:val="Style15"/>
        <w:jc w:val="both"/>
        <w:rPr/>
      </w:pPr>
      <w:r>
        <w:rPr/>
      </w:r>
    </w:p>
    <w:p>
      <w:pPr>
        <w:pStyle w:val="Style15"/>
        <w:jc w:val="both"/>
        <w:rPr>
          <w:i/>
          <w:i/>
        </w:rPr>
      </w:pPr>
      <w:r>
        <w:rPr>
          <w:i/>
        </w:rPr>
        <w:t>Розділ 1 . «Свобода»</w:t>
      </w:r>
    </w:p>
    <w:p>
      <w:pPr>
        <w:pStyle w:val="Style15"/>
        <w:jc w:val="both"/>
        <w:rPr/>
      </w:pPr>
      <w:r>
        <w:rPr/>
        <w:tab/>
        <w:t>Почнемо з термінології. Як формулює поняття Liberte першоджерело - «Декларація прав і обов'язків людини і громадянина » - « Свобода полягає в можливості робити те , що не завдає шкоди іншому». Прямо скажемо : досить розпливчасте формулювання ! Нанесення або не нанесення шкоди іншій людині завжди і скрізь розглядалося через призму політичної ( або інший) доцільності.</w:t>
      </w:r>
    </w:p>
    <w:p>
      <w:pPr>
        <w:pStyle w:val="Style15"/>
        <w:jc w:val="both"/>
        <w:rPr/>
      </w:pPr>
      <w:r>
        <w:rPr/>
        <w:tab/>
        <w:t>Наприклад , розстріл «ворогів революції» за сфабрикованим звинуваченням - це шкода ? Державі - користь , а родині невинно убієнного ? Або інше : горланить і лихословить компанія на вулиці - це що? Свобода ? А як бути оточуючим? Таких прикладів не злічити ! Це і т.зв. «Свобода слова», коли через нечистоплотних журналістів, що безкарно очорнюють людей чи події. Це і т.зв. «Духовна свобода » , коли суспільство сахається від повного безкультур'я та бездуховності до засилля « магів » і релігійного клерикалізму.</w:t>
      </w:r>
    </w:p>
    <w:p>
      <w:pPr>
        <w:pStyle w:val="Style15"/>
        <w:jc w:val="both"/>
        <w:rPr/>
      </w:pPr>
      <w:r>
        <w:rPr/>
        <w:tab/>
        <w:t>Але найстрашніше в спотвореному сприйнятті поняття «свобода » - це вседозволеність або т.зв. «Подвійні стандарти» за принципом «МЕНІ можна все , а ЇМ - тільки в рамках закону». Скільки разів ми , пересічні громадяни , стикалися зі свавіллям можновладців ? А як часто останнім часом ми спостерігаємо безпардонне втручання « світових лідерів » у внутрішні справи більш слабких сусідів під виглядом розвитку «прав і свобод» ( в їх, природно , розумінні !) ?</w:t>
      </w:r>
    </w:p>
    <w:p>
      <w:pPr>
        <w:pStyle w:val="Style15"/>
        <w:jc w:val="both"/>
        <w:rPr/>
      </w:pPr>
      <w:r>
        <w:rPr/>
        <w:tab/>
        <w:t>Ну , а ми , пересічні громадяни , як часто визначаємо для себе поняття «свобода» ? Пити пиво або цілуватися в громадських місцях , при цьому огризаючись на справедливі зауваження оточуючих? Плювати шкаралупу від насіння або кидати недопалки собі під ноги , хоча поруч стоїть урна для сміття? Виходити на « мітинги протесту» , трощити все навколо себе , кричати гасла і битися з міліцією , не звертаючи уваги на перехожих чи мешканців навколишніх будинків? І тут , виявляється , дає себе знати «політика подвійних стандартів» !</w:t>
      </w:r>
    </w:p>
    <w:p>
      <w:pPr>
        <w:pStyle w:val="Style15"/>
        <w:jc w:val="both"/>
        <w:rPr/>
      </w:pPr>
      <w:r>
        <w:rPr/>
        <w:tab/>
        <w:t>Так де ж все-таки кінчається «свобода» і починається охлократія ( з грецької «влада натовпу» ) або авторитаризм ? Відповідь дає інша, більш , як мені здається , чітке і ємне трактування : « свобода - це усвідомлені дії людини , засновані на етиці навколишнього суспільства ». Так ось у чому справа! Ось він , камінь спотикання - ЕТИКА ! Якось всі забули про це « застаріле » поняття , впиваючись різноманітними « свободами » ! Начисто забуто слово НЕ МОЖНА , ніхто й не згадує про невідворотність покарання ... Всім все МОЖНА - це і є «свобода» в сучасному розумінні ! Як же так , питається? Як у сучасному суспільстві , такому показово толерантному і показово релігійному , можливо таке? Адже і школа , і Церква вчать етиці , суспільній та духовній? Але вся біда в тому , що наука ніяк не узгоджується з дійсністю , з реаліями життя ! Вийшовши зі школи або церкви ( мечеті , синагоги , пагоди ... ) більшість людей залишає за порогом всі вмовляння вчителів і священиків , поринаючи в реальний світ - світ розпусти , корупції та обману. У світ бездуховності і презирства до ближнього. А що ж пропонує « реальний світ » нам , громадянам? Нав'язливу й агресивну рекламу « гламурного життя » , просочену кров'ю і жахом кінопродукцію , моду на содомію , повальну наркоманію або пияцтво ... А хто більше інших піддається цьому згубному впливу ? Так, звичайно ж , діти і підлітки з їх нестійкою психікою і природним для їхнього віку духом протиріччя. Ну як вселити молодій людині з сім'ї з середнім достатком уявлення про загальнолюдську етику , якщо він бачить з екранів ТБ і з обкладинок глянцевих журналів щось зовсім протилежне – приклад проведення часу своїх однолітків-«мажорів»? Ну як умовити (Боже спаси , змусити - це порушення прав людини в частині «свободи вибору» !) молоду людину вчитися або працювати , якщо навколо стільки спокус ? Спокус , що руйнують психіку , підміняють етичні норми ... Ну хто з представників т.зв. « покоління next » зможе сформулювати такі нетлінні здавалося б поняття, як ЛЮБОВ , САМОПОЖЕРТВА , ПАТРІОТИЗМ ? Завдяки « свободі ( вседозволеності ) » ЛЮБОВ звелася до задоволення фізіологічних і матеріальних потреб , САМОПОЖЕРТВА - до відступних в конверті з грошима , ПАТРІОТИЗМ чомусь став синонімом настільки засуджуваного усіма « махрового націоналізму» !</w:t>
      </w:r>
    </w:p>
    <w:p>
      <w:pPr>
        <w:pStyle w:val="Style15"/>
        <w:jc w:val="both"/>
        <w:rPr/>
      </w:pPr>
      <w:r>
        <w:rPr/>
        <w:tab/>
        <w:t>На жаль, «златий телець» править в нашому світі. Жити сьогоднішнім днем , не замислюючись про майбутнє , ось його девіз! І все менше і менше людей на планеті Земля розуміє , що подібна тенденція - це шлях в нікуди , шлях, що веде до деградації Суспільства і, нарешті , до кінця Цивілізації.</w:t>
      </w:r>
    </w:p>
    <w:p>
      <w:pPr>
        <w:pStyle w:val="Style15"/>
        <w:jc w:val="both"/>
        <w:rPr/>
      </w:pPr>
      <w:r>
        <w:rPr/>
        <w:t>Чи можна побороти ці огидні явища? Нехай це прозвучить ідеалістично , можна , але за умови , що Людство знайде в собі сили втілити в життя дві інших складових великого гасла , винесеного в епіграф...</w:t>
      </w:r>
    </w:p>
    <w:p>
      <w:pPr>
        <w:pStyle w:val="Style15"/>
        <w:jc w:val="both"/>
        <w:rPr/>
      </w:pPr>
      <w:r>
        <w:rPr/>
      </w:r>
    </w:p>
    <w:p>
      <w:pPr>
        <w:pStyle w:val="Style15"/>
        <w:jc w:val="both"/>
        <w:rPr>
          <w:i/>
          <w:i/>
        </w:rPr>
      </w:pPr>
      <w:r>
        <w:rPr>
          <w:i/>
        </w:rPr>
        <w:t>Розділ 2 . «Рівність , Братерство »</w:t>
      </w:r>
    </w:p>
    <w:p>
      <w:pPr>
        <w:pStyle w:val="Style15"/>
        <w:jc w:val="both"/>
        <w:rPr/>
      </w:pPr>
      <w:r>
        <w:rPr/>
        <w:tab/>
        <w:t>Як і в попередньому Розділі , почнемо з термінології. Згідно все тієї ж « Декларації прав і обов'язків людини і громадянина" "Рівність ( Egalite ) [ полягає в тому , що ] всі громадяни рівні перед Законом і мають рівний доступ до всіх постів, публічних посад і занять по їх здібностям й без будь-яких відмінностей , крім тих , які обумовлені  їх чеснотами та здібностями " . Цікаво , що поняття "Братерство" в Декларації не розшифровано – мабуть, як само собою зрозуміле. Проте визначення «Братерство» ( Fratermite ) так само варто сформулювати - це є «... тісне об'єднання групи людей або братське спорідненість за різними ступенями і значень » ( Філософський словник ) .</w:t>
      </w:r>
    </w:p>
    <w:p>
      <w:pPr>
        <w:pStyle w:val="Style15"/>
        <w:jc w:val="both"/>
        <w:rPr/>
      </w:pPr>
      <w:r>
        <w:rPr/>
        <w:tab/>
        <w:t>А що ж в реальності є « Рівність» ? Рівність перед Законом ? Смішно ! Покажіть мені хоч одну країну в світі , де ця норма дійсно діє! Ні в США , «колисці демократії» , ні в Німеччині , ні в Японії , ні в Кот-ді-Вуарі , ніде! Скрізь (!) «Рівність» визначається товщиною гаманця і «корисними зв'язками » ! Рівний доступ до постів і посад ? Чи багато в уряді чи парламенті будь-який з країн світу вихідців з «низів» ? Чи багато студентів у найпрестижніших ВНЗ знають про недоїдання , тотальну економію і т.п.? Та будь ти хоч святим , хоч семи п'ядей у ​​чолі , нікуди ти не потрапиш без ... (див. вище) ! Ось це і є реальність. З « Братерством » , звичайно, простіше. В українській мові є прекрасний синонім такого благородного поняття - кумівство . Американці це називають «команда» , італійці - «мафія» , азіати - «клановість». Але як не назви , все одно нічого спільного з « Братством » , проголошеному Декларацією прав людини , це не має.</w:t>
      </w:r>
    </w:p>
    <w:p>
      <w:pPr>
        <w:pStyle w:val="Style15"/>
        <w:jc w:val="both"/>
        <w:rPr/>
      </w:pPr>
      <w:r>
        <w:rPr/>
        <w:tab/>
        <w:t>На жаль , як і в ситуації зі «Свободою» , поняття « Рівність» і « Братерство » повністю підмінені та профановані непереможеною і непереможною ( ? !) Аристократією.</w:t>
      </w:r>
    </w:p>
    <w:p>
      <w:pPr>
        <w:pStyle w:val="Style15"/>
        <w:jc w:val="both"/>
        <w:rPr/>
      </w:pPr>
      <w:r>
        <w:rPr/>
      </w:r>
    </w:p>
    <w:p>
      <w:pPr>
        <w:pStyle w:val="Style15"/>
        <w:jc w:val="both"/>
        <w:rPr>
          <w:i/>
          <w:i/>
        </w:rPr>
      </w:pPr>
      <w:r>
        <w:rPr>
          <w:i/>
        </w:rPr>
        <w:t>Розділ 3 . «Демократія »</w:t>
      </w:r>
    </w:p>
    <w:p>
      <w:pPr>
        <w:pStyle w:val="Style15"/>
        <w:jc w:val="both"/>
        <w:rPr/>
      </w:pPr>
      <w:r>
        <w:rPr/>
        <w:tab/>
        <w:t>«Демократія - політичний режим , в основі якого лежить метод колективного прийняття рішень з рівним впливом учасників на результат процесу або його істотні стадії (Філософський словник). Напевно це мали на увазі призвідники Великої французької революції Демулен і Сайес , депутати парламенту часів монархії. Напевно це мали на увазі Дантон і Робесп'єр , Сен-Жюст і Марат , які здійснили переворот і очолили попервах Республіку. Ідеалісти ! Якби вони знали , що їхні страждання марні і вже через сто п'ятдесят років на планеті знову запанує Мамона ! Та так , як і не снилося «кривавим » монархам XVIII - XIX - XX століть. Французька , Британська і Німецька імперії , напнувши на знамена демократичні гасла в XIX столітті щосили ділили світ . Радянська Росія , Третій рейх і США продовжили переділ світу вже в ХХ столітті під тими ж гаслами. І супроводжувалося це насадження «демократії» ріками крові , загибеллю та зубожінням тисяч і тисяч ні в чому не винних людей! А в наш нинішнє, супердемократічне XXI століття тим більше знаходяться сили, які намагаються практично безкарно насаджувати всьому світу своє розуміння життя .</w:t>
      </w:r>
    </w:p>
    <w:p>
      <w:pPr>
        <w:pStyle w:val="Style15"/>
        <w:jc w:val="both"/>
        <w:rPr/>
      </w:pPr>
      <w:r>
        <w:rPr/>
        <w:tab/>
        <w:t>Але ж люди в усі віки , починаючи з античної Еллади , прагнули до рівності. Така вже їх природа . Так чому ж будь-які найблагородніші починання ідеологів справжньої демократії йдуть прахом ? Виною всьому , мабуть , саме природа людини. Кожен хоче рівності в добробуті, але ніхто не хоче будувати своє благополуччя своїми руками. Запитайте будь зустрічного : чи задоволений він своїм нинішнім життям ? І почуєте у більшості випадків : ні! Винні депутати , міністри , Президент. Винні роботодавці , податківці , комунальники. Винні всі , крім самого Людини ! Десь вона , Людина , звичайно права - багато заздрості від оточуючих. Але ще більше залежить від самого Людини ! Ще Томас Джефферсон (один з «батьків -засновників» США ) писав: « Існування фундаментальних прав і гідна поведінка Уряду залежить від внутрішніх переконань , а не від Конституції ». І це формулювання можна прикласти до будь-якого з нас - починаючи від мийника трупів до глави держави.</w:t>
      </w:r>
    </w:p>
    <w:p>
      <w:pPr>
        <w:pStyle w:val="Style15"/>
        <w:jc w:val="both"/>
        <w:rPr/>
      </w:pPr>
      <w:r>
        <w:rPr/>
        <w:tab/>
        <w:t>Саме це і проповідували ідеологи демократії: чистоти помислів , величі внутрішніх переконань і величезної відповідальності перед оточуючими ! І тільки за умови дотримання перерахованих вище умов кожним з нас, можна говорити про Демократію, а не про « дерьмократію ». Тільки тоді запрацюють великі принципи , проголошені Великою французькою революцією « Liberte , Egalite , Fratermite » для кожного з нас , а не для купки новоявлених аристократів і нуворишів !</w:t>
      </w:r>
    </w:p>
    <w:p>
      <w:pPr>
        <w:pStyle w:val="Style15"/>
        <w:jc w:val="both"/>
        <w:rPr/>
      </w:pPr>
      <w:r>
        <w:rPr/>
      </w:r>
    </w:p>
    <w:p>
      <w:pPr>
        <w:pStyle w:val="Style15"/>
        <w:jc w:val="both"/>
        <w:rPr>
          <w:i/>
          <w:i/>
        </w:rPr>
      </w:pPr>
      <w:r>
        <w:rPr>
          <w:i/>
        </w:rPr>
        <w:t>Епілог</w:t>
      </w:r>
    </w:p>
    <w:p>
      <w:pPr>
        <w:pStyle w:val="Style15"/>
        <w:jc w:val="both"/>
        <w:rPr/>
      </w:pPr>
      <w:r>
        <w:rPr/>
        <w:tab/>
        <w:t>А чи є альтернатива у «західної демократії» ? Хто або що зможе впливати на менталітет людей так , що вони самі собою перестануть обманювати , красти , зраджувати ? Умовляння релігійних діячів всіх конфесій , як ми бачимо , не спрацьовують. У заклики громадських діячів вже ніхто не вірить. Заганяти «... залізною рукою людство в щастя ...» ( А. Платонов , 1922р. ) пробували , але безуспішно. Залишається « азіатський » шлях - рубати руки і голови? Але чи довго буде сам Суддя абсолютно чесним і неупередженим ? Історія показує , що недовго !</w:t>
      </w:r>
    </w:p>
    <w:p>
      <w:pPr>
        <w:pStyle w:val="Style15"/>
        <w:jc w:val="center"/>
        <w:rPr/>
      </w:pPr>
      <w:r>
        <w:rPr/>
      </w:r>
    </w:p>
    <w:p>
      <w:pPr>
        <w:pStyle w:val="Style15"/>
        <w:jc w:val="center"/>
        <w:rPr>
          <w:i/>
          <w:i/>
        </w:rPr>
      </w:pPr>
      <w:r>
        <w:rPr>
          <w:i/>
        </w:rPr>
        <w:t>Так що це - шлях в нікуди чи все ж «... демократія - найгірша з форм правління до тих пір, поки її не порівняти з іншими » ( У.Черчілль )</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i/>
                <w:i/>
              </w:rPr>
            </w:pPr>
            <w:r>
              <w:rPr>
                <w:b/>
                <w:i/>
              </w:rPr>
            </w:r>
          </w:p>
          <w:p>
            <w:pPr>
              <w:pStyle w:val="Style15"/>
              <w:jc w:val="both"/>
              <w:rPr>
                <w:b/>
                <w:b/>
                <w:i/>
                <w:i/>
              </w:rPr>
            </w:pPr>
            <w:r>
              <w:rPr>
                <w:b/>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36"/>
                <w:szCs w:val="36"/>
              </w:rPr>
            </w:pPr>
            <w:r>
              <w:rPr>
                <w:b/>
                <w:i/>
                <w:sz w:val="36"/>
                <w:szCs w:val="36"/>
              </w:rPr>
              <w:t>П Р О   В І К О В І Ч Н Е</w:t>
            </w:r>
          </w:p>
          <w:p>
            <w:pPr>
              <w:pStyle w:val="Style15"/>
              <w:jc w:val="both"/>
              <w:rPr>
                <w:b/>
                <w:b/>
                <w:i/>
                <w:i/>
                <w:sz w:val="36"/>
                <w:szCs w:val="36"/>
              </w:rPr>
            </w:pPr>
            <w:r>
              <w:rPr>
                <w:b/>
                <w:i/>
                <w:sz w:val="36"/>
                <w:szCs w:val="36"/>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tc>
      </w:tr>
    </w:tbl>
    <w:p>
      <w:pPr>
        <w:pStyle w:val="Style15"/>
        <w:jc w:val="center"/>
        <w:rPr>
          <w:b/>
          <w:b/>
          <w:i/>
          <w:i/>
          <w:sz w:val="28"/>
          <w:szCs w:val="28"/>
        </w:rPr>
      </w:pPr>
      <w:r>
        <w:rPr>
          <w:b/>
          <w:i/>
          <w:sz w:val="28"/>
          <w:szCs w:val="28"/>
        </w:rPr>
        <w:t>ARS LONGA VITA BREVIS *</w:t>
      </w:r>
    </w:p>
    <w:p>
      <w:pPr>
        <w:pStyle w:val="Style15"/>
        <w:jc w:val="both"/>
        <w:rPr>
          <w:b/>
          <w:b/>
          <w:i/>
          <w:i/>
          <w:sz w:val="28"/>
          <w:szCs w:val="28"/>
        </w:rPr>
      </w:pPr>
      <w:r>
        <w:rPr>
          <w:b/>
          <w:i/>
          <w:sz w:val="28"/>
          <w:szCs w:val="28"/>
        </w:rPr>
      </w:r>
    </w:p>
    <w:p>
      <w:pPr>
        <w:pStyle w:val="Style15"/>
        <w:jc w:val="both"/>
        <w:rPr>
          <w:i/>
          <w:i/>
        </w:rPr>
      </w:pPr>
      <w:r>
        <w:rPr>
          <w:i/>
        </w:rPr>
        <w:t>Пролог</w:t>
      </w:r>
    </w:p>
    <w:p>
      <w:pPr>
        <w:pStyle w:val="Style15"/>
        <w:jc w:val="both"/>
        <w:rPr/>
      </w:pPr>
      <w:r>
        <w:rPr/>
        <w:tab/>
        <w:t>Найціннішим надбанням людства за всю його багатотисячолітню історію є Культура . Тільки зі здобуттям образного , творчого мислення людина стала справжнім Homo sapiens . Спочатку люди за допомогою культури передавали оточуючим своє об'єктивне сприйняття дійсності - краси навколишнього світу , страху перед непізнаним , мрії про краще … Минав час і багато чого змінилося в самый Людині , в світі. І ось зараз , на межі тисячоліть , хочеться провести якийсь аналіз сучасного стану Культури.</w:t>
      </w:r>
    </w:p>
    <w:p>
      <w:pPr>
        <w:pStyle w:val="Style15"/>
        <w:jc w:val="both"/>
        <w:rPr/>
      </w:pPr>
      <w:r>
        <w:rPr/>
      </w:r>
    </w:p>
    <w:p>
      <w:pPr>
        <w:pStyle w:val="Style15"/>
        <w:jc w:val="both"/>
        <w:rPr>
          <w:i/>
          <w:i/>
        </w:rPr>
      </w:pPr>
      <w:r>
        <w:rPr>
          <w:i/>
        </w:rPr>
        <w:t>Розділ 1 . «Образотворче мистецтво»</w:t>
      </w:r>
    </w:p>
    <w:p>
      <w:pPr>
        <w:pStyle w:val="Style15"/>
        <w:jc w:val="both"/>
        <w:rPr/>
      </w:pPr>
      <w:r>
        <w:rPr/>
        <w:tab/>
        <w:t>Цей вид мистецтва є , як відомо , самим древнім і доступним. Але , тим не менш , в історії залишилися лічені художники , яких і величають великими , класиками . Образотворче мистецтво завжди було дзеркалом світу . Художник намагався у своїх роботах передати або красу реальності , або красу відмінного , казкового світу , але у всіх сюжетах мала бути присутньою Краса . Так було століттями , так , здавалося б, мало бути завжди. Але.... Як завжди це сакральне «але». На початку ХХ століття н.е. , звідкись виникають нові течії в образотворчому мистецтві : сюрреалізм , абстракціонізм тощо. Перші враження суспільства - шок. Як можна повну нісенітницю видавати за твори мистецтва , наповнювати якимсь дивним і нікому незрозумілим змістом дику мазанину або однотонно зафарбований шматок полотна ? Якщо сюрреалістів ( Дали , Мюллер та інші) і символістів ( Чурліоніс , ранній Пікассо , Петров -Водкін та інші ) ще якось можна було розглядати як художників за їх чудову техніку , то абстракціоністів ( Малевич , Кандинський та інші амбіційні нездари) й художниками  назвати язик не повертається. Як же так вийшло , чому « полотна » бездарних мазілок стали окрасою художніх салонів та приватних колекцій ? Відповідь напрошується : відмінний , продуманий , масований PR * і дивна людська якість, описана Г- Х Андерсеном , а саме комплекс «нової сукні короля». Погодьтеся , трохи моторошно дивитися на ставних , самозакоханих снобів , які зосереджено розглядають той же горезвісний «Чорний квадрат» Малевича або схожу « глибоко філософську » мазанину , шукають (і знаходять ?) в ній величезний сенс , готові платити на аукціонах сотні тисяч за «оригінал» . Погодьтеся, прикро дивитися , як проходить повз чудових полотен , лише ковзнувши по них поглядом , завсідник « модного» салону , який вважає себе знавцем живопису.</w:t>
      </w:r>
    </w:p>
    <w:p>
      <w:pPr>
        <w:pStyle w:val="Style15"/>
        <w:jc w:val="both"/>
        <w:rPr/>
      </w:pPr>
      <w:r>
        <w:rPr/>
        <w:tab/>
        <w:t xml:space="preserve"> Погодьтеся , шкода, що не знаходиться той самий андерсенівський хлопчик , який на весь світ закричить : «Люди , озирніться , одумайтеся! Адже Король голий!»</w:t>
      </w:r>
    </w:p>
    <w:p>
      <w:pPr>
        <w:pStyle w:val="Style15"/>
        <w:jc w:val="both"/>
        <w:rPr/>
      </w:pPr>
      <w:r>
        <w:rPr/>
      </w:r>
    </w:p>
    <w:p>
      <w:pPr>
        <w:pStyle w:val="Style15"/>
        <w:jc w:val="both"/>
        <w:rPr>
          <w:i/>
          <w:i/>
        </w:rPr>
      </w:pPr>
      <w:r>
        <w:rPr>
          <w:i/>
        </w:rPr>
        <w:t>Розділ 2 . «Музика»</w:t>
      </w:r>
    </w:p>
    <w:p>
      <w:pPr>
        <w:pStyle w:val="Style15"/>
        <w:jc w:val="both"/>
        <w:rPr/>
      </w:pPr>
      <w:r>
        <w:rPr/>
        <w:tab/>
        <w:t>Музика - другий , якщо можна так сказати , вид мистецтва за віком після живопису. Метою музики завжди була передача емоційного стану від музиканта до слухача . Це розважальні танці , це ритуальні танці і, пізніше, це спів. Як і в живописі , протягом століть в музиці формувалися певні канони , традиції , форми подання тощо. До кінця ХIХ століття н.е. музика , як мистецтво , досягла свого апогею і почалося ...</w:t>
      </w:r>
    </w:p>
    <w:p>
      <w:pPr>
        <w:pStyle w:val="Style15"/>
        <w:jc w:val="both"/>
        <w:rPr/>
      </w:pPr>
      <w:r>
        <w:rPr/>
        <w:tab/>
        <w:t>Початок ХХ століття. У Російській імперії і Радянській Росії - батьківщині Мусоргського , Чайковського , Глінки - починається реформація музики. Композитори-новатори Скрябін , Свиридов та інші « переглядають » всі сформовані традиції класичної музики. Все більше і більше світ заполоняє т.зв. легка музика , Північна Америка «дарує» світу танець чарльстон і джаз , Південна Америка - вульгарний на ті часи танець танго. Класична симфонічна музика стає долею обраних . Але і в цю , здавалося б закриту для профанації , сферу проникають метастази руйнування. Пальму першості в цьому тримає СРСР. Це там з'являється композитор Шнітке , це там з'являються опери та балети на революційно-виробничі теми. Не відстає й Захід. Музика все більше стає ідеологічною зброєю . Колись досить нешкідливий напів-спортивний танець рок-н-рол до другої половини 60-тих стає потужним важелем впливу на молодь за допомогою безглуздих текстів , спецефектів і певних звукових комбінацій. «Культура» хіпі , а пізніше панків , теж мала свій « звуковий супровід » , що наповнює душі шанувальників «пофігізмом» та наркотичним дурманом . Кінець століття характеризується розвитком та популяризацією т.зв. « попси » з її безмозкими декламаціями бездарними виконавцями під примітивну трьохакордну мелодію та американський негро-мавп’ячий « репп » , який із завзяттям гідним кращого застосування намагаються зобразити білі європейці. В часи наявності «залізної завіси» в СРСР намагалися боротися із згубним впливом Заходу шляхом нав'язування соціальної музичної культури та цензури (що, загалом було не завжди погано , тому що на естраду не потрапляли ані бездарні пісні , ані бездарні виконавці) , але з розпадом СРСР і падінням «залізної завіси» в порожнечі, що утворилися,  ринув потік як західної маскультури , так і власного, породженого заборонами, сміття («Акваріум» , « Чайф »). Крім того, естраду поступово (але швидко) заполонили т.зв. «блатні» , тобто чиїсь протеже , бездарності або з довгими ногами , або з «блакитним» відливом , але з великими фінансовими можливостями. В результаті постраждали перш за все люди-слухачі , люди-глядачі.</w:t>
      </w:r>
    </w:p>
    <w:p>
      <w:pPr>
        <w:pStyle w:val="Style15"/>
        <w:jc w:val="both"/>
        <w:rPr/>
      </w:pPr>
      <w:r>
        <w:rPr/>
        <w:tab/>
        <w:t>Ну , а Музика ? Що з нею стало і що з нею буде ? Замість симфонічних концертів - багатотисячні натовпи на стадіонах божеволіють під барабанний бій і рев електроінструментів , замість опери - мюзикли з малозрозумілим сюжетом і рухами тіла під фонограму , замість балету - негритянські танці під невиразний речитатив , замість хороших естрадних пісень , які можна заспівати в компанії за столом або на природі , - нескладний лепет «про любов » або псевдо-блатні куплети з претензією на «міський романс ».</w:t>
      </w:r>
    </w:p>
    <w:p>
      <w:pPr>
        <w:pStyle w:val="Style15"/>
        <w:jc w:val="both"/>
        <w:rPr/>
      </w:pPr>
      <w:r>
        <w:rPr/>
        <w:tab/>
        <w:t>Де ви , музи*? Де ви , Евтерпа , Ерато і Терпсихора ?</w:t>
      </w:r>
    </w:p>
    <w:p>
      <w:pPr>
        <w:pStyle w:val="Style15"/>
        <w:jc w:val="both"/>
        <w:rPr/>
      </w:pPr>
      <w:r>
        <w:rPr/>
      </w:r>
    </w:p>
    <w:p>
      <w:pPr>
        <w:pStyle w:val="Style15"/>
        <w:jc w:val="both"/>
        <w:rPr>
          <w:i/>
          <w:i/>
        </w:rPr>
      </w:pPr>
      <w:r>
        <w:rPr>
          <w:i/>
        </w:rPr>
        <w:t>Розділ 3 . «Література і театр»</w:t>
      </w:r>
    </w:p>
    <w:p>
      <w:pPr>
        <w:pStyle w:val="Style15"/>
        <w:jc w:val="both"/>
        <w:rPr/>
      </w:pPr>
      <w:r>
        <w:rPr/>
        <w:tab/>
        <w:t>Література , як жанр мистецтва , порівняно молода. Зароджувався цей жанр спочатку як теологічний , тобто як фіксація для нащадків подвигів богів і героїв. Першим з відомих по справжньому літературних творів вважається шумерська епос « Пісня про Гільгамеша» (3- е тисячоліття до н.е.). В античні часи література розквітла насамперед у Стародавній Греції та Китаї. Тоді ж з'явилося і розмежування літературних напрямів на поезію , прозаїку і драматургію. Гомер і Есхіл , Петрарка і де Вега , де Бержерак і Шекспір ​​, Гете і Шиллер , Гюго і Золя , Пушкін і Тургенєв , Толстой і Чехов , Шевченко і Старицький та багато-багато інших створили те , що ми називаємо Світовою класикою , літературними шедеврами.</w:t>
      </w:r>
    </w:p>
    <w:p>
      <w:pPr>
        <w:pStyle w:val="Style15"/>
        <w:jc w:val="both"/>
        <w:rPr/>
      </w:pPr>
      <w:r>
        <w:rPr/>
        <w:tab/>
        <w:t xml:space="preserve">Але , як уже видно з попередніх розділів , все має свою межу . Перші ластівки « реформації » літератури з'явилися наприкінці ХIХ століття н.е. з виникненням двох нових жанрів - детектив ( Е. По ) і фантастика ( Ж. Верн ) . Поява цих жанрів , звичайно, була обумовлена розвитком науки , суспільства в цілому і не передбачала особливої ​​небезпеки в частині розбещення смаків тогочасних читачів. Але на початку ХХ (!) століття н.е. нові жанри посипалися як з рогу достатку : символізм ( Хлебніков, Блок ), футуризм ( Бурлюк , Маяковський) , фантастика з соціальною спрямованістю ( Уеллс , О. Толстой , Оруелл ) , « переосмислення класиків » в театрі ( Мейєрхольд ) . Ніякі соціальні катаклізми , ніякі кровопролитні війни не змогли струсити цю цвіль з мистецтва. Більше того , весь цей бур'ян у другій половині ХХ століття розрісся буйним цвітом , породивши таких діячів, як поети Вознесенський та Гребенщиков , письменники Олешківський та Лімонов , режисери Любимов та Стуруа , скульптори Непомнящий та Церетелі (я перераховую більш-менш знайомі читачеві прізвища , хоча явище це , на жаль , всесвітнє ) . Все, чим займалися і займаються ці люди і їх «колеги» є ні що інше , як профанація* мистецтва з непердбачуваними наслідками для світової Культури. </w:t>
      </w:r>
    </w:p>
    <w:p>
      <w:pPr>
        <w:pStyle w:val="Style15"/>
        <w:jc w:val="both"/>
        <w:rPr/>
      </w:pPr>
      <w:r>
        <w:rPr/>
        <w:tab/>
        <w:t>Королівство кривих дзеркал?</w:t>
      </w:r>
    </w:p>
    <w:p>
      <w:pPr>
        <w:pStyle w:val="Style15"/>
        <w:jc w:val="both"/>
        <w:rPr/>
      </w:pPr>
      <w:r>
        <w:rPr/>
      </w:r>
    </w:p>
    <w:p>
      <w:pPr>
        <w:pStyle w:val="Style15"/>
        <w:jc w:val="both"/>
        <w:rPr>
          <w:i/>
          <w:i/>
        </w:rPr>
      </w:pPr>
      <w:r>
        <w:rPr>
          <w:i/>
        </w:rPr>
        <w:t>Висновок автора.</w:t>
      </w:r>
    </w:p>
    <w:p>
      <w:pPr>
        <w:pStyle w:val="Style15"/>
        <w:jc w:val="both"/>
        <w:rPr/>
      </w:pPr>
      <w:r>
        <w:rPr/>
        <w:tab/>
        <w:t>Той короткий аналіз стану деяких жанрів Мистецтва , наведений вище, наштовхує автора на деякі роздуми .</w:t>
      </w:r>
    </w:p>
    <w:p>
      <w:pPr>
        <w:pStyle w:val="Style15"/>
        <w:jc w:val="both"/>
        <w:rPr/>
      </w:pPr>
      <w:r>
        <w:rPr/>
        <w:t>1 . Відправною точкою « реформації » мистецтва є кінець ХІХ - початок ХХ ст. н.е.</w:t>
      </w:r>
    </w:p>
    <w:p>
      <w:pPr>
        <w:pStyle w:val="Style15"/>
        <w:jc w:val="both"/>
        <w:rPr/>
      </w:pPr>
      <w:r>
        <w:rPr/>
        <w:t>2 . «Реформація» зачіпає, в основному, ті жанри мистецтва , які маю максимальний вплив на світовідчуття людини, її внутрішній світ.</w:t>
      </w:r>
    </w:p>
    <w:p>
      <w:pPr>
        <w:pStyle w:val="Style15"/>
        <w:jc w:val="both"/>
        <w:rPr/>
      </w:pPr>
      <w:r>
        <w:rPr/>
        <w:t>3 . Ідеологи «реформації » начисто відкидають право на існування (нехай, навіть, як альтернативи) т.зв. класичного мистецтва.</w:t>
      </w:r>
    </w:p>
    <w:p>
      <w:pPr>
        <w:pStyle w:val="Style15"/>
        <w:jc w:val="both"/>
        <w:rPr/>
      </w:pPr>
      <w:r>
        <w:rPr/>
        <w:t>4 . Свої дії «реформатори» адресують , насамперед , молоді , називаючи їх революційними та прогресивними і відбиваючи охоту до пізнання витоків світової культури.</w:t>
      </w:r>
    </w:p>
    <w:p>
      <w:pPr>
        <w:pStyle w:val="Style15"/>
        <w:jc w:val="both"/>
        <w:rPr/>
      </w:pPr>
      <w:r>
        <w:rPr/>
        <w:tab/>
        <w:t>Напрошується дивний висновок : якщо це збіги , то чи не занадто вони цілеспрямовані, а якщо це змова , то чия ? Не хочеться впадати в параною і шукати серед змовників інопланетян або масонів, тому залишаю вирішувати цю задачу читачеві . Думка автора така - якщо цей процес піде і далі такими ж темпами , то деградація населення планети стане неминучою в осяжному майбутньому і прощай Земля , колиска Людства , здрастуй Планета мавп.</w:t>
      </w:r>
    </w:p>
    <w:p>
      <w:pPr>
        <w:pStyle w:val="Style15"/>
        <w:jc w:val="both"/>
        <w:rPr/>
      </w:pPr>
      <w:r>
        <w:rPr/>
        <w:t>P.S. Як Ви думаєте , шановний читачу , що сталося трохи більше тисячі років тому на Русі і близько півтори тисячі років тому в Західній Європі ? Чи не був процес де-аріезаціі європейської культури шляхом нав'язування абсолютно чужою віри (а значить багато в чому і культури ) першим кроком до знищення земної цивілізації ?</w:t>
      </w:r>
    </w:p>
    <w:p>
      <w:pPr>
        <w:pStyle w:val="Style15"/>
        <w:jc w:val="both"/>
        <w:rPr>
          <w:i/>
          <w:i/>
        </w:rPr>
      </w:pPr>
      <w:r>
        <w:rPr>
          <w:i/>
        </w:rPr>
        <w:t>КОМЕНТАРІ</w:t>
      </w:r>
    </w:p>
    <w:p>
      <w:pPr>
        <w:pStyle w:val="Style15"/>
        <w:jc w:val="both"/>
        <w:rPr>
          <w:i/>
          <w:i/>
        </w:rPr>
      </w:pPr>
      <w:r>
        <w:rPr>
          <w:i/>
        </w:rPr>
      </w:r>
    </w:p>
    <w:p>
      <w:pPr>
        <w:pStyle w:val="Style15"/>
        <w:jc w:val="both"/>
        <w:rPr/>
      </w:pPr>
      <w:r>
        <w:rPr/>
        <w:t>1.Ars longa .... ( лат ) -  життя коротке , мистецтво вічне</w:t>
      </w:r>
    </w:p>
    <w:p>
      <w:pPr>
        <w:pStyle w:val="Style15"/>
        <w:jc w:val="both"/>
        <w:rPr/>
      </w:pPr>
      <w:r>
        <w:rPr/>
        <w:t>2.PR ( англ) - паблік рилейшен , процес нав'язування необхідної думки публіці , громадськості</w:t>
      </w:r>
    </w:p>
    <w:p>
      <w:pPr>
        <w:pStyle w:val="Style15"/>
        <w:jc w:val="both"/>
        <w:rPr/>
      </w:pPr>
      <w:r>
        <w:rPr/>
        <w:t>3.Музи ( грец )- покровителі окремих жанрів мистецтва ( Евротепа - лірика , Ерато - пісні , Терпсихора - танець )</w:t>
      </w:r>
    </w:p>
    <w:p>
      <w:pPr>
        <w:pStyle w:val="Style15"/>
        <w:jc w:val="both"/>
        <w:rPr/>
      </w:pPr>
      <w:r>
        <w:rPr/>
        <w:t>4.профанація ( лат )- примітивізація , опошлення чогось святого , нетлінног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ПОХОДЖЕННЯ ВИДІВ</w:t>
      </w:r>
    </w:p>
    <w:p>
      <w:pPr>
        <w:pStyle w:val="Style15"/>
        <w:jc w:val="both"/>
        <w:rPr>
          <w:b/>
          <w:b/>
          <w:i/>
          <w:i/>
          <w:sz w:val="28"/>
          <w:szCs w:val="28"/>
        </w:rPr>
      </w:pPr>
      <w:r>
        <w:rPr>
          <w:b/>
          <w:i/>
          <w:sz w:val="28"/>
          <w:szCs w:val="28"/>
        </w:rPr>
      </w:r>
    </w:p>
    <w:p>
      <w:pPr>
        <w:pStyle w:val="Style15"/>
        <w:jc w:val="both"/>
        <w:rPr/>
      </w:pPr>
      <w:r>
        <w:rPr/>
        <w:tab/>
        <w:tab/>
        <w:tab/>
        <w:tab/>
        <w:tab/>
        <w:tab/>
        <w:tab/>
        <w:tab/>
        <w:tab/>
      </w:r>
      <w:r>
        <w:rPr>
          <w:i/>
        </w:rPr>
        <w:t>«Хто я - тварина тремтяча</w:t>
      </w:r>
    </w:p>
    <w:p>
      <w:pPr>
        <w:pStyle w:val="Style15"/>
        <w:jc w:val="both"/>
        <w:rPr>
          <w:i/>
          <w:i/>
        </w:rPr>
      </w:pPr>
      <w:r>
        <w:rPr>
          <w:i/>
        </w:rPr>
        <w:tab/>
        <w:tab/>
        <w:tab/>
        <w:tab/>
        <w:tab/>
        <w:tab/>
        <w:tab/>
        <w:tab/>
        <w:tab/>
        <w:t>чи право своє маю? »</w:t>
      </w:r>
    </w:p>
    <w:p>
      <w:pPr>
        <w:pStyle w:val="Style15"/>
        <w:jc w:val="both"/>
        <w:rPr>
          <w:i/>
          <w:i/>
        </w:rPr>
      </w:pPr>
      <w:r>
        <w:rPr>
          <w:i/>
        </w:rPr>
        <w:tab/>
        <w:tab/>
        <w:tab/>
        <w:tab/>
        <w:tab/>
        <w:tab/>
        <w:tab/>
        <w:tab/>
        <w:tab/>
        <w:tab/>
        <w:t>(Ф.М.Достоевский)</w:t>
      </w:r>
    </w:p>
    <w:p>
      <w:pPr>
        <w:pStyle w:val="Style15"/>
        <w:jc w:val="both"/>
        <w:rPr>
          <w:i/>
          <w:i/>
        </w:rPr>
      </w:pPr>
      <w:r>
        <w:rPr>
          <w:i/>
        </w:rPr>
      </w:r>
    </w:p>
    <w:p>
      <w:pPr>
        <w:pStyle w:val="Style15"/>
        <w:jc w:val="both"/>
        <w:rPr>
          <w:i/>
          <w:i/>
        </w:rPr>
      </w:pPr>
      <w:r>
        <w:rPr>
          <w:i/>
        </w:rPr>
        <w:t>Пролог</w:t>
      </w:r>
    </w:p>
    <w:p>
      <w:pPr>
        <w:pStyle w:val="Style15"/>
        <w:jc w:val="both"/>
        <w:rPr/>
      </w:pPr>
      <w:r>
        <w:rPr/>
        <w:tab/>
        <w:t>Кожен з нас у своєму житті не раз стикався з поняттями «рабство ( несвобода )» та «свобода волі ,дій», стикався з людьми повністю залежними від чужої думки і з людьми незалежними і самостійними. Але чи замислювалися ми про природу подібної поведінки? Начеб-то всі ми народилися або від пра-примата, або з волі Божої. Звідки ж тоді така суттєва різниця в поведінці? Спробуємо розібратися ...</w:t>
      </w:r>
    </w:p>
    <w:p>
      <w:pPr>
        <w:pStyle w:val="Style15"/>
        <w:jc w:val="both"/>
        <w:rPr/>
      </w:pPr>
      <w:r>
        <w:rPr/>
      </w:r>
    </w:p>
    <w:p>
      <w:pPr>
        <w:pStyle w:val="Style15"/>
        <w:jc w:val="both"/>
        <w:rPr/>
      </w:pPr>
      <w:r>
        <w:rPr>
          <w:i/>
        </w:rPr>
        <w:t>Розділ 1 . «Добровільне рабство»</w:t>
      </w:r>
    </w:p>
    <w:p>
      <w:pPr>
        <w:pStyle w:val="Style15"/>
        <w:jc w:val="both"/>
        <w:rPr/>
      </w:pPr>
      <w:r>
        <w:rPr/>
        <w:tab/>
        <w:t xml:space="preserve">У чому ж проявляється </w:t>
      </w:r>
      <w:r>
        <w:rPr>
          <w:i/>
        </w:rPr>
        <w:t>залежність</w:t>
      </w:r>
      <w:r>
        <w:rPr/>
        <w:t xml:space="preserve"> людини? Для прикладу візьмемо релігійного фанатика або навіть просто релігійну людину. Навіщо йому ходити до церкви (мечеті, синагоги, пагоди тощо)? Що чекає він від «спілкування з богом»? Навіщо йому виливати душу священику і жити за його, священика (тобто, Бога?). До речі, все перераховане стосується і політичних фанатиків! Для них «лідер партії» означає анітрохи не менше священика, а політична ідеологія - свого роду релігія. І вже найстрашніше - симбіоз політичного і релігійного фанатизму!</w:t>
      </w:r>
    </w:p>
    <w:p>
      <w:pPr>
        <w:pStyle w:val="Style15"/>
        <w:jc w:val="both"/>
        <w:rPr/>
      </w:pPr>
      <w:r>
        <w:rPr/>
        <w:tab/>
        <w:t>Інший приклад. Людина щоранку пожадливо читає (слухає) т.зв. гороскоп на поточний день. Людина перед прийняттям рішення шукає астролога і діє за його намовою. Людина бігає до ворожок і ясновидців, намагаючись передбачити свою долю, витрачаючи масу часу і грошей. Навіщо?</w:t>
      </w:r>
    </w:p>
    <w:p>
      <w:pPr>
        <w:pStyle w:val="Style15"/>
        <w:jc w:val="both"/>
        <w:rPr/>
      </w:pPr>
      <w:r>
        <w:rPr/>
        <w:tab/>
        <w:t>І ще приклад. У будь-якому трудовому колективі завжди знайдеться людина, яка кроку не ступить без команди або погодження начальника. І це не обов'язково патологічний ледар. Це цілком може бути розумний і старанний працівник. Так чому ...?</w:t>
      </w:r>
    </w:p>
    <w:p>
      <w:pPr>
        <w:pStyle w:val="Style15"/>
        <w:jc w:val="both"/>
        <w:rPr/>
      </w:pPr>
      <w:r>
        <w:rPr/>
        <w:tab/>
        <w:t xml:space="preserve">Наведені приклади найбільш характерні для певної категорії людей. Як же охарактеризувати цю категорію? Чим пояснити їх прагнення до добровільної </w:t>
      </w:r>
      <w:r>
        <w:rPr>
          <w:i/>
        </w:rPr>
        <w:t>залежності</w:t>
      </w:r>
      <w:r>
        <w:rPr/>
        <w:t xml:space="preserve"> від чужої думки? Звернімося до класиків. Аристотель ще дві з половиною тисячі років тому писав: «Хто за природою своєю не належить самому собі і при цьому все-таки людина, той раб». Грубувато, але точно! Раби діляться на дві категорії: раби з примусу та раби за покликанням. І якщо з рабами з примусу все ясно - підкорятися їх змусила зовнішня сила або тимчасові несприятливі обставини, то раби за покликанням - це люди, які не бажають самостійно мислити, що панічно бояться приймати власні рішення і добровільно позбавляють себе права вибору.</w:t>
      </w:r>
    </w:p>
    <w:p>
      <w:pPr>
        <w:pStyle w:val="Style15"/>
        <w:jc w:val="both"/>
        <w:rPr/>
      </w:pPr>
      <w:r>
        <w:rPr/>
        <w:tab/>
        <w:t>Так чого варті такі люди? Презирства? Жалю? Розуміння? А, може бути, лікування? Адже їх так багато, що волею-неволею з ними доводиться рахуватися. Адже це вони часто формують т.зв. «Громадську думку». Адже людей такого складу, залежних, що не рік, то більшає!</w:t>
      </w:r>
    </w:p>
    <w:p>
      <w:pPr>
        <w:pStyle w:val="Style15"/>
        <w:jc w:val="both"/>
        <w:rPr/>
      </w:pPr>
      <w:r>
        <w:rPr/>
      </w:r>
    </w:p>
    <w:p>
      <w:pPr>
        <w:pStyle w:val="Style15"/>
        <w:jc w:val="both"/>
        <w:rPr>
          <w:i/>
          <w:i/>
        </w:rPr>
      </w:pPr>
      <w:r>
        <w:rPr>
          <w:i/>
        </w:rPr>
        <w:t>Розділ 2 . «Свобода волі і вибору»</w:t>
      </w:r>
    </w:p>
    <w:p>
      <w:pPr>
        <w:pStyle w:val="Style15"/>
        <w:jc w:val="both"/>
        <w:rPr/>
      </w:pPr>
      <w:r>
        <w:rPr/>
        <w:tab/>
        <w:t xml:space="preserve">А як живе і веде себе </w:t>
      </w:r>
      <w:r>
        <w:rPr>
          <w:i/>
        </w:rPr>
        <w:t>незалежна</w:t>
      </w:r>
      <w:r>
        <w:rPr/>
        <w:t xml:space="preserve"> людина ? Розглянемо на тих же прикладах, що і в попередньому Розділі.</w:t>
      </w:r>
    </w:p>
    <w:p>
      <w:pPr>
        <w:pStyle w:val="Style15"/>
        <w:jc w:val="both"/>
        <w:rPr/>
      </w:pPr>
      <w:r>
        <w:rPr/>
        <w:tab/>
      </w:r>
      <w:r>
        <w:rPr>
          <w:i/>
        </w:rPr>
        <w:t>Незалежна</w:t>
      </w:r>
      <w:r>
        <w:rPr/>
        <w:t xml:space="preserve"> людина, як правило, малорелігійна або взагалі агностик. Навіть беручи ідею Творця, він не схильний беззастережно поклонятися пророкам, месіям і, тим більше, ієрархам будь-якої конфесії. Так само, як і політичним « вождям » та проповідуваним ідеологіям. Здоровий скептицизм не дозволяє такій людині приймати на віру все те, що йому намагаються нав'язати.</w:t>
      </w:r>
    </w:p>
    <w:p>
      <w:pPr>
        <w:pStyle w:val="Style15"/>
        <w:jc w:val="both"/>
        <w:rPr/>
      </w:pPr>
      <w:r>
        <w:rPr/>
        <w:tab/>
      </w:r>
      <w:r>
        <w:rPr>
          <w:i/>
        </w:rPr>
        <w:t>Незалежна</w:t>
      </w:r>
      <w:r>
        <w:rPr/>
        <w:t xml:space="preserve"> людина ніколи не буде шукати вирішення своїх проблем на зоряному небі, вона не вірить в зумовленість Долі, бо звикла покладатися на власні сили і розум. Вона прекрасно розуміє, що виправляти власні помилки потрібно самому і тільки самому.</w:t>
      </w:r>
    </w:p>
    <w:p>
      <w:pPr>
        <w:pStyle w:val="Style15"/>
        <w:jc w:val="both"/>
        <w:rPr/>
      </w:pPr>
      <w:r>
        <w:rPr/>
        <w:tab/>
      </w:r>
      <w:r>
        <w:rPr>
          <w:i/>
        </w:rPr>
        <w:t>Незалежна</w:t>
      </w:r>
      <w:r>
        <w:rPr/>
        <w:t xml:space="preserve"> людина в трудовому колективі, навіть не будучи начальником , завжди проявить здорову ініціативу і завжди зуміє відстояти свою думку перед начальством. Вона розуміє, що кожна людина, де б і ким би вона не працювала, завжди повинна бути кращою. Таким чином вона здобуде повагу, а слава і почесті його рано чи пізно її знайдуть.</w:t>
      </w:r>
    </w:p>
    <w:p>
      <w:pPr>
        <w:pStyle w:val="Style15"/>
        <w:jc w:val="both"/>
        <w:rPr/>
      </w:pPr>
      <w:r>
        <w:rPr/>
        <w:tab/>
        <w:t>Отже, ми розглянули основні риси характеру середньостатистичного незалежної людини. З викладеного, напевно, зрозуміло, що люди саме такого складу є «двигунами прогресу». Ще раз звернемося до філософа Аристотеля, який так визначав людині свободної волі: «... який діє вільно через попередній вибір предметів і способів дії». Саме такі люди стають політичними лідерами (на жаль, іноді й диктаторами, але не тиранами), великими вченими і артистами, просто шанованими людьми. Як правило, таку людину можна зламати, але не зігнути!</w:t>
      </w:r>
    </w:p>
    <w:p>
      <w:pPr>
        <w:pStyle w:val="Style15"/>
        <w:jc w:val="both"/>
        <w:rPr/>
      </w:pPr>
      <w:r>
        <w:rPr/>
        <w:tab/>
        <w:t>На перший погляд все так просто - вмій думати, вмій аналізувати, вмій приймати рішення і, найголовніше, вмій сам відповідати за них. Але чи можна цьому навчитися? Можливо, такі якості передаються у спадок? І чому незалежні люди складаю меншість населення?</w:t>
      </w:r>
    </w:p>
    <w:p>
      <w:pPr>
        <w:pStyle w:val="Style15"/>
        <w:jc w:val="both"/>
        <w:rPr/>
      </w:pPr>
      <w:r>
        <w:rPr/>
      </w:r>
    </w:p>
    <w:p>
      <w:pPr>
        <w:pStyle w:val="Style15"/>
        <w:jc w:val="both"/>
        <w:rPr>
          <w:i/>
          <w:i/>
        </w:rPr>
      </w:pPr>
      <w:r>
        <w:rPr>
          <w:i/>
        </w:rPr>
        <w:t>Розділ 3 . «Місце у житті»</w:t>
      </w:r>
    </w:p>
    <w:p>
      <w:pPr>
        <w:pStyle w:val="Style15"/>
        <w:jc w:val="both"/>
        <w:rPr/>
      </w:pPr>
      <w:r>
        <w:rPr/>
        <w:tab/>
        <w:t>Для повноти картини хотілося б розглянути ще одну нагальну тему: як впливають поведінкові характеристики вищеозначених категорій людей на розвиток Людства в цілому? У К.Маркса є своєрідна формула: «... історію творить Народ, а окремі Особистості є тільки провідниками його, Народу, ідей ...». У його одвічного опонента Ф.Ніцше дещо інший підхід : «... Особистість - це квіти на купі гною, званого Народом ...». Хто ж з них правий?</w:t>
      </w:r>
    </w:p>
    <w:p>
      <w:pPr>
        <w:pStyle w:val="Style15"/>
        <w:jc w:val="both"/>
        <w:rPr/>
      </w:pPr>
      <w:r>
        <w:rPr/>
        <w:tab/>
        <w:t>Звернемося до історії як ранньої, так і сьогоднішньої. Чи потрібно пояснювати, хто такі Хаммурапі та Тутмос III, Олександр Македонський і Юлій Цезар, Спартак і Атілла, Карл Великий і Жанна Д*Арк, Наполеон Бонапарт і Адольф Гітлер, Володимир Ленін і Йосип Сталін? І хто такі лідери новітньої історії: Микита Хрущов і Джон Кеннеді, Михайло Горбачов і Ден Сяо-пін, Усама бен-Ладен і Іоанн -Павло II? Всі ці люди, кожен у свій час і на своєму місці, здійснили грандіозні вчинки, що перевернули Історію! Невже вони були просто "провідниками ідей" якоїсь аморфної маси? Та ні ж бо! Вони були ініціаторами ідей, лідерами, вождями, проводирями того самого Народу. Вони - Особистості. Безумовно, кожна Особистість з'являється і виявляється в потрібний час і в потрібному місці, але її, Особистості, дії - є прийняття самостійного рішення.</w:t>
      </w:r>
    </w:p>
    <w:p>
      <w:pPr>
        <w:pStyle w:val="Style15"/>
        <w:jc w:val="both"/>
        <w:rPr/>
      </w:pPr>
      <w:r>
        <w:rPr/>
        <w:tab/>
        <w:t>Важко навіть уявити, що було б з людством, якби не було в його розпорядженні людей такого складу! Напевно, пра-Homo так і ловили б мишей та гризли б корінці в Центральній Африці, сподіваючись на чиюсь добру чи злу волю ?</w:t>
      </w:r>
    </w:p>
    <w:p>
      <w:pPr>
        <w:pStyle w:val="Style15"/>
        <w:jc w:val="both"/>
        <w:rPr/>
      </w:pPr>
      <w:r>
        <w:rPr/>
      </w:r>
    </w:p>
    <w:p>
      <w:pPr>
        <w:pStyle w:val="Style15"/>
        <w:jc w:val="both"/>
        <w:rPr>
          <w:i/>
          <w:i/>
        </w:rPr>
      </w:pPr>
      <w:r>
        <w:rPr>
          <w:i/>
        </w:rPr>
        <w:t>Розділ 4 . «Роль у суспільстві»</w:t>
      </w:r>
    </w:p>
    <w:p>
      <w:pPr>
        <w:pStyle w:val="Style15"/>
        <w:jc w:val="both"/>
        <w:rPr/>
      </w:pPr>
      <w:r>
        <w:rPr/>
        <w:tab/>
        <w:t>Категорії людей, що підпадають під поняття « залежний » і «незалежний», безумовно ширше, ніж у перерахованих прикладах.</w:t>
      </w:r>
    </w:p>
    <w:p>
      <w:pPr>
        <w:pStyle w:val="Style15"/>
        <w:jc w:val="both"/>
        <w:rPr/>
      </w:pPr>
      <w:r>
        <w:rPr/>
        <w:tab/>
      </w:r>
      <w:r>
        <w:rPr>
          <w:i/>
        </w:rPr>
        <w:t xml:space="preserve">Залежні </w:t>
      </w:r>
      <w:r>
        <w:rPr/>
        <w:t>люди (раби звичок) - п'яниці і наркомани, принципові нероби, «професійні» злочинці тощо - асоціальна публіка, яка прекрасно розуміє, що живе неправильно, але не намагається нічого змінити у своєму житті. Такі не заслуговують нічого, окрім презирства. Є нещасні, які з незрозумілих причин не можуть перебороти себе і змирилися зі своєю роллю вічно ображених.</w:t>
      </w:r>
    </w:p>
    <w:p>
      <w:pPr>
        <w:pStyle w:val="Style15"/>
        <w:jc w:val="both"/>
        <w:rPr/>
      </w:pPr>
      <w:r>
        <w:rPr/>
        <w:tab/>
      </w:r>
      <w:r>
        <w:rPr>
          <w:i/>
        </w:rPr>
        <w:t>Незалежні</w:t>
      </w:r>
      <w:r>
        <w:rPr/>
        <w:t xml:space="preserve"> люди, що не знайшли себе в навколишньому житті, але не бажаючі «прогинатися під мінливий світ», стають відлюдниками, творцями-одинаками. Напевно, їм так простіше. Таких щиро шкода .</w:t>
      </w:r>
    </w:p>
    <w:p>
      <w:pPr>
        <w:pStyle w:val="Style15"/>
        <w:jc w:val="both"/>
        <w:rPr/>
      </w:pPr>
      <w:r>
        <w:rPr/>
        <w:tab/>
        <w:t>А зараз я перейду до «неполіткоректних» речей.</w:t>
      </w:r>
      <w:r>
        <w:rPr>
          <w:i/>
        </w:rPr>
        <w:t xml:space="preserve"> Залежні</w:t>
      </w:r>
      <w:r>
        <w:rPr/>
        <w:t xml:space="preserve"> - це в переважній більшості цвіль на тілі Людства. У кращому випадку вони не заважають прогресу, залишаючись простими виконавцями. У гіршому - шкодять, поповнюючи і без того велику армію безвольних, боягузливих, нікчемних представників виду Homo. Це вони йдуть в алкогольну, наркотичну або віртуальну "нірвану", втрачаючи зв'язок з дійсністю. Це вони спокійно можуть зарізати власну матір або дитини на вулиці, що відмовила їм у задоволенні примхи. Це вони поповнюють ряди тоталітарних сект і загони шахідів-самовбивць. Це вони складають цілі клани продажних чиновників і політиканів, готових винищити всіх і вся для досягнення власних інтересів. На превеликий жаль, ніякій євгеніці не під силу винищити це природне явище!</w:t>
      </w:r>
    </w:p>
    <w:p>
      <w:pPr>
        <w:pStyle w:val="Style15"/>
        <w:jc w:val="both"/>
        <w:rPr/>
      </w:pPr>
      <w:r>
        <w:rPr/>
        <w:tab/>
        <w:t xml:space="preserve">На жаль, </w:t>
      </w:r>
      <w:r>
        <w:rPr>
          <w:i/>
        </w:rPr>
        <w:t>незалежних</w:t>
      </w:r>
      <w:r>
        <w:rPr/>
        <w:t xml:space="preserve"> на Землі мало, критично мало! Але це вони, і тільки вони мають право носити горде ім'я Homo sapiens. Це вони за копійчані здебільшого зарплати рухають науку. Це вони першими лізуть «до чорта на роги», щоб вивчити маловідомі факти, це вони першими кидаються «на амбразуру», щоб захистити людей. Це вони день у день трудяться на своїх робочих місцях, виконуючи часто просту рутинну роботу, щоб творити. Це завдяки їм наш світ ще сяк-так існує!</w:t>
      </w:r>
    </w:p>
    <w:p>
      <w:pPr>
        <w:pStyle w:val="Style15"/>
        <w:jc w:val="both"/>
        <w:rPr/>
      </w:pPr>
      <w:r>
        <w:rPr/>
        <w:tab/>
        <w:t xml:space="preserve">Людству доведеться змиритися з таким поділом, як це не сумно звучить. </w:t>
      </w:r>
      <w:r>
        <w:rPr>
          <w:i/>
        </w:rPr>
        <w:t>Незалежні</w:t>
      </w:r>
      <w:r>
        <w:rPr/>
        <w:t xml:space="preserve"> будуть утримувати і годувати зграю </w:t>
      </w:r>
      <w:r>
        <w:rPr>
          <w:i/>
        </w:rPr>
        <w:t>залежних</w:t>
      </w:r>
      <w:r>
        <w:rPr/>
        <w:t xml:space="preserve"> до кінця віків. Якщо, звичайно, сама Природа не втрутиться в цей процес і, за допомогою всесвітнього катаклізму, не знесе більшу частину Людства з лиця Землі. Тільки тоді, починаючи «з нуля», </w:t>
      </w:r>
      <w:r>
        <w:rPr>
          <w:i/>
        </w:rPr>
        <w:t>незалежні</w:t>
      </w:r>
      <w:r>
        <w:rPr/>
        <w:t xml:space="preserve"> зможуть спробувати побудувати близьке до ідеалу суспільство творців. Але, на жаль, ці людці швидше за все прилаштуються і там ...</w:t>
      </w:r>
    </w:p>
    <w:p>
      <w:pPr>
        <w:pStyle w:val="Style15"/>
        <w:jc w:val="both"/>
        <w:rPr/>
      </w:pPr>
      <w:r>
        <w:rPr/>
      </w:r>
    </w:p>
    <w:p>
      <w:pPr>
        <w:pStyle w:val="Style15"/>
        <w:jc w:val="both"/>
        <w:rPr/>
      </w:pPr>
      <w:r>
        <w:rPr/>
      </w:r>
    </w:p>
    <w:p>
      <w:pPr>
        <w:pStyle w:val="Style15"/>
        <w:jc w:val="both"/>
        <w:rPr>
          <w:i/>
          <w:i/>
        </w:rPr>
      </w:pPr>
      <w:r>
        <w:rPr>
          <w:i/>
        </w:rPr>
        <w:t>Епілог . «Наслідування Ч.Дарвину»</w:t>
      </w:r>
    </w:p>
    <w:p>
      <w:pPr>
        <w:pStyle w:val="Style15"/>
        <w:jc w:val="both"/>
        <w:rPr>
          <w:i/>
          <w:i/>
        </w:rPr>
      </w:pPr>
      <w:r>
        <w:rPr>
          <w:i/>
        </w:rPr>
      </w:r>
    </w:p>
    <w:p>
      <w:pPr>
        <w:pStyle w:val="Style15"/>
        <w:jc w:val="both"/>
        <w:rPr/>
      </w:pPr>
      <w:r>
        <w:rPr/>
        <w:tab/>
        <w:t xml:space="preserve">Але все ж, чим можна пояснити природу появи настільки різних категорій людей? Посилатися на «божий промисел» якось несерйозно. А з точки зору біології та генетики? Ким є вид Homo sapiens? Примати. А, як відомо, примати - істоти всеїдні. Чи можна припустити - хоча б заради жарту - що з пра-приматів, які воліли м'ясного раціону, з'явилися впевнені в собі, активні (навіть агресивні ), </w:t>
      </w:r>
      <w:r>
        <w:rPr>
          <w:i/>
        </w:rPr>
        <w:t xml:space="preserve">незалежні </w:t>
      </w:r>
      <w:r>
        <w:rPr/>
        <w:t xml:space="preserve">Homo, а з пра-приматів, які воліли травичку і фрукти - пасивні, мляві і полохливі </w:t>
      </w:r>
      <w:r>
        <w:rPr>
          <w:i/>
        </w:rPr>
        <w:t>залежні</w:t>
      </w:r>
      <w:r>
        <w:rPr/>
        <w:t>? Так би мовити, Homo raptor та Homo herbivorus? Біологи, звичайно, піднімуть на сміх подібну "теорію", але якщо гарненько придивитися і вдуматися ...</w:t>
      </w:r>
    </w:p>
    <w:p>
      <w:pPr>
        <w:pStyle w:val="Style15"/>
        <w:jc w:val="both"/>
        <w:rPr/>
      </w:pPr>
      <w:r>
        <w:rPr>
          <w:i/>
        </w:rPr>
        <w:tab/>
        <w:t>Звідси висновок: "хижаків"-незалежних потрібно берегти, як вимираючий вид, а "травоїдних"-залежних терпіти і жаліти. Ось такий "дарвінізм"!</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i/>
          <w:i/>
          <w:sz w:val="28"/>
          <w:szCs w:val="28"/>
        </w:rPr>
      </w:pPr>
      <w:r>
        <w:rPr>
          <w:b/>
          <w:i/>
          <w:sz w:val="28"/>
          <w:szCs w:val="28"/>
        </w:rPr>
        <w:t>A D U L T E R E</w:t>
      </w:r>
    </w:p>
    <w:p>
      <w:pPr>
        <w:pStyle w:val="Style15"/>
        <w:jc w:val="center"/>
        <w:rPr>
          <w:b/>
          <w:b/>
          <w:i/>
          <w:i/>
          <w:sz w:val="28"/>
          <w:szCs w:val="28"/>
        </w:rPr>
      </w:pPr>
      <w:r>
        <w:rPr>
          <w:b/>
          <w:i/>
          <w:sz w:val="28"/>
          <w:szCs w:val="28"/>
        </w:rPr>
        <w:t>або</w:t>
      </w:r>
    </w:p>
    <w:p>
      <w:pPr>
        <w:pStyle w:val="Style15"/>
        <w:jc w:val="center"/>
        <w:rPr>
          <w:b/>
          <w:b/>
          <w:i/>
          <w:i/>
          <w:sz w:val="28"/>
          <w:szCs w:val="28"/>
        </w:rPr>
      </w:pPr>
      <w:r>
        <w:rPr>
          <w:b/>
          <w:i/>
          <w:sz w:val="28"/>
          <w:szCs w:val="28"/>
        </w:rPr>
        <w:t>записки ловеласа</w:t>
      </w:r>
    </w:p>
    <w:p>
      <w:pPr>
        <w:pStyle w:val="Style15"/>
        <w:jc w:val="both"/>
        <w:rPr>
          <w:b/>
          <w:b/>
          <w:i/>
          <w:i/>
          <w:sz w:val="28"/>
          <w:szCs w:val="28"/>
        </w:rPr>
      </w:pPr>
      <w:r>
        <w:rPr>
          <w:b/>
          <w:i/>
          <w:sz w:val="28"/>
          <w:szCs w:val="28"/>
        </w:rPr>
      </w:r>
    </w:p>
    <w:p>
      <w:pPr>
        <w:pStyle w:val="Style15"/>
        <w:jc w:val="both"/>
        <w:rPr>
          <w:i/>
          <w:i/>
        </w:rPr>
      </w:pPr>
      <w:r>
        <w:rPr>
          <w:i/>
        </w:rPr>
        <w:tab/>
        <w:tab/>
        <w:tab/>
        <w:tab/>
        <w:tab/>
        <w:tab/>
        <w:tab/>
        <w:t xml:space="preserve">       " Adultere ( франц ) - подружня невірність "</w:t>
      </w:r>
    </w:p>
    <w:p>
      <w:pPr>
        <w:pStyle w:val="Style15"/>
        <w:jc w:val="both"/>
        <w:rPr>
          <w:i/>
          <w:i/>
        </w:rPr>
      </w:pPr>
      <w:r>
        <w:rPr>
          <w:i/>
        </w:rPr>
        <w:tab/>
        <w:tab/>
        <w:tab/>
        <w:tab/>
        <w:tab/>
        <w:tab/>
        <w:tab/>
        <w:tab/>
        <w:tab/>
        <w:tab/>
        <w:tab/>
        <w:tab/>
        <w:t>( словник )</w:t>
      </w:r>
    </w:p>
    <w:p>
      <w:pPr>
        <w:pStyle w:val="Style15"/>
        <w:jc w:val="both"/>
        <w:rPr>
          <w:i/>
          <w:i/>
        </w:rPr>
      </w:pPr>
      <w:r>
        <w:rPr>
          <w:i/>
        </w:rPr>
      </w:r>
    </w:p>
    <w:p>
      <w:pPr>
        <w:pStyle w:val="Style15"/>
        <w:jc w:val="both"/>
        <w:rPr/>
      </w:pPr>
      <w:r>
        <w:rPr/>
        <w:tab/>
        <w:t>Подружня невірність - це одвічно хвора тема як для чоловіків , так і для дружин . І існує ця проблема стільки ж , скільки існує сам інститут шлюбу . Кожен із подружжя пильно стежить за своїм партнером , але при цьому періодично дозволяє собі , коханому , «розслабитися на стороні» . Причин для такої поведінки , безумовно , маса , але основні з них спробуємо розглянути ...</w:t>
      </w:r>
    </w:p>
    <w:p>
      <w:pPr>
        <w:pStyle w:val="Style15"/>
        <w:jc w:val="both"/>
        <w:rPr/>
      </w:pPr>
      <w:r>
        <w:rPr/>
      </w:r>
    </w:p>
    <w:p>
      <w:pPr>
        <w:pStyle w:val="Style15"/>
        <w:jc w:val="both"/>
        <w:rPr>
          <w:i/>
          <w:i/>
        </w:rPr>
      </w:pPr>
      <w:r>
        <w:rPr>
          <w:i/>
        </w:rPr>
        <w:t>Причина 1 . « Інстинкт »</w:t>
      </w:r>
    </w:p>
    <w:p>
      <w:pPr>
        <w:pStyle w:val="Style15"/>
        <w:jc w:val="both"/>
        <w:rPr>
          <w:i/>
          <w:i/>
        </w:rPr>
      </w:pPr>
      <w:r>
        <w:rPr>
          <w:i/>
        </w:rPr>
      </w:r>
    </w:p>
    <w:p>
      <w:pPr>
        <w:pStyle w:val="Style15"/>
        <w:jc w:val="both"/>
        <w:rPr>
          <w:i/>
          <w:i/>
        </w:rPr>
      </w:pPr>
      <w:r>
        <w:rPr>
          <w:i/>
        </w:rPr>
        <w:tab/>
        <w:tab/>
        <w:tab/>
        <w:tab/>
        <w:tab/>
        <w:tab/>
        <w:tab/>
        <w:t>«Про любовь  немало песен сложено ,</w:t>
      </w:r>
    </w:p>
    <w:p>
      <w:pPr>
        <w:pStyle w:val="Style15"/>
        <w:jc w:val="both"/>
        <w:rPr>
          <w:i/>
          <w:i/>
        </w:rPr>
      </w:pPr>
      <w:r>
        <w:rPr>
          <w:i/>
        </w:rPr>
        <w:tab/>
        <w:tab/>
        <w:tab/>
        <w:tab/>
        <w:tab/>
        <w:tab/>
        <w:tab/>
        <w:t>Я спою тебе , спою , ещё  одну ... »</w:t>
      </w:r>
    </w:p>
    <w:p>
      <w:pPr>
        <w:pStyle w:val="Style15"/>
        <w:jc w:val="both"/>
        <w:rPr>
          <w:i/>
          <w:i/>
        </w:rPr>
      </w:pPr>
      <w:r>
        <w:rPr>
          <w:i/>
        </w:rPr>
        <w:tab/>
        <w:tab/>
        <w:tab/>
        <w:tab/>
        <w:tab/>
        <w:tab/>
        <w:tab/>
        <w:tab/>
        <w:tab/>
        <w:tab/>
        <w:t>( М.Мотусовский )</w:t>
      </w:r>
    </w:p>
    <w:p>
      <w:pPr>
        <w:pStyle w:val="Style15"/>
        <w:jc w:val="both"/>
        <w:rPr>
          <w:i/>
          <w:i/>
        </w:rPr>
      </w:pPr>
      <w:r>
        <w:rPr>
          <w:i/>
        </w:rPr>
      </w:r>
    </w:p>
    <w:p>
      <w:pPr>
        <w:pStyle w:val="Style15"/>
        <w:jc w:val="both"/>
        <w:rPr/>
      </w:pPr>
      <w:r>
        <w:rPr/>
        <w:tab/>
        <w:t>Що зводить двох чужих людей в Сім'ю ? В ідеальному варіанті - це Любов , тобто духовний потяг , спільність інтересів , готовність до продовження роду ... Не останню роль відіграє і сексуальний потяг. І в більшості випадків на початковому етапі взаємин подружжя не бачать і не чують нікого навколо , впиваючись один одним.</w:t>
      </w:r>
    </w:p>
    <w:p>
      <w:pPr>
        <w:pStyle w:val="Style15"/>
        <w:jc w:val="both"/>
        <w:rPr/>
      </w:pPr>
      <w:r>
        <w:rPr/>
        <w:tab/>
        <w:t>Але проходить час і в справу втручається Її Величність Природа! Оскільки чоловік по суті своїй істота полігамна , його очі все частіше починають «косити наліво». Виявляється, навколо ще так багато чудових істот протилежної статі , а він, молодий і сильний , зациклився на одній , хай і коханій, жінці-дружині ! І ось він , люблячий чоловік , починає шукати партнерок для задоволення своїх інстинктів , умовляючи самого себе , що дружині від його витівок шкоди ніякої , а « невлаштованим » жінкам - тільки користь і радість. Альтруїзм і нічого більше !</w:t>
      </w:r>
    </w:p>
    <w:p>
      <w:pPr>
        <w:pStyle w:val="Style15"/>
        <w:jc w:val="both"/>
        <w:rPr/>
      </w:pPr>
      <w:r>
        <w:rPr/>
        <w:tab/>
        <w:t>А що ж жінка-дружина? Вона ж бо за природою своєю моногамна ? Її інстинкт - зберігати «вогнище » і чекати « чоловіка-добувача » ? Може таке і було колись , але не в наш час. Більшість нинішніх жінок т.зв. «західної цивілізації» самодостатні і самозакохані , тому так само не чужі « розкріпаченій » поведінці. Їм подобається подобатися (перепрошую за тавтологію ) всім навколишнім чоловікам в порушення заповідей матінки-природи. Щоправда , подібна поведінка поки не є  характерно азіатським жінкам - вони фарбуються і вбираються не перед виходом з дому , а, навпаки, перед приходом чоловіка!</w:t>
      </w:r>
    </w:p>
    <w:p>
      <w:pPr>
        <w:pStyle w:val="Style15"/>
        <w:jc w:val="both"/>
        <w:rPr/>
      </w:pPr>
      <w:r>
        <w:rPr/>
        <w:tab/>
        <w:t>Підіб'ємо підсумок № 1 : на ранніх стадіях шлюбу Adultere у чоловіків і дружин викликаний різними причинами. У чоловіків - спрацьовуванням природних , у дружин - придбаних .</w:t>
      </w:r>
    </w:p>
    <w:p>
      <w:pPr>
        <w:pStyle w:val="Style15"/>
        <w:jc w:val="both"/>
        <w:rPr/>
      </w:pPr>
      <w:r>
        <w:rPr/>
      </w:r>
    </w:p>
    <w:p>
      <w:pPr>
        <w:pStyle w:val="Style15"/>
        <w:jc w:val="both"/>
        <w:rPr>
          <w:i/>
          <w:i/>
        </w:rPr>
      </w:pPr>
      <w:r>
        <w:rPr>
          <w:i/>
        </w:rPr>
        <w:t>Причина 2 . « Побут заїдає! »</w:t>
      </w:r>
    </w:p>
    <w:p>
      <w:pPr>
        <w:pStyle w:val="Style15"/>
        <w:jc w:val="both"/>
        <w:rPr>
          <w:i/>
          <w:i/>
        </w:rPr>
      </w:pPr>
      <w:r>
        <w:rPr>
          <w:i/>
        </w:rPr>
      </w:r>
    </w:p>
    <w:p>
      <w:pPr>
        <w:pStyle w:val="Style15"/>
        <w:jc w:val="both"/>
        <w:rPr/>
      </w:pPr>
      <w:r>
        <w:rPr/>
        <w:tab/>
        <w:tab/>
        <w:tab/>
        <w:tab/>
        <w:tab/>
        <w:tab/>
        <w:tab/>
      </w:r>
      <w:r>
        <w:rPr>
          <w:i/>
        </w:rPr>
        <w:tab/>
        <w:t>«А ты придёшь домой, Иван,</w:t>
      </w:r>
    </w:p>
    <w:p>
      <w:pPr>
        <w:pStyle w:val="Style15"/>
        <w:jc w:val="both"/>
        <w:rPr>
          <w:i/>
          <w:i/>
        </w:rPr>
      </w:pPr>
      <w:r>
        <w:rPr>
          <w:i/>
        </w:rPr>
        <w:tab/>
        <w:tab/>
        <w:tab/>
        <w:tab/>
        <w:tab/>
        <w:tab/>
        <w:tab/>
        <w:tab/>
        <w:t>Поешь – и сразу на диван…»</w:t>
      </w:r>
    </w:p>
    <w:p>
      <w:pPr>
        <w:pStyle w:val="Style15"/>
        <w:jc w:val="both"/>
        <w:rPr>
          <w:i/>
          <w:i/>
        </w:rPr>
      </w:pPr>
      <w:r>
        <w:rPr>
          <w:i/>
        </w:rPr>
        <w:tab/>
        <w:tab/>
        <w:tab/>
        <w:tab/>
        <w:tab/>
        <w:tab/>
        <w:tab/>
        <w:tab/>
        <w:tab/>
        <w:tab/>
        <w:t>(В.Высоцкий)</w:t>
      </w:r>
    </w:p>
    <w:p>
      <w:pPr>
        <w:pStyle w:val="Style15"/>
        <w:jc w:val="both"/>
        <w:rPr>
          <w:i/>
          <w:i/>
        </w:rPr>
      </w:pPr>
      <w:r>
        <w:rPr>
          <w:i/>
        </w:rPr>
      </w:r>
    </w:p>
    <w:p>
      <w:pPr>
        <w:pStyle w:val="Style15"/>
        <w:jc w:val="both"/>
        <w:rPr/>
      </w:pPr>
      <w:r>
        <w:rPr/>
        <w:tab/>
        <w:t>Отже Сім'я усталилася , пройшовши перевірку часом. Є « свій кут » , робота, діти ... Є якщо не все , то багато чого, що дозволяє вважати себе відносно щасливими. А чим , дозвольте запитати , зайняте подружжя ? Чоловік цілими днями на роботі , а вечорами біля телевізора. Дружина цілими днями на кухні , а ввечері біля телевізора. Діти цілими днями в садку / школі , а вечорами біля комп'ютера. У вихідні дні - або відсипаються , або на дачі з лопатою напереваги . Театри , виставки , прогулянки по парку , романтична вечеря в ресторані - давно забуте минуле . Навіть у гості до друзів сходити ліньки!</w:t>
      </w:r>
    </w:p>
    <w:p>
      <w:pPr>
        <w:pStyle w:val="Style15"/>
        <w:jc w:val="both"/>
        <w:rPr/>
      </w:pPr>
      <w:r>
        <w:rPr/>
        <w:tab/>
        <w:t>Ось тоді в мізках кожного з подружжя починає порпатися хробак сумніву : а чи правильно я живу? а на що я витрачаю кращі роки життя ? а чи багато мені жити залишилося? І ось вже Чоловік починає затримуватися « на роботі» , їздити у дивні позачергові відрядження , бурмотіти уві сні (о, жах!) чуже жіноче ім'я та все частіше ухилятися від « виконання подружнього обов'язку » з колись гаряче коханою дружиною . А ось вже й Дружина чомусь частіше стала збігати до « подружок » , нишком щебетати з кимось по телефону і все частіше посилатися на «головний біль ».</w:t>
      </w:r>
    </w:p>
    <w:p>
      <w:pPr>
        <w:pStyle w:val="Style15"/>
        <w:jc w:val="both"/>
        <w:rPr/>
      </w:pPr>
      <w:r>
        <w:rPr/>
        <w:tab/>
        <w:t>Що це означає ? А означає це те , що наступила пора Adultere другого рівня - подружжя шукають можливості позбутися від гніту сімейного побуту! З подругою/другом виявляється можна сходити в театр або ресторан , у подруги/друга не болить голова чи не транслюють по ТБ футбол , подруга/друг не тиняється по квартирі в стоптаних капцях і драному халаті або в несвіжих трусах і шкарпетках . Подруга/друг завжди у формі! І це відбувається на тлі цілком пристойних сімейних відносин - холодильник повний , сміття винесено , у дітей перевірено домашнє завдання ... Але куди подінеш тужливий погляд в нікуди , перебуваючи в рідному, здавалося б, домі? Але куди дінешся від нічних прекрасних видінь , чуючи поруч немилозвучне сопіння колись так гаряче коханої людини ? А терпіти потрібно: надто вже клопітно ділити квартиру , ділити майно , ділити дітей. Та й невідомо , чи буде нова сім'я краще колишньої . Ех , від добра добра не шукають!</w:t>
      </w:r>
    </w:p>
    <w:p>
      <w:pPr>
        <w:pStyle w:val="Style15"/>
        <w:jc w:val="both"/>
        <w:rPr/>
      </w:pPr>
      <w:r>
        <w:rPr/>
        <w:tab/>
        <w:t>Підіб'ємо підсумок № 2 : на середніх стадіях шлюбу Adultere виникає з вини обох. Коли чоловіка/дружину, що повернувся додому, не зустрічає біля дверей ніхто , окрім вірного собаки; коли нічний доторк чи поцілунок «просто так » стає дивиною ; коли не хочеться повертати додому в обридлу до смерті атмосферу « сімейного затишку » ; коли буденність замінює радості життя ...</w:t>
      </w:r>
    </w:p>
    <w:p>
      <w:pPr>
        <w:pStyle w:val="Style15"/>
        <w:jc w:val="both"/>
        <w:rPr/>
      </w:pPr>
      <w:r>
        <w:rPr/>
      </w:r>
    </w:p>
    <w:p>
      <w:pPr>
        <w:pStyle w:val="Style15"/>
        <w:jc w:val="both"/>
        <w:rPr>
          <w:i/>
          <w:i/>
        </w:rPr>
      </w:pPr>
      <w:r>
        <w:rPr>
          <w:i/>
        </w:rPr>
        <w:t>Причина 3 . « Сивина в голову - біс у ребро»</w:t>
      </w:r>
    </w:p>
    <w:p>
      <w:pPr>
        <w:pStyle w:val="Style15"/>
        <w:jc w:val="both"/>
        <w:rPr>
          <w:i/>
          <w:i/>
        </w:rPr>
      </w:pPr>
      <w:r>
        <w:rPr>
          <w:i/>
        </w:rPr>
      </w:r>
    </w:p>
    <w:p>
      <w:pPr>
        <w:pStyle w:val="Style15"/>
        <w:jc w:val="both"/>
        <w:rPr>
          <w:i/>
          <w:i/>
        </w:rPr>
      </w:pPr>
      <w:r>
        <w:rPr>
          <w:i/>
        </w:rPr>
        <w:tab/>
        <w:tab/>
        <w:tab/>
        <w:tab/>
        <w:tab/>
        <w:tab/>
        <w:tab/>
        <w:t>« Голова стала белою , що з ней я поделаю ?</w:t>
      </w:r>
    </w:p>
    <w:p>
      <w:pPr>
        <w:pStyle w:val="Style15"/>
        <w:jc w:val="both"/>
        <w:rPr>
          <w:i/>
          <w:i/>
        </w:rPr>
      </w:pPr>
      <w:r>
        <w:rPr>
          <w:i/>
        </w:rPr>
        <w:tab/>
        <w:tab/>
        <w:tab/>
        <w:tab/>
        <w:tab/>
        <w:tab/>
        <w:tab/>
        <w:t>Ты любовь моя последняя , боль моя ... »</w:t>
      </w:r>
    </w:p>
    <w:p>
      <w:pPr>
        <w:pStyle w:val="Style15"/>
        <w:jc w:val="both"/>
        <w:rPr>
          <w:i/>
          <w:i/>
        </w:rPr>
      </w:pPr>
      <w:r>
        <w:rPr>
          <w:i/>
        </w:rPr>
        <w:tab/>
        <w:tab/>
        <w:tab/>
        <w:tab/>
        <w:tab/>
        <w:tab/>
        <w:tab/>
        <w:tab/>
        <w:tab/>
        <w:tab/>
        <w:tab/>
        <w:t xml:space="preserve">       ( Э.Асадов )</w:t>
      </w:r>
    </w:p>
    <w:p>
      <w:pPr>
        <w:pStyle w:val="Style15"/>
        <w:jc w:val="both"/>
        <w:rPr>
          <w:i/>
          <w:i/>
        </w:rPr>
      </w:pPr>
      <w:r>
        <w:rPr>
          <w:i/>
        </w:rPr>
      </w:r>
    </w:p>
    <w:p>
      <w:pPr>
        <w:pStyle w:val="Style15"/>
        <w:jc w:val="both"/>
        <w:rPr/>
      </w:pPr>
      <w:r>
        <w:rPr/>
        <w:tab/>
        <w:t>Але ось прийшла зрілість. Подружжя з невеликою різницею у віці (не більше п'яти-семи років) переживають у цю пору приблизно однакові відчуття . І Чоловіка , і Дружину все більше тягне до молодих партнерів. По-перше , звичний партнер неабияк набрид і , по-друге , відчуття пружного молодого тіла і специфічного «молодіжного » запаху (!) ні з чим не порівняти . Щоправда виникають труднощі в пошуку молодого партнера - молодим не цікавий ти , а однолітки не цікаві тобі ! Настає час Adultere третього порядку - платного . Нормальні дорослі люди - як Чоловік , так і Дружина - інтуїтивно повинні розуміти , що молодий партнер зацікавлений тільки в їхніх грошах ( подарунках , кар'єрі тощо) , але так непереборне почуття молодості,що повернулася! А ось тоді-то і починаються трагедії. Підтоптані «мачо» , наковтавшись «Віагри» , зриваються з сімей до молодих , але жадібних і безпринципних дівчат, які вагітніють ніби-то « від них ». Зморшкуваті, з обвислими грудьми матері сімейств на порозі клімаксу кидають чоловіків і дітей заради гарненького альфонса , закриваючи очі на його пригоди «на стороні ». Чим закінчуються в більшості випадків такого роду вчинки відомо - розчарування аж до самогубства або самотня беспритульна старість!</w:t>
      </w:r>
    </w:p>
    <w:p>
      <w:pPr>
        <w:pStyle w:val="Style15"/>
        <w:jc w:val="both"/>
        <w:rPr/>
      </w:pPr>
      <w:r>
        <w:rPr/>
        <w:t>Підіб'ємо підсумок № 3 : зрілий вік ще не гарантує зрілість розуму . Безумовно , далеко не всі Сім'ї руйнуються під впливом гормональних сплесків на старості років , але і для цього періоду сімейних відносин характерні прояви Adultere .</w:t>
      </w:r>
    </w:p>
    <w:p>
      <w:pPr>
        <w:pStyle w:val="Style15"/>
        <w:jc w:val="both"/>
        <w:rPr/>
      </w:pPr>
      <w:r>
        <w:rPr/>
      </w:r>
    </w:p>
    <w:p>
      <w:pPr>
        <w:pStyle w:val="Style15"/>
        <w:jc w:val="both"/>
        <w:rPr>
          <w:i/>
          <w:i/>
        </w:rPr>
      </w:pPr>
      <w:r>
        <w:rPr>
          <w:i/>
        </w:rPr>
        <w:t>Висновки</w:t>
      </w:r>
    </w:p>
    <w:p>
      <w:pPr>
        <w:pStyle w:val="Style15"/>
        <w:jc w:val="both"/>
        <w:rPr/>
      </w:pPr>
      <w:r>
        <w:rPr/>
        <w:tab/>
        <w:t>Напевно й існують Сім'ї , в яких за багато років спільного життя не було випадків Adultere . Але, як написано в одній дуже розумній книзі , «жадання гріха вже є гріх». Мрії в напівтемряві , еротичні сни тощо… все одно присутні в житті кожного з нас . Так може бути не так вже й неправі прихильники « вільного кохання» ? Може варто виключити з нашого побуту слова « подружня зрада» (слово  яке пафосне!) , що стали бичем в устах різного роду ханжів ?</w:t>
      </w:r>
    </w:p>
    <w:p>
      <w:pPr>
        <w:pStyle w:val="Style15"/>
        <w:jc w:val="both"/>
        <w:rPr/>
      </w:pPr>
      <w:r>
        <w:rPr/>
      </w:r>
    </w:p>
    <w:p>
      <w:pPr>
        <w:pStyle w:val="Style15"/>
        <w:jc w:val="center"/>
        <w:rPr>
          <w:i/>
          <w:i/>
        </w:rPr>
      </w:pPr>
      <w:r>
        <w:rPr>
          <w:i/>
        </w:rPr>
        <w:t>Може Adultere є цілком природним станом Homo sapiens?</w:t>
      </w:r>
    </w:p>
    <w:p>
      <w:pPr>
        <w:pStyle w:val="Style15"/>
        <w:jc w:val="both"/>
        <w:rPr>
          <w:i/>
          <w:i/>
        </w:rPr>
      </w:pPr>
      <w:r>
        <w:rPr>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28:00Z</dcterms:created>
  <dc:creator>Игорь</dc:creator>
  <dc:description/>
  <dc:language>en-US</dc:language>
  <cp:lastModifiedBy>Игорь</cp:lastModifiedBy>
  <cp:lastPrinted>2014-12-04T17:50:00Z</cp:lastPrinted>
  <dcterms:modified xsi:type="dcterms:W3CDTF">2015-07-24T07:28:00Z</dcterms:modified>
  <cp:revision>2</cp:revision>
  <dc:subject/>
  <dc:title/>
</cp:coreProperties>
</file>