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Безсмертна традиція</w:t>
      </w:r>
    </w:p>
    <w:p>
      <w:pPr>
        <w:pStyle w:val="Normal"/>
        <w:rPr>
          <w:lang w:val="uk-UA"/>
        </w:rPr>
      </w:pPr>
      <w:r>
        <w:rPr>
          <w:lang w:val="uk-UA"/>
        </w:rPr>
      </w:r>
    </w:p>
    <w:p>
      <w:pPr>
        <w:pStyle w:val="Subtitle"/>
        <w:rPr/>
      </w:pPr>
      <w:r>
        <w:rPr>
          <w:i/>
          <w:lang w:val="uk-UA"/>
        </w:rPr>
        <w:t>Частина 1. Контора та Орден</w:t>
      </w:r>
    </w:p>
    <w:p>
      <w:pPr>
        <w:pStyle w:val="Normal"/>
        <w:spacing w:lineRule="auto" w:line="360"/>
        <w:jc w:val="center"/>
        <w:rPr>
          <w:sz w:val="24"/>
          <w:szCs w:val="24"/>
          <w:lang w:val="uk-UA"/>
        </w:rPr>
      </w:pPr>
      <w:r>
        <w:rPr>
          <w:sz w:val="24"/>
          <w:szCs w:val="24"/>
          <w:lang w:val="uk-UA"/>
        </w:rPr>
        <w:t>1</w:t>
      </w:r>
    </w:p>
    <w:p>
      <w:pPr>
        <w:pStyle w:val="Normal"/>
        <w:spacing w:lineRule="auto" w:line="360"/>
        <w:ind w:firstLine="900"/>
        <w:jc w:val="both"/>
        <w:rPr>
          <w:sz w:val="24"/>
          <w:szCs w:val="24"/>
          <w:lang w:val="uk-UA"/>
        </w:rPr>
      </w:pPr>
      <w:r>
        <w:rPr>
          <w:sz w:val="24"/>
          <w:szCs w:val="24"/>
          <w:lang w:val="uk-UA"/>
        </w:rPr>
        <w:t xml:space="preserve">Кілька миттєвостей у неприродній позі та із безглуздим виразом обличчя. І – готово, справа зроблена, я сфотографувався на перепустку. Звісно, я не буду схожим на себе. Якщо казати про фото на документи, фотографії ніколи не схожі на їхніх власників. Як би це не йшло всупереч із законами фізики, багато хто зі мною погодиться. Фотографуватися я не люблю. Відома фраза «зараз вилетить пташка» з дитинства мене бентежила. Я дійсно уявляв, що справжній птах причаївся десь усередині фотоапарату, наче це елемент механізму. А він все не вилітав та не вилітав, і я вже у доволі ранньому віці почав усвідомлювати, що є в ритуалі фотографування щось брехливе, протиприродне. Втім, у кількох мультиках пташка таки вилетіла, і це заспокоїло мене на деякий час. Хто його зна, в чому тут справа. Можливо, апарат просто легко ламається, дверцята клинить.   </w:t>
      </w:r>
    </w:p>
    <w:p>
      <w:pPr>
        <w:pStyle w:val="Normal"/>
        <w:spacing w:lineRule="auto" w:line="360"/>
        <w:ind w:firstLine="900"/>
        <w:jc w:val="both"/>
        <w:rPr>
          <w:sz w:val="24"/>
          <w:szCs w:val="24"/>
          <w:lang w:val="uk-UA"/>
        </w:rPr>
      </w:pPr>
      <w:r>
        <w:rPr>
          <w:sz w:val="24"/>
          <w:szCs w:val="24"/>
          <w:lang w:val="uk-UA"/>
        </w:rPr>
        <w:t>У дитинстві багато що виглядало інакше. Я тоді, наприклад, знав, що існують автівки легкові та вантажні. Але я думав, що і ті й інші як, втім, і трактори використовуються виключно як особистий транспорт. А продукти у крамницях виготовляються прямо на місці, у сусідньому приміщенні. Із роками змінюється світосприйняття, погляди на світ, ставлення до оточуючих, ідеологія. Але залишається відчуття якоїсь неправильності, брехливості того, що відбувається навколо.</w:t>
      </w:r>
    </w:p>
    <w:p>
      <w:pPr>
        <w:pStyle w:val="Normal"/>
        <w:spacing w:lineRule="auto" w:line="360"/>
        <w:ind w:firstLine="900"/>
        <w:jc w:val="both"/>
        <w:rPr/>
      </w:pPr>
      <w:r>
        <w:rPr>
          <w:sz w:val="24"/>
          <w:szCs w:val="24"/>
          <w:lang w:val="uk-UA"/>
        </w:rPr>
        <w:t xml:space="preserve">Залишаю фотоательє та крокую до пивного бару, що знаходиться неподалік. Потрібен невеликий відпочинок після дурного ритуалу. Моє сьогоднішнє зображення зафіксоване на плівці. Або у пам’яті цифрової камери – скоріш за все останнє, адже на плівку уже років сто як знімають лише вгашені постгіпстери та божевільні. Мені по-справжньому необхідно розслабитись. Дістаюсь потрібного двору. Спершу я хотів хильнути келиха на лавці. Але видається, що це погана ідея. Там вже розташувався житель сусіднього будинку, міліціонер Лейба. В нього сьогодні вихідний. З такої нагоди Лейба вдягнув парадний мундир, зшитий на спеціальне замовлення у якогось відомого кутюр’є. Поруч із ним лежить рожевий смартфон зі стразами, з динаміка лунає пісня якогось російського попсового гурту, щось на кшталт «я ухажу, ухажу с красівим», у руках міліціонер тримає пляшку шампанського. Погодьтеся, це далеко не найкраща компанія.  </w:t>
      </w:r>
    </w:p>
    <w:p>
      <w:pPr>
        <w:pStyle w:val="Normal"/>
        <w:spacing w:lineRule="auto" w:line="360"/>
        <w:ind w:firstLine="900"/>
        <w:jc w:val="both"/>
        <w:rPr>
          <w:sz w:val="24"/>
          <w:szCs w:val="24"/>
          <w:lang w:val="uk-UA"/>
        </w:rPr>
      </w:pPr>
      <w:r>
        <w:rPr>
          <w:sz w:val="24"/>
          <w:szCs w:val="24"/>
          <w:lang w:val="uk-UA"/>
        </w:rPr>
        <w:t>Я затишно влаштовуюсь за столиком із кухлем світлого. Таке дозвілля є цілком прийнятним. Взагалі-то я люблю гори, люблю, щоб було подалі від цивілізації. Але більшість часу доводиться стирчати у місті. Відповідно, мені лишаються шинки, диван у</w:t>
      </w:r>
      <w:r>
        <w:rPr>
          <w:sz w:val="24"/>
          <w:szCs w:val="24"/>
          <w:lang w:val="ru-RU"/>
        </w:rPr>
        <w:t xml:space="preserve"> </w:t>
      </w:r>
      <w:r>
        <w:rPr>
          <w:sz w:val="24"/>
          <w:szCs w:val="24"/>
          <w:lang w:val="uk-UA"/>
        </w:rPr>
        <w:t xml:space="preserve">себе вдома, та ще, мабуть, невеличкі міські насадження, що невпинно мутують, перетворюючись на парки культури та відпочинку. Крайній варіант – андеграундні клуби. Головне – щоб було поменше зайвих людей, а зайві – це усі, що не сприймаються як свої. Прості людські радощі – гідропарки, диско, кінотеатри – усе це є для мене чужим. Як і пересічні люди. Особливо ті, що воліють бути такими через пострах. Вони бояться вийти за рамки буденності, зробити якийсь нестандартний вчинок. Бояться скоріш навіть не поразки, а перемоги. Можливо, основна характерна особливість людства – страх перемогти. Вона проявляється майже в усіх сферах життєдіяльності, окрім суїциду. Крім того обивателі не вміють по-справжньому веселитися. У них нема щирого розмаху, душевного буяння, видно неозброєним оком, що вони просто намагаються втекти від того жаху, що оточує їх щодня. Від безглуздої діяльності, беззмістовного спілкування, сюрреалістичних намагань досягнути вершин у тому, що не цікаво навіть їм самим.   </w:t>
      </w:r>
    </w:p>
    <w:p>
      <w:pPr>
        <w:pStyle w:val="Normal"/>
        <w:spacing w:lineRule="auto" w:line="360"/>
        <w:ind w:firstLine="900"/>
        <w:jc w:val="both"/>
        <w:rPr>
          <w:sz w:val="24"/>
          <w:szCs w:val="24"/>
          <w:lang w:val="uk-UA"/>
        </w:rPr>
      </w:pPr>
      <w:r>
        <w:rPr>
          <w:sz w:val="24"/>
          <w:szCs w:val="24"/>
          <w:lang w:val="uk-UA"/>
        </w:rPr>
        <w:t>Над барною стійкою увімкнений телевізор. Рекламний ролик. Вчителька щось пояснює дітям. Раптом міняється на обличчі:</w:t>
      </w:r>
    </w:p>
    <w:p>
      <w:pPr>
        <w:pStyle w:val="Normal"/>
        <w:spacing w:lineRule="auto" w:line="360"/>
        <w:ind w:firstLine="900"/>
        <w:jc w:val="both"/>
        <w:rPr/>
      </w:pPr>
      <w:r>
        <w:rPr>
          <w:sz w:val="24"/>
          <w:szCs w:val="24"/>
          <w:lang w:val="uk-UA"/>
        </w:rPr>
        <w:t xml:space="preserve"> – </w:t>
      </w:r>
      <w:r>
        <w:rPr>
          <w:sz w:val="24"/>
          <w:szCs w:val="24"/>
          <w:lang w:val="uk-UA"/>
        </w:rPr>
        <w:t>Що ви собі дозволяєте, шановний? Хто ви взагалі такий?</w:t>
      </w:r>
    </w:p>
    <w:p>
      <w:pPr>
        <w:pStyle w:val="Normal"/>
        <w:spacing w:lineRule="auto" w:line="360"/>
        <w:ind w:firstLine="900"/>
        <w:jc w:val="both"/>
        <w:rPr/>
      </w:pPr>
      <w:r>
        <w:rPr>
          <w:sz w:val="24"/>
          <w:szCs w:val="24"/>
          <w:lang w:val="uk-UA"/>
        </w:rPr>
        <w:t>На останній парті сидить вщент п’яний чолов’яга, розхристаний, неголений, у тренувальному костюмі. Він хиляє з ополовиненої пляшки портвейну та відповідає:</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я з цього самого… з райвно…</w:t>
      </w:r>
    </w:p>
    <w:p>
      <w:pPr>
        <w:pStyle w:val="Normal"/>
        <w:spacing w:lineRule="auto" w:line="360"/>
        <w:ind w:firstLine="900"/>
        <w:jc w:val="both"/>
        <w:rPr/>
      </w:pPr>
      <w:r>
        <w:rPr>
          <w:sz w:val="24"/>
          <w:szCs w:val="24"/>
          <w:lang w:val="uk-UA"/>
        </w:rPr>
        <w:t>Кадр зупиняється, на екрані з’являється напис: «Будь мужиком – пий усюди!».</w:t>
      </w:r>
    </w:p>
    <w:p>
      <w:pPr>
        <w:pStyle w:val="Normal"/>
        <w:spacing w:lineRule="auto" w:line="360"/>
        <w:ind w:firstLine="900"/>
        <w:jc w:val="both"/>
        <w:rPr/>
      </w:pPr>
      <w:r>
        <w:rPr>
          <w:sz w:val="24"/>
          <w:szCs w:val="24"/>
          <w:lang w:val="uk-UA"/>
        </w:rPr>
        <w:t>Доволі сміливо. Цікаво, що за канал дозволяє собі пропаганду спиртного? І це при масовій непопулярності (не спиртного, а пропаганди, звісно). Теорія змови вже десятки років як лишається в тренді. Чому люди живуть погано? Можливо, тому що, по-перше, вкотре обирають до органів влади тих самих мудил, а по-друге, самі є лінивими боягузливими дупами, що не прагнуть щось міняти у життєвому устрої? Звичайно ж ні. Одне із улюблених виправдань – живуть погано, бо пиячать. А пиячать, тому що масова пропаганда всіх зомбує. Яка до біса пропаганда? Ціни на бухло ростуть, мов на дріжджах, рекламу заборонили, вживання у громадських місцях заборонили, усі без виключення політики та активісти тільки й белькочуть про «здоровий спосіб життя», фітнес-клуби відчинили ледь не в кожному будинку… Хоча б один приклад пропаганди? У відповідь – очі розплющте. Ви що, не бачити, що із простим народом жиди (буржуї, гренландці, ООН, інквізиція, масони, Світовий уряд, рептилоїди та ін.) коять?</w:t>
      </w:r>
    </w:p>
    <w:p>
      <w:pPr>
        <w:pStyle w:val="Normal"/>
        <w:spacing w:lineRule="auto" w:line="360"/>
        <w:ind w:firstLine="900"/>
        <w:jc w:val="both"/>
        <w:rPr>
          <w:sz w:val="24"/>
          <w:szCs w:val="24"/>
          <w:lang w:val="uk-UA"/>
        </w:rPr>
      </w:pPr>
      <w:r>
        <w:rPr>
          <w:sz w:val="24"/>
          <w:szCs w:val="24"/>
          <w:lang w:val="uk-UA"/>
        </w:rPr>
        <w:t>Барменка перемикає канал. Якраз починається шоу «Ексгумація», що набирає у народі все більшу популярність. Знімальна група їздить по цвинтарям та ексгумує відомих особистостей. Експерти визначають, як ті збереглися, чи можна ще визначити причину смерті, які умови надаються мерцям на кладовищах. «А сьогодні, любі телеглядачі, ми ексгумуємо Миколу Васильовича Гоголя!» – радісно лементує ведучий.</w:t>
      </w:r>
    </w:p>
    <w:p>
      <w:pPr>
        <w:pStyle w:val="Normal"/>
        <w:spacing w:lineRule="auto" w:line="360"/>
        <w:ind w:firstLine="900"/>
        <w:jc w:val="both"/>
        <w:rPr/>
      </w:pPr>
      <w:r>
        <w:rPr>
          <w:sz w:val="24"/>
          <w:szCs w:val="24"/>
          <w:lang w:val="uk-UA"/>
        </w:rPr>
        <w:t xml:space="preserve"> – </w:t>
      </w:r>
      <w:r>
        <w:rPr>
          <w:sz w:val="24"/>
          <w:szCs w:val="24"/>
          <w:lang w:val="uk-UA"/>
        </w:rPr>
        <w:t>Здоров був, Варґу! – це мій знайомий Ваня.</w:t>
      </w:r>
    </w:p>
    <w:p>
      <w:pPr>
        <w:pStyle w:val="Normal"/>
        <w:spacing w:lineRule="auto" w:line="360"/>
        <w:ind w:firstLine="900"/>
        <w:jc w:val="both"/>
        <w:rPr>
          <w:sz w:val="24"/>
          <w:szCs w:val="24"/>
          <w:lang w:val="uk-UA"/>
        </w:rPr>
      </w:pPr>
      <w:r>
        <w:rPr>
          <w:sz w:val="24"/>
          <w:szCs w:val="24"/>
          <w:lang w:val="uk-UA"/>
        </w:rPr>
        <w:t>Потискаю простягнуту руку, він займає місце навпроти. Підіймає кухоль, висуває вперед. Я відводжу свій подалі.</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Чого т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руже, ти коли-небудь взагалі розмірковував над змістом цього ритуалу. Коли келихи зсуваються, що при цьому відбуваєть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І що саме?</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Вважається особливим шиком почаркуватись з розмаху, щоб аж дзвеніло. І щоб напій з однієї посудини перелився у іншу. Навіщо по-твоєму це потрібн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евно, давня традиція. Щоб впевнитися, що напій не отруїл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ожливо й так. Але існує і більш глибока інтерпретація. Обмін рідинами, обмін соками. Присутній явний сексуальний підтекст. Відповідно, при чаркуванні чоловіком із чоловіком маємо явний натік на нетрадиційні смаки. Які не є характерними ні для мене, ні, наскільки мені відомо, для тебе.</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поминки тоді…  – Осіняє мого співрозмовника.</w:t>
      </w:r>
    </w:p>
    <w:p>
      <w:pPr>
        <w:pStyle w:val="Normal"/>
        <w:spacing w:lineRule="auto" w:line="360"/>
        <w:ind w:firstLine="900"/>
        <w:jc w:val="both"/>
        <w:rPr/>
      </w:pPr>
      <w:r>
        <w:rPr>
          <w:sz w:val="24"/>
          <w:szCs w:val="24"/>
          <w:lang w:val="uk-UA"/>
        </w:rPr>
        <w:t xml:space="preserve"> – </w:t>
      </w:r>
      <w:r>
        <w:rPr>
          <w:sz w:val="24"/>
          <w:szCs w:val="24"/>
          <w:lang w:val="uk-UA"/>
        </w:rPr>
        <w:t>Цілковита правда. Там усі нібито чокаються із покійним. Некрофілія як вона є. Нічого дивного. Прибитий цвяхами до хреста чоловік у передсмертній агонії як символ віри. Знову ж таки усі ці ікони у храмах, зображені на них святі вже давно мертві. Християнський культ по своїй суті – це некромантія у чистому вигляді.</w:t>
      </w:r>
    </w:p>
    <w:p>
      <w:pPr>
        <w:pStyle w:val="Normal"/>
        <w:spacing w:lineRule="auto" w:line="360"/>
        <w:ind w:firstLine="900"/>
        <w:jc w:val="both"/>
        <w:rPr/>
      </w:pPr>
      <w:r>
        <w:rPr>
          <w:sz w:val="24"/>
          <w:szCs w:val="24"/>
          <w:lang w:val="uk-UA"/>
        </w:rPr>
        <w:t>Ми продовжуємо пити. Нічого вартого уваги не відбувається. Окрім того, що Віталія Івановича, місцевого дебошира, спускають зі сходів. Він вкрай дістав барменку благаннями про кредит, а усіх відвідувачів проханнями позичити грошей. Тож усе закономірно. «Ой, рученята мої! Ой, ніженьки мої! Що ж ви зі мною робите!» – принижено скиглить Віталій Іванович надворі. Усі інші продовжують пити, аж доки бар не зачиняється.</w:t>
      </w:r>
    </w:p>
    <w:p>
      <w:pPr>
        <w:pStyle w:val="Normal"/>
        <w:spacing w:lineRule="auto" w:line="360"/>
        <w:ind w:firstLine="900"/>
        <w:jc w:val="both"/>
        <w:rPr/>
      </w:pPr>
      <w:r>
        <w:rPr>
          <w:sz w:val="24"/>
          <w:szCs w:val="24"/>
          <w:lang w:val="uk-UA"/>
        </w:rPr>
        <w:t>Ми виходимо, викурюємо по сигареті. Розглядаємо варіант догнатися, однак коштів майже нема, тому вирішуємо розійтись. Йти мені недалеко, мій будинок знаходиться у сусідньому дворі. Заходжу до під'їзду, підіймаюсь по сходах на свій поверх, дістаю ключі… та усвідомлюю, що відчиняти просто нічого. Вхідних дверей на місці немає. Нема тай й годі, гладка стіна. Причому вона виглядає старою, наче стояла тут без ремонту ще з часів зведення будівлі. Ось це так несподіванка, курва. Нічого собі. І що ж тепер робити? Дзвонити сусідам? Так вони мене не знають, як і я їх. Якось не встиг познайомитись, та й особливого бажання не мав. Скажуть, хто ти у біса такий. Не було тут ніякої квартири, споконвіку стіна була. На усіх поверхах по три квартири було, а саме на цьому чомусь дві. обивателі люблять абсурдні пояснення. Головне, щоб не виникало протиріч із усталеною картиною світу.</w:t>
      </w:r>
    </w:p>
    <w:p>
      <w:pPr>
        <w:pStyle w:val="Normal"/>
        <w:spacing w:lineRule="auto" w:line="360"/>
        <w:ind w:firstLine="900"/>
        <w:jc w:val="both"/>
        <w:rPr>
          <w:sz w:val="24"/>
          <w:szCs w:val="24"/>
          <w:lang w:val="uk-UA"/>
        </w:rPr>
      </w:pPr>
      <w:r>
        <w:rPr>
          <w:sz w:val="24"/>
          <w:szCs w:val="24"/>
          <w:lang w:val="uk-UA"/>
        </w:rPr>
        <w:t xml:space="preserve">Усе це вельми дивно. Я виходжу з під’їзду, сідаю на лавку, закурюю, Поринаю у спогади.   </w:t>
      </w:r>
    </w:p>
    <w:p>
      <w:pPr>
        <w:pStyle w:val="Normal"/>
        <w:spacing w:lineRule="auto" w:line="360"/>
        <w:ind w:firstLine="900"/>
        <w:jc w:val="both"/>
        <w:rPr>
          <w:sz w:val="24"/>
          <w:szCs w:val="24"/>
          <w:lang w:val="uk-UA"/>
        </w:rPr>
      </w:pPr>
      <w:r>
        <w:rPr>
          <w:sz w:val="24"/>
          <w:szCs w:val="24"/>
          <w:lang w:val="uk-UA"/>
        </w:rPr>
        <w:t xml:space="preserve">Нещодавно мені наснився сон. Я сидів у себе в квартирі та дивився на пейзаж за вікном. І раптом побачив у небі літаючу тарілку. Потім – ще одну. Я побіг до сусідньої кімнати та почав відчайдушно корпатися у пошуках фотоапарату, зрештою знайшов та повернувся. Хотілося зробити фоторепортаж, щоб одразу ж викинути його до Інтернету та прославитися як уфолог. Нових тарілок не з’являлося. Протягом певного часу було тихо, потім я побачив корабель прибульців, цього разу він нагадував скоріше літаючий вагон сучасного потягу. Він врізався у мій балкон, та прибульці вийшли з нього прямо до мого помешкання. Вони були високі, біляві та із блакитними очима, дуже красиві за нордичними стандартами. «Ми прийшли визволити землян, – заявила дівчина-прибулець, – ви будете нашими рабами».  </w:t>
      </w:r>
    </w:p>
    <w:p>
      <w:pPr>
        <w:pStyle w:val="Normal"/>
        <w:spacing w:lineRule="auto" w:line="360"/>
        <w:ind w:firstLine="900"/>
        <w:jc w:val="center"/>
        <w:rPr>
          <w:sz w:val="24"/>
          <w:szCs w:val="24"/>
          <w:lang w:val="uk-UA"/>
        </w:rPr>
      </w:pPr>
      <w:r>
        <w:rPr>
          <w:sz w:val="24"/>
          <w:szCs w:val="24"/>
          <w:lang w:val="uk-UA"/>
        </w:rPr>
        <w:t>2</w:t>
      </w:r>
    </w:p>
    <w:p>
      <w:pPr>
        <w:pStyle w:val="Normal"/>
        <w:spacing w:lineRule="auto" w:line="360"/>
        <w:ind w:firstLine="900"/>
        <w:jc w:val="both"/>
        <w:rPr/>
      </w:pPr>
      <w:r>
        <w:rPr>
          <w:sz w:val="24"/>
          <w:szCs w:val="24"/>
          <w:lang w:val="uk-UA"/>
        </w:rPr>
        <w:t>Протягом ночі я гуляв. Мені подобається нічний Нью-Вавилон, у ньому майже нема людей, тихо, спокійно, затишно. Темрява обволікає мене, і я відчуваю себе дивовижно захищеним. Я пройшовся вулицями, випив пляшечку бехерівки на надбережжі, розглядаючи у воді відбиття зоряного неба та вогнів нічних закладів. На світанку я рушив до себе в офіс, сьогодні був мій перший робочий день.</w:t>
      </w:r>
    </w:p>
    <w:p>
      <w:pPr>
        <w:pStyle w:val="Normal"/>
        <w:spacing w:lineRule="auto" w:line="360"/>
        <w:ind w:firstLine="900"/>
        <w:jc w:val="both"/>
        <w:rPr/>
      </w:pPr>
      <w:r>
        <w:rPr>
          <w:sz w:val="24"/>
          <w:szCs w:val="24"/>
          <w:lang w:val="uk-UA"/>
        </w:rPr>
        <w:t>Контора виглядає достатньо дивно. У центрі розташований велетенський, діаметром близько п’ятдесяти метрів, компас. Відповідно його показникам навколо розміщені будівлі Північного, Південного, Західного та Східного відділів.</w:t>
      </w:r>
    </w:p>
    <w:p>
      <w:pPr>
        <w:pStyle w:val="Normal"/>
        <w:spacing w:lineRule="auto" w:line="360"/>
        <w:ind w:firstLine="900"/>
        <w:jc w:val="both"/>
        <w:rPr/>
      </w:pPr>
      <w:r>
        <w:rPr>
          <w:sz w:val="24"/>
          <w:szCs w:val="24"/>
          <w:lang w:val="uk-UA"/>
        </w:rPr>
        <w:t>Нещодавно я успішно пройшов співбесіду. Добродії, що мене співбесідували, ставили запитання про Вічне Дерево Життя, руни, камінь Алатир, фейрі, Гельгейм, Йотунгейм, Асґард, Калиновий Міст та багато інших речей. У підсумку, судячи з усього, мої відповіді їх задовольнили, та я був прийнятий на роботу до Північного відділу. Мені видали ключ від особистого кабінету та сказали оформити перепустку. Навіщо потрібна остання, я не знаю, охорони на території установи я не помітив. Певно, це свого роду ритуал, данина бюрократичному минулому.</w:t>
      </w:r>
    </w:p>
    <w:p>
      <w:pPr>
        <w:pStyle w:val="Normal"/>
        <w:spacing w:lineRule="auto" w:line="360"/>
        <w:ind w:firstLine="900"/>
        <w:jc w:val="both"/>
        <w:rPr>
          <w:sz w:val="24"/>
          <w:szCs w:val="24"/>
          <w:lang w:val="uk-UA"/>
        </w:rPr>
      </w:pPr>
      <w:r>
        <w:rPr>
          <w:sz w:val="24"/>
          <w:szCs w:val="24"/>
          <w:lang w:val="uk-UA"/>
        </w:rPr>
        <w:t>Мій кабінет виявився вельми затишним. На мене там чекали масивний письмовий стіл, персональний комп’ютер, дві книжкових шафи із полицями, заставленими різноманітною літературою, комин, запас дров, комфортабельні крісла та ведмежа шкура. Ще я знайшов там холодильник, вщерть забитий холодним пивом та численними м’ясними та рибними закусками.</w:t>
      </w:r>
    </w:p>
    <w:p>
      <w:pPr>
        <w:pStyle w:val="Normal"/>
        <w:spacing w:lineRule="auto" w:line="360"/>
        <w:ind w:firstLine="900"/>
        <w:jc w:val="both"/>
        <w:rPr>
          <w:sz w:val="24"/>
          <w:szCs w:val="24"/>
          <w:lang w:val="uk-UA"/>
        </w:rPr>
      </w:pPr>
      <w:r>
        <w:rPr>
          <w:sz w:val="24"/>
          <w:szCs w:val="24"/>
          <w:lang w:val="uk-UA"/>
        </w:rPr>
        <w:t>Ввести у суть справи мене ніхто не встиг, тож уявлення про свої обов’язки я не мав ніякого. Я вирішив діяти на власний розсуд: розпалив камін, влаштувався якомога зручніше на шкурі та заснув. Розбудив мене стук у двері. Судячи із звуку, стукали, скоріш за все, ногами. Я відчинив двері та побачив за ними Еріка, одного із тих хлопців, що мене співбесідували. Він одразу ж оцінив мій розхристаний пом’ятий вигляд та сказав:</w:t>
      </w:r>
    </w:p>
    <w:p>
      <w:pPr>
        <w:pStyle w:val="Normal"/>
        <w:spacing w:lineRule="auto" w:line="360"/>
        <w:ind w:firstLine="900"/>
        <w:jc w:val="both"/>
        <w:rPr/>
      </w:pPr>
      <w:r>
        <w:rPr>
          <w:sz w:val="24"/>
          <w:szCs w:val="24"/>
          <w:lang w:val="uk-UA"/>
        </w:rPr>
        <w:t xml:space="preserve"> – </w:t>
      </w:r>
      <w:r>
        <w:rPr>
          <w:sz w:val="24"/>
          <w:szCs w:val="24"/>
          <w:lang w:val="uk-UA"/>
        </w:rPr>
        <w:t>Варґу, візьми у холодильнику пивка, у нас із цим не суворо. Тільки лікуватись будеш дорогою, шеф кличе до себе.</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sz w:val="24"/>
          <w:szCs w:val="24"/>
          <w:lang w:val="uk-UA"/>
        </w:rPr>
      </w:pPr>
      <w:r>
        <w:rPr>
          <w:sz w:val="24"/>
          <w:szCs w:val="24"/>
          <w:lang w:val="uk-UA"/>
        </w:rPr>
        <w:t>Начальник виявився особою харизматичною. Це був високий на зріст чоловік із довгими волоссям та бородою. В той день він був вдягнений у довгий чорний плащ із коміром зі шкіри вовка. Шеф представився Ґрімніром, повідомив, що звертатися до нього треба на «ти» та без зайвих церемоній, вказав мені моє місце за круглим столом та одразу перейшов до справи:</w:t>
      </w:r>
    </w:p>
    <w:p>
      <w:pPr>
        <w:pStyle w:val="Normal"/>
        <w:spacing w:lineRule="auto" w:line="360"/>
        <w:ind w:firstLine="900"/>
        <w:jc w:val="both"/>
        <w:rPr/>
      </w:pPr>
      <w:r>
        <w:rPr>
          <w:sz w:val="24"/>
          <w:szCs w:val="24"/>
          <w:lang w:val="uk-UA"/>
        </w:rPr>
        <w:t xml:space="preserve"> – </w:t>
      </w:r>
      <w:r>
        <w:rPr>
          <w:sz w:val="24"/>
          <w:szCs w:val="24"/>
          <w:lang w:val="uk-UA"/>
        </w:rPr>
        <w:t>Отже, Варґу, твоє перше завдання – здобути нам янгольський пил.</w:t>
      </w:r>
    </w:p>
    <w:p>
      <w:pPr>
        <w:pStyle w:val="Normal"/>
        <w:spacing w:lineRule="auto" w:line="360"/>
        <w:ind w:firstLine="900"/>
        <w:jc w:val="both"/>
        <w:rPr/>
      </w:pPr>
      <w:r>
        <w:rPr>
          <w:sz w:val="24"/>
          <w:szCs w:val="24"/>
          <w:lang w:val="uk-UA"/>
        </w:rPr>
        <w:t xml:space="preserve"> – </w:t>
      </w:r>
      <w:r>
        <w:rPr>
          <w:sz w:val="24"/>
          <w:szCs w:val="24"/>
          <w:lang w:val="uk-UA"/>
        </w:rPr>
        <w:t>Круто, тобто я тепер наркокур’єр?</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і, ти зрозумів хибно. Янгольський пил – це по суті невірний переклад, що прижився у нашій мові. Насправді мається на увазі «янгольський прах» (англійською Angel dust, «dust» у перекладі і «пил», і «прах»), попіл, що лишається після спалення янголів. Субстанція із багатьох точок зору дуже цікав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обре, які вихідні дані?</w:t>
      </w:r>
    </w:p>
    <w:p>
      <w:pPr>
        <w:pStyle w:val="Normal"/>
        <w:spacing w:lineRule="auto" w:line="360"/>
        <w:ind w:firstLine="900"/>
        <w:jc w:val="both"/>
        <w:rPr/>
      </w:pPr>
      <w:r>
        <w:rPr>
          <w:sz w:val="24"/>
          <w:szCs w:val="24"/>
          <w:lang w:val="uk-UA"/>
        </w:rPr>
        <w:t xml:space="preserve"> – </w:t>
      </w:r>
      <w:r>
        <w:rPr>
          <w:sz w:val="24"/>
          <w:szCs w:val="24"/>
          <w:lang w:val="uk-UA"/>
        </w:rPr>
        <w:t>Наскільки нам відомо, – повідомив Ґрімнір, – певна організація під назвою Орден Єдиного Бога займається масовим виробництвом цієї речовини. Вони клонують янголів, а потім їх спалюють.</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рийнято до уваги. Гадаю, треба заслати до них шпигун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Ми над цим вже працюємо. Ще ідеї?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Є одна думка. Монотеїстичні релігії побудовані, як відомо, на культі смерті. Якщо ці хлопці з Ордену діють у межах прийнятої ними парадигми, де за логікою повинна бути їхня схованка? Вірно, на цвинтарі!</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олодець. Далі. Де саме на цвинтарі? Повністю його розрити тобі ніхто не дасть.</w:t>
      </w:r>
    </w:p>
    <w:p>
      <w:pPr>
        <w:pStyle w:val="Normal"/>
        <w:spacing w:lineRule="auto" w:line="360"/>
        <w:ind w:firstLine="900"/>
        <w:jc w:val="both"/>
        <w:rPr/>
      </w:pPr>
      <w:r>
        <w:rPr>
          <w:sz w:val="24"/>
          <w:szCs w:val="24"/>
          <w:lang w:val="uk-UA"/>
        </w:rPr>
        <w:t xml:space="preserve"> – </w:t>
      </w:r>
      <w:r>
        <w:rPr>
          <w:sz w:val="24"/>
          <w:szCs w:val="24"/>
          <w:lang w:val="uk-UA"/>
        </w:rPr>
        <w:t>Деякі надгробки роблять у вигляді янголів. Можливо, недарма, треба перевірит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Домовились, можеш діяти. </w:t>
      </w:r>
    </w:p>
    <w:p>
      <w:pPr>
        <w:pStyle w:val="Normal"/>
        <w:spacing w:lineRule="auto" w:line="360"/>
        <w:jc w:val="center"/>
        <w:rPr>
          <w:sz w:val="24"/>
          <w:szCs w:val="24"/>
          <w:lang w:val="uk-UA"/>
        </w:rPr>
      </w:pPr>
      <w:r>
        <w:rPr>
          <w:sz w:val="24"/>
          <w:szCs w:val="24"/>
          <w:lang w:val="uk-UA"/>
        </w:rPr>
        <w:t>3</w:t>
      </w:r>
    </w:p>
    <w:p>
      <w:pPr>
        <w:pStyle w:val="Normal"/>
        <w:spacing w:lineRule="auto" w:line="360"/>
        <w:ind w:firstLine="900"/>
        <w:jc w:val="both"/>
        <w:rPr>
          <w:sz w:val="24"/>
          <w:szCs w:val="24"/>
          <w:lang w:val="uk-UA"/>
        </w:rPr>
      </w:pPr>
      <w:r>
        <w:rPr>
          <w:sz w:val="24"/>
          <w:szCs w:val="24"/>
          <w:lang w:val="uk-UA"/>
        </w:rPr>
        <w:t xml:space="preserve">І ось я прямував на своє перше завдання у люб’язно наданому начальством катафалку. Окрім транспорту мені виділили у допомогу водія та двох кремезних парубків із лопатами. Розривати могили – вельми інтригуюче заняття. Скажімо так, відчуй себе Віктором Франкенштейном. До речі, щодо барона. Справдешній геній. Однак не вписався у дискурс, і піпол його креатив не схавав. Одна невелика помилка у експерименті – і його оголосили ледь не ворогом народу. Причому, є підозра, що якщо б експеримент виявився вдалим, закінчилось би приблизно тим самим. Мовляв, не варто людині брати на себе роботу Бога та створювати життя. Виходячи із того, скільки навколо дебілів, мудаків та почвар, у Бога це теж не надто добре виходить.  </w:t>
      </w:r>
    </w:p>
    <w:p>
      <w:pPr>
        <w:pStyle w:val="Normal"/>
        <w:spacing w:lineRule="auto" w:line="360"/>
        <w:ind w:firstLine="900"/>
        <w:jc w:val="both"/>
        <w:rPr>
          <w:sz w:val="24"/>
          <w:szCs w:val="24"/>
          <w:lang w:val="uk-UA"/>
        </w:rPr>
      </w:pPr>
      <w:r>
        <w:rPr>
          <w:sz w:val="24"/>
          <w:szCs w:val="24"/>
          <w:lang w:val="uk-UA"/>
        </w:rPr>
        <w:t>Щоб згаяти час, я взяв газету, що лежала поруч на сидінні, та почав її проглядати. Мені згадалося що, судячи із творів сторічної давності, раніше у газетах друкували некрологи. Нині цього нема. Смерть стала нецікавою, втратила будь-яку привабливість. Тепер вона – подія як максимум у чиємусь вузькому товаристві, не більше. Може це і не є дивним. У світі бісових сім мільярдів людей. Пару тисяч туди, пару сюди, яка різниця? Навіть якщо мільйонів. Пишуть чомусь тільки про авіакатастрофи. Це викликає інтерес. Певно, у наш час загинути  у літаку – це якийсь особливий метафізичний привілей.</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sz w:val="24"/>
          <w:szCs w:val="24"/>
          <w:lang w:val="uk-UA"/>
        </w:rPr>
      </w:pPr>
      <w:r>
        <w:rPr>
          <w:sz w:val="24"/>
          <w:szCs w:val="24"/>
          <w:lang w:val="uk-UA"/>
        </w:rPr>
        <w:t>Ми на місці. Виходимо. Водій, здається, його звуть Славко, розміщує на педалі зчеплення вовчий капкан. Мабуть, він не довіряє сучасним протиугінним засобам. Ми йдемо між надгробками, уважно їх розглядаючи. Цвинтар старий, тут ховали, коли Нью-Вавилона ще не було й у проекті. Є Адольфи, що народились на початку сорокових років XX століття . Тезки божевільного фюрера Третього Рейху. Смілива заява. Втім, кажуть, що деякі представники місцевої інтелігенції тоді зустрічали націонал-соціалістів як визволителів. Є екзотичні імена та прізвища. Наприклад, Фаїза Девлятшинівна Лєбєдєва. Нехай вона відродиться у щасливому світі.</w:t>
      </w:r>
    </w:p>
    <w:p>
      <w:pPr>
        <w:pStyle w:val="Normal"/>
        <w:spacing w:lineRule="auto" w:line="360"/>
        <w:ind w:firstLine="900"/>
        <w:jc w:val="both"/>
        <w:rPr>
          <w:sz w:val="24"/>
          <w:szCs w:val="24"/>
          <w:lang w:val="uk-UA"/>
        </w:rPr>
      </w:pPr>
      <w:r>
        <w:rPr>
          <w:sz w:val="24"/>
          <w:szCs w:val="24"/>
          <w:lang w:val="uk-UA"/>
        </w:rPr>
        <w:t>До речі, знайоме ім’я. Ми з чуваками якось випадково забухали на її могилі. Я запам’ятав. І мене дещо непокоїть. Еге ж! У неї на могилі був янгол, а зараз його нема. Значить його відбили. Приглядаюсь та бачу, що земля над похованням якось вже надто розпушен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Славко, – звертаюсь я до водія, як звуть двох інших парубків, я не запам’ятав. У мене взагалі жахлива пам’ять на імена. – Тут був янгол. Тепер його нема. Його спиляли.</w:t>
      </w:r>
    </w:p>
    <w:p>
      <w:pPr>
        <w:pStyle w:val="Normal"/>
        <w:spacing w:lineRule="auto" w:line="360"/>
        <w:ind w:firstLine="900"/>
        <w:jc w:val="both"/>
        <w:rPr/>
      </w:pPr>
      <w:r>
        <w:rPr>
          <w:sz w:val="24"/>
          <w:szCs w:val="24"/>
          <w:lang w:val="uk-UA"/>
        </w:rPr>
        <w:t>Славко нецензурно лається, дістає бінокль та дивиться крізь нього понад могилами. Потім передає бінокль мені. Я бачу високу постать, що йде геть у напрямку занижених автівок. Її супроводжують якісь хлопці близькосхідної зовнішності у білих кандурах та гафіях.</w:t>
      </w:r>
    </w:p>
    <w:p>
      <w:pPr>
        <w:pStyle w:val="Normal"/>
        <w:spacing w:lineRule="auto" w:line="360"/>
        <w:ind w:firstLine="900"/>
        <w:jc w:val="both"/>
        <w:rPr/>
      </w:pPr>
      <w:r>
        <w:rPr>
          <w:sz w:val="24"/>
          <w:szCs w:val="24"/>
          <w:lang w:val="uk-UA"/>
        </w:rPr>
        <w:t xml:space="preserve"> – </w:t>
      </w:r>
      <w:r>
        <w:rPr>
          <w:sz w:val="24"/>
          <w:szCs w:val="24"/>
          <w:lang w:val="uk-UA"/>
        </w:rPr>
        <w:t xml:space="preserve">Йобане лайно, – каже Славко, – нас випередили. Цей довготелесий типчик – це Шаміль Добронравов. Чолов’яга своєрідний. Бачиш його татуювання – півмісяць на правій щоці, розп’яття на лівій? Він настільки побожно вклоняється одночасно двом богам – Христу та Аллаху – що за щиру пристрасть, що простежується у його відданості обом культам, заслужив у середовищі недоброзичливців прізвисько Шаміль Бісексуал. Займає керівну посаду у Ордені Єдиного Бога. Цей падло примудрився нас випередити.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Що будемо робити? Бити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 дідько із ним. Та усі інші церковні персонажі також. Поїхали назад до Контори.</w:t>
      </w:r>
    </w:p>
    <w:p>
      <w:pPr>
        <w:pStyle w:val="Normal"/>
        <w:spacing w:lineRule="auto" w:line="360"/>
        <w:ind w:firstLine="900"/>
        <w:jc w:val="both"/>
        <w:rPr/>
      </w:pPr>
      <w:r>
        <w:rPr>
          <w:sz w:val="24"/>
          <w:szCs w:val="24"/>
          <w:lang w:val="uk-UA"/>
        </w:rPr>
        <w:t>Мені було прикро, що я провалив перше завдання. Однак я довірився більш досвідченому колезі та не став суперечити.</w:t>
      </w:r>
    </w:p>
    <w:p>
      <w:pPr>
        <w:pStyle w:val="Normal"/>
        <w:spacing w:lineRule="auto" w:line="360"/>
        <w:jc w:val="center"/>
        <w:rPr>
          <w:sz w:val="24"/>
          <w:szCs w:val="24"/>
          <w:lang w:val="uk-UA"/>
        </w:rPr>
      </w:pPr>
      <w:r>
        <w:rPr>
          <w:sz w:val="24"/>
          <w:szCs w:val="24"/>
          <w:lang w:val="uk-UA"/>
        </w:rPr>
        <w:t>4</w:t>
      </w:r>
    </w:p>
    <w:p>
      <w:pPr>
        <w:pStyle w:val="Normal"/>
        <w:spacing w:lineRule="auto" w:line="360"/>
        <w:ind w:firstLine="900"/>
        <w:jc w:val="both"/>
        <w:rPr/>
      </w:pPr>
      <w:r>
        <w:rPr>
          <w:sz w:val="24"/>
          <w:szCs w:val="24"/>
          <w:lang w:val="uk-UA"/>
        </w:rPr>
        <w:t>Фідель читав у вагоні метро. Йому все ніяк не вдавалося зосередитися, відволікала сусідка. Фідель вкрай не любив базік, у яких пелька не затуляється ні на мить. Сусідка була глухонімою, але в цілому, як не дивно, належала до саме до цієї категорії громадян. Вона весь час жестикулювала, щось пояснюючи чоловікові навпроти. Різкі жести відволікали і, коли місце поруч із її товаришем звільнилося, і панянка нарешті відсіла, Фідель ладний був би дякувати богам, коли б він в них вірив. Далі він доїхав до потрібної станції без зайвих душевних переживань, повністю занурений у книжкові події.</w:t>
      </w:r>
    </w:p>
    <w:p>
      <w:pPr>
        <w:pStyle w:val="Normal"/>
        <w:spacing w:lineRule="auto" w:line="360"/>
        <w:ind w:firstLine="900"/>
        <w:jc w:val="both"/>
        <w:rPr>
          <w:sz w:val="24"/>
          <w:szCs w:val="24"/>
          <w:lang w:val="uk-UA"/>
        </w:rPr>
      </w:pPr>
      <w:r>
        <w:rPr>
          <w:sz w:val="24"/>
          <w:szCs w:val="24"/>
          <w:lang w:val="uk-UA"/>
        </w:rPr>
        <w:t>Вийшовши із метро, Фідель озирнувся навколо. Звична картина. Біля розташованого неподалік центра чогось там зібрався натовп ментів. Певно, гей-парад в них, чи якийсь інший службовий захід. Дорогу в черговий раз розрили. Чи то ремонтували її саму, чи то якісь комунікації під нею, а може просто шукали скарб або імітували діяльність. Вузькою нерозкопаною ділянкою повзла низка автівок, водії безперервно сигналили. Фідель зморщився від галасу, закурив сигарету та, протиснувшись у шпарину між машинами, пішов вулицею повз постгіпстерську кондитерську. Ще раз поморщився. Постгіпстерів він не виносив. Ті косили під олдскул, наряджалися у псевдо-рок-н-рольне манаття, слухали безликі сучасні гурти, що в свою чергу також вбого копіювали стару школу, сиділи у ось таких кондитерських у вільний від роботи час, черкаючи дорогими пір’яними ручками у брендових блокнотах та обговорюючи шопінг. Щирий рок-н-рол – це не імідж, не манатки, це дещо значно більше. Якщо послухати тих же Rolling Stones, розумієш, що коли вони співають про Диявола, вони знають, про що йдеться мова, вони особисто із ним бухали.</w:t>
      </w:r>
    </w:p>
    <w:p>
      <w:pPr>
        <w:pStyle w:val="Normal"/>
        <w:spacing w:lineRule="auto" w:line="360"/>
        <w:ind w:firstLine="900"/>
        <w:jc w:val="both"/>
        <w:rPr/>
      </w:pPr>
      <w:r>
        <w:rPr>
          <w:sz w:val="24"/>
          <w:szCs w:val="24"/>
          <w:lang w:val="uk-UA"/>
        </w:rPr>
        <w:t>Фідель пройшов ще декілька кварталів та звернув у двір будинку, у якому жив Генріх. Там на лавці на усіх вже очікував Вінсент. Вони обмінялися рукостисканням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доров був, Вінс!</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Вітаю, чувак!</w:t>
      </w:r>
    </w:p>
    <w:p>
      <w:pPr>
        <w:pStyle w:val="Normal"/>
        <w:spacing w:lineRule="auto" w:line="360"/>
        <w:ind w:firstLine="900"/>
        <w:jc w:val="both"/>
        <w:rPr/>
      </w:pPr>
      <w:r>
        <w:rPr>
          <w:sz w:val="24"/>
          <w:szCs w:val="24"/>
          <w:lang w:val="uk-UA"/>
        </w:rPr>
        <w:t>Позаду скамійки спала на траві якась п’яна жінка. Друзі закурили та почали бесіду про футбол. Розмова розбудила жінку, вона із кректанням здійнялася та присіла поруч.</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Вибачте, молоді люди, я тут посиджу трох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Та без проблем, – відповів Фідель.  </w:t>
      </w:r>
    </w:p>
    <w:p>
      <w:pPr>
        <w:pStyle w:val="Normal"/>
        <w:spacing w:lineRule="auto" w:line="360"/>
        <w:ind w:firstLine="900"/>
        <w:jc w:val="both"/>
        <w:rPr>
          <w:sz w:val="24"/>
          <w:szCs w:val="24"/>
          <w:lang w:val="uk-UA"/>
        </w:rPr>
      </w:pPr>
      <w:r>
        <w:rPr>
          <w:sz w:val="24"/>
          <w:szCs w:val="24"/>
          <w:lang w:val="uk-UA"/>
        </w:rPr>
        <w:t>Вона деякий час мовчала, потім сказал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Хлопці, пробачте мене заради Бога. Я просто знову побачила цих трьох собак і не витримала – напилася.</w:t>
      </w:r>
    </w:p>
    <w:p>
      <w:pPr>
        <w:pStyle w:val="Normal"/>
        <w:spacing w:lineRule="auto" w:line="360"/>
        <w:ind w:firstLine="900"/>
        <w:jc w:val="both"/>
        <w:rPr>
          <w:sz w:val="24"/>
          <w:szCs w:val="24"/>
          <w:lang w:val="uk-UA"/>
        </w:rPr>
      </w:pPr>
      <w:r>
        <w:rPr>
          <w:sz w:val="24"/>
          <w:szCs w:val="24"/>
          <w:lang w:val="uk-UA"/>
        </w:rPr>
        <w:t>Вона пошаруділа у сумочці, дістала наполовину викурену сигарету і попрохала підкурити. Видохнувши дим, продовжил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ерший живе на першому поверсі. Другий ходить до крамниці, купує кефір та булочки, – і замовкла.</w:t>
      </w:r>
    </w:p>
    <w:p>
      <w:pPr>
        <w:pStyle w:val="Normal"/>
        <w:spacing w:lineRule="auto" w:line="360"/>
        <w:ind w:firstLine="900"/>
        <w:jc w:val="both"/>
        <w:rPr>
          <w:sz w:val="24"/>
          <w:szCs w:val="24"/>
          <w:lang w:val="uk-UA"/>
        </w:rPr>
      </w:pPr>
      <w:r>
        <w:rPr>
          <w:sz w:val="24"/>
          <w:szCs w:val="24"/>
          <w:lang w:val="uk-UA"/>
        </w:rPr>
        <w:t>Тут як раз підійшов Генріх, і молоді люди покинули сердегу, так і не дізнавшись, що робить третій собака.</w:t>
      </w:r>
    </w:p>
    <w:p>
      <w:pPr>
        <w:pStyle w:val="Normal"/>
        <w:spacing w:lineRule="auto" w:line="360"/>
        <w:ind w:firstLine="900"/>
        <w:jc w:val="both"/>
        <w:rPr>
          <w:sz w:val="24"/>
          <w:szCs w:val="24"/>
          <w:lang w:val="uk-UA"/>
        </w:rPr>
      </w:pPr>
      <w:r>
        <w:rPr>
          <w:sz w:val="24"/>
          <w:szCs w:val="24"/>
          <w:lang w:val="uk-UA"/>
        </w:rPr>
        <w:t>Друзі рушили до лісу. Йшли близько сорока хвилин, майже не розмовляючи, розмірковуючи кожен про своє. Нарешті вони прийшли на широку галявину, повністю захищену від опадів дерев’яним накриттям. Під накриттям стояли старі телевізори. Телевізори використовувались у якості столів та стільців. При цьому практично усі вони працювали. У компанії була традиція вмикати ці телевізори, які використовувалися у якості меблів, у сподіванні на те, що вони раптом впіймають якийсь цікавий сигнал. Звісно, сигнали з телевеж вже давним-давно не забруднювали етер, це лишилося у далекому минулому. Таким чином композиція із ввімкнутих телевізорів у якійсь мірі являла собою пародію на програму Інституту SETI з пошуку позаземних цивілізацій. Постійні відвідувачі галявини пильно слідкували за тим, щоб усі апарати були справні, та носили з собою запасні батарейки для них.</w:t>
      </w:r>
    </w:p>
    <w:p>
      <w:pPr>
        <w:pStyle w:val="Normal"/>
        <w:spacing w:lineRule="auto" w:line="360"/>
        <w:ind w:firstLine="900"/>
        <w:jc w:val="both"/>
        <w:rPr>
          <w:sz w:val="24"/>
          <w:szCs w:val="24"/>
          <w:lang w:val="uk-UA"/>
        </w:rPr>
      </w:pPr>
      <w:r>
        <w:rPr>
          <w:sz w:val="24"/>
          <w:szCs w:val="24"/>
          <w:lang w:val="uk-UA"/>
        </w:rPr>
        <w:t>Генріх, Вінсент та Фідель зручно влаштувались на трьох телевізорах, поставили на четвертий величезний пляхан рому.</w:t>
      </w:r>
    </w:p>
    <w:p>
      <w:pPr>
        <w:pStyle w:val="Normal"/>
        <w:spacing w:lineRule="auto" w:line="360"/>
        <w:ind w:firstLine="900"/>
        <w:jc w:val="both"/>
        <w:rPr>
          <w:sz w:val="24"/>
          <w:szCs w:val="24"/>
          <w:lang w:val="ru-RU"/>
        </w:rPr>
      </w:pPr>
      <w:r>
        <w:rPr>
          <w:sz w:val="24"/>
          <w:szCs w:val="24"/>
          <w:lang w:val="uk-UA"/>
        </w:rPr>
        <w:t xml:space="preserve">Вони випивають, іноді співають пісні на кшталт «Fifteen men on the dead man’s chest». Решту часу проводять під музику, що Генріх ставить на телефоні. Переважно це олдскульний готик-рок на кшталт «She </w:t>
      </w:r>
      <w:r>
        <w:rPr>
          <w:sz w:val="24"/>
          <w:szCs w:val="24"/>
        </w:rPr>
        <w:t>W</w:t>
      </w:r>
      <w:r>
        <w:rPr>
          <w:sz w:val="24"/>
          <w:szCs w:val="24"/>
          <w:lang w:val="uk-UA"/>
        </w:rPr>
        <w:t xml:space="preserve">ants </w:t>
      </w:r>
      <w:r>
        <w:rPr>
          <w:sz w:val="24"/>
          <w:szCs w:val="24"/>
        </w:rPr>
        <w:t>R</w:t>
      </w:r>
      <w:r>
        <w:rPr>
          <w:sz w:val="24"/>
          <w:szCs w:val="24"/>
          <w:lang w:val="uk-UA"/>
        </w:rPr>
        <w:t>evenge» та зовсім давніх «Cure» й «Bauhaus». Спілкують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и побудуємо корабель та станемо справжнісінькою піратською командою, – каже Фідель, – будемо ходити під вітрилами та брати на абордаж судна. Усі охуєють, зараз же піратів не лишилося, ніхто до цього не готовий. Головне – не наразитися на військових. І фактор раптовості на нашому боці. Побачивши вітрильник, люди подумають, що це просто якесь йобане шоу. А тут ми, із шаблюками, із гарматами, із кулеметом «Максим».</w:t>
      </w:r>
    </w:p>
    <w:p>
      <w:pPr>
        <w:pStyle w:val="Normal"/>
        <w:spacing w:lineRule="auto" w:line="360"/>
        <w:ind w:firstLine="900"/>
        <w:jc w:val="both"/>
        <w:rPr/>
      </w:pPr>
      <w:r>
        <w:rPr>
          <w:sz w:val="24"/>
          <w:szCs w:val="24"/>
          <w:lang w:val="uk-UA"/>
        </w:rPr>
        <w:t xml:space="preserve"> – </w:t>
      </w:r>
      <w:r>
        <w:rPr>
          <w:sz w:val="24"/>
          <w:szCs w:val="24"/>
          <w:lang w:val="uk-UA"/>
        </w:rPr>
        <w:t>А ще ми попливемо до південної столиці світу, – каже Генріх.</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Це що ще за південна столиця світу? – цікавиться Вінсент.</w:t>
      </w:r>
    </w:p>
    <w:p>
      <w:pPr>
        <w:pStyle w:val="Normal"/>
        <w:spacing w:lineRule="auto" w:line="360"/>
        <w:ind w:firstLine="900"/>
        <w:jc w:val="both"/>
        <w:rPr/>
      </w:pPr>
      <w:r>
        <w:rPr>
          <w:sz w:val="24"/>
          <w:szCs w:val="24"/>
          <w:lang w:val="uk-UA"/>
        </w:rPr>
        <w:t xml:space="preserve"> – </w:t>
      </w:r>
      <w:r>
        <w:rPr>
          <w:sz w:val="24"/>
          <w:szCs w:val="24"/>
          <w:lang w:val="uk-UA"/>
        </w:rPr>
        <w:t>Існують чотири столиці світу. Зараз відкриті для відвідування західна (Голівуд) та східна (Лхаса). Північна, Ультима Туле, скоріш за все, втонула, та відродиться або після глобальної екологічної катастрофи, або після початку будівництва підводних міст. Місцезнаходження є приблизно відомим. Руїни Гіпербореї знайшов Олександр Барченко ще у XX столітті. Треба буде туди з’їздити. Ще б знайти грошей, як мінімум, для дослідження, а краще для створення підводних міст…</w:t>
      </w:r>
    </w:p>
    <w:p>
      <w:pPr>
        <w:pStyle w:val="Normal"/>
        <w:spacing w:lineRule="auto" w:line="360"/>
        <w:ind w:firstLine="900"/>
        <w:jc w:val="both"/>
        <w:rPr/>
      </w:pPr>
      <w:r>
        <w:rPr>
          <w:sz w:val="24"/>
          <w:szCs w:val="24"/>
          <w:lang w:val="uk-UA"/>
        </w:rPr>
        <w:t xml:space="preserve"> – </w:t>
      </w:r>
      <w:r>
        <w:rPr>
          <w:sz w:val="24"/>
          <w:szCs w:val="24"/>
          <w:lang w:val="uk-UA"/>
        </w:rPr>
        <w:t>Не поспішай, що там відносно південної. Мова ж зараз саме про неї, – перебиває Вінсент.</w:t>
      </w:r>
    </w:p>
    <w:p>
      <w:pPr>
        <w:pStyle w:val="Normal"/>
        <w:spacing w:lineRule="auto" w:line="360"/>
        <w:ind w:firstLine="900"/>
        <w:jc w:val="both"/>
        <w:rPr/>
      </w:pPr>
      <w:r>
        <w:rPr>
          <w:sz w:val="24"/>
          <w:szCs w:val="24"/>
          <w:lang w:val="uk-UA"/>
        </w:rPr>
        <w:t xml:space="preserve"> – </w:t>
      </w:r>
      <w:r>
        <w:rPr>
          <w:sz w:val="24"/>
          <w:szCs w:val="24"/>
          <w:lang w:val="uk-UA"/>
        </w:rPr>
        <w:t>Південна столиця світу, як довгий час вважалося, була прихована під льодом Антарктиди та не є доступною до зміни клімату. Однак Третій Рейх чи то натрапив на систему тунелів, чи то зробив її самостійно. У підсумку, проклав туди шлях. І нащадки тих першопрохідців із Рейху, за чутками, досі живуть там та готуються до відродження імперії.</w:t>
      </w:r>
    </w:p>
    <w:p>
      <w:pPr>
        <w:pStyle w:val="Normal"/>
        <w:spacing w:lineRule="auto" w:line="360"/>
        <w:ind w:firstLine="900"/>
        <w:jc w:val="both"/>
        <w:rPr/>
      </w:pPr>
      <w:r>
        <w:rPr>
          <w:sz w:val="24"/>
          <w:szCs w:val="24"/>
          <w:lang w:val="uk-UA"/>
        </w:rPr>
        <w:t xml:space="preserve"> – </w:t>
      </w:r>
      <w:r>
        <w:rPr>
          <w:sz w:val="24"/>
          <w:szCs w:val="24"/>
          <w:lang w:val="uk-UA"/>
        </w:rPr>
        <w:t xml:space="preserve">Тобто, ми попливемо туди та натрапимо на нацистів, – каже Фідель, – і що ми будемо робити?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омовимося. Містики завжди якось домовлять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и нацист?</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і, – відповідає Генріх, – але я поважаю містиків.</w:t>
      </w:r>
    </w:p>
    <w:p>
      <w:pPr>
        <w:pStyle w:val="Normal"/>
        <w:spacing w:lineRule="auto" w:line="360"/>
        <w:ind w:firstLine="900"/>
        <w:jc w:val="both"/>
        <w:rPr>
          <w:sz w:val="24"/>
          <w:szCs w:val="24"/>
          <w:lang w:val="uk-UA"/>
        </w:rPr>
      </w:pPr>
      <w:r>
        <w:rPr>
          <w:sz w:val="24"/>
          <w:szCs w:val="24"/>
          <w:lang w:val="uk-UA"/>
        </w:rPr>
        <w:t>Їхня розмова була перервана появою неочікуваного гостя.</w:t>
      </w:r>
    </w:p>
    <w:p>
      <w:pPr>
        <w:pStyle w:val="Normal"/>
        <w:spacing w:lineRule="auto" w:line="360"/>
        <w:ind w:firstLine="900"/>
        <w:jc w:val="both"/>
        <w:rPr>
          <w:sz w:val="24"/>
          <w:szCs w:val="24"/>
          <w:lang w:val="uk-UA"/>
        </w:rPr>
      </w:pPr>
      <w:r>
        <w:rPr>
          <w:sz w:val="24"/>
          <w:szCs w:val="24"/>
          <w:lang w:val="uk-UA"/>
        </w:rPr>
        <w:t xml:space="preserve">Більшість молодих людей, особливо дійсно не обділених талантом та здатністю нестандартно мислити, є дуже амбіційними. Вони бачать себе у майбутньому вершителями видатних справ, практично повністю впевнені, що усі вершини їм підкоряться. Але, як відомо, планувати далеко заздалегідь – тільки богів смішити. Тому майже нічого із задуманого не здійснюється. Хтось впадає у відчай, опускає руки, потихеньку згасаючи у своїй зневірі. Хтось продовжує боротися незважаючи ні на що, і таким іноді таланить, геть неочікуваним чином. Так у випадку Генріха та Вінсента талан явився у подобі середніх літ чоловіка, зовні схожого на вікінга. У плащі із вовчим коміром. Ґрімнір завербував їх до Контори без особливих проблем. Вистачило б навіть перспектив вирушити до південної столиці світу, а їм пропонували десятки подібних експедицій. Фідель, звісно, відмовився. Він був проти усілякого роду контор. </w:t>
      </w:r>
    </w:p>
    <w:p>
      <w:pPr>
        <w:pStyle w:val="Normal"/>
        <w:spacing w:lineRule="auto" w:line="360"/>
        <w:jc w:val="both"/>
        <w:rPr/>
      </w:pPr>
      <w:r>
        <w:rPr>
          <w:sz w:val="24"/>
          <w:szCs w:val="24"/>
          <w:lang w:val="uk-UA"/>
        </w:rPr>
        <w:t xml:space="preserve">                                                                      </w:t>
      </w:r>
      <w:r>
        <w:rPr>
          <w:sz w:val="24"/>
          <w:szCs w:val="24"/>
          <w:lang w:val="uk-UA"/>
        </w:rPr>
        <w:t>5</w:t>
      </w:r>
    </w:p>
    <w:p>
      <w:pPr>
        <w:pStyle w:val="Normal"/>
        <w:spacing w:lineRule="auto" w:line="360"/>
        <w:ind w:firstLine="900"/>
        <w:jc w:val="both"/>
        <w:rPr>
          <w:sz w:val="24"/>
          <w:szCs w:val="24"/>
          <w:lang w:val="uk-UA"/>
        </w:rPr>
      </w:pPr>
      <w:r>
        <w:rPr>
          <w:sz w:val="24"/>
          <w:szCs w:val="24"/>
          <w:lang w:val="uk-UA"/>
        </w:rPr>
        <w:t>Ігнатій прокинувся ще до світанку у своїй тісній знімній кімнатці. Здійнявся з жорсткого дерев’яного тапчана, запалив свічку, зняв зі стіни батіг та виконав звичну процедуру самокатування. Умертвінню плоті Ігнатій приділяв особливу увагу з жовтого дзьоба, коли він був лишень юним послушником, а аж ніяк не головою інквізиції Ордена Єдиного Бога. Покінчивши з цим, він поснідав шматком черствого хліба, запив його виноградним соком, сів за стіл та занурився в ранкове читання Біблії – до Священного Писання він звертався щодня протягом останніх двадцяти років.</w:t>
      </w:r>
    </w:p>
    <w:p>
      <w:pPr>
        <w:pStyle w:val="Normal"/>
        <w:spacing w:lineRule="auto" w:line="360"/>
        <w:ind w:firstLine="900"/>
        <w:jc w:val="both"/>
        <w:rPr>
          <w:sz w:val="24"/>
          <w:szCs w:val="24"/>
          <w:lang w:val="uk-UA"/>
        </w:rPr>
      </w:pPr>
      <w:r>
        <w:rPr>
          <w:sz w:val="24"/>
          <w:szCs w:val="24"/>
          <w:lang w:val="uk-UA"/>
        </w:rPr>
        <w:t>Прочитавши молитву, Ігнатій залишив своє помешкання. Він вийшов з дому дещо раніше звичайного, перед тим, як вирушити на зустріч із співбратами по Ордену, Ігнатій повинен був зробити важливу справу – завербувати новачка до армії Господа. Новобранцем судилося стати Матвію, сусіду Ігнатія, чоловіку середнього віку і невизначеного фаху. Матвій як і зазвичай сидів на лавці біля під’їзду, похмурий та замислений. Ігнатій сів поруч, дістав звідкілясь з глибини ряси флакончик настойки глоду та простягнув сусіду. Той вихиляв фанфурик одним ковтком та сумно пробубоні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Ех, мудак я пропащий.</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іякий ти не пропащий, – переконливо сказав Ігнатій, – ще є час послужити Господу нашому.</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 кому я потрібен, мудак такеленний.</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 не хвилюйся, Господь тебе зрозуміє та пробачить. Скажу по секрету, він такий само мудак, як і ми з тобою. Так що? Ти з нам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Та куди я дінуся? – відповів новій прибічник Ордена. </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sz w:val="24"/>
          <w:szCs w:val="24"/>
          <w:lang w:val="uk-UA"/>
        </w:rPr>
      </w:pPr>
      <w:r>
        <w:rPr>
          <w:sz w:val="24"/>
          <w:szCs w:val="24"/>
          <w:lang w:val="uk-UA"/>
        </w:rPr>
        <w:t xml:space="preserve">Ігнатій любив вербувати людей. Більш за це він любив лише посилати на вірну смерть вже завербованих. Він робив це, не замислюючись, чи принесе це користь Ордену, чи має їхня місія якийсь сенс. Адже у смерті вже у самій-одній є сенс, вона виправдовує саму себе. Одним із улюблених місць Ігнатія у Старому Заповіті було: </w:t>
      </w:r>
      <w:r>
        <w:rPr>
          <w:i/>
          <w:sz w:val="24"/>
          <w:szCs w:val="24"/>
          <w:lang w:val="uk-UA"/>
        </w:rPr>
        <w:t xml:space="preserve">«І став Мойсей у брамі табору й сказав: Хто за Господа до мене! І зібралися до нього всі Левіїні сини. І сказав він до них: Так сказав Господь, Бог Ізраїлів: Припашіть кожен меча свого на стегно своє, перейдіть, і верніться від брами до брами в таборі, і повбивайте кожен брата свого, і кожен приятеля свого, і кожен ближнього свого. І зробили Левіїні сини за словом Мойсеєвим. І впало з народу того дня близько трьох тисяч чоловік». </w:t>
      </w:r>
      <w:r>
        <w:rPr>
          <w:sz w:val="24"/>
          <w:szCs w:val="24"/>
          <w:lang w:val="uk-UA"/>
        </w:rPr>
        <w:t>А ще йому дуже подобалося:</w:t>
      </w:r>
      <w:r>
        <w:rPr>
          <w:i/>
          <w:sz w:val="24"/>
          <w:szCs w:val="24"/>
          <w:lang w:val="uk-UA"/>
        </w:rPr>
        <w:t xml:space="preserve"> «Не будеш спізнюватися, щодо жертов, із щедрістю збіжжя та з плинами твоїми. Перворідного з синів своїх даси Мені. Так зробиш волові своєму, і дрібній худобі своїй: сім день буде вона з своєю матір’ю, а восьмого дня даси її Мені. І сказав Мойсей: Освятіть сьогодні себе для Господа, бо кожен мстився на сині своїм та на браті своїм, і щоб сьогодні Він дав вам благословення».</w:t>
      </w:r>
      <w:r>
        <w:rPr>
          <w:sz w:val="24"/>
          <w:szCs w:val="24"/>
          <w:lang w:val="uk-UA"/>
        </w:rPr>
        <w:t xml:space="preserve"> Цей епізод можна було трактувати двояко: і як людське жертвопринесення, і як присвячення змалку служінню Господу. Тобто, скажімо так, як смерть у розстрочення.</w:t>
      </w:r>
    </w:p>
    <w:p>
      <w:pPr>
        <w:pStyle w:val="Normal"/>
        <w:spacing w:lineRule="auto" w:line="360"/>
        <w:ind w:firstLine="900"/>
        <w:jc w:val="both"/>
        <w:rPr>
          <w:sz w:val="24"/>
          <w:szCs w:val="24"/>
          <w:lang w:val="uk-UA"/>
        </w:rPr>
      </w:pPr>
      <w:r>
        <w:rPr>
          <w:sz w:val="24"/>
          <w:szCs w:val="24"/>
          <w:lang w:val="uk-UA"/>
        </w:rPr>
        <w:t>Вербування людей, особливо людей пропащих, зневірених, було його коником, однак не завжди все проходило гладко. Він як раз вирішив перед появою у штаб-квартирі Ордена зазирнути у гості до однієї людини, яку йому так і не вдалося прихилити на свій бік. Важко сказати, друг це був чи ворог. Він кардинально відрізнявся від Ігнатія практично в усьому. Якщо вірити художнім творам, саме такі незрозуміло чи то найгірші друзі чи то найкращі вороги зустрічаються скрізь. У житті частіше за усе люди все ж дружать з тими, хто є близьким до них за інтересами та переконаннями. Тим не менш, є місце і для виключень.</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pPr>
      <w:r>
        <w:rPr>
          <w:sz w:val="24"/>
          <w:szCs w:val="24"/>
          <w:lang w:val="uk-UA"/>
        </w:rPr>
        <w:t>Авесаломич був безхатьком. Але безхатьком незвичайним. На відміну від завжди п’яних, брудних та смердючих «колег» він був дуже охайним. Підлога у покинутому підвалі, де він ночував, була завжди ретельно підметеною та вимитою. Свої лахмани Авесаломич ночами прав у джерелі, що текло у розташованому неподалік ярі. Там же він і купався. Биті тарілки та консервні бляшанки, що правили йому за посуд, дочиста вимивалися після трапези. Більш того, навіть знайдену склотару Авесаломич перед тим як здати дбайливо прокип’ячував.</w:t>
      </w:r>
    </w:p>
    <w:p>
      <w:pPr>
        <w:pStyle w:val="Normal"/>
        <w:spacing w:lineRule="auto" w:line="360"/>
        <w:ind w:firstLine="900"/>
        <w:jc w:val="both"/>
        <w:rPr/>
      </w:pPr>
      <w:r>
        <w:rPr>
          <w:sz w:val="24"/>
          <w:szCs w:val="24"/>
          <w:lang w:val="uk-UA"/>
        </w:rPr>
        <w:t>Авесаломич пив мало і виключно на самоті. Він любив взяти чогось міцного та засісти десь у лісі чи у себе у підвалі, занурившись до свого власного примарного світу . Послухати музику. Якось він знайшов на смітнику розбитий ноутбук, відніс його до сервіс-центра й оплатив ремонт грошима, що він заробив на здаванні склотари та макулатури. Він підімкнув ноутбук до розетки, яку йому за пляшку вивів до підвалу знайомий електрик, і тепер міг слухати музику та записувати свої думки. Музику він скачував у інтернет-кафе та скидав на знайдену на дорозі флешку.</w:t>
      </w:r>
    </w:p>
    <w:p>
      <w:pPr>
        <w:pStyle w:val="Normal"/>
        <w:spacing w:lineRule="auto" w:line="360"/>
        <w:ind w:firstLine="900"/>
        <w:jc w:val="both"/>
        <w:rPr/>
      </w:pPr>
      <w:r>
        <w:rPr>
          <w:sz w:val="24"/>
          <w:szCs w:val="24"/>
          <w:lang w:val="uk-UA"/>
        </w:rPr>
        <w:t xml:space="preserve">Можливо, ви здивуєтесь, що він не накопичив собі грошей на знімне житло, не відновив документи, не став добропорядним членом громади. Однак його не цікавила громада, не цікавила добропорядність. Окрім того, навіщо йому знімне житло? Він навісив замок на свій безхазяйний підвал і фактично став його власником. Мабуть, його можна було б назвати сквотером, але сам Авесоломич волів називатися безхатьком.  </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sz w:val="24"/>
          <w:szCs w:val="24"/>
          <w:lang w:val="uk-UA"/>
        </w:rPr>
      </w:pPr>
      <w:r>
        <w:rPr>
          <w:sz w:val="24"/>
          <w:szCs w:val="24"/>
          <w:lang w:val="uk-UA"/>
        </w:rPr>
        <w:t>Ігнатій знов зазирнув у гості до Авесаломича, і той привітав йог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ривіт, Ігнатію, – сказав він.</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ривіт і тобі, все ще не побитий камінням нечестивцю, – відповідав Ігнатій, – породження нечистог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Це я ж бо нечистий? А хто мені казав, що митися – значить змивати із себе благословення Господнє?</w:t>
      </w:r>
    </w:p>
    <w:p>
      <w:pPr>
        <w:pStyle w:val="Normal"/>
        <w:spacing w:lineRule="auto" w:line="360"/>
        <w:ind w:firstLine="900"/>
        <w:jc w:val="both"/>
        <w:rPr/>
      </w:pPr>
      <w:r>
        <w:rPr>
          <w:sz w:val="24"/>
          <w:szCs w:val="24"/>
          <w:lang w:val="uk-UA"/>
        </w:rPr>
        <w:t xml:space="preserve"> – </w:t>
      </w:r>
      <w:r>
        <w:rPr>
          <w:sz w:val="24"/>
          <w:szCs w:val="24"/>
          <w:lang w:val="uk-UA"/>
        </w:rPr>
        <w:t>Ну, це образно. Дякуй Богові, що ти не кастрат і не виродок. Адже сказано у Біблії: «</w:t>
      </w:r>
      <w:r>
        <w:rPr>
          <w:i/>
          <w:sz w:val="24"/>
          <w:szCs w:val="24"/>
          <w:lang w:val="uk-UA"/>
        </w:rPr>
        <w:t>Бо жоден чоловік, що в нім вада, не приступить: чоловік сліпий, або кульгавий, або кирпатий або довготелесий, або чоловік, що матиме зламану ногу або зламану руку, або горбатий, або висохлий, або більмо на оці його, або коростявий, або паршивий, або з розчавленими ядрами»</w:t>
      </w:r>
    </w:p>
    <w:p>
      <w:pPr>
        <w:pStyle w:val="Normal"/>
        <w:spacing w:lineRule="auto" w:line="360"/>
        <w:ind w:firstLine="900"/>
        <w:jc w:val="both"/>
        <w:rPr>
          <w:sz w:val="24"/>
          <w:szCs w:val="24"/>
          <w:lang w:val="uk-UA"/>
        </w:rPr>
      </w:pPr>
      <w:r>
        <w:rPr>
          <w:i/>
          <w:sz w:val="24"/>
          <w:szCs w:val="24"/>
          <w:lang w:val="uk-UA"/>
        </w:rPr>
        <w:t xml:space="preserve"> – </w:t>
      </w:r>
      <w:r>
        <w:rPr>
          <w:sz w:val="24"/>
          <w:szCs w:val="24"/>
          <w:lang w:val="uk-UA"/>
        </w:rPr>
        <w:t>Це, звісно, все вельми розумно, але боятися мені нічого, тому як нема вашого бога. Для нас, у будь-якому випадку. Це єврейський бог, і я йому не підкоряю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кому підкоряєш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Шаную своїх, язичницьких. Єврейський, між іншим, також свого роду язичницький. Тобто свій, але тілько для євреїв. Я віддаю перевагу північним. Тим, у яких вірили мої давні пращур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якщо я тебе, Авесаломичу, візьму тай в вб’ю? Ти куди потрапиш? До раю, до пекла?</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Та це не важливо Ігнатію, де саме я опинюся. Чи то у Гелі, чи то у Вальгаллі. Із будь-якого із світів я рано чи пізно повернуся сюди. Тільки із Гелю – просто жити як і зараз, а з Вальгалли – на битву у ролі видатного воїна. Вони по суті відрізняються один від одного, ці два світи, тим, що ті, хто потрапляє до Гелю, просто беруть участь у колі життя. Народжуються, народжують, живуть, вмирають. А хто втілюється із Вальгалли – ті б’ються. Вони змінюють світ.</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Важливо або не важливо, але скоро ти про все це дізнаєшся, – вимовивши цю обіцянку, Ігнатій дістав кинджал та встромив його Авесаломичу у серце. Йому було боляче, оскільки він вбивав єдину людину, яку міг хоча б із натяжкою назвати другом. Але друзі – для язичників, а у його серці не має бути нічого окрім Бога. Амінь. І нехай Він прийме цю криваву офіру. </w:t>
      </w:r>
    </w:p>
    <w:p>
      <w:pPr>
        <w:pStyle w:val="Normal"/>
        <w:spacing w:lineRule="auto" w:line="360"/>
        <w:jc w:val="center"/>
        <w:rPr>
          <w:sz w:val="24"/>
          <w:szCs w:val="24"/>
          <w:lang w:val="uk-UA"/>
        </w:rPr>
      </w:pPr>
      <w:r>
        <w:rPr>
          <w:sz w:val="24"/>
          <w:szCs w:val="24"/>
          <w:lang w:val="uk-UA"/>
        </w:rPr>
        <w:t>6</w:t>
      </w:r>
    </w:p>
    <w:p>
      <w:pPr>
        <w:pStyle w:val="Normal"/>
        <w:spacing w:lineRule="auto" w:line="360"/>
        <w:ind w:firstLine="900"/>
        <w:jc w:val="both"/>
        <w:rPr>
          <w:sz w:val="24"/>
          <w:szCs w:val="24"/>
          <w:lang w:val="uk-UA"/>
        </w:rPr>
      </w:pPr>
      <w:r>
        <w:rPr>
          <w:sz w:val="24"/>
          <w:szCs w:val="24"/>
          <w:lang w:val="uk-UA"/>
        </w:rPr>
        <w:t>Вінсент вертався додому до свого суєтного міста, заповненого вщент злом та глупством. Вертався із задоволенням. Він був людиною дії, а діяти ж бо можна де завгодно, у тому числі і тут. Він вертався з відпочинку, думки його були впорядковані. Відрив від постійного місця пробування дає змогу поглянути на власне життя розсудливо, найпаче якщо провести час чи хоча б його частину у відносному віддаленні від цивілізації. У крайньому випадку просто поставити намети біля річки у кількох кілометрах від найближчого села.</w:t>
      </w:r>
    </w:p>
    <w:p>
      <w:pPr>
        <w:pStyle w:val="Normal"/>
        <w:spacing w:lineRule="auto" w:line="360"/>
        <w:ind w:firstLine="900"/>
        <w:jc w:val="both"/>
        <w:rPr>
          <w:sz w:val="24"/>
          <w:szCs w:val="24"/>
          <w:lang w:val="uk-UA"/>
        </w:rPr>
      </w:pPr>
      <w:r>
        <w:rPr>
          <w:sz w:val="24"/>
          <w:szCs w:val="24"/>
          <w:lang w:val="uk-UA"/>
        </w:rPr>
        <w:t>Вінсент багато усвідомив протягом останньої мандрівки. Зокрема, він зрозумів, що найскладніші речі насправді є простими. Припустимо, багато людей хочуть відвідати чарівні країни, поринути до казки. А між тим, наприклад, відвідати країну гобітів, що описана у творах Толкіна, не складає жодних проблем. Від одеської автостанції «Привоз» ходять маршрутки до як мінімум трьох міст Ширу. Достатньо просто купити квиток і поїхати.</w:t>
      </w:r>
    </w:p>
    <w:p>
      <w:pPr>
        <w:pStyle w:val="Normal"/>
        <w:spacing w:lineRule="auto" w:line="360"/>
        <w:ind w:firstLine="900"/>
        <w:jc w:val="both"/>
        <w:rPr/>
      </w:pPr>
      <w:r>
        <w:rPr>
          <w:sz w:val="24"/>
          <w:szCs w:val="24"/>
          <w:lang w:val="uk-UA"/>
        </w:rPr>
        <w:t>Потяг, як зазвичай постоявши на одній зі станцій, де нічого нема, близько сорока хвилин, нарешті привіз Вінсента до його рідного міста. Він зійшов на платформу та, рушив до підземного переходу повз продавців холодних беляшів із щурятиною, циганську родину, що зустрічала новоприбулих традиційними поцілунками у сраку, крокуючих під ручку міліціонерів та шалених жебраків, що вимахували іконами.</w:t>
      </w:r>
    </w:p>
    <w:p>
      <w:pPr>
        <w:pStyle w:val="Normal"/>
        <w:spacing w:lineRule="auto" w:line="360"/>
        <w:ind w:firstLine="900"/>
        <w:jc w:val="both"/>
        <w:rPr>
          <w:sz w:val="24"/>
          <w:szCs w:val="24"/>
          <w:lang w:val="uk-UA"/>
        </w:rPr>
      </w:pPr>
      <w:r>
        <w:rPr>
          <w:sz w:val="24"/>
          <w:szCs w:val="24"/>
          <w:lang w:val="uk-UA"/>
        </w:rPr>
        <w:t>Заїхати додому, помитися, перекусити і – по справах. На відпочинок часу поки що немає. Це Вінсента не засмучувало, оскільки свою нову роботу у Південному відділі він полюбив усією душею. Коли він став працювати у Конторі, його життя заповнилось новим змістом. Як різко його нинішня діяльність контрастувала із безглуздим гаянням часу на попередньому місці працевлаштування.</w:t>
      </w:r>
    </w:p>
    <w:p>
      <w:pPr>
        <w:pStyle w:val="Normal"/>
        <w:spacing w:lineRule="auto" w:line="360"/>
        <w:ind w:firstLine="900"/>
        <w:jc w:val="both"/>
        <w:rPr>
          <w:sz w:val="24"/>
          <w:szCs w:val="24"/>
          <w:lang w:val="uk-UA"/>
        </w:rPr>
      </w:pPr>
      <w:r>
        <w:rPr>
          <w:sz w:val="24"/>
          <w:szCs w:val="24"/>
          <w:lang w:val="uk-UA"/>
        </w:rPr>
        <w:t>Раніше Вінсент працював у Академії Безумців. Влаштувавшись туди, наш герой думав, що серед вар’ятів йому буде весело, але він помилився. Це були жахливі часи. Безумці бігали навколо нього, метушилися, сперечалися, біснувалися, безперервно майстрували якісь нікому непотрібні речі із таким виглядом, наче створюють щось по-справжньому видатне, шалено раділи, коли їм вдавалося-таки раз на кілька місяців впарити кому-небудь цей непотріб за пару доларів. Вінсент втомився від цього безперервного шамотання, метушні, гамору.  Окрім того у повітрі постійно стояв сморід незрозумілої субстанції подібної до блювотини, яку безумці поїдали на обід із горняток, а періодично до нього домішувався запах людських екскрементів, коли хтось з його тодішніх колег радісно дристав у штанці.</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pPr>
      <w:r>
        <w:rPr>
          <w:sz w:val="24"/>
          <w:szCs w:val="24"/>
          <w:lang w:val="uk-UA"/>
        </w:rPr>
        <w:t xml:space="preserve">Захід сонця цього дня Вінсент зустрів у Бджолиному місті. Так називався один із кварталів Нью-Вавилона, найменш заселений і найбільш незвичайний. Справа в тому, що одного разу у цьому кварталі із дивовижною швидкістю, наче із чарівного бобу Джека, проросли прямо крізь асфальт величезні квіти.. Незабаром бджоли, скуштувавши їх нектару, також мутували до таких само велетенських розмірів. У кварталі з’явилися величезні вулики, повітря заповнило дзижчання, по небу постійно, подібно до летючих автівок із футуристичних фільмів XX століття, проносилися велетенські комахи. Звісно, більшість адекватних мешканців невдовзі лишила Бджолине місто, гнана страхом та неприйняттям того, що звична реальність змінювалася на очах. Залишились лише відчайдухи, більшу ж частину кварталу склали сквотери – злочинці, що переховувалися від закону, революціонери та геть знавіснілі неформали. Люди бігли сюди від святенницького суспільства, від ментів та гестапівців, до свободи, незалежності від системи та безлічі доступної медовухи.   </w:t>
      </w:r>
    </w:p>
    <w:p>
      <w:pPr>
        <w:pStyle w:val="Normal"/>
        <w:spacing w:lineRule="auto" w:line="360"/>
        <w:ind w:firstLine="900"/>
        <w:jc w:val="both"/>
        <w:rPr/>
      </w:pPr>
      <w:r>
        <w:rPr>
          <w:sz w:val="24"/>
          <w:szCs w:val="24"/>
          <w:lang w:val="uk-UA"/>
        </w:rPr>
        <w:t>У центрі кварталу на вулиці Ніцше (втім, місцеві жителі зазвичай розшифровували скорочення «вул.» не як «вулиця», а як «вулик») розташувався рок-клуб «The Cavern», найкрутіший подібний заклад у місті. Він був названий на честь того самого історичного підвалу, де починали легендарні «The Beatles», ідоли поціновувачів рок-н-ролу. Між іншим, багато хто у Західному  та Північному відділах (за підтримки чималої кількості представників Південного) наполягали на включенні Леннона, Моррісона, Гендрікса та інших найбільш харизматичних музик XX століття до пантеону нового покоління богів. Цілком справедливо, адже рок-н-рол та язичництво – речі близькі за духом. Тому власне Вінсент і був тут. Він прийшов не розважатися, а відбивати разом із товаришами по Конторі атаку представників Ордена, які планували стерти «Печеру» з лиця землі.</w:t>
      </w:r>
    </w:p>
    <w:p>
      <w:pPr>
        <w:pStyle w:val="Normal"/>
        <w:spacing w:lineRule="auto" w:line="360"/>
        <w:ind w:firstLine="900"/>
        <w:jc w:val="both"/>
        <w:rPr/>
      </w:pPr>
      <w:r>
        <w:rPr>
          <w:sz w:val="24"/>
          <w:szCs w:val="24"/>
          <w:lang w:val="uk-UA"/>
        </w:rPr>
        <w:t>Вінсент увійшов у дворик. Перед входом до клубу він побачив купу хаотично розкиданих кам’яних брил. «Певно, вирішили зробити стилізацію під японський сад каменів, – подумав він, – хоча, хто його знає, як той сад повинен виглядати насправді». На незайнятому камінням просторі влаштувалася публіка, більшість випивали, багато хто палив. До нього донісся уривок розмови двох відвідувачів, що заряджалися алкоголем перед сейшном:</w:t>
      </w:r>
    </w:p>
    <w:p>
      <w:pPr>
        <w:pStyle w:val="Normal"/>
        <w:spacing w:lineRule="auto" w:line="360"/>
        <w:ind w:firstLine="900"/>
        <w:jc w:val="both"/>
        <w:rPr/>
      </w:pPr>
      <w:r>
        <w:rPr>
          <w:sz w:val="24"/>
          <w:szCs w:val="24"/>
          <w:lang w:val="uk-UA"/>
        </w:rPr>
        <w:t xml:space="preserve"> – </w:t>
      </w:r>
      <w:r>
        <w:rPr>
          <w:sz w:val="24"/>
          <w:szCs w:val="24"/>
          <w:lang w:val="uk-UA"/>
        </w:rPr>
        <w:t>Сподіваюсь, хоч сьогодні обійдеться без сутичок!</w:t>
      </w:r>
    </w:p>
    <w:p>
      <w:pPr>
        <w:pStyle w:val="Normal"/>
        <w:spacing w:lineRule="auto" w:line="360"/>
        <w:ind w:firstLine="900"/>
        <w:jc w:val="both"/>
        <w:rPr/>
      </w:pPr>
      <w:r>
        <w:rPr>
          <w:sz w:val="24"/>
          <w:szCs w:val="24"/>
          <w:lang w:val="uk-UA"/>
        </w:rPr>
        <w:t xml:space="preserve"> – </w:t>
      </w:r>
      <w:r>
        <w:rPr>
          <w:sz w:val="24"/>
          <w:szCs w:val="24"/>
          <w:lang w:val="uk-UA"/>
        </w:rPr>
        <w:t>Еге ж. Усі ці бійки між правими та лівими. Це ж повна нісенітниця, значно безглуздіша навіть за двіж футбольних хуліганів. Ті здебільшого принаймні усвідомлюють, що їх основна мета – з’їздити комусь по їбальничку та відхопити самому, а футбол – це так, привід. Ну, і легше своїх-чужих завдяки командній символіці розрізняти. А скіни там, панки, вони ж вважають, що борються за світлі ідеали. Тільки ось чомусь не можуть зрозуміти, що за ідеали треба воювати з державою та системою, а не із купкою таких самих неформалів як вони.</w:t>
      </w:r>
    </w:p>
    <w:p>
      <w:pPr>
        <w:pStyle w:val="Normal"/>
        <w:spacing w:lineRule="auto" w:line="360"/>
        <w:ind w:firstLine="900"/>
        <w:jc w:val="both"/>
        <w:rPr>
          <w:sz w:val="24"/>
          <w:szCs w:val="24"/>
          <w:lang w:val="uk-UA"/>
        </w:rPr>
      </w:pPr>
      <w:r>
        <w:rPr>
          <w:sz w:val="24"/>
          <w:szCs w:val="24"/>
          <w:lang w:val="uk-UA"/>
        </w:rPr>
        <w:t xml:space="preserve">«Знали б ви, хлопці, які сутички чекають на нас сьогодні», – подумав Вінсент і увійшов у клуб. Він одразу попрямував до бару, де на нього вже очікували кумпелі. Вінсент взяв пива та підсів за столик до мене, Фіделя та Генріха.        </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pPr>
      <w:r>
        <w:rPr>
          <w:sz w:val="24"/>
          <w:szCs w:val="24"/>
          <w:lang w:val="uk-UA"/>
        </w:rPr>
        <w:t>Усі, окрім Фіделя, були напоготові. Охоронець був завербованим та повинен був подати сигнал у потрібний момент. Тому поки що можна було трошки випити та потеревенити.</w:t>
      </w:r>
    </w:p>
    <w:p>
      <w:pPr>
        <w:pStyle w:val="Normal"/>
        <w:spacing w:lineRule="auto" w:line="360"/>
        <w:ind w:firstLine="900"/>
        <w:jc w:val="both"/>
        <w:rPr/>
      </w:pPr>
      <w:r>
        <w:rPr>
          <w:sz w:val="24"/>
          <w:szCs w:val="24"/>
          <w:lang w:val="uk-UA"/>
        </w:rPr>
        <w:t xml:space="preserve"> – </w:t>
      </w:r>
      <w:r>
        <w:rPr>
          <w:sz w:val="24"/>
          <w:szCs w:val="24"/>
          <w:lang w:val="uk-UA"/>
        </w:rPr>
        <w:t>Кажуть, – сказав Генріх, – у древніх були високі технології. Питання суперечливе, оскільки все те, що залишилось від зовсім древніх, спробуй тепер знайти, а з певного часу технології стали власністю виключно герметичних спільнот.</w:t>
      </w:r>
    </w:p>
    <w:p>
      <w:pPr>
        <w:pStyle w:val="Normal"/>
        <w:spacing w:lineRule="auto" w:line="360"/>
        <w:ind w:firstLine="900"/>
        <w:jc w:val="both"/>
        <w:rPr/>
      </w:pPr>
      <w:r>
        <w:rPr>
          <w:sz w:val="24"/>
          <w:szCs w:val="24"/>
          <w:lang w:val="uk-UA"/>
        </w:rPr>
        <w:t xml:space="preserve"> – </w:t>
      </w:r>
      <w:r>
        <w:rPr>
          <w:sz w:val="24"/>
          <w:szCs w:val="24"/>
          <w:lang w:val="uk-UA"/>
        </w:rPr>
        <w:t>Так все ж таки, чому тоді нічого не знайшли? – спитав Фідель. – Адже навіть від цих спільнот теж мало б щось лишитися, а археологи начебто стільки вже всього накопал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ивись, друже, припустимо, із нами трапиться якийсь глобальний пиздець. І через тисячі років представники наступної цивілізації відкопають якийсь там електронний мікроскоп. І що вони подумають? Що це вівтар! Археологи, вони який предмет не знайдуть – все для них предмет культу, яку книгу не відкопають – усе святе письмо. Так відриють, наприклад, у майбутньому Айзека Азімова чи Рея Бредбері у кращому випадку, і тримайте – священні тексти нашого часу.</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ехнології були,  – приєднався до розмові Вінсент, – і це факт. Наші нещодавно знайшли скриньку часів раннього християнства. Темні такі часи, незрозуміло, коли саме скінчився період славного варварства, та почалася уся ця середньовічна поїбень. Отож у скриньці цвяхи та щось на кшталт інструкції до них. Виявилось – набір для розп’яття. Знайшли ми одного відчайдушного добровольця, пообіцяло йому начальство чималу премію, прибили ми його акуратно до хреста. І що ви думаєте – миттєво опинився десь у районі Голготи. Про це ми потім вже дізналися, коли він з посольства зателефонував. Ось такий у ті часи винайшли чудернацький телепорт. Досі не збагнули, як усе це працює.</w:t>
      </w:r>
    </w:p>
    <w:p>
      <w:pPr>
        <w:pStyle w:val="Normal"/>
        <w:spacing w:lineRule="auto" w:line="360"/>
        <w:ind w:firstLine="900"/>
        <w:jc w:val="both"/>
        <w:rPr/>
      </w:pPr>
      <w:r>
        <w:rPr>
          <w:sz w:val="24"/>
          <w:szCs w:val="24"/>
          <w:lang w:val="uk-UA"/>
        </w:rPr>
        <w:t xml:space="preserve"> – </w:t>
      </w:r>
      <w:r>
        <w:rPr>
          <w:sz w:val="24"/>
          <w:szCs w:val="24"/>
          <w:lang w:val="uk-UA"/>
        </w:rPr>
        <w:t>От коли б так усю гопоту прибити, та й на Голготу відправити, – мрійливо сказав Фідель, – однак, на жаль, навряд вдасться здихатися них у такий гуманний спосіб. Доведеться хуярити.</w:t>
      </w:r>
    </w:p>
    <w:p>
      <w:pPr>
        <w:pStyle w:val="Normal"/>
        <w:spacing w:lineRule="auto" w:line="360"/>
        <w:ind w:firstLine="900"/>
        <w:jc w:val="both"/>
        <w:rPr/>
      </w:pPr>
      <w:r>
        <w:rPr>
          <w:sz w:val="24"/>
          <w:szCs w:val="24"/>
          <w:lang w:val="uk-UA"/>
        </w:rPr>
        <w:t xml:space="preserve"> – </w:t>
      </w:r>
      <w:r>
        <w:rPr>
          <w:sz w:val="24"/>
          <w:szCs w:val="24"/>
          <w:lang w:val="uk-UA"/>
        </w:rPr>
        <w:t>Ось ти, друже Фіделю, пропонуєш мочити тупих мудил у спорткостюмах, – сказав Генріх, хильнувши саке, – не найкраща ідея.</w:t>
      </w:r>
    </w:p>
    <w:p>
      <w:pPr>
        <w:pStyle w:val="Normal"/>
        <w:spacing w:lineRule="auto" w:line="360"/>
        <w:ind w:firstLine="900"/>
        <w:jc w:val="both"/>
        <w:rPr/>
      </w:pPr>
      <w:r>
        <w:rPr>
          <w:sz w:val="24"/>
          <w:szCs w:val="24"/>
          <w:lang w:val="uk-UA"/>
        </w:rPr>
        <w:t xml:space="preserve"> – </w:t>
      </w:r>
      <w:r>
        <w:rPr>
          <w:sz w:val="24"/>
          <w:szCs w:val="24"/>
          <w:lang w:val="uk-UA"/>
        </w:rPr>
        <w:t>Я так не вважаю, – заперечив Фідель, – гопники – не люди, без них світ стане чистішим.</w:t>
      </w:r>
    </w:p>
    <w:p>
      <w:pPr>
        <w:pStyle w:val="Normal"/>
        <w:spacing w:lineRule="auto" w:line="360"/>
        <w:ind w:firstLine="900"/>
        <w:jc w:val="both"/>
        <w:rPr/>
      </w:pPr>
      <w:r>
        <w:rPr>
          <w:sz w:val="24"/>
          <w:szCs w:val="24"/>
          <w:lang w:val="uk-UA"/>
        </w:rPr>
        <w:t xml:space="preserve"> – </w:t>
      </w:r>
      <w:r>
        <w:rPr>
          <w:sz w:val="24"/>
          <w:szCs w:val="24"/>
          <w:lang w:val="uk-UA"/>
        </w:rPr>
        <w:t>А от хуй ти від них світ позбавиш. Закон збереження енергії. Вб’єш одних, одразу ж  народяться інші, ще тупіші. Тобто, вони ж, але відкинуті у розвитку іще далі назад, якщо є куди, в принципі. Така собі Лернейська гідра. Єдиний варіант – вивести їх на більш високий рівень свідомості. Але для цього потрібна не одна тисяча інкарнацій, тож не варто й заморочуватися.</w:t>
      </w:r>
    </w:p>
    <w:p>
      <w:pPr>
        <w:pStyle w:val="Normal"/>
        <w:spacing w:lineRule="auto" w:line="360"/>
        <w:ind w:firstLine="900"/>
        <w:jc w:val="both"/>
        <w:rPr/>
      </w:pPr>
      <w:r>
        <w:rPr>
          <w:sz w:val="24"/>
          <w:szCs w:val="24"/>
          <w:lang w:val="uk-UA"/>
        </w:rPr>
        <w:t xml:space="preserve"> – </w:t>
      </w:r>
      <w:r>
        <w:rPr>
          <w:sz w:val="24"/>
          <w:szCs w:val="24"/>
          <w:lang w:val="uk-UA"/>
        </w:rPr>
        <w:t>Так мочити їх ще у дитинстві, і нехай собі перевтілюються раз за разом, чорт із ними, – Фідель завжди віддавав перевагу найпростішим шляхам вирішення проблем, і цим він мені подобався.</w:t>
      </w:r>
    </w:p>
    <w:p>
      <w:pPr>
        <w:pStyle w:val="Normal"/>
        <w:spacing w:lineRule="auto" w:line="360"/>
        <w:ind w:firstLine="900"/>
        <w:jc w:val="both"/>
        <w:rPr>
          <w:sz w:val="24"/>
          <w:szCs w:val="24"/>
          <w:lang w:val="uk-UA"/>
        </w:rPr>
      </w:pPr>
      <w:r>
        <w:rPr>
          <w:sz w:val="24"/>
          <w:szCs w:val="24"/>
          <w:lang w:val="uk-UA"/>
        </w:rPr>
        <w:t>До бару вбіг охоронець:</w:t>
      </w:r>
    </w:p>
    <w:p>
      <w:pPr>
        <w:pStyle w:val="Normal"/>
        <w:spacing w:lineRule="auto" w:line="360"/>
        <w:ind w:firstLine="900"/>
        <w:jc w:val="both"/>
        <w:rPr/>
      </w:pPr>
      <w:r>
        <w:rPr>
          <w:sz w:val="24"/>
          <w:szCs w:val="24"/>
          <w:lang w:val="uk-UA"/>
        </w:rPr>
        <w:t xml:space="preserve"> – </w:t>
      </w:r>
      <w:r>
        <w:rPr>
          <w:sz w:val="24"/>
          <w:szCs w:val="24"/>
          <w:lang w:val="uk-UA"/>
        </w:rPr>
        <w:t xml:space="preserve">Гайда, хлопці!      </w:t>
      </w:r>
    </w:p>
    <w:p>
      <w:pPr>
        <w:pStyle w:val="Normal"/>
        <w:spacing w:lineRule="auto" w:line="360"/>
        <w:ind w:firstLine="900"/>
        <w:jc w:val="both"/>
        <w:rPr/>
      </w:pPr>
      <w:r>
        <w:rPr>
          <w:sz w:val="24"/>
          <w:szCs w:val="24"/>
          <w:lang w:val="uk-UA"/>
        </w:rPr>
        <w:t xml:space="preserve">    </w:t>
      </w:r>
      <w:r>
        <w:rPr>
          <w:sz w:val="24"/>
          <w:szCs w:val="24"/>
          <w:lang w:val="uk-UA"/>
        </w:rPr>
        <w:t>Ми поспішили до виходу. Надворі виявилось кілька десятків «сарацинів» – так ми йменували ворогів, що сповідували примітивну форму ісламу. Вогнепальної зброї я не помітив. «Сарацини», що нагадували арабів, були озброєні клинками – мабуть, знаменита дамаська сталь. Ті, що зовні нагадували кавказців, взагалі прихопили хто що, переважно ножі, бейсбольні бити та телескопічні кийки. С якогось боку грамотно. Кому потрібні проблеми з владою? А тут як би зі сторони буде виглядати не як теракт, а скоріш як хуліганська сутичка між представниками субкультур.</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іхуя ж собі, – мовив Фідель. Він, звісно, не знав, у чому тут справа, що ми бачимо перед собою представників Ордена. Він взагалі про Орден знав небагато, ми особливо не балакали про свою роботу, і він гадав, що наша організація – така собі суміш культурологів та ролевиків. Однак агресивні наміри мусульман були очевидними.</w:t>
      </w:r>
    </w:p>
    <w:p>
      <w:pPr>
        <w:pStyle w:val="Normal"/>
        <w:spacing w:lineRule="auto" w:line="360"/>
        <w:ind w:firstLine="900"/>
        <w:jc w:val="both"/>
        <w:rPr/>
      </w:pPr>
      <w:r>
        <w:rPr>
          <w:sz w:val="24"/>
          <w:szCs w:val="24"/>
          <w:lang w:val="uk-UA"/>
        </w:rPr>
        <w:t xml:space="preserve"> – </w:t>
      </w:r>
      <w:r>
        <w:rPr>
          <w:sz w:val="24"/>
          <w:szCs w:val="24"/>
          <w:lang w:val="uk-UA"/>
        </w:rPr>
        <w:t>Недостойним є для нас, дажбожих дітей, боятися чорноголових рабів! – спробував я підняти загальний бойовий дух, подумки готуючись до потрапляння до Вальгалли та прохаючи в Перуна сил, щоб відправити на побачення із Аллахом якнайбільше ворогів.</w:t>
      </w:r>
    </w:p>
    <w:p>
      <w:pPr>
        <w:pStyle w:val="Normal"/>
        <w:spacing w:lineRule="auto" w:line="360"/>
        <w:ind w:firstLine="900"/>
        <w:jc w:val="both"/>
        <w:rPr>
          <w:sz w:val="24"/>
          <w:szCs w:val="24"/>
          <w:lang w:val="uk-UA"/>
        </w:rPr>
      </w:pPr>
      <w:r>
        <w:rPr>
          <w:sz w:val="24"/>
          <w:szCs w:val="24"/>
          <w:lang w:val="uk-UA"/>
        </w:rPr>
        <w:t>Фідель був настільки спантеличеним, що навіть не звинуватив мене у расизмі. Генріх зберігав спокій. Що з нього взяти, на Сході спокій котирується. Проте виявилось, що це була не просто спроба підтримати імідж.</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ацани, спокуха, – сказав Генріх, – настав час для «справдешньої вуличної магії». Ви чули, що тибетці за допомогою звуків різної частоти здатні керувати предметами?</w:t>
      </w:r>
    </w:p>
    <w:p>
      <w:pPr>
        <w:pStyle w:val="Normal"/>
        <w:spacing w:lineRule="auto" w:line="360"/>
        <w:ind w:firstLine="900"/>
        <w:jc w:val="both"/>
        <w:rPr>
          <w:sz w:val="24"/>
          <w:szCs w:val="24"/>
          <w:lang w:val="uk-UA"/>
        </w:rPr>
      </w:pPr>
      <w:r>
        <w:rPr>
          <w:sz w:val="24"/>
          <w:szCs w:val="24"/>
          <w:lang w:val="uk-UA"/>
        </w:rPr>
        <w:t xml:space="preserve">Він продемонстрував це наочно – дістав щось на кшталт музичного інструменту та почав видавати за його допомогою чудернацькі звуки. Очевидно, із частотами Генріх розібрався як слід. Камені, що до цього спокійнісінько собі лежали у дворі, почали самі по собі здійматися у повітря та падати на «сарацинів». Воїнів Ордена охопила паніка, і ті, хто вцілів, кинулись утікати із криками «Шайтан! Шайтан!». Так, Тибет – це дійсно країна чудес. Це здатен визнати навіть такий ідейний адепт Північної цивілізації як я. </w:t>
      </w:r>
    </w:p>
    <w:p>
      <w:pPr>
        <w:pStyle w:val="Normal"/>
        <w:spacing w:lineRule="auto" w:line="360"/>
        <w:jc w:val="center"/>
        <w:rPr>
          <w:sz w:val="24"/>
          <w:szCs w:val="24"/>
          <w:lang w:val="uk-UA"/>
        </w:rPr>
      </w:pPr>
      <w:r>
        <w:rPr>
          <w:sz w:val="24"/>
          <w:szCs w:val="24"/>
          <w:lang w:val="uk-UA"/>
        </w:rPr>
        <w:t>7</w:t>
      </w:r>
    </w:p>
    <w:p>
      <w:pPr>
        <w:pStyle w:val="Normal"/>
        <w:spacing w:lineRule="auto" w:line="360"/>
        <w:ind w:firstLine="900"/>
        <w:jc w:val="both"/>
        <w:rPr>
          <w:sz w:val="24"/>
          <w:szCs w:val="24"/>
          <w:lang w:val="uk-UA"/>
        </w:rPr>
      </w:pPr>
      <w:r>
        <w:rPr>
          <w:sz w:val="24"/>
          <w:szCs w:val="24"/>
          <w:lang w:val="uk-UA"/>
        </w:rPr>
        <w:t xml:space="preserve">Штаб-квартира християнської частини бійців Ордена Єдиного Бога  розташувалась у великому дерев’яному будинку, спроектованому у стилі середньовічної таверни. Освітлення було тьмяним, лише деінде на стінах стирчали запалені смолоскипи. Подібне нехтування правилами пожежної безпеки символізувало тлінність фізичного світу. Із меблів у величезному залі на першому поверсі були лише грубо вистругані дерев’яні столи та лави </w:t>
      </w:r>
      <w:r>
        <w:rPr>
          <w:sz w:val="24"/>
          <w:szCs w:val="24"/>
          <w:lang w:val="ru-RU"/>
        </w:rPr>
        <w:t>й</w:t>
      </w:r>
      <w:r>
        <w:rPr>
          <w:sz w:val="24"/>
          <w:szCs w:val="24"/>
          <w:lang w:val="uk-UA"/>
        </w:rPr>
        <w:t xml:space="preserve"> подібна до них стійка, на яку ставились винесені з кухні пісні страви. Другий поверх займали казарми. Стіни були подекуди прикрашені іконами. Втім, зображення святих розгледіти було практично неможливо. Але в цьому й не було потреби. Адже ніяке мистецтво не здатне передати красу вищих тонких планів, у фізичному світі можуть існувати лише її  відблиски, що не повинні відволікати воїнів Господа від їхнього прямого шляху.  </w:t>
      </w:r>
    </w:p>
    <w:p>
      <w:pPr>
        <w:pStyle w:val="Normal"/>
        <w:spacing w:lineRule="auto" w:line="360"/>
        <w:ind w:firstLine="900"/>
        <w:jc w:val="both"/>
        <w:rPr/>
      </w:pPr>
      <w:r>
        <w:rPr>
          <w:sz w:val="24"/>
          <w:szCs w:val="24"/>
          <w:lang w:val="uk-UA"/>
        </w:rPr>
        <w:t>Клайв влаштувався за одним із столів, він потихеньку хиляв із горнятка дешевий кагор та з осудом спостерігав за гомінливою компанією, що скупчилася навколо Василька Старообрядця, двадцятидворічного хлопця із ледь відрослою ріденькою борідкою, вдягненого у штанці із мішковини, сорочку навипуск та підперезаного конопляною мотузкою, місцевого, скажімо так, скомороха. Василько розповідав чергову свою блазнівську історію:</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начить, ось така справа мала місце, братики, ось вам хрест. Тож у одній школі дітлахи вирішили паляницею хліба у футбол зіграти. Вчителька це побачила, докорила їм, та відвела усю школярську братію у якийсь свій поганий храм, у якому вона була жрицею. Вони поклали хліб на вівтар та почали йому молитися. Кожен день вона заставляла дітей ходити до храму на служіння, та там і до кривавих жертв дійшло. Став той хліб кров’ю наїдатися та рости. Виріс він та став здоровезним та криваво-червоним. І увійшов до нього разом із кров’ю жертв невинних дух нечестивий. Виросли у нього лапи та паща, зіскочив хліб із вівтаря та з’їв усю паству того поганого храму, та й служителів разом із нею. Хліб з’їв людей, ви тільки-но уявіть собі, братики. І багато б ще бід було від того хліба, коли б наша братія за тим храмом вже давно не спостерігала. Окропили ми хліб святою водицею, так він і здувся, а кров у землю пішла, як воно й повинно бути. Розрізали ми хліб, витягли звідти небіжчиків, відспівали та поховали. Вони ж, хоч і грішники, але теж люди…</w:t>
      </w:r>
    </w:p>
    <w:p>
      <w:pPr>
        <w:pStyle w:val="Normal"/>
        <w:spacing w:lineRule="auto" w:line="360"/>
        <w:ind w:firstLine="900"/>
        <w:jc w:val="both"/>
        <w:rPr>
          <w:sz w:val="24"/>
          <w:szCs w:val="24"/>
          <w:lang w:val="uk-UA"/>
        </w:rPr>
      </w:pPr>
      <w:r>
        <w:rPr>
          <w:sz w:val="24"/>
          <w:szCs w:val="24"/>
          <w:lang w:val="uk-UA"/>
        </w:rPr>
        <w:t>Гамірливі брати по Ордену відволікали Клайва від побожних роздумів. Але він не тримав на них зла. Зрештою, світ матеріальний не є досконалим, і у ньому багато такого, що такій людині як Клайв не до вподоби. Так, наприклад, йому не подобалося об’єднання із мусульманами («сарацинами», як їх називали). Це, на думку Клайва, були парубки із дешевими понтами, але без яєць. Чи, як кажуть американці, без кишок. Про що свідчила нещодавня втеча із рок-клубу, спричинена примітивними язичницькими фокусами. Та ще й уявлення про Бога у них було якимось спотвореним. Але старійшинам видніше, мабуть. Окрім того, Клайву дуже не подобалось, що він не може, як лічить справдешньому лицарю, ходити по місту із мечем на поясі без ризику мати проблеми із ментами. Особливо не по серцю йому було користуватися досягненнями сучасної цивілізації, як то смартфонами, автомобілями та іншим непотребством. Щирий лицар духу, відважний хрестоносець та мисливець на відьом XXI століття, Клайв не боявся ані  диких звірів, ані лютих ворогів, ані самого Диявола. Однак він ніяковів перед мобільними телефонами, дзвінки яких вкидали його у душевне сум’яття, стискав напружено щелепи та міцно чіплявся за усе, за що тільки можна, коли йому необхідно було проїхати у машині, і взагалі будь-який більш сучасний за паротяг пристрій самим фактом свого існування викликав у нього відчуття дискомфорту. Клайв вважав, що усі ці агрегати від Лукавого. Лукавого він уявляв кимось на кшталт божевільного винахідника, що заполонив світ своїми нечистими витворами.</w:t>
      </w:r>
    </w:p>
    <w:p>
      <w:pPr>
        <w:pStyle w:val="Normal"/>
        <w:spacing w:lineRule="auto" w:line="360"/>
        <w:ind w:firstLine="900"/>
        <w:jc w:val="both"/>
        <w:rPr>
          <w:sz w:val="24"/>
          <w:szCs w:val="24"/>
          <w:lang w:val="uk-UA"/>
        </w:rPr>
      </w:pPr>
      <w:r>
        <w:rPr>
          <w:sz w:val="24"/>
          <w:szCs w:val="24"/>
          <w:lang w:val="uk-UA"/>
        </w:rPr>
        <w:t>У Клайва засмоктало в животі. Він здійнявся, підійшов до стійки та взяв собі миску овочевого салату. Знов зайнявши своє місце, він почав їсти салат, розмірковуючи про суворість поста. «Дурня якась, – думав він, – ні, ну добре, коли це стосується усіляких конкретних святенників, ченців, я розумію. Нехай постяться, моляться, але ми ж бо Воїни Світла. А воїнам потрібна сила. Знову ж таки у тому ж Старому Заповіті що за мана небесна падала? М’ясо та випічка, по суті щось на кшталт сучасних гамбургерів. Чому ж нас гамбургерами не годувати, га?»</w:t>
      </w:r>
    </w:p>
    <w:p>
      <w:pPr>
        <w:pStyle w:val="Normal"/>
        <w:spacing w:lineRule="auto" w:line="360"/>
        <w:ind w:firstLine="900"/>
        <w:jc w:val="both"/>
        <w:rPr>
          <w:sz w:val="24"/>
          <w:szCs w:val="24"/>
          <w:lang w:val="uk-UA"/>
        </w:rPr>
      </w:pPr>
      <w:r>
        <w:rPr>
          <w:sz w:val="24"/>
          <w:szCs w:val="24"/>
          <w:lang w:val="uk-UA"/>
        </w:rPr>
        <w:t>До зали увійшов Ігнатій, він вів за собою якогось чергового бідагу. Ще один завербований. Клайв чув достатньо про методи Ігнатія, та був від них не у захваті. Голова інквізиції банально зводив людей з розуму. Перетворював звичайних обивателів на вар’ятів чи, як казав він сам, на блаженних. Ігнатій втирався в довіру до жертв, ходив до них у гості. Він підсипав їм у їжу та напої сильне снотворне, і у тих починали випадати із життя цілісінькі дні. Використовувалося і багато інших збочених методів. Якось Клайв почув, як Ігнатій розповідав про один із них Шамілю:  «Я присипляю чоловіка, а потім міняю у його квартирі усі речі на їхні дзеркальні відображення. У нього починає усе валитися з рук. Він бачить, що все навколо нього якесь неправильне, і не може зрозуміти, що саме відбувається. А якщо й розуміє, то не вірить. Технологічно це, звичайно, реалізувати складно, а технології, як відомо, від Диявола. Але Церква здавна звикла використовувати Диявола у ролі свого знаряддя. Простіше за все провертати подібні фокуси з непитущими. Ті, хто уникає фіксації точки збирання у нових положеннях, є особливо сприйнятливими до впливу, працювати із їхньою свідомістю вкрай легко». Клайв не схвалював ці методи, але він усвідомлював, що не його справа засуджувати Великого інквізитора.</w:t>
      </w:r>
    </w:p>
    <w:p>
      <w:pPr>
        <w:pStyle w:val="Normal"/>
        <w:spacing w:lineRule="auto" w:line="360"/>
        <w:jc w:val="center"/>
        <w:rPr>
          <w:sz w:val="24"/>
          <w:szCs w:val="24"/>
          <w:lang w:val="uk-UA"/>
        </w:rPr>
      </w:pPr>
      <w:r>
        <w:rPr>
          <w:sz w:val="24"/>
          <w:szCs w:val="24"/>
          <w:lang w:val="uk-UA"/>
        </w:rPr>
        <w:t>8</w:t>
      </w:r>
    </w:p>
    <w:p>
      <w:pPr>
        <w:pStyle w:val="Normal"/>
        <w:spacing w:lineRule="auto" w:line="360"/>
        <w:ind w:firstLine="900"/>
        <w:jc w:val="both"/>
        <w:rPr/>
      </w:pPr>
      <w:r>
        <w:rPr>
          <w:sz w:val="24"/>
          <w:szCs w:val="24"/>
          <w:lang w:val="uk-UA"/>
        </w:rPr>
        <w:t>Протягом доволі значного часу я жив у офісі. Тут було зрештою все необхідне, навіть комин та холодильник. З’ясовувати, що ж сталося із моїм старим житлом, не вистачало то часу, то бажання,  купувати нове, занурюючись у нескінчену суєту (новосілля, купівля меблів, наведення причини на сусідів) – тим паче. Тому якщо ввечері я не був на завданні чи на якійсь тусовці, я або релаксував на самоті у себе в кабінеті, або йшов до бару Північного відділу. У цей день я обрав другий варіант.</w:t>
      </w:r>
    </w:p>
    <w:p>
      <w:pPr>
        <w:pStyle w:val="Normal"/>
        <w:spacing w:lineRule="auto" w:line="360"/>
        <w:ind w:firstLine="900"/>
        <w:jc w:val="both"/>
        <w:rPr/>
      </w:pPr>
      <w:r>
        <w:rPr>
          <w:sz w:val="24"/>
          <w:szCs w:val="24"/>
          <w:lang w:val="uk-UA"/>
        </w:rPr>
        <w:t>Що сталося із старим барменом, я не знав, скоріш за все, щось недобре. Але про це мені ніхто не розповідав, а розшукувати очевидців того, що трапилось, самотужки я не прагнув.  Хоч би як там було, він зник незадовго до мого прийняття до штату Контори, а нікого іншого на його місце так і не взяли, довіривши розлив напоїв роботу. Ця залізяка є доволі нудною. Зі своїми прямими обов’язками справляється непогано, а ось, скажімо, розмовляти та демонструвати фокуси не вміє</w:t>
      </w:r>
    </w:p>
    <w:p>
      <w:pPr>
        <w:pStyle w:val="Normal"/>
        <w:spacing w:lineRule="auto" w:line="360"/>
        <w:ind w:firstLine="900"/>
        <w:jc w:val="both"/>
        <w:rPr>
          <w:sz w:val="24"/>
          <w:szCs w:val="24"/>
          <w:lang w:val="uk-UA"/>
        </w:rPr>
      </w:pPr>
      <w:r>
        <w:rPr>
          <w:sz w:val="24"/>
          <w:szCs w:val="24"/>
          <w:lang w:val="uk-UA"/>
        </w:rPr>
        <w:t>Не те щоб я був так вже проти використання роботів у ролі персоналу. Більш того, припустимо, у крамницях та фаст-фудах, гадаю, тільки їх і треба ставити. До того ж саме таких «соціопатів» як цей. Дратує коли приходиш, скажімо, купити продуктів або пожерти, а продавець тебе упізнає, починає віщати якісь дурниці, ставити ідіотські питання, радити, що тобі купувати, чи навпаки сувати товар не питаючись, орієнтуючись на твої звички. Його завдання – вислухати мої побажання та якомога скоріше, без зайвих балачок, втілити їх у життя. І ніяк інакше. Завдяки такому ось персоналу доводиться час від часу переставати закуплятися у тому чи іншому місці, оскільки панібратство виводить з рівноваги. На щастя, я практично не відвідую фаст-фудів, а їжу та речі переважно замовляю у Інтернеті.</w:t>
      </w:r>
    </w:p>
    <w:p>
      <w:pPr>
        <w:pStyle w:val="Normal"/>
        <w:spacing w:lineRule="auto" w:line="360"/>
        <w:ind w:firstLine="900"/>
        <w:jc w:val="both"/>
        <w:rPr>
          <w:sz w:val="24"/>
          <w:szCs w:val="24"/>
          <w:lang w:val="uk-UA"/>
        </w:rPr>
      </w:pPr>
      <w:r>
        <w:rPr>
          <w:sz w:val="24"/>
          <w:szCs w:val="24"/>
          <w:lang w:val="uk-UA"/>
        </w:rPr>
        <w:t>Бар – зовсім інша справа. Тут знайомство із барменом, підтримання із ним ненав’язливої розмови – річ цілком природна. В решті решт, похід до кнайпи – це не обов’язкова рутина, а свідомий вибір дозвілля, а бармен – не просто обслуговуючий персонал, а як би дійова особа у цій життєвій виставі.</w:t>
      </w:r>
    </w:p>
    <w:p>
      <w:pPr>
        <w:pStyle w:val="Normal"/>
        <w:spacing w:lineRule="auto" w:line="360"/>
        <w:ind w:firstLine="900"/>
        <w:jc w:val="both"/>
        <w:rPr/>
      </w:pPr>
      <w:r>
        <w:rPr>
          <w:sz w:val="24"/>
          <w:szCs w:val="24"/>
          <w:lang w:val="uk-UA"/>
        </w:rPr>
        <w:t>Я замовляю стакан віскі з льодом, роблю ковток та відчуваю, як думки починають впорядковуватися. Згадую останні події. Учора в нас було загальне зібрання. Воно проходило у актовій залі, розташованій у одному із підземель під компасом. Окрім надземної частини у нас є чималі підземні території. Це не дивно, адже в усіх традиціях підземний світ займав визначне місце, будучи домівкою таємниці та мудрості. Там я вперше побачив голову Контори, Мстислава Землеченка. Він обійняв цю посаду доволі недавно, поступившись своїм попереднім місцем голови Північного відділу Ґрімніру. Його попередник був представником Сходу, і, як кажуть чутки, просто дав драла з цього світу слідами Сіддгартхи Ґаутами. Землеченко виголосив досить цікаву промову, особливо мені запам’яталися його слова щодо цивілізації:</w:t>
      </w:r>
    </w:p>
    <w:p>
      <w:pPr>
        <w:pStyle w:val="Normal"/>
        <w:spacing w:lineRule="auto" w:line="360"/>
        <w:ind w:firstLine="900"/>
        <w:jc w:val="both"/>
        <w:rPr/>
      </w:pPr>
      <w:r>
        <w:rPr>
          <w:sz w:val="24"/>
          <w:szCs w:val="24"/>
          <w:lang w:val="uk-UA"/>
        </w:rPr>
        <w:t xml:space="preserve"> – </w:t>
      </w:r>
      <w:r>
        <w:rPr>
          <w:sz w:val="24"/>
          <w:szCs w:val="24"/>
          <w:lang w:val="uk-UA"/>
        </w:rPr>
        <w:t>Ми аж ніяк не перша цивілізація на Землі. Гадаю, що і не остання. До нас дійшли легенди про Гіперборею, Атлантиду, Лемурію, континент Му. Повірте, разом із згаданими існувало чимало цивілізацій, що не лишили й згадки навіть у легендах. Говорять, що якщо трапиться глобальна екологічна катастрофа, виживуть лише декілька видів. І останній вид, що залишиться на планеті після погибелі інших – таргани. Можу вас запевнити, що це не так. Люди є ще більш живучими створіннями, аніж таргани, вони можуть пристосуватися геть до усього. Людство є практично безсмертним, а ось цивілізація – річ тендітна, її легко знищити за лічені десятиліття, і ніякі природні катаклізми насправді не потрібні. Так представники деструктивних релігій легко стерли з лиця Землі цивілізацію античності. І головне наше, представників конструктивних релігійних течій, завдання – не допустити подібного знов, врятувати культуру, врятувати усю ту навколишню красу, створену генієм людства. Нехай буде сильним наш дух, і нехай боги нам допомагають.</w:t>
      </w:r>
    </w:p>
    <w:p>
      <w:pPr>
        <w:pStyle w:val="Normal"/>
        <w:spacing w:lineRule="auto" w:line="360"/>
        <w:ind w:firstLine="900"/>
        <w:jc w:val="both"/>
        <w:rPr>
          <w:sz w:val="24"/>
          <w:szCs w:val="24"/>
          <w:lang w:val="uk-UA"/>
        </w:rPr>
      </w:pPr>
      <w:r>
        <w:rPr>
          <w:sz w:val="24"/>
          <w:szCs w:val="24"/>
          <w:lang w:val="uk-UA"/>
        </w:rPr>
        <w:t xml:space="preserve">А ще на тому зібранні я познайомився із Фрігг, панянкою із волоссям кольору снігу та очима кольору льоду. Вона – персонаж у Конторі легендарний. Відбувши у довге відрядження на північ Росії, вона відвідала сотні селищ, час від часу забиваючись у такі місця, куди ще не ставала нога представника постіндустріальної (та й, мабуть, індустріальної) цивілізації. Спершу від неї періодично надходили звіти про її  спілкування із місцевими шаманами, потім зв’язок із Фрігг обірвався – вона загубилася десь у Карелії на два роки. Кажуть, вона гостювала у підземних містах у чуді білоокої, народу, що полишив поверхню багато століть тому. Але напевне ніхто не знав. </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До речі, ось і Фрігг. Схоже, вона також вирішила випити сьогодні ввечері. Дівчина замовила механічному бармену склянку горілки з льодом, відпила ковток та здійняла на мене погляд своїх крижаних очей.</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ривіт, подруг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доров був, новачку. Як ся маєш? Як тобі людина без по-батькові?</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Це ти про ког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ро нашого шефа. Чи ти не знаєш його історію?</w:t>
      </w:r>
    </w:p>
    <w:p>
      <w:pPr>
        <w:pStyle w:val="Normal"/>
        <w:spacing w:lineRule="auto" w:line="360"/>
        <w:ind w:firstLine="900"/>
        <w:jc w:val="both"/>
        <w:rPr>
          <w:sz w:val="24"/>
          <w:szCs w:val="24"/>
          <w:lang w:val="uk-UA"/>
        </w:rPr>
      </w:pPr>
      <w:r>
        <w:rPr>
          <w:sz w:val="24"/>
          <w:szCs w:val="24"/>
          <w:lang w:val="uk-UA"/>
        </w:rPr>
        <w:t>Я не зна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най же, що Землеченко – людина унікальна. Ну, тобто унікальних чуваків у нас взагалі-то багато, але цей зовсім дивовижний, не схожий на інших. Він – син Матері Сирої Землі.</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Щось на кшталт Альрауне, чи як? </w:t>
      </w:r>
    </w:p>
    <w:p>
      <w:pPr>
        <w:pStyle w:val="Normal"/>
        <w:spacing w:lineRule="auto" w:line="360"/>
        <w:ind w:firstLine="900"/>
        <w:jc w:val="both"/>
        <w:rPr/>
      </w:pPr>
      <w:r>
        <w:rPr>
          <w:sz w:val="24"/>
          <w:szCs w:val="24"/>
          <w:lang w:val="uk-UA"/>
        </w:rPr>
        <w:t xml:space="preserve"> – </w:t>
      </w:r>
      <w:r>
        <w:rPr>
          <w:sz w:val="24"/>
          <w:szCs w:val="24"/>
          <w:lang w:val="uk-UA"/>
        </w:rPr>
        <w:t>Є дещо спільне, але не зовсім. Якось у далекому глухому селі місцева знатниця зробила одній бабі аборт. А плід так і закопала у лісі. Між тим той продовжував розвиватися, вигодовуючись Землею-Матінкою, і нарешті сформувався у цілком здорове немовля. Так і з’явився на світ Мстислав Землеченко, вихованець лісових фейрі, мавок та лісовикі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Либонь знає мову звірів та рослин? – поцікавився 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е без того. Будь-кого, як ти сам розумієш, Конторою керувати не призначать.</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и це серйозно, чи що? – здивувався 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я схожа на несерйозну людину?</w:t>
      </w:r>
    </w:p>
    <w:p>
      <w:pPr>
        <w:pStyle w:val="Normal"/>
        <w:spacing w:lineRule="auto" w:line="360"/>
        <w:ind w:firstLine="900"/>
        <w:jc w:val="both"/>
        <w:rPr/>
      </w:pPr>
      <w:r>
        <w:rPr>
          <w:sz w:val="24"/>
          <w:szCs w:val="24"/>
          <w:lang w:val="uk-UA"/>
        </w:rPr>
        <w:t xml:space="preserve"> – </w:t>
      </w:r>
      <w:r>
        <w:rPr>
          <w:sz w:val="24"/>
          <w:szCs w:val="24"/>
          <w:lang w:val="uk-UA"/>
        </w:rPr>
        <w:t>Щоб розігрувати оточуючих, не обов’язково бути на когось схожою.</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Ок, прийнято. Але так воно насправді і є.</w:t>
      </w:r>
    </w:p>
    <w:p>
      <w:pPr>
        <w:pStyle w:val="Normal"/>
        <w:spacing w:lineRule="auto" w:line="360"/>
        <w:ind w:firstLine="900"/>
        <w:jc w:val="both"/>
        <w:rPr/>
      </w:pPr>
      <w:r>
        <w:rPr>
          <w:sz w:val="24"/>
          <w:szCs w:val="24"/>
          <w:lang w:val="uk-UA"/>
        </w:rPr>
        <w:t xml:space="preserve"> – </w:t>
      </w:r>
      <w:r>
        <w:rPr>
          <w:sz w:val="24"/>
          <w:szCs w:val="24"/>
          <w:lang w:val="uk-UA"/>
        </w:rPr>
        <w:t>До речі про серйозне, Фрігг. У мене виникло питання. Ти, подейкують, маєш чималий досвід подорожей Нижнім світом.</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к, заглядаю туди час від часу.</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що ти використовуєш? Шаманський бубен? Якісь спеціальні записи?</w:t>
      </w:r>
    </w:p>
    <w:p>
      <w:pPr>
        <w:pStyle w:val="Normal"/>
        <w:spacing w:lineRule="auto" w:line="360"/>
        <w:ind w:firstLine="900"/>
        <w:jc w:val="center"/>
        <w:rPr>
          <w:sz w:val="24"/>
          <w:szCs w:val="24"/>
          <w:lang w:val="uk-UA"/>
        </w:rPr>
      </w:pPr>
      <w:r>
        <w:rPr>
          <w:sz w:val="24"/>
          <w:szCs w:val="24"/>
          <w:lang w:val="uk-UA"/>
        </w:rPr>
        <w:t xml:space="preserve">– </w:t>
      </w:r>
      <w:r>
        <w:rPr>
          <w:sz w:val="24"/>
          <w:szCs w:val="24"/>
          <w:lang w:val="uk-UA"/>
        </w:rPr>
        <w:t>Ну, – посміхнулася Фрігг, – зазвичай мені цілком вистачає музики Ніка Кейва.</w:t>
      </w:r>
      <w:r>
        <w:br w:type="page"/>
      </w:r>
    </w:p>
    <w:p>
      <w:pPr>
        <w:pStyle w:val="Normal"/>
        <w:spacing w:lineRule="auto" w:line="360"/>
        <w:ind w:firstLine="900"/>
        <w:jc w:val="center"/>
        <w:rPr>
          <w:sz w:val="24"/>
          <w:szCs w:val="24"/>
          <w:lang w:val="uk-UA"/>
        </w:rPr>
      </w:pPr>
      <w:r>
        <w:rPr>
          <w:rStyle w:val="Style17"/>
          <w:i/>
          <w:lang w:val="uk-UA"/>
        </w:rPr>
        <w:t>Частина 2. Падіння Ордена</w:t>
      </w:r>
    </w:p>
    <w:p>
      <w:pPr>
        <w:pStyle w:val="Normal"/>
        <w:spacing w:lineRule="auto" w:line="360"/>
        <w:jc w:val="center"/>
        <w:rPr>
          <w:sz w:val="24"/>
          <w:szCs w:val="24"/>
          <w:lang w:val="uk-UA"/>
        </w:rPr>
      </w:pPr>
      <w:r>
        <w:rPr>
          <w:sz w:val="24"/>
          <w:szCs w:val="24"/>
          <w:lang w:val="uk-UA"/>
        </w:rPr>
        <w:t>1</w:t>
      </w:r>
    </w:p>
    <w:p>
      <w:pPr>
        <w:pStyle w:val="Normal"/>
        <w:spacing w:lineRule="auto" w:line="360"/>
        <w:ind w:firstLine="900"/>
        <w:jc w:val="both"/>
        <w:rPr/>
      </w:pPr>
      <w:r>
        <w:rPr>
          <w:sz w:val="24"/>
          <w:szCs w:val="24"/>
          <w:lang w:val="uk-UA"/>
        </w:rPr>
        <w:t>Йшли дні, місяці. Скучити у Конторі не доводилось. Діяльність була настільки чудернацькою та різноманітною, що вперто не хотіла перетворюватися на буденну. З часом вона не тільки відкрила мені незвичні риси нашого світу, але й вийшла за його межі. Все почалося стандартно – Ґрімнір запросив мене до себе. Він був у кабінеті не один, компанію йому складала моя нова знайома Фрігг. Схоже, їхня розмова завершилась, але йти Фрігг не збиралася. Вона зручно влаштувалась у кріслі та посьорбувала якийсь дикий коктейль, як завжди, з льодом та великою концентрацією спирту. Ґрімнір пригостив мене елем та швидко перейшов до справи. Мене виряджали на пошуки зниклої співробітниці Контори. Ось як її охарактеризував шеф:</w:t>
      </w:r>
    </w:p>
    <w:p>
      <w:pPr>
        <w:pStyle w:val="Normal"/>
        <w:spacing w:lineRule="auto" w:line="360"/>
        <w:ind w:firstLine="900"/>
        <w:jc w:val="both"/>
        <w:rPr/>
      </w:pPr>
      <w:r>
        <w:rPr>
          <w:sz w:val="24"/>
          <w:szCs w:val="24"/>
          <w:lang w:val="uk-UA"/>
        </w:rPr>
        <w:t xml:space="preserve"> – </w:t>
      </w:r>
      <w:r>
        <w:rPr>
          <w:sz w:val="24"/>
          <w:szCs w:val="24"/>
          <w:lang w:val="uk-UA"/>
        </w:rPr>
        <w:t>Вкрай схибнулася на кельтській міфології. Взяла собі ім’я Морріган на честь їх темної богині. Потім почала копіювати її стиль. Усе б нічого, та раптом щось у її голові перемкнуло, вона потайки стягнула цінний артефакт та дала драла. Сліди ведуть до Йотунгейма. До речі, у скандинавській космології ти, наскільки мені відомо, прошарений. А ось чи багато тобі відомо про богиню Морріган?</w:t>
      </w:r>
    </w:p>
    <w:p>
      <w:pPr>
        <w:pStyle w:val="Normal"/>
        <w:spacing w:lineRule="auto" w:line="360"/>
        <w:ind w:firstLine="900"/>
        <w:jc w:val="both"/>
        <w:rPr/>
      </w:pPr>
      <w:r>
        <w:rPr>
          <w:sz w:val="24"/>
          <w:szCs w:val="24"/>
          <w:lang w:val="uk-UA"/>
        </w:rPr>
        <w:t xml:space="preserve"> – </w:t>
      </w:r>
      <w:r>
        <w:rPr>
          <w:sz w:val="24"/>
          <w:szCs w:val="24"/>
          <w:lang w:val="uk-UA"/>
        </w:rPr>
        <w:t xml:space="preserve">Ну, так, у загальних рисах.      </w:t>
      </w:r>
    </w:p>
    <w:p>
      <w:pPr>
        <w:pStyle w:val="Normal"/>
        <w:spacing w:lineRule="auto" w:line="360"/>
        <w:ind w:firstLine="900"/>
        <w:jc w:val="both"/>
        <w:rPr/>
      </w:pPr>
      <w:r>
        <w:rPr>
          <w:sz w:val="24"/>
          <w:szCs w:val="24"/>
          <w:lang w:val="uk-UA"/>
        </w:rPr>
        <w:t xml:space="preserve"> – </w:t>
      </w:r>
      <w:r>
        <w:rPr>
          <w:sz w:val="24"/>
          <w:szCs w:val="24"/>
          <w:lang w:val="uk-UA"/>
        </w:rPr>
        <w:t xml:space="preserve">Начувайся! – розсміялася раптом Фрігг. – Побачиш там ворона, подумаєш, що це Одін за тобою вирішив приглянути. А насправді це Морріган. У подобі своєї фюльг’ї, даруйте мені мою германо-скандинавську. Огамом володієш?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Якось не надто добре. У друїдів не навчав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анотуй до записника та прихопи із собою, знадобить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Порада, між іншим, слушна, – сказав Ґрімнір, – але продовжимо. Викрадений артефакт – це казан Одрерир із медом поезії.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Як же, та сама Кров Квасіра, яку Одін у подобі орла частково виблював, частково висрав. Подейкують, звідти й пішов вислів «сидіти орлом».</w:t>
      </w:r>
    </w:p>
    <w:p>
      <w:pPr>
        <w:pStyle w:val="Normal"/>
        <w:spacing w:lineRule="auto" w:line="360"/>
        <w:ind w:firstLine="900"/>
        <w:jc w:val="both"/>
        <w:rPr>
          <w:sz w:val="24"/>
          <w:szCs w:val="24"/>
          <w:lang w:val="uk-UA"/>
        </w:rPr>
      </w:pPr>
      <w:r>
        <w:rPr>
          <w:sz w:val="24"/>
          <w:szCs w:val="24"/>
          <w:lang w:val="uk-UA"/>
        </w:rPr>
        <w:t>Фрігг посміхнулась у келих. Ґрімніра жарт не надто розвеселив:</w:t>
      </w:r>
    </w:p>
    <w:p>
      <w:pPr>
        <w:pStyle w:val="Normal"/>
        <w:spacing w:lineRule="auto" w:line="360"/>
        <w:ind w:firstLine="900"/>
        <w:jc w:val="both"/>
        <w:rPr/>
      </w:pPr>
      <w:r>
        <w:rPr>
          <w:sz w:val="24"/>
          <w:szCs w:val="24"/>
          <w:lang w:val="uk-UA"/>
        </w:rPr>
        <w:t xml:space="preserve"> – </w:t>
      </w:r>
      <w:r>
        <w:rPr>
          <w:sz w:val="24"/>
          <w:szCs w:val="24"/>
          <w:lang w:val="uk-UA"/>
        </w:rPr>
        <w:t>Насправді це не суттєво. Артефакт не такий вже й цінний, як може здатися, просто ядрене міцне пійло. Має радше ритуальне значення. Повернути його, звичайно ж, не завадило б, але більш цікаво, як буде діяти Морріган. Що у неї в голові, яку мету вона переслідує.</w:t>
      </w:r>
    </w:p>
    <w:p>
      <w:pPr>
        <w:pStyle w:val="Normal"/>
        <w:spacing w:lineRule="auto" w:line="360"/>
        <w:ind w:firstLine="900"/>
        <w:jc w:val="both"/>
        <w:rPr/>
      </w:pPr>
      <w:r>
        <w:rPr>
          <w:sz w:val="24"/>
          <w:szCs w:val="24"/>
          <w:lang w:val="uk-UA"/>
        </w:rPr>
        <w:t>Йотунгейм, значить. Ну, не найнебезпечніший варіант, не Муспельгейм з Ніфльгеймом. Ось би вийшла Пісня льоду й полум’я. Як у старини Джорджа Мартіна. Або як у Ганса Гьорбігера. Втім, ймовірно, це чи то вчений, чи то псевдовчений поцупив ідею у своїх далеких нордичних предків, за що й отримав схвалення верхівки Третього Рейху, яка ставилася прихильно до Північної традиції. Йотунгейм. З чогось ж бо треба починат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І як я туди потраплю? До країни турсів? – поцікавився 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а допомогою ключа, – відповів Ґрімнір. – Що тобі відомо про ключі?</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у, є, наприклад, ключі від дверей. Пам’ятаю, у дитинстві в мене був ключ від якихось невідомих дверей. І якось раптом прямо зі стелі біля мене впав другий, такий само. Я все думав, від чого ж вони. Вирішив, що один від входу, інший від виходу. Але що це за вхід та вихід – навряд колись дізнаюся, адже загубив їх давним-давно. Тим паче, що загубив у себе в квартирі, яка тепер чомусь не існує. Але підемо далі. Є ще ключі, які б’ють з-під землі. Джерела іншими словами. Є ключі до вирішення проблем, ключі до розумінн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І усі вони відкривають нам дещо нове. У тому числі й ті, що з-під землі. Усе живе складається з води. Вона – кров Матінки-Землі. Один із основних елементів в усіх світах. Мертва вода зупиняє процес, жива дає життя, джерело Урд дає знання. Тому за допомогою такого ключа і певного ритуалу ти запросто дістанешся гілками світового ясена Іґґдрасілля куди тобі треба.   </w:t>
      </w:r>
    </w:p>
    <w:p>
      <w:pPr>
        <w:pStyle w:val="Normal"/>
        <w:spacing w:lineRule="auto" w:line="360"/>
        <w:jc w:val="center"/>
        <w:rPr>
          <w:sz w:val="24"/>
          <w:szCs w:val="24"/>
          <w:lang w:val="uk-UA"/>
        </w:rPr>
      </w:pPr>
      <w:r>
        <w:rPr>
          <w:sz w:val="24"/>
          <w:szCs w:val="24"/>
          <w:lang w:val="uk-UA"/>
        </w:rPr>
        <w:t>2</w:t>
      </w:r>
    </w:p>
    <w:p>
      <w:pPr>
        <w:pStyle w:val="Normal"/>
        <w:spacing w:lineRule="auto" w:line="360"/>
        <w:ind w:firstLine="900"/>
        <w:jc w:val="both"/>
        <w:rPr>
          <w:sz w:val="24"/>
          <w:szCs w:val="24"/>
          <w:lang w:val="uk-UA"/>
        </w:rPr>
      </w:pPr>
      <w:r>
        <w:rPr>
          <w:sz w:val="24"/>
          <w:szCs w:val="24"/>
          <w:lang w:val="uk-UA"/>
        </w:rPr>
        <w:t>І ось мене виряджають чорт-зна куди шукати божевільну відьму. Задача, що краще підійшла б Генріху. Він завжди віддавав перевагу дивним жінкам. Не пригадую, до речі, щоб стосунки з якоюсь із них зайшли далі прогулянок разом. «Не слід впускати до нашого спільного світу ані краплі побуту, – казав Генріх, – тоді щезне уся романтика, розвіється уся магія».</w:t>
      </w:r>
    </w:p>
    <w:p>
      <w:pPr>
        <w:pStyle w:val="Normal"/>
        <w:spacing w:lineRule="auto" w:line="360"/>
        <w:ind w:firstLine="900"/>
        <w:jc w:val="both"/>
        <w:rPr>
          <w:sz w:val="24"/>
          <w:szCs w:val="24"/>
          <w:lang w:val="uk-UA"/>
        </w:rPr>
      </w:pPr>
      <w:r>
        <w:rPr>
          <w:sz w:val="24"/>
          <w:szCs w:val="24"/>
          <w:lang w:val="uk-UA"/>
        </w:rPr>
        <w:t>Я сидів у барі «Каверни» (бажання пити у Конторі не було, хотілося відмежуватися від проблем, поспілкуватись із людиною непричетною) і посьорбував пиво з кухля. До столика підійшов Фідель. Ми замовили горілки, солінь, випили по першій, і Фідель, закурюючи, спитав із іронією в голосі:</w:t>
      </w:r>
    </w:p>
    <w:p>
      <w:pPr>
        <w:pStyle w:val="Normal"/>
        <w:spacing w:lineRule="auto" w:line="360"/>
        <w:ind w:firstLine="900"/>
        <w:jc w:val="both"/>
        <w:rPr/>
      </w:pPr>
      <w:r>
        <w:rPr>
          <w:sz w:val="24"/>
          <w:szCs w:val="24"/>
          <w:lang w:val="uk-UA"/>
        </w:rPr>
        <w:t xml:space="preserve"> – </w:t>
      </w:r>
      <w:r>
        <w:rPr>
          <w:sz w:val="24"/>
          <w:szCs w:val="24"/>
          <w:lang w:val="uk-UA"/>
        </w:rPr>
        <w:t>Ну що, Варґу, пізнав загадки природи? Помандрував паралельними світам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ми усі ними постійне мандруєм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обт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наєш, звідки взялися міфи про усілякі там рай, пекло, чистилище?</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Їх придумали попи, щоб стригти купони із довірливих парафіян.</w:t>
      </w:r>
    </w:p>
    <w:p>
      <w:pPr>
        <w:pStyle w:val="Normal"/>
        <w:spacing w:lineRule="auto" w:line="360"/>
        <w:ind w:firstLine="900"/>
        <w:jc w:val="both"/>
        <w:rPr/>
      </w:pPr>
      <w:r>
        <w:rPr>
          <w:sz w:val="24"/>
          <w:szCs w:val="24"/>
          <w:lang w:val="uk-UA"/>
        </w:rPr>
        <w:t xml:space="preserve"> – </w:t>
      </w:r>
      <w:r>
        <w:rPr>
          <w:sz w:val="24"/>
          <w:szCs w:val="24"/>
          <w:lang w:val="uk-UA"/>
        </w:rPr>
        <w:t>Ти у цьому правий, чуваче, та не зовсім. Ці міфи базуються на реальних подіях. Є реально світ, де усе пиздато, та світ, де усе жах як хуйово. Але вони, уяви собі, щільно переплітаються між собою…</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Утворюючи таку собі мотузочку, – посміхнувся Фідель.</w:t>
      </w:r>
    </w:p>
    <w:p>
      <w:pPr>
        <w:pStyle w:val="Normal"/>
        <w:spacing w:lineRule="auto" w:line="360"/>
        <w:ind w:firstLine="900"/>
        <w:jc w:val="both"/>
        <w:rPr/>
      </w:pPr>
      <w:r>
        <w:rPr>
          <w:sz w:val="24"/>
          <w:szCs w:val="24"/>
          <w:lang w:val="uk-UA"/>
        </w:rPr>
        <w:t xml:space="preserve"> – </w:t>
      </w:r>
      <w:r>
        <w:rPr>
          <w:sz w:val="24"/>
          <w:szCs w:val="24"/>
          <w:lang w:val="uk-UA"/>
        </w:rPr>
        <w:t xml:space="preserve">Ну, вони ж не тверді. Скоріш такий собі напіврозчин, напівсмуміш. Ось ти помічав, що начебто у житті у тебе все добре, аж раптом різко – починає одне за одним усіляке гівно відбуватись, і усі твої успіхи начебто вже і не успіхи, та й взагалі казна-звідки виникає купа грузняка та головняка. А потім нахуяришся, наприклад, чи просто проспишся, і враз виявляється, що практично усі твої проблеми – взагалі не проблеми, а так, дрібні труднощі, більшість з яких вирішуються самі собою. Чому, до речі, важливо наїбенитися, коли тобі кепсько. Точка збору зміщується у інше положення, і є чималий шанс, що зміститься саме куди й треба. Кажуть, що алкоголь проблем не вирішує, а насправді трапляється, що й вирішує.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Це, мабуть, просто питання сприйнятт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о суті усе наше існування – питання сприйняття. Ми сприймаємо світ спотворено, як лінійний потік часу. Тоді як час – це зовсім не потік, він скоріш як спокійне озеро, чи щось по типу того. Знаєш, чому ми не пам’ятаємо свої минулі житт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евно, тому що нема ніяких минулих життів, – всміхається Фідель, наливаючи ще по одній та витягуючи сигарету із портсигара із зображенням Ернесто Гевари, – ми живемо один раз, потім помираємо і пиздець. Просто міф про власну унікальність змусив нас повірити у безсмертя душі, а насправді ми ніхуя не унікальніші за оцю сигарету чи за оцей келишок горілки. Хіба що пиздимо більше, але навряд це переваг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Справа не в тому. Просто наш мозок не може перелаштуватися із лінійного сприйняття. Адже усі наші попередні життя, вони ж не обов’язково у минулому, можуть бути і у майбутньому, і навпаки, майбутні можуть бути десь у часи Македонського. Якщо він взагалі існував. Адже відомо, що історія – це тупо легенда, ми ніхрена не можемо стверджувати, що було, скажімо, навіть сто років тому, не кажучи вже про те, що відбувалося у далекому минулому.</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Як життя взагалі можуть бути минулими та майбутніми, коли ти стверджуєш, що минуле і майбутнє – це лише наше сприйнятт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У рамках нашого сприйняття і можуть. А окрім нашого сприйняття для нас насправді й нема нічогісінько.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Круто, – задоволено каже Фідель, – значить у мене ще є шанс відвідати Вудсток.</w:t>
      </w:r>
    </w:p>
    <w:p>
      <w:pPr>
        <w:pStyle w:val="Normal"/>
        <w:spacing w:lineRule="auto" w:line="360"/>
        <w:jc w:val="center"/>
        <w:rPr>
          <w:sz w:val="24"/>
          <w:szCs w:val="24"/>
          <w:lang w:val="uk-UA"/>
        </w:rPr>
      </w:pPr>
      <w:r>
        <w:rPr>
          <w:sz w:val="24"/>
          <w:szCs w:val="24"/>
          <w:lang w:val="uk-UA"/>
        </w:rPr>
        <w:t>3</w:t>
      </w:r>
    </w:p>
    <w:p>
      <w:pPr>
        <w:pStyle w:val="Normal"/>
        <w:spacing w:lineRule="auto" w:line="360"/>
        <w:ind w:firstLine="900"/>
        <w:jc w:val="both"/>
        <w:rPr/>
      </w:pPr>
      <w:r>
        <w:rPr>
          <w:sz w:val="24"/>
          <w:szCs w:val="24"/>
          <w:lang w:val="uk-UA"/>
        </w:rPr>
        <w:t xml:space="preserve">Клайв зійшов з електрички та вирушив далі пішки. Просто лісом, йти прокладеною сучасною дорогою не хотілося, а напрям він знав добре. Так, дорога була сама по собі життєвою необхідністю, але нею їздили автівки, начинені мерзенними диявольськими пристроями, громіздкі, вони випердували сморід із своїх вихлопних труб. Клайв не визнавав більш складного металевого приладдя за меч чи, як максимум, водопровід. Крокувати лісом серед усієї цієї створеної Богом величі було приємно, можна було розмірковувати про вічне, або ж ні про що не думати, просто сприймати чудову природу навколо. На жаль, шлях до маєтку Ігнатія, де на Клайва чекали справи Ордена, був надто коротким, щоб насолодитися їм сповна. Однак треба було поспішати – завдання, судячи з усього, було терміновим, а отримати задоволення від лісової прогулянки Клайв ще встигне, якщо, звичайно, йому не доведеться незабаром прийняти смерть за віру.    </w:t>
      </w:r>
    </w:p>
    <w:p>
      <w:pPr>
        <w:pStyle w:val="Normal"/>
        <w:spacing w:lineRule="auto" w:line="360"/>
        <w:ind w:firstLine="900"/>
        <w:jc w:val="both"/>
        <w:rPr>
          <w:sz w:val="24"/>
          <w:szCs w:val="24"/>
          <w:lang w:val="uk-UA"/>
        </w:rPr>
      </w:pPr>
      <w:r>
        <w:rPr>
          <w:sz w:val="24"/>
          <w:szCs w:val="24"/>
          <w:lang w:val="uk-UA"/>
        </w:rPr>
        <w:t>Заміський маєток в Ігнатія був величезним. Втім, це аж ніяк не свідчило про його прагнення до розкоші. Великий інквізитор жив у невеличкій скромній келії, решту місця займали гостьові кімнати, приміщення для медитації та молитви, лабораторії, у яких він проводив свої досліди. Клайва Ігнатій зустрів не у самому маєтку, а у одній з прилеглих будівель, що нагадувала велетенський хлів. У стійлах у хліві були прикуті ланцюгами брудні пелехаті люди із божевільними поглядами. Хтось із них співав псалми, хтось шепотів молитви, один жадібно жер висівки із глиняного миска, зарившись туди обличчям.</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Ось вони, – з гордістю сказав Ігнатій, – старці-чудотворці, що дали обітницю аскези. Господь наділив їх дійсно унікальними здібностями. Кожен із них вартий набагато більшого, аніж усі улюблені сарацини Шаміля разом узяті, чиє боягузтво ти, Клайве, гадаю, вже встиг оцінит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чому вони прикуті?</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Бачиш-но, це частина покути, що вони наклали самі на себе. Без цього вони б не досягли таких висот. Їхня сила у дивовижній вірі та самозреченні. Але у цьому ж у той самий час і їхня слабкість. Ось навіщо мені потрібен т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У чому ж я кращий за них, – спитав Клайв, – сильніший фізичн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І це також. Але головне – ти не настільки благочестивий. І не настільки упереджений до наших ворогів. Я збираюсь вирядити тебе до Йотунгейму. Старці просто не змогли б туди потрапити, оскільки вони не здатні повірити у його існування. Для них це єресь та мракобісся. Ти ж маєш більш широкі погляди, тому впораєш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Йотунгейм, – Клайв замислився, – це країна велетнів із скандинавських сказань. Я вирушаю на битву із велетнями.  </w:t>
      </w:r>
    </w:p>
    <w:p>
      <w:pPr>
        <w:pStyle w:val="Normal"/>
        <w:spacing w:lineRule="auto" w:line="360"/>
        <w:ind w:firstLine="900"/>
        <w:jc w:val="both"/>
        <w:rPr/>
      </w:pPr>
      <w:r>
        <w:rPr>
          <w:sz w:val="24"/>
          <w:szCs w:val="24"/>
          <w:lang w:val="uk-UA"/>
        </w:rPr>
        <w:t xml:space="preserve"> – </w:t>
      </w:r>
      <w:r>
        <w:rPr>
          <w:sz w:val="24"/>
          <w:szCs w:val="24"/>
          <w:lang w:val="uk-UA"/>
        </w:rPr>
        <w:t>Ні, – відповів Ігнатій, – тобі, скоріше за усе, не доведеться із ними битися. Твоя справа – розвідка. Контора нащось посилає туди свого співробітника. Твоя задача простежити за ним, з’ясувати його плани. Якщо його діяльність буде всерйоз сприяти зміцненню сили наших ворогів, можливо, доведеться його усунути. Ось, тримай, тут докладні інструкції.</w:t>
      </w:r>
    </w:p>
    <w:p>
      <w:pPr>
        <w:pStyle w:val="Normal"/>
        <w:spacing w:lineRule="auto" w:line="360"/>
        <w:ind w:firstLine="900"/>
        <w:jc w:val="both"/>
        <w:rPr>
          <w:sz w:val="24"/>
          <w:szCs w:val="24"/>
          <w:lang w:val="uk-UA"/>
        </w:rPr>
      </w:pPr>
      <w:r>
        <w:rPr>
          <w:sz w:val="24"/>
          <w:szCs w:val="24"/>
          <w:lang w:val="uk-UA"/>
        </w:rPr>
        <w:t>Ігнатій дістав з кишені конверт та передав його Клайву. Той помовчав деякий час і сказа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еред тим, як я піду, можна питання? Що не має відношення до справ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Питай.</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Чому «Контора»? Чому вони називаються саме так?</w:t>
      </w:r>
    </w:p>
    <w:p>
      <w:pPr>
        <w:pStyle w:val="Normal"/>
        <w:spacing w:lineRule="auto" w:line="360"/>
        <w:ind w:firstLine="900"/>
        <w:jc w:val="both"/>
        <w:rPr/>
      </w:pPr>
      <w:r>
        <w:rPr>
          <w:sz w:val="24"/>
          <w:szCs w:val="24"/>
          <w:lang w:val="uk-UA"/>
        </w:rPr>
        <w:t xml:space="preserve"> – </w:t>
      </w:r>
      <w:r>
        <w:rPr>
          <w:sz w:val="24"/>
          <w:szCs w:val="24"/>
          <w:lang w:val="uk-UA"/>
        </w:rPr>
        <w:t>Я не можу тобі відповісти напевне, – сказав Ігнатій, – мабуть, справа у тому, що вони зневажають духовність, заглиблюючись до матеріального світу і приділяючи забагато уваги забороненим наукам. Ми служимо Господу, вони служать власним ганебним жаданням та зацікавленості. А тепер – йди. У тебе не так вже й багато часу.</w:t>
      </w:r>
    </w:p>
    <w:p>
      <w:pPr>
        <w:pStyle w:val="Normal"/>
        <w:spacing w:lineRule="auto" w:line="360"/>
        <w:ind w:firstLine="900"/>
        <w:jc w:val="both"/>
        <w:rPr>
          <w:sz w:val="24"/>
          <w:szCs w:val="24"/>
          <w:lang w:val="uk-UA"/>
        </w:rPr>
      </w:pPr>
      <w:r>
        <w:rPr>
          <w:sz w:val="24"/>
          <w:szCs w:val="24"/>
          <w:lang w:val="uk-UA"/>
        </w:rPr>
        <w:t>Клайв вийшов. Ігнатій дістав мобільний телефон та набрав номер:</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Вітаю, Шаміле… Я відправив Клайва… Так, впевнений… Так, він не до кінця розуміє наші цілі та ідеали, але це й добре… Чому добре? Найбільш ревно люди ставляться до виконання тих правил, які вони не розуміють, повір моєму досвіду.    </w:t>
      </w:r>
    </w:p>
    <w:p>
      <w:pPr>
        <w:pStyle w:val="Normal"/>
        <w:spacing w:lineRule="auto" w:line="360"/>
        <w:jc w:val="center"/>
        <w:rPr>
          <w:sz w:val="24"/>
          <w:szCs w:val="24"/>
          <w:lang w:val="uk-UA"/>
        </w:rPr>
      </w:pPr>
      <w:r>
        <w:rPr>
          <w:sz w:val="24"/>
          <w:szCs w:val="24"/>
          <w:lang w:val="uk-UA"/>
        </w:rPr>
        <w:t>4</w:t>
      </w:r>
    </w:p>
    <w:p>
      <w:pPr>
        <w:pStyle w:val="Normal"/>
        <w:spacing w:lineRule="auto" w:line="360"/>
        <w:ind w:firstLine="900"/>
        <w:jc w:val="both"/>
        <w:rPr>
          <w:sz w:val="24"/>
          <w:szCs w:val="24"/>
          <w:lang w:val="uk-UA"/>
        </w:rPr>
      </w:pPr>
      <w:r>
        <w:rPr>
          <w:sz w:val="24"/>
          <w:szCs w:val="24"/>
          <w:lang w:val="uk-UA"/>
        </w:rPr>
        <w:t xml:space="preserve">Після пари тижнів штудіювання текстів про Йотунгейм та медитації на його образах Ґрімнір відвів мене до достатньо мальовничої місцинки у велетенській балці неподалік від якогось села. Це була площинка біля водоспаду, до якої ми не без зусиль дісталися по скелям. Ритуал виявився настільки простим, що це навіть дещо розчарувало. Певно, Ґрімнір був чарівником такого рівня, що не потребував якихось помпезних зовнішніх ефектів для змінення тканини реальності. Він просто запалив вогнище, кинув туди якісь сушені трави, здається, суміш бузини із чимось ще. Потому, трохи виждавши, доки вони прогорять, плеснув на багаття води, і нас огорнула парова хмарина. Ґрімнір намалював у потоці рукою необхідну послідовність рун, схопив мене за комір і жбурнув до водоспаду. На щастя, портал в нього вийшов на славу, і я, заміть того, щоб грюкнутися об скелю, полетів кудись уперед. Єдине, що пішло не за планом – це те, що у мене, як я потім дізнався, з’явився супровід. Не встиг мій шеф запечатати прохід, як з-за сусідньої скелі вистрибнув парубок із мечем та у панцері й стрімголов кинувся слідом. Його спроба виявилась успішною, і він теж пірнув у створений у водоспаді портал. Ґрімнір на мить замислився, пробурмотів щось на кшталт «ну, успіхів» та запечатав прохід.  </w:t>
      </w:r>
    </w:p>
    <w:p>
      <w:pPr>
        <w:pStyle w:val="Normal"/>
        <w:spacing w:lineRule="auto" w:line="360"/>
        <w:jc w:val="center"/>
        <w:rPr>
          <w:sz w:val="24"/>
          <w:szCs w:val="24"/>
          <w:lang w:val="uk-UA"/>
        </w:rPr>
      </w:pPr>
      <w:r>
        <w:rPr>
          <w:sz w:val="24"/>
          <w:szCs w:val="24"/>
          <w:lang w:val="uk-UA"/>
        </w:rPr>
        <w:t>5</w:t>
      </w:r>
    </w:p>
    <w:p>
      <w:pPr>
        <w:pStyle w:val="Normal"/>
        <w:spacing w:lineRule="auto" w:line="360"/>
        <w:ind w:firstLine="900"/>
        <w:jc w:val="both"/>
        <w:rPr>
          <w:sz w:val="24"/>
          <w:szCs w:val="24"/>
          <w:lang w:val="uk-UA"/>
        </w:rPr>
      </w:pPr>
      <w:r>
        <w:rPr>
          <w:sz w:val="24"/>
          <w:szCs w:val="24"/>
          <w:lang w:val="uk-UA"/>
        </w:rPr>
        <w:t xml:space="preserve">Пройшовши крізь портал, я опинився посеред величезного поля із засохлої лави. У далечині виднівся якийсь невеличкий архітектурний об’єкт дивної форми, ще далі – схоже, ліс. Я почав згадувати, що мені відомо про цю землю. У розумі одразу ж чомусь виник міф про те, як йотуни зліпили із глини щось на зразок свого варіанта голема, що мав допомогти Хрунгніру у битві із Тором. У майстерності створення големів йотуни явно поступалися євреям, адже нещасне створіння виявилося здатним лише на те, щоб обмочитися та бути вбитим хлопчиком на ім’я Тьяльві,  який прислуговував громовому богові. Потім на шляху до незвичайного архітектурного об’єкту я пригадав історію про того ж Тора, який прийняв за хатинку рукавицю одного з велетнів. Думки, як відомо, не завжди виникають на рівному місці, і, підійшовши ближче, я зрозумів, що те, зо здавалося мені будівлею, насправді являє собою величезну рукавицю. Ось цікаво, як змінювався цей мотив у народній творчості. В українському фольклорі, скажімо, це все ще рукавичка, але вже аж ніяк не така велика. І замість Тора та його супутників там вже усілякі жаби-квакухи. А до російських казок усі ці жабки та мишки перекочували, а замість рукавички звідкілясь з’явився теремок. Ну добре, час зазирнути до середини.    </w:t>
      </w:r>
    </w:p>
    <w:p>
      <w:pPr>
        <w:pStyle w:val="Normal"/>
        <w:spacing w:lineRule="auto" w:line="360"/>
        <w:ind w:firstLine="900"/>
        <w:jc w:val="both"/>
        <w:rPr/>
      </w:pPr>
      <w:r>
        <w:rPr>
          <w:sz w:val="24"/>
          <w:szCs w:val="24"/>
          <w:lang w:val="uk-UA"/>
        </w:rPr>
        <w:t>Усередині було істотно свіжіше, ніж я очікував. В принципі, з чого б і не бути, адже приміщення вентилюється, а рукавицею давно не користувались. Хоча так, елементи вбрання апріорі не можуть асоціюватись із свіжістю, тому і відчуття дивні. Я подивився навколо. Тут був тільки дерев’яний тапчан та дерев’яна ж табличка із різьбленими символами. Я обережно запалив полум’я на запальничці та побачив ще одну цікаву деталь – лабіринт, намальований на стіні (тобто, на внутрішній поверхні рукавиці). Втім, намалювали його, скоріш за все, від нудьги, тому я не став до нього придивлятися, а сконцентрував увагу на символах на табличці. Я впізнав огам. Значить, схоже, я натрапив на слід, подивимось, що тут написано… «Catch the Rainbow». Певно, це не просто назва пісні. Тут повинен бути якийсь глибинний зміст.</w:t>
      </w:r>
    </w:p>
    <w:p>
      <w:pPr>
        <w:pStyle w:val="Normal"/>
        <w:spacing w:lineRule="auto" w:line="360"/>
        <w:ind w:firstLine="900"/>
        <w:jc w:val="both"/>
        <w:rPr>
          <w:sz w:val="24"/>
          <w:szCs w:val="24"/>
          <w:lang w:val="uk-UA"/>
        </w:rPr>
      </w:pPr>
      <w:r>
        <w:rPr>
          <w:sz w:val="24"/>
          <w:szCs w:val="24"/>
          <w:lang w:val="uk-UA"/>
        </w:rPr>
        <w:t>Більше, схоже, усередині робити було нічого. Тим паче, що ззовні почав доноситися гул. Він примішувався до моторошного скреготу, що було чути з боку ліса, про це я, до речі, забув згадати. Скрегіт, певно, можна було пояснити тим, що, згідно міфів, цей ліс мав бути залізним.</w:t>
      </w:r>
    </w:p>
    <w:p>
      <w:pPr>
        <w:pStyle w:val="Normal"/>
        <w:spacing w:lineRule="auto" w:line="360"/>
        <w:ind w:firstLine="900"/>
        <w:jc w:val="both"/>
        <w:rPr/>
      </w:pPr>
      <w:r>
        <w:rPr>
          <w:sz w:val="24"/>
          <w:szCs w:val="24"/>
          <w:lang w:val="uk-UA"/>
        </w:rPr>
        <w:t>Я вийшов із рукавиці та побачив хлопця у панцері з дворучним мечем у руках. Він йшов прямо мені назустріч. Когось він мені нагадував – схоже, один із псів Ігнатія. Еге ж, а я без зброї, так і на січку порубає, бісів хрестоносець. Втім, дивився він кудись повз мене. Я озирнувся вбік лісу і побачив чималий загін жінок-тролів верхи на велетенських вовках. Вони прямували у наш бік. Хрестоносець, гордо піднявши голову, рухався їм назустріч, розмахуючи мечем.</w:t>
      </w:r>
    </w:p>
    <w:p>
      <w:pPr>
        <w:pStyle w:val="Normal"/>
        <w:spacing w:lineRule="auto" w:line="360"/>
        <w:ind w:firstLine="900"/>
        <w:jc w:val="both"/>
        <w:rPr>
          <w:sz w:val="24"/>
          <w:szCs w:val="24"/>
          <w:lang w:val="uk-UA"/>
        </w:rPr>
      </w:pPr>
      <w:r>
        <w:rPr>
          <w:sz w:val="24"/>
          <w:szCs w:val="24"/>
          <w:lang w:val="uk-UA"/>
        </w:rPr>
        <w:t>Схоже, цей відважний вар’ят скоро буде бенкетувати у палаці Одіна. Так, він, мабуть, християнин, але у Вальгаллі не надто звертають увагу на віросповідання. Тим паче, християнин, гадаю, умовний. Просто парубок, що підсів на середньовічну романтику. У чомусь він заслуговує на шану, не зважаючи на те, що від початку приєднався до тих, хто обрав руйнівний шлях.</w:t>
      </w:r>
    </w:p>
    <w:p>
      <w:pPr>
        <w:pStyle w:val="Normal"/>
        <w:spacing w:lineRule="auto" w:line="360"/>
        <w:ind w:firstLine="900"/>
        <w:jc w:val="both"/>
        <w:rPr>
          <w:sz w:val="24"/>
          <w:szCs w:val="24"/>
          <w:lang w:val="uk-UA"/>
        </w:rPr>
      </w:pPr>
      <w:r>
        <w:rPr>
          <w:sz w:val="24"/>
          <w:szCs w:val="24"/>
          <w:lang w:val="uk-UA"/>
        </w:rPr>
        <w:t xml:space="preserve">Я ж не мав наміру спішити до Вальгалли, у мене іще була купа справ у Мідґарді. А як мені туди дістатися? Я озирнувся навколо та побачив дещо ще більш дивне, аніж жінки-тролі із Залізного лісу – веселку, що спиралася на землю. Скоріше за усе, це той самий знаменитий міст Біфрест. Що ж, настав час упіймати веселку, як радила Морріган. Уперед.      </w:t>
      </w:r>
    </w:p>
    <w:p>
      <w:pPr>
        <w:pStyle w:val="Normal"/>
        <w:spacing w:lineRule="auto" w:line="360"/>
        <w:jc w:val="center"/>
        <w:rPr>
          <w:sz w:val="24"/>
          <w:szCs w:val="24"/>
          <w:lang w:val="uk-UA"/>
        </w:rPr>
      </w:pPr>
      <w:r>
        <w:rPr>
          <w:sz w:val="24"/>
          <w:szCs w:val="24"/>
          <w:lang w:val="uk-UA"/>
        </w:rPr>
        <w:t>6</w:t>
      </w:r>
    </w:p>
    <w:p>
      <w:pPr>
        <w:pStyle w:val="Normal"/>
        <w:spacing w:lineRule="auto" w:line="360"/>
        <w:ind w:firstLine="900"/>
        <w:jc w:val="both"/>
        <w:rPr>
          <w:sz w:val="24"/>
          <w:szCs w:val="24"/>
          <w:lang w:val="uk-UA"/>
        </w:rPr>
      </w:pPr>
      <w:r>
        <w:rPr>
          <w:sz w:val="24"/>
          <w:szCs w:val="24"/>
          <w:lang w:val="uk-UA"/>
        </w:rPr>
        <w:t>Ми влаштувались у барі Контори, я, Генріх та Вінс. Я розповідаю про свої пригоди у Йотунгеймі. Розмірковуємо про долю того хлопця з Ордена. Очевидно, він мертвий, хоча Генріх виражає сумнів:</w:t>
      </w:r>
    </w:p>
    <w:p>
      <w:pPr>
        <w:pStyle w:val="Normal"/>
        <w:spacing w:lineRule="auto" w:line="360"/>
        <w:ind w:firstLine="900"/>
        <w:jc w:val="both"/>
        <w:rPr>
          <w:sz w:val="24"/>
          <w:szCs w:val="24"/>
          <w:lang w:val="uk-UA"/>
        </w:rPr>
      </w:pPr>
      <w:r>
        <w:rPr>
          <w:sz w:val="24"/>
          <w:szCs w:val="24"/>
          <w:lang w:val="uk-UA"/>
        </w:rPr>
        <w:t xml:space="preserve">Хто сказав, що ці кобіти із Залізного лісу його завалять? Може вони його на гульки вирішили запросити? </w:t>
      </w:r>
    </w:p>
    <w:p>
      <w:pPr>
        <w:pStyle w:val="Normal"/>
        <w:spacing w:lineRule="auto" w:line="360"/>
        <w:ind w:firstLine="900"/>
        <w:jc w:val="both"/>
        <w:rPr/>
      </w:pPr>
      <w:r>
        <w:rPr>
          <w:sz w:val="24"/>
          <w:szCs w:val="24"/>
          <w:lang w:val="uk-UA"/>
        </w:rPr>
        <w:t xml:space="preserve"> – </w:t>
      </w:r>
      <w:r>
        <w:rPr>
          <w:sz w:val="24"/>
          <w:szCs w:val="24"/>
          <w:lang w:val="uk-UA"/>
        </w:rPr>
        <w:t>З їхнього вигляду не скажеш.</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Вигляд мало про що свідчить. Найжахливіші речі часто виглядають цілком безневинно і навпаки – те, що нас лякає, насправді не приховує ніякої небезпеки. – Генріх задоволено присьорбує саке.</w:t>
      </w:r>
    </w:p>
    <w:p>
      <w:pPr>
        <w:pStyle w:val="Normal"/>
        <w:spacing w:lineRule="auto" w:line="360"/>
        <w:ind w:firstLine="900"/>
        <w:jc w:val="both"/>
        <w:rPr/>
      </w:pPr>
      <w:r>
        <w:rPr>
          <w:sz w:val="24"/>
          <w:szCs w:val="24"/>
          <w:lang w:val="uk-UA"/>
        </w:rPr>
        <w:t xml:space="preserve"> – </w:t>
      </w:r>
      <w:r>
        <w:rPr>
          <w:sz w:val="24"/>
          <w:szCs w:val="24"/>
          <w:lang w:val="uk-UA"/>
        </w:rPr>
        <w:t xml:space="preserve">Так, погоджуюсь. Тут ще питання сприйняття. Ось, наприклад, дітей бабаєм лякають, а мене ним у дитинстві налякати було неможливо. Реально ж слово смішне – «бабай». Ну, як можна боятися когось із таким ім’ям. І взагалі, хто зна, куди  він дітлахів забирає. Може, кудись у чудове рок-н-рольне місце. Не дарма ж у англомовних країнах його називають «boogeyman». Від слова «boogie-woogie» (ну, або навпаки).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як вони виглядали? – цікавиться Вінсент.</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Ну, як тролихи виглядають. Здоровезні такі, вуха великі. Знаєш, я аж ніяк не майстер описувати зовнішність. Мене описи зовнішності у книгах, наприклад, завжди смішили. Так, коли я читаю, що у персонажа довгий ніс, він спливає у моїй уяві настільки довжелезним, ніби мова йде про Піноккіо, що вирішив зайнятися політикою. Про всілякі там носи картоплиною або ґудзиком, квадратні обличчя та інші подібні речі краще навіть й не думати. Книги для мене просто кишать почварами.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о речі, Варґу, – змінює тему Генріх, – що ти думаєш про так звану пташину мову?</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Вважають, що пташина мова – це первісно сигнали, які імітують голоси птахів, що ними обмінювались розвідники. Але передання стверджує, що дехто дійсно розумів мову птахів (наприклад, Одін, Сігурд). Звісно, птахи самі по собі не вели якихось змістовних розмов, тим більш таких, що стосуються життя людей. Однак вони використовувались древніми у ролі біопередавачів. Так само, як корова запрограмована на те, щоб їсти, давати молоко та бути зарізаною на м’ясо, птахи були запрограмовані на передачу інформації. Цим можна пояснити і легенду про воронів Одіна (хоча є і альтернативні тлумачення, наприклад, що ворон – його фюльг’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ле птахи ж переважно тупі. Чому б не довірити передачу більш розумним тваринам? Наприклад, котам чи віслюкам? – дивується Вінс.</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Що тупі – це тільки перевага. Вони не аналізують інформацію, просто видають її не розмірковуючи. Тому можна уникнути її спотворення. Окрім того, розумних тварин істотно складніше програмувати. Тих же котів, наприклад, в рази складніше, ніж людей. Плюс – швидкість передачі даних, птахи переміщуються достатньо швидк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Саме так, чуваче, – схвально киває Генріх, – я, до речі, цю технологію активно тестую. Зараз продемонструю.</w:t>
      </w:r>
    </w:p>
    <w:p>
      <w:pPr>
        <w:pStyle w:val="Normal"/>
        <w:spacing w:lineRule="auto" w:line="360"/>
        <w:ind w:firstLine="900"/>
        <w:jc w:val="both"/>
        <w:rPr>
          <w:sz w:val="24"/>
          <w:szCs w:val="24"/>
          <w:lang w:val="uk-UA"/>
        </w:rPr>
      </w:pPr>
      <w:r>
        <w:rPr>
          <w:sz w:val="24"/>
          <w:szCs w:val="24"/>
          <w:lang w:val="uk-UA"/>
        </w:rPr>
        <w:t>Генріх заплющує очі та замовкає, ймовірно, посилаючи подумки сигнал. До бару залітає невеличка пташка із коротким хвостом, що стирчить вертикально, сідає йому на плече та починає щось цвірінькати йому у вухо. Завершивши передавати повідомленні, вона відлітає геть.</w:t>
      </w:r>
    </w:p>
    <w:p>
      <w:pPr>
        <w:pStyle w:val="Normal"/>
        <w:spacing w:lineRule="auto" w:line="360"/>
        <w:ind w:firstLine="900"/>
        <w:jc w:val="both"/>
        <w:rPr>
          <w:sz w:val="24"/>
          <w:szCs w:val="24"/>
          <w:lang w:val="uk-UA"/>
        </w:rPr>
      </w:pPr>
      <w:r>
        <w:rPr>
          <w:sz w:val="24"/>
          <w:szCs w:val="24"/>
          <w:lang w:val="uk-UA"/>
        </w:rPr>
        <w:t>Цікаві вісті, панове, – повідомляє Генріх, – у Ордені розгортається міжусобна війна. Ігнатій  збунтувався проти Шаміл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Ставлю на Ігнатія, – кажу я, – на відміну від Добронравова він хоча й псих, але не ідіот.</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що будемо робити ми? – питає Вінсент.</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Ми займемося моєю улюбленою справою, – із посмішкою відповідає Генріх, – будемо сидіти і спостерігати, не втручаючись.   </w:t>
      </w:r>
    </w:p>
    <w:p>
      <w:pPr>
        <w:pStyle w:val="Normal"/>
        <w:spacing w:lineRule="auto" w:line="360"/>
        <w:jc w:val="center"/>
        <w:rPr>
          <w:sz w:val="24"/>
          <w:szCs w:val="24"/>
          <w:lang w:val="uk-UA"/>
        </w:rPr>
      </w:pPr>
      <w:r>
        <w:rPr>
          <w:sz w:val="24"/>
          <w:szCs w:val="24"/>
          <w:lang w:val="uk-UA"/>
        </w:rPr>
        <w:t>7</w:t>
      </w:r>
    </w:p>
    <w:p>
      <w:pPr>
        <w:pStyle w:val="Normal"/>
        <w:spacing w:lineRule="auto" w:line="360"/>
        <w:ind w:firstLine="900"/>
        <w:jc w:val="both"/>
        <w:rPr>
          <w:sz w:val="24"/>
          <w:szCs w:val="24"/>
          <w:lang w:val="uk-UA"/>
        </w:rPr>
      </w:pPr>
      <w:r>
        <w:rPr>
          <w:sz w:val="24"/>
          <w:szCs w:val="24"/>
          <w:lang w:val="uk-UA"/>
        </w:rPr>
        <w:t>Ігнатій увійшов у величезну будівлю сховища, побудованого із металевих панелей на околиці міста. Ця зовні малопримітна споруда приховувала у собі дійсно дивовижний вміст. Як нам вже відомо, Ігнатій не був примхливим стосовно зовнішніх прояв. Усі три поверхи будівлі, й іще три підземних займали лабораторії, де виводили бійців для його нової армії, і казарми для них. Потайки від вищого керівництва Ордену Ігнатій найняв найкращих світових генетиків та алхіміків і готувався до перевороту. Йому надокучила нікчемність, у яку скотився Орден, ці юрби юродивих, що травлять ідіотські байки за склянкою огидного пійла та жахаються від кожного прояву магії. Набридло отупіле святенницьке керівництво із своїм еклектично-безглуздим пантеоном. Хотілося справдешньої величі.</w:t>
      </w:r>
    </w:p>
    <w:p>
      <w:pPr>
        <w:pStyle w:val="Normal"/>
        <w:spacing w:lineRule="auto" w:line="360"/>
        <w:ind w:firstLine="900"/>
        <w:jc w:val="both"/>
        <w:rPr/>
      </w:pPr>
      <w:r>
        <w:rPr>
          <w:sz w:val="24"/>
          <w:szCs w:val="24"/>
          <w:lang w:val="uk-UA"/>
        </w:rPr>
        <w:t xml:space="preserve">Загін мучеників на приміській фермі був дитячою забавкою порівняно із тими істотами, що поповнювали наш світ тут, у Бестіарії. Ігнатій послідовно обійшов усі три поверхи, доброзичливо посміхаючись вченим, слухаючи їхні доповіді про результати роботи та спостерігаючи плоди їхніх дій на власні очі. Треба відзначити, що вони досягли приголомшуючих успіхів, і армія створінь вже була практично готова.           </w:t>
      </w:r>
    </w:p>
    <w:p>
      <w:pPr>
        <w:pStyle w:val="Normal"/>
        <w:spacing w:lineRule="auto" w:line="360"/>
        <w:ind w:firstLine="900"/>
        <w:jc w:val="both"/>
        <w:rPr>
          <w:sz w:val="24"/>
          <w:szCs w:val="24"/>
          <w:lang w:val="uk-UA"/>
        </w:rPr>
      </w:pPr>
      <w:r>
        <w:rPr>
          <w:sz w:val="24"/>
          <w:szCs w:val="24"/>
          <w:lang w:val="uk-UA"/>
        </w:rPr>
        <w:t xml:space="preserve">Другий та третій поверхи будівлі були відведені для клонів антропоморфних істот. Тут на Ігнатія чекали астомії, люди без рота, що живляться запахами. Їхньому дивовижному нюху позаздрив би сам Жан-Батист Гренуй. Компанію астоміям складали безголові блеммії, ніс, рот та очі яких знаходилися на грудях, та сціоподи – стрибучі одноногі люди з велетенськими ступнями, потворна копія героїв казки Клайва Льюїса.       </w:t>
      </w:r>
    </w:p>
    <w:p>
      <w:pPr>
        <w:pStyle w:val="Normal"/>
        <w:spacing w:lineRule="auto" w:line="360"/>
        <w:ind w:firstLine="900"/>
        <w:jc w:val="both"/>
        <w:rPr/>
      </w:pPr>
      <w:r>
        <w:rPr>
          <w:sz w:val="24"/>
          <w:szCs w:val="24"/>
          <w:lang w:val="uk-UA"/>
        </w:rPr>
        <w:t xml:space="preserve">Перший поверх був призначений для потреб персоналу. Тут знаходились їдальня, спільна вітальня, санвузли та кімнати відпочинку. А ось спустившись на вантажному ліфті на перший підземний поверх, вже можна було спостерігати у приміщеннях за товстим броньованим склом відтворених героїв міфів. Тут були здоровезні єдинороги із слоновими ногами, кінськими тулубами, оленеподібними головами та хвостами, мов у вепра. Вони ревіли низькими голосами, погрозливо виставивши у бік спостерігачів великі, більш ніж метр завдовжки, товсті чорні роги. У іншому вольєрі двопалі рогаті сциталіси із довжелезними хвостами та шиями та заворожливими гіпнотичними візерунками плямисто шкури спокійно лежали, підгорнувши ноги, та чекали, доки хтось із людей зазирне до них на вогник, зачарований їхньою красою. </w:t>
      </w:r>
    </w:p>
    <w:p>
      <w:pPr>
        <w:pStyle w:val="Normal"/>
        <w:spacing w:lineRule="auto" w:line="360"/>
        <w:ind w:firstLine="900"/>
        <w:jc w:val="both"/>
        <w:rPr>
          <w:sz w:val="24"/>
          <w:szCs w:val="24"/>
          <w:lang w:val="uk-UA"/>
        </w:rPr>
      </w:pPr>
      <w:r>
        <w:rPr>
          <w:sz w:val="24"/>
          <w:szCs w:val="24"/>
          <w:lang w:val="uk-UA"/>
        </w:rPr>
        <w:t xml:space="preserve">На другому підземному поверсі мешкали ще більш чудернацькі створіння. Мірміколеони – велетенські мурахи із левиними головами. Жили вони недовго, адже мурашині органи у решті решт не могли впоратися із звичною для левів їжею. Але це робило їх значно більш лютими. Були тут і амфісбени – отруйні ящери, одна голова яких була розташована на шиї, а друга – на хвості, і бонакони – бики із кінською гривою та загнутими назад рогами, здатні метати на кілька метрів палючий отруйний кал. Вражаюче видовище являли собою анталопи – еклектичні породження середньовічного божевілля, сильні звірі із тілом антилопи, головою тигра та пилоподібними рогами, якими вони могли пилити дерева. Не менш дивовижною істотою можна назвати і левкрокоту – швидку тварину із ногами оленя, левиними грудьми та борсучою головою із величезною пащею та щелепами у вигляді однієї суцільної кістки. Окрім своєї незвичайної зовнішності левкрокоту цікаві ще й тим, що вони здатні імітувати людську мову.       </w:t>
      </w:r>
    </w:p>
    <w:p>
      <w:pPr>
        <w:pStyle w:val="Normal"/>
        <w:spacing w:lineRule="auto" w:line="360"/>
        <w:ind w:firstLine="900"/>
        <w:jc w:val="both"/>
        <w:rPr>
          <w:sz w:val="24"/>
          <w:szCs w:val="24"/>
          <w:lang w:val="uk-UA"/>
        </w:rPr>
      </w:pPr>
      <w:r>
        <w:rPr>
          <w:sz w:val="24"/>
          <w:szCs w:val="24"/>
          <w:lang w:val="uk-UA"/>
        </w:rPr>
        <w:t xml:space="preserve">Найнижчий поверх було відведено виключно для улюблениць Ігнатія – мантікор. Створіння кольору крові із левиним тілом, великим хвостом скорпіона та обличчям людини. Стрімкі людожери із блакитними очима та чудовним голосом, що нагадує суміш звучання труби та флейти. </w:t>
      </w:r>
    </w:p>
    <w:p>
      <w:pPr>
        <w:pStyle w:val="Normal"/>
        <w:spacing w:lineRule="auto" w:line="360"/>
        <w:jc w:val="center"/>
        <w:rPr>
          <w:sz w:val="24"/>
          <w:szCs w:val="24"/>
          <w:lang w:val="uk-UA"/>
        </w:rPr>
      </w:pPr>
      <w:r>
        <w:rPr>
          <w:sz w:val="24"/>
          <w:szCs w:val="24"/>
          <w:lang w:val="uk-UA"/>
        </w:rPr>
        <w:t>8</w:t>
      </w:r>
    </w:p>
    <w:p>
      <w:pPr>
        <w:pStyle w:val="Normal"/>
        <w:spacing w:lineRule="auto" w:line="360"/>
        <w:ind w:firstLine="900"/>
        <w:jc w:val="both"/>
        <w:rPr>
          <w:sz w:val="24"/>
          <w:szCs w:val="24"/>
          <w:lang w:val="uk-UA"/>
        </w:rPr>
      </w:pPr>
      <w:r>
        <w:rPr>
          <w:sz w:val="24"/>
          <w:szCs w:val="24"/>
          <w:lang w:val="uk-UA"/>
        </w:rPr>
        <w:t>Шаміль Добронравов читав свою традиційну недільну проповідь у спеціально збудованій для цього залі. Це було просторе приміщені зі стінами, розписаними ликами святих, цитатами з Біблії та віршами із Корану. Аудиторія проповідей часто-густо перевищувала сумарну кількість парафіян усіх монотеїстичних храмів міста. Городянам подобалося відчувати себе причетними до особливої духовної місії Ордена.</w:t>
      </w:r>
    </w:p>
    <w:p>
      <w:pPr>
        <w:pStyle w:val="Normal"/>
        <w:spacing w:lineRule="auto" w:line="360"/>
        <w:ind w:firstLine="900"/>
        <w:jc w:val="both"/>
        <w:rPr>
          <w:sz w:val="24"/>
          <w:szCs w:val="24"/>
          <w:lang w:val="uk-UA"/>
        </w:rPr>
      </w:pPr>
      <w:r>
        <w:rPr>
          <w:sz w:val="24"/>
          <w:szCs w:val="24"/>
          <w:lang w:val="uk-UA"/>
        </w:rPr>
        <w:t>Шаміль проповідував зі сцени натхненно, рясно сиплючи цитатами із священних писань, не надто осягаючи при цьому їхній зміст. Він не ставив собі завдання чомусь навчити послідовників, єдиною метою було підтримувати їхню покірність. А загальновідомо, що люди найбільш ретельно дотримуються тих правил і найбільш ревно відстоюють ті ідеї, яких не розуміють.</w:t>
      </w:r>
    </w:p>
    <w:p>
      <w:pPr>
        <w:pStyle w:val="Normal"/>
        <w:spacing w:lineRule="auto" w:line="360"/>
        <w:ind w:firstLine="900"/>
        <w:jc w:val="both"/>
        <w:rPr>
          <w:sz w:val="24"/>
          <w:szCs w:val="24"/>
          <w:lang w:val="uk-UA"/>
        </w:rPr>
      </w:pPr>
      <w:r>
        <w:rPr>
          <w:sz w:val="24"/>
          <w:szCs w:val="24"/>
          <w:lang w:val="uk-UA"/>
        </w:rPr>
        <w:t>Добронравов хотів, щоб його сприймали як видатного біблейського пророка. Його не бентежило, що у свідомості вихованих на медійній культурі обивателів образ пророка фактично не відрізнявся від образу телевізійного американського проповідника другої половини XX – початку XXI століть. Так було навіть простіше. Викурити ранковий косячок та віщати переконливим голосом пишномовні фрази, періодично роблячи перерву, щоб послухати захоплені аплодисменти.</w:t>
      </w:r>
    </w:p>
    <w:p>
      <w:pPr>
        <w:pStyle w:val="Normal"/>
        <w:spacing w:lineRule="auto" w:line="360"/>
        <w:ind w:firstLine="900"/>
        <w:jc w:val="both"/>
        <w:rPr>
          <w:sz w:val="24"/>
          <w:szCs w:val="24"/>
          <w:lang w:val="uk-UA"/>
        </w:rPr>
      </w:pPr>
      <w:r>
        <w:rPr>
          <w:sz w:val="24"/>
          <w:szCs w:val="24"/>
          <w:lang w:val="uk-UA"/>
        </w:rPr>
        <w:t>У цю неділю щось йшло не так. У публіці було щось неправильне. То тут, то там Шамілеві спадали на очі обличчя, що відверто виділялися із загальної маси. Старечі обличчя, брудні, із скуйовдженими бородами. Начебто нічого незвичайного – звичайнісінькі безхатьки та зубожілі одинокі пенсіонери, яких серед його аудиторії було чимало. Однак щось було неправильне у їхніх поглядах. Ніякої втоми, ніякої надії, ніякої туги. У очах стариків  начебто навперемінку спалахував вогонь церковних лампад, чергуючись із холодною блакиттю небес. У очах цих людей нібито майоріли хмари та танцювали язики полум’я. Вони не аплодували, не дослухалися до солодкоголосої промови оратора. Вони дивилися на Шаміля із зневагою, деякі щось при цьому бурмотіли, один чоловік із посмішкою заганяв собі голки під нігті, іще один задумливо жував сиру немиту картоплину.</w:t>
      </w:r>
    </w:p>
    <w:p>
      <w:pPr>
        <w:pStyle w:val="Normal"/>
        <w:spacing w:lineRule="auto" w:line="360"/>
        <w:ind w:firstLine="900"/>
        <w:jc w:val="both"/>
        <w:rPr/>
      </w:pPr>
      <w:r>
        <w:rPr>
          <w:sz w:val="24"/>
          <w:szCs w:val="24"/>
          <w:lang w:val="uk-UA"/>
        </w:rPr>
        <w:t>Добронравов, хоча йому й було ніяково, продовжував проповідувати. Без заминок, тільки його голос лунав дещо голосніше, ніж зазвичай. Він віщав, доки не був притлумлений музикою, що виникла невідомо звідки. Начебто нізвідкіля залунав звук церковного органа, не до ладу із ним вступили духові. Орган звучав би незрівнянно, коли б не галас труб, у які начебто гуділи глухі вар’яти.</w:t>
      </w:r>
    </w:p>
    <w:p>
      <w:pPr>
        <w:pStyle w:val="Normal"/>
        <w:spacing w:lineRule="auto" w:line="360"/>
        <w:ind w:firstLine="900"/>
        <w:jc w:val="both"/>
        <w:rPr>
          <w:sz w:val="24"/>
          <w:szCs w:val="24"/>
          <w:lang w:val="uk-UA"/>
        </w:rPr>
      </w:pPr>
      <w:r>
        <w:rPr>
          <w:sz w:val="24"/>
          <w:szCs w:val="24"/>
          <w:lang w:val="uk-UA"/>
        </w:rPr>
        <w:t xml:space="preserve">Це був сигнал. Чудернацькі старі здійнялися зі своїх місць і неспішно рушили до сцени. Шаміль інтуїтивно розумів, що краще б йому якомога скоріше забратися геть, але проти волі завмер нерухомо. Старці обступили його, повалили на підлогу і почали бити. Хто чим: хто ланцюгами, хто сучкуватим дрючком, хто просто ногами. Аудиторія мовчазно спостерігала.  </w:t>
      </w:r>
    </w:p>
    <w:p>
      <w:pPr>
        <w:pStyle w:val="Normal"/>
        <w:spacing w:lineRule="auto" w:line="360"/>
        <w:jc w:val="center"/>
        <w:rPr>
          <w:sz w:val="24"/>
          <w:szCs w:val="24"/>
          <w:lang w:val="uk-UA"/>
        </w:rPr>
      </w:pPr>
      <w:r>
        <w:rPr>
          <w:sz w:val="24"/>
          <w:szCs w:val="24"/>
          <w:lang w:val="uk-UA"/>
        </w:rPr>
        <w:t>9</w:t>
      </w:r>
    </w:p>
    <w:p>
      <w:pPr>
        <w:pStyle w:val="Normal"/>
        <w:spacing w:lineRule="auto" w:line="360"/>
        <w:ind w:firstLine="900"/>
        <w:jc w:val="both"/>
        <w:rPr/>
      </w:pPr>
      <w:r>
        <w:rPr>
          <w:sz w:val="24"/>
          <w:szCs w:val="24"/>
          <w:lang w:val="uk-UA"/>
        </w:rPr>
        <w:t>Стовпище п’яних парубків у брудних веретищах наближалося до університету. Вони вроздріб волали псалми, били у бубни, розмахували кадилами із запаленим ладаном та передавали по колу відра із сильно розбавленим спиртом кагором. Очолював ходу Василько Старообрядець, молодь із Ордена йшла до університету бити студентів.</w:t>
      </w:r>
    </w:p>
    <w:p>
      <w:pPr>
        <w:pStyle w:val="Normal"/>
        <w:spacing w:lineRule="auto" w:line="360"/>
        <w:ind w:firstLine="900"/>
        <w:jc w:val="both"/>
        <w:rPr>
          <w:sz w:val="24"/>
          <w:szCs w:val="24"/>
          <w:lang w:val="uk-UA"/>
        </w:rPr>
      </w:pPr>
      <w:r>
        <w:rPr>
          <w:sz w:val="24"/>
          <w:szCs w:val="24"/>
          <w:lang w:val="uk-UA"/>
        </w:rPr>
        <w:t>Коли вони дісталися університетського двору, Василько підійшов до пам’ятника засновнику закладу, демонстративно плюнув на нього та сякнувся, затиснувши одну ніздрю. Потім він вліз на розташований біля входу парапет зі статуєю лева та звернувся до товаришів:</w:t>
      </w:r>
    </w:p>
    <w:p>
      <w:pPr>
        <w:pStyle w:val="Normal"/>
        <w:spacing w:lineRule="auto" w:line="360"/>
        <w:ind w:firstLine="900"/>
        <w:jc w:val="both"/>
        <w:rPr/>
      </w:pPr>
      <w:r>
        <w:rPr>
          <w:sz w:val="24"/>
          <w:szCs w:val="24"/>
          <w:lang w:val="uk-UA"/>
        </w:rPr>
        <w:t xml:space="preserve"> – </w:t>
      </w:r>
      <w:r>
        <w:rPr>
          <w:sz w:val="24"/>
          <w:szCs w:val="24"/>
          <w:lang w:val="uk-UA"/>
        </w:rPr>
        <w:t>Дамо, братики, добрячого прочухана клятим студентикам. Вони-ж бо звісно усі язичники та сатаністи. Понавивчають у себе в університетах усілякою хуйні та розбрідаються по світу, переповнені шкідливих знань та вмінь. Ходять та пудрять добрим людям мізки, віщаючи про усілякий там космос та іншу бісовщину. Друкують книги із викривленими фактами. А ми-ж бо із вами знаємо правду, братики. Знаємо, що Магеллан ніколи не здійснював ніякої навколосвітньої подорожі, а гепнувся до безодні із краю землі. Нам пречудово відомо, що Гагарін не літав ні до якого неіснуючого космосу, а розбився об небесну твердь!</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Вірно, Васильку! – закричали із натовпу. – Не треба нам цих освіттів, щоб правду знати!</w:t>
      </w:r>
    </w:p>
    <w:p>
      <w:pPr>
        <w:pStyle w:val="Normal"/>
        <w:spacing w:lineRule="auto" w:line="360"/>
        <w:ind w:firstLine="900"/>
        <w:jc w:val="both"/>
        <w:rPr/>
      </w:pPr>
      <w:r>
        <w:rPr>
          <w:sz w:val="24"/>
          <w:szCs w:val="24"/>
          <w:lang w:val="uk-UA"/>
        </w:rPr>
        <w:t xml:space="preserve"> – </w:t>
      </w:r>
      <w:r>
        <w:rPr>
          <w:sz w:val="24"/>
          <w:szCs w:val="24"/>
          <w:lang w:val="uk-UA"/>
        </w:rPr>
        <w:t>Ви гляньте-но на цього лева, – продовжував Старообрядець, вказуючи на статую, – що це за мерзенна богоненавидна скульптура. Кому окрім соромітних язичників спаде на думку робити левине зображення із лицем, настільки схожим на людське? Чи це не ознака поклоніння Звіру?</w:t>
      </w:r>
    </w:p>
    <w:p>
      <w:pPr>
        <w:pStyle w:val="Normal"/>
        <w:spacing w:lineRule="auto" w:line="360"/>
        <w:ind w:firstLine="900"/>
        <w:jc w:val="both"/>
        <w:rPr>
          <w:sz w:val="24"/>
          <w:szCs w:val="24"/>
          <w:lang w:val="uk-UA"/>
        </w:rPr>
      </w:pPr>
      <w:r>
        <w:rPr>
          <w:sz w:val="24"/>
          <w:szCs w:val="24"/>
          <w:lang w:val="uk-UA"/>
        </w:rPr>
        <w:t>У відповідь на це статуя відкрила пащу та проспівала мелодію голосом, що нагадує флейту. За мить величезний скорпіонів хвіст встромився жалом у груди Василька. Мантікора вишкірилась, дивлячись на шоковану публіку.</w:t>
      </w:r>
    </w:p>
    <w:p>
      <w:pPr>
        <w:pStyle w:val="Normal"/>
        <w:spacing w:lineRule="auto" w:line="360"/>
        <w:ind w:firstLine="900"/>
        <w:jc w:val="both"/>
        <w:rPr>
          <w:sz w:val="24"/>
          <w:szCs w:val="24"/>
          <w:lang w:val="uk-UA"/>
        </w:rPr>
      </w:pPr>
      <w:r>
        <w:rPr>
          <w:sz w:val="24"/>
          <w:szCs w:val="24"/>
          <w:lang w:val="uk-UA"/>
        </w:rPr>
        <w:t xml:space="preserve">Борці за святу віру позадкували, і ті, що стояли позаду, наштрикнулися прямо на роги єдинорогів. Із будівлі університету вийшов Ігнатій. Він притримав двері, випускаючи ще кількох мантікор, анталопів та мірміколеонів. Почалася кривава бойня. Великий інквізитор дивився на дії своїх створінь із легкою посмішкою, тихо читаючи подячну молитву.             </w:t>
      </w:r>
    </w:p>
    <w:p>
      <w:pPr>
        <w:pStyle w:val="Normal"/>
        <w:spacing w:lineRule="auto" w:line="360"/>
        <w:jc w:val="center"/>
        <w:rPr>
          <w:sz w:val="24"/>
          <w:szCs w:val="24"/>
          <w:lang w:val="uk-UA"/>
        </w:rPr>
      </w:pPr>
      <w:r>
        <w:rPr>
          <w:sz w:val="24"/>
          <w:szCs w:val="24"/>
          <w:lang w:val="uk-UA"/>
        </w:rPr>
        <w:t>10</w:t>
      </w:r>
    </w:p>
    <w:p>
      <w:pPr>
        <w:pStyle w:val="Normal"/>
        <w:spacing w:lineRule="auto" w:line="360"/>
        <w:ind w:firstLine="900"/>
        <w:jc w:val="both"/>
        <w:rPr/>
      </w:pPr>
      <w:r>
        <w:rPr>
          <w:sz w:val="24"/>
          <w:szCs w:val="24"/>
          <w:lang w:val="uk-UA"/>
        </w:rPr>
        <w:t>Настав час йти, Ігнатій це усвідомлював. Він розпив прощальне відро освяченої горілки із юродивими старцями, виписав щедру вихідну допомогу науковим працівникам, відписав власність Ордена монастирю та щиросердечно розпрощався із мантікорами, благословивши їх та усіх інших створених його підлеглими істот плодитися та розмножуватись. Принаймні, тих, хто був на це здатен.</w:t>
      </w:r>
    </w:p>
    <w:p>
      <w:pPr>
        <w:pStyle w:val="Normal"/>
        <w:spacing w:lineRule="auto" w:line="360"/>
        <w:ind w:firstLine="900"/>
        <w:jc w:val="both"/>
        <w:rPr>
          <w:sz w:val="24"/>
          <w:szCs w:val="24"/>
          <w:lang w:val="uk-UA"/>
        </w:rPr>
      </w:pPr>
      <w:r>
        <w:rPr>
          <w:sz w:val="24"/>
          <w:szCs w:val="24"/>
          <w:lang w:val="uk-UA"/>
        </w:rPr>
        <w:t>Позаду була левова частка його життя, проведена за вербуванням божевільних, тортурами, інтригами, війною та безглуздими спробами звеличитися, переповнена релігійним лицемірством, брехнею та підлістю. За усією цією метушнею Ігнатій так і не знайшов свій Святий Ґрааль, та й взагалі не здобув нічого ціннішого за малокорисний прах згорілих янголів.</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Лише на схилі літ інквізитор знайшов ясне розуміння того, що тільки особисті переживанні даються нам Богом, а усі переживання, пов’язані із соціальними взаємодіями – від Диявола. Боротьба за владу, вплив та статус є отрутою для душі. Розчиняючись у цьому болоті, людина поступово перестає помічати природні радощі життя.</w:t>
      </w:r>
    </w:p>
    <w:p>
      <w:pPr>
        <w:pStyle w:val="Normal"/>
        <w:spacing w:lineRule="auto" w:line="360"/>
        <w:ind w:firstLine="900"/>
        <w:jc w:val="both"/>
        <w:rPr>
          <w:sz w:val="24"/>
          <w:szCs w:val="24"/>
          <w:lang w:val="uk-UA"/>
        </w:rPr>
      </w:pPr>
      <w:r>
        <w:rPr>
          <w:sz w:val="24"/>
          <w:szCs w:val="24"/>
          <w:lang w:val="uk-UA"/>
        </w:rPr>
        <w:t xml:space="preserve">Ігнатій мав намір здійснити довгу пішу мандрівку в обхід сповнених суєтою міст лісами горами та пустелями, а потім осісти де-небудь у відлюдному скиті і провести залишок своїх днів у пості та молитвах. Вперше за все життя він відчував себе вільним. </w:t>
      </w:r>
    </w:p>
    <w:p>
      <w:pPr>
        <w:pStyle w:val="Normal"/>
        <w:spacing w:lineRule="auto" w:line="360"/>
        <w:jc w:val="center"/>
        <w:rPr>
          <w:sz w:val="24"/>
          <w:szCs w:val="24"/>
          <w:lang w:val="uk-UA"/>
        </w:rPr>
      </w:pPr>
      <w:r>
        <w:rPr>
          <w:sz w:val="24"/>
          <w:szCs w:val="24"/>
          <w:lang w:val="uk-UA"/>
        </w:rPr>
        <w:t>11</w:t>
      </w:r>
    </w:p>
    <w:p>
      <w:pPr>
        <w:pStyle w:val="Normal"/>
        <w:spacing w:lineRule="auto" w:line="360"/>
        <w:ind w:firstLine="900"/>
        <w:jc w:val="both"/>
        <w:rPr/>
      </w:pPr>
      <w:r>
        <w:rPr>
          <w:sz w:val="24"/>
          <w:szCs w:val="24"/>
          <w:lang w:val="uk-UA"/>
        </w:rPr>
        <w:t>Я гадки не мав, де мені шукати Морріган, але вона знайшла мене сама. Після довгої відсутності відьма зайшла у внитриконторську соцмережу та скинула мені особистим повідомленням пісню «Norwegian Wood». Навряд чи мова йшла про Норвегію, я поки що не встиг її відвідати, хоча й давно збирався. Та й надто вже багато прив’язок до Скандинавії як для фанатки кельтів. Батьківщина «The Beatles» також відпадала. Мерсісайд – це не якийсь там Корнволл. Єдине, що спадало на думку, це так звані Фіорди у Нью-Вавилоні. Насправді вони являли собою узбережжя засміченої міської річечки неподалік від гіпермаркету, у якому місцева публіка затарювалася бухлом перед тим, як тусити, і справжні фіорди нагадували вельми умовно. Лісом можна було приблизно вважати посадки між гіпермаркетом та водоймою. Спиток – не збиток. Я набрав повний наплічник дешевого ірландського віскаря та рушив туди.</w:t>
      </w:r>
    </w:p>
    <w:p>
      <w:pPr>
        <w:pStyle w:val="Normal"/>
        <w:spacing w:lineRule="auto" w:line="360"/>
        <w:ind w:firstLine="900"/>
        <w:jc w:val="both"/>
        <w:rPr/>
      </w:pPr>
      <w:r>
        <w:rPr>
          <w:sz w:val="24"/>
          <w:szCs w:val="24"/>
          <w:lang w:val="uk-UA"/>
        </w:rPr>
        <w:t xml:space="preserve"> </w:t>
      </w:r>
      <w:r>
        <w:rPr>
          <w:sz w:val="24"/>
          <w:szCs w:val="24"/>
          <w:lang w:val="uk-UA"/>
        </w:rPr>
        <w:t xml:space="preserve">На Фіордах усе було як зазвичай. Розрізнені компанії гопників, неформалів та колишніх неформалів, багато сміття серед поодиноких дерев. Я знайшов більш-менш віддалене місце, влаштувався на пеньку та віддав данину віскі. Я не знаю, скільки часу я так сидів, хиляв з пляшки та дивився на відбиття місяця у воді. Годинник здатен лише приблизно синхронізувати події, по-справжньому виміряти час неможливо. Як каже Генріх, це просто склянка віскі у руках Будди. Саме тому він спливає настільки для нас неоднозначно, Будда робить великі ковтки і малі, відставляє склянку убік, збовтує рідину у посудині, довгий час тримає її нерухомою. Ми можемо описувати час як завгодно, це наше право до тих пір, доки не наступить Пралая, і усі так звані права втратять сенс.                </w:t>
      </w:r>
    </w:p>
    <w:p>
      <w:pPr>
        <w:pStyle w:val="Normal"/>
        <w:spacing w:lineRule="auto" w:line="360"/>
        <w:ind w:firstLine="900"/>
        <w:jc w:val="both"/>
        <w:rPr>
          <w:sz w:val="24"/>
          <w:szCs w:val="24"/>
          <w:lang w:val="uk-UA"/>
        </w:rPr>
      </w:pPr>
      <w:r>
        <w:rPr>
          <w:sz w:val="24"/>
          <w:szCs w:val="24"/>
          <w:lang w:val="uk-UA"/>
        </w:rPr>
        <w:t xml:space="preserve">З часом настала тиша. Мабуть, відпочиваючі або розійшлися, або поснули десь у кущах. Із темряви вилетіла ворона, опустилася мені на плече, крюкнула та дзьобнула мене у щоку. Не знаю, чи хотіла вона мене про щось повідомити, я так і не записався на курси пташиної мови. Ворона фуркнула на дерево на краю посадок, і я попрямував за нею. Птах перепурхував з дерева на дерево, а я все йшов стежкою, усвідомлюючи, що усе глибше занурююся у ліс, якого тут відвіку не було.    </w:t>
      </w:r>
    </w:p>
    <w:p>
      <w:pPr>
        <w:pStyle w:val="Normal"/>
        <w:spacing w:lineRule="auto" w:line="360"/>
        <w:ind w:firstLine="900"/>
        <w:jc w:val="both"/>
        <w:rPr>
          <w:sz w:val="24"/>
          <w:szCs w:val="24"/>
          <w:lang w:val="uk-UA"/>
        </w:rPr>
      </w:pPr>
      <w:r>
        <w:rPr>
          <w:sz w:val="24"/>
          <w:szCs w:val="24"/>
          <w:lang w:val="uk-UA"/>
        </w:rPr>
        <w:t>Я йшов між деревами, періодично хилячи з пляшки, із високо піднятою головою, насолоджуючись легким вітерцем, що віяв мені у обличчя. Усі думки потихеньку пощезали, я просто сприймав диво нічного лісу, диво ночі як такої. І боги вивели мене туди, куди необхідно. Не дарма у багатьох традиціях стільки уваги приділяється зупинці внутрішнього діалогу. Постійні суперечки із собою не дають нам сприймати сигнали із більш тонких світів. Вищі створіння надто чемні, щоб втручатися у нашу бесіду із собою самими.</w:t>
      </w:r>
    </w:p>
    <w:p>
      <w:pPr>
        <w:pStyle w:val="Normal"/>
        <w:spacing w:lineRule="auto" w:line="360"/>
        <w:ind w:firstLine="900"/>
        <w:jc w:val="both"/>
        <w:rPr/>
      </w:pPr>
      <w:r>
        <w:rPr>
          <w:sz w:val="24"/>
          <w:szCs w:val="24"/>
          <w:lang w:val="uk-UA"/>
        </w:rPr>
        <w:t xml:space="preserve">Я вийшов на галявину, посеред якої стояла хатинка на курячих ніжках. Ворона впурхнула у одне із вікон, і я зрозумів, що я дістався куди треба. Ніжки були, насправді, лише стилізованими під курячі – майстерна робота по дереву. І будівля не оберталася, а стояла на місці. Зате вона була уся списана огамом. Я піднявся по східцях і постукав у двері. «Заходь», – запросив мене молодий жіночий голос </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pPr>
      <w:r>
        <w:rPr>
          <w:sz w:val="24"/>
          <w:szCs w:val="24"/>
          <w:lang w:val="uk-UA"/>
        </w:rPr>
        <w:t>Ми сиділи за столом, попиваючи із дерев’яних горняток свіжозварене зілля – щось гаряче, смачне і з невеличким градусом. Хатинка погойдувалася на ніжках, створюючи враження, близьке до легкої морської хитавиці. У печі затишно потріскували дрова. Стіни були розписані друїдичною абеткою. Морріган розповідала мені про свої цілі:</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Тенденція до об’єднання традицій існувала ще на початку XX сторіччя, спочатку вона оформилася у межах езотеричних об’єднань. На кінець століття мода на езотерику у духовних шукачів почала потихеньку проходити, і багато спільнот містиків відійшли від герметичності. На початку XXI століття традиції почали об’єднувати у масовій культурі. Контора претендує на прогресивність, але до сих пір є розділеною на відділи та відділи усередині відділів. Тоді як настав час для сміливих експериментів. Я почала із відносно близьких одна до одної традицій. Вибір хатинки Баби Яги не є випадковим. Адже вона стояла на кордоні між світом живих і світом мертвих. Нехай і тепер символізує перехід від роздрібненості до синтетичних чудес нового часу. З часом я планую більш сміливі дослідження. Додам трошки Африки, кілька фішок від корінних народів Америк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мед поезії тобі нащ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 просто смачна штукенція. І дарує натхнення. Але я останнім часом підтягнула майстерність у сферах зіллєваріння та виготовлення цілющих настоїв. Отже можеш повернути  його до сховища. Сподіваюсь, Контора не буде мене переслідувати?</w:t>
      </w:r>
    </w:p>
    <w:p>
      <w:pPr>
        <w:pStyle w:val="Normal"/>
        <w:spacing w:lineRule="auto" w:line="360"/>
        <w:ind w:firstLine="900"/>
        <w:jc w:val="both"/>
        <w:rPr/>
      </w:pPr>
      <w:r>
        <w:rPr>
          <w:sz w:val="24"/>
          <w:szCs w:val="24"/>
          <w:lang w:val="uk-UA"/>
        </w:rPr>
        <w:t xml:space="preserve"> – </w:t>
      </w:r>
      <w:r>
        <w:rPr>
          <w:sz w:val="24"/>
          <w:szCs w:val="24"/>
          <w:lang w:val="uk-UA"/>
        </w:rPr>
        <w:t>Переслідування – начебто не наш профіль. Ми спостерігаємо та досліджуєм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у, я й не переховуюсь.</w:t>
      </w:r>
    </w:p>
    <w:p>
      <w:pPr>
        <w:pStyle w:val="Normal"/>
        <w:spacing w:lineRule="auto" w:line="360"/>
        <w:ind w:firstLine="900"/>
        <w:jc w:val="both"/>
        <w:rPr>
          <w:sz w:val="24"/>
          <w:szCs w:val="24"/>
          <w:lang w:val="uk-UA"/>
        </w:rPr>
      </w:pPr>
      <w:r>
        <w:rPr>
          <w:sz w:val="24"/>
          <w:szCs w:val="24"/>
          <w:lang w:val="uk-UA"/>
        </w:rPr>
        <w:t>Що ж. Ініціатива цікава. Подивимося, що з цього вийде. Багато людей прагнуть змінити навколишній світ. Однак їхнє прагнення ні до чого не призводить. Вони можуть удосконалювати механізми, розробляти нові технології, міняти соціальні устрої і десь навіть саме сприйняття оточуючих. Це змінює лише рівень комфортності перебування у світі. Сам же світ лишається таким само, як і був. Все той же Всесвіт, що невпинно розширюється, все та ж нескінченна взаємодія космічного льоду та вогню, все той же сон Брахми.</w:t>
      </w:r>
      <w:r>
        <w:br w:type="page"/>
      </w:r>
    </w:p>
    <w:p>
      <w:pPr>
        <w:pStyle w:val="Normal"/>
        <w:spacing w:lineRule="auto" w:line="360"/>
        <w:ind w:firstLine="900"/>
        <w:jc w:val="center"/>
        <w:rPr>
          <w:sz w:val="24"/>
          <w:szCs w:val="24"/>
          <w:lang w:val="uk-UA"/>
        </w:rPr>
      </w:pPr>
      <w:r>
        <w:rPr>
          <w:rStyle w:val="Style17"/>
          <w:i/>
          <w:lang w:val="uk-UA"/>
        </w:rPr>
        <w:t>Частина 3. Нова сила</w:t>
      </w:r>
    </w:p>
    <w:p>
      <w:pPr>
        <w:pStyle w:val="Normal"/>
        <w:spacing w:lineRule="auto" w:line="360"/>
        <w:jc w:val="center"/>
        <w:rPr>
          <w:sz w:val="24"/>
          <w:szCs w:val="24"/>
          <w:lang w:val="uk-UA"/>
        </w:rPr>
      </w:pPr>
      <w:r>
        <w:rPr>
          <w:sz w:val="24"/>
          <w:szCs w:val="24"/>
          <w:lang w:val="uk-UA"/>
        </w:rPr>
        <w:t>1</w:t>
      </w:r>
    </w:p>
    <w:p>
      <w:pPr>
        <w:pStyle w:val="Normal"/>
        <w:spacing w:lineRule="auto" w:line="360"/>
        <w:ind w:firstLine="900"/>
        <w:jc w:val="both"/>
        <w:rPr>
          <w:sz w:val="24"/>
          <w:szCs w:val="24"/>
          <w:lang w:val="uk-UA"/>
        </w:rPr>
      </w:pPr>
      <w:r>
        <w:rPr>
          <w:sz w:val="24"/>
          <w:szCs w:val="24"/>
          <w:lang w:val="uk-UA"/>
        </w:rPr>
        <w:t>Ми з Генріхом розташувалися у барі Контори. Випиваємо, з музичного автомату лунають пісні Крісти Белл. Атмосфера душевн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ещодавно я усвідомив, що таке гіркота перемоги. Шкодую я за Орденом, – зізнався Генріх.</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Чого тут жаліти, – дивуюсь я, – купа ідіотів, до того ж ще й деструктивних.</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еструктивних, конструктивних, яка різниця? Ну, зруйнували б вони цивілізацію, виникла б інша. Смерть – частина життя, руйнування – частина розбудови. Невелика втрат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обі не подобається наша цивілізаці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Справа не в тому, подобається чи ні. Просто із її загибеллю нічого б кардинально не помінялося. Ось уяви, припустимо, згоріли б усі плівки із старими фільмами. Ну, не тільки плівки – у цифровому вигляді б також стерлися якимось чином. Хіба від цього щезло б кіно? Чи воно стало б суттєво гірше або краще?</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у, окремі старі стрічки мені було б вельми шкода, – заперечую я, – подібного, можливо, вже ніколи не знімуть. Візьмемо Лінча, наприклад. Лінч мене надихає.</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Але все це, старий, лише звичні декорації. Трохи краще, трохи гірше – не надто й важливо. – Стоїть на своєму Генріх. – Ось Орден, можливо, міг би створити дещо кардинально нове.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Що в них такого надзвичайного? Вірять у якусь хуйню. Мистецтво їх не цікавить, наука не цікавить.</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У тому й справа, що віра їхня – хуйня лише на перший погляд. Адепти спрощених монотеїстичних релігій не випадково називали релігії древніх примітивними. Начебто маємо неузгодженість: адже у древніх присутня складна космологія із міріадами світів і діючих сил та складним індивідуальним духовним шляхом для кожного. Але у тому й справа, що усе ж занадто гармонійним.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Що ти маєш на увазі?</w:t>
      </w:r>
    </w:p>
    <w:p>
      <w:pPr>
        <w:pStyle w:val="Normal"/>
        <w:spacing w:lineRule="auto" w:line="360"/>
        <w:ind w:firstLine="900"/>
        <w:jc w:val="both"/>
        <w:rPr/>
      </w:pPr>
      <w:r>
        <w:rPr>
          <w:sz w:val="24"/>
          <w:szCs w:val="24"/>
          <w:lang w:val="uk-UA"/>
        </w:rPr>
        <w:t xml:space="preserve"> – </w:t>
      </w:r>
      <w:r>
        <w:rPr>
          <w:sz w:val="24"/>
          <w:szCs w:val="24"/>
          <w:lang w:val="uk-UA"/>
        </w:rPr>
        <w:t xml:space="preserve">А те, </w:t>
        <w:softHyphen/>
        <w:softHyphen/>
        <w:t>– захоплено продовжує Генріх, – що зазирнути в їхні таємниці під силу непересічному людському розуму. Але тут ключове слово – людському. Вони не дають миттєвого звільнення, справдешнього виходу за межі нашого всесвіту. Примітивний монотеїзм навпаки являє собою шикарний дзенський коан, загаданий усім одразу. Згідно їхній космології ти потрапляєш із величезного повного чудес світу із його мільярдами зоряних систем, несчисленою кількістю живих істот, дивовижним мистецтвом… Куди? Вірно, або до чортів у казані варитися, або на хмарки на арфі струни перебирати. Концептуальної різниці нема. Що те, що інше є надзвичайно одноманітним. І потрапляєш ти не на рік, не на сто років, і навіть, блядь, не на мільярд, а назавжди. Навіки вічні. Це є настільки абсурдним, що не може не викликати захоплення.</w:t>
      </w:r>
    </w:p>
    <w:p>
      <w:pPr>
        <w:pStyle w:val="Normal"/>
        <w:spacing w:lineRule="auto" w:line="360"/>
        <w:ind w:firstLine="900"/>
        <w:jc w:val="both"/>
        <w:rPr/>
      </w:pPr>
      <w:r>
        <w:rPr>
          <w:sz w:val="24"/>
          <w:szCs w:val="24"/>
          <w:lang w:val="uk-UA"/>
        </w:rPr>
        <w:t xml:space="preserve"> – </w:t>
      </w:r>
      <w:r>
        <w:rPr>
          <w:sz w:val="24"/>
          <w:szCs w:val="24"/>
          <w:lang w:val="uk-UA"/>
        </w:rPr>
        <w:t>Не думаю, що без них ми будемо страждати від нестачі абсурдності, – кажу я, – зрештою, епоха Хаосу за вікном, друже.</w:t>
      </w:r>
    </w:p>
    <w:p>
      <w:pPr>
        <w:pStyle w:val="Normal"/>
        <w:spacing w:lineRule="auto" w:line="360"/>
        <w:ind w:firstLine="900"/>
        <w:jc w:val="both"/>
        <w:rPr/>
      </w:pPr>
      <w:r>
        <w:rPr>
          <w:sz w:val="24"/>
          <w:szCs w:val="24"/>
          <w:lang w:val="uk-UA"/>
        </w:rPr>
        <w:t xml:space="preserve"> – </w:t>
      </w:r>
      <w:r>
        <w:rPr>
          <w:sz w:val="24"/>
          <w:szCs w:val="24"/>
          <w:lang w:val="uk-UA"/>
        </w:rPr>
        <w:t xml:space="preserve">Славімо Хаос! – підіймає свій келих Генріх.    </w:t>
      </w:r>
    </w:p>
    <w:p>
      <w:pPr>
        <w:pStyle w:val="Normal"/>
        <w:spacing w:lineRule="auto" w:line="360"/>
        <w:jc w:val="center"/>
        <w:rPr>
          <w:sz w:val="24"/>
          <w:szCs w:val="24"/>
          <w:lang w:val="uk-UA"/>
        </w:rPr>
      </w:pPr>
      <w:r>
        <w:rPr>
          <w:sz w:val="24"/>
          <w:szCs w:val="24"/>
          <w:lang w:val="uk-UA"/>
        </w:rPr>
        <w:t>2</w:t>
      </w:r>
    </w:p>
    <w:p>
      <w:pPr>
        <w:pStyle w:val="Normal"/>
        <w:spacing w:lineRule="auto" w:line="360"/>
        <w:ind w:firstLine="900"/>
        <w:jc w:val="both"/>
        <w:rPr>
          <w:sz w:val="24"/>
          <w:szCs w:val="24"/>
          <w:lang w:val="uk-UA"/>
        </w:rPr>
      </w:pPr>
      <w:r>
        <w:rPr>
          <w:sz w:val="24"/>
          <w:szCs w:val="24"/>
          <w:lang w:val="uk-UA"/>
        </w:rPr>
        <w:t xml:space="preserve">Після того, як він був прийнятий до штату Контори, Вінс дізнався багато нового про оточуючий світ. Але все одно загадок навколо начебто й не поменшало. Він нерідко відчував, що ось тут, поруч, відбувається щось неправильне, чого бути аж ніяк не повинно. Почнемо із старух. Існували правильні старухи. Це численні бабусі, що печуть пиріжки для своїх онуків, літні жінки-професори, які читають лекції студентам, сповнені сарказму та своєрідного гумору, пристаркуваті медсестри у лікарнях, що навчилися дійсно віртуозно колоти шприцом у сраку та голкою у палець. Були навіть доволі цікаві. Із однією з таких Вінс зустрівся біля опівночі на зупинці й усю ніч пив пиво, спілкуючись на тему язичества та стародавніх знань. Із іншою він їхав у потязі. Його сусідка по купе малювала у зошиті лінії, значення яких було відоме лише їй, змовницьки посміхалася та щось розповідала. Щось таке, що здавалося сповненим глибоким змістом, але, якщо вдуматися, виявлялося повнісінькою недоладною маячнею. Певно, цей меседж не передбачав застосування раціонального мислення. Але нарівні із цими бабцями були й неправильні. Вони сиділи на лавочках, не змінюючись зовні за десятки років, у будь-яку погоду. Усі із ними віталися, хоча ніхто знав, як їх звуть. А ось вони усіх знали. І спостерігали за всіма.            </w:t>
      </w:r>
    </w:p>
    <w:p>
      <w:pPr>
        <w:pStyle w:val="Normal"/>
        <w:spacing w:lineRule="auto" w:line="360"/>
        <w:ind w:firstLine="900"/>
        <w:jc w:val="both"/>
        <w:rPr>
          <w:sz w:val="24"/>
          <w:szCs w:val="24"/>
          <w:lang w:val="uk-UA"/>
        </w:rPr>
      </w:pPr>
      <w:r>
        <w:rPr>
          <w:sz w:val="24"/>
          <w:szCs w:val="24"/>
          <w:lang w:val="uk-UA"/>
        </w:rPr>
        <w:t xml:space="preserve">Окрім старух були й інші. Всміхнені та здорові тверезі люди у старомодному залатаному одязі, деколи босоніж або у постолах, що ходили переходами метро, сиділи на станціях. Вінсент регулярно зустрічав їх у підземці, хоча ніколи не бачив на поверхні. Вони нікуди не їздили, просто сиділи або ходили, дивилися на пасажирів, а ті ховали погляд. Були іще дивні персонажі, що невідомо звідкіля бралися на пиятиках після рок-концертів і поетичних вечорів, а іноді й просто на спонтанних посиденьках вночі у якомусь дворі чи сквері. Вони поводили себе ексцентрично, розповідали якусь нісенітницю і раптово зникали безслідно, наче їх і не було. І ніхто не пам’ятав, як вони виглядають. В усіх цих людях було щось чуже, неправильне, недоречне. Хто вони усі? Інопланетяни? Випадкові збої у матриці? Приходьки із паралельних всесвітів? Хто знає. </w:t>
      </w:r>
    </w:p>
    <w:p>
      <w:pPr>
        <w:pStyle w:val="Normal"/>
        <w:spacing w:lineRule="auto" w:line="360"/>
        <w:ind w:firstLine="900"/>
        <w:jc w:val="both"/>
        <w:rPr/>
      </w:pPr>
      <w:r>
        <w:rPr>
          <w:sz w:val="24"/>
          <w:szCs w:val="24"/>
          <w:lang w:val="uk-UA"/>
        </w:rPr>
        <w:t>Вінсент до сих пір не міг збагнути, чи є усе перелічене явищами одного порядку, чи це геть не пов’язані між собою феномени, що об’єднуються свідомістю у спільну лжесхему завдяки несумісності із звичним світом. Хто усі ці люди, які носять у кишенях шматки сирого м’яса, розповсюджують знання про інопланетні мови, проповідують псевдорелігії у підземних переходах, згортають самокрутки із стародавніх пергаментів? Банальні божевільні або істоти з інших світів? Можливо, це до сих пір не пізнана частина нашого всесвіту?</w:t>
      </w:r>
    </w:p>
    <w:p>
      <w:pPr>
        <w:pStyle w:val="Normal"/>
        <w:spacing w:lineRule="auto" w:line="360"/>
        <w:ind w:firstLine="900"/>
        <w:jc w:val="both"/>
        <w:rPr/>
      </w:pPr>
      <w:r>
        <w:rPr>
          <w:sz w:val="24"/>
          <w:szCs w:val="24"/>
          <w:lang w:val="uk-UA"/>
        </w:rPr>
        <w:t>Коли перший захват від занурення у світ магії та древніх богів пройшов, Вінс зрозумів, що Контора не здатна дати відповіді на безліч питань. І він аж ніяк не виявився посвяченим в усі таємниці всесвіту, і навіть навряд чи у більшу їх частину. Взяти хоча б сусідів, що нещодавно зникли. Вінсент не був надто добре із ними знайомим. Це не дивно – він ніколи не прагнув спілкування із сторонніми людьми лише на тій підставі, що вони проживають у сусідньому будинку. Зникнення так би й лишилося для нього непомітним, якщо б він випадково не дізнався, що усі меблі у їхньому житлі були прибиті до стелі, а люстри стояли на підлозі вертикально. Що усе це значило? Якийсь магічний ритуал? Чи по сусідству із ним жили люди, на яких гравітація діяла навпаки – вони не притягалися до землі, а натомість відштовхувалися від неї? Однією загадкою більше.</w:t>
      </w:r>
    </w:p>
    <w:p>
      <w:pPr>
        <w:pStyle w:val="Normal"/>
        <w:spacing w:lineRule="auto" w:line="360"/>
        <w:ind w:firstLine="900"/>
        <w:jc w:val="both"/>
        <w:rPr>
          <w:sz w:val="24"/>
          <w:szCs w:val="24"/>
          <w:lang w:val="uk-UA"/>
        </w:rPr>
      </w:pPr>
      <w:r>
        <w:rPr>
          <w:sz w:val="24"/>
          <w:szCs w:val="24"/>
          <w:lang w:val="uk-UA"/>
        </w:rPr>
        <w:t xml:space="preserve">Вінсент відкрив ноутбук, виклав свої думки у файлі та відправив листа Генріху. Якщо хтось із його друзів міг хоча б частково прояснити ситуацію, варто було зробити ставку на Генріха – майстра медитацій та неординарного мислителя.    </w:t>
      </w:r>
    </w:p>
    <w:p>
      <w:pPr>
        <w:pStyle w:val="Normal"/>
        <w:spacing w:lineRule="auto" w:line="360"/>
        <w:jc w:val="center"/>
        <w:rPr>
          <w:sz w:val="24"/>
          <w:szCs w:val="24"/>
          <w:lang w:val="uk-UA"/>
        </w:rPr>
      </w:pPr>
      <w:r>
        <w:rPr>
          <w:sz w:val="24"/>
          <w:szCs w:val="24"/>
          <w:lang w:val="uk-UA"/>
        </w:rPr>
        <w:t>3</w:t>
      </w:r>
    </w:p>
    <w:p>
      <w:pPr>
        <w:pStyle w:val="Normal"/>
        <w:spacing w:lineRule="auto" w:line="360"/>
        <w:ind w:firstLine="900"/>
        <w:jc w:val="both"/>
        <w:rPr>
          <w:sz w:val="24"/>
          <w:szCs w:val="24"/>
          <w:lang w:val="uk-UA"/>
        </w:rPr>
      </w:pPr>
      <w:r>
        <w:rPr>
          <w:sz w:val="24"/>
          <w:szCs w:val="24"/>
          <w:lang w:val="uk-UA"/>
        </w:rPr>
        <w:t xml:space="preserve">Одного разу я вирішив відвідати свою жилплощу. Точніше, те місце, де вона була. Не скажу, що справа була у ностальгії. Я згадав увесь цей галас, характерний для старих будинків із тонкими стінами. Звуки проїжджаючих автівок, тваринний репет та вищання дітей, дурнувато-солодкавий голос обдовбаного педофіла, який на потіху дітлахам  щось віщає про капусту, моркву, борщ та компот. Усе буття сусідів як на долоні, нудне життя, життя нащадків чорноголових рабів із месопотамських міфів. Неспинний словниковий пронос різними мовами: російською, спотвореною словами-паразитами та невмілим використанням мату, якоюсь близькосхідною говіркою, коли розмовляють начебто із хуєм в роті, подекуди іншими. Сусіди періодично змінювались, але чомусь це завжди були жалюгідні шудри, нащадки напівтваринної раси, начебто дім прокляли. Їхні нечисленні дефективні думки начебто не тримались у голові, вони вивалювались з рота, перетворюючись на звуки: примітивне мовлення та сміх. Дратівливий сміх. Що може бути гірше неприємної тобі людини, яка сміється. Одним словом, у Конторі мені жилося значно комфортніше. Але загадка із зниклою квартирою залишалася невирішеною, і мене тягнуло туди, мов магнітом. Я зайшов до бару, підкріпив сили добре прожареним стейком із скляночкою ракії, та вирушив на місце.    </w:t>
      </w:r>
    </w:p>
    <w:p>
      <w:pPr>
        <w:pStyle w:val="Normal"/>
        <w:spacing w:lineRule="auto" w:line="360"/>
        <w:jc w:val="center"/>
        <w:rPr>
          <w:sz w:val="24"/>
          <w:szCs w:val="24"/>
          <w:lang w:val="uk-UA"/>
        </w:rPr>
      </w:pPr>
      <w:r>
        <w:rPr>
          <w:sz w:val="24"/>
          <w:szCs w:val="24"/>
          <w:lang w:val="uk-UA"/>
        </w:rPr>
        <w:t>***</w:t>
      </w:r>
    </w:p>
    <w:p>
      <w:pPr>
        <w:pStyle w:val="Normal"/>
        <w:spacing w:lineRule="auto" w:line="360"/>
        <w:ind w:firstLine="900"/>
        <w:jc w:val="both"/>
        <w:rPr/>
      </w:pPr>
      <w:r>
        <w:rPr>
          <w:sz w:val="24"/>
          <w:szCs w:val="24"/>
          <w:lang w:val="uk-UA"/>
        </w:rPr>
        <w:t>Під’їзд зовсім не змінився. Ті ж биті шибки, шприці та упаковки з-під якоїсь аптечної гидоти, поруч із ними – недопитий фанфурик настойки глоду. Ті ж обшарпані стіни, надряпані на них матюки, свастики, півмісяці та шестикінечні зірки із написами на арамейському (напевно теж матірними). Усе ті ж двері до моєї квартири. Двері? Їх же зовсім недавно тут, курва, не було. Схоже, і замки не змінили. Я дістаю ключі, але відчинити не встигаю. Двері розчиняються незалежно від мене. Звідти виходять двійко молодиків із згорнутим килимом. Я помічаю щось неприродне у їхній зовнішності, але що саме – не встигаю зрозуміти. Не звертаючи на мене жодної уваги, вони проходять повз та спускаються сходами. За ними виходять все новій й нові люди, вони несуть всілякий непотріб. Якісь самовари, прядки, оббиті залізом скрині, коцюби та мітли, старий глиняний посуд, плетені крісла. Я не протестую, адже речі явно не мої. Їх виходить поспіль чоловік двадцять п’ять. Що це за циганський табір до мене набився? До моєї маленької двокімнатної квартири, термін експлуатації якої скінчився ще у минулому сторіччі. Втім, циган вони не нагадують.</w:t>
      </w:r>
    </w:p>
    <w:p>
      <w:pPr>
        <w:pStyle w:val="Normal"/>
        <w:spacing w:lineRule="auto" w:line="360"/>
        <w:ind w:firstLine="900"/>
        <w:jc w:val="both"/>
        <w:rPr>
          <w:sz w:val="24"/>
          <w:szCs w:val="24"/>
          <w:lang w:val="uk-UA"/>
        </w:rPr>
      </w:pPr>
      <w:r>
        <w:rPr>
          <w:sz w:val="24"/>
          <w:szCs w:val="24"/>
          <w:lang w:val="uk-UA"/>
        </w:rPr>
        <w:t>Потік носильників вичерпується, і я входжу. Усередині нема практично нічого. Голі стіни, навіть двері познімали із завіс. Лише на кухні стоїть письмовий стіл, а за ним влаштувався невисокий на зріст темноволосий чоловік, який перебирає якісь папірці. Він здіймає на мене очі, і я розумію, що не так було з іншими. Очі у нього геть неправильні. Інвертовані. Тобто очні яблука чорні, зіниці білі. Самі очі якогось дикого світло-іржавого кольору.</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ось і ви, – каже він так, наче в нас була призначена зустріч, – із поверненням. Дякуємо за надане приміщення. Не хвилюйтеся, ваші меблі вам повернуть цілими і неушкодженим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ви хто такі? – питаю 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и, скажімо так, спостерігачі. Спостерігаємо та фіксуємо історію цивілізацій. Зберігаємо матеріали у своїй, умовно кажучи, Небесній канцелярії. Ми спостерігали розквіт і загибель Гіпербореї, Атлантиди, Лемурії та багатьох інших культур, невідомих нинішньому людству. Споглядали Антарктиду до того, як вона вкрилася кригою, а також багато континентів, про які ви не знаєте. Бачили зміну десятків цивілізацій на усіх стадіях, від первісного ладу до народження великих імперій, від протистояння наддержав до перетворення держав на атавізм і народження глобального анархічного суспільства. Ну, приблизно як у вас це зараз і відбуваєтьс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І на нашу цивілізацію чекає загибель. Євразія зануриться до океану, а Гіперборея підійметься на поверхню, чи щось на кшталт того?</w:t>
      </w:r>
    </w:p>
    <w:p>
      <w:pPr>
        <w:pStyle w:val="Normal"/>
        <w:spacing w:lineRule="auto" w:line="360"/>
        <w:ind w:firstLine="900"/>
        <w:jc w:val="both"/>
        <w:rPr/>
      </w:pPr>
      <w:r>
        <w:rPr>
          <w:sz w:val="24"/>
          <w:szCs w:val="24"/>
          <w:lang w:val="uk-UA"/>
        </w:rPr>
        <w:t xml:space="preserve"> – </w:t>
      </w:r>
      <w:r>
        <w:rPr>
          <w:sz w:val="24"/>
          <w:szCs w:val="24"/>
          <w:lang w:val="uk-UA"/>
        </w:rPr>
        <w:t>Ну, щось подібне обов’язково станеться. Але згодом. А найближчим часом відбудуться вельми цікаві події. Які повинні в багатьому змінити ваші погляди на світ.</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А що ви робили в мене удома? Прийшли повідомити про прийдешнє? Чи лекції по історії цивілізацій прочитат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 ні, ми ж спостерігачі, а не просвітителі. Просвітителі – це, скажімо так, зовсім інша контора. Просто тут було зручно облаштувати пункт спостереження.</w:t>
      </w:r>
    </w:p>
    <w:p>
      <w:pPr>
        <w:pStyle w:val="Normal"/>
        <w:spacing w:lineRule="auto" w:line="360"/>
        <w:ind w:firstLine="900"/>
        <w:jc w:val="both"/>
        <w:rPr>
          <w:sz w:val="24"/>
          <w:szCs w:val="24"/>
          <w:lang w:val="uk-UA"/>
        </w:rPr>
      </w:pPr>
      <w:r>
        <w:rPr>
          <w:sz w:val="24"/>
          <w:szCs w:val="24"/>
          <w:lang w:val="uk-UA"/>
        </w:rPr>
        <w:t xml:space="preserve">Із цими словами чоловік із інвертованими очима розчинився у повітрі.               </w:t>
      </w:r>
    </w:p>
    <w:p>
      <w:pPr>
        <w:pStyle w:val="Normal"/>
        <w:spacing w:lineRule="auto" w:line="360"/>
        <w:jc w:val="center"/>
        <w:rPr>
          <w:sz w:val="24"/>
          <w:szCs w:val="24"/>
          <w:lang w:val="uk-UA"/>
        </w:rPr>
      </w:pPr>
      <w:r>
        <w:rPr>
          <w:sz w:val="24"/>
          <w:szCs w:val="24"/>
          <w:lang w:val="uk-UA"/>
        </w:rPr>
        <w:t>4</w:t>
      </w:r>
    </w:p>
    <w:p>
      <w:pPr>
        <w:pStyle w:val="Normal"/>
        <w:spacing w:lineRule="auto" w:line="360"/>
        <w:ind w:firstLine="900"/>
        <w:jc w:val="both"/>
        <w:rPr>
          <w:sz w:val="24"/>
          <w:szCs w:val="24"/>
          <w:lang w:val="uk-UA"/>
        </w:rPr>
      </w:pPr>
      <w:r>
        <w:rPr>
          <w:sz w:val="24"/>
          <w:szCs w:val="24"/>
          <w:lang w:val="uk-UA"/>
        </w:rPr>
        <w:t>Можливо, завдяки незвично зачиненим завдяки похолоданню вікнам, але у квартирі Генріха чомусь пахло, мов у наметі. Генріх вийшов у туалет помочитися та відчув там запах багаття. Йому захотілося піти погуляти нічним містом. Окрім того, виникло відчуття наближення чогось чарівного. А дім – це не місце для чудес. Вдома повинно бути спокійно та затишно.</w:t>
      </w:r>
    </w:p>
    <w:p>
      <w:pPr>
        <w:pStyle w:val="Normal"/>
        <w:spacing w:lineRule="auto" w:line="360"/>
        <w:ind w:firstLine="900"/>
        <w:jc w:val="both"/>
        <w:rPr>
          <w:sz w:val="24"/>
          <w:szCs w:val="24"/>
          <w:lang w:val="uk-UA"/>
        </w:rPr>
      </w:pPr>
      <w:r>
        <w:rPr>
          <w:sz w:val="24"/>
          <w:szCs w:val="24"/>
          <w:lang w:val="uk-UA"/>
        </w:rPr>
        <w:t>Вийшовши у двір, Генріх побачив на лавці пияка Міхалича. Той неспішно вливав у себе настойку глоду, дивлячись на зірки крізь просвіти у гіллі дерев. Генріх присів поруч.</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доров був, Міхалич.</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доро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Схоже, мені теж сьогодні непогано б випити. Пити вночі – це кайф. Відчуваєш ні з чим незрівнянний спокій.</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Так що заважає?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ені не подобається, що коли я багато випиваю, то вранці ніц не пам’ятаю. Здається, що зі мною відбувалося щось цікаве, але від цього не лишається геть нічого, окрім головного болю.</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як ти гадаєш, чому так? – питає Міхалич.</w:t>
      </w:r>
    </w:p>
    <w:p>
      <w:pPr>
        <w:pStyle w:val="Normal"/>
        <w:spacing w:lineRule="auto" w:line="360"/>
        <w:ind w:firstLine="900"/>
        <w:jc w:val="both"/>
        <w:rPr/>
      </w:pPr>
      <w:r>
        <w:rPr>
          <w:sz w:val="24"/>
          <w:szCs w:val="24"/>
          <w:lang w:val="uk-UA"/>
        </w:rPr>
        <w:t xml:space="preserve"> – </w:t>
      </w:r>
      <w:r>
        <w:rPr>
          <w:sz w:val="24"/>
          <w:szCs w:val="24"/>
          <w:lang w:val="uk-UA"/>
        </w:rPr>
        <w:t>Зіткнення із самим собою. Як і уві сні. Алкоголь звільнює із півсвідомості істинне Я, і ми його лякаємося. Ніщо так не лякає людину, як її дійсна природа.</w:t>
      </w:r>
    </w:p>
    <w:p>
      <w:pPr>
        <w:pStyle w:val="Normal"/>
        <w:spacing w:lineRule="auto" w:line="360"/>
        <w:ind w:firstLine="900"/>
        <w:jc w:val="both"/>
        <w:rPr/>
      </w:pPr>
      <w:r>
        <w:rPr>
          <w:sz w:val="24"/>
          <w:szCs w:val="24"/>
          <w:lang w:val="uk-UA"/>
        </w:rPr>
        <w:t xml:space="preserve"> – </w:t>
      </w:r>
      <w:r>
        <w:rPr>
          <w:sz w:val="24"/>
          <w:szCs w:val="24"/>
          <w:lang w:val="uk-UA"/>
        </w:rPr>
        <w:t>Хуйня це все, братику. Нам спеціально стирають пам’ять.</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Хто стирає?</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ені ж, бля, звідки знати? Якщо б і знав, не згадав би – стерли усе.</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І нічого не залишається? Ніяких сліді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 щось лишається таке. Спогади про щось світле. Під глодом особливо кол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авай проекспериментуємо, – пропонує Генріх.</w:t>
      </w:r>
    </w:p>
    <w:p>
      <w:pPr>
        <w:pStyle w:val="Normal"/>
        <w:spacing w:lineRule="auto" w:line="360"/>
        <w:ind w:firstLine="900"/>
        <w:jc w:val="both"/>
        <w:rPr/>
      </w:pPr>
      <w:r>
        <w:rPr>
          <w:sz w:val="24"/>
          <w:szCs w:val="24"/>
          <w:lang w:val="uk-UA"/>
        </w:rPr>
        <w:t>Вони йдуть до цілодобової аптеки і замовляють кілька фанфуриків настойки глоду. Вертаються на лавку, деякий час мовчки п’ють, дивлячись на зірки. Генріх любить пити ось так, спокійно, без зайвого галасу. Ще із студентських років, коли він із подивом дивився на шаленіючих сокурсників. Особливо його дивували ідіотські ігри, на кшталт розставити чарки по сходах та підійматися, випиваючи. Це нагадувало японську легенду про те, як бог вітру вбив чудовисько, виставивши для нього на постаментах питво, а потім відрубавши усі вісім голів. Генріх не хотів повторювати долю чудовиська, адже у нього було навіть не вісім голів, а лише одна.</w:t>
      </w:r>
    </w:p>
    <w:p>
      <w:pPr>
        <w:pStyle w:val="Normal"/>
        <w:spacing w:lineRule="auto" w:line="360"/>
        <w:ind w:firstLine="900"/>
        <w:jc w:val="both"/>
        <w:rPr/>
      </w:pPr>
      <w:r>
        <w:rPr>
          <w:sz w:val="24"/>
          <w:szCs w:val="24"/>
          <w:lang w:val="uk-UA"/>
        </w:rPr>
        <w:t>Синхронно, не зговорюючись, вони здіймаються і крокують у бік станції метро. Біля входу до підземки зустрічають літнього бородатого чоловіка, який б’є пляшкою з-під пива у велетенську, завбільшки з бубен, консервну банку і співає «we will, we will rock you». Вони знайомляться, чоловік представляється Никодимом. Усі беруть по пиву, п’ють під розмови про древній рок-н-ролл. Потім Никодим поновлює «концерт» та веде їх за собою. Компанія підходить до входу у підвал старої напівзруйнованої будівлі. У таких зазвичай нема нічого, окрім сміття. Іноді там живуть безхатьки. Вони спускаються і входять усередину. Там на них очікує велика яскраво освітлена зала. Збоку стоїть стіл із пишними стравами. Залою вальсують пари, усі веселі та п’яні. Генріх згадує історії про пагорби, входячи всередину яких люди опинялися у світі фейрі.</w:t>
      </w:r>
    </w:p>
    <w:p>
      <w:pPr>
        <w:pStyle w:val="Normal"/>
        <w:spacing w:lineRule="auto" w:line="360"/>
        <w:ind w:firstLine="900"/>
        <w:jc w:val="both"/>
        <w:rPr/>
      </w:pPr>
      <w:r>
        <w:rPr>
          <w:sz w:val="24"/>
          <w:szCs w:val="24"/>
          <w:lang w:val="uk-UA"/>
        </w:rPr>
        <w:t xml:space="preserve"> – </w:t>
      </w:r>
      <w:r>
        <w:rPr>
          <w:sz w:val="24"/>
          <w:szCs w:val="24"/>
          <w:lang w:val="uk-UA"/>
        </w:rPr>
        <w:t>Ось воно, – каже Міхалич. Саме ось сюди я регулярно під глодом і забрідаю. Добре тут. Прикро тільки, що назавтра знов ніхуя пам’ятати не буду.</w:t>
      </w:r>
    </w:p>
    <w:p>
      <w:pPr>
        <w:pStyle w:val="Normal"/>
        <w:spacing w:lineRule="auto" w:line="360"/>
        <w:ind w:firstLine="900"/>
        <w:jc w:val="both"/>
        <w:rPr/>
      </w:pPr>
      <w:r>
        <w:rPr>
          <w:sz w:val="24"/>
          <w:szCs w:val="24"/>
          <w:lang w:val="uk-UA"/>
        </w:rPr>
        <w:t xml:space="preserve">  </w:t>
      </w:r>
      <w:r>
        <w:rPr>
          <w:sz w:val="24"/>
          <w:szCs w:val="24"/>
          <w:lang w:val="uk-UA"/>
        </w:rPr>
        <w:t xml:space="preserve">Генріх розуміє, що нічого не пригадати зранку – не найгірший із можливих наслідків. Деякі як раз усе пам’ятають, ось тільки «завтра» у них настає років так через сто-двісті. І вони божеволіють, будучи зануреними до геть чужого дискурсу.            </w:t>
      </w:r>
    </w:p>
    <w:p>
      <w:pPr>
        <w:pStyle w:val="Normal"/>
        <w:spacing w:lineRule="auto" w:line="360"/>
        <w:jc w:val="center"/>
        <w:rPr>
          <w:sz w:val="24"/>
          <w:szCs w:val="24"/>
          <w:lang w:val="uk-UA"/>
        </w:rPr>
      </w:pPr>
      <w:r>
        <w:rPr>
          <w:sz w:val="24"/>
          <w:szCs w:val="24"/>
          <w:lang w:val="uk-UA"/>
        </w:rPr>
        <w:t>5</w:t>
      </w:r>
    </w:p>
    <w:p>
      <w:pPr>
        <w:pStyle w:val="Normal"/>
        <w:spacing w:lineRule="auto" w:line="360"/>
        <w:ind w:firstLine="900"/>
        <w:jc w:val="both"/>
        <w:rPr>
          <w:sz w:val="24"/>
          <w:szCs w:val="24"/>
          <w:lang w:val="uk-UA"/>
        </w:rPr>
      </w:pPr>
      <w:r>
        <w:rPr>
          <w:sz w:val="24"/>
          <w:szCs w:val="24"/>
          <w:lang w:val="uk-UA"/>
        </w:rPr>
        <w:t>Помешкання, що зникають, загадкові спостерігачі, мантікори та єдинороги, які вештаються містом, відкриті магічні сутички на вулицях. Людство початку XXI століття подібні речі шокували б і змусили замислитися щодо власної психічної адекватності. У наші дні це сприймається не те щоб як належне, але якось спокійніше. Світ змінився. Зсунувся, як писав класик американської літератури Стівен Кінг.</w:t>
      </w:r>
    </w:p>
    <w:p>
      <w:pPr>
        <w:pStyle w:val="Normal"/>
        <w:spacing w:lineRule="auto" w:line="360"/>
        <w:ind w:firstLine="900"/>
        <w:jc w:val="both"/>
        <w:rPr>
          <w:sz w:val="24"/>
          <w:szCs w:val="24"/>
          <w:lang w:val="uk-UA"/>
        </w:rPr>
      </w:pPr>
      <w:r>
        <w:rPr>
          <w:sz w:val="24"/>
          <w:szCs w:val="24"/>
          <w:lang w:val="uk-UA"/>
        </w:rPr>
        <w:t>Ще у XX столітті встановлений між мешканцями Землі Договір, що забезпечував виважене обивательське життя у всесвіті із стабільними фізичними законами, почав руйнуватися. Принципи, на яких був побудований цей світ, знищувались один за одним. Почалося усе з ілюзії корисної праці. Люди в основній масі ще довго продовжували по інерції рвати дупу на роботі та гарячково намагатися робити все у встановлений обмежений строк. Але до деяких стало приходити розуміння того, що у світі практично нема нічого термінового. Існували окремі професії – лікарі, рятівники – у діяльності яких зволікання справді було рівносильним смерті. Для усіх же інших темп робіт не мав не те що глобального цивілізаційного, а й взагалі ніякого значення. Ну, яка, курва, різниця, зробиш ти сто гайок на заводі, чи сто двадцять? Чи не зробиш взагалі жодної? Цивілізація від цього не розвалиться. І взагалі мало хто постраждає. Хіба що господар заводу отримає трохи менше грошей, але гроші – річ віртуальна, чиста вигадка.</w:t>
      </w:r>
    </w:p>
    <w:p>
      <w:pPr>
        <w:pStyle w:val="Normal"/>
        <w:spacing w:lineRule="auto" w:line="360"/>
        <w:ind w:firstLine="900"/>
        <w:jc w:val="both"/>
        <w:rPr>
          <w:sz w:val="24"/>
          <w:szCs w:val="24"/>
          <w:lang w:val="uk-UA"/>
        </w:rPr>
      </w:pPr>
      <w:r>
        <w:rPr>
          <w:sz w:val="24"/>
          <w:szCs w:val="24"/>
          <w:lang w:val="uk-UA"/>
        </w:rPr>
        <w:t xml:space="preserve">Далі до бісової матері відправилася так звана «наукова картина світу». Із введенням загальної освіти і, пізніше, винаходом Інтернету, люди отримали доступ до практично необмеженої кількості інформації різного роду. Це призвело до кумедного парадоксу. Значна частина суспільства відкинула офіційну науку, причому різні групи – з геть протилежних причин. Більш дурна більшість – через нестачу розуміння. На їхню думку, вчені займалися незрозумілою і нікому не потрібною поїбенню, абсолютно марно, витрачаючи на це не виправдано великі гроші. У випадку ж інтелектуальної меншості причиною був надлишок розуміння. Інтелектуали усвідомили, що наука не здатна дати повного описання світу, а просто займається розробкою моделей, що у тій чи іншій мірі описують окремі регулярно повторювані явища. У цьому плані набагато привабливішим є, скажімо, дзен-буддизм, що дозволяє без купівлі коштовного обладнання і штудіювання тисяч фоліантів зрозуміти абсолютно все.  </w:t>
      </w:r>
    </w:p>
    <w:p>
      <w:pPr>
        <w:pStyle w:val="Normal"/>
        <w:spacing w:lineRule="auto" w:line="360"/>
        <w:ind w:firstLine="900"/>
        <w:jc w:val="both"/>
        <w:rPr/>
      </w:pPr>
      <w:r>
        <w:rPr>
          <w:sz w:val="24"/>
          <w:szCs w:val="24"/>
          <w:lang w:val="uk-UA"/>
        </w:rPr>
        <w:t>У світі багато що змінилося. Політичні системи, що здавалися непохитними, руйнувались або перетворювались на щось геть вже сюрреалістичне. Пори року зникали, погода ставала непередбачуваною. Особливо дивовижним феноменом було божевілля машин. Не, зовсім не комп’ютерний бунт, описаний фантастами XX сторіччя. Із комп’ютерами нічого не сталося, вони продовжували служити нам вірою й правдою. Роботи-слуги також справно виконували свої обов’язки. Але почали невідомо звідки виникати вкрай дикі механізми, призначення яких не завжди и було зрозумілим. Деякі із них час від часу вмикалися коло мого будинку. Цим вечором я вийшов у двір, присів на лавку і закурив, вслухаючись у їхнє розмірене гудіння. Незабаром до мене підійшов Фідель. У його руках була тільки-но відкоркована пляшка портвейну із портретом Ернесто Гевар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Усе займаєшся революцією? – питаю я.</w:t>
      </w:r>
    </w:p>
    <w:p>
      <w:pPr>
        <w:pStyle w:val="Normal"/>
        <w:spacing w:lineRule="auto" w:line="360"/>
        <w:ind w:firstLine="900"/>
        <w:jc w:val="both"/>
        <w:rPr/>
      </w:pPr>
      <w:r>
        <w:rPr>
          <w:sz w:val="24"/>
          <w:szCs w:val="24"/>
          <w:lang w:val="uk-UA"/>
        </w:rPr>
        <w:t xml:space="preserve"> – </w:t>
      </w:r>
      <w:r>
        <w:rPr>
          <w:sz w:val="24"/>
          <w:szCs w:val="24"/>
          <w:lang w:val="uk-UA"/>
        </w:rPr>
        <w:t>Та ні, давно зав’язав. Боротьба за свободу і перемогу анархічних ідей була актуальною десь так у XIX – XX століттях. У наші дні революція йде сама собою, мені у ній ловити нічог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обто, оточуючий світ тебе вже влаштовує?</w:t>
      </w:r>
    </w:p>
    <w:p>
      <w:pPr>
        <w:pStyle w:val="Normal"/>
        <w:spacing w:lineRule="auto" w:line="360"/>
        <w:ind w:firstLine="900"/>
        <w:jc w:val="both"/>
        <w:rPr/>
      </w:pPr>
      <w:r>
        <w:rPr>
          <w:sz w:val="24"/>
          <w:szCs w:val="24"/>
          <w:lang w:val="uk-UA"/>
        </w:rPr>
        <w:t xml:space="preserve"> – </w:t>
      </w:r>
      <w:r>
        <w:rPr>
          <w:sz w:val="24"/>
          <w:szCs w:val="24"/>
          <w:lang w:val="uk-UA"/>
        </w:rPr>
        <w:t>В принципі, коли ніякої хуйні не відбувається, тут мов на курорті.</w:t>
      </w:r>
    </w:p>
    <w:p>
      <w:pPr>
        <w:pStyle w:val="Normal"/>
        <w:spacing w:lineRule="auto" w:line="360"/>
        <w:ind w:firstLine="900"/>
        <w:jc w:val="both"/>
        <w:rPr/>
      </w:pPr>
      <w:r>
        <w:rPr>
          <w:sz w:val="24"/>
          <w:szCs w:val="24"/>
          <w:lang w:val="uk-UA"/>
        </w:rPr>
        <w:t>Ми сидимо на лавці і п’ємо портвейн, спостерігаючи за працею невеличкого автоматизованого заводу, де виготовляють біороботів. Періодично партії напівживого товару виникають із його нутрощів. Вони відрізняються між собою одягом, кольором шкіри та волосся, гендерною ідентичністю, але є у них дещо спільне: порожнеча у очах, нудний вираз обличчя, скутість рухів.</w:t>
      </w:r>
    </w:p>
    <w:p>
      <w:pPr>
        <w:pStyle w:val="Normal"/>
        <w:spacing w:lineRule="auto" w:line="360"/>
        <w:ind w:firstLine="900"/>
        <w:jc w:val="both"/>
        <w:rPr/>
      </w:pPr>
      <w:r>
        <w:rPr>
          <w:sz w:val="24"/>
          <w:szCs w:val="24"/>
          <w:lang w:val="uk-UA"/>
        </w:rPr>
        <w:t xml:space="preserve"> – </w:t>
      </w:r>
      <w:r>
        <w:rPr>
          <w:sz w:val="24"/>
          <w:szCs w:val="24"/>
          <w:lang w:val="uk-UA"/>
        </w:rPr>
        <w:t>Як гадаєш,для кого їх виробляють у такій кількості? – питаю 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екоректне питання. Це раніше зірки засвічували, тому ще це комусь треба. Зараз вони запалюються самі собою.</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обто, біороботів виробляють просто щоб були? А як думаєш, скільки їх зараз вештається вулицям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 звідки мені знати, – відповідає Фідель, – зовні їх практично неможливо відрізнити від звичайних обивателі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Згоден. Ну то й біс з ними. Це, зрештою, всього лише елемент декорацій.       </w:t>
      </w:r>
    </w:p>
    <w:p>
      <w:pPr>
        <w:pStyle w:val="Normal"/>
        <w:spacing w:lineRule="auto" w:line="360"/>
        <w:jc w:val="center"/>
        <w:rPr>
          <w:sz w:val="24"/>
          <w:szCs w:val="24"/>
          <w:lang w:val="uk-UA"/>
        </w:rPr>
      </w:pPr>
      <w:r>
        <w:rPr>
          <w:sz w:val="24"/>
          <w:szCs w:val="24"/>
          <w:lang w:val="uk-UA"/>
        </w:rPr>
        <w:t>6</w:t>
      </w:r>
    </w:p>
    <w:p>
      <w:pPr>
        <w:pStyle w:val="Normal"/>
        <w:spacing w:lineRule="auto" w:line="360"/>
        <w:ind w:firstLine="900"/>
        <w:jc w:val="both"/>
        <w:rPr>
          <w:sz w:val="24"/>
          <w:szCs w:val="24"/>
          <w:lang w:val="uk-UA"/>
        </w:rPr>
      </w:pPr>
      <w:r>
        <w:rPr>
          <w:sz w:val="24"/>
          <w:szCs w:val="24"/>
          <w:lang w:val="uk-UA"/>
        </w:rPr>
        <w:t>«Я планував своє життя зовсім інакше. Гадав – буду мандрувати спекотливими країнами із друкувальною машинкою та пляханами із дешевим вином у валізі, куштувати місцеві наркотики, аж доки не здохну від якогось із них, або доки мене не приріжуть опришкуваті місцеві. Реально ж я лише зрідка виїжджаю за межі міста – і тут загадок вистачає досхочу». – Думає Вінсент, сидячи за комп’ютером. Приходить лист від Генріха. Той пише:</w:t>
      </w:r>
    </w:p>
    <w:p>
      <w:pPr>
        <w:pStyle w:val="Normal"/>
        <w:spacing w:lineRule="auto" w:line="360"/>
        <w:ind w:firstLine="900"/>
        <w:jc w:val="both"/>
        <w:rPr/>
      </w:pPr>
      <w:r>
        <w:rPr>
          <w:i/>
          <w:sz w:val="24"/>
          <w:szCs w:val="24"/>
          <w:lang w:val="uk-UA"/>
        </w:rPr>
        <w:t>«Привіт, Вінсе. Усі ці загадкові персонажі, про яких ти кажеш породжені так званою планетарною Системою № 2. Система № 1 (вона ж Планетарний Еґреґор) існувала споконвіку від дня народження Землі. Первісно вона, строго кажучи, і системою-то й не була, оскільки вміщувала в себе одну єдину планетарну свідомість. Потім, із зародженням життя, це вже була об’єднана свідомість, що містила у собі свідомості усіх рослин, тварин, колоній комах, грибів, духів, богів та інших. Усі ці створіння та істоти жили та усвідомлювали світ самі по собі й одночасно існували у рамках Системи № 1, об’єднані у спільну планетарну свідомість. Вони створювали світ таким, яким ми звикли його сприймати. Це тривало протягом мільярдів років, аж доки не настало XX століття. І люди створили Систему № 2, систему всередині системи. Безумовно, Система № 1 сама по собі містила багато підсистем, однак усі були її частинами. Система № 2 являє собою дещо відособлене, певною мірою окреме.</w:t>
      </w:r>
    </w:p>
    <w:p>
      <w:pPr>
        <w:pStyle w:val="Normal"/>
        <w:spacing w:lineRule="auto" w:line="360"/>
        <w:ind w:firstLine="900"/>
        <w:jc w:val="both"/>
        <w:rPr>
          <w:i/>
          <w:i/>
          <w:sz w:val="24"/>
          <w:szCs w:val="24"/>
          <w:lang w:val="uk-UA"/>
        </w:rPr>
      </w:pPr>
      <w:r>
        <w:rPr>
          <w:i/>
          <w:sz w:val="24"/>
          <w:szCs w:val="24"/>
          <w:lang w:val="uk-UA"/>
        </w:rPr>
        <w:t xml:space="preserve"> </w:t>
      </w:r>
      <w:r>
        <w:rPr>
          <w:i/>
          <w:sz w:val="24"/>
          <w:szCs w:val="24"/>
          <w:lang w:val="uk-UA"/>
        </w:rPr>
        <w:t>Усе почалося, як вже було сказано, у  XX столітті. Першими цеглинками у будівлі Системи № 2 стали давно відомі людям винаходи. Зокрема, пошта, якою користувалися протягом багатьох сторіч. Але якщо до цього пошта була просто засобом зв’язку між близькими людьми та діловими партнерами, то люди XX століття стали використовувати її для зв’язку між зовсім незнайомими людьми – з’явилися так звані друзі за перепискою, поштою стали продаватися товари. Телефони стали використовуватися знов-таки для продажів, для замовлення послуг. Потім з’явилося телебачення, і люди остаточно занурилися до нового віртуального світу. Світу, створеного ними поза Системою № 1, який не підкоряється її законам. Світу, у якому вони опинилися разом із безліччю незнайомців. Якщо світ літератури дозволяв кожній людини поринути до свого власного свіжоствореного всесвіту, яку вона створювала для себе і тільки для себе за допомогою автора, то телебачення затягнуло сотні мільйонів людей до всесвіту, створеного для них іншими. Апогеєм став Інтернет, із винайденням якого кожен міг остаточно виключитися із минулих соціальних взаємодій та вести виключно мережеве життя. І тут починається найцікавіше. Якщо б усе сталося як у популярних у тому ж XX столітті фантастичних романах, і людство дійсно пішло до віртуальної реальності, системи або розділилися б, або Система № 2 стала б новою органічною частиною Системи № 1. Але більшість людей продовжували жити у рамках обох, і почалися конфлікти. Системи стали глючити та створювати щось геть чудернацьке та незрозуміле для нас».</w:t>
      </w:r>
    </w:p>
    <w:p>
      <w:pPr>
        <w:pStyle w:val="Normal"/>
        <w:spacing w:lineRule="auto" w:line="360"/>
        <w:ind w:firstLine="900"/>
        <w:jc w:val="both"/>
        <w:rPr>
          <w:sz w:val="24"/>
          <w:szCs w:val="24"/>
          <w:lang w:val="uk-UA"/>
        </w:rPr>
      </w:pPr>
      <w:r>
        <w:rPr>
          <w:sz w:val="24"/>
          <w:szCs w:val="24"/>
          <w:lang w:val="uk-UA"/>
        </w:rPr>
        <w:t>Вінсента завжди збивала з пантелику певна суперечливість, яку він неодноразово помічав у своєму товариші. Генріх примудрявся поєднувати у собі глибокий містицизм та потяг до суто наукового світогляду, почергово проявляючи то виключно раціональний, то виключно ірраціональний підхід. Речі не сказати, що несумісні, але, скажімо, всередині самого Вінса, та й Варґа, вони прийшли до певного синтезу, сформувавши гармонійне усереднене світосприйняття. У кожному із них маг та вчений співіснували у приблизно рівних пропорціях. Генріх же був людиною науки і магом почергово. Навіть не магом, а якимось дзенський вар’ятом.</w:t>
      </w:r>
    </w:p>
    <w:p>
      <w:pPr>
        <w:pStyle w:val="Normal"/>
        <w:spacing w:lineRule="auto" w:line="360"/>
        <w:ind w:firstLine="900"/>
        <w:jc w:val="both"/>
        <w:rPr/>
      </w:pPr>
      <w:r>
        <w:rPr>
          <w:sz w:val="24"/>
          <w:szCs w:val="24"/>
          <w:lang w:val="uk-UA"/>
        </w:rPr>
        <w:t>Приходить новий лист, із адреси Землеченка. Розсилання одразу на десятки адрес. Що це, запрошення на якийсь урочистий захід? Сповіщення про розпускання Контори? Шеф практично ніколи не спілкувався із рядовими працівниками особисто, передаючи, коли це необхідно, інформацію через голів відділів. Наскільки було відомо Вінсенту, він взагалі не переймався повсякденними клопотами організації, відповідаючи лише за вектори розвитку та ключові стратегічні рішення. У листі було написане наступне:</w:t>
      </w:r>
    </w:p>
    <w:p>
      <w:pPr>
        <w:pStyle w:val="Normal"/>
        <w:spacing w:lineRule="auto" w:line="360"/>
        <w:ind w:firstLine="900"/>
        <w:jc w:val="both"/>
        <w:rPr>
          <w:sz w:val="24"/>
          <w:szCs w:val="24"/>
          <w:lang w:val="uk-UA"/>
        </w:rPr>
      </w:pPr>
      <w:r>
        <w:rPr>
          <w:sz w:val="24"/>
          <w:szCs w:val="24"/>
          <w:lang w:val="uk-UA"/>
        </w:rPr>
        <w:t>«</w:t>
      </w:r>
      <w:r>
        <w:rPr>
          <w:i/>
          <w:sz w:val="24"/>
          <w:szCs w:val="24"/>
          <w:lang w:val="uk-UA"/>
        </w:rPr>
        <w:t>Пані та панове, у місті щось відбувається. Нехарактерне для Нью-Вавилона, не характерне для сучасного світу в цілому. У прикріплених  файлах завдання для кожного із вас, маю прохання вирушити на місця якомога скоріше</w:t>
      </w:r>
      <w:r>
        <w:rPr>
          <w:sz w:val="24"/>
          <w:szCs w:val="24"/>
          <w:lang w:val="uk-UA"/>
        </w:rPr>
        <w:t xml:space="preserve">». </w:t>
      </w:r>
    </w:p>
    <w:p>
      <w:pPr>
        <w:pStyle w:val="Normal"/>
        <w:spacing w:lineRule="auto" w:line="360"/>
        <w:ind w:firstLine="900"/>
        <w:jc w:val="both"/>
        <w:rPr/>
      </w:pPr>
      <w:r>
        <w:rPr>
          <w:sz w:val="24"/>
          <w:szCs w:val="24"/>
          <w:lang w:val="uk-UA"/>
        </w:rPr>
        <w:t>Вінсент відкриває свій файл та читає: «</w:t>
      </w:r>
      <w:r>
        <w:rPr>
          <w:i/>
          <w:sz w:val="24"/>
          <w:szCs w:val="24"/>
          <w:lang w:val="uk-UA"/>
        </w:rPr>
        <w:t>Квартал червоних ліхтарів. Вулиця Жанни д’Арк, 69. Колишня будівля дому розпусти «Самаритяночка». Нефілім</w:t>
      </w:r>
      <w:r>
        <w:rPr>
          <w:sz w:val="24"/>
          <w:szCs w:val="24"/>
          <w:lang w:val="uk-UA"/>
        </w:rPr>
        <w:t>».</w:t>
      </w:r>
    </w:p>
    <w:p>
      <w:pPr>
        <w:pStyle w:val="Normal"/>
        <w:spacing w:lineRule="auto" w:line="360"/>
        <w:jc w:val="center"/>
        <w:rPr>
          <w:sz w:val="24"/>
          <w:szCs w:val="24"/>
          <w:lang w:val="uk-UA"/>
        </w:rPr>
      </w:pPr>
      <w:r>
        <w:rPr>
          <w:sz w:val="24"/>
          <w:szCs w:val="24"/>
          <w:lang w:val="uk-UA"/>
        </w:rPr>
        <w:t>7</w:t>
      </w:r>
    </w:p>
    <w:p>
      <w:pPr>
        <w:pStyle w:val="Normal"/>
        <w:spacing w:lineRule="auto" w:line="360"/>
        <w:ind w:firstLine="900"/>
        <w:jc w:val="both"/>
        <w:rPr/>
      </w:pPr>
      <w:r>
        <w:rPr>
          <w:sz w:val="24"/>
          <w:szCs w:val="24"/>
          <w:lang w:val="uk-UA"/>
        </w:rPr>
        <w:t>Ознайомившись із матеріалами завдання, Генріх анітрохи не здивувався. Цієї ночі він бачив уві сні гарну китайську дівчину із квіткою лотосу у одній руці та плетеним кошиком, повним травами та квітами, у іншій. Дівчина рухалася вздовж гірської стежки, не торкаючись ногами землі. Час від часу вона оберталася та простягала у напряму Генріха, який крокував за нею, руку із лотосом. Вона прямувала до вершини високої гори, і з наближенням до неї місяць у небі все збільшувався та збільшувався.</w:t>
      </w:r>
    </w:p>
    <w:p>
      <w:pPr>
        <w:pStyle w:val="Normal"/>
        <w:spacing w:lineRule="auto" w:line="360"/>
        <w:ind w:firstLine="900"/>
        <w:jc w:val="both"/>
        <w:rPr/>
      </w:pPr>
      <w:r>
        <w:rPr>
          <w:sz w:val="24"/>
          <w:szCs w:val="24"/>
          <w:lang w:val="uk-UA"/>
        </w:rPr>
        <w:t>Генріх був готовим до того, що у цей день відбудеться щось важливе. І, судячи з усього, це трапилося. На околиці міста одягнений у кашаю чоловік із оголеною головою й без взуття, за словами очевидців, плавно спустився з неба та неспішно пішов вулицями. Він тягнув за собою на мотузці низку золотих бубликів, в’язка гучно брязкотіла, і за нею ув’язалася зграя бродячих псів. З часом зграя зростала, і незабаром небесного прибульця супроводжувало близько сотні собак. Один студент, побачивши це, збожеволів, уявивши, що їх гавкіт невдовзі увійде у резонанс та зруйнує місто.</w:t>
      </w:r>
    </w:p>
    <w:p>
      <w:pPr>
        <w:pStyle w:val="Normal"/>
        <w:spacing w:lineRule="auto" w:line="360"/>
        <w:ind w:firstLine="900"/>
        <w:jc w:val="both"/>
        <w:rPr/>
      </w:pPr>
      <w:r>
        <w:rPr>
          <w:sz w:val="24"/>
          <w:szCs w:val="24"/>
          <w:lang w:val="uk-UA"/>
        </w:rPr>
        <w:t>Кінцевою точкою подорожі загадкового ватажка псів у чернечому одязі був величезний бар у центрі Нью-Вавилона. Він ефектно прокрокував до входу поверхнею ріки, ступаючи по воді, мов посуху. Собаки пливли навколо нього, утворивши певну подобу живого острова. Увійшовши туди, він розставив по столах миски, що виникли невідомо звідки, налив у них бурбон та коньяк, та пси розсілися на стільцях, неспішно хлиськаючи частування. Персонал та відвідувачі, наче по команді, враз покинули будівлю, полишивши собак бенкетувати.</w:t>
      </w:r>
    </w:p>
    <w:p>
      <w:pPr>
        <w:pStyle w:val="Normal"/>
        <w:spacing w:lineRule="auto" w:line="360"/>
        <w:ind w:firstLine="900"/>
        <w:jc w:val="both"/>
        <w:rPr>
          <w:sz w:val="24"/>
          <w:szCs w:val="24"/>
          <w:lang w:val="uk-UA"/>
        </w:rPr>
      </w:pPr>
      <w:r>
        <w:rPr>
          <w:sz w:val="24"/>
          <w:szCs w:val="24"/>
          <w:lang w:val="uk-UA"/>
        </w:rPr>
        <w:t>Генріх входить до бару та вклоняється. Монах дивиться на нього й плескає у долоні.</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Як твоє ім’я? – питає Генріх.</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 xml:space="preserve">В мене немає імені, – відповідає ватажок псів, – імена є тільки у світі, який придумали люди. Припустимо, коти не дають імен іншим котам. Вони й так один одного чудово розрізняють.  </w:t>
      </w:r>
    </w:p>
    <w:p>
      <w:pPr>
        <w:pStyle w:val="Normal"/>
        <w:spacing w:lineRule="auto" w:line="360"/>
        <w:ind w:firstLine="900"/>
        <w:rPr>
          <w:sz w:val="24"/>
          <w:szCs w:val="24"/>
          <w:lang w:val="uk-UA"/>
        </w:rPr>
      </w:pPr>
      <w:r>
        <w:rPr>
          <w:sz w:val="24"/>
          <w:szCs w:val="24"/>
          <w:lang w:val="uk-UA"/>
        </w:rPr>
        <w:t>Чернець посміхається, йде до бару, бере дві величезні плішки віскі та обходить приміщення, поновлюючи пійло у собачих мисках.</w:t>
      </w:r>
    </w:p>
    <w:p>
      <w:pPr>
        <w:pStyle w:val="Normal"/>
        <w:spacing w:lineRule="auto" w:line="360"/>
        <w:ind w:firstLine="900"/>
        <w:rPr>
          <w:sz w:val="24"/>
          <w:szCs w:val="24"/>
          <w:lang w:val="uk-UA"/>
        </w:rPr>
      </w:pPr>
      <w:r>
        <w:rPr>
          <w:sz w:val="24"/>
          <w:szCs w:val="24"/>
          <w:lang w:val="uk-UA"/>
        </w:rPr>
        <w:t xml:space="preserve">– </w:t>
      </w:r>
      <w:r>
        <w:rPr>
          <w:sz w:val="24"/>
          <w:szCs w:val="24"/>
          <w:lang w:val="uk-UA"/>
        </w:rPr>
        <w:t>Навіщо ти прийшов? – цікавиться Генріх.</w:t>
      </w:r>
    </w:p>
    <w:p>
      <w:pPr>
        <w:pStyle w:val="Normal"/>
        <w:spacing w:lineRule="auto" w:line="360"/>
        <w:ind w:firstLine="900"/>
        <w:jc w:val="both"/>
        <w:rPr/>
      </w:pPr>
      <w:r>
        <w:rPr>
          <w:sz w:val="24"/>
          <w:szCs w:val="24"/>
          <w:lang w:val="uk-UA"/>
        </w:rPr>
        <w:t xml:space="preserve"> – </w:t>
      </w:r>
      <w:r>
        <w:rPr>
          <w:sz w:val="24"/>
          <w:szCs w:val="24"/>
          <w:lang w:val="uk-UA"/>
        </w:rPr>
        <w:t>Я прийшов, щоб над вами сміятися. Ви нічого не розумієте. Ви розрізняєте дух і матерію та нескінченно сперечаєтесь, що є первинним, списуючи тисячі сторінок, видаючи сповнені всіляких дурниць фоліанти. Ви розділяєте смерть (</w:t>
      </w:r>
      <w:r>
        <w:rPr>
          <w:i/>
          <w:sz w:val="24"/>
          <w:szCs w:val="24"/>
          <w:lang w:val="uk-UA"/>
        </w:rPr>
        <w:t>підходить до одного з псів, дістає з-під поли одягу кинджал, перерізає тому горлянку і дивиться, як кров стікає по столу на підлогу</w:t>
      </w:r>
      <w:r>
        <w:rPr>
          <w:sz w:val="24"/>
          <w:szCs w:val="24"/>
          <w:lang w:val="uk-UA"/>
        </w:rPr>
        <w:t>) та життя (</w:t>
      </w:r>
      <w:r>
        <w:rPr>
          <w:i/>
          <w:sz w:val="24"/>
          <w:szCs w:val="24"/>
          <w:lang w:val="uk-UA"/>
        </w:rPr>
        <w:t>дістає з рукава віяло, б’є по голові мертву тварину, рана на горлі затягується, пес воскресає та радісно гавкає</w:t>
      </w:r>
      <w:r>
        <w:rPr>
          <w:sz w:val="24"/>
          <w:szCs w:val="24"/>
          <w:lang w:val="uk-UA"/>
        </w:rPr>
        <w:t>).</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и будеш нас просвіщати? – цікавиться Генріх.</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і, я ж казав – я буду з вас реготати. А у кого вистачить сміливості, ті будуть святкувати разом зі мною. А тепер – добраніч. – Чернець підходить до торби, яка висить на стіні, та залазить у неї.</w:t>
      </w:r>
    </w:p>
    <w:p>
      <w:pPr>
        <w:pStyle w:val="Normal"/>
        <w:spacing w:lineRule="auto" w:line="360"/>
        <w:ind w:firstLine="900"/>
        <w:jc w:val="both"/>
        <w:rPr>
          <w:sz w:val="24"/>
          <w:szCs w:val="24"/>
          <w:lang w:val="uk-UA"/>
        </w:rPr>
      </w:pPr>
      <w:r>
        <w:rPr>
          <w:sz w:val="24"/>
          <w:szCs w:val="24"/>
          <w:lang w:val="uk-UA"/>
        </w:rPr>
        <w:t>Собаки обертаються у бік Генріха, шкіряться та гарчать.</w:t>
      </w:r>
    </w:p>
    <w:p>
      <w:pPr>
        <w:pStyle w:val="Normal"/>
        <w:spacing w:lineRule="auto" w:line="360"/>
        <w:ind w:firstLine="900"/>
        <w:jc w:val="both"/>
        <w:rPr/>
      </w:pPr>
      <w:r>
        <w:rPr>
          <w:sz w:val="24"/>
          <w:szCs w:val="24"/>
          <w:lang w:val="uk-UA"/>
        </w:rPr>
        <w:t>«Як сказав би один персонаж кінострічки початку XXI століття, я начебто потрапив до якогось сраного мультфільму. Точніше, до дзенського коана», – думає Генріх і залишає бар.</w:t>
      </w:r>
    </w:p>
    <w:p>
      <w:pPr>
        <w:pStyle w:val="Normal"/>
        <w:spacing w:lineRule="auto" w:line="360"/>
        <w:jc w:val="center"/>
        <w:rPr>
          <w:sz w:val="24"/>
          <w:szCs w:val="24"/>
          <w:lang w:val="uk-UA"/>
        </w:rPr>
      </w:pPr>
      <w:r>
        <w:rPr>
          <w:sz w:val="24"/>
          <w:szCs w:val="24"/>
          <w:lang w:val="uk-UA"/>
        </w:rPr>
        <w:t>8</w:t>
      </w:r>
    </w:p>
    <w:p>
      <w:pPr>
        <w:pStyle w:val="Normal"/>
        <w:spacing w:lineRule="auto" w:line="360"/>
        <w:ind w:firstLine="900"/>
        <w:jc w:val="both"/>
        <w:rPr/>
      </w:pPr>
      <w:r>
        <w:rPr>
          <w:sz w:val="24"/>
          <w:szCs w:val="24"/>
          <w:lang w:val="uk-UA"/>
        </w:rPr>
        <w:t>Згідно переказам, нефілім з’явилися у світ незадовго до потопу. Будучи плодом змішення між янголами та людьми, вони володіли знаннями, рівними жителям небес, але були близькими до людей. Нефілім навчили людство ремеслам, наукам, магії, за надзвичайно короткий термін піднявши цивілізацію не якісно новий рівень. Це розгнівало Бога, який жорстоко помстився нащадкам янголів та людей, ув’язнивши їх до Останнього суду. Людство ж, що надмірно просунулося у розвитку, він змив потопом.</w:t>
      </w:r>
    </w:p>
    <w:p>
      <w:pPr>
        <w:pStyle w:val="Normal"/>
        <w:spacing w:lineRule="auto" w:line="360"/>
        <w:ind w:firstLine="900"/>
        <w:jc w:val="both"/>
        <w:rPr/>
      </w:pPr>
      <w:r>
        <w:rPr>
          <w:sz w:val="24"/>
          <w:szCs w:val="24"/>
          <w:lang w:val="uk-UA"/>
        </w:rPr>
        <w:t>Згідно отриманого завдання Вінсент прибув туди, де не так давно був розташований популярний у Нью-Вавилоні бордель «Самаритяночка». Нещодавно, буквально за одну ніч, на його місці з’явилася нова будівля. У перші кілька годин не було відбою від роззяв. Але потім із окремими гультяйськими спостерігачами почали траплятися нещастя. У них раптово витікали очі, розривалися нутрощі, з’являлися симптоми бубонної чуми та прокази. Врешті-решт, простір перед колишнім борделем спорожнів.</w:t>
      </w:r>
    </w:p>
    <w:p>
      <w:pPr>
        <w:pStyle w:val="Normal"/>
        <w:spacing w:lineRule="auto" w:line="360"/>
        <w:ind w:firstLine="900"/>
        <w:jc w:val="both"/>
        <w:rPr/>
      </w:pPr>
      <w:r>
        <w:rPr>
          <w:sz w:val="24"/>
          <w:szCs w:val="24"/>
          <w:lang w:val="uk-UA"/>
        </w:rPr>
        <w:t xml:space="preserve"> </w:t>
      </w:r>
      <w:r>
        <w:rPr>
          <w:sz w:val="24"/>
          <w:szCs w:val="24"/>
          <w:lang w:val="uk-UA"/>
        </w:rPr>
        <w:t>Нова будівля нагадувала велетенський пишно оздоблений православний собор. Тільки замість хрестів на банях були золоті фігури оголених жінок з крилами. Напис над входом до храму повідомляла, що тут розташована церква святої Марії Магдалини. Вінс увійшов усередину й опинився у величезній залі із фонтанами. З фонтану у центрі зали лилася чиста вода, з інших – різні сорти вин. Колишні «жриці кохання» (тепер, можливо, підвищені у статусі до звичайних жриць), одягнені у білі туніки, напівлежали то тут, то там на килимах із золотими келихами у руках.</w:t>
      </w:r>
    </w:p>
    <w:p>
      <w:pPr>
        <w:pStyle w:val="Normal"/>
        <w:spacing w:lineRule="auto" w:line="360"/>
        <w:ind w:firstLine="900"/>
        <w:jc w:val="both"/>
        <w:rPr>
          <w:sz w:val="24"/>
          <w:szCs w:val="24"/>
          <w:lang w:val="uk-UA"/>
        </w:rPr>
      </w:pPr>
      <w:r>
        <w:rPr>
          <w:sz w:val="24"/>
          <w:szCs w:val="24"/>
          <w:lang w:val="uk-UA"/>
        </w:rPr>
        <w:t>У дальньому кінці зали стояв трон, на якому влаштувалася гарна висока на зріст жінка. Вінсент підійшов до неї та назвав себе.</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ене звати Ревека, – сказала жінка, – і я прийшла на Землю продовжити справу, що почали мої попередники.</w:t>
      </w:r>
    </w:p>
    <w:p>
      <w:pPr>
        <w:pStyle w:val="Normal"/>
        <w:spacing w:lineRule="auto" w:line="360"/>
        <w:ind w:firstLine="900"/>
        <w:jc w:val="both"/>
        <w:rPr/>
      </w:pPr>
      <w:r>
        <w:rPr>
          <w:sz w:val="24"/>
          <w:szCs w:val="24"/>
          <w:lang w:val="uk-UA"/>
        </w:rPr>
        <w:t xml:space="preserve"> – </w:t>
      </w:r>
      <w:r>
        <w:rPr>
          <w:sz w:val="24"/>
          <w:szCs w:val="24"/>
          <w:lang w:val="uk-UA"/>
        </w:rPr>
        <w:t xml:space="preserve">Але хіба Бог не заборонив зв’язки між янголами та смертними? – спитав Вінсент. – І хіба він жорстоко не карає за це?              </w:t>
      </w:r>
    </w:p>
    <w:p>
      <w:pPr>
        <w:pStyle w:val="Normal"/>
        <w:spacing w:lineRule="auto" w:line="360"/>
        <w:ind w:firstLine="900"/>
        <w:jc w:val="both"/>
        <w:rPr/>
      </w:pPr>
      <w:r>
        <w:rPr>
          <w:sz w:val="24"/>
          <w:szCs w:val="24"/>
          <w:lang w:val="uk-UA"/>
        </w:rPr>
        <w:t xml:space="preserve"> – </w:t>
      </w:r>
      <w:r>
        <w:rPr>
          <w:sz w:val="24"/>
          <w:szCs w:val="24"/>
          <w:lang w:val="uk-UA"/>
        </w:rPr>
        <w:t>Як вірно помітив ваш мудрець Ніцше, Бог помер. Відповідно, ера віри потихеньку поступається місцем ері просвіти. Перші нефілім дали людям багато чого: зброю, механізми, знання про космос. Але вони не принесли найголовнішого – благодаті. Усі їхні подарунки виявилися не надто й цінними, оскільки усе це смертні могли взяти і самотужк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благодать не можна відчути самостійн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еоретично можливо, але це справа вельми важка та трудомістка, мало кому це під силу. У інших сферах прогрес досягається набагато простіше. Починаючи із XIX століття ви стрімко розвивали науку, культуру. Але у плані масового злиття із Абсолютом не придумали нічого кращого за музику у стилі госпел. Та й то, якщо бути до кінця відвертими, насправді її придумав ще цар Давид у біблійні часи.</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І ти даси благодать усім?</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Ще б пак. Хіба не чудово, що те, що до недавнього часу було привілеєм ченців та відлюдників, стане надбанням курвів та злочинців? Учорашні повії стануть сповненими більш високих прагнень за жителів тибетських монастирів. Най буде так. Амінь.      </w:t>
      </w:r>
    </w:p>
    <w:p>
      <w:pPr>
        <w:pStyle w:val="Normal"/>
        <w:spacing w:lineRule="auto" w:line="360"/>
        <w:ind w:firstLine="900"/>
        <w:jc w:val="center"/>
        <w:rPr>
          <w:sz w:val="24"/>
          <w:szCs w:val="24"/>
          <w:lang w:val="uk-UA"/>
        </w:rPr>
      </w:pPr>
      <w:r>
        <w:rPr>
          <w:sz w:val="24"/>
          <w:szCs w:val="24"/>
          <w:lang w:val="uk-UA"/>
        </w:rPr>
        <w:t>9</w:t>
      </w:r>
    </w:p>
    <w:p>
      <w:pPr>
        <w:pStyle w:val="Normal"/>
        <w:spacing w:lineRule="auto" w:line="360"/>
        <w:ind w:firstLine="900"/>
        <w:jc w:val="both"/>
        <w:rPr>
          <w:sz w:val="24"/>
          <w:szCs w:val="24"/>
          <w:lang w:val="uk-UA"/>
        </w:rPr>
      </w:pPr>
      <w:r>
        <w:rPr>
          <w:sz w:val="24"/>
          <w:szCs w:val="24"/>
          <w:lang w:val="uk-UA"/>
        </w:rPr>
        <w:t>У діловому центрі Нью-Вавилона на даху найвищого хмарочоса приземлився дископодібний міжпланетний корабель. На ньому прибули інопланетяни, які оголосили себе расою богів. Про це дізналися не відразу. Навіть у нашу пору чудес і відродженої магії пересічні городяни мало коли підводять голови до неба. А їхня свідомість все ще відфільтровує усе незвичне, міцно тримаючи їх у тому маленькому нудному світі, у якому вони існують.</w:t>
      </w:r>
    </w:p>
    <w:p>
      <w:pPr>
        <w:pStyle w:val="Normal"/>
        <w:spacing w:lineRule="auto" w:line="360"/>
        <w:ind w:firstLine="900"/>
        <w:jc w:val="both"/>
        <w:rPr/>
      </w:pPr>
      <w:r>
        <w:rPr>
          <w:sz w:val="24"/>
          <w:szCs w:val="24"/>
          <w:lang w:val="uk-UA"/>
        </w:rPr>
        <w:t xml:space="preserve">Космічні прибульці пристосували для своїх потреб увесь верхній поверх, на якому до цього був розташований культурний центр якоїсь близькосхідної країни. Якимось чином, напевно, за допомогою сильного гіпнозу вони перетворили усіх робітників центру на своїх рабів. Власне, від рідних робітників і дійшли звістки про те, що відбулося. Коли ті не повернулися додому вчасно і перестали відповідати на дзвінки, їхні домочадці вирушили до центру на пошуки. В результаті частково вони теж були перетворені на рабів, а решту виштовхнули втришия вже перетворені.   </w:t>
      </w:r>
    </w:p>
    <w:p>
      <w:pPr>
        <w:pStyle w:val="Normal"/>
        <w:spacing w:lineRule="auto" w:line="360"/>
        <w:ind w:firstLine="900"/>
        <w:jc w:val="both"/>
        <w:rPr>
          <w:sz w:val="24"/>
          <w:szCs w:val="24"/>
          <w:lang w:val="uk-UA"/>
        </w:rPr>
      </w:pPr>
      <w:r>
        <w:rPr>
          <w:sz w:val="24"/>
          <w:szCs w:val="24"/>
          <w:lang w:val="uk-UA"/>
        </w:rPr>
        <w:t>Обстава дещо нагадувала арабську казку, не зважаючи на сучасні офісні меблі. Можливо, килимами із химерним орнаментом, але радше наявністю смаглявих рабів у чалмах, з опахалами та байдужими обличчями. Мене зустріли одразу троє інопланетян, двоє чоловіків та жінка. Усі високі на зріст та із білявим волоссям. Жінку звали Астарта, чоловіків – Енліль та Осіріс. Я відрекомендувався, і вони погодились відповісти на мої питанн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воя організація – одна із небагатьох, що приділяють пильну увагу традиціям давнини. Тому ми поговоримо з тобою, – каже Осіріс.</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Навіщо ви прибули? – питаю я.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и збираємося повернути втрачену спадщину, – відповідає Астарта, – допомогти онуком Дажбога та Одіна згадати своїх пращурів.</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Це буде непросто у світі, де спадкоємці богів забули своє походження, змішавшись із створіннями із примітивним розумом.</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и ж знаєш, що відвіку на планеті мешкали два типи людей, – додає Енліль, – прямі нащадки богів та чорноголові раби, виведені шляхом генетичного модифікування мавпоподібних істот.</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Справа йде про духовну спадщину? – питаю 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Як про духовну, так і про матеріальну, – відповідає Астарта, – ми залишили вам знання, залишили механізми. Змішуючись із рабами, ви деградували, забули, що знали, порозучувалися зчитувати інформацію, використовувати залишені вам машини.</w:t>
      </w:r>
    </w:p>
    <w:p>
      <w:pPr>
        <w:pStyle w:val="Normal"/>
        <w:spacing w:lineRule="auto" w:line="360"/>
        <w:ind w:firstLine="900"/>
        <w:jc w:val="both"/>
        <w:rPr>
          <w:sz w:val="24"/>
          <w:szCs w:val="24"/>
          <w:lang w:val="uk-UA"/>
        </w:rPr>
      </w:pPr>
      <w:r>
        <w:rPr>
          <w:sz w:val="24"/>
          <w:szCs w:val="24"/>
          <w:lang w:val="uk-UA"/>
        </w:rPr>
        <w:t xml:space="preserve">– </w:t>
      </w:r>
      <w:r>
        <w:rPr>
          <w:sz w:val="24"/>
          <w:szCs w:val="24"/>
          <w:lang w:val="uk-UA"/>
        </w:rPr>
        <w:t>Що сталося із машинами та носіями інформації?</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Частина зруйнована, частина лежить десь без діл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Чому нам про них нічого не відом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Для роботи із нашими технологіями треба використовувати силу вріл, – пояснює Астарта, – без неї вони настільки ж некорисні для вас, як велосипед для безногого або написана чужою мовою книга для безграмотног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Ви допоможете нам відновити втрачені здібності?</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Ми повернемо їх тим, кому можливо, – каже Осіріс, – тим, чия кров не достатньо зіпсована змішуванням із мавпоподібними шудрами.</w:t>
      </w:r>
    </w:p>
    <w:p>
      <w:pPr>
        <w:pStyle w:val="Normal"/>
        <w:spacing w:lineRule="auto" w:line="360"/>
        <w:ind w:firstLine="900"/>
        <w:jc w:val="both"/>
        <w:rPr/>
      </w:pPr>
      <w:r>
        <w:rPr>
          <w:sz w:val="24"/>
          <w:szCs w:val="24"/>
          <w:lang w:val="uk-UA"/>
        </w:rPr>
        <w:t xml:space="preserve"> – </w:t>
      </w:r>
      <w:r>
        <w:rPr>
          <w:sz w:val="24"/>
          <w:szCs w:val="24"/>
          <w:lang w:val="uk-UA"/>
        </w:rPr>
        <w:t xml:space="preserve">А потім ми встановимо контроль над розвитком, повернувши владу старим богам, – додає Енліль.  </w:t>
      </w:r>
    </w:p>
    <w:p>
      <w:pPr>
        <w:pStyle w:val="Normal"/>
        <w:spacing w:lineRule="auto" w:line="360"/>
        <w:ind w:firstLine="900"/>
        <w:jc w:val="center"/>
        <w:rPr>
          <w:sz w:val="24"/>
          <w:szCs w:val="24"/>
          <w:lang w:val="uk-UA"/>
        </w:rPr>
      </w:pPr>
      <w:r>
        <w:rPr>
          <w:sz w:val="24"/>
          <w:szCs w:val="24"/>
          <w:lang w:val="uk-UA"/>
        </w:rPr>
        <w:t>10</w:t>
      </w:r>
    </w:p>
    <w:p>
      <w:pPr>
        <w:pStyle w:val="Normal"/>
        <w:spacing w:lineRule="auto" w:line="360"/>
        <w:ind w:firstLine="900"/>
        <w:jc w:val="both"/>
        <w:rPr/>
      </w:pPr>
      <w:r>
        <w:rPr>
          <w:sz w:val="24"/>
          <w:szCs w:val="24"/>
          <w:lang w:val="uk-UA"/>
        </w:rPr>
        <w:t>Ми зібралися у Бджолиному місті, у барі «The Cavern». Затишно влаштувалися за столиками з пивом. Звична напівтемрява, портрети Black Sabbath та Led Zeppelin на стінах, красивий чорний блюз. Неначе останній острівець старого доброго логічного світу. Навіть велетенські бджоли-мутанти, що літали зовні, вже здаються чимось суто буденним. На тлі того, що ми бачили останніми днями, так воно і є. Ми ділимося враженнями і все чіткіше усвідомлюємо, що світові, яким ми його знали, прийшов кінець. Генріх, як зазвичай, розбирається у тому, що відбувається, краще за інших. Світлий розум, сповнений безліччю знань та загартований медитаціями. Він розкидає усе по полицях:</w:t>
      </w:r>
    </w:p>
    <w:p>
      <w:pPr>
        <w:pStyle w:val="Normal"/>
        <w:spacing w:lineRule="auto" w:line="360"/>
        <w:ind w:firstLine="900"/>
        <w:jc w:val="both"/>
        <w:rPr/>
      </w:pPr>
      <w:r>
        <w:rPr>
          <w:sz w:val="24"/>
          <w:szCs w:val="24"/>
          <w:lang w:val="uk-UA"/>
        </w:rPr>
        <w:t xml:space="preserve"> – </w:t>
      </w:r>
      <w:r>
        <w:rPr>
          <w:sz w:val="24"/>
          <w:szCs w:val="24"/>
          <w:lang w:val="uk-UA"/>
        </w:rPr>
        <w:t>Робота людської свідомості спрямована на створення світів. Вони утворюються щомиті. У години так званого неспання створюється те, що ми називаємо дійсністю. Той самий матеріальній світ, у якому ми колись дуже давно, у наших древніх втіленнях, домовилися жити, і який відтоді ми підживлюємо власними зусиллями. У години відпочинку тіла свідомість продовжує працювати. Ті, хто здатний до виходу на інші плани буття, свідомо створюють спільні незвичайні світи (такі собі гуртки по інтересам, астрал-спільноти) чи являються співтворцями постійних мешканців інших всесвітів. Усі інші уві сні створюють свої особисті недовговічні світи, існування більшості з яких триває лише кілька секунд. Тим не менш, усі вони мають певні закони, історію. Це можна розцінювати як зайвий доказ того, що нема сенсу говорити про початок світу. Принаймні, цей початок не обов’язково співпадає з початком історії, адже можна створити світ із вже готовою історією. Але це так, ліричний відступ. Повернемося до того, що відбувається тут і зараз. Ми спостерігаємо картину розмивання між так званою реальністю і так званою вигадкою. Матеріальний план змішується із тонким планом, на яком у розгортаються події відомих нам міфів. Межа, що відділяє фантазію від суворої дійсності, припинила своє існування. Що ж, пані та панове, не бачу у цьому нічого поганого.</w:t>
      </w:r>
    </w:p>
    <w:p>
      <w:pPr>
        <w:pStyle w:val="Normal"/>
        <w:spacing w:lineRule="auto" w:line="360"/>
        <w:ind w:firstLine="900"/>
        <w:jc w:val="both"/>
        <w:rPr/>
      </w:pPr>
      <w:r>
        <w:rPr>
          <w:sz w:val="24"/>
          <w:szCs w:val="24"/>
          <w:lang w:val="uk-UA"/>
        </w:rPr>
        <w:t xml:space="preserve"> – </w:t>
      </w:r>
      <w:r>
        <w:rPr>
          <w:sz w:val="24"/>
          <w:szCs w:val="24"/>
          <w:lang w:val="uk-UA"/>
        </w:rPr>
        <w:t>За Хаос! – підіймає тост Вінс.</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І за фантазію, – підтримую я.</w:t>
      </w:r>
    </w:p>
    <w:p>
      <w:pPr>
        <w:pStyle w:val="Normal"/>
        <w:spacing w:lineRule="auto" w:line="360"/>
        <w:ind w:firstLine="900"/>
        <w:jc w:val="center"/>
        <w:rPr>
          <w:sz w:val="24"/>
          <w:szCs w:val="24"/>
          <w:lang w:val="uk-UA"/>
        </w:rPr>
      </w:pPr>
      <w:r>
        <w:rPr>
          <w:sz w:val="24"/>
          <w:szCs w:val="24"/>
          <w:lang w:val="uk-UA"/>
        </w:rPr>
        <w:t>11</w:t>
      </w:r>
    </w:p>
    <w:p>
      <w:pPr>
        <w:pStyle w:val="Normal"/>
        <w:spacing w:lineRule="auto" w:line="360"/>
        <w:ind w:firstLine="900"/>
        <w:jc w:val="both"/>
        <w:rPr/>
      </w:pPr>
      <w:r>
        <w:rPr>
          <w:sz w:val="24"/>
          <w:szCs w:val="24"/>
          <w:lang w:val="uk-UA"/>
        </w:rPr>
        <w:t>Із «The Cavern» ми вирушили до Контори. Але дістатися до місця призначення нам не судилося. Оскільки діставатися було просто нікуди. Там, де ще нещодавно розташовувалась штаб-квартира нашої організації, ми побачили мегалітичний комплекс. Такі будували у давні часи для спостереження за небесними світилами та проведення загадкових ритуалів, переважна більшість знань про які була загублена. Серед кам’яних споруд гуляє вітер. Поміж брилами ходить якийсь сліпий мужик. Він грає на цитрі та щось наспівує незнайомою мовою.</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Завжди цікавило, звідки взялася ця традиція сліпих бардів, – каже Вінс, – починаючи із Гомера і закінчуючи українськими кобзарями та легендарним японцем Себуцу. Напевно, їм просто робити більше не було чого?</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Ні, – відповідає Генріх, – вони мають свого роду перевагу. Візуальні враження не захаращують пам’ять, та лишається безліч місця для запам’ятовування текстів. Зрячим доводилось чистити свідомість, а це не така вже й проста практика.</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им не менш, необхідна. Жодному метафізику без неї не обійтися. Важко знайти у свідомості місце для божественного, коли там стільки мотлоху, як у обивателя, – кажу я.</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ак і є, – погоджується Генріх, – ти або йдеш до вищих світів, або дивишся новини.</w:t>
      </w:r>
    </w:p>
    <w:p>
      <w:pPr>
        <w:pStyle w:val="Normal"/>
        <w:spacing w:lineRule="auto" w:line="360"/>
        <w:ind w:firstLine="900"/>
        <w:jc w:val="both"/>
        <w:rPr>
          <w:sz w:val="24"/>
          <w:szCs w:val="24"/>
          <w:lang w:val="uk-UA"/>
        </w:rPr>
      </w:pPr>
      <w:r>
        <w:rPr>
          <w:sz w:val="24"/>
          <w:szCs w:val="24"/>
          <w:lang w:val="uk-UA"/>
        </w:rPr>
        <w:t>Біля розташованої у центрі споруди, що нагадує вівтар, ми зустрічаємо Ґрімніра. Він стоїть із заплющеними очима, підставивши вітру обличчя. Його фігура із розкинутими руками нагадує руну Альґіз.</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А де Контора? – питає Вінсент.</w:t>
      </w:r>
    </w:p>
    <w:p>
      <w:pPr>
        <w:pStyle w:val="Normal"/>
        <w:spacing w:lineRule="auto" w:line="360"/>
        <w:ind w:firstLine="900"/>
        <w:jc w:val="both"/>
        <w:rPr/>
      </w:pPr>
      <w:r>
        <w:rPr>
          <w:sz w:val="24"/>
          <w:szCs w:val="24"/>
          <w:lang w:val="uk-UA"/>
        </w:rPr>
        <w:t xml:space="preserve"> – </w:t>
      </w:r>
      <w:r>
        <w:rPr>
          <w:sz w:val="24"/>
          <w:szCs w:val="24"/>
          <w:lang w:val="uk-UA"/>
        </w:rPr>
        <w:t>Зникла через непотрібність, – відповідає Ґрімнір, – у багатовіковій боротьбі між силами руйнування та створення перемагає хаос. Протиріччя стираються, творіння та руйнація об’єднуються у єдиний чарівний танок.</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Це кінець цивілізації? – питає Генріх.</w:t>
      </w:r>
    </w:p>
    <w:p>
      <w:pPr>
        <w:pStyle w:val="Normal"/>
        <w:spacing w:lineRule="auto" w:line="360"/>
        <w:ind w:firstLine="900"/>
        <w:jc w:val="both"/>
        <w:rPr/>
      </w:pPr>
      <w:r>
        <w:rPr>
          <w:sz w:val="24"/>
          <w:szCs w:val="24"/>
          <w:lang w:val="uk-UA"/>
        </w:rPr>
        <w:t xml:space="preserve"> – </w:t>
      </w:r>
      <w:r>
        <w:rPr>
          <w:sz w:val="24"/>
          <w:szCs w:val="24"/>
          <w:lang w:val="uk-UA"/>
        </w:rPr>
        <w:t>У тому вигляді, у якому ми її знали. На нас чекає багато цікавого. Наближення Місяця до Землі. Народження раси велетнів. Її магічне протистояння космічним силам. Падіння Місяця на Землю, глобальна катастрофа. Усі, хто виживе, спостерігають смерть нашого світу. Зіткнення Землі із Марсом та остаточна загибель усього живого. Схлопування заледенілої планетарної маси із Сонцем та мільярди років до вибуху і зародження нового світу із боротьби криги з вогнем. А знаєте, що найкумедніше?</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 xml:space="preserve">Що? – питаю я.          </w:t>
      </w:r>
    </w:p>
    <w:p>
      <w:pPr>
        <w:pStyle w:val="Normal"/>
        <w:spacing w:lineRule="auto" w:line="360"/>
        <w:ind w:firstLine="900"/>
        <w:jc w:val="both"/>
        <w:rPr>
          <w:sz w:val="24"/>
          <w:szCs w:val="24"/>
          <w:lang w:val="uk-UA"/>
        </w:rPr>
      </w:pPr>
      <w:r>
        <w:rPr>
          <w:sz w:val="24"/>
          <w:szCs w:val="24"/>
          <w:lang w:val="uk-UA"/>
        </w:rPr>
        <w:t xml:space="preserve"> – </w:t>
      </w:r>
      <w:r>
        <w:rPr>
          <w:sz w:val="24"/>
          <w:szCs w:val="24"/>
          <w:lang w:val="uk-UA"/>
        </w:rPr>
        <w:t>Те, що високорозвинені інопланетні цивілізації із далеких галактик будуть у повному шоці спостерігати за нашою божевільною сонячною системою. У якій припинили діяти закони астрофізики, і яка самим своїм існуванням кидає виклик здоровому глузду.</w:t>
      </w:r>
    </w:p>
    <w:p>
      <w:pPr>
        <w:pStyle w:val="Normal"/>
        <w:spacing w:lineRule="auto" w:line="360"/>
        <w:ind w:firstLine="900"/>
        <w:jc w:val="both"/>
        <w:rPr>
          <w:sz w:val="24"/>
          <w:szCs w:val="24"/>
          <w:lang w:val="uk-UA"/>
        </w:rPr>
      </w:pPr>
      <w:r>
        <w:rPr>
          <w:sz w:val="24"/>
          <w:szCs w:val="24"/>
          <w:lang w:val="uk-UA"/>
        </w:rPr>
      </w:r>
    </w:p>
    <w:p>
      <w:pPr>
        <w:pStyle w:val="Normal"/>
        <w:spacing w:lineRule="auto" w:line="360"/>
        <w:ind w:firstLine="900"/>
        <w:jc w:val="both"/>
        <w:rPr>
          <w:sz w:val="24"/>
          <w:szCs w:val="24"/>
          <w:lang w:val="uk-UA"/>
        </w:rPr>
      </w:pPr>
      <w:r>
        <w:rPr>
          <w:sz w:val="24"/>
          <w:szCs w:val="24"/>
          <w:lang w:val="uk-UA"/>
        </w:rPr>
      </w:r>
    </w:p>
    <w:p>
      <w:pPr>
        <w:pStyle w:val="Normal"/>
        <w:spacing w:lineRule="auto" w:line="360" w:before="0" w:after="200"/>
        <w:ind w:firstLine="900"/>
        <w:rPr>
          <w:sz w:val="24"/>
          <w:szCs w:val="24"/>
          <w:lang w:val="uk-UA"/>
        </w:rPr>
      </w:pPr>
      <w:r>
        <w:rPr>
          <w:sz w:val="24"/>
          <w:szCs w:val="24"/>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sz w:val="24"/>
      <w:szCs w:val="24"/>
      <w:lang w:val="en-US"/>
    </w:rPr>
  </w:style>
  <w:style w:type="character" w:styleId="Style18">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16:00Z</dcterms:created>
  <dc:creator>Ігор Журавель</dc:creator>
  <dc:description/>
  <cp:keywords/>
  <dc:language>en-US</dc:language>
  <cp:lastModifiedBy>Журавель Ігор</cp:lastModifiedBy>
  <cp:lastPrinted>2020-07-13T19:02:00Z</cp:lastPrinted>
  <dcterms:modified xsi:type="dcterms:W3CDTF">2021-02-24T13:51:00Z</dcterms:modified>
  <cp:revision>5</cp:revision>
  <dc:subject/>
  <dc:title>Безсмертна традиція</dc:title>
</cp:coreProperties>
</file>