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Синок, пожалуста!</w:t>
      </w:r>
    </w:p>
    <w:p>
      <w:pPr>
        <w:pStyle w:val="Normal"/>
        <w:ind w:left="0" w:right="0" w:firstLine="720"/>
        <w:rPr>
          <w:rFonts w:ascii="Times New Roman" w:hAnsi="Times New Roman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Відколи вмер її дід, стало ще тяжче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Внук Колька, який діда хоть боявся, тепер зовсім розпоясався. Приходив чуть не щодня: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- Баба, давай бутилку. У тебе єсть, я знаю.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lang w:val="zxx" w:eastAsia="zxx" w:bidi="zxx"/>
        </w:rPr>
        <w:t>А коли не лишилося — бо їй-богу, було тільки з десяток пляшок на могоричі сусідам, щоб могла просити про допомогу — то Колька почав вимагати гроші на горілку. Доводилось давати з того, що відклала на свій похорон. Баба Надя була маленька й несмілива жінка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І Колька брав, і йшов пити зі своїми дружками. Роботи в селі не було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- Баба Надя, не давайте йому, — казав сусід, вусатий та пузатий чоловік років п’ятдесяти, – або хочете, я з ним поговорю по-мужськи?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Баба Надя мовчки розправляла складки на спідниці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- Зовсім одбивсь од рук, — хитали головами сусідки, — а хто за ним приглядить, єслі папка уїхав на зароботки і вже год не приєжжає?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lang w:val="zxx" w:eastAsia="zxx" w:bidi="zxx"/>
        </w:rPr>
        <w:t>Мама Кольки давно померла, й він жив у брудній хаті сам. Приводив дружків. Продавщиця в магазині пробувала не продавати Кольці горілку, жаліла бабу — то Колька йшов до Михайла в крайню хату, той продавав і ночью. А що батько гроші з Росії присилав зрідка, то Кольці не вистачало. І баба Надя віддавала з того, що відклала на свій похорон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Треба було взяти десь іще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Добре було її сестрі з Баришівки — їздила електричкою в Київ і робила консьєржкою. Як-не-як, казала, гарантірувано 57 гривень за кажду третю сутку. Але ж сестра була молодша, тільки шістдесят п’ять год, і раньше робила в промкомбінаті. А її, темну стару бабу, ніхто не озьме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Так що баба Надя дістала з сараю кравчучку, яку зробив колись її дід. Витерла з рами пилюку. Кравчучка була велика, майже як сама баба. Колеса від двох тачок, із цільною гумою. Платформа для сумки — зі шматка темно-коричневого плексигласу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Дід, поки був живий, весь час майстрував, діти з нього кепкували: то плужок сам зробить по кресленнях — а потім важче його руками тягти, ніж лопатою города скопати — то тачку на двох колесах, яка через вузьку хвіртку потім не пролазить, а то спеціальний пристрій для копання ямок під картоплю, і поки дід його перенесе й робить одну ямку, то баба з сапою зробить десять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Зате зробив кравчучку, коли півсела їздило в Київ торгувати, й усі баби казали, що в баби Наді краща кравчучка, ніж у решти. Баба тихо пишалась і подумки прощала дідові, що, бувало, бив. Останні роки, правда, став спокійніший. Відколи серце схопило. Незадовго до смерті дід знову змастив кравчучку. Любив, шоб порядок був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Тоді, коли їздили всі, бабі Наді даже нравилося. Ну, та вони були молоді: хто тільки-но на пенсію вийшов, а хто ще й працював би, але колгосп розпаювали. Так їздили по кілька жінок за раз. Діди теж були серед них, але мало. Перша електричка у три сорок сім, проїзд по пенсіонному безплатний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Кооперірувались, одна одній помагали сумки у вагон бистро загрузити. Раз, два, у кого з огірками, в кого з молоком-сметаною-сиром, у тамбур позакидали. А ще поки до Києва, то можна й доспать на лавочці півтора часа, підігнувши ноги. Чи хто не хотів, у карти грали або й просто балакали, тоже діло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І в Києві трималися разом, щоб одна одній помагать. Товста Людка, царство їй небесне, всіх міліціонерів знала: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- Оцей добрий, жаліє. Єслі скажеш, що не вторгувала ще нічого, то можеш йому на другий раз оддать, а то й простить. А в цього од настроєнія завісить. А оцей — бач, важний такий — то страшний чоловік, луччє зразу мати дєньгі, щоб наперед оддать. І то, може взять і прогнать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Тоді вони давали міліціонерам по дві гривні, потім по п’ять. Тепер, сказав бабі Наді вусатий пузатий сусід — двадцятка. А буває, й не беруть, ганяють. Треба добре знати, куди їдеш і на що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- Двадцять рублів? — тихо сказала баба Надя, — а єслі не вторгуєш?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Сусід знизав плечима: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- Проженуть, навєрно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Сусід тяжко дихав від зайвої ваги й сильно пітнів на сонці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Зараз уже баби з кравчучок, як колись вони з сусідками, почті не торгували. Більше — як її сусід: сів на жигулі й повіз повний прицеп картошки. Але скільки дєнєг треба вже мать, щоб так торгувати.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lang w:val="zxx" w:eastAsia="zxx" w:bidi="zxx"/>
        </w:rPr>
        <w:t>Баба Надя зітхнула й пішла в город. Відімкнула хвіртку з подвір’я і причинила за собою. Хвіртка була від курей, хоча баба після дідової смерті курей більше не держала: не було здоров’я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Насмикала зеленої цибульки, обтрусила корінці об запилений темно-зелений гумовий чобіт. Знайшла під листям кілька огірків. Єслі б знать, можна було більше насадить. То вже, мабуть, на той год. А поки доведеться картошку везти, вона тяжка. А спина постійно ниє, ноги крутить, он великі пальці на ногах уже геть повикручувало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Баба Надя трималася правою рукою за спину, йдучи в сарай із кравчучкою та сумкою в синьо-білу клітинку. В сараї досі пахло курми. Баба нагнулась до ящика, куди вибрала собі картошки з льоху, та стала відбирати картоплини, які лучче. Кілька разів кашлянула від піднятої пилюки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Нада буде спитать у сусіда, скільки картошка щас у Києві, та продавати трохи дешевше, тоді озьмуть. Аби тільки яка добра душа помогла підняти сумку в вагон електрички. Стоянка три мінути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- Баба Надя, ви тут? — це був сусід, вусатий і пузатий. Він зазирав знадвору в сарай, мружачись, аби побачити бабу в півтемряві. — Мені тут жінка діло каже. Чо будете ото з сумками в електричку сунутись, я завтра тоже в Київ їду, так одвіз би вас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Бабі було ніяково, та сусід наполіг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Їй було все одно, в який район. Давно не знала, де тепер торгують. Поїде, куди їде він, і десь приткнеться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Виїжджали пізно, о пів на сьому. Баба Надя вдягла найновішу хустку — ту, що жовта з зеленими й червоними квітами. Все-таки в город їде. Вона сиділа на задньому сидінні по правий бік, склавши руки на колінах. Була в темно-синій блузці й темно-коричневій довгій спідниці прямого крою, з цупкої матерії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Сусід був небалакучий, і вона дивилась у вікно, і так само, як дерева та стовпи та кущі та поля, пропливали непоміченими думки про її діда, який в останні роки був такий тихий, про сина, який зараз у Нижньовартовську, про доньку, яка жила в райцентрі й давно була алкоголічкою, про непутящого Кольку, якому найти б роботу, та хто його озьме, про гроші на свій похорон. Часом поправляла хустку і знову клала руки на коліна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- Дивіться, тут стають трохи, — сусід показав на тротуар на перехресті, де вже було кілька жіночок із сиром і сметаною, з овочами та з квітами. — Он тінь, можна буде сховатись. А як закінчу, я до вас під’їду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Сусід поїхав у мікрорайон. Він мав мегафон, ходив дворами й вигукував: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- Картошка! Продаєм картошку! Вінницька картошка!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Він продавав цілими мішками, приносив людям у квартиру. Сильний ще був чоловік. Спеціально вдягся в старий одяг, щоб не жалко було вимастить землею. Вони були не з Вінниччини, звісно, але вважалося, що вінницьку беруть лучче. Насправді скуповував її по сусідніх селах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Цибульку й огірки у баби Наді взяли зразу, а от картошку майже не хотіли, хоть вона й продавала по два рублі. Уже повернувся з автобазару на брудно-жовтій ниві чоловік тієї жінки, що продавала сметану. Вони поїхали додому. Вже й циганка, що продавала квіти, зібралась із неспроданими й пішла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- Ще хіба з роботи будуть возвращатись, аж тогди, може, хтось візьме, — сказала бабі Наді продавщиця, що торгувала в сусідньому кондитерському кіоску. Був уже день, і баба Надя перетягла свою кравчучку в тінь від кіоску. Продавщиця помогла їй зняти сумку в клітинку, бо баба думала, що може, сяде на платформу кравчучки. Ноги боліли дедалі дужче, але вона боялася, що як сяде, то тяжко буде вставати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О четвертій прийшов сусід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- Поїхали, баба Надя?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- Я, наверно, ще останусь, — тихо сказала вона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- Потім прийдеться електричкою вертатись. Лучче поїхали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Вона подивилася на сумку, де ще лишалося більше половини картошки. Подумала, що по пенсіонномсу безплатно, про свій похорон і про внука Кольку: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lang w:val="zxx" w:eastAsia="zxx" w:bidi="zxx"/>
        </w:rPr>
        <w:t xml:space="preserve">- Дякую, синок. Може, продам </w:t>
      </w:r>
      <w:r>
        <w:rPr>
          <w:rFonts w:cs="Times New Roman" w:ascii="Times New Roman" w:hAnsi="Times New Roman"/>
          <w:u w:val="none"/>
          <w:lang w:val="zxx" w:eastAsia="zxx" w:bidi="zxx"/>
        </w:rPr>
        <w:t>вечором</w:t>
      </w:r>
      <w:r>
        <w:rPr>
          <w:rFonts w:cs="Times New Roman" w:ascii="Times New Roman" w:hAnsi="Times New Roman"/>
          <w:lang w:val="zxx" w:eastAsia="zxx" w:bidi="zxx"/>
        </w:rPr>
        <w:t xml:space="preserve"> решту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- Ну, дивіться самі, — знизав плечима сусід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У нього були мокрі від поту щоки, він відсапувався, живіт надимався й опускався. Сусід витер лоба рукавом і глянув на небо: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- Жарко сьогодні, трудно мішки тягать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Сів у жигулі й поїхав у село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Після шостої справді з’явилося багато людей, і у баби Наді забрали ще сім кілограмів картоплі. Баба була рада, що недарма лишилася. Може, заберуть усю, й тоді можна буде йти. До останньої електрички ще три години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Потік людей зменшувався, а вона стояла й казала в бік перехожих: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- Хто забув картошку? Хто ще не купив картошку?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Її тихого голосу майже ніхто не чув. І от з’явилися вони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Старший сержант минулої ночі в общежитії пив, бо та сука знов йому не дала.  Відшила, як і прошлий раз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Похмілля у старшого сержанта вже пройшло, алкоголь витік разом з потом під пахви тісної форми (старший сержант почав поправлятись), але сонце цілий день світило прямо в очі, в який би він бік не йшов. А ввечері з’явилася мошка, яка теж лізла в очі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Старший сержант досі думав, чи та сука не крутить шури-мури з отим патлатим васьком, якого часом бачив під її кіоском. Бо іначе чого?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Його напарник, зовсім іще молодий рядовий, щойно прийнятий в лави МВС, ішов трохи ззаду й дивився на голубів, які цілим стадом паслися на газоні. Шуганути для сміху чи ні?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- Піду сігарєт куплю, — сказав рядовий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- Валяй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Старший сержант побачив на запилюженому газоні в тіні жерстяного кіоска бабу в жовтій хустці. На тротуарі, попереду, стояла кравчучка, більша за саму бабу, і синтетична велика сумка в біло-синю клітинку. Баба неспокійно водила руками по темно-коричневій спідниці. Старший сержант пішов до неї. Сонце знову світило в очі. 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- Ви шо, читать не вмієте? — сказав старший сержант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Баба Надя вже давніше побачила його, але не могла швидко піти чи бодай щось зробити, бо сумка не стояла на плексигласовій платформі кравчучки. Дуже боліли ноги, але вона так і не наважилася сісти. Тепер сумку треба було підняти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За кілька метрів від баби Наді, прикручена на висоті двох метрів дротом до тополі, висіла брудно-біла металева табличка: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З питань припинення несанкціонованої торгівлі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звертайтеся до полку патрульної служби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Дніпровського райуправління ГУМВС в м. Києві.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Тел. 559-63-62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Звичайно, баба Надя табличку не бачила. Тут же всі торгували. Табличка трохи заіржавіла по краях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Баба думала, давати двадцятку чи ні. Це була половина того, що вона вторгувала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- Так, собирайтеся! - сказав старший сержант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Баба заметушилася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Старший сержант стояв над нею. Баба нахилялась і підходила до сумки з різних боків, але не рушала геть. І старшого сержанта прорвало. Вся злість, яка цілий день пітніла на сонці, нарешті знайшла собі вихід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- Ілі вам помогти? – старший сержант зробив крок до неї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- Синок, пожалуста..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Вона сказала це так тихо, що він ледь розчув, довелося повертати вухо до неї, й це його ще більше роздратувало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- Давайте! Давайте!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Баба Надя боролась із важкою сумкою, пробуючи поставити її на платформу, й у неї не виходило. Тонкі ручки сумки боляче врізалися в бабині сухі долоні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- Як ви мене всі за... д-довбали! — процідив старший сержант і підійшов ще ближче до неї. Сонце різануло в очі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Чи то він хотів підтримати кравчучку, чи трохи припідняти сумку, щоб було швидше. Чи просто пройти повз кравчучку далі. Але сумка, яка вже була на платформі, переважила кравчучку, й разом з нею впала на бік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Рядовий, забираючи свою пачку сигарет із кіоска, почув брязкіт металу об асфальт, повернув голову й побачив, як по тротуару в пилюці підстрибує картопля. Кілька картоплин перескочили через бордюр і покотилися під припаркований джип. 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Перехожих поряд не було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Баба стояла, опустивши руки вздовж спідниці, й повторювала: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- Синок, пожалуста... пожалуста, синок..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- Ай-й! — старший сержант підняв праву руку і з силою провів собі по щоці. Він зробив крок від баби, обернувся й через плече процідив: — Щоб через п’ять мінут вас тут не було, — й похапцем пішов геть, переступивши через картоплину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- Ти чо? — гукнув йому вслід рядовий і кинувся збирати картоплю, але одразу подумав, що йому не личить, поправив мундир і швидким кроком пішов наздоганяти напарника.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Пізно ввечері Колька, вже п’яний, прийшов по гроші на пляшк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Free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14:54Z</dcterms:created>
  <dc:creator>Artem Chapeye</dc:creator>
  <dc:description/>
  <dc:language>en-US</dc:language>
  <cp:lastModifiedBy/>
  <cp:revision>0</cp:revision>
  <dc:subject/>
  <dc:title/>
</cp:coreProperties>
</file>