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Bauhaus 93" w:hAnsi="Bauhaus 93" w:cs="Bauhaus 93"/>
          <w:sz w:val="72"/>
          <w:szCs w:val="72"/>
        </w:rPr>
      </w:pPr>
      <w:r>
        <w:rPr>
          <w:rFonts w:cs="Bauhaus 93" w:ascii="Bauhaus 93" w:hAnsi="Bauhaus 93"/>
          <w:sz w:val="72"/>
          <w:szCs w:val="72"/>
        </w:rPr>
        <w:t>Lubko Deresz</w:t>
      </w:r>
    </w:p>
    <w:p>
      <w:pPr>
        <w:pStyle w:val="Normal"/>
        <w:spacing w:lineRule="auto" w:line="360" w:before="0" w:after="0"/>
        <w:jc w:val="center"/>
        <w:rPr>
          <w:rFonts w:ascii="Bauhaus 93" w:hAnsi="Bauhaus 93" w:cs="Bauhaus 93"/>
          <w:sz w:val="72"/>
          <w:szCs w:val="72"/>
        </w:rPr>
      </w:pPr>
      <w:r>
        <w:rPr>
          <w:rFonts w:cs="Bauhaus 93" w:ascii="Bauhaus 93" w:hAnsi="Bauhaus 93"/>
          <w:sz w:val="72"/>
          <w:szCs w:val="72"/>
        </w:rPr>
      </w:r>
    </w:p>
    <w:p>
      <w:pPr>
        <w:pStyle w:val="Normal"/>
        <w:spacing w:lineRule="auto" w:line="360" w:before="0" w:after="0"/>
        <w:jc w:val="center"/>
        <w:rPr>
          <w:rFonts w:ascii="Bauhaus 93" w:hAnsi="Bauhaus 93" w:cs="Bauhaus 93"/>
          <w:sz w:val="72"/>
          <w:szCs w:val="72"/>
        </w:rPr>
      </w:pPr>
      <w:r>
        <w:rPr>
          <w:rFonts w:cs="Bauhaus 93" w:ascii="Bauhaus 93" w:hAnsi="Bauhaus 93"/>
          <w:sz w:val="72"/>
          <w:szCs w:val="72"/>
        </w:rPr>
      </w:r>
    </w:p>
    <w:p>
      <w:pPr>
        <w:pStyle w:val="Normal"/>
        <w:spacing w:lineRule="auto" w:line="360" w:before="0" w:after="0"/>
        <w:jc w:val="center"/>
        <w:rPr>
          <w:rFonts w:ascii="Bauhaus 93" w:hAnsi="Bauhaus 93" w:cs="Bauhaus 93"/>
          <w:sz w:val="144"/>
          <w:szCs w:val="144"/>
        </w:rPr>
      </w:pPr>
      <w:r>
        <w:rPr>
          <w:rFonts w:cs="Bauhaus 93" w:ascii="Bauhaus 93" w:hAnsi="Bauhaus 93"/>
          <w:sz w:val="144"/>
          <w:szCs w:val="144"/>
        </w:rPr>
        <w:t>KUL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right"/>
        <w:rPr>
          <w:rFonts w:ascii="Times New Roman" w:hAnsi="Times New Roman" w:cs="Times New Roman"/>
          <w:b/>
          <w:b/>
          <w:bCs/>
          <w:i/>
          <w:i/>
          <w:iCs/>
          <w:color w:val="000000"/>
          <w:sz w:val="36"/>
          <w:szCs w:val="36"/>
          <w:lang w:eastAsia="pl-PL"/>
        </w:rPr>
      </w:pPr>
      <w:r>
        <w:rPr>
          <w:rFonts w:cs="Times New Roman" w:ascii="Times New Roman" w:hAnsi="Times New Roman"/>
          <w:b/>
          <w:bCs/>
          <w:i/>
          <w:iCs/>
          <w:color w:val="000000"/>
          <w:sz w:val="36"/>
          <w:szCs w:val="36"/>
          <w:lang w:eastAsia="pl-PL"/>
        </w:rPr>
        <w:t>dla zernowa</w:t>
      </w:r>
    </w:p>
    <w:p>
      <w:pPr>
        <w:pStyle w:val="Normal"/>
        <w:autoSpaceDE w:val="false"/>
        <w:spacing w:lineRule="auto" w:line="360" w:before="0" w:after="0"/>
        <w:jc w:val="right"/>
        <w:rPr>
          <w:rFonts w:ascii="Times New Roman" w:hAnsi="Times New Roman" w:cs="Times New Roman"/>
          <w:b/>
          <w:b/>
          <w:bCs/>
          <w:i/>
          <w:i/>
          <w:iCs/>
          <w:color w:val="000000"/>
          <w:sz w:val="36"/>
          <w:szCs w:val="36"/>
          <w:lang w:eastAsia="pl-PL"/>
        </w:rPr>
      </w:pPr>
      <w:r>
        <w:rPr>
          <w:rFonts w:cs="Times New Roman" w:ascii="Times New Roman" w:hAnsi="Times New Roman"/>
          <w:b/>
          <w:bCs/>
          <w:i/>
          <w:iCs/>
          <w:color w:val="000000"/>
          <w:sz w:val="36"/>
          <w:szCs w:val="36"/>
          <w:lang w:eastAsia="pl-PL"/>
        </w:rPr>
      </w:r>
    </w:p>
    <w:p>
      <w:pPr>
        <w:pStyle w:val="Normal"/>
        <w:autoSpaceDE w:val="false"/>
        <w:spacing w:lineRule="auto" w:line="360" w:before="0" w:after="0"/>
        <w:jc w:val="right"/>
        <w:rPr/>
      </w:pPr>
      <w:r>
        <w:rPr>
          <w:rFonts w:cs="Times New Roman" w:ascii="Times New Roman" w:hAnsi="Times New Roman"/>
          <w:color w:val="000000"/>
          <w:sz w:val="24"/>
          <w:szCs w:val="24"/>
          <w:lang w:eastAsia="pl-PL"/>
        </w:rPr>
        <w:t>Nie zaleca się dzieciom, kobietom w ciąży</w:t>
      </w:r>
    </w:p>
    <w:p>
      <w:pPr>
        <w:pStyle w:val="Normal"/>
        <w:autoSpaceDE w:val="false"/>
        <w:spacing w:lineRule="auto" w:line="360" w:before="0" w:after="0"/>
        <w:jc w:val="righ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 osobom z chorobami sercowo-naczyniowymi</w:t>
      </w:r>
    </w:p>
    <w:p>
      <w:pPr>
        <w:pStyle w:val="Normal"/>
        <w:autoSpaceDE w:val="false"/>
        <w:spacing w:lineRule="auto" w:line="360" w:before="0" w:after="0"/>
        <w:jc w:val="right"/>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360" w:before="0" w:after="0"/>
        <w:jc w:val="right"/>
        <w:rPr>
          <w:sz w:val="20"/>
          <w:szCs w:val="20"/>
        </w:rPr>
      </w:pPr>
      <w:r>
        <w:rPr>
          <w:bCs/>
          <w:color w:val="000000"/>
          <w:sz w:val="20"/>
          <w:szCs w:val="20"/>
          <w:lang w:eastAsia="pl-PL"/>
        </w:rPr>
        <w:t>Napis na płycie „The Rolling Stones”</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część pierwsza</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Bauhaus 93" w:hAnsi="Bauhaus 93" w:cs="Bauhaus 93"/>
          <w:sz w:val="40"/>
          <w:szCs w:val="40"/>
        </w:rPr>
      </w:pPr>
      <w:r>
        <w:rPr>
          <w:rFonts w:cs="Bauhaus 93" w:ascii="Bauhaus 93" w:hAnsi="Bauhaus 93"/>
          <w:sz w:val="40"/>
          <w:szCs w:val="40"/>
        </w:rPr>
        <w:t>amalgama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t>Rozdział 1</w:t>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Wiele osób pytało go, czy nie jest przypadkiem </w:t>
      </w:r>
      <w:r>
        <w:rPr>
          <w:rFonts w:cs="Times New Roman" w:ascii="Times New Roman" w:hAnsi="Times New Roman"/>
          <w:i/>
          <w:iCs/>
          <w:color w:val="000000"/>
          <w:sz w:val="24"/>
          <w:szCs w:val="24"/>
          <w:lang w:eastAsia="pl-PL"/>
        </w:rPr>
        <w:t xml:space="preserve">tym </w:t>
      </w:r>
      <w:r>
        <w:rPr>
          <w:rFonts w:cs="Times New Roman" w:ascii="Times New Roman" w:hAnsi="Times New Roman"/>
          <w:color w:val="000000"/>
          <w:sz w:val="24"/>
          <w:szCs w:val="24"/>
          <w:lang w:eastAsia="pl-PL"/>
        </w:rPr>
        <w:t>Jurkiem Banzajem. Nie, odpowiadał Jurko Banzaj z uśmiechem. Nie jesteś</w:t>
        <w:softHyphen/>
        <w:t>my nawet spokrewnieni - wyprzedzał następne pytan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studiował na piątym roku wydziału biologicznego. Ja</w:t>
        <w:softHyphen/>
        <w:t>ko jeden z najlepszych studentów został wysłany na praktykę do prestiżowego koledżu związanego z uniwerkiem, żeby wykładać biologię w starszych klasach. Prawdę powiedziawszy, Banzaj ni</w:t>
        <w:softHyphen/>
        <w:t xml:space="preserve">gdy wcześniej nie słyszał o tym miejscu. Nie podejrzewał nawet, że istnieje coś takiego jak </w:t>
      </w:r>
      <w:r>
        <w:rPr>
          <w:rFonts w:cs="Times New Roman" w:ascii="Times New Roman" w:hAnsi="Times New Roman"/>
          <w:i/>
          <w:iCs/>
          <w:color w:val="000000"/>
          <w:sz w:val="24"/>
          <w:szCs w:val="24"/>
          <w:lang w:eastAsia="pl-PL"/>
        </w:rPr>
        <w:t>Miedziane Buk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chał długo, ze dwie i pół godziny, do tego pociągiem, który zatrzymywał się przy każdym słupie, jak cocker-spaniel.</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przeniósł się do Miedzianych Buków pod koniec sierp</w:t>
        <w:softHyphen/>
        <w:t>nia. Wynajął kawalerkę w starym budynku. Straszna niczym woj</w:t>
        <w:softHyphen/>
        <w:t>na atomowa babcia-baptystka zmusiła go do prenumeraty pisem</w:t>
        <w:softHyphen/>
        <w:t>ka baptystów oraz miejscowej gazety „Patriota”, w której redaktorem był jej syn. Gazeta nie cieszyła się oszałamiającą po</w:t>
        <w:softHyphen/>
        <w:t>pularnością, ktoś jednak ją kupował. Omawiano w niej najnowsze postanowienia miejscowych władz oraz sprawy lokalne. Nie omija</w:t>
        <w:softHyphen/>
        <w:t>no również wiecznych tematów, czyli gwałtów, zabójstw, kwestii de</w:t>
        <w:softHyphen/>
        <w:t>moralizacji młodzieży i innych pieprznych kawałków, które tak ko</w:t>
        <w:softHyphen/>
        <w:t>chali emeryc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Minął właśnie tydzień, odkąd Banzaj zaczął pracę w koledżu. Rok szkolny rozpoczął się dwudziestego ósmego, co samo w so</w:t>
        <w:softHyphen/>
        <w:t>bie było złym znakiem. (Zawsze jak nie u ludzi, już nie pierwszy raz mruczeli pod nosem uczniowie). Mądrzy obywatele rąbali drewno i wykupywali świeczki, zanim potwornie zdrożeją po pierwszym wyłączeniu prądu. Zima zanosiła się na chłodną, ciemną i beznadziejną. „Przynajmniej - przyszło mu na myśl - w Miedzianych Bukach nie wyłączają wody, w odróżnieniu od Lwow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Codziennie, oprócz niedziel, Banzaj wychodził z domu z ogromnym górskim plecakiem. Chociaż na dnie </w:t>
      </w:r>
      <w:r>
        <w:rPr>
          <w:rFonts w:cs="Times New Roman" w:ascii="Times New Roman" w:hAnsi="Times New Roman"/>
          <w:i/>
          <w:iCs/>
          <w:color w:val="000000"/>
          <w:sz w:val="24"/>
          <w:szCs w:val="24"/>
          <w:lang w:eastAsia="pl-PL"/>
        </w:rPr>
        <w:t xml:space="preserve">jermaka </w:t>
      </w:r>
      <w:r>
        <w:rPr>
          <w:rFonts w:cs="Times New Roman" w:ascii="Times New Roman" w:hAnsi="Times New Roman"/>
          <w:color w:val="000000"/>
          <w:sz w:val="24"/>
          <w:szCs w:val="24"/>
          <w:lang w:eastAsia="pl-PL"/>
        </w:rPr>
        <w:t>leżało raptem kilka książek, parę zeszytów, kanapka i dwa jabłka, ni</w:t>
        <w:softHyphen/>
        <w:t>gdy nie zamieniłby go na zwykłą torbę, nie mówiąc już o rekla</w:t>
        <w:softHyphen/>
        <w:t>mówce. Jurko Banzaj wierzył w szczerość słów Carlosa Castanedy, a Don Juan, niezapomniany uczeń Carlosa, radził, żeby wszystko nosić wyłącznie na plecach.</w:t>
      </w:r>
    </w:p>
    <w:p>
      <w:pPr>
        <w:pStyle w:val="Normal"/>
        <w:autoSpaceDE w:val="false"/>
        <w:spacing w:lineRule="auto" w:line="360" w:before="0" w:after="0"/>
        <w:jc w:val="both"/>
        <w:rPr/>
      </w:pPr>
      <w:r>
        <w:rPr>
          <w:rFonts w:cs="Times New Roman" w:ascii="Times New Roman" w:hAnsi="Times New Roman"/>
          <w:color w:val="000000"/>
          <w:sz w:val="24"/>
          <w:szCs w:val="24"/>
          <w:lang w:eastAsia="pl-PL"/>
        </w:rPr>
        <w:t>A propos jabłek: Banzaj przeczytał, że - jak wykazały badania - studenci, którzy jedli dwa jabłka dziennie, czuli się o wiele lepiej pod względem fizycznym, psychicznym i intelektualnym od studen</w:t>
        <w:softHyphen/>
        <w:t>tów, którzy jabłek nie jedli. Fakty te zrobiły duże wrażenie na nie</w:t>
        <w:softHyphen/>
        <w:t>co przeczulonym na punkcie własnej inteligencji Banzaju. Troska o dobrą kondycję psychofizyczną należała do nielicznych słabostek tego skromnego chłopca. Nikt (z wyjątkiem jednej, dwóch osób) nie domyślał się głębokiej symboliki aktu spożywania papierówek.</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2.</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jciec pragnął, żeby syn poszedł w jego ślady i został praw</w:t>
        <w:softHyphen/>
        <w:t xml:space="preserve">nikiem. Syn, czyli Jurko Banzaj, chciał tego uniknąć za wszelką cenę, dlatego już w ósmej klasie potajemnie zdecydował, że o </w:t>
      </w:r>
      <w:r>
        <w:rPr>
          <w:rFonts w:cs="Times New Roman" w:ascii="Times New Roman" w:hAnsi="Times New Roman"/>
          <w:i/>
          <w:iCs/>
          <w:color w:val="000000"/>
          <w:sz w:val="24"/>
          <w:szCs w:val="24"/>
          <w:lang w:eastAsia="pl-PL"/>
        </w:rPr>
        <w:t xml:space="preserve">wiele lepiej </w:t>
      </w:r>
      <w:r>
        <w:rPr>
          <w:rFonts w:cs="Times New Roman" w:ascii="Times New Roman" w:hAnsi="Times New Roman"/>
          <w:color w:val="000000"/>
          <w:sz w:val="24"/>
          <w:szCs w:val="24"/>
          <w:lang w:eastAsia="pl-PL"/>
        </w:rPr>
        <w:t>zostać wiejskim nauczycielem biologii niż notariu</w:t>
        <w:softHyphen/>
        <w:t>szem albo innym potworem. Zdane egzaminy na wydział biolo</w:t>
        <w:softHyphen/>
        <w:t xml:space="preserve">gii stanowiły pierwszą </w:t>
      </w:r>
      <w:r>
        <w:rPr>
          <w:rFonts w:cs="Times New Roman" w:ascii="Times New Roman" w:hAnsi="Times New Roman"/>
          <w:i/>
          <w:iCs/>
          <w:color w:val="000000"/>
          <w:sz w:val="24"/>
          <w:szCs w:val="24"/>
          <w:lang w:eastAsia="pl-PL"/>
        </w:rPr>
        <w:t xml:space="preserve">poważną </w:t>
      </w:r>
      <w:r>
        <w:rPr>
          <w:rFonts w:cs="Times New Roman" w:ascii="Times New Roman" w:hAnsi="Times New Roman"/>
          <w:color w:val="000000"/>
          <w:sz w:val="24"/>
          <w:szCs w:val="24"/>
          <w:lang w:eastAsia="pl-PL"/>
        </w:rPr>
        <w:t>rysę w ich i bez tego napiętych stosunkach. Wszystkie następne pęknięcia pojawiły się w trak</w:t>
        <w:softHyphen/>
        <w:t>cie nauki, i obecnie Banzaj zamierzał pojechać do taty i babci jedynie po resztę rzeczy. A potem nie pokazywać się we Lwowie aż do Bożego Narodzenia. Albo jeszcze lepiej - do Niedzieli Pal</w:t>
        <w:softHyphen/>
        <w:t>mowej.</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3.</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czasie nauki na wydziale biologii Banzaj trafił na reanima</w:t>
        <w:softHyphen/>
        <w:t>cję trzykrotn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Pierwszy raz - na pierwszym roku. Starał się syntetyzować LSD-25 z pewnego rodzaju zarodników - grzybka pleśni. Po po</w:t>
        <w:softHyphen/>
        <w:t>łknięciu grzybka pojawiło się silne zamroczenie. Najlepszy kum</w:t>
        <w:softHyphen/>
        <w:t>pel - Serhij Mokosza, który wszystkim przedstawiał się jako Deszcz, znalazł nieprzytomnego Jurka w mieszkaniu. Całe szczę</w:t>
        <w:softHyphen/>
        <w:t>ście, że Banzaj zapomniał zamknąć drzw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Następny raz zdarzył się na drugim roku, kiedy Banzaj hodo</w:t>
        <w:softHyphen/>
        <w:t xml:space="preserve">wał święte meksykańskie grzyby z gatunku </w:t>
      </w:r>
      <w:r>
        <w:rPr>
          <w:rFonts w:cs="Times New Roman" w:ascii="Times New Roman" w:hAnsi="Times New Roman"/>
          <w:i/>
          <w:iCs/>
          <w:color w:val="000000"/>
          <w:sz w:val="24"/>
          <w:szCs w:val="24"/>
          <w:lang w:eastAsia="pl-PL"/>
        </w:rPr>
        <w:t xml:space="preserve">Stropharia, </w:t>
      </w:r>
      <w:r>
        <w:rPr>
          <w:rFonts w:cs="Times New Roman" w:ascii="Times New Roman" w:hAnsi="Times New Roman"/>
          <w:color w:val="000000"/>
          <w:sz w:val="24"/>
          <w:szCs w:val="24"/>
          <w:lang w:eastAsia="pl-PL"/>
        </w:rPr>
        <w:t>które rze</w:t>
        <w:softHyphen/>
        <w:t>komo miały zawierać psychotropową substancję - psylocybinę. Eksperyment nie udał się, ponieważ zamiast cudownych stropharii wyrosły blade psie grzybki. Gdy odratowano go po raz drugi, Banzaj w myślach (a często też i na głos) klął na niechlujstwo wy</w:t>
        <w:softHyphen/>
        <w:t>działu mykobiologii, na wszystkich pedantów-doktorantów oraz na całą katedrę, nie wyłączając sprzątaczek.</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rzeci raz mógł okazać się ostatni. Tuż po Dniach Miasta Lwo</w:t>
        <w:softHyphen/>
        <w:t>wa, na czwartym roku opuściła go ukochana Sołomija. Zjadł wte</w:t>
        <w:softHyphen/>
        <w:t>dy trzy przepiękne egzemplarze muchomora czerwonego, wyho</w:t>
        <w:softHyphen/>
        <w:t>dowane jak zwykle w warunkach domowych z zarodników ukradzionych z katedry mykobiologii. Wziął na poważnie słowa małżeństwa Wasson, według których muchomor jest sławną hin</w:t>
        <w:softHyphen/>
        <w:t>duistyczną somą, dlatego może się stać źródłem niezapomnia</w:t>
        <w:softHyphen/>
        <w:t>nych psychodelicznych przeżyć. Ku wielkiemu rozczarowaniu, oprócz ogromnych barwnych plam, żadnych halucynacji Banzaj nie doświadczył. Kiedy ból żołądka stał się nie do zniesienia, zadzwonił po karetkę. Kulminacyjny punkt odtrucia był prawdopo</w:t>
        <w:softHyphen/>
        <w:t>dobnie najgorszym doświadczeniem w jego życiu. Zawroty głowy, stawy wykręcające się w dzikim bólu, żołądek płonący toksycz</w:t>
        <w:softHyphen/>
        <w:t>nym ogniem, w dodatku wszystko, co nie zdążyło zestalić się w je</w:t>
        <w:softHyphen/>
        <w:t>litach, wylatywało z dwóch stron. Nikt z personelu ani z rodziny (a było ich raptem dwoje - tata i babcia) nie powiedział mu, jak bardzo zbliżył się do krawędz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Jego najlepszy przyjaciel Deszcz poznawał granice rzeczywi</w:t>
        <w:softHyphen/>
        <w:t>stości za pomocą napojów alkoholowych, co nie przeszkadzało mu być całkiem dobrym studentem. Obydwaj chylili czoło przed geniuszem cyklu Krebsa. Planowali nawet wydać kilka strasznie mądrych i głębokich książek na ten temat. W myślach Banzaj niejednokrotnie widział siebie otwierającego wybitnie naukową książkę i czytającego:</w:t>
      </w:r>
    </w:p>
    <w:p>
      <w:pPr>
        <w:pStyle w:val="Normal"/>
        <w:spacing w:lineRule="auto" w:line="360" w:before="0" w:after="0"/>
        <w:jc w:val="both"/>
        <w:rPr/>
      </w:pPr>
      <w:r>
        <w:rPr>
          <w:rFonts w:cs="Times New Roman" w:ascii="Times New Roman" w:hAnsi="Times New Roman"/>
          <w:color w:val="000000"/>
          <w:sz w:val="24"/>
          <w:szCs w:val="24"/>
          <w:lang w:eastAsia="pl-PL"/>
        </w:rPr>
        <w:t>Wydawnictwo Naukowe przygotowuje do druku:</w:t>
      </w:r>
    </w:p>
    <w:p>
      <w:pPr>
        <w:pStyle w:val="Normal"/>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J., Mokosza S. - „Ilustrowany przewodnik po cyklu Krebsa w alegoriach”</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J., Mokosza S. - „Cykl Krebsa dla opornych”</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J., Mokosza S. - „Cykl Krebsa w przysłowiach i opo</w:t>
        <w:softHyphen/>
        <w:t>wiadaniach” (wydanie drugie uzupełnione i poprawion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 jeszcze fajnie byłoby napisać stereografię (czyli pracę na</w:t>
        <w:softHyphen/>
        <w:t>ukową autorstwa dwóch ludzi) na temat: „W obronie fekaloterapii”. Niech wiedzą, że nie tylko moczem możn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5.</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stał oparty o parapet naprzeciwko gabinetu dyrekto</w:t>
        <w:softHyphen/>
        <w:t>ra. Zamierzał dowiedzieć się kogo, gdzie i jak długo ma uczyć. Dyrektor właśnie gadał przez telefon. Sądząc z wazeliniarskiego tonu głosu, rozmawiał z żoną. Jurko zdecydował, że taktowniej będzie poczekać na korytarz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 drugim końcu parapetu siedziała jakaś mała, ni to dziesią</w:t>
        <w:softHyphen/>
        <w:t>to-, ni to jedenastoklasistka, żadna piękność, ale całkiem przy</w:t>
        <w:softHyphen/>
        <w:t>jemna. Wzdychała ciężko, wysłuchując paplaniny chłopaka, któ</w:t>
        <w:softHyphen/>
        <w:t>ry wił się u jej stóp. Chłopak uśmiechał się głupawo i opowiadał swojej sympatii cholernie nudną historię:</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No i teges, my z tym, z Andrijem włączamy to urządzenie, w jej domu, czaisz? Takie co tam takie bąbelki się zmieniają... - chłopczyna napawał się swą opowieścią. Cały jego wygląd świad</w:t>
        <w:softHyphen/>
        <w:t xml:space="preserve">czył niezbicie, że z jednej strony wstydzi się całego zajścia, a z drugiej - dumny jest z własnej zuchwałości, że niby potrafi opowiedzieć taką akcję </w:t>
      </w:r>
      <w:r>
        <w:rPr>
          <w:rFonts w:cs="Times New Roman" w:ascii="Times New Roman" w:hAnsi="Times New Roman"/>
          <w:i/>
          <w:iCs/>
          <w:color w:val="000000"/>
          <w:sz w:val="24"/>
          <w:szCs w:val="24"/>
          <w:lang w:eastAsia="pl-PL"/>
        </w:rPr>
        <w:t>dziewczyn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I patrzymy na te bąbelki, nie, </w:t>
      </w:r>
      <w:r>
        <w:rPr>
          <w:rFonts w:cs="Times New Roman" w:ascii="Times New Roman" w:hAnsi="Times New Roman"/>
          <w:i/>
          <w:iCs/>
          <w:color w:val="000000"/>
          <w:sz w:val="24"/>
          <w:szCs w:val="24"/>
          <w:lang w:eastAsia="pl-PL"/>
        </w:rPr>
        <w:t xml:space="preserve">i nagle wchodzi jej mama! - </w:t>
      </w:r>
      <w:r>
        <w:rPr>
          <w:rFonts w:cs="Times New Roman" w:ascii="Times New Roman" w:hAnsi="Times New Roman"/>
          <w:color w:val="000000"/>
          <w:sz w:val="24"/>
          <w:szCs w:val="24"/>
          <w:lang w:eastAsia="pl-PL"/>
        </w:rPr>
        <w:t>chłopak dosłownie zaślinił się z wrażenia, tak go to cieszyło i podniecało. - A bąbel przybrał właśnie kształt... no wiesz, cze</w:t>
        <w:softHyphen/>
        <w:t>go, a mama... No wiesz, kształt wiadomo czeg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Członka, czy co? - beznamiętnie rzuciła dziewczyn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tym momencie zza drzwi wychylił się pan Andrij, dlatego Banzaj nie zobaczył reakcji chłopaka. Pewnie padł w ataku apo</w:t>
        <w:softHyphen/>
        <w:t>pleksji, nie mogło być inaczej. A mała spojrzała tylko obojętnie na ciało i posnuła się apatycznie korytarz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yrektor Andrij Jarosławowycz miał żydowskie nazwisko -Waisgott, ale wygląd typowo ukraiński. W swoim drogim fotelu zasiadał z powagą, z wysoko uniesionym podbródkiem jak król hetycki Suppiluliuma I. Podali sobie ręce (Jurko zauważył, że dy</w:t>
        <w:softHyphen/>
        <w:t>rektor zrobił to z taką miną, jakby żartobliwie witał się z pięcio</w:t>
        <w:softHyphen/>
        <w:t>letnim chłopcem - „O, chłopczyk chce wyglądać jak dorosły? Daj wujkowi rączkę! Pokaż na paluszkach, ile masz latek!”); pan An</w:t>
        <w:softHyphen/>
        <w:t xml:space="preserve">drij zaproponował panu Jurijowi („Czy może po prostu </w:t>
      </w:r>
      <w:r>
        <w:rPr>
          <w:rFonts w:cs="Times New Roman" w:ascii="Times New Roman" w:hAnsi="Times New Roman"/>
          <w:i/>
          <w:iCs/>
          <w:color w:val="000000"/>
          <w:sz w:val="24"/>
          <w:szCs w:val="24"/>
          <w:lang w:eastAsia="pl-PL"/>
        </w:rPr>
        <w:t>Jura?” -</w:t>
      </w:r>
      <w:r>
        <w:rPr>
          <w:rFonts w:cs="Times New Roman" w:ascii="Times New Roman" w:hAnsi="Times New Roman"/>
          <w:color w:val="000000"/>
          <w:sz w:val="24"/>
          <w:szCs w:val="24"/>
          <w:lang w:eastAsia="pl-PL"/>
        </w:rPr>
        <w:t>zapytał, uśmiechając się chytrze pod kocimi wąsami), żeby usiadł na fotelu, jednym z tańszych, po czym zrobił długą pauzę, na</w:t>
        <w:softHyphen/>
        <w:t xml:space="preserve">umyślnie wprawiając gościa w zakłopotanie. Pan Andrij mlasnął z niezadowoleniem, sugerując, jak ciężko wytłumaczyć jakiemuś tam </w:t>
      </w:r>
      <w:r>
        <w:rPr>
          <w:rFonts w:cs="Times New Roman" w:ascii="Times New Roman" w:hAnsi="Times New Roman"/>
          <w:i/>
          <w:iCs/>
          <w:color w:val="000000"/>
          <w:sz w:val="24"/>
          <w:szCs w:val="24"/>
          <w:lang w:eastAsia="pl-PL"/>
        </w:rPr>
        <w:t xml:space="preserve">Jureczkowi </w:t>
      </w:r>
      <w:r>
        <w:rPr>
          <w:rFonts w:cs="Times New Roman" w:ascii="Times New Roman" w:hAnsi="Times New Roman"/>
          <w:color w:val="000000"/>
          <w:sz w:val="24"/>
          <w:szCs w:val="24"/>
          <w:lang w:eastAsia="pl-PL"/>
        </w:rPr>
        <w:t>delikatne sprawy koledżu. Wreszcie westchnął i przemówił. Wyruszył w długą podróż, która rozpoczynała się w czasach założenia koledżu, nie ominął momentu ustalenia sta</w:t>
        <w:softHyphen/>
        <w:t>tutu uczelni, który pisano na podstawie statutów najsławniej</w:t>
        <w:softHyphen/>
        <w:t>szych przedpotopowych gimnazjów, łącznie z tym, w którym uczył się Puszkin; następnie przeszedł do tematu nietradycyjnego po</w:t>
        <w:softHyphen/>
        <w:t>dejścia do dzieci, nietradycyjnego sposobu nauczania, powie</w:t>
        <w:softHyphen/>
        <w:t xml:space="preserve">dział, że jego, </w:t>
      </w:r>
      <w:r>
        <w:rPr>
          <w:rFonts w:cs="Times New Roman" w:ascii="Times New Roman" w:hAnsi="Times New Roman"/>
          <w:i/>
          <w:iCs/>
          <w:color w:val="000000"/>
          <w:sz w:val="24"/>
          <w:szCs w:val="24"/>
          <w:lang w:eastAsia="pl-PL"/>
        </w:rPr>
        <w:t xml:space="preserve">Jury, </w:t>
      </w:r>
      <w:r>
        <w:rPr>
          <w:rFonts w:cs="Times New Roman" w:ascii="Times New Roman" w:hAnsi="Times New Roman"/>
          <w:color w:val="000000"/>
          <w:sz w:val="24"/>
          <w:szCs w:val="24"/>
          <w:lang w:eastAsia="pl-PL"/>
        </w:rPr>
        <w:t xml:space="preserve">nietradycyjny wygląd sprzyjać będzie nietradycyjnie wysokiemu poziomowi, jak również doskonale pasuje do nietradycyjnych tradycji koledżu. Z nutką smutku wspomniał o tragicznej śmierci poprzedniego dyrektora, ale od razu zaśmiał się lekceważąco i powiedział, że tak między nimi, z drugiej strony to i dobrze, bo poprzedni dyrektor był alkoholikiem i chorował na satyriasis. Na koniec wyraził nadzieję, że </w:t>
      </w:r>
      <w:r>
        <w:rPr>
          <w:rFonts w:cs="Times New Roman" w:ascii="Times New Roman" w:hAnsi="Times New Roman"/>
          <w:i/>
          <w:iCs/>
          <w:color w:val="000000"/>
          <w:sz w:val="24"/>
          <w:szCs w:val="24"/>
          <w:lang w:eastAsia="pl-PL"/>
        </w:rPr>
        <w:t xml:space="preserve">Jura </w:t>
      </w:r>
      <w:r>
        <w:rPr>
          <w:rFonts w:cs="Times New Roman" w:ascii="Times New Roman" w:hAnsi="Times New Roman"/>
          <w:color w:val="000000"/>
          <w:sz w:val="24"/>
          <w:szCs w:val="24"/>
          <w:lang w:eastAsia="pl-PL"/>
        </w:rPr>
        <w:t>znajdzie wspólny język zarówno z uczniami, jak i z ciałem pedagogicznym. Uścisnę</w:t>
        <w:softHyphen/>
        <w:t xml:space="preserve">li sobie dłonie (pan Andrij uśmiechnął się pod wąsem), i dyrektor zaproponował, żeby </w:t>
      </w:r>
      <w:r>
        <w:rPr>
          <w:rFonts w:cs="Times New Roman" w:ascii="Times New Roman" w:hAnsi="Times New Roman"/>
          <w:i/>
          <w:iCs/>
          <w:color w:val="000000"/>
          <w:sz w:val="24"/>
          <w:szCs w:val="24"/>
          <w:lang w:eastAsia="pl-PL"/>
        </w:rPr>
        <w:t xml:space="preserve">Jura </w:t>
      </w:r>
      <w:r>
        <w:rPr>
          <w:rFonts w:cs="Times New Roman" w:ascii="Times New Roman" w:hAnsi="Times New Roman"/>
          <w:color w:val="000000"/>
          <w:sz w:val="24"/>
          <w:szCs w:val="24"/>
          <w:lang w:eastAsia="pl-PL"/>
        </w:rPr>
        <w:t>wpadał na kawę z koniakiem w czasie przerwy. Banzaj dyplomatycznie-niejednoznacznie kiwnął głową i powiedział: „Może, może”. Poszedł zerknąć na swój gabinet.</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6.</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Gabinet mieścił się na trzecim piętrze. Obok znajdowały się norki chemika i psychologa, pana Jarosława. Dyrektor mówił o pokoju Banzaja z tak patetycznym pietyzmem, że chłopak nie myślał już o nim inaczej niż jak o </w:t>
      </w:r>
      <w:r>
        <w:rPr>
          <w:rFonts w:cs="Times New Roman" w:ascii="Times New Roman" w:hAnsi="Times New Roman"/>
          <w:i/>
          <w:iCs/>
          <w:color w:val="000000"/>
          <w:sz w:val="24"/>
          <w:szCs w:val="24"/>
          <w:lang w:eastAsia="pl-PL"/>
        </w:rPr>
        <w:t xml:space="preserve">Gabinecie </w:t>
      </w:r>
      <w:r>
        <w:rPr>
          <w:rFonts w:cs="Times New Roman" w:ascii="Times New Roman" w:hAnsi="Times New Roman"/>
          <w:color w:val="000000"/>
          <w:sz w:val="24"/>
          <w:szCs w:val="24"/>
          <w:lang w:eastAsia="pl-PL"/>
        </w:rPr>
        <w:t>z trzema wentylato</w:t>
        <w:softHyphen/>
        <w:t>rami z czerwonego drewna pod sufitem, powolnie siekącymi po</w:t>
        <w:softHyphen/>
        <w:t>wietrze, z olbrzymim hebanowym biurkiem oraz z futurystycz</w:t>
        <w:softHyphen/>
        <w:t>nym antyhemoroidalnym fotelem, z oparciami pod łokcie i automatem do masażu wszytym w siedzenie. Nie mogło też za</w:t>
        <w:softHyphen/>
        <w:t>braknąć wielkiego panoramicznego okna na całą ścianę.</w:t>
      </w:r>
    </w:p>
    <w:p>
      <w:pPr>
        <w:pStyle w:val="Normal"/>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otworzył zamknięte na klucz drzwi i niemal natych</w:t>
        <w:softHyphen/>
        <w:t>miast je zamknął; poszedł dalej korytarzem, zastanawiając się, jakim cudem natrafił na szafę ścienn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piero kiedy obszedł cały korytarz po raz szósty, serce pod</w:t>
        <w:softHyphen/>
        <w:t xml:space="preserve">powiedziało mu, że to ta szafa ścienna JEST jego </w:t>
      </w:r>
      <w:r>
        <w:rPr>
          <w:rFonts w:cs="Times New Roman" w:ascii="Times New Roman" w:hAnsi="Times New Roman"/>
          <w:i/>
          <w:iCs/>
          <w:color w:val="000000"/>
          <w:sz w:val="24"/>
          <w:szCs w:val="24"/>
          <w:lang w:eastAsia="pl-PL"/>
        </w:rPr>
        <w:t xml:space="preserve">Gabinetem </w:t>
      </w:r>
      <w:r>
        <w:rPr>
          <w:rFonts w:cs="Times New Roman" w:ascii="Times New Roman" w:hAnsi="Times New Roman"/>
          <w:color w:val="000000"/>
          <w:sz w:val="24"/>
          <w:szCs w:val="24"/>
          <w:lang w:eastAsia="pl-PL"/>
        </w:rPr>
        <w:t>z wentylatorami, hebanowym biurkiem i panoramicznym zaciem</w:t>
        <w:softHyphen/>
        <w:t>nianym okn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7.</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kno w norce bardzo szczelnie zastawiono wszelkiego rodza</w:t>
        <w:softHyphen/>
        <w:t>ju tabelami i grafikami. Był tam jeszcze maciupki stolik z lakie</w:t>
        <w:softHyphen/>
        <w:t>rowanej sklejki i miniaturowa półka na książki, która w porów</w:t>
        <w:softHyphen/>
        <w:t>naniu z całą resztą wyglądała jak olbrzymka. Banzaj uchylił okno, wpuszczając do środka ostre górskie powietrze. Za szybą widniał las. Zwisając przez okno aż do pasa i patrząc w prawo, można było podglądać dziewczyny w akademiku.</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Przez następne trzy godziny Banzaj porządkował swój </w:t>
      </w:r>
      <w:r>
        <w:rPr>
          <w:rFonts w:cs="Times New Roman" w:ascii="Times New Roman" w:hAnsi="Times New Roman"/>
          <w:i/>
          <w:iCs/>
          <w:color w:val="000000"/>
          <w:sz w:val="24"/>
          <w:szCs w:val="24"/>
          <w:lang w:eastAsia="pl-PL"/>
        </w:rPr>
        <w:t>Gabinet.</w:t>
      </w:r>
    </w:p>
    <w:p>
      <w:pPr>
        <w:pStyle w:val="Normal"/>
        <w:autoSpaceDE w:val="false"/>
        <w:spacing w:lineRule="auto" w:line="360" w:before="0" w:after="0"/>
        <w:jc w:val="both"/>
        <w:rPr>
          <w:rFonts w:ascii="Times New Roman" w:hAnsi="Times New Roman" w:cs="Times New Roman"/>
          <w:b/>
          <w:b/>
          <w:bCs/>
          <w:i/>
          <w:i/>
          <w:iCs/>
          <w:color w:val="000000"/>
          <w:sz w:val="24"/>
          <w:szCs w:val="24"/>
          <w:lang w:eastAsia="pl-PL"/>
        </w:rPr>
      </w:pPr>
      <w:r>
        <w:rPr>
          <w:rFonts w:cs="Times New Roman" w:ascii="Times New Roman" w:hAnsi="Times New Roman"/>
          <w:b/>
          <w:bCs/>
          <w:i/>
          <w:i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t>Rozdział 2</w:t>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sąsiednich norkach przebywali psycholog i chemik. Obydwaj okazali się dziwacznymi, budzącymi obrzydzenie osobnikam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Psycholog był starym, łysym facecikiem ze skąpą mlecznobiałą bródką (Banzajowi nieodmiennie przypominał Papę Smerfa). Jego pełne imię i nazwisko brzmiało Dmytro Dmytrowycz Chorsa, ale prosił, żeby zwracać się do niego po prostu Dima. Nawet uczniowie zmuszeni byli mówić w ten sposób, bo inaczej nie reagował. Za ple</w:t>
        <w:softHyphen/>
        <w:t>cami Dimę nazywano „psycha-chalogiem”, gdyż śmiał się tak donoś</w:t>
        <w:softHyphen/>
        <w:t>nie, że wyraźnie dało się słyszeć każde „cha-cha-cha!”. W jego norce wisiał czarno-biały plakat Beatlesów przechodzących przez ulicę po zebrze, przy czym Paul McCartney był boso. „Nowy rok, Mirka, «Michel» i masturbacja w łazience” - podśpiewywał Dima, tęsknie wpatrując się w plakat. Za każdym razem, kiedy Banzaj wpadał do niego na kawę (zawsze to lepiej wypić kawę z Dimą i chemikiem niż z dyrektorem), w trakcie rozmowy psycholog pod</w:t>
        <w:softHyphen/>
        <w:t>chodził do plakatu i stukał paznokciami w bose stopy Paula, po</w:t>
        <w:softHyphen/>
        <w:t xml:space="preserve">wtarzając: </w:t>
      </w:r>
      <w:r>
        <w:rPr>
          <w:rFonts w:cs="Times New Roman" w:ascii="Times New Roman" w:hAnsi="Times New Roman"/>
          <w:i/>
          <w:iCs/>
          <w:color w:val="000000"/>
          <w:sz w:val="24"/>
          <w:szCs w:val="24"/>
          <w:lang w:eastAsia="pl-PL"/>
        </w:rPr>
        <w:t xml:space="preserve">„To znak. Bardzo ważny znak, przyjacielu. Uwierz mi na słowo, Banzaj, to znak”. </w:t>
      </w:r>
      <w:r>
        <w:rPr>
          <w:rFonts w:cs="Times New Roman" w:ascii="Times New Roman" w:hAnsi="Times New Roman"/>
          <w:color w:val="000000"/>
          <w:sz w:val="24"/>
          <w:szCs w:val="24"/>
          <w:lang w:eastAsia="pl-PL"/>
        </w:rPr>
        <w:t>Jako jedyny z dorosłych nazywał Jurka Banzajem. Do tego dopytywał się, kiedy wreszcie popełni seppuku, nie wyjaśniając przy tym, co ma na myśli.</w:t>
      </w:r>
    </w:p>
    <w:p>
      <w:pPr>
        <w:pStyle w:val="Normal"/>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okoju unosił się delikatny, acz ostry zapach trawy. Dima miał niezłą radochę, obserwując uczniów, którzy przychodzili do gabinetu i zaczynali nieświadomie węszyć w powietrzu, a potem wzdrygali się od znajomego zapachu jak psy. Szczególnie bawiła go reakcja Banzaja. Za każdym razem młody wykładowca wpa</w:t>
        <w:softHyphen/>
        <w:t>dał w pułapkę, a wtedy Dima przyskakiwał do niego i tańcząc do</w:t>
        <w:softHyphen/>
        <w:t>okoła, wykrzykiwał „Aha! Aha!”</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xml:space="preserve">Pan Jarosław (po prostu Sławek) też był nieźle wykręconym </w:t>
      </w:r>
      <w:r>
        <w:rPr>
          <w:rFonts w:cs="Times New Roman" w:ascii="Times New Roman" w:hAnsi="Times New Roman"/>
          <w:bCs/>
          <w:i/>
          <w:iCs/>
          <w:color w:val="000000"/>
          <w:sz w:val="24"/>
          <w:szCs w:val="24"/>
          <w:lang w:eastAsia="pl-PL"/>
        </w:rPr>
        <w:t xml:space="preserve">czuwakiem. </w:t>
      </w:r>
      <w:r>
        <w:rPr>
          <w:rFonts w:cs="Times New Roman" w:ascii="Times New Roman" w:hAnsi="Times New Roman"/>
          <w:bCs/>
          <w:color w:val="000000"/>
          <w:sz w:val="24"/>
          <w:szCs w:val="24"/>
          <w:lang w:eastAsia="pl-PL"/>
        </w:rPr>
        <w:t>Chudy, z długimi smolistymi włosami i czarną brodą, w garniturze ze skórzanymi łatami na łokciach, podczas okienek praktycznie nie wyłaził z komputera, z rzadka tylko wpadał do dziupli obok, żeby posiedzieć pod Paulem McCartneyem. Twarz pokrywała mu typowa błękitnoszara komputerowa opalenizna, a okulary jak żywe drzewa, co roku odnotowywały przyrost kolej</w:t>
        <w:softHyphen/>
        <w:t>nego słoja soczewki.</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Pod tabliczką POKÓJ BIOLOGICZNY czarnym markerem Dimy Jurko napisał:</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BANZAJ</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Niech wiedzą.</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2.</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Powoli, z biegiem czasu i nauki Banzaj poznał całe tak zwane „ciało pedagogiczne”.</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Nawiązał znajomość z nauczycielem języka i literatury ukra</w:t>
        <w:softHyphen/>
        <w:t>ińskiej, panem Polisunem, który wyglądał na stuprocentowego homoseksualistę, a także z jego małżonką, nauczycielką języka i literatury ukraińskiej, panią Polisunką, która wyglądała na stu</w:t>
        <w:softHyphen/>
        <w:t>procentową lesbijkę. Dziwnym trafem tworzyli całkiem dobraną parę.</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Poznał się również z Dzierżysławą Czerewuchą, maleńką, zasu</w:t>
        <w:softHyphen/>
        <w:t>szoną jak martwy wróbel na strychu staruszką, wykładającą kultu</w:t>
        <w:softHyphen/>
        <w:t>rę światową. Kobiecina była siwa, malowała się jednak na fioleto</w:t>
        <w:softHyphen/>
        <w:t>wo, żeby przypominać Malwinę z „Niezwykłych przygód pajacyka Buratino”. Na ścianie w jej klasie wisiała wielka reprodukcja, piękna, żeby nie powiedzieć cudowna. Pod reprodukcją napisano:</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PSY NAD FIORDEM KANDERDLUARSSUK</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I rzeczywiście - dwa psiska rozłożyły się na śniegu i leniwie spoglądały na ów zaśnieżony fiord Kanderdluarssuk. Pani Sława bardzo lubiła swoje pieski i mówiła, że ten z lewej to Erich, a z prawej - Maria. Pewnego razu Banzaj nieopatrznie pochwalił jej zbiór pocztówek różnych klasyków i impresjonistów. Pani Dzierżysławą wpadła w ekstazę właściwą jedynie najzagorzalszym kolekcjonerom i oznajmiła, że posiada 3427 pocztówek, ni mniej, ni więcej, i nigdy ich nie sprzeda, nawet gdyby w domu nie było okrucha chleba ani żadnego tomu Ericha Marii Remarque'a. Niemal codziennie przynosiła mu teczkę pocztówek i na</w:t>
        <w:softHyphen/>
        <w:t xml:space="preserve">mawiała, żeby wpadł </w:t>
      </w:r>
      <w:r>
        <w:rPr>
          <w:rFonts w:cs="Times New Roman" w:ascii="Times New Roman" w:hAnsi="Times New Roman"/>
          <w:bCs/>
          <w:i/>
          <w:iCs/>
          <w:color w:val="000000"/>
          <w:sz w:val="24"/>
          <w:szCs w:val="24"/>
          <w:lang w:eastAsia="pl-PL"/>
        </w:rPr>
        <w:t xml:space="preserve">i jutro, </w:t>
      </w:r>
      <w:r>
        <w:rPr>
          <w:rFonts w:cs="Times New Roman" w:ascii="Times New Roman" w:hAnsi="Times New Roman"/>
          <w:bCs/>
          <w:color w:val="000000"/>
          <w:sz w:val="24"/>
          <w:szCs w:val="24"/>
          <w:lang w:eastAsia="pl-PL"/>
        </w:rPr>
        <w:t>to przyniesie JESZCZE WIĘCEJ no</w:t>
        <w:softHyphen/>
        <w:t xml:space="preserve">wych, </w:t>
      </w:r>
      <w:r>
        <w:rPr>
          <w:rFonts w:cs="Times New Roman" w:ascii="Times New Roman" w:hAnsi="Times New Roman"/>
          <w:bCs/>
          <w:i/>
          <w:iCs/>
          <w:color w:val="000000"/>
          <w:sz w:val="24"/>
          <w:szCs w:val="24"/>
          <w:lang w:eastAsia="pl-PL"/>
        </w:rPr>
        <w:t xml:space="preserve">naprawdę rzadkich </w:t>
      </w:r>
      <w:r>
        <w:rPr>
          <w:rFonts w:cs="Times New Roman" w:ascii="Times New Roman" w:hAnsi="Times New Roman"/>
          <w:bCs/>
          <w:color w:val="000000"/>
          <w:sz w:val="24"/>
          <w:szCs w:val="24"/>
          <w:lang w:eastAsia="pl-PL"/>
        </w:rPr>
        <w:t>kartek, których wartość potrafią ocenić tylko oni, przynajmniej w tym koledżu. I rzeczywiście - Banzaj przychodził następnego dnia, oglądał kolejną spuchniętą od pocztówek teczkę, z której na wszystkie strony sterczały toulouse-lautreki, monety, van goghi i degasy. Otrzymywał też cieka</w:t>
        <w:softHyphen/>
        <w:t>we książeczki do poczytania w wolnej chwili. Pani Dzierżysławą miała fajnego kota - czarnego, chudego dachowca, który miesz</w:t>
        <w:softHyphen/>
        <w:t>kał podobno w koledżu jeszcze przed nadejściem wielkich ludzi zza gór. Stara nauczycielka zupełnie poważnie twierdziła, że kie</w:t>
        <w:softHyphen/>
        <w:t>dy kot jest w dobrym humorze, rozmawia. Dachowiec nazywał się Wasyl.</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Pani Sława również zapraszała na herbatkę i ciastka (na kawę to nie - ciśnienie nie pozwala). Banzaj zdziwił się po raz kolejny - każdy każdego zaprasza, a nikt do nikogo nie wpada, w samot</w:t>
        <w:softHyphen/>
        <w:t>ności popijając swój napój.</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Koledż miał własnego pisarza, z wykształcenia nauczyciela geografii. Całe swoje grafomańskie potomstwo (m.in. „Jej usta jak brama i oczu jej blask”, „Odchodzę, najdroższa”, hit grafomańskiego sezonu „Szukając dziewicy” oraz pamflet reakcjonistyczny, który przyniósł mu popularność „Element burżuazyjny z jaskini Cro-Magnon”) ten imponujący człowiek („Dzwin”: „Chyba najbardziej obiecujący autor, nawiązujący kontakt nie tylko ze starszym, bogatym duchowo pokoleniem, ale i z młodzie</w:t>
        <w:softHyphen/>
        <w:t>żą”, „Pleroma”: „Kiczman numer 1 na terenie Galicji i Lodome</w:t>
        <w:softHyphen/>
        <w:t>rii”) sygnował nieznacznie tylko zniekształconym nazwiskiem: Witajl Chanygin Tyczynda. Mówił z obcym akcentem, jak wujek z Kanady, co uwydatniało się w przypadku litery „R”.</w:t>
      </w:r>
    </w:p>
    <w:p>
      <w:pPr>
        <w:pStyle w:val="Normal"/>
        <w:spacing w:lineRule="auto" w:line="360" w:before="0" w:after="0"/>
        <w:jc w:val="both"/>
        <w:rPr/>
      </w:pPr>
      <w:r>
        <w:rPr>
          <w:rFonts w:cs="Times New Roman" w:ascii="Times New Roman" w:hAnsi="Times New Roman"/>
          <w:bCs/>
          <w:color w:val="000000"/>
          <w:sz w:val="24"/>
          <w:szCs w:val="24"/>
          <w:lang w:eastAsia="pl-PL"/>
        </w:rPr>
        <w:t>Zapewne potok swoich wypowiedzi wyobrażał sobie zapisany alfabetem łacińskim, jak w starych ukraińskich czasopismach wychodzących w Polsce. Wada wymowy drażniła go, dopóki nie został pisarzem. Potem już nie. Sądził, że nadaje mu ona emigranckiego uroku. Zawsze wyrażał się kwieciście, jak przystało na osobę, która publikuje w „Dzwinie” i nosi tradycyjną wyszy</w:t>
        <w:softHyphen/>
        <w:t>waną koszul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zień dobhy, panie Juhiju. Jak się pan dzisiaj miewa? Czy sny miał pan przyjemn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Z każdym kolejnym pytaniem Chanygina-Tyczyndy Banzaj miał coraz większą chęć odpowiedzieć: „Nie pana sphawa, panie Witajl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dsumowując, „ciało pedagogiczne” było nadzwyczaj ma</w:t>
        <w:softHyphen/>
        <w:t>lownicze. Ale i tak wypadało blado na tle obrażonych na cały świat niedoszłych ofiar aborcji, które eufemistycznie nazywano uczniam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3.</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ed pierwszymi zajęciami Banzaj denerwował się potwor</w:t>
        <w:softHyphen/>
        <w:t>nie. Ostatnio zdarzyło mu się przeżywać podobne emocje chyba przed sesją na trzecim roku. Ale po egzaminach wszystkie endo</w:t>
        <w:softHyphen/>
        <w:t>krynologiczne dolegliwości uległy nagłej atrofi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ykładowca biologii, Innokientij Jaryłow, świeckie imię - Kie-sza, który zrezygnował z części swoich owieczek (gdyż nie miał siły, by zapłodnić każdego ucznia świętym biosłowem), siedział w auli i uśmiechał się, oczekując fajnej zabawy. Banzaj wszedł do sal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szystkie oczy wlepiły się w niego - chłopaka średniego wzro</w:t>
        <w:softHyphen/>
        <w:t>stu, z akuratnie przyciętymi włosami i niewielkimi ciemnymi, tak samo jak włosy, bokobrodami. Baczki a la Travolta w roli Tony'ego Manery z „Gorączki sobotniej nocy”. Wielki biały T-shirt z koloro</w:t>
        <w:softHyphen/>
        <w:t>wym napis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YES</w:t>
      </w:r>
    </w:p>
    <w:p>
      <w:pPr>
        <w:pStyle w:val="Normal"/>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namalowanym w stylu „Mamo, ja rysuję!”. Dobra, spokojna twarz flegmatyka. Pod słowem „YES” napis „the New art-rock generation”. Ogromne spodnie z głębokimi kieszeniami i z do</w:t>
        <w:softHyphen/>
        <w:t>datkowymi kieszeniami na kolanach.</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A więc - westchnął, przenosząc wzrok z jednej okrutnej twa</w:t>
        <w:softHyphen/>
        <w:t>rzy na drugą. - Nazywam się Jurko Banzaj, zwracajcie się do mnie po prostu - Jurku.</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 czasie krótkiej przerażającej sekundy uświadomił sobie, że nie ma nic więcej do dodania. Jakby wewnętrzne głosy zakrztusiły się w końcu próżnią. Jak na zawołanie w głowie zaświtał mu szalony pomysł. Kiedyś podobny trik zastosowała w jego klasie młoda psycholożka, która przyszła zapoznać się z uczniam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Niech teraz każdy z was po kolei się przedstawi i powie, z czego w swoim życiu jest dumn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Mimowolnie zahaczył wzrokiem biologa, którego sceptyczny grymas po raz kolejny wywołał w jego wnętrzu pustkę niczym w komorze próżniowej. Cisza w klasie nasiąkała jak tampax w to</w:t>
        <w:softHyphen/>
        <w:t>alecie. „Nie udało się. Ni cholery” - pomyślał, kiedy nagle usły</w:t>
        <w:softHyphen/>
        <w:t>szał przyjemny głos swojej wybawczyni. Była to ta sama dziew</w:t>
        <w:softHyphen/>
        <w:t>czyna, którą widział dzisiaj w apatycznym stanie na korytarz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Nazywam się Darcia Borges, jestem dumna z tego, że prze</w:t>
        <w:softHyphen/>
        <w:t>czytałam całego Kinga i Vonneguta. Mam również kompletną ko</w:t>
        <w:softHyphen/>
        <w:t>lekcję płyt Jimiego Hendriks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klasie ktoś głośno westchnął, a ktoś inny burknął: „Znowu ta kretynk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Potem uczniowie stali się żwawsi, chwilami zachowywali się jak nawiedzeni i już każdy chciał opowiedzieć o tym, jak go ochrzczono i co go kręci. Banzaj starał się zapamiętać wszyst</w:t>
        <w:softHyphen/>
        <w:t>kich, przynajmniej z imienia. Jeden gość - Andrij Samplow twierdził, że odlatuje przy elektronicznej muzyce „KMFDM”. Ktoś inny chwalił się, że miał wstrząs mózgu, złamanie żebra, no</w:t>
        <w:softHyphen/>
        <w:t>gi i palca prawej ręki, a wszystko to podczas jednego wypadku na skuterze i teraz już niczego się nie boi. Jakaś dziewczyna, podlizuch aż po cebulki włosów, dumna była z tego, że uczy się w Skó</w:t>
        <w:softHyphen/>
        <w:t xml:space="preserve">rze Jelenia (tak tu nazywali koledż) i że będzie miała </w:t>
      </w:r>
      <w:r>
        <w:rPr>
          <w:rFonts w:cs="Times New Roman" w:ascii="Times New Roman" w:hAnsi="Times New Roman"/>
          <w:i/>
          <w:iCs/>
          <w:color w:val="000000"/>
          <w:sz w:val="24"/>
          <w:szCs w:val="24"/>
          <w:lang w:eastAsia="pl-PL"/>
        </w:rPr>
        <w:t xml:space="preserve">takiego </w:t>
      </w:r>
      <w:r>
        <w:rPr>
          <w:rFonts w:cs="Times New Roman" w:ascii="Times New Roman" w:hAnsi="Times New Roman"/>
          <w:color w:val="000000"/>
          <w:sz w:val="24"/>
          <w:szCs w:val="24"/>
          <w:lang w:eastAsia="pl-PL"/>
        </w:rPr>
        <w:t>na</w:t>
        <w:softHyphen/>
        <w:t>uczyciela biologii. Jeszcze ktoś inny powiedział, że wyznaje RUN-virę</w:t>
      </w:r>
      <w:r>
        <w:rPr>
          <w:rStyle w:val="FootnoteCharacters"/>
          <w:rStyle w:val="FootnoteAnchor"/>
          <w:rFonts w:cs="Times New Roman" w:ascii="Times New Roman" w:hAnsi="Times New Roman"/>
          <w:color w:val="000000"/>
          <w:sz w:val="24"/>
          <w:szCs w:val="24"/>
          <w:lang w:eastAsia="pl-PL"/>
        </w:rPr>
        <w:footnoteReference w:id="2"/>
      </w:r>
      <w:r>
        <w:rPr>
          <w:rFonts w:cs="Times New Roman" w:ascii="Times New Roman" w:hAnsi="Times New Roman"/>
          <w:color w:val="000000"/>
          <w:sz w:val="24"/>
          <w:szCs w:val="24"/>
          <w:lang w:eastAsia="pl-PL"/>
        </w:rPr>
        <w:t xml:space="preserve"> i umie grać na trąbce. Był to Romko Małajałam - naj</w:t>
        <w:softHyphen/>
        <w:t xml:space="preserve">bardziej włochaty ze wszystkich chłopców w klasie. Niektórzy szczycili się tym, że są </w:t>
      </w:r>
      <w:r>
        <w:rPr>
          <w:rFonts w:cs="Times New Roman" w:ascii="Times New Roman" w:hAnsi="Times New Roman"/>
          <w:i/>
          <w:iCs/>
          <w:color w:val="000000"/>
          <w:sz w:val="24"/>
          <w:szCs w:val="24"/>
          <w:lang w:eastAsia="pl-PL"/>
        </w:rPr>
        <w:t xml:space="preserve">pacanami, </w:t>
      </w:r>
      <w:r>
        <w:rPr>
          <w:rFonts w:cs="Times New Roman" w:ascii="Times New Roman" w:hAnsi="Times New Roman"/>
          <w:color w:val="000000"/>
          <w:sz w:val="24"/>
          <w:szCs w:val="24"/>
          <w:lang w:eastAsia="pl-PL"/>
        </w:rPr>
        <w:t>inni dumni byli z fajowej wy</w:t>
        <w:softHyphen/>
        <w:t>chowawczyni, a jeszcze inni z umiejętności gry na „wiośle". Wy</w:t>
        <w:softHyphen/>
        <w:t>daje się więc, że Banzaj uderzy! jednak we właściwą strun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 lekcji podeszło do niego kilkoro dziewcząt podlizuchów za</w:t>
        <w:softHyphen/>
        <w:t>pytać, co przygotować na następny dzień na zajęcia, ale Banzaj nie mógł oderwać wzroku od Darci Borges, siedzącej samotnie w ostatniej ławce i smutno wpatrzonej w okno. Po raz kolejny te</w:t>
        <w:softHyphen/>
        <w:t>go dnia oskarżył się o pedofilię.</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Kiedy tłum lizusów nieco się rozrzedził, Jurko zobaczył kręcą</w:t>
        <w:softHyphen/>
        <w:t>cego się koło tablicy Samplowa - chłopak najpierw mazał sobie ręce kredą, a potem oblizywał białe palce. Miał krótko obcięte włosy z wiśniowymi pasemkami i komputerową opaleniznę.</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Samplow...</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Samplow podniósł głowę, najwyraźniej uradowany, że ktoś zwrócił na niego uwagę.</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A co właściwie oznacza „KMFDM”?</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Kill Mother Fuckin' Depeche Mode” - powiedział Samplow i poszedł do stołówki, zjeść bułkę.</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t>Rozdział 3</w:t>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Drogi Romanie!</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Serdecznie dziękuję za Prezent, otrzymaliśmy go nie</w:t>
        <w:softHyphen/>
        <w:t>dawno. Nie będę pisał jak Zdrowie moje i Brata. Myślę, że Wiesz,  jak się czujemy.</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Przestraszyła mnie dziwna Rzecz. Kozodoje znów gnie</w:t>
        <w:softHyphen/>
        <w:t>żdżą się koło Domu. Podejrzewam, że i w tym przypadku Wiesz o Co chodzi. Mam nadzieję, że z nadejściem zimy odprawisz Rytuał. Czy jesteś pewien swoich Sił? Próba w Miedzianych Bukach jest najbardziej obiecująca od czasu Przygód w Danvichi. Z wyjątkiem Uwea i Diabel</w:t>
        <w:softHyphen/>
        <w:t>skiego rytu, oczywiście. Ale to przecież odbywało się Tam! Nawet Innsmuth, to nic, w porównaniu z Twoim Mia</w:t>
        <w:softHyphen/>
        <w:t>stem. Wciąż zachwyca mnie myśl o niesamowitości Mie</w:t>
        <w:softHyphen/>
        <w:t>dzianych Buków.</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W pełni rozumiem, że moje słowa przestrogi nie spo</w:t>
        <w:softHyphen/>
        <w:t>wodowały Twojego wahania, ale mimo wszystko... Starannie rozważ swój krok,  żeby nie dopuścić do Pomyłki.</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Przedmioty, które otrzymałeś w paczce, to prezent od F. Wykorzystaj je mądrze i kontynuuj analizę poprzednich prób.  Strzeż się.</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Twój U.</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Miskatonic,</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stan Pensylwania</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8-14-2000 USA</w:t>
      </w:r>
    </w:p>
    <w:p>
      <w:pPr>
        <w:pStyle w:val="Normal"/>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PS Powiadom mnie,  jeśli zauważysz pewne Znaki.</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2.</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grudniu 1995 roku w jednej z lwowskich szkół doszło do dy</w:t>
        <w:softHyphen/>
        <w:t>wersji. W tej właśnie szkole uczył się Banzaj, w momencie oma</w:t>
        <w:softHyphen/>
        <w:t>wianego wydarzenia - w jedenastej klas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d ścianą szkoły ktoś usypał wielki stos szklanych fiolek wy</w:t>
        <w:softHyphen/>
        <w:t>pełnionych pigułkami - preparatem o nazwie taren. Ponieważ dy</w:t>
        <w:softHyphen/>
        <w:t>wersja przypadła na św. Mikołaja, niewykluczone, że fiolki pod</w:t>
        <w:softHyphen/>
        <w:t>rzucił właśnie on.</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dowiedział się, że taren wkładano do wojskowych ap</w:t>
        <w:softHyphen/>
        <w:t>teczek. Kiedy na przykład żołnierzowi urwało, powiedzmy, rękę, mógł zażyć jedną tabletkę, poprawić mundur i śmiało ruszać do walki, nie odczuwając żadnego dyskomfortu. Tak przynajmniej twierdził Deszcz, autorytet w kwestii „prochów”. Taren był nad</w:t>
        <w:softHyphen/>
        <w:t>zwyczaj silnym środkiem przeciwbólowy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Jakiś farmakolog samouk bez pudła zidentyfikował preparat i jako pierwszy zrobił zapasy, napychając nim usta, kieszenie oraz tornister. Taren powoli, ale niepowstrzymanie rozchodził się w szkole i już półtora dnia później nie było tam praktycznie niko</w:t>
        <w:softHyphen/>
        <w:t>go przy zdrowych zmysłach, kto nie spróbowałby cudownych table</w:t>
        <w:softHyphen/>
        <w:t>tek. Uczniowie zażywali pigułki, popijając wodą z kranu, wrzucali do kompotu najlepszym uczennicom, które oddawały się potem bez sprzeciwu na ławkach w klasie, odkładali w skrytkach na za</w:t>
        <w:softHyphen/>
        <w:t>pas i jeszcze raz łykali, łykali, łykali... Nawet nauczyciele (oczywi</w:t>
        <w:softHyphen/>
        <w:t>ście potajemnie) łykali tabletki tarenu. W niewielkich dawkach pobudzał, powodował drętwienie ciała (jakby ktoś natarł cię koci-miętką) i specyficzny sposób chodzenia: tak jakbyś w nogach miał sprężyny, i nie tyle szedł, ile płynnie skakał. Uczniowie nafaszerowani tarenem sikali ze śmiechu, widząc, jak płynnymi skokami idzie do nich historyk czy geograf. Na trzeci dzień po dywersji ta</w:t>
        <w:softHyphen/>
        <w:t>ren gdzieś przepadł (może na przykład w szafce historyka lub geo</w:t>
        <w:softHyphen/>
        <w:t>grafa), ale wciąż jeszcze wiele kieszeni rozpychało coś twardego i podłużnego. Można powiedzieć, że jakaś fiolk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nie był zachłanny, nie rozwinął też w sobie instynktu chomika. Dlatego schował do kieszeni tylko jedną fiolkę z che</w:t>
        <w:softHyphen/>
        <w:t>mią. Zażył dwie tabletki w szkole, popijając wodą z kranu.</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szedł na salę gimnastyczną i trafił na mecz koszykówki. Na bo</w:t>
        <w:softHyphen/>
        <w:t>isku namiętności wrzały niczym składniki w kolbie, a ON po prostu wszedł. Nie zwracając uwagi na grających, lekkim prężnym kro</w:t>
        <w:softHyphen/>
        <w:t>kiem przebiegł przez salę i usiadł na ławce tuż obok wuefisty. Nauczycielowi wychowania fizycznego odebrało mowę, a z ust wypadł mu zaśliniony gwizdek. Dlatego nie powiedział Banzajowi nic.</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ciąż czując się doskonale, Banzaj wpatrzył się w koło na środku boiska namalowane żarówiastą czerwoną farbą (w odcie</w:t>
        <w:softHyphen/>
        <w:t>niu oczojebnym). Po pewnym czasie koło zaczęło się obracać, do czerwonego dołączyły inne kolory, które to gasły, to rozbłyskały. Banzaj nie mógł oderwać oczu od tego zjawiska. Raptem zrozu</w:t>
        <w:softHyphen/>
        <w:t>miał, że ogląda najzwyklejszy w świecie latający talerz. I rzeczy</w:t>
        <w:softHyphen/>
        <w:t>wiście, statek kosmiczny z oświetlonym pokładem uniósł się w powietrze z cichym furkotem, przypominającym dźwięk wenty</w:t>
        <w:softHyphen/>
        <w:t>latora. Z okrzykiem „A więc to tak! UFO w sali gimnastycznej - kto by pomyślał?” Banzaj wybiegł z pomieszczenia. Tego dnia nikt go więcej nie widzia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3.</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stępne godziny pozostały czarnymi dziurami w pamięci. Ocknął się na klatce schodowej. Najwyraźniej wracał do dom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jciec był jak zwykle w pracy. Babka siedziała w dom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Myj ręce. Będziesz jeść - wydaje się, że tak mu wtedy powie</w:t>
        <w:softHyphen/>
        <w:t>działa, ale pewności nie ma. Myjąc ręce, łyknął trzeci taren.</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lustrze w łazience odbijał się wieszak i szlafrok ojca. Ban</w:t>
        <w:softHyphen/>
        <w:t>zaj przemył twarz i spytał tatę, którego odbicie zobaczył, dlacze</w:t>
        <w:softHyphen/>
        <w:t>go jest już w domu. Ojciec odparł, że co jak co, po kim jak po kim, ale po własnym synu nie spodziewał się takich głupot, jakich ten nawyczyniał w szkole. Banzaj coś odpowiedział (coś takiego dow</w:t>
        <w:softHyphen/>
        <w:t>cipnego i trafnego, ale co? - nie mógł sobie przypomnieć), a wte</w:t>
        <w:softHyphen/>
        <w:t>dy przykuśtykała babka i zapytała, z kim on tutaj gad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siedział w kuchni i jadł zupę. Babka poczłapała do jed</w:t>
        <w:softHyphen/>
        <w:t>nej ze swoich podstarzałych koleżanek. Rozpoczął wtedy zadzi</w:t>
        <w:softHyphen/>
        <w:t>wiająco interesującą dyskusję z czajnikiem. Zdaje się, że tema</w:t>
        <w:softHyphen/>
        <w:t>tem były białe groszki na korpusie czajnik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róciła babka i Banzaj szeptem obiecał czajnikowi, że nie zdradzi starej ani słowa z ich rozmow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daje się, że czajnik pochwalał tę decyzj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Z następnego dnia Banzaj zapamiętał jedynie urywki, rzec by można - notatki. Rano połknął resztę tarenu - trzy pigułki. Zu</w:t>
        <w:softHyphen/>
        <w:t>pełnie nie orientując się w czasie, przegapił pierwszą lekcję - algebrę. Usiadł na schodach przed szkołą, dziwiąc się, czemu nikt nie idzie na zajęci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reszcie na horyzoncie pojawił się dyrektor i zapytał Jurk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Czemu nie jesteś na lekcjach, Banzaj?</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No właśnie, kurwa, czekam, na tą jebaną algebr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yrektorowi opadła szczęka. Po kim jak po kim, ale po Jurku takiej odpowiedzi zupełnie się nie spodziewał. Potem następowa</w:t>
        <w:softHyphen/>
        <w:t>ły wydarte stron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Powrócił (oprzytomniał) Banzaj przed jakąś salą. Śmiało, pod</w:t>
        <w:softHyphen/>
        <w:t>skakując, wpadł do środka i trafił na zajęcia z algebry w równo</w:t>
        <w:softHyphen/>
        <w:t>ległej klasie. Trwała trzecia lekcj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śmiechając się wesoło, usiadł w tylnej ławce. Nauczycielka próbowała dojść do siebie; wszyscy uczniowie radośnie zerkali na tarenoman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uczycielka otrząsnęła się wreszcie i kontynuowała zajęcia. Otyły chłopak siedzący obok Banzaja niebezpiecznie rozbujał się na krześle. Drewniane oparcie pękło z hukiem i grubas rymnął na podłog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zarechotał dziko, zerwał się z miejsca i wybiegł z kla</w:t>
        <w:softHyphen/>
        <w:t>sy. Potem znajomi opowiadali, że ten szalony śmiech słychać by</w:t>
        <w:softHyphen/>
        <w:t>ło aż na drugim piętrz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óźniej znów następowały wyrwane stron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5.</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W trzecim tygodniu nauczania Banzaj ogłosił swoim dzieci</w:t>
        <w:softHyphen/>
        <w:t>nom, że we wtorek, kiedy nie mają zajęć, zrobi fakultet. I każdy, komu nie jest obojętny czarodziejski świat biologii, niech czuje się zaproszony. Serdecznie zaprasza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Właściwie Banzaj opiekował się trzema klasami, ale </w:t>
      </w:r>
      <w:r>
        <w:rPr>
          <w:rFonts w:cs="Times New Roman" w:ascii="Times New Roman" w:hAnsi="Times New Roman"/>
          <w:i/>
          <w:iCs/>
          <w:color w:val="000000"/>
          <w:sz w:val="24"/>
          <w:szCs w:val="24"/>
          <w:lang w:eastAsia="pl-PL"/>
        </w:rPr>
        <w:t>t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Borges)</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 niewiadomych przyczyn podobała mu się najbardziej. I tę właśnie w myślach nazywał „swoj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ed pierwszą lekcją w poniedziałek odbyła się huczna i tłumna zabawa, urodziny naszego kochanego dyrektora - pana Andrija. Wszyscy uczniowie (a dziewczęta podlizuchy w szczegól</w:t>
        <w:softHyphen/>
        <w:t>ności) prześlicznie składali solenizantowi życzenia stu lat. A Wi-tajl Chanygin Tyczynda popełnił nawet odę na jego cześć. Zosta</w:t>
        <w:softHyphen/>
        <w:t>ła ona przyczepiona na tablicy ogłoszeń, ale wcześniej Autor odczytał ją na zabawie jako Toast Dnia (Autor stał chybotliw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krywając drobne beknięcia za wydęciami ust i podczas dekla</w:t>
        <w:softHyphen/>
        <w:t>macji nie spuszczał z solenizanta zaczerwienionych, błyszczących oczu). Utwór brzmia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Niech dzień Ci srebrną rosą świta,</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Niech się spełni tysiąc Twoich pragnień,</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Pozwól, żebyśmy w Twoje święto</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Złożyli Ci życzenia z całego serca,</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Szczęścia, dobra, radości w życiu,</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Zapału do pracy bez liku,</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Ani grama kłopotów, ani kropelki cierpienia,</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Orlego polotu i łabędziego wieku,</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I jak najmniej nierozwiązanych problemów.</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Z ROSY I Z WODY!</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urko nie doczekał się informacji, co z dniem miała zrobić świta pana Andrija, ale specjalnie go to nie zmartwił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akiś nieodkryty dotychczas dziecięcy talent również przyło</w:t>
        <w:softHyphen/>
        <w:t>żył swoją szkodliwą rękę do ciepłych życzeń. Żelopisem, naśladu</w:t>
        <w:softHyphen/>
        <w:t>jąc charakter autora, ktoś dopisa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Ani słońce, ani woda</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Siły ci nie doda.</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Tylko aktywny onanizm</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Zahartuje twój organizm.</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CAŁUJEMY!</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6.</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26 września, we wtorek, odbyły się kolejne zajęcia fakulta</w:t>
        <w:softHyphen/>
        <w:t>tywn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yszli na nie różni ludzie, w poszukiwaniu wiedzy lub żeby się podlizać.</w:t>
      </w:r>
    </w:p>
    <w:p>
      <w:pPr>
        <w:pStyle w:val="Normal"/>
        <w:autoSpaceDE w:val="false"/>
        <w:spacing w:lineRule="auto" w:line="360" w:before="0" w:after="0"/>
        <w:jc w:val="both"/>
        <w:rPr/>
      </w:pPr>
      <w:r>
        <w:rPr>
          <w:rFonts w:cs="Times New Roman" w:ascii="Times New Roman" w:hAnsi="Times New Roman"/>
          <w:color w:val="000000"/>
          <w:sz w:val="24"/>
          <w:szCs w:val="24"/>
          <w:lang w:eastAsia="pl-PL"/>
        </w:rPr>
        <w:t>Głównym generatorem wazeliniarstwa była Ira Korkusza. Ban</w:t>
        <w:softHyphen/>
        <w:t>zaj owi przypominała ona Rybę-Słońce z kreskówki o Umku. Ema</w:t>
        <w:softHyphen/>
        <w:t>nowały z niej nieustanne fluidy lizusostwa. Stała się swego rodza</w:t>
        <w:softHyphen/>
        <w:t>ju guru w tej niezwykle delikatnej i zawiłej materii. Wokół niej skupiła się jeszcze czwórka dziewcząt tego samego wyznani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Młody wykładowca wszedł do klasy. Siedziało już w niej trzech chłopców, wśród nich Igorek Lei, jak go tu wszyscy nazywali, którego nieudolne umizgi do Darci mógł obserwować. Obec</w:t>
        <w:softHyphen/>
        <w:t>na była też oczywiście Królowa Lizusostwa ze swoją świtą; sie</w:t>
        <w:softHyphen/>
        <w:t>działa w drugiej ławce - nie za blisko, żeby nie można było od ra</w:t>
        <w:softHyphen/>
        <w:t>zu zdemaskować jej planów, i nie za daleko, żeby nie utracić wpływu na Jurk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właśnie zamierzał zacząć lekcję. Stał pośrodku i przy</w:t>
        <w:softHyphen/>
        <w:t>gotowywał się do wykładu o cyklu kwasu trójwęglowego, kiedy do klasy weszła Darcia Borges. Przywitała się, zdjęła lekką je</w:t>
        <w:softHyphen/>
        <w:t>sienną kurtkę, rzuciła skórzany plecak na krzesło i siadła w pu</w:t>
        <w:softHyphen/>
        <w:t>stym rzędzie (jak najdalej od wszystkich). Uśmiechała się lekko, czekając, co takiego usłyszy dziś na fakultec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gle odezwała się Ryba-Słońc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Darcia, a ty po coś tu przylazł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odwróciła się w jej stronę i powiedziała coś bezgłoś</w:t>
        <w:softHyphen/>
        <w:t>nie, poruszając jedynie ustami. Nie było widać co, bo na twarz z jednej strony opadły jej włos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Sama spadaj. Won stąd, słyszysz, </w:t>
      </w:r>
      <w:r>
        <w:rPr>
          <w:rFonts w:cs="Times New Roman" w:ascii="Times New Roman" w:hAnsi="Times New Roman"/>
          <w:i/>
          <w:iCs/>
          <w:color w:val="000000"/>
          <w:sz w:val="24"/>
          <w:szCs w:val="24"/>
          <w:lang w:eastAsia="pl-PL"/>
        </w:rPr>
        <w:t xml:space="preserve">paszła! </w:t>
      </w:r>
      <w:r>
        <w:rPr>
          <w:rFonts w:cs="Times New Roman" w:ascii="Times New Roman" w:hAnsi="Times New Roman"/>
          <w:color w:val="000000"/>
          <w:sz w:val="24"/>
          <w:szCs w:val="24"/>
          <w:lang w:eastAsia="pl-PL"/>
        </w:rPr>
        <w:t>- zamiauczała głośno Ryba-Słońc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o! Won! - zakrakała jedna z jej koleżanek. - Nie marnuj tlen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zobaczył, jak twarz Darci się napina. Chciał powie</w:t>
        <w:softHyphen/>
        <w:t>dzieć, że chyba zajęcia są dla wszystkich, ale dziewczyna już wsta</w:t>
        <w:softHyphen/>
        <w:t>ła i powoli szła do wyjścia. Jej czarne, zawijające się na końcach włosy znów zasłoniły twarz, ale odgarnęła je ręką. Zauważył, że zagryzła usta. Przed wyjściem ze złością kopnęła ławkę i znikła za drzwiami. Jurko ze zdziwieniem pomyślał, że w ogóle się nie po</w:t>
        <w:softHyphen/>
        <w:t>stawiła. Po prostu poddała się. Muszą ją tu nieźle gnębi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yba-Słońce i jej naśladowczynie uśmiechały się z zadowole</w:t>
        <w:softHyphen/>
        <w:t>nie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 xml:space="preserve">No dobra, </w:t>
      </w:r>
      <w:r>
        <w:rPr>
          <w:rFonts w:cs="Times New Roman" w:ascii="Times New Roman" w:hAnsi="Times New Roman"/>
          <w:i/>
          <w:iCs/>
          <w:color w:val="000000"/>
          <w:sz w:val="24"/>
          <w:szCs w:val="24"/>
          <w:lang w:eastAsia="pl-PL"/>
        </w:rPr>
        <w:t xml:space="preserve">diewoczki - </w:t>
      </w:r>
      <w:r>
        <w:rPr>
          <w:rFonts w:cs="Times New Roman" w:ascii="Times New Roman" w:hAnsi="Times New Roman"/>
          <w:color w:val="000000"/>
          <w:sz w:val="24"/>
          <w:szCs w:val="24"/>
          <w:lang w:eastAsia="pl-PL"/>
        </w:rPr>
        <w:t>pomyślał. - Zaraz wam dam... lekcję”.</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Tematem dzisiejszego wykładu... - czuł, jak spojrzenia dziewczyn obmacują mu twarz. - Temat wykładu... Sperm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ziewczęta zdębiały. Możliwe, że dzięki obiecującej intona</w:t>
        <w:softHyphen/>
        <w:t>cji... No, dobr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Sperma... - Jurko rozciągał słowo, czując jego lepkość i mi</w:t>
        <w:softHyphen/>
        <w:t>neralny zapach. - Jak wiadomo, sperma to bar-r-r-r-dzo cenny pro</w:t>
        <w:softHyphen/>
        <w:t>dukt kosmetyczny. Obecnie wiele kremów produkuje się na ba</w:t>
        <w:softHyphen/>
        <w:t>zie nasienia. Tych kremów używacie do pysków... to znaczy do twarzy. ALE... Tak, tak, każdy wartościowy kosmetyczny produkt ma wiele swoich ALE. Im bardziej wartościowy i bardziej kosme</w:t>
        <w:softHyphen/>
        <w:t>tyczny produkt, tym więcej ALE i tym groźniejsze owe ALE. Szczególnie... o... na przykład: jakie znacie hormony płciowe, które są w sperm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No... testosteron, androsteron... - od razu wyrwała się Ryba--Słońc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Świetnie, Irenko - dziewczyna aż pokraśniała z zadowolenia, a Banzaj kontynuował - te właśnie hormony odpowiadają za drugo</w:t>
        <w:softHyphen/>
        <w:t>rzędne cechy płciowe. Szczególnie za owłosienie ciała. I dlateg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tym miejscu Banzaj ostrzegawczo uniósł palec. Wzrokiem przeskakiwał z jednego chłopca na drugiego, zastanawiając się, w kogo uderzyć.</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I dlatego u masturbujących się mężczyzn, wskutek zabru</w:t>
        <w:softHyphen/>
        <w:t xml:space="preserve">dzenia spermą, mogą na rękach rosnąć - </w:t>
      </w:r>
      <w:r>
        <w:rPr>
          <w:rFonts w:cs="Times New Roman" w:ascii="Times New Roman" w:hAnsi="Times New Roman"/>
          <w:i/>
          <w:iCs/>
          <w:color w:val="000000"/>
          <w:sz w:val="24"/>
          <w:szCs w:val="24"/>
          <w:lang w:eastAsia="pl-PL"/>
        </w:rPr>
        <w:t>i co najbardziej nieprzy</w:t>
        <w:softHyphen/>
        <w:t xml:space="preserve">jemne, rzeczywiście rosną - </w:t>
      </w:r>
      <w:r>
        <w:rPr>
          <w:rFonts w:cs="Times New Roman" w:ascii="Times New Roman" w:hAnsi="Times New Roman"/>
          <w:color w:val="000000"/>
          <w:sz w:val="24"/>
          <w:szCs w:val="24"/>
          <w:lang w:eastAsia="pl-PL"/>
        </w:rPr>
        <w:t>WŁOS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gorek, zupełnie zapominając, gdzie się znajduje, podniósł dłonie na wysokość oczu i oglądał je pod światło. To samo, tylko że ukradkiem, robiła reszta chłopaków.</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Ale to nie wszystko! - zadowolony Banzaj przeniósł wzrok na dziewczęt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rdzo ważne jest to, że w spermie znajduje się co? - Spermatozony, spermatozoidy lub spermie, co kto woli. Jak wiecie, w główce spermii znajduje się tak zwana hialuronidaza, która rozpuszcza substancję ochraniającą komórkę jajową: kwas hialuronowy. Ale wiecie też o tym, że kwas hialuronowy jest głównym składnikiem rogówki oka. Praktyka medyczna zna przypadki utraty wzroku wskutek dostania się spermy do oka! - Banzaj uśmiechnął się z zadowoleniem. Ryba-Słońce straciła zaś wszyst</w:t>
        <w:softHyphen/>
        <w:t>kie kolory, była blada jak ścian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Musicie zapamiętać sobie, że hialuronidaza rozpuszcza ro</w:t>
        <w:softHyphen/>
        <w:t>gówkę! Tylko przeszczep może przywrócić wzrok! - głos Banzaja przeszedł w intymny szept - ...bądźcie ostrożni, moi mil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A... ślepota jest całkowita? - spytała Ryba-Słońce zaniepo</w:t>
        <w:softHyphen/>
        <w:t>kojon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Absolutn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A czy jakoś... jakimś sposobem można zatrzymać spermie? I czy można to jakoś leczyć? - jej głos stawał się coraz słabsz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Nooo... - przeciągnął Banzaj. - Jak zapewne wiesz, Iro, sper</w:t>
        <w:softHyphen/>
        <w:t>mie ulegają neutralizacji w kwaśnym środowisku. Więc jeśli kapnie ci do oka trochę spermy, możesz przemyć je kwasem siarko</w:t>
        <w:softHyphen/>
        <w:t>wym. A leczenie... Niestety, jest tylko jeden sposób. Wycięcie uszkodzonej tkank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Banzaj rozkręcał się coraz bardziej; chciał opowiedzieć swoim przestraszonym podopiecznym, że najlepsi europejscy seksopatolodzy zalecają używanie specjalnych okularów, najbardziej obiecujące marki to </w:t>
      </w:r>
      <w:r>
        <w:rPr>
          <w:rFonts w:cs="Times New Roman" w:ascii="Times New Roman" w:hAnsi="Times New Roman"/>
          <w:i/>
          <w:iCs/>
          <w:color w:val="000000"/>
          <w:sz w:val="24"/>
          <w:szCs w:val="24"/>
          <w:lang w:eastAsia="pl-PL"/>
        </w:rPr>
        <w:t xml:space="preserve">Sex-O-Vision™ </w:t>
      </w:r>
      <w:r>
        <w:rPr>
          <w:rFonts w:cs="Times New Roman" w:ascii="Times New Roman" w:hAnsi="Times New Roman"/>
          <w:color w:val="000000"/>
          <w:sz w:val="24"/>
          <w:szCs w:val="24"/>
          <w:lang w:eastAsia="pl-PL"/>
        </w:rPr>
        <w:t xml:space="preserve">oraz </w:t>
      </w:r>
      <w:r>
        <w:rPr>
          <w:rFonts w:cs="Times New Roman" w:ascii="Times New Roman" w:hAnsi="Times New Roman"/>
          <w:i/>
          <w:iCs/>
          <w:color w:val="000000"/>
          <w:sz w:val="24"/>
          <w:szCs w:val="24"/>
          <w:lang w:eastAsia="pl-PL"/>
        </w:rPr>
        <w:t xml:space="preserve">Oral-Eye™, </w:t>
      </w:r>
      <w:r>
        <w:rPr>
          <w:rFonts w:cs="Times New Roman" w:ascii="Times New Roman" w:hAnsi="Times New Roman"/>
          <w:color w:val="000000"/>
          <w:sz w:val="24"/>
          <w:szCs w:val="24"/>
          <w:lang w:eastAsia="pl-PL"/>
        </w:rPr>
        <w:t>ale w ostat</w:t>
        <w:softHyphen/>
        <w:t>nim momencie odpuści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iedy upłynęło wymęczone czterdzieści pięć minut, Jurko uśmiechnął się szeroko do swoich ufnych słuchaczy i powiedział:</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To wszystko, zapraszam na następne zajęcia. - I wyszedł z klas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ak mówił vonnegutowski Kopciuszek: „Zegar bije, kurwa mać, trzeba z balu ucieka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7.</w:t>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Szanowny Panie Romanie Korij,</w:t>
      </w:r>
    </w:p>
    <w:p>
      <w:pPr>
        <w:pStyle w:val="Normal"/>
        <w:autoSpaceDE w:val="false"/>
        <w:spacing w:lineRule="auto" w:line="360" w:before="0" w:after="0"/>
        <w:jc w:val="both"/>
        <w:rPr/>
      </w:pPr>
      <w:r>
        <w:rPr>
          <w:rFonts w:cs="Monotype Corsiva" w:ascii="Monotype Corsiva" w:hAnsi="Monotype Corsiva"/>
          <w:bCs/>
          <w:color w:val="000000"/>
          <w:sz w:val="24"/>
          <w:szCs w:val="24"/>
          <w:lang w:eastAsia="pl-PL"/>
        </w:rPr>
        <w:t xml:space="preserve">Otrzymaliśmy Pana </w:t>
      </w:r>
      <w:r>
        <w:rPr>
          <w:rFonts w:cs="Monotype Corsiva" w:ascii="Monotype Corsiva" w:hAnsi="Monotype Corsiva"/>
          <w:color w:val="000000"/>
          <w:sz w:val="24"/>
          <w:szCs w:val="24"/>
          <w:lang w:eastAsia="pl-PL"/>
        </w:rPr>
        <w:t xml:space="preserve">zamówienie </w:t>
      </w:r>
      <w:r>
        <w:rPr>
          <w:rFonts w:cs="Monotype Corsiva" w:ascii="Monotype Corsiva" w:hAnsi="Monotype Corsiva"/>
          <w:bCs/>
          <w:color w:val="000000"/>
          <w:sz w:val="24"/>
          <w:szCs w:val="24"/>
          <w:lang w:eastAsia="pl-PL"/>
        </w:rPr>
        <w:t xml:space="preserve">na </w:t>
      </w:r>
      <w:r>
        <w:rPr>
          <w:rFonts w:cs="Monotype Corsiva" w:ascii="Monotype Corsiva" w:hAnsi="Monotype Corsiva"/>
          <w:color w:val="000000"/>
          <w:sz w:val="24"/>
          <w:szCs w:val="24"/>
          <w:lang w:eastAsia="pl-PL"/>
        </w:rPr>
        <w:t xml:space="preserve">książkę </w:t>
      </w:r>
      <w:r>
        <w:rPr>
          <w:rFonts w:cs="Monotype Corsiva" w:ascii="Monotype Corsiva" w:hAnsi="Monotype Corsiva"/>
          <w:bCs/>
          <w:color w:val="000000"/>
          <w:sz w:val="24"/>
          <w:szCs w:val="24"/>
          <w:lang w:eastAsia="pl-PL"/>
        </w:rPr>
        <w:t xml:space="preserve">„Cultus </w:t>
      </w:r>
      <w:r>
        <w:rPr>
          <w:rFonts w:cs="Monotype Corsiva" w:ascii="Monotype Corsiva" w:hAnsi="Monotype Corsiva"/>
          <w:bCs/>
          <w:color w:val="000000"/>
          <w:sz w:val="24"/>
          <w:szCs w:val="24"/>
          <w:lang w:val="fr-FR" w:eastAsia="pl-PL"/>
        </w:rPr>
        <w:t xml:space="preserve">Ver-mi". </w:t>
      </w:r>
      <w:r>
        <w:rPr>
          <w:rFonts w:cs="Monotype Corsiva" w:ascii="Monotype Corsiva" w:hAnsi="Monotype Corsiva"/>
          <w:bCs/>
          <w:color w:val="000000"/>
          <w:sz w:val="24"/>
          <w:szCs w:val="24"/>
          <w:lang w:eastAsia="pl-PL"/>
        </w:rPr>
        <w:t xml:space="preserve">Niestety, </w:t>
      </w:r>
      <w:r>
        <w:rPr>
          <w:rFonts w:cs="Monotype Corsiva" w:ascii="Monotype Corsiva" w:hAnsi="Monotype Corsiva"/>
          <w:color w:val="000000"/>
          <w:sz w:val="24"/>
          <w:szCs w:val="24"/>
          <w:lang w:eastAsia="pl-PL"/>
        </w:rPr>
        <w:t xml:space="preserve">nie możemy </w:t>
      </w:r>
      <w:r>
        <w:rPr>
          <w:rFonts w:cs="Monotype Corsiva" w:ascii="Monotype Corsiva" w:hAnsi="Monotype Corsiva"/>
          <w:bCs/>
          <w:color w:val="000000"/>
          <w:sz w:val="24"/>
          <w:szCs w:val="24"/>
          <w:lang w:eastAsia="pl-PL"/>
        </w:rPr>
        <w:t xml:space="preserve">Panu </w:t>
      </w:r>
      <w:r>
        <w:rPr>
          <w:rFonts w:cs="Monotype Corsiva" w:ascii="Monotype Corsiva" w:hAnsi="Monotype Corsiva"/>
          <w:color w:val="000000"/>
          <w:sz w:val="24"/>
          <w:szCs w:val="24"/>
          <w:lang w:eastAsia="pl-PL"/>
        </w:rPr>
        <w:t>przesłać oryginału, dla</w:t>
        <w:softHyphen/>
      </w:r>
      <w:r>
        <w:rPr>
          <w:rFonts w:cs="Monotype Corsiva" w:ascii="Monotype Corsiva" w:hAnsi="Monotype Corsiva"/>
          <w:bCs/>
          <w:color w:val="000000"/>
          <w:sz w:val="24"/>
          <w:szCs w:val="24"/>
          <w:lang w:eastAsia="pl-PL"/>
        </w:rPr>
        <w:t xml:space="preserve">tego </w:t>
      </w:r>
      <w:r>
        <w:rPr>
          <w:rFonts w:cs="Monotype Corsiva" w:ascii="Monotype Corsiva" w:hAnsi="Monotype Corsiva"/>
          <w:color w:val="000000"/>
          <w:sz w:val="24"/>
          <w:szCs w:val="24"/>
          <w:lang w:eastAsia="pl-PL"/>
        </w:rPr>
        <w:t xml:space="preserve">oddajemy </w:t>
      </w:r>
      <w:r>
        <w:rPr>
          <w:rFonts w:cs="Monotype Corsiva" w:ascii="Monotype Corsiva" w:hAnsi="Monotype Corsiva"/>
          <w:bCs/>
          <w:color w:val="000000"/>
          <w:sz w:val="24"/>
          <w:szCs w:val="24"/>
          <w:lang w:eastAsia="pl-PL"/>
        </w:rPr>
        <w:t xml:space="preserve">w Pana </w:t>
      </w:r>
      <w:r>
        <w:rPr>
          <w:rFonts w:cs="Monotype Corsiva" w:ascii="Monotype Corsiva" w:hAnsi="Monotype Corsiva"/>
          <w:color w:val="000000"/>
          <w:sz w:val="24"/>
          <w:szCs w:val="24"/>
          <w:lang w:eastAsia="pl-PL"/>
        </w:rPr>
        <w:t xml:space="preserve">ręce </w:t>
      </w:r>
      <w:r>
        <w:rPr>
          <w:rFonts w:cs="Monotype Corsiva" w:ascii="Monotype Corsiva" w:hAnsi="Monotype Corsiva"/>
          <w:bCs/>
          <w:color w:val="000000"/>
          <w:sz w:val="24"/>
          <w:szCs w:val="24"/>
          <w:lang w:eastAsia="pl-PL"/>
        </w:rPr>
        <w:t xml:space="preserve">duplikat z 1879 </w:t>
      </w:r>
      <w:r>
        <w:rPr>
          <w:rFonts w:cs="Monotype Corsiva" w:ascii="Monotype Corsiva" w:hAnsi="Monotype Corsiva"/>
          <w:color w:val="000000"/>
          <w:sz w:val="24"/>
          <w:szCs w:val="24"/>
          <w:lang w:eastAsia="pl-PL"/>
        </w:rPr>
        <w:t xml:space="preserve">roku, </w:t>
      </w:r>
      <w:r>
        <w:rPr>
          <w:rFonts w:cs="Monotype Corsiva" w:ascii="Monotype Corsiva" w:hAnsi="Monotype Corsiva"/>
          <w:bCs/>
          <w:color w:val="000000"/>
          <w:sz w:val="24"/>
          <w:szCs w:val="24"/>
          <w:lang w:eastAsia="pl-PL"/>
        </w:rPr>
        <w:t xml:space="preserve">pod </w:t>
      </w:r>
      <w:r>
        <w:rPr>
          <w:rFonts w:cs="Monotype Corsiva" w:ascii="Monotype Corsiva" w:hAnsi="Monotype Corsiva"/>
          <w:color w:val="000000"/>
          <w:sz w:val="24"/>
          <w:szCs w:val="24"/>
          <w:lang w:eastAsia="pl-PL"/>
        </w:rPr>
        <w:t xml:space="preserve">oryginalną redakcją </w:t>
      </w:r>
      <w:r>
        <w:rPr>
          <w:rFonts w:cs="Monotype Corsiva" w:ascii="Monotype Corsiva" w:hAnsi="Monotype Corsiva"/>
          <w:bCs/>
          <w:color w:val="000000"/>
          <w:sz w:val="24"/>
          <w:szCs w:val="24"/>
          <w:lang w:val="fr-FR" w:eastAsia="pl-PL"/>
        </w:rPr>
        <w:t xml:space="preserve">Evansa-Ventsa. </w:t>
      </w:r>
      <w:r>
        <w:rPr>
          <w:rFonts w:cs="Monotype Corsiva" w:ascii="Monotype Corsiva" w:hAnsi="Monotype Corsiva"/>
          <w:bCs/>
          <w:color w:val="000000"/>
          <w:sz w:val="24"/>
          <w:szCs w:val="24"/>
          <w:lang w:eastAsia="pl-PL"/>
        </w:rPr>
        <w:t xml:space="preserve">W </w:t>
      </w:r>
      <w:r>
        <w:rPr>
          <w:rFonts w:cs="Monotype Corsiva" w:ascii="Monotype Corsiva" w:hAnsi="Monotype Corsiva"/>
          <w:color w:val="000000"/>
          <w:sz w:val="24"/>
          <w:szCs w:val="24"/>
          <w:lang w:eastAsia="pl-PL"/>
        </w:rPr>
        <w:t xml:space="preserve">związku </w:t>
      </w:r>
      <w:r>
        <w:rPr>
          <w:rFonts w:cs="Monotype Corsiva" w:ascii="Monotype Corsiva" w:hAnsi="Monotype Corsiva"/>
          <w:bCs/>
          <w:color w:val="000000"/>
          <w:sz w:val="24"/>
          <w:szCs w:val="24"/>
          <w:lang w:eastAsia="pl-PL"/>
        </w:rPr>
        <w:t xml:space="preserve">z </w:t>
      </w:r>
      <w:r>
        <w:rPr>
          <w:rFonts w:cs="Monotype Corsiva" w:ascii="Monotype Corsiva" w:hAnsi="Monotype Corsiva"/>
          <w:color w:val="000000"/>
          <w:sz w:val="24"/>
          <w:szCs w:val="24"/>
          <w:lang w:eastAsia="pl-PL"/>
        </w:rPr>
        <w:t>powyż</w:t>
        <w:softHyphen/>
        <w:t xml:space="preserve">szym zmniejszamy również cenę </w:t>
      </w:r>
      <w:r>
        <w:rPr>
          <w:rFonts w:cs="Monotype Corsiva" w:ascii="Monotype Corsiva" w:hAnsi="Monotype Corsiva"/>
          <w:bCs/>
          <w:color w:val="000000"/>
          <w:sz w:val="24"/>
          <w:szCs w:val="24"/>
          <w:lang w:eastAsia="pl-PL"/>
        </w:rPr>
        <w:t xml:space="preserve">z 21 000 $ do 4995 </w:t>
      </w:r>
      <w:r>
        <w:rPr>
          <w:rFonts w:cs="Monotype Corsiva" w:ascii="Monotype Corsiva" w:hAnsi="Monotype Corsiva"/>
          <w:color w:val="000000"/>
          <w:sz w:val="24"/>
          <w:szCs w:val="24"/>
          <w:lang w:eastAsia="pl-PL"/>
        </w:rPr>
        <w:t>$ za duplikat.</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Proszę wypełnić załączony blankiet i przesłać do 18 października b.r. Serdecznie dziękujemy za zamówienie, Firma „Sator, Arepo, Renet, Opera &amp; Rotas Libromania Limited",</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Miskatonic,</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stan Massachusetts</w:t>
      </w:r>
    </w:p>
    <w:p>
      <w:pPr>
        <w:pStyle w:val="Normal"/>
        <w:autoSpaceDE w:val="false"/>
        <w:spacing w:lineRule="auto" w:line="360" w:before="0" w:after="0"/>
        <w:jc w:val="both"/>
        <w:rPr>
          <w:rFonts w:ascii="Monotype Corsiva" w:hAnsi="Monotype Corsiva" w:cs="Monotype Corsiva"/>
          <w:bCs/>
          <w:color w:val="000000"/>
          <w:sz w:val="24"/>
          <w:szCs w:val="24"/>
          <w:lang w:eastAsia="pl-PL"/>
        </w:rPr>
      </w:pPr>
      <w:r>
        <w:rPr>
          <w:rFonts w:cs="Monotype Corsiva" w:ascii="Monotype Corsiva" w:hAnsi="Monotype Corsiva"/>
          <w:bCs/>
          <w:color w:val="000000"/>
          <w:sz w:val="24"/>
          <w:szCs w:val="24"/>
          <w:lang w:eastAsia="pl-PL"/>
        </w:rPr>
        <w:t>9-3-2000 USA</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8.</w:t>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W dniu, w którym odbyła się pamiętna lekcja z technik bez</w:t>
        <w:softHyphen/>
        <w:t>pieczeństwa w dziedzinie seksu, tydzień po początku problemów ze snami, dwa miesiące przed prawdziwym koszmarem, Banzajowi przytrafiły się dwie wizyty. Obydwie na dużej przerwie po trzeciej lekcj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Pierwsza przybyła Ryba-Słońce, gwiazda lizusostwa, niedo</w:t>
        <w:softHyphen/>
        <w:t>ścigniona, jeśli chodzi o liczbę podporządkowanych nauczycieli, Jaśnie Oświecona i Wielkobiusta Ira Korkusza. Dziewczę przy kości: mocnej budowy, miękka jak domowy kulebiak, z bujnymi pulchny</w:t>
        <w:softHyphen/>
        <w:t>mi piersiami i z wygłodniałym uśmiechem spragnionej wrażeń ma</w:t>
        <w:softHyphen/>
        <w:t>łej kobietki. Wykazywała niezdrowy pociąg do mazistych i ciem</w:t>
        <w:softHyphen/>
        <w:t>nych kosmetyków i zawsze obrysowywała wargi ołówkiem, żeby kontury stały się wyraźniejsze. Na dodatek była wyjątkowo łasa na wszelkiego rodzaju biżuterię, szczególnie ciężką i masywną.</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i/>
          <w:iCs/>
          <w:color w:val="000000"/>
          <w:sz w:val="24"/>
          <w:szCs w:val="24"/>
          <w:lang w:eastAsia="pl-PL"/>
        </w:rPr>
        <w:t xml:space="preserve">Priwjet - </w:t>
      </w:r>
      <w:r>
        <w:rPr>
          <w:rFonts w:cs="Times New Roman" w:ascii="Times New Roman" w:hAnsi="Times New Roman"/>
          <w:color w:val="000000"/>
          <w:sz w:val="24"/>
          <w:szCs w:val="24"/>
          <w:lang w:eastAsia="pl-PL"/>
        </w:rPr>
        <w:t>zaczęła.</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i/>
          <w:iCs/>
          <w:color w:val="000000"/>
          <w:sz w:val="24"/>
          <w:szCs w:val="24"/>
          <w:lang w:eastAsia="pl-PL"/>
        </w:rPr>
        <w:t>Prywit</w:t>
      </w:r>
      <w:r>
        <w:rPr>
          <w:rStyle w:val="FootnoteCharacters"/>
          <w:rStyle w:val="FootnoteAnchor"/>
          <w:rFonts w:cs="Times New Roman" w:ascii="Times New Roman" w:hAnsi="Times New Roman"/>
          <w:i/>
          <w:iCs/>
          <w:color w:val="000000"/>
          <w:sz w:val="24"/>
          <w:szCs w:val="24"/>
          <w:lang w:eastAsia="pl-PL"/>
        </w:rPr>
        <w:footnoteReference w:customMarkFollows="1" w:id="3"/>
        <w:t>*</w:t>
      </w:r>
      <w:r>
        <w:rPr>
          <w:rFonts w:cs="Times New Roman" w:ascii="Times New Roman" w:hAnsi="Times New Roman"/>
          <w:i/>
          <w:iCs/>
          <w:color w:val="000000"/>
          <w:sz w:val="24"/>
          <w:szCs w:val="24"/>
          <w:lang w:eastAsia="pl-PL"/>
        </w:rPr>
        <w:t xml:space="preserve"> </w:t>
      </w:r>
      <w:r>
        <w:rPr>
          <w:rFonts w:cs="Times New Roman" w:ascii="Times New Roman" w:hAnsi="Times New Roman"/>
          <w:color w:val="000000"/>
          <w:sz w:val="24"/>
          <w:szCs w:val="24"/>
          <w:lang w:eastAsia="pl-PL"/>
        </w:rPr>
        <w:t xml:space="preserve">- odpowiedział dobitnie, uśmiechając się. Najbardziej na świecie nienawidził, jak dziewczęta mówiły </w:t>
      </w:r>
      <w:r>
        <w:rPr>
          <w:rFonts w:cs="Times New Roman" w:ascii="Times New Roman" w:hAnsi="Times New Roman"/>
          <w:i/>
          <w:iCs/>
          <w:color w:val="000000"/>
          <w:sz w:val="24"/>
          <w:szCs w:val="24"/>
          <w:lang w:eastAsia="pl-PL"/>
        </w:rPr>
        <w:t xml:space="preserve">priwjet </w:t>
      </w:r>
      <w:r>
        <w:rPr>
          <w:rFonts w:cs="Times New Roman" w:ascii="Times New Roman" w:hAnsi="Times New Roman"/>
          <w:color w:val="000000"/>
          <w:sz w:val="24"/>
          <w:szCs w:val="24"/>
          <w:lang w:eastAsia="pl-PL"/>
        </w:rPr>
        <w:t xml:space="preserve">i </w:t>
      </w:r>
      <w:r>
        <w:rPr>
          <w:rFonts w:cs="Times New Roman" w:ascii="Times New Roman" w:hAnsi="Times New Roman"/>
          <w:i/>
          <w:iCs/>
          <w:color w:val="000000"/>
          <w:sz w:val="24"/>
          <w:szCs w:val="24"/>
          <w:lang w:eastAsia="pl-PL"/>
        </w:rPr>
        <w:t>diskatjek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A to... czy to wszystko prawda, co pan mówił na fakultec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Zupełnie poważnie. Jeśli chcesz, mogę ci nawet książkę po</w:t>
        <w:softHyphen/>
        <w:t>życzy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schylił się i wyjął spośród innych woluminów ciężki tom, obłożony białym papierem. Na grzbiecie jego charakterem pisma było napisan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center"/>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SEKSOPATOLOGIA</w:t>
      </w:r>
    </w:p>
    <w:p>
      <w:pPr>
        <w:pStyle w:val="Normal"/>
        <w:autoSpaceDE w:val="false"/>
        <w:spacing w:lineRule="auto" w:line="360" w:before="0" w:after="0"/>
        <w:jc w:val="center"/>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Traumy, zboczenia i inne ciekawe wypadki</w:t>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W rzeczywistości była to ulubiona „Astrologia dla lochów”</w:t>
      </w:r>
      <w:r>
        <w:rPr>
          <w:rStyle w:val="FootnoteCharacters"/>
          <w:rStyle w:val="FootnoteAnchor"/>
          <w:rFonts w:cs="Times New Roman" w:ascii="Times New Roman" w:hAnsi="Times New Roman"/>
          <w:color w:val="000000"/>
          <w:sz w:val="24"/>
          <w:szCs w:val="24"/>
          <w:lang w:eastAsia="pl-PL"/>
        </w:rPr>
        <w:footnoteReference w:customMarkFollows="1" w:id="4"/>
        <w:t>*</w:t>
      </w:r>
      <w:r>
        <w:rPr>
          <w:rStyle w:val="FootnoteCharacters"/>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 xml:space="preserve"> Stacha Perfeckiego.</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A nie-e-e-e, dziękuję... - skrzywiła się Ira, patrząc z przera</w:t>
        <w:softHyphen/>
        <w:t>żeniem na książkę.</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No jak nie, to nie... A... chyba chciałaś coś jeszcze? - bezna</w:t>
        <w:softHyphen/>
        <w:t>miętnie zapytał Jurko, z przyjemnością odstawiając seksopatologię na miejsce. Ira oczywiście nie zrozumiała aluzji i kontynu</w:t>
        <w:softHyphen/>
        <w:t>owała swój bełkocik.</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A czy pan, znaczy, ty Jurku, nie idziesz na </w:t>
      </w:r>
      <w:r>
        <w:rPr>
          <w:rFonts w:cs="Times New Roman" w:ascii="Times New Roman" w:hAnsi="Times New Roman"/>
          <w:i/>
          <w:iCs/>
          <w:color w:val="000000"/>
          <w:sz w:val="24"/>
          <w:szCs w:val="24"/>
          <w:lang w:eastAsia="pl-PL"/>
        </w:rPr>
        <w:t xml:space="preserve">diskatjeku? </w:t>
      </w:r>
      <w:r>
        <w:rPr>
          <w:rFonts w:cs="Times New Roman" w:ascii="Times New Roman" w:hAnsi="Times New Roman"/>
          <w:color w:val="000000"/>
          <w:sz w:val="24"/>
          <w:szCs w:val="24"/>
          <w:lang w:eastAsia="pl-PL"/>
        </w:rPr>
        <w:t>W pią</w:t>
        <w:softHyphen/>
        <w:t>tek będzie, no i... moglibyśm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poczuł się, jakby w brzuch przywalił mu jeden z braci Kliczko. Wyobraził sobie wielkie niczym śnieżynki płaty łupieżu na bluzce Irynki, błyszczące zagadkowo w ultrafiolecie dyskote</w:t>
        <w:softHyphen/>
        <w:t>ki, oraz usta grubo zatynkowane szminką pożądliwie pochłania</w:t>
        <w:softHyphen/>
        <w:t>jące Jurka język. Jego twarz od razu straciła wyraz świętego spo</w:t>
        <w:softHyphen/>
        <w:t xml:space="preserve">koju. </w:t>
      </w:r>
      <w:r>
        <w:rPr>
          <w:rFonts w:cs="Times New Roman" w:ascii="Times New Roman" w:hAnsi="Times New Roman"/>
          <w:i/>
          <w:iCs/>
          <w:color w:val="000000"/>
          <w:sz w:val="24"/>
          <w:szCs w:val="24"/>
          <w:lang w:eastAsia="pl-PL"/>
        </w:rPr>
        <w:t xml:space="preserve">Damn fuckin' shit-ass! - </w:t>
      </w:r>
      <w:r>
        <w:rPr>
          <w:rFonts w:cs="Times New Roman" w:ascii="Times New Roman" w:hAnsi="Times New Roman"/>
          <w:color w:val="000000"/>
          <w:sz w:val="24"/>
          <w:szCs w:val="24"/>
          <w:lang w:eastAsia="pl-PL"/>
        </w:rPr>
        <w:t xml:space="preserve">nie wiedzieć czemu przypomniały </w:t>
      </w:r>
      <w:r>
        <w:rPr>
          <w:rFonts w:cs="Times New Roman" w:ascii="Times New Roman" w:hAnsi="Times New Roman"/>
          <w:bCs/>
          <w:color w:val="000000"/>
          <w:sz w:val="24"/>
          <w:szCs w:val="24"/>
          <w:lang w:eastAsia="pl-PL"/>
        </w:rPr>
        <w:t xml:space="preserve">mu się korepetycje z angielskiego: </w:t>
      </w:r>
      <w:r>
        <w:rPr>
          <w:rFonts w:cs="Times New Roman" w:ascii="Times New Roman" w:hAnsi="Times New Roman"/>
          <w:bCs/>
          <w:i/>
          <w:iCs/>
          <w:color w:val="000000"/>
          <w:sz w:val="24"/>
          <w:szCs w:val="24"/>
          <w:lang w:eastAsia="pl-PL"/>
        </w:rPr>
        <w:t xml:space="preserve">Cocksucker-mother-fucker!!! </w:t>
      </w:r>
      <w:r>
        <w:rPr>
          <w:rFonts w:cs="Times New Roman" w:ascii="Times New Roman" w:hAnsi="Times New Roman"/>
          <w:bCs/>
          <w:color w:val="000000"/>
          <w:sz w:val="24"/>
          <w:szCs w:val="24"/>
          <w:lang w:eastAsia="pl-PL"/>
        </w:rPr>
        <w:t>(tak jego lektorka lubiła mówić najbardziej). „Tylko nie to! Tyl</w:t>
        <w:softHyphen/>
        <w:t>ko nie to!” - zakończył w myślach.</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Hmm... Eee... Oj... No... Wiesz Irynko, sama widzisz, tyle ro</w:t>
        <w:softHyphen/>
        <w:t>boty, wasze prace zaliczeniowe trzeba sprawdzić... Nie-e-e-e... boję się, że nie pójdę. Nie-e-e-e... Tym bardziej że ja już z tego wyrosłem...</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Irynka, czy też Ryba-Słońce, odeszła z niczym. Ze złością trzas</w:t>
        <w:softHyphen/>
        <w:t>nęła drzwiami. Zupełnie jak Darcia, którą wypędziła jednym władczym słowem.</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Myśli Banzaja popłynęły w jej kierunku. Jak łatwo się podda</w:t>
        <w:softHyphen/>
        <w:t>ła! Siadła w rzędzie, gdzie nie było nikogo. Zawsze sama. Zrobiło mu się przykro, naprawdę przykro. Taka sympatyczna (sympatyczniejsza od całej reszty, sympatyczniejsza z każdym dniem) dziewczyna zazwyczaj nigdy nie bywa sama, (miedziane buki) chociaż w Miedzianych Bukach wszystko może się zdarzyć (Jeszcze nie zdecydował, jakie jest jego podejście do tego miej</w:t>
        <w:softHyphen/>
        <w:t>sca, ale był pewien, że w odróżnieniu od Darci Borges, podoba mu się coraz mniej. A Darcia...)</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Niespodziewanie ktoś zapukał do drzwi i weszła ona. Darcia Borges.</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Z Banzaja opadły wszystkie myśli i słowa. Jakby ktoś zastał go nagim.</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Cześć - powiedziała, ledwie się uśmiechając. Obydwie odwie</w:t>
        <w:softHyphen/>
        <w:t>dzające go dzisiaj dziewczyny miały czarne włosy, ale pierwsza zniszczyła je doszczętnie licznymi trwałymi i innymi fryzjerskimi cudami. Włosy Darci były czarne, proste, jedynie na końcach wy</w:t>
        <w:softHyphen/>
        <w:t>wijały się na zewnątrz. Mniej więcej takiej długości jak miał na trzecim roku: pięć palców poniżej ucha. Odgarnęła włosy z oczu, tak że można było zobaczyć twarz. Banzaj mdlał cicho.</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 xml:space="preserve">Bardzo jesteś teraz zajęty? - zapytała. W Banzaju zamarło serce: czyżby i ona chciała zaprosić go na </w:t>
      </w:r>
      <w:r>
        <w:rPr>
          <w:rFonts w:cs="Times New Roman" w:ascii="Times New Roman" w:hAnsi="Times New Roman"/>
          <w:bCs/>
          <w:i/>
          <w:iCs/>
          <w:color w:val="000000"/>
          <w:sz w:val="24"/>
          <w:szCs w:val="24"/>
          <w:lang w:eastAsia="pl-PL"/>
        </w:rPr>
        <w:t xml:space="preserve">diskatjeku? </w:t>
      </w:r>
      <w:r>
        <w:rPr>
          <w:rFonts w:cs="Times New Roman" w:ascii="Times New Roman" w:hAnsi="Times New Roman"/>
          <w:bCs/>
          <w:color w:val="000000"/>
          <w:sz w:val="24"/>
          <w:szCs w:val="24"/>
          <w:lang w:eastAsia="pl-PL"/>
        </w:rPr>
        <w:t>A zdawało się, że taka równa dziewucha...</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No trochę, a co?</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A czy mógłbyś wyjaśnić mi, no, powiedzieć, co było na ostat</w:t>
        <w:softHyphen/>
        <w:t>nim fakultecie? - oczywiście wstydziła się, że Banzaj był świad</w:t>
        <w:softHyphen/>
        <w:t>kiem jej wygnania. A może to nie było wygnanie... No Jureczku?</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9.</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Radośnie (ale nie za bardzo, żeby jej nie przestraszyć) powie</w:t>
        <w:softHyphen/>
        <w:t>dział, że tak, jasne, bez dwóch zdań, przyjdź po szóstej lekcji, jak zjesz w stołówce, no i możesz mi mówić po prostu „Banzaj”.</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Dobrze, Banzaj - powiedziała i wyszła. Drzwi zamykały się powoli. Jurko nie mógł oderwać wzroku od zmniejszającej się z ruchem drzwi przestrzeni. Zanim zupełnie się zamknęły, zoba</w:t>
        <w:softHyphen/>
        <w:t>czył, jak Darcia odwróciła się do niego i pomachała ręką pa-pa.</w:t>
      </w:r>
    </w:p>
    <w:p>
      <w:pPr>
        <w:pStyle w:val="Normal"/>
        <w:autoSpaceDE w:val="false"/>
        <w:spacing w:lineRule="auto" w:line="360" w:before="0" w:after="0"/>
        <w:jc w:val="both"/>
        <w:rPr>
          <w:rFonts w:ascii="Times New Roman" w:hAnsi="Times New Roman" w:cs="Times New Roman"/>
          <w:bCs/>
          <w:i/>
          <w:i/>
          <w:iCs/>
          <w:color w:val="000000"/>
          <w:sz w:val="24"/>
          <w:szCs w:val="24"/>
          <w:lang w:eastAsia="pl-PL"/>
        </w:rPr>
      </w:pPr>
      <w:r>
        <w:rPr>
          <w:rFonts w:cs="Times New Roman" w:ascii="Times New Roman" w:hAnsi="Times New Roman"/>
          <w:bCs/>
          <w:i/>
          <w:iCs/>
          <w:color w:val="000000"/>
          <w:sz w:val="24"/>
          <w:szCs w:val="24"/>
          <w:lang w:eastAsia="pl-PL"/>
        </w:rPr>
        <w:t>Jesteś pedofilem, Banzaj, zapamiętaj sobie raz na zawsze. Jesteś pedofilem.</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Opędził się od tego paskudnego głosu i siadł, żeby zjeść jabł</w:t>
        <w:softHyphen/>
        <w:t>ko i poczytać „Zamek” Kafki. Po przerwie miał okienko i zamie</w:t>
        <w:softHyphen/>
        <w:t>rzał pójść do Dzierżysławy Czerewuchy, popatrzeć na renoira.</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10.</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arcia rzeczywiście przyszła po szóstej lekcji z zeszytem i dłu</w:t>
        <w:softHyphen/>
        <w:t>gopisem. A Banzaj prawie się nie denerwował.</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To o czym im dzisiaj opowiadałeś, bo te sss... - Darcia w po</w:t>
        <w:softHyphen/>
        <w:t>rę, choć z niezadowoleniem ugryzła się w język.</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Suki? - zapytał po prostu. Kiwnęła głową.</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Tak. One. Nie chciały mi powiedzieć, jaki był temat. Mówiły, że jestem jeszcze za mała...</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Banzaj głośno parsknął śmiechem i rechotał aż do skrętu ki</w:t>
        <w:softHyphen/>
        <w:t xml:space="preserve">szek. Poprosił, żeby nikomu (a już </w:t>
      </w:r>
      <w:r>
        <w:rPr>
          <w:rFonts w:cs="Times New Roman" w:ascii="Times New Roman" w:hAnsi="Times New Roman"/>
          <w:bCs/>
          <w:i/>
          <w:iCs/>
          <w:color w:val="000000"/>
          <w:sz w:val="24"/>
          <w:szCs w:val="24"/>
          <w:lang w:eastAsia="pl-PL"/>
        </w:rPr>
        <w:t xml:space="preserve">diewoczkom </w:t>
      </w:r>
      <w:r>
        <w:rPr>
          <w:rFonts w:cs="Times New Roman" w:ascii="Times New Roman" w:hAnsi="Times New Roman"/>
          <w:bCs/>
          <w:color w:val="000000"/>
          <w:sz w:val="24"/>
          <w:szCs w:val="24"/>
          <w:lang w:eastAsia="pl-PL"/>
        </w:rPr>
        <w:t xml:space="preserve">w szczególności) nie mówić o </w:t>
      </w:r>
      <w:r>
        <w:rPr>
          <w:rFonts w:cs="Times New Roman" w:ascii="Times New Roman" w:hAnsi="Times New Roman"/>
          <w:bCs/>
          <w:i/>
          <w:iCs/>
          <w:color w:val="000000"/>
          <w:sz w:val="24"/>
          <w:szCs w:val="24"/>
          <w:lang w:eastAsia="pl-PL"/>
        </w:rPr>
        <w:t xml:space="preserve">tym </w:t>
      </w:r>
      <w:r>
        <w:rPr>
          <w:rFonts w:cs="Times New Roman" w:ascii="Times New Roman" w:hAnsi="Times New Roman"/>
          <w:bCs/>
          <w:color w:val="000000"/>
          <w:sz w:val="24"/>
          <w:szCs w:val="24"/>
          <w:lang w:eastAsia="pl-PL"/>
        </w:rPr>
        <w:t>i powtórzył swój słynny występ. Pod koniec Dar</w:t>
        <w:softHyphen/>
        <w:t>cia uśmiechała się już szeroko i porozumiewawczo.</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A potem, kiedy zwykłe napięcie między nieznajomymi znikło dzięki historii, opowiedział jeszcze wiele ciekawych rzeczy, rysu</w:t>
        <w:softHyphen/>
        <w:t>jąc u niej w zeszycie różne cykle, wypisując długaśne nazwy en</w:t>
        <w:softHyphen/>
        <w:t>zymów (Darcia przyznała się, że czuje do takich długich nazw niewyjaśniony pociąg), pokazywał naukowe książki z biochemii, wciągając się w swoją opowieść coraz głębiej i głębiej. Zupełnie oderwawszy się od rzeczywistości, Banzaj nie miał pojęcia, że ciemne oczy uczennicy biegają po jego twarzy, zauważając każde zagłębienie, z których każde było według niej dokładnie tam, gdzie być powinno.</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t>Rozdział 4</w:t>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ijają dnie, mijają noc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ak było i w przypadku Banzaja. Dzień gwałtownie przecho</w:t>
        <w:softHyphen/>
        <w:t>dził w wieczór i zastawał Jurka leżącego w mieszkaniu na kana</w:t>
        <w:softHyphen/>
        <w:t>pie, słuchającego „Van Der Graaf Generator" lub „King Crim</w:t>
        <w:softHyphen/>
        <w:t>son", czytającego książki, przygotowującego się do zajęć na następny dzień, myślącego o pewnej opuszczonej przez wszyst</w:t>
        <w:softHyphen/>
        <w:t>kich osobie - Darci Borges. A dokładniej: jedzącego, pijącego, śpiącego, palącego, myślącego o Darci, palącego, czytającego, słuchającego „Van Der Graaf Generator" albo „King Crimson" (w zależności od nastroju - a ten był głęboko pesymistyczny, de</w:t>
        <w:softHyphen/>
        <w:t>presyjny i maksymalnie filozoficzny, więc muzyka pasowała jak ulał), patrzącego na zachodzące słońce, myślącego, że ten dzień to już na pewno ostatni pogodny dzień jesieni, myślącego o Dar</w:t>
        <w:softHyphen/>
        <w:t>ci, palącego, jedzącego jabłka, zastanawiającego się, czy przy</w:t>
        <w:softHyphen/>
        <w:t>padkiem nie wykorzystać swojego n/w, schowanego pod łóżkiem, w drewnianym zagłębieniu ramy, palącego i myślącego o Darc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 tego wszystkiego było mu ciężko, samotnie i strasznie. Na ulicach miasta - żywej duszy. Tylko blask zachodzącego słońca, zapach dymu, melancholii i chłodu. Pachniało zimą. I pustka na ulicach. I całe mnóstwo żółtych liści. Banzaj włożył zieloną kurt</w:t>
        <w:softHyphen/>
        <w:t>kę. Wepchnął do kieszeni najnowsze wydanie „Patrioty" oraz „Wiary, Nadziei, Miłości" i wyszedł w poszukiwaniu ławki, żeby poczytać te bzdury. Jak za długo jesteś w mieszkaniu, nawet w pokoju, obklejonym zapisami partytury, i palisz, palisz, palisz, to w końcu pomieszczenie zaczyna cię dusi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 dworze było zimno. Chłód i dym od razu przypomniały mu Solę. Spacerowali po Kaiserwaldzie jesieni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nalazł jakiś park. Cały żółty, z wyjątkiem kilku sosen. Za ławką, na której usiadł, tliła się kupa pożółkłych liśc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Gazeta trochę poprawiła mu humor. Przeczytał artykuły o przedsiębiorcy, którego zaciukał jego osobisty księgowy, o zgwałconej babci, maltretowanej przez sąsiada pijaka, dowie</w:t>
        <w:softHyphen/>
        <w:t>dział się, że Somerset Maugham miał ponad tysiąc dwieście ko</w:t>
        <w:softHyphen/>
        <w:t>chanek i umarł na liszajec zakaźny, którym zaraził się od swojej najmłodszej trzynastoletniej kochanki. Gazeta donosiła, że pod koniec swego rozpustnego życia Maugham wyglądał jak marszczelec afrykański, cały pokryty łuskami liszaju. Banzaj porównał swoją wiedzę z tym, co przeczytał w gazecie. Wyszło na to, że „Księżyc i miedziak”, tak jak i reszta utworów, napisany został podczas intymnych kontaktów z kolejną kurewk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center"/>
        <w:rPr>
          <w:rFonts w:ascii="Times New Roman" w:hAnsi="Times New Roman" w:cs="Times New Roman"/>
          <w:b/>
          <w:b/>
          <w:bCs/>
          <w:i/>
          <w:i/>
          <w:iCs/>
          <w:color w:val="000000"/>
          <w:sz w:val="24"/>
          <w:szCs w:val="24"/>
          <w:lang w:eastAsia="pl-PL"/>
        </w:rPr>
      </w:pPr>
      <w:r>
        <w:rPr>
          <w:rFonts w:cs="Times New Roman" w:ascii="Times New Roman" w:hAnsi="Times New Roman"/>
          <w:b/>
          <w:color w:val="000000"/>
          <w:sz w:val="24"/>
          <w:szCs w:val="24"/>
          <w:lang w:eastAsia="pl-PL"/>
        </w:rPr>
        <w:t>„</w:t>
      </w:r>
      <w:r>
        <w:rPr>
          <w:rFonts w:cs="Times New Roman" w:ascii="Times New Roman" w:hAnsi="Times New Roman"/>
          <w:b/>
          <w:color w:val="000000"/>
          <w:sz w:val="24"/>
          <w:szCs w:val="24"/>
          <w:lang w:eastAsia="pl-PL"/>
        </w:rPr>
        <w:t>12.30 - przygody Supermana w fant. serialu</w:t>
      </w:r>
      <w:r>
        <w:rPr>
          <w:rFonts w:cs="Times New Roman" w:ascii="Times New Roman" w:hAnsi="Times New Roman"/>
          <w:b/>
          <w:i/>
          <w:color w:val="000000"/>
          <w:sz w:val="24"/>
          <w:szCs w:val="24"/>
          <w:lang w:eastAsia="pl-PL"/>
        </w:rPr>
        <w:t xml:space="preserve"> </w:t>
      </w:r>
      <w:r>
        <w:rPr>
          <w:rFonts w:cs="Times New Roman" w:ascii="Times New Roman" w:hAnsi="Times New Roman"/>
          <w:b/>
          <w:bCs/>
          <w:i/>
          <w:iCs/>
          <w:color w:val="000000"/>
          <w:sz w:val="24"/>
          <w:szCs w:val="24"/>
          <w:lang w:eastAsia="pl-PL"/>
        </w:rPr>
        <w:t>Przygody Supermana</w:t>
      </w:r>
      <w:r>
        <w:rPr>
          <w:rFonts w:cs="Times New Roman" w:ascii="Times New Roman" w:hAnsi="Times New Roman"/>
          <w:b/>
          <w:bCs/>
          <w:iCs/>
          <w:color w:val="000000"/>
          <w:sz w:val="24"/>
          <w:szCs w:val="24"/>
          <w:lang w:eastAsia="pl-PL"/>
        </w:rPr>
        <w:t>”,</w:t>
      </w:r>
    </w:p>
    <w:p>
      <w:pPr>
        <w:pStyle w:val="Normal"/>
        <w:autoSpaceDE w:val="false"/>
        <w:spacing w:lineRule="auto" w:line="360" w:before="0" w:after="0"/>
        <w:jc w:val="both"/>
        <w:rPr>
          <w:rFonts w:ascii="Times New Roman" w:hAnsi="Times New Roman" w:cs="Times New Roman"/>
          <w:b/>
          <w:b/>
          <w:bCs/>
          <w:i/>
          <w:i/>
          <w:iCs/>
          <w:color w:val="000000"/>
          <w:sz w:val="24"/>
          <w:szCs w:val="24"/>
          <w:lang w:eastAsia="pl-PL"/>
        </w:rPr>
      </w:pPr>
      <w:r>
        <w:rPr>
          <w:rFonts w:cs="Times New Roman" w:ascii="Times New Roman" w:hAnsi="Times New Roman"/>
          <w:b/>
          <w:bCs/>
          <w:i/>
          <w:i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różniono w program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Potem następowała strona poświęcona pracy z narodem, na której informowano, że Budda i Zaratustra, jak również sam nasz Pan Bóg Jezus Chrystus, wywodzą się z Galicji. Wspominano też, że Atylla służył przez długi czas u boku księcia Jarosława. Autor wskazywał na niezaprzeczalne dowody tego faktu - nazwa ple</w:t>
        <w:softHyphen/>
        <w:t xml:space="preserve">mienia Attyli, Hunowie, pochodzi od ukraińskiego słowa </w:t>
      </w:r>
      <w:r>
        <w:rPr>
          <w:rFonts w:cs="Times New Roman" w:ascii="Times New Roman" w:hAnsi="Times New Roman"/>
          <w:bCs/>
          <w:i/>
          <w:iCs/>
          <w:color w:val="000000"/>
          <w:sz w:val="24"/>
          <w:szCs w:val="24"/>
          <w:lang w:eastAsia="pl-PL"/>
        </w:rPr>
        <w:t>hun’ka</w:t>
      </w:r>
      <w:r>
        <w:rPr>
          <w:rFonts w:cs="Times New Roman" w:ascii="Times New Roman" w:hAnsi="Times New Roman"/>
          <w:b/>
          <w:bCs/>
          <w:iCs/>
          <w:color w:val="000000"/>
          <w:sz w:val="24"/>
          <w:szCs w:val="24"/>
          <w:lang w:eastAsia="pl-PL"/>
        </w:rPr>
        <w:t>,</w:t>
      </w:r>
      <w:r>
        <w:rPr>
          <w:rFonts w:cs="Times New Roman" w:ascii="Times New Roman" w:hAnsi="Times New Roman"/>
          <w:b/>
          <w:bCs/>
          <w:i/>
          <w:iCs/>
          <w:color w:val="000000"/>
          <w:sz w:val="24"/>
          <w:szCs w:val="24"/>
          <w:lang w:eastAsia="pl-PL"/>
        </w:rPr>
        <w:t xml:space="preserve"> </w:t>
      </w:r>
      <w:r>
        <w:rPr>
          <w:rFonts w:cs="Times New Roman" w:ascii="Times New Roman" w:hAnsi="Times New Roman"/>
          <w:color w:val="000000"/>
          <w:sz w:val="24"/>
          <w:szCs w:val="24"/>
          <w:lang w:eastAsia="pl-PL"/>
        </w:rPr>
        <w:t>co oznacza ciepłą odzież wierzchnią z owczej wełny. Jurko dowie</w:t>
        <w:softHyphen/>
        <w:t>dział się również, że fakty te uznane są przez historyków na ca</w:t>
        <w:softHyphen/>
        <w:t>łym świecie, a sam autor otrzymał błogosławieństwo od legen</w:t>
        <w:softHyphen/>
        <w:t>darnego Lwa Gumiłow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akie rzecz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A propos, fotografii „Akt deprawacji nieletniej ob. Klio przez Autora. Fotografia Autora” nie udało mu się znaleźć. Całkiem prawdopodobne, że zdjęcie opublikowano we wcześniejszym nu</w:t>
        <w:softHyphen/>
        <w:t>merze gazet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ywiad z mieszkańcami, którzy widzieli przybyszów z innej planety, Banzaj postanowił sobie darować i wyrzucił gazetę do śmieci. Zapach zimy. Myśli o dymie. Pamięć o Darci, wspomnie</w:t>
        <w:softHyphen/>
        <w:t>nia o Soli. Zapach dymu, myśli o Darci, pamięć o zimie, wspo</w:t>
        <w:softHyphen/>
        <w:t>mnienie Soli. Wspomnienie Sol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ol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2.</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Na trzecim roku, zaraz po połowinkach, omal nie zrobił naj</w:t>
        <w:softHyphen/>
        <w:t>głupszej rzeczy w swoim życiu. Uratowało go pojedyncze skinie</w:t>
        <w:softHyphen/>
        <w:t>nie, a właściwie jego brak, gdy zapytał: „Czy nie chciałabyś za mnie wyjść?”. Adresatką pytania była jego ukochana Sołomija Lękawka.</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Z Solą studiował na jednym roku. Na początku jej poglądy na świat wywoływały w nim niepojętą odrazę, potem nastąpiło za</w:t>
        <w:softHyphen/>
        <w:t>wieszenie broni, aż w końcu zakochał się na zabój. I ona też, jak sądził Jurko. Na to wyglądało.</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Ale Sola była nie tylko mądrą, piękną i wszechstronnie rozwi</w:t>
        <w:softHyphen/>
        <w:t>niętą dziewczyną. Fakultatywnie udawało jej się jeszcze być wy</w:t>
        <w:softHyphen/>
        <w:t xml:space="preserve">wloką, ścierwem, kurwą i po prostu suką. Mimo to on, Jurko Ban-zaj (on, </w:t>
      </w:r>
      <w:r>
        <w:rPr>
          <w:rFonts w:cs="Times New Roman" w:ascii="Times New Roman" w:hAnsi="Times New Roman"/>
          <w:bCs/>
          <w:i/>
          <w:iCs/>
          <w:color w:val="000000"/>
          <w:sz w:val="24"/>
          <w:szCs w:val="24"/>
          <w:lang w:eastAsia="pl-PL"/>
        </w:rPr>
        <w:t xml:space="preserve">Jurko Banzaj!) </w:t>
      </w:r>
      <w:r>
        <w:rPr>
          <w:rFonts w:cs="Times New Roman" w:ascii="Times New Roman" w:hAnsi="Times New Roman"/>
          <w:bCs/>
          <w:color w:val="000000"/>
          <w:sz w:val="24"/>
          <w:szCs w:val="24"/>
          <w:lang w:eastAsia="pl-PL"/>
        </w:rPr>
        <w:t>umiał ją pokochać.</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Sola odznaczała się nieprzeciętną urodą, miała idealne rysy twarzy, smukłą szyję, długie nogi i wyszukane maniery. Może właśnie to oczarowało go tak beznadziejnie i żelazobetonowo.</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e wczesnym (operowalnym) stadium choroby zaczął zachwy</w:t>
        <w:softHyphen/>
        <w:t>cać go sposób, w jaki Sola widziała świat (a przypomnijmy, że te</w:t>
        <w:softHyphen/>
        <w:t xml:space="preserve">mu samemu </w:t>
      </w:r>
      <w:r>
        <w:rPr>
          <w:rFonts w:cs="Times New Roman" w:ascii="Times New Roman" w:hAnsi="Times New Roman"/>
          <w:bCs/>
          <w:i/>
          <w:iCs/>
          <w:color w:val="000000"/>
          <w:sz w:val="24"/>
          <w:szCs w:val="24"/>
          <w:lang w:eastAsia="pl-PL"/>
        </w:rPr>
        <w:t xml:space="preserve">Jurkowi Banzajowi </w:t>
      </w:r>
      <w:r>
        <w:rPr>
          <w:rFonts w:cs="Times New Roman" w:ascii="Times New Roman" w:hAnsi="Times New Roman"/>
          <w:bCs/>
          <w:color w:val="000000"/>
          <w:sz w:val="24"/>
          <w:szCs w:val="24"/>
          <w:lang w:eastAsia="pl-PL"/>
        </w:rPr>
        <w:t>od tych samych poglądów jeszcze rok wcześniej robiło się niedobrze). Potem w stan uniesienia wprowadzały go jej lekcje francuskiego.</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No i, oczywiście, pieprzyła się jak złoto.</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To, że życiowym powołaniem Soli jest bycie suką, zauważył, kiedy dała mu kosza. Poprosiła, żeby trochę poczekać. Powiedz</w:t>
        <w:softHyphen/>
        <w:t>my, do końca roku. Propozycja ze wszech miar poprawna, gdyby nie fakt, że Banzaj jej nie zaakceptował. Chciał już, teraz, na</w:t>
        <w:softHyphen/>
        <w:t>tychmiast. Dlatego odmowa zdystansowała go i częściowo otrzeź</w:t>
        <w:softHyphen/>
        <w:t>wiła. Zadumał się, czy Sola rzeczywiście jest tak idealna, jak mu się zdawało.</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Banzaj słuchał ględzenia i tylko przytakiwał. Robiło mu się smutno, że właśnie ta dziewczyna zostanie jego żoną (podejrze</w:t>
        <w:softHyphen/>
        <w:t>nie, że wcale może nie zostać jego żoną, nigdy nie zagościło w Jurka głowie). Sola niejednokrotnie wskazywała na tragiczne ograniczenie Banzaj a. Zbyt wąskie horyzonty. Nudziarz. Na co ki</w:t>
        <w:softHyphen/>
        <w:t>wał w milczeniu głow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bCs/>
          <w:color w:val="000000"/>
          <w:sz w:val="24"/>
          <w:szCs w:val="24"/>
          <w:lang w:eastAsia="pl-PL"/>
        </w:rPr>
        <w:t xml:space="preserve">Chciała przerobić go na swoje kopyto. Zmusić do chodzenia na dyskoteki („No, ale z ciebie nudziarz, </w:t>
      </w:r>
      <w:r>
        <w:rPr>
          <w:rFonts w:cs="Times New Roman" w:ascii="Times New Roman" w:hAnsi="Times New Roman"/>
          <w:bCs/>
          <w:i/>
          <w:iCs/>
          <w:color w:val="000000"/>
          <w:sz w:val="24"/>
          <w:szCs w:val="24"/>
          <w:lang w:eastAsia="pl-PL"/>
        </w:rPr>
        <w:t xml:space="preserve">Jura, </w:t>
      </w:r>
      <w:r>
        <w:rPr>
          <w:rFonts w:cs="Times New Roman" w:ascii="Times New Roman" w:hAnsi="Times New Roman"/>
          <w:bCs/>
          <w:color w:val="000000"/>
          <w:sz w:val="24"/>
          <w:szCs w:val="24"/>
          <w:lang w:eastAsia="pl-PL"/>
        </w:rPr>
        <w:t>tylko słuchasz tej swojej kretyńskiej muzyki, na żadne dyskoteki nie chodzisz! Ale ty jesteś nu-u-u-dny!”). Kiedyś stwierdziła, że nienawidzi zespołu „Mertvyj Piven" za to, że wykoślawił piosenkę „Francois”, Iryny Biłyk</w:t>
      </w:r>
      <w:r>
        <w:rPr>
          <w:rStyle w:val="FootnoteCharacters"/>
          <w:rStyle w:val="FootnoteAnchor"/>
          <w:rFonts w:cs="Times New Roman" w:ascii="Times New Roman" w:hAnsi="Times New Roman"/>
          <w:bCs/>
          <w:color w:val="000000"/>
          <w:sz w:val="24"/>
          <w:szCs w:val="24"/>
          <w:lang w:eastAsia="pl-PL"/>
        </w:rPr>
        <w:footnoteReference w:customMarkFollows="1" w:id="5"/>
        <w:t>*</w:t>
      </w:r>
      <w:r>
        <w:rPr>
          <w:rFonts w:cs="Times New Roman" w:ascii="Times New Roman" w:hAnsi="Times New Roman"/>
          <w:bCs/>
          <w:color w:val="000000"/>
          <w:sz w:val="24"/>
          <w:szCs w:val="24"/>
          <w:lang w:eastAsia="pl-PL"/>
        </w:rPr>
        <w:t>. Banzaj wciągnął tylko powietrze nosem, żeby się opano</w:t>
        <w:softHyphen/>
        <w:t>wać, i nic nie powiedział. Bo według niego za takie słowa należa</w:t>
        <w:softHyphen/>
        <w:t>ło od razu walić w mordę.</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Na dodatek uwielbiała korzystać ze zwrotu „Nie chcę... ale...”:</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w:t>
      </w:r>
      <w:r>
        <w:rPr>
          <w:rFonts w:cs="Times New Roman" w:ascii="Times New Roman" w:hAnsi="Times New Roman"/>
          <w:bCs/>
          <w:color w:val="000000"/>
          <w:sz w:val="24"/>
          <w:szCs w:val="24"/>
          <w:lang w:eastAsia="pl-PL"/>
        </w:rPr>
        <w:t>Nie chcę cię obrazić, Jura, ale masz zły gust”</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w:t>
      </w:r>
      <w:r>
        <w:rPr>
          <w:rFonts w:cs="Times New Roman" w:ascii="Times New Roman" w:hAnsi="Times New Roman"/>
          <w:bCs/>
          <w:color w:val="000000"/>
          <w:sz w:val="24"/>
          <w:szCs w:val="24"/>
          <w:lang w:eastAsia="pl-PL"/>
        </w:rPr>
        <w:t>Nie chcę krytykować twojego wyglądu, Jura, ale długie wło</w:t>
        <w:softHyphen/>
        <w:t xml:space="preserve">sy </w:t>
      </w:r>
      <w:r>
        <w:rPr>
          <w:rFonts w:cs="Times New Roman" w:ascii="Times New Roman" w:hAnsi="Times New Roman"/>
          <w:bCs/>
          <w:i/>
          <w:iCs/>
          <w:color w:val="000000"/>
          <w:sz w:val="24"/>
          <w:szCs w:val="24"/>
          <w:lang w:eastAsia="pl-PL"/>
        </w:rPr>
        <w:t xml:space="preserve">no zupełnie </w:t>
      </w:r>
      <w:r>
        <w:rPr>
          <w:rFonts w:cs="Times New Roman" w:ascii="Times New Roman" w:hAnsi="Times New Roman"/>
          <w:bCs/>
          <w:color w:val="000000"/>
          <w:sz w:val="24"/>
          <w:szCs w:val="24"/>
          <w:lang w:eastAsia="pl-PL"/>
        </w:rPr>
        <w:t>ci nie pasują”</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bCs/>
          <w:color w:val="000000"/>
          <w:sz w:val="24"/>
          <w:szCs w:val="24"/>
          <w:lang w:eastAsia="pl-PL"/>
        </w:rPr>
        <w:t>Nie chcę się czepiać, Jura, ale ten twój Peter Hammill - to jest muzyka dla debili, kompletna żenada”.</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xml:space="preserve">Tak właśnie. Ciągle mówiła „nie chcę... ale...”, i zawsze </w:t>
      </w:r>
      <w:r>
        <w:rPr>
          <w:rFonts w:cs="Times New Roman" w:ascii="Times New Roman" w:hAnsi="Times New Roman"/>
          <w:bCs/>
          <w:i/>
          <w:iCs/>
          <w:color w:val="000000"/>
          <w:sz w:val="24"/>
          <w:szCs w:val="24"/>
          <w:lang w:eastAsia="pl-PL"/>
        </w:rPr>
        <w:t>chcia</w:t>
        <w:softHyphen/>
        <w:t xml:space="preserve">ła. </w:t>
      </w:r>
      <w:r>
        <w:rPr>
          <w:rFonts w:cs="Times New Roman" w:ascii="Times New Roman" w:hAnsi="Times New Roman"/>
          <w:bCs/>
          <w:color w:val="000000"/>
          <w:sz w:val="24"/>
          <w:szCs w:val="24"/>
          <w:lang w:eastAsia="pl-PL"/>
        </w:rPr>
        <w:t xml:space="preserve">Zawsze chciała się przyczepić. I im bardziej Banzaj biegał za nią jak piesek, tym bardziej przenikała ją chęć </w:t>
      </w:r>
      <w:r>
        <w:rPr>
          <w:rFonts w:cs="Times New Roman" w:ascii="Times New Roman" w:hAnsi="Times New Roman"/>
          <w:bCs/>
          <w:i/>
          <w:iCs/>
          <w:color w:val="000000"/>
          <w:sz w:val="24"/>
          <w:szCs w:val="24"/>
          <w:lang w:eastAsia="pl-PL"/>
        </w:rPr>
        <w:t xml:space="preserve">czepiania się. </w:t>
      </w:r>
      <w:r>
        <w:rPr>
          <w:rFonts w:cs="Times New Roman" w:ascii="Times New Roman" w:hAnsi="Times New Roman"/>
          <w:bCs/>
          <w:color w:val="000000"/>
          <w:sz w:val="24"/>
          <w:szCs w:val="24"/>
          <w:lang w:eastAsia="pl-PL"/>
        </w:rPr>
        <w:t>Mi</w:t>
        <w:softHyphen/>
        <w:t>mo to biegał i biegał, bo bez niej po prostu nie mógł. I dopiero po ratunkowych połowinkach doznał olśnienia, niczym Sawa w dro</w:t>
        <w:softHyphen/>
        <w:t>dze do Damaszku.</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Z nadchodzącym latem Sola oddalała się od niego i coraz na</w:t>
        <w:softHyphen/>
        <w:t>trętniej wiła się wokół Deszcza. Spoks, myślał, wszystko pod kon</w:t>
        <w:softHyphen/>
        <w:t>trolą. Ale spod kontroli wymykało się coraz więcej rzeczy.</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W końcu Sola zostawiła go dla najlepszego przyjaciela - Desz</w:t>
        <w:softHyphen/>
        <w:t>cza Mokoszy. Wtedy właśnie zdecydował się zweryfikować teorię małżeństwa Wasson dotyczącą muchomorów. Nie miał nic do stracenia - albo dostąpi oświecenia, albo umrze, co w tym przy</w:t>
        <w:softHyphen/>
        <w:t>padku byłoby całkiem na miejscu.</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xml:space="preserve">Dzięki Bogu, eksperymentatora odratowali, a Deszcz wyśmiał Sołomiję. Opowiadał potem Jurkowi, jak szlochała mu w rękaw i prosiła, żeby pocałował ją chociaż, bo zawsze kochała </w:t>
      </w:r>
      <w:r>
        <w:rPr>
          <w:rFonts w:cs="Times New Roman" w:ascii="Times New Roman" w:hAnsi="Times New Roman"/>
          <w:bCs/>
          <w:i/>
          <w:iCs/>
          <w:color w:val="000000"/>
          <w:sz w:val="24"/>
          <w:szCs w:val="24"/>
          <w:lang w:eastAsia="pl-PL"/>
        </w:rPr>
        <w:t xml:space="preserve">tylko </w:t>
      </w:r>
      <w:r>
        <w:rPr>
          <w:rFonts w:cs="Times New Roman" w:ascii="Times New Roman" w:hAnsi="Times New Roman"/>
          <w:bCs/>
          <w:color w:val="000000"/>
          <w:sz w:val="24"/>
          <w:szCs w:val="24"/>
          <w:lang w:eastAsia="pl-PL"/>
        </w:rPr>
        <w:t>je</w:t>
        <w:softHyphen/>
        <w:t>go, a nie nudziarza Banzaja, bo on naprawdę jest taki strasznie nudny, że nie ma z nim o czym rozmawiać... że ona Deszcza bar</w:t>
        <w:softHyphen/>
        <w:t xml:space="preserve">dzo kocha, że go </w:t>
      </w:r>
      <w:r>
        <w:rPr>
          <w:rFonts w:cs="Times New Roman" w:ascii="Times New Roman" w:hAnsi="Times New Roman"/>
          <w:bCs/>
          <w:i/>
          <w:iCs/>
          <w:color w:val="000000"/>
          <w:sz w:val="24"/>
          <w:szCs w:val="24"/>
          <w:lang w:eastAsia="pl-PL"/>
        </w:rPr>
        <w:t xml:space="preserve">pragnie... </w:t>
      </w:r>
      <w:r>
        <w:rPr>
          <w:rFonts w:cs="Times New Roman" w:ascii="Times New Roman" w:hAnsi="Times New Roman"/>
          <w:bCs/>
          <w:color w:val="000000"/>
          <w:sz w:val="24"/>
          <w:szCs w:val="24"/>
          <w:lang w:eastAsia="pl-PL"/>
        </w:rPr>
        <w:t>Na co Deszcz roześmiał jej się soczy</w:t>
        <w:softHyphen/>
        <w:t>ście prościuteńko w buzię. Przelecieć cię? Nie ma sprawy. Ale jeśli mojego najlepszego kumpla uważasz za nudziarza, to ze mną nie doczekasz zachodu słońca, umrzesz z nudów.</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 powrocie z reanimacji Jurko spotkał się po raz ostatni z Sołomiją. Powiedziała krótko, że wszystko między nimi skoń</w:t>
        <w:softHyphen/>
        <w:t>czone, że to był jedynie kiepski żart, chodziła z nim tylko z lito</w:t>
        <w:softHyphen/>
        <w:t xml:space="preserve">ści itd. Szybko i cicho wygłosiła swoje </w:t>
      </w:r>
      <w:r>
        <w:rPr>
          <w:rFonts w:cs="Times New Roman" w:ascii="Times New Roman" w:hAnsi="Times New Roman"/>
          <w:color w:val="000000"/>
          <w:sz w:val="24"/>
          <w:szCs w:val="24"/>
          <w:lang w:val="fr-FR" w:eastAsia="pl-PL"/>
        </w:rPr>
        <w:t xml:space="preserve">exposé, </w:t>
      </w:r>
      <w:r>
        <w:rPr>
          <w:rFonts w:cs="Times New Roman" w:ascii="Times New Roman" w:hAnsi="Times New Roman"/>
          <w:color w:val="000000"/>
          <w:sz w:val="24"/>
          <w:szCs w:val="24"/>
          <w:lang w:eastAsia="pl-PL"/>
        </w:rPr>
        <w:t>odwróciła się i wy</w:t>
        <w:softHyphen/>
        <w:t>szła bez pożegnania. Wyglądała, jakby nie spała przez tydzień. Wyglądała jak suka, którą zgwałciło stado wściekłych psów ding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3.</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wyciągnął drugie pisemko. Dziennik baptystów „Wia</w:t>
        <w:softHyphen/>
        <w:t xml:space="preserve">ra, Nadzieja, Miłość”. Tutaj nie było nawet artykułów o gwałtach. Jego wzrok zatrzymał się tylko na jednym tytule: „Lesyk </w:t>
      </w:r>
      <w:r>
        <w:rPr>
          <w:rFonts w:cs="Times New Roman" w:ascii="Times New Roman" w:hAnsi="Times New Roman"/>
          <w:color w:val="000000"/>
          <w:sz w:val="24"/>
          <w:szCs w:val="24"/>
          <w:lang w:val="fr-FR" w:eastAsia="pl-PL"/>
        </w:rPr>
        <w:t xml:space="preserve">Leskiv: </w:t>
      </w:r>
      <w:r>
        <w:rPr>
          <w:rFonts w:cs="Times New Roman" w:ascii="Times New Roman" w:hAnsi="Times New Roman"/>
          <w:color w:val="000000"/>
          <w:sz w:val="24"/>
          <w:szCs w:val="24"/>
          <w:lang w:eastAsia="pl-PL"/>
        </w:rPr>
        <w:t>nagła śmierć w nierównej walce na równym terenie. Białe plamy i czarne dziury autobiograficznej szachownicy”. Sądząc z tytułu, w artykule opisano postać nie mniej charyzmatyczną niż Andy Warhol, chociaż nie było tam ani linijki konkretnego tekstu. W związku z obecnością nieobecności jakiejkolwiek treści, Ban</w:t>
        <w:softHyphen/>
        <w:t>zaj zrozumiał, że nic nie zrozumiał. Dziennik dołączył do „Patrio</w:t>
        <w:softHyphen/>
        <w:t>ty” na dnie kosza na śmiec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iemniało i zimniało. Dłonie stały się suche i chłodne, tylko twarz jeszcze się tliła w promieniach zachodzącego słońca. Za</w:t>
        <w:softHyphen/>
        <w:t>pach palonych liśc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wyszedł z bezludnego parku i skierował się do puste</w:t>
        <w:softHyphen/>
        <w:t>go centrum. Tam pod białą figurą, najprawdopodobniej świętej Anny, zauważył coś ciekawego. Kilkoro starych ludzi (po trzy bab</w:t>
        <w:softHyphen/>
        <w:t>cie na każdy bok) coś głośno wykrzykiwało drżącymi głosami. Przysiadł na ławce obok demonstrujących. Cel spotkania odkrył jedynie dzięki transparentowi. „Moskale do domu!" - wołały krzywe litery na białej wstędze sklejonej z kartek bloku tech</w:t>
        <w:softHyphen/>
        <w:t>nicznego. A poniżej gromki napis „Rejonowe Towarzystwo Języ</w:t>
        <w:softHyphen/>
        <w:t>ka Ukraińskiego im. Tarasa Szewczenk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słuchał się w okrzyk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Jak śmiecie?! Żeby nam </w:t>
      </w:r>
      <w:r>
        <w:rPr>
          <w:rFonts w:cs="Times New Roman" w:ascii="Times New Roman" w:hAnsi="Times New Roman"/>
          <w:i/>
          <w:iCs/>
          <w:color w:val="000000"/>
          <w:sz w:val="24"/>
          <w:szCs w:val="24"/>
          <w:lang w:eastAsia="pl-PL"/>
        </w:rPr>
        <w:t xml:space="preserve">zdies' </w:t>
      </w:r>
      <w:r>
        <w:rPr>
          <w:rFonts w:cs="Times New Roman" w:ascii="Times New Roman" w:hAnsi="Times New Roman"/>
          <w:color w:val="000000"/>
          <w:sz w:val="24"/>
          <w:szCs w:val="24"/>
          <w:lang w:eastAsia="pl-PL"/>
        </w:rPr>
        <w:t xml:space="preserve">nam, </w:t>
      </w:r>
      <w:r>
        <w:rPr>
          <w:rFonts w:cs="Times New Roman" w:ascii="Times New Roman" w:hAnsi="Times New Roman"/>
          <w:i/>
          <w:iCs/>
          <w:color w:val="000000"/>
          <w:sz w:val="24"/>
          <w:szCs w:val="24"/>
          <w:lang w:eastAsia="pl-PL"/>
        </w:rPr>
        <w:t xml:space="preserve">Ukraińcam, </w:t>
      </w:r>
      <w:r>
        <w:rPr>
          <w:rFonts w:cs="Times New Roman" w:ascii="Times New Roman" w:hAnsi="Times New Roman"/>
          <w:color w:val="000000"/>
          <w:sz w:val="24"/>
          <w:szCs w:val="24"/>
          <w:lang w:eastAsia="pl-PL"/>
        </w:rPr>
        <w:t>nie pozwa</w:t>
        <w:softHyphen/>
        <w:t xml:space="preserve">lać </w:t>
      </w:r>
      <w:r>
        <w:rPr>
          <w:rFonts w:cs="Times New Roman" w:ascii="Times New Roman" w:hAnsi="Times New Roman"/>
          <w:i/>
          <w:iCs/>
          <w:color w:val="000000"/>
          <w:sz w:val="24"/>
          <w:szCs w:val="24"/>
          <w:lang w:eastAsia="pl-PL"/>
        </w:rPr>
        <w:t>pa ukraińsku hawarić</w:t>
      </w:r>
      <w:r>
        <w:rPr>
          <w:rStyle w:val="FootnoteCharacters"/>
          <w:rStyle w:val="FootnoteAnchor"/>
          <w:rFonts w:cs="Times New Roman" w:ascii="Times New Roman" w:hAnsi="Times New Roman"/>
          <w:i/>
          <w:iCs/>
          <w:color w:val="000000"/>
          <w:sz w:val="24"/>
          <w:szCs w:val="24"/>
          <w:lang w:eastAsia="pl-PL"/>
        </w:rPr>
        <w:footnoteReference w:customMarkFollows="1" w:id="6"/>
        <w:t>*</w:t>
      </w:r>
      <w:r>
        <w:rPr>
          <w:rFonts w:cs="Times New Roman" w:ascii="Times New Roman" w:hAnsi="Times New Roman"/>
          <w:iCs/>
          <w:color w:val="000000"/>
          <w:sz w:val="24"/>
          <w:szCs w:val="24"/>
          <w:lang w:eastAsia="pl-PL"/>
        </w:rPr>
        <w:t>?!!</w:t>
      </w:r>
      <w:r>
        <w:rPr>
          <w:rFonts w:cs="Times New Roman" w:ascii="Times New Roman" w:hAnsi="Times New Roman"/>
          <w:i/>
          <w:iCs/>
          <w:color w:val="000000"/>
          <w:sz w:val="24"/>
          <w:szCs w:val="24"/>
          <w:lang w:eastAsia="pl-PL"/>
        </w:rPr>
        <w:t xml:space="preserve"> </w:t>
      </w:r>
      <w:r>
        <w:rPr>
          <w:rFonts w:cs="Times New Roman" w:ascii="Times New Roman" w:hAnsi="Times New Roman"/>
          <w:color w:val="000000"/>
          <w:sz w:val="24"/>
          <w:szCs w:val="24"/>
          <w:lang w:eastAsia="pl-PL"/>
        </w:rPr>
        <w:t>Jak śmiec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Co, śmiecie?! Jakie śmiecie?? To wy śmiecie! My jesteśmy wielki naród rosyjski! A naród rosyjski nigdy, w żadnym kraju nie był i nie będzie mniejszością narodową! Nigd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zrozumiał, że przez te pięć lat, w ciągu których nie in</w:t>
        <w:softHyphen/>
        <w:t>teresował się polityką, na Ukrainie zaszły poważne zmiany. Od razu zdecydował, że najlepiej nie interesować się polityką przez następne pięć lat. A może nawet przez dziesięć.</w:t>
      </w:r>
    </w:p>
    <w:p>
      <w:pPr>
        <w:pStyle w:val="Normal"/>
        <w:autoSpaceDE w:val="false"/>
        <w:spacing w:lineRule="auto" w:line="360" w:before="0" w:after="0"/>
        <w:jc w:val="both"/>
        <w:rPr/>
      </w:pPr>
      <w:r>
        <w:rPr>
          <w:rFonts w:cs="Times New Roman" w:ascii="Times New Roman" w:hAnsi="Times New Roman"/>
          <w:color w:val="000000"/>
          <w:sz w:val="24"/>
          <w:szCs w:val="24"/>
          <w:lang w:eastAsia="pl-PL"/>
        </w:rPr>
        <w:t>Obok demonstrantów stała smutna kobieta z Zakarpacia, w łachmanach, z wielkim tobołem na plecach. Monotonnym gło</w:t>
        <w:softHyphen/>
        <w:t>sem zwracała się po kolei to do jednych, to do drugich:</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Wybaczcie Pani, wybaczcie, że was proszę, ja nietutejsza, dajcie parę kopiejek, na dziecko chore, takie chore, wybaczcie, że prosz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urko wstał i poszedł przed siebie, jak najdalej od kwintesen</w:t>
        <w:softHyphen/>
        <w:t>cji teatru absurdu, gdzie nigdy nie zjawi się Godot.</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Brnął żółtymi, pomarańczowymi ulicami, dziwiąc się czystości alej Paszy Angeliny</w:t>
      </w:r>
      <w:r>
        <w:rPr>
          <w:rStyle w:val="FootnoteCharacters"/>
          <w:rStyle w:val="FootnoteAnchor"/>
          <w:rFonts w:cs="Times New Roman" w:ascii="Times New Roman" w:hAnsi="Times New Roman"/>
          <w:color w:val="000000"/>
          <w:sz w:val="24"/>
          <w:szCs w:val="24"/>
          <w:lang w:eastAsia="pl-PL"/>
        </w:rPr>
        <w:footnoteReference w:customMarkFollows="1" w:id="7"/>
        <w:t>*</w:t>
      </w:r>
      <w:r>
        <w:rPr>
          <w:rStyle w:val="FootnoteCharacters"/>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 Saksahańskiego, Frunzego, Dzierżyńskie</w:t>
        <w:softHyphen/>
        <w:t>go, Szczorsa. Co oni tam (tu) zgubili? Wali się stary porządek rze</w:t>
        <w:softHyphen/>
        <w:t>czy. Bardzo silnie czuje się to w Miedzianych Bukach. W mieście praktycznie nie ma ludzi dwudziesto-, trzydziestoletnich. Starość i wynarodowienie widać jak pod mikroskopem.</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Rzeczy psują się, tracą porządek i tańczą. Na pewno dlatego, że wszędzie rozbrzmiewa muzyka. I nagie pary biegają pod cichym księżyc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stanawiał się, dlaczego wszystko się tu starzeje. Jakaś przy</w:t>
        <w:softHyphen/>
        <w:t>czyna, zewnętrzny czynnik, który odbierał wszystkiemu spraw</w:t>
        <w:softHyphen/>
        <w:t>ność, coś wypełniało ulice pustką, która przemieniała się naj</w:t>
        <w:softHyphen/>
        <w:t>pierw w chłodną rozpacz, a następnie w ukryty strach.</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trach: wcześniej czy później zaczynasz odczuwać go w tym mieście. Może od zapachu z lasu albo z gór, albo mgły znad rzeki. Z wilgotnych piwnic i pustych ulic. Z zapachu samotności i rozpa</w:t>
        <w:softHyphen/>
        <w:t>czy. Stąd właśnie przyszedł, przychodzi i będzie przychodził strach.</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 dalekich obcych miejsc, które w Miedzianych Bukach oka</w:t>
        <w:softHyphen/>
        <w:t>zały się zbyt bliskie).</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Strach sączył się w Miedzianych Bukach przez pory rzeczywi</w:t>
        <w:softHyphen/>
        <w:t>stości jak opary z bagien, gdzie poruszono muł.</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Tak! Wcześniej czy później każdy zaczyna czuć tę rozmytą trwogę.</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5.</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Znaki zaczęły pojawiać się tu i tam, w najmniej spodziewa</w:t>
        <w:softHyphen/>
        <w:t>nych miejscach.</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o domu Romana Korija, marynarza na emeryturze, wleciała wielka sowa. Stało się to w nocy, kiedy palił przy otwartym oknie, zgasiwszy światło. Jego przekrwione białka połyskiwały mętnie. Sowa wleciała do domu, zahukała, wołając biedę. Korij zgasił pa</w:t>
        <w:softHyphen/>
        <w:t>pierosa, przepędził sowę i prędko zszedł do piwnicy, gdzie miał swój gabinet-bibliotekę.</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O tym gabinecie nie wiedział nikt, a gdyby wiedział, bardzo by się zdziwił, że pijak pokroju Korija ma taką bibliotekę; gdyby ten ktoś przeczytał tytuły chociaż kilku książek - a większość z nich była po łacinie i starogrecku, choć trafiały się również nie</w:t>
        <w:softHyphen/>
        <w:t>mieckie i angielskie - to najpierw zdumiałby się jeszcze bardziej, a potem spytał, skąd Korij wziął pieniądze na tak rzadkie inku</w:t>
        <w:softHyphen/>
        <w:t>nabuły, których miejsce jest w najlepszych bibliotekach świata. I to w tych działach, do których nikogo nie wpuszczają). Korij wyciągnął ze stelaża opasłe tomisko i zaczął coś gorączkowo za</w:t>
        <w:softHyphen/>
        <w:t>pisywać.</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xml:space="preserve">Gdyby Banzaj otworzył czwartkowe wydanie „Postępu”, w rubryce </w:t>
      </w:r>
      <w:r>
        <w:rPr>
          <w:rFonts w:cs="Times New Roman" w:ascii="Times New Roman" w:hAnsi="Times New Roman"/>
          <w:i/>
          <w:iCs/>
          <w:color w:val="000000"/>
          <w:sz w:val="24"/>
          <w:szCs w:val="24"/>
          <w:lang w:eastAsia="pl-PL"/>
        </w:rPr>
        <w:t xml:space="preserve">Kilka słów </w:t>
      </w:r>
      <w:r>
        <w:rPr>
          <w:rFonts w:cs="Times New Roman" w:ascii="Times New Roman" w:hAnsi="Times New Roman"/>
          <w:bCs/>
          <w:color w:val="000000"/>
          <w:sz w:val="24"/>
          <w:szCs w:val="24"/>
          <w:lang w:eastAsia="pl-PL"/>
        </w:rPr>
        <w:t>natrafiłby na wiadomość pod tytułem „Lo</w:t>
        <w:softHyphen/>
        <w:t>dowa pustynia zabiera piętnaście ludzkich istnień. Ekspedycja ginie pod górą Kadath”. W kilku słowach notatka opowiadała o grupie uczonych, którzy znaleźli obozowisko innej ekspedycji, zaginionej w niewyjaśnionych okolicznościach u podnóża góry Kadath na Antarktydzie. Podejrzewa się, że polarników zasypa</w:t>
        <w:softHyphen/>
        <w:t>ła lawina, kiedy natrafili na jakąś pieczarę. Śmierć uczestników ekspedycji nie budzi wątpliwości. Obozowisko przykryte było czapą zamarzniętego śniegu z lodem, a prowiant zjedzony tylko do połowy.</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U Ewki Nawiji z Miedzianych Buków ocieliła się krowa, wyda</w:t>
        <w:softHyphen/>
        <w:t>jąc na świat dwugłowe cielę. Cielę umarło na trzeci dzień.</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Sowy, które rzadko widywano w miedzianobukowskich la</w:t>
        <w:softHyphen/>
        <w:t>sach, zaczęły się gromadzić naprzeciwko koledżu. W ciemnościach krzyczały dziko i pohukiwały. W czasie pierwszych przy</w:t>
        <w:softHyphen/>
        <w:t>mrozków, o wpół do trzeciej w nocy, kiedy wszyscy w akademiku dawno spali, Darcia Borges wyjrzała przez okno. Most na rzece wymazany był bladym, chłodnym miodem światła księżyca. Na każdym drzewie Darcia zobaczyła po dwie, trzy sowy kręcące głowami i nadymające się od własnego oddechu, jak szare pul</w:t>
        <w:softHyphen/>
        <w:t>sujące płody. Księżyc odbijał się w ich miękkich bezgłośnych piórach.</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O tak! Znaki były wszędzie. Wystarczyło wiedzieć, gdzie pa</w:t>
        <w:softHyphen/>
        <w:t>trzeć.</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I wiedzieć, co one zapowiadają.</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color w:val="000000"/>
          <w:sz w:val="40"/>
          <w:szCs w:val="40"/>
          <w:lang w:eastAsia="pl-PL"/>
        </w:rPr>
      </w:pPr>
      <w:r>
        <w:rPr>
          <w:rFonts w:cs="Times New Roman" w:ascii="Times New Roman" w:hAnsi="Times New Roman"/>
          <w:b/>
          <w:color w:val="000000"/>
          <w:sz w:val="40"/>
          <w:szCs w:val="40"/>
          <w:lang w:eastAsia="pl-PL"/>
        </w:rPr>
        <w:t>Rozdział 5</w:t>
      </w:r>
    </w:p>
    <w:p>
      <w:pPr>
        <w:pStyle w:val="Normal"/>
        <w:autoSpaceDE w:val="false"/>
        <w:spacing w:lineRule="auto" w:line="360" w:before="0" w:after="0"/>
        <w:jc w:val="both"/>
        <w:rPr>
          <w:rFonts w:ascii="Times New Roman" w:hAnsi="Times New Roman" w:cs="Times New Roman"/>
          <w:b/>
          <w:b/>
          <w:color w:val="000000"/>
          <w:sz w:val="40"/>
          <w:szCs w:val="40"/>
          <w:lang w:eastAsia="pl-PL"/>
        </w:rPr>
      </w:pPr>
      <w:r>
        <w:rPr>
          <w:rFonts w:cs="Times New Roman" w:ascii="Times New Roman" w:hAnsi="Times New Roman"/>
          <w:b/>
          <w:color w:val="000000"/>
          <w:sz w:val="40"/>
          <w:szCs w:val="40"/>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dniu, w którym Banzaj spacerował z Darcia, było słonecznie i strasznie zimno jak na październik. Wszyscy doszli do wniosku, że to ostatni pogodny dzień jesieni. Wtedy też zaczęli wyłączać światło - we wszystkich dzielnicach, oprócz szpitala i policji, od szóstej do dziewiątej wieczore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Na trzeciej przerwie w korytarzu złapała go </w:t>
      </w:r>
      <w:r>
        <w:rPr>
          <w:rFonts w:cs="Times New Roman" w:ascii="Times New Roman" w:hAnsi="Times New Roman"/>
          <w:i/>
          <w:iCs/>
          <w:color w:val="000000"/>
          <w:sz w:val="24"/>
          <w:szCs w:val="24"/>
          <w:lang w:eastAsia="pl-PL"/>
        </w:rPr>
        <w:t xml:space="preserve">ona. </w:t>
      </w:r>
      <w:r>
        <w:rPr>
          <w:rFonts w:cs="Times New Roman" w:ascii="Times New Roman" w:hAnsi="Times New Roman"/>
          <w:color w:val="000000"/>
          <w:sz w:val="24"/>
          <w:szCs w:val="24"/>
          <w:lang w:eastAsia="pl-PL"/>
        </w:rPr>
        <w:t>Kiedy Ban</w:t>
        <w:softHyphen/>
        <w:t>zaj zorientował się, kto go woła, temperatura jego ciała gwałtow</w:t>
        <w:softHyphen/>
        <w:t>nie wzrosła. Darcia Borges. W wytartych dżinsowych ogrodnicz</w:t>
        <w:softHyphen/>
        <w:t>kach i białym T-shircie. Z niewiadomych przyczyn widział ją dziwnie wyraźnie, jakby najadł się świętych grzybów, widział ją zlepioną z najdrobniejszych szczegółów. Przywitała się i spytała, czy Jurko nie wyjaśniłby jej czegoś z cyklu Calvina, może opo</w:t>
        <w:softHyphen/>
        <w:t xml:space="preserve">wiedziałby </w:t>
      </w:r>
      <w:r>
        <w:rPr>
          <w:rFonts w:cs="Times New Roman" w:ascii="Times New Roman" w:hAnsi="Times New Roman"/>
          <w:i/>
          <w:iCs/>
          <w:color w:val="000000"/>
          <w:sz w:val="24"/>
          <w:szCs w:val="24"/>
          <w:lang w:eastAsia="pl-PL"/>
        </w:rPr>
        <w:t xml:space="preserve">trochę dokładniej. </w:t>
      </w:r>
      <w:r>
        <w:rPr>
          <w:rFonts w:cs="Times New Roman" w:ascii="Times New Roman" w:hAnsi="Times New Roman"/>
          <w:color w:val="000000"/>
          <w:sz w:val="24"/>
          <w:szCs w:val="24"/>
          <w:lang w:eastAsia="pl-PL"/>
        </w:rPr>
        <w:t>Jasne! Świetnie! Nie ma sprawy, po szóstej lekcji, jak tylko zjesz. Pa-p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Kiedy stali, rozmawiając, obok nich niczym okręt wojenny „Wielka Missouri” przepłynął psycha-chalog Dima. Niezauwa</w:t>
        <w:softHyphen/>
        <w:t>żalnie mrugnął do Banzaja i wydał z siebie maleńkie „cha-cha--cha!” za ich plecami. Zupełnie wbrew woli Banzaj zaczerwie</w:t>
        <w:softHyphen/>
        <w:t>nił si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rótko mówiąc, Darcia pomachała mu i sobie poszła, a Jurko, zdziwiony i poruszony, wszedł do swojego gabinet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2.</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 szóstej lekcji wszyscy normalni ludzie szli do stołówki. Banzaj usiadł przy stole z brzegu i zaczął jeść, a raczej rachitycz</w:t>
        <w:softHyphen/>
        <w:t>nie chłeptać cienką zupkę. Kiedy oderwał wzrok od łyżki, zauwa</w:t>
        <w:softHyphen/>
        <w:t>żył, że na jego stoliku stawia talerz i chleb Irynka Ryba-Słońc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Ja cie...” - pomyślał Jurko. A miał nadzieję, że już się od niego odczepiła.</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 xml:space="preserve">-Priwjet! - </w:t>
      </w:r>
      <w:r>
        <w:rPr>
          <w:rFonts w:cs="Times New Roman" w:ascii="Times New Roman" w:hAnsi="Times New Roman"/>
          <w:color w:val="000000"/>
          <w:sz w:val="24"/>
          <w:szCs w:val="24"/>
          <w:lang w:eastAsia="pl-PL"/>
        </w:rPr>
        <w:t>powiedziała, napychając sobie usta kaszą gry</w:t>
        <w:softHyphen/>
        <w:t>czaną.</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 xml:space="preserve">-Prywit - </w:t>
      </w:r>
      <w:r>
        <w:rPr>
          <w:rFonts w:cs="Times New Roman" w:ascii="Times New Roman" w:hAnsi="Times New Roman"/>
          <w:color w:val="000000"/>
          <w:sz w:val="24"/>
          <w:szCs w:val="24"/>
          <w:lang w:eastAsia="pl-PL"/>
        </w:rPr>
        <w:t>odpowiedział Banzaj. Najbardziej nienawidził w dziewczętach, jak mówiły... zresztą nie będzie się powtarzać.</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Problemy ze </w:t>
      </w:r>
      <w:r>
        <w:rPr>
          <w:rFonts w:cs="Times New Roman" w:ascii="Times New Roman" w:hAnsi="Times New Roman"/>
          <w:i/>
          <w:iCs/>
          <w:color w:val="000000"/>
          <w:sz w:val="24"/>
          <w:szCs w:val="24"/>
          <w:lang w:eastAsia="pl-PL"/>
        </w:rPr>
        <w:t xml:space="preserve">śnieniem </w:t>
      </w:r>
      <w:r>
        <w:rPr>
          <w:rFonts w:cs="Times New Roman" w:ascii="Times New Roman" w:hAnsi="Times New Roman"/>
          <w:color w:val="000000"/>
          <w:sz w:val="24"/>
          <w:szCs w:val="24"/>
          <w:lang w:eastAsia="pl-PL"/>
        </w:rPr>
        <w:t>nie mijały, jak tego oczekiwał, a wręcz nasilały się. Darcia niwelowała niewesołe myśli, ba, umiała go na</w:t>
        <w:softHyphen/>
        <w:t>wet pocieszyć i nastroić pozytywnie, natomiast przez Rybę-Słońce szalki zaraz się zrównoważ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rynka najwyraźniej pragnęła nawiązać kontakt.</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Jura, a masz jakieś rodzeństwo?</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Ta, siostra Morfina to moja rodzina - powiedział pierwsze, co mu przyszło na myśl.</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yba z niedowierzaniem zmarszczyła czoło.</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Ciężki wypadek, panie doktorze. Może... amputujemy? Co? Maleńka amputacyjka przed ucztą jeszcze nikomu nie zaszkodzi</w:t>
        <w:softHyphen/>
        <w:t>ła, tak na apetyt... Amputacja jeszcze nikomu nic złego nie zro</w:t>
        <w:softHyphen/>
        <w:t>biła, doprawdy, amputujmy! No ba-a-a-a-rdzo prosz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le Banzaj ulitował się, westchnął ciężko (oznajmiając jedno</w:t>
        <w:softHyphen/>
        <w:t>cześnie wewnętrznemu sadyście, że amputacja nie jest dzisiaj możliwa z przyczyn technicznych) i zapytał w odpowiedz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A czym się interesujesz?</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No-o-o-o... - Irynka złożyła usteczka w dzióbek. - Wszystkim się interesuję, a t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Aha. A jakiej muzyki słuchasz? - zapytał znowu, nie do koń</w:t>
        <w:softHyphen/>
        <w:t>ca nieuprzejm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No-o-o-o... „Otpietyje moszenniki”... może słyszałeś „Zapriesczionnyje baraban szczyki”? A tak to Iryna Biłyk, „Ruki wwierch”, no i takie, a t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w myślach dramatycznie klasnął w dłonie: wykapana Sol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No-o-o-o... - zawył, naśladując jej intonację i zachowując wyraz twarzy błogosławionego mieszkańca szpitala psychiatrycz</w:t>
        <w:softHyphen/>
        <w:t>nego. - Dla duszy „King Crimson”, Petera Hammilla, a tak, to ta</w:t>
        <w:softHyphen/>
        <w:t>kie tam siostry Bajko, „Łomi-łom”, „Ruki wwierch”... te no... „Zapriesczionnyje baraban szczyki”, no rozumiesz...</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yba nie odczuwając żadnej dysharmonii między wymienio</w:t>
        <w:softHyphen/>
        <w:t>nymi nazwami, zapytała:</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A to jaka muzyka? Ciężka, co nie? Lubisz ciężką muzykę? Bo wyglądasz jakbyś lubił ciężką muzykę...</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Ciężka muzyka??? - Banzaj udał, że nie rozumie, o co chodzi. - No nie, gdzie tam! „Łomi-łom” to nie jest ciężka muzyka!</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Długo jeszcze sprzeczaliby się, co znaczy „ciężkie", a co po prostu „dla duszy"... Banzaj poczuł się jak Marco Polo, opowiada</w:t>
        <w:softHyphen/>
        <w:t xml:space="preserve">jący wielkouchym tubylcom o dziwnych morskich stworach, trzech wielorybach, które </w:t>
      </w:r>
      <w:r>
        <w:rPr>
          <w:rFonts w:cs="Times New Roman" w:ascii="Times New Roman" w:hAnsi="Times New Roman"/>
          <w:bCs/>
          <w:i/>
          <w:iCs/>
          <w:color w:val="000000"/>
          <w:sz w:val="24"/>
          <w:szCs w:val="24"/>
          <w:lang w:eastAsia="pl-PL"/>
        </w:rPr>
        <w:t xml:space="preserve">naprawdę </w:t>
      </w:r>
      <w:r>
        <w:rPr>
          <w:rFonts w:cs="Times New Roman" w:ascii="Times New Roman" w:hAnsi="Times New Roman"/>
          <w:bCs/>
          <w:color w:val="000000"/>
          <w:sz w:val="24"/>
          <w:szCs w:val="24"/>
          <w:lang w:eastAsia="pl-PL"/>
        </w:rPr>
        <w:t>widział, o prześlicznych sy</w:t>
        <w:softHyphen/>
        <w:t>renkach itd., obciążając ich łatwowierne uszy wszelkiego rodzaju makaronami: „muszelkami”, „wstążkami", „spaghetti" i zwykły</w:t>
        <w:softHyphen/>
        <w:t>mi kluskami pierwszej klasy „extra”. Ich dyskusja, a raczej spo</w:t>
        <w:softHyphen/>
        <w:t>wiedź Marca Polo trwałaby jeszcze Bóg wie jak długo, bo wszyst</w:t>
        <w:softHyphen/>
        <w:t>ko to, pomimo swojej bezsensowności, upewniało Rybę-Słońce w przekonaniu, że najwyraźniej przypadła studentowi do gustu.</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Dlatego Banzaj zdecydował się na użycie cięższego argumen</w:t>
        <w:softHyphen/>
        <w:t>tu niż upodobania muzyczne.</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Słuchaj, Ira, a topiłaś kiedyś szczeniaki? Maleńkie, jeszcze ślepe, takie nieporadne?</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Ira z obrzydzeniem ściągnęła usteczka.</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Nie, a co?</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Pomyślałem sobie, że zapytam, bo może wreszcie trafię na kogoś, kto się ze mną zgadza. Wiesz, kiedy byłem mały, mieszka</w:t>
        <w:softHyphen/>
        <w:t>łem w Stanisławowie. Babcia miała psa, Dinkę, bardzo sympa</w:t>
        <w:softHyphen/>
        <w:t>tyczną suczkę. Dwa razy w roku Dinka się szczeniła. Ale sama ro</w:t>
        <w:softHyphen/>
        <w:t>zumiesz, wychowanie psa to cały majątek - to znaczy, niemal. A szczeniaków za każdym razem było osiem, dziewięć, bywało i piętnaście. Takie malutkie, śliczniutkie, z takimi uszkami, no nic, tylko je pieścić i brać na ręce!</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Ira oczarowana słuchała jego prawdziwej historii.</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bCs/>
          <w:color w:val="000000"/>
          <w:sz w:val="24"/>
          <w:szCs w:val="24"/>
          <w:lang w:eastAsia="pl-PL"/>
        </w:rPr>
        <w:t>No i wtedy babcia zamykała Dinkę w budzie, wołała mnie do siebie i mówiła, żebym wszystkie utopił. Dawała mi za to cukier</w:t>
        <w:softHyphen/>
        <w:t xml:space="preserve">ka. I wiesz co? Topiłem! Za każdym razem! Dwa razy w roku! Jak wasze egzaminy w koledżu! Zimą i latem. A wiesz jak? Bierzesz stare wiadro, nalewasz wody, ale tylko do połowy, żeby się potem nie wylewało... i bierzesz jeszcze jedno wiadro. I bierzesz </w:t>
      </w:r>
      <w:r>
        <w:rPr>
          <w:rFonts w:cs="Times New Roman" w:ascii="Times New Roman" w:hAnsi="Times New Roman"/>
          <w:bCs/>
          <w:i/>
          <w:iCs/>
          <w:color w:val="000000"/>
          <w:sz w:val="24"/>
          <w:szCs w:val="24"/>
          <w:lang w:eastAsia="pl-PL"/>
        </w:rPr>
        <w:t xml:space="preserve">pieski. </w:t>
      </w:r>
      <w:r>
        <w:rPr>
          <w:rFonts w:cs="Times New Roman" w:ascii="Times New Roman" w:hAnsi="Times New Roman"/>
          <w:bCs/>
          <w:color w:val="000000"/>
          <w:sz w:val="24"/>
          <w:szCs w:val="24"/>
          <w:lang w:eastAsia="pl-PL"/>
        </w:rPr>
        <w:t>Wrzucasz je do wody, one w tym wieku jeszcze nie szczekają, ra</w:t>
        <w:softHyphen/>
        <w:t>czej miauczą. I przyciskasz z góry drugim wiadrem. I orientujesz się od razu - nabrałeś za dużo wody, czy w sam raz... a potem za</w:t>
        <w:softHyphen/>
        <w:t>czynają puszczać nosem bańki... pod wodą. Jakbyś zobaczyła tę komedię, cały dzień byś się śmiała. Ale ubaw! - Banzaj ekstatycz</w:t>
        <w:softHyphen/>
        <w:t>nie wzniósł oczy, całym sobą okazując, jaka to była frajda.</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Jego różowe wspomnienia z dzieciństwa, z tych słodkich lat na długo przed osiągnięciem dojrzałości płciowej i wysypem wul</w:t>
        <w:softHyphen/>
        <w:t>garnych młodzieńczych pryszczy, mogłyby trwać całe wieki, gdy</w:t>
        <w:softHyphen/>
        <w:t>by koło Banzaj a nie usiadła Darcia. W dłoniach trzymała dwa kubki z kompotem - dla siebie i dla Jurka. Uśmiechnął się do niej ciepło, dziękując za napój. Ryba-Słońce zobaczyła ten uśmiech i cicho zgrzytnęła zębami.</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arcia usiadła bardzo blisko, można powiedzieć szczelnie, tak że czuł ciepło jej ręki.</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xml:space="preserve">- Darcia! Spadaj! Ktoś ci pozwolił </w:t>
      </w:r>
      <w:r>
        <w:rPr>
          <w:rFonts w:cs="Times New Roman" w:ascii="Times New Roman" w:hAnsi="Times New Roman"/>
          <w:bCs/>
          <w:i/>
          <w:iCs/>
          <w:color w:val="000000"/>
          <w:sz w:val="24"/>
          <w:szCs w:val="24"/>
          <w:lang w:eastAsia="pl-PL"/>
        </w:rPr>
        <w:t xml:space="preserve">sie dałanczać? </w:t>
      </w:r>
      <w:r>
        <w:rPr>
          <w:rFonts w:cs="Times New Roman" w:ascii="Times New Roman" w:hAnsi="Times New Roman"/>
          <w:bCs/>
          <w:color w:val="000000"/>
          <w:sz w:val="24"/>
          <w:szCs w:val="24"/>
          <w:lang w:eastAsia="pl-PL"/>
        </w:rPr>
        <w:t>Po coś się tu przywlekła?! - zaszczekała przez zęby Irynka. Jej wymalowane na purpurowo usta krzywiły się ze złości. Błyszczały na nich kro</w:t>
        <w:softHyphen/>
        <w:t>pelki tłuszczu (z mięsnego sosu z kaszy gryczanej). Darcia nic nie powiedziała, ale nie ruszyła się z miejsca. Podniosła do ust ku</w:t>
        <w:softHyphen/>
        <w:t>bek, zasłaniając nim całą twarz, oprócz oczu, i trzymając go w obydwu dłoniach, jak dziecko. Zaczęła głośno siorbać kompot. Nie spuszczała wzroku z Irynki.</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Ogłuchłaś czy co?! - Ryba-Słońce wkurzała się coraz bar</w:t>
        <w:softHyphen/>
        <w:t xml:space="preserve">dziej, że </w:t>
      </w:r>
      <w:r>
        <w:rPr>
          <w:rFonts w:cs="Times New Roman" w:ascii="Times New Roman" w:hAnsi="Times New Roman"/>
          <w:bCs/>
          <w:i/>
          <w:iCs/>
          <w:color w:val="000000"/>
          <w:sz w:val="24"/>
          <w:szCs w:val="24"/>
          <w:lang w:eastAsia="pl-PL"/>
        </w:rPr>
        <w:t xml:space="preserve">Darcia </w:t>
      </w:r>
      <w:r>
        <w:rPr>
          <w:rFonts w:cs="Times New Roman" w:ascii="Times New Roman" w:hAnsi="Times New Roman"/>
          <w:bCs/>
          <w:color w:val="000000"/>
          <w:sz w:val="24"/>
          <w:szCs w:val="24"/>
          <w:lang w:eastAsia="pl-PL"/>
        </w:rPr>
        <w:t>(tak-tak, Darcia!) ośmieliła się nie posłuchać. Na</w:t>
        <w:softHyphen/>
        <w:t>gle Irynka zrozumiała, że przygważdża ją nie tylko spojrzenie dziewczyny. Banzaj odłożył łyżkę na bok i siedział, podpierając brodę pięściami, żeby ukryć uśmiech. Obserwował ją uważnie, jak prehistoryczny gatunek latimerii, wyłowiony w stawie koło domu dziadka.</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Pojebańcy! - wycedziła.</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Ryba-Słońce cisnęła łyżką (nikt nie jadał tu widelcami, bo wi</w:t>
        <w:softHyphen/>
        <w:t>delców nie było), hałaśliwie wstała, prostując się na całą swą wyso</w:t>
        <w:softHyphen/>
        <w:t>kość walkirii, i zaniosła talerz do okienka z brudnymi naczyniami.</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Jurko w milczeniu skończył zupę, Darcia głośno dosiorbała kompot. Zza kubka widać było uśmiech.</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3.</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Na dworze było już naprawdę zimno jak na październik. Chod</w:t>
        <w:softHyphen/>
        <w:t>niki suche i białe od zamarzniętej wilgoci. Kałuże ściągnięte mro</w:t>
        <w:softHyphen/>
        <w:t>zem. Liście zastygły w kruche, skrzypiące pod nogami płaty. Ban</w:t>
        <w:softHyphen/>
        <w:t xml:space="preserve">zaj marzł, bo włożył tylko luźną zieloną bluzę i lekką zieloną wiatrówkę. Było mu też zimno w uszy i palce u nóg, miał cienkie </w:t>
      </w:r>
      <w:r>
        <w:rPr>
          <w:rFonts w:cs="Times New Roman" w:ascii="Times New Roman" w:hAnsi="Times New Roman"/>
          <w:color w:val="000000"/>
          <w:sz w:val="24"/>
          <w:szCs w:val="24"/>
          <w:lang w:eastAsia="pl-PL"/>
        </w:rPr>
        <w:t>skarpetki, a czapki nie nosił z założenia; chociaż liczył sobie dwa</w:t>
        <w:softHyphen/>
        <w:t>dzieścia dwa lata, nadal uważał, że prawdziwi mężczyźni czapek nie noszą (w szafie miał jedną, ale bardzo się jej wstydzi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również bez czapki, ale za to w szaliku i w rękawicz</w:t>
        <w:softHyphen/>
        <w:t>kach, najpierw złapała go za rękę, chuchając na pobladłą skórę (z jej ust wylatywały kłęby mlecznej pary), a zauważywszy, że Jurko nadal mimowolnie szczęka zębami, weszła mu pod rękę, tak żeby objął ją ramieniem. Dziewczyna była o głowę niższa, a z gór dął lodowaty wicher, więc Banzaj specjalnie nie protesto</w:t>
        <w:softHyphen/>
        <w:t>wał. A głęboko w środku nawet się z tego cieszył.</w:t>
      </w:r>
    </w:p>
    <w:p>
      <w:pPr>
        <w:pStyle w:val="Normal"/>
        <w:autoSpaceDE w:val="false"/>
        <w:spacing w:lineRule="auto" w:line="360" w:before="0" w:after="0"/>
        <w:jc w:val="both"/>
        <w:rPr/>
      </w:pPr>
      <w:r>
        <w:rPr>
          <w:rFonts w:cs="Times New Roman" w:ascii="Times New Roman" w:hAnsi="Times New Roman"/>
          <w:color w:val="000000"/>
          <w:sz w:val="24"/>
          <w:szCs w:val="24"/>
          <w:lang w:eastAsia="pl-PL"/>
        </w:rPr>
        <w:t>Chociaż szczerze mówiąc, uważał się za pedofila. Wydawało mu się, że ci nieliczni przechodnie, których spotykali, odwracali się z niedowierzaniem i patrzyli w ślad za młodym mężczyzną, który szedł ulicą, obejmując jakąś niepełnoletnią dziewczynę, „małolatę", jak mawiają w Kijowie. Kolejny pedofil, myśleli pewnie, wzruszając ramionami, następna inkarnacja Mykołky - różowej-koszulki, znanego pedofila, któremu w 1973 roku udało się rozdziewiczyć 59 dzieci w wieku od pięciu do dziewięciu lat, w tym 34 chłopców. Podobno złapano go na próbie gwałtu sześć</w:t>
        <w:softHyphen/>
        <w:t>dziesiątej, jubileuszowej ofiar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Myślał jeszcze o lekcji, jaką dała mu Sołomija. O tym, że nie warto zanadto przywiązywać się do ludzi, a zwłaszcza do „mało</w:t>
        <w:softHyphen/>
        <w:t>lat”, jak mawiają w Kijowie. Przypominał sobie również różne ciekawe fakty z życia własnej rodziny: myślał o babci, która wy</w:t>
        <w:softHyphen/>
        <w:t>szła za dziadka w wieku 19 lat, kiedy dziadek miał już 27, o ro</w:t>
        <w:softHyphen/>
        <w:t>dzinie swojego kumpla Deszcza: starszą siostrę jego mama uro</w:t>
        <w:softHyphen/>
        <w:t>dziła, mając lat 17. A za mąż wyszła, mając lat 16. Tata Deszcza miał wtedy 26 lat. Nie wiedzieć czemu, do głowy przychodziły mu również myśli o tych, którzy zaliczyli wpadkę, i nie mieli pienię</w:t>
        <w:softHyphen/>
        <w:t>dzy na aborcję. Jak na przykład jego znajomy, który odszedł z uniwersytetu po sesji zimowej. Sami wiecie czem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d całej tej matni w głowie odżegnał się jednym ruchem rę</w:t>
        <w:softHyphen/>
        <w:t>ki, odpychając ciało dziewczyny. Darcia szła obok, wydychając si</w:t>
        <w:softHyphen/>
        <w:t>wą parę przez nos.</w:t>
      </w:r>
    </w:p>
    <w:p>
      <w:pPr>
        <w:pStyle w:val="Normal"/>
        <w:autoSpaceDE w:val="false"/>
        <w:spacing w:lineRule="auto" w:line="360" w:before="0" w:after="0"/>
        <w:jc w:val="both"/>
        <w:rPr/>
      </w:pPr>
      <w:r>
        <w:rPr>
          <w:rFonts w:cs="Times New Roman" w:ascii="Times New Roman" w:hAnsi="Times New Roman"/>
          <w:color w:val="000000"/>
          <w:sz w:val="24"/>
          <w:szCs w:val="24"/>
          <w:lang w:eastAsia="pl-PL"/>
        </w:rPr>
        <w:t>Po obiedzie usiedli w jego komórce. Banzaj tłumaczył niuan</w:t>
        <w:softHyphen/>
        <w:t>se ciemnej fazy fotosyntezy. Rysował obrazki i schematy, na któ</w:t>
        <w:softHyphen/>
        <w:t>re patrzyła, mówił, słuchała. Kiedy doprowadził swoją wypo</w:t>
        <w:softHyphen/>
        <w:t>wiedź do logicznego zakończenia, bogato inkrustując ją cytatami z „Biochemii" Alberta i „Tako rzecze Zaratustra” Nietzschego, Darcia zamiast podziękować i iść do akademika, spyta</w:t>
        <w:softHyphen/>
        <w:t>ła, czy nie chciałby się z nią przejść. A więc, panie i panowie... Darcia była interesującą dziewczyną. Nie dawała się łatwo za</w:t>
        <w:softHyphen/>
        <w:t>szufladkować, w odróżnieniu od albumów „Metalliki”, i to go bardzo cieszył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pytała, czy Banzaj chce, żeby pokazać mu jedno f aj owe miejsce. Banzajowi było już wszystko jedno (palce u nóg miał skostniałe), dlatego się zgodził.</w:t>
      </w:r>
    </w:p>
    <w:p>
      <w:pPr>
        <w:pStyle w:val="Normal"/>
        <w:autoSpaceDE w:val="false"/>
        <w:spacing w:lineRule="auto" w:line="360" w:before="0" w:after="0"/>
        <w:jc w:val="both"/>
        <w:rPr/>
      </w:pPr>
      <w:r>
        <w:rPr>
          <w:rFonts w:cs="Times New Roman" w:ascii="Times New Roman" w:hAnsi="Times New Roman"/>
          <w:color w:val="000000"/>
          <w:sz w:val="24"/>
          <w:szCs w:val="24"/>
          <w:lang w:eastAsia="pl-PL"/>
        </w:rPr>
        <w:t>Przeszli przez całe miasto (powierzchnia jeziora przy brzegu była usłana żółtymi zwiędłymi liśćmi, w lustrzanej tafli odbijało się chłodne niebo), wyszli na zamarzniętą drogę koło góry i ruszy</w:t>
        <w:softHyphen/>
        <w:t>li w kierunku koledżu. Za miastem spotkali jedynie grubą dzie</w:t>
        <w:softHyphen/>
        <w:t xml:space="preserve">wuchę, utuczoną na ziemniakach. Wyprowadzała na spacer psa bardzo rzadkiej i ekscentrycznej rasy </w:t>
      </w:r>
      <w:r>
        <w:rPr>
          <w:rFonts w:cs="Times New Roman" w:ascii="Times New Roman" w:hAnsi="Times New Roman"/>
          <w:i/>
          <w:iCs/>
          <w:color w:val="000000"/>
          <w:sz w:val="24"/>
          <w:szCs w:val="24"/>
          <w:lang w:eastAsia="pl-PL"/>
        </w:rPr>
        <w:t>joecocksucker-spaniel.</w:t>
      </w:r>
    </w:p>
    <w:p>
      <w:pPr>
        <w:pStyle w:val="Normal"/>
        <w:autoSpaceDE w:val="false"/>
        <w:spacing w:lineRule="auto" w:line="360" w:before="0" w:after="0"/>
        <w:jc w:val="both"/>
        <w:rPr/>
      </w:pPr>
      <w:r>
        <w:rPr>
          <w:rFonts w:cs="Times New Roman" w:ascii="Times New Roman" w:hAnsi="Times New Roman"/>
          <w:color w:val="000000"/>
          <w:sz w:val="24"/>
          <w:szCs w:val="24"/>
          <w:lang w:eastAsia="pl-PL"/>
        </w:rPr>
        <w:t>Darcia Borges opowiadała o sobie, o debilnych rówieśnikach z Nowojaworiwska, o swojej miłości do Hendriksa, Joplin i Morrisona, o wielu ciekawych i po prostu zwykłych rzeczach ze swo</w:t>
        <w:softHyphen/>
        <w:t>jego życia. Zawrócili, ruszyli w górę i znaleźli się na wysokości koledżu, szli dalej ścieżką wyrąbaną na skraju lasu. Nad nimi widniały sosny z zielonymi gałęziami i czerwonymi pniami, w do</w:t>
        <w:softHyphen/>
        <w:t>le szemrał strumień. Potem wrócili na niewielką ścieżkę, minęli wysokie mrowisko i zagłębili się w las. Za kolejną sosną było kil</w:t>
        <w:softHyphen/>
        <w:t>ka krzaków bylicy rocznej, paproć (nieco już zwiędnięta, wyglą</w:t>
        <w:softHyphen/>
        <w:t>dała na martwą) oraz zwalony pień. Korony drzew szczelnie za</w:t>
        <w:softHyphen/>
        <w:t>mykały przestrzeń.</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Przychodzę tu, kiedy jest ze mną naprawdę źle. Przez nie. -Darcia niedokładnie pokazała głową w kierunku miast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Przez te wszystkie </w:t>
      </w:r>
      <w:r>
        <w:rPr>
          <w:rFonts w:cs="Times New Roman" w:ascii="Times New Roman" w:hAnsi="Times New Roman"/>
          <w:i/>
          <w:iCs/>
          <w:color w:val="000000"/>
          <w:sz w:val="24"/>
          <w:szCs w:val="24"/>
          <w:lang w:eastAsia="pl-PL"/>
        </w:rPr>
        <w:t>diewoczki</w:t>
      </w:r>
      <w:r>
        <w:rPr>
          <w:rFonts w:cs="Times New Roman" w:ascii="Times New Roman" w:hAnsi="Times New Roman"/>
          <w:iCs/>
          <w:color w:val="000000"/>
          <w:sz w:val="24"/>
          <w:szCs w:val="24"/>
          <w:lang w:eastAsia="pl-PL"/>
        </w:rPr>
        <w:t>?</w:t>
      </w:r>
      <w:r>
        <w:rPr>
          <w:rFonts w:cs="Times New Roman" w:ascii="Times New Roman" w:hAnsi="Times New Roman"/>
          <w:i/>
          <w:iCs/>
          <w:color w:val="000000"/>
          <w:sz w:val="24"/>
          <w:szCs w:val="24"/>
          <w:lang w:eastAsia="pl-PL"/>
        </w:rPr>
        <w:t xml:space="preserve"> </w:t>
      </w:r>
      <w:r>
        <w:rPr>
          <w:rFonts w:cs="Times New Roman" w:ascii="Times New Roman" w:hAnsi="Times New Roman"/>
          <w:color w:val="000000"/>
          <w:sz w:val="24"/>
          <w:szCs w:val="24"/>
          <w:lang w:eastAsia="pl-PL"/>
        </w:rPr>
        <w:t>- Banzaj rozejrzał się i usiadł na zwalonym drzewie. Darcia przytuliła się, żeby Jurkowi zrobiło się cieplej. Patrzyła w las. W odpowiedzi ze smutkiem pokiwała głową. Apatycznie opisywała różne przykre wypadki, związane z życiem w akademiku. Dwa razy, zupełnie na poważnie prosiła kuratora, aby pozwolił się jej przenieść do części zajmowanej przez chłopców. Chłopaki przynajmniej ją szanowały. Ale oczywi</w:t>
        <w:softHyphen/>
        <w:t>ście wszystkie błagania pozostały bez odpowiedzi. A kierownicz</w:t>
        <w:softHyphen/>
        <w:t>ka ograniczyła się do pouczającej rozmowy na godzinie wycho</w:t>
        <w:softHyphen/>
        <w:t>wawczej. Tak jakby godzina wychowawcza komuś kiedykolwiek pomogł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latego Darcia mogła jedynie wszystko ignorować.</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xml:space="preserve">Banzaj z uwagą wypatrywał na jej twarzy zwiastuna łez, ale nic podobnego nie znalazł. Dziwne. Chyba pierwszy raz zdarzyło mu się, że ktoś opowiadał coś </w:t>
      </w:r>
      <w:r>
        <w:rPr>
          <w:rFonts w:cs="Times New Roman" w:ascii="Times New Roman" w:hAnsi="Times New Roman"/>
          <w:bCs/>
          <w:i/>
          <w:iCs/>
          <w:color w:val="000000"/>
          <w:sz w:val="24"/>
          <w:szCs w:val="24"/>
          <w:lang w:eastAsia="pl-PL"/>
        </w:rPr>
        <w:t xml:space="preserve">takiego </w:t>
      </w:r>
      <w:r>
        <w:rPr>
          <w:rFonts w:cs="Times New Roman" w:ascii="Times New Roman" w:hAnsi="Times New Roman"/>
          <w:bCs/>
          <w:color w:val="000000"/>
          <w:sz w:val="24"/>
          <w:szCs w:val="24"/>
          <w:lang w:eastAsia="pl-PL"/>
        </w:rPr>
        <w:t>nie po to, żeby pochwalić się swoją drewnianą nogą (jak by to powiedział wujek Freud). Nie opowiadała po to, żeby ktoś jej współczuł.</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Może czuła, że Banzaj jest człowiekiem, który jej nie wyśmieje?</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Darcia weszła mu pod rękę jeszcze głębiej. Wydychał ciepłe powietrze na jej policzek i ucho.</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Chwilę później bardzo ostrożnie powiedział, że lepiej się zbie</w:t>
        <w:softHyphen/>
        <w:t>rać, bo dupa mu już przymarza do kory. Zeszli na dół</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zapach igliwia na zimnie, mglista wilgoć, która zamieni się w nocy w szron, szum potoku - świadomość lasu?)</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aż do słupka w paski z namalowanymi skrzyżowanymi liśćmi dębu. Darcia poprosiła, żeby Banzaj pokazał jej jeszcze, gdzie mieszka. Z natarczywością dziewczynki starszoklasistki, pomyślał Jurko. I jeszcze przyszło mu na myśl, że nauczy się mówić dziew</w:t>
        <w:softHyphen/>
        <w:t>czynom „nie", dopiero jak skończy siedemdziesiąt dziewięć lat.</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Uprzedził, że nie odprowadzi jej już do koledżu, i powiódł ją na wąską uliczkę Łysenka z zamkniętą szkołą muzyczną na koń</w:t>
        <w:softHyphen/>
        <w:t>cu. Zdradził nawet, jakie ma mieszkanie, i zaprosił na herbatę, ale Darcia odmówiła, bo w akademiku lada moment będzie kola</w:t>
        <w:softHyphen/>
        <w:t>cja i dlatego nie wpadnie. Pa-pa, dodała i pomachała ręką na po</w:t>
        <w:softHyphen/>
        <w:t>żegnanie.</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Zawsze żegnała się w ten sposób.</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t>Rozdział 6</w:t>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Ze snami było coraz trudniej. Ale Banzaj uspokajał sam sie</w:t>
        <w:softHyphen/>
        <w:t>bie, że minie dzień, dwa i wszystko wróci na swoje miejsce.</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Co noc miał prorocze śnienia. Z niewiadomych przyczyn zu</w:t>
        <w:softHyphen/>
        <w:t>pełnie stracił nad nimi kontrolę. Co noc trafiał do Biblioteki Ba</w:t>
        <w:softHyphen/>
        <w:t>bilońskiej.</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2.</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Wykładanie w koledżu jest rzeczą dosyć prostą. Regularnie płacą, a dzieci są w miarę normalne.</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W dniu, w którym uderzyły pierwsze mrozy (co prawda naza</w:t>
        <w:softHyphen/>
        <w:t>jutrz pod wieczór przyszła odwilż i wszystko ciekło błotem), do jego gabinetu zajrzało dwóch gości.</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 xml:space="preserve">Byli to </w:t>
      </w:r>
      <w:r>
        <w:rPr>
          <w:rFonts w:cs="Times New Roman" w:ascii="Times New Roman" w:hAnsi="Times New Roman"/>
          <w:bCs/>
          <w:i/>
          <w:iCs/>
          <w:color w:val="000000"/>
          <w:sz w:val="24"/>
          <w:szCs w:val="24"/>
          <w:lang w:eastAsia="pl-PL"/>
        </w:rPr>
        <w:t xml:space="preserve">jego </w:t>
      </w:r>
      <w:r>
        <w:rPr>
          <w:rFonts w:cs="Times New Roman" w:ascii="Times New Roman" w:hAnsi="Times New Roman"/>
          <w:bCs/>
          <w:color w:val="000000"/>
          <w:sz w:val="24"/>
          <w:szCs w:val="24"/>
          <w:lang w:eastAsia="pl-PL"/>
        </w:rPr>
        <w:t>uczniowie, Małajałam i Samplowany. Żyli w dość dobrych stosunkach z Jurkiem i zupełnie nie krępowali się mó</w:t>
        <w:softHyphen/>
        <w:t xml:space="preserve">wić do niego per </w:t>
      </w:r>
      <w:r>
        <w:rPr>
          <w:rFonts w:cs="Times New Roman" w:ascii="Times New Roman" w:hAnsi="Times New Roman"/>
          <w:bCs/>
          <w:i/>
          <w:iCs/>
          <w:color w:val="000000"/>
          <w:sz w:val="24"/>
          <w:szCs w:val="24"/>
          <w:lang w:eastAsia="pl-PL"/>
        </w:rPr>
        <w:t>Banzaj.</w:t>
      </w:r>
    </w:p>
    <w:p>
      <w:pPr>
        <w:pStyle w:val="Normal"/>
        <w:autoSpaceDE w:val="false"/>
        <w:spacing w:lineRule="auto" w:line="360" w:before="0" w:after="0"/>
        <w:jc w:val="both"/>
        <w:rPr/>
      </w:pPr>
      <w:r>
        <w:rPr>
          <w:rFonts w:cs="Times New Roman" w:ascii="Times New Roman" w:hAnsi="Times New Roman"/>
          <w:bCs/>
          <w:color w:val="000000"/>
          <w:sz w:val="24"/>
          <w:szCs w:val="24"/>
          <w:lang w:eastAsia="pl-PL"/>
        </w:rPr>
        <w:t>Samplowany był w ciuchach o dwa, trzy numery za dużych. Że</w:t>
        <w:softHyphen/>
        <w:t>by wszystko jakoś się na nim trzymało, wykorzystywał różnorakie szelki, paski, rzemienie i dodatkowe guziki. Wiśniowe pasemka zamienił na żółte, dążące do koloru karczocha. Na zmianę pogo</w:t>
        <w:softHyphen/>
        <w:t>dy, pomyślał Jurko. W całym ubraniu Samplowanego było mnó</w:t>
        <w:softHyphen/>
        <w:t>stwo głębokich kieszeni. Z czasem Banzaj dowiedział się, że chło</w:t>
        <w:softHyphen/>
        <w:t xml:space="preserve">pak należy do subkultury tzw. </w:t>
      </w:r>
      <w:r>
        <w:rPr>
          <w:rFonts w:cs="Times New Roman" w:ascii="Times New Roman" w:hAnsi="Times New Roman"/>
          <w:bCs/>
          <w:i/>
          <w:iCs/>
          <w:color w:val="000000"/>
          <w:sz w:val="24"/>
          <w:szCs w:val="24"/>
          <w:lang w:eastAsia="pl-PL"/>
        </w:rPr>
        <w:t xml:space="preserve">syntetyków, </w:t>
      </w:r>
      <w:r>
        <w:rPr>
          <w:rFonts w:cs="Times New Roman" w:ascii="Times New Roman" w:hAnsi="Times New Roman"/>
          <w:bCs/>
          <w:color w:val="000000"/>
          <w:sz w:val="24"/>
          <w:szCs w:val="24"/>
          <w:lang w:eastAsia="pl-PL"/>
        </w:rPr>
        <w:t>którzy słuchają tylko syntetycznej muzyki elektronicznej, wyznają kult jazdy na rol</w:t>
        <w:softHyphen/>
        <w:t>kach i żywią się w McDonaldach. Syntetycy odznaczają się szcze</w:t>
        <w:softHyphen/>
        <w:t>gólną inercją w stosunku do środowiska zewnętrznego. Zastana</w:t>
        <w:softHyphen/>
        <w:t>wia ich tylko jedno - skąd pochodzą.</w:t>
      </w:r>
    </w:p>
    <w:p>
      <w:pPr>
        <w:pStyle w:val="Normal"/>
        <w:autoSpaceDE w:val="false"/>
        <w:spacing w:lineRule="auto" w:line="360" w:before="0" w:after="0"/>
        <w:jc w:val="both"/>
        <w:rPr/>
      </w:pPr>
      <w:r>
        <w:rPr>
          <w:rFonts w:cs="Times New Roman" w:ascii="Times New Roman" w:hAnsi="Times New Roman"/>
          <w:color w:val="000000"/>
          <w:sz w:val="24"/>
          <w:szCs w:val="24"/>
          <w:lang w:eastAsia="pl-PL"/>
        </w:rPr>
        <w:t>Małajałam miał długaśne włosy do pasa, tzw. hery, jak mawia</w:t>
        <w:softHyphen/>
        <w:t>ją w pewnych kołach alternatywnej młodzieży, hery związywał w kucyk. Nosił zwykłe robione na drutach, wytarte swetry z in</w:t>
        <w:softHyphen/>
        <w:t>diańskimi wzorkami oraz dżinsy nieokreślonego koloru. Wszę</w:t>
        <w:softHyphen/>
        <w:t>dzie targał ze sobą wielki plecak, w którym znajdowała się ol</w:t>
        <w:softHyphen/>
        <w:t xml:space="preserve">brzymich rozmiarów księga pt. „Maha </w:t>
      </w:r>
      <w:r>
        <w:rPr>
          <w:rFonts w:cs="Times New Roman" w:ascii="Times New Roman" w:hAnsi="Times New Roman"/>
          <w:color w:val="000000"/>
          <w:sz w:val="24"/>
          <w:szCs w:val="24"/>
          <w:lang w:val="fr-FR" w:eastAsia="pl-PL"/>
        </w:rPr>
        <w:t xml:space="preserve">vira » </w:t>
      </w:r>
      <w:r>
        <w:rPr>
          <w:rFonts w:cs="Times New Roman" w:ascii="Times New Roman" w:hAnsi="Times New Roman"/>
          <w:color w:val="000000"/>
          <w:sz w:val="24"/>
          <w:szCs w:val="24"/>
          <w:lang w:eastAsia="pl-PL"/>
        </w:rPr>
        <w:t>Lwa Syłenka, biblia martwych, żywych i nienarodzonych RUN-virców na Ukrainie i nie tylko (również w Kanadz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omko Małajałam, czyli Pająk Małajałam, zawsze i wszędzie nosił ją ze sobą, żeby w razie potrzeby zacytować jakąś złotą myśl lub odnaleźć odpowiedź na nurtujące go pytan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I teraz ci dwaj goście stanęli przed Jurkiem, nerwowo przestępując z nogi na nogę. Zaczął Samplowan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Słuchaj Banzaj, mamy taki proble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Taaaaaaaaa - potakując, westchnął Pająk. - Z </w:t>
      </w:r>
      <w:r>
        <w:rPr>
          <w:rFonts w:cs="Times New Roman" w:ascii="Times New Roman" w:hAnsi="Times New Roman"/>
          <w:i/>
          <w:iCs/>
          <w:color w:val="000000"/>
          <w:sz w:val="24"/>
          <w:szCs w:val="24"/>
          <w:lang w:eastAsia="pl-PL"/>
        </w:rPr>
        <w:t xml:space="preserve">pacanami. </w:t>
      </w:r>
      <w:r>
        <w:rPr>
          <w:rFonts w:cs="Times New Roman" w:ascii="Times New Roman" w:hAnsi="Times New Roman"/>
          <w:color w:val="000000"/>
          <w:sz w:val="24"/>
          <w:szCs w:val="24"/>
          <w:lang w:eastAsia="pl-PL"/>
        </w:rPr>
        <w:t>Banzaj nastawił uszu.</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Jednym słowem, stary, </w:t>
      </w:r>
      <w:r>
        <w:rPr>
          <w:rFonts w:cs="Times New Roman" w:ascii="Times New Roman" w:hAnsi="Times New Roman"/>
          <w:i/>
          <w:iCs/>
          <w:color w:val="000000"/>
          <w:sz w:val="24"/>
          <w:szCs w:val="24"/>
          <w:lang w:eastAsia="pl-PL"/>
        </w:rPr>
        <w:t xml:space="preserve">nabili nam strzałę </w:t>
      </w:r>
      <w:r>
        <w:rPr>
          <w:rFonts w:cs="Times New Roman" w:ascii="Times New Roman" w:hAnsi="Times New Roman"/>
          <w:color w:val="000000"/>
          <w:sz w:val="24"/>
          <w:szCs w:val="24"/>
          <w:lang w:eastAsia="pl-PL"/>
        </w:rPr>
        <w:t>i to nie byle kto, bo sam Kabak.</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Sam Kabaczek - Locha Siwer - znowu jęknął Pająk. Lew Sy-łenko prawdopodobnie w takim wypadku radziłby znaleźć kilku dużych DŻIS'ów (dla niewtajemniczonych: decydentów o życiu i śmierci) i zadrzeć z </w:t>
      </w:r>
      <w:r>
        <w:rPr>
          <w:rFonts w:cs="Times New Roman" w:ascii="Times New Roman" w:hAnsi="Times New Roman"/>
          <w:i/>
          <w:iCs/>
          <w:color w:val="000000"/>
          <w:sz w:val="24"/>
          <w:szCs w:val="24"/>
          <w:lang w:eastAsia="pl-PL"/>
        </w:rPr>
        <w:t xml:space="preserve">pacanami, </w:t>
      </w:r>
      <w:r>
        <w:rPr>
          <w:rFonts w:cs="Times New Roman" w:ascii="Times New Roman" w:hAnsi="Times New Roman"/>
          <w:color w:val="000000"/>
          <w:sz w:val="24"/>
          <w:szCs w:val="24"/>
          <w:lang w:eastAsia="pl-PL"/>
        </w:rPr>
        <w:t>czyli po prostu obić im paszcze. Ale gdzie takich DŻIS'ów znaleźć? Na bazarze nie kupisz, w do</w:t>
        <w:softHyphen/>
        <w:t>mu na agar-agarze nie wyhodujesz.</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A strzała... - zaczął nieco zagubiony Jurko - Kiedy? Dla</w:t>
        <w:softHyphen/>
        <w:t>czeg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hłopcy po kolei westchnęl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Powiedzmy, że... jutro... o piątej. W park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 obiją nam mord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 Samplowany opowiedział, jak to się wszystko zaczęło. Mała</w:t>
        <w:softHyphen/>
        <w:t xml:space="preserve">jałam z powodu swojego zakompleksienia zbluzgał jedną </w:t>
      </w:r>
      <w:r>
        <w:rPr>
          <w:rFonts w:cs="Times New Roman" w:ascii="Times New Roman" w:hAnsi="Times New Roman"/>
          <w:i/>
          <w:iCs/>
          <w:color w:val="000000"/>
          <w:sz w:val="24"/>
          <w:szCs w:val="24"/>
          <w:lang w:eastAsia="pl-PL"/>
        </w:rPr>
        <w:t xml:space="preserve">die-woczkę, </w:t>
      </w:r>
      <w:r>
        <w:rPr>
          <w:rFonts w:cs="Times New Roman" w:ascii="Times New Roman" w:hAnsi="Times New Roman"/>
          <w:color w:val="000000"/>
          <w:sz w:val="24"/>
          <w:szCs w:val="24"/>
          <w:lang w:eastAsia="pl-PL"/>
        </w:rPr>
        <w:t xml:space="preserve">która od dłuższego czasu wyśmiewała jego długie włosy. Pająk oczywiście zdawał sobie sprawę, że należy ona do sekty </w:t>
      </w:r>
      <w:r>
        <w:rPr>
          <w:rFonts w:cs="Times New Roman" w:ascii="Times New Roman" w:hAnsi="Times New Roman"/>
          <w:i/>
          <w:iCs/>
          <w:color w:val="000000"/>
          <w:sz w:val="24"/>
          <w:szCs w:val="24"/>
          <w:lang w:eastAsia="pl-PL"/>
        </w:rPr>
        <w:t>pa</w:t>
        <w:softHyphen/>
        <w:t xml:space="preserve">canów </w:t>
      </w:r>
      <w:r>
        <w:rPr>
          <w:rFonts w:cs="Times New Roman" w:ascii="Times New Roman" w:hAnsi="Times New Roman"/>
          <w:color w:val="000000"/>
          <w:sz w:val="24"/>
          <w:szCs w:val="24"/>
          <w:lang w:eastAsia="pl-PL"/>
        </w:rPr>
        <w:t xml:space="preserve">(dokładniej </w:t>
      </w:r>
      <w:r>
        <w:rPr>
          <w:rFonts w:cs="Times New Roman" w:ascii="Times New Roman" w:hAnsi="Times New Roman"/>
          <w:i/>
          <w:iCs/>
          <w:color w:val="000000"/>
          <w:sz w:val="24"/>
          <w:szCs w:val="24"/>
          <w:lang w:eastAsia="pl-PL"/>
        </w:rPr>
        <w:t xml:space="preserve">pacanek), </w:t>
      </w:r>
      <w:r>
        <w:rPr>
          <w:rFonts w:cs="Times New Roman" w:ascii="Times New Roman" w:hAnsi="Times New Roman"/>
          <w:color w:val="000000"/>
          <w:sz w:val="24"/>
          <w:szCs w:val="24"/>
          <w:lang w:eastAsia="pl-PL"/>
        </w:rPr>
        <w:t>ale nie ugryzł się w język i po pta</w:t>
        <w:softHyphen/>
        <w:t xml:space="preserve">kach. </w:t>
      </w:r>
      <w:r>
        <w:rPr>
          <w:rFonts w:cs="Times New Roman" w:ascii="Times New Roman" w:hAnsi="Times New Roman"/>
          <w:i/>
          <w:iCs/>
          <w:color w:val="000000"/>
          <w:sz w:val="24"/>
          <w:szCs w:val="24"/>
          <w:lang w:eastAsia="pl-PL"/>
        </w:rPr>
        <w:t xml:space="preserve">Diewoczka </w:t>
      </w:r>
      <w:r>
        <w:rPr>
          <w:rFonts w:cs="Times New Roman" w:ascii="Times New Roman" w:hAnsi="Times New Roman"/>
          <w:color w:val="000000"/>
          <w:sz w:val="24"/>
          <w:szCs w:val="24"/>
          <w:lang w:eastAsia="pl-PL"/>
        </w:rPr>
        <w:t xml:space="preserve">wszczęła straszliwy raban, od razu zleciała się banda </w:t>
      </w:r>
      <w:r>
        <w:rPr>
          <w:rFonts w:cs="Times New Roman" w:ascii="Times New Roman" w:hAnsi="Times New Roman"/>
          <w:i/>
          <w:iCs/>
          <w:color w:val="000000"/>
          <w:sz w:val="24"/>
          <w:szCs w:val="24"/>
          <w:lang w:eastAsia="pl-PL"/>
        </w:rPr>
        <w:t xml:space="preserve">pacanów, </w:t>
      </w:r>
      <w:r>
        <w:rPr>
          <w:rFonts w:cs="Times New Roman" w:ascii="Times New Roman" w:hAnsi="Times New Roman"/>
          <w:color w:val="000000"/>
          <w:sz w:val="24"/>
          <w:szCs w:val="24"/>
          <w:lang w:eastAsia="pl-PL"/>
        </w:rPr>
        <w:t>ostrzyżonych na zero, zrusyfikowanych i z komór</w:t>
        <w:softHyphen/>
        <w:t>kami. Zaczęła się przepychanka, Samplowanemu dali w ucho, Pa</w:t>
        <w:softHyphen/>
        <w:t xml:space="preserve">jąkowi - w nos; obydwóm </w:t>
      </w:r>
      <w:r>
        <w:rPr>
          <w:rFonts w:cs="Times New Roman" w:ascii="Times New Roman" w:hAnsi="Times New Roman"/>
          <w:i/>
          <w:iCs/>
          <w:color w:val="000000"/>
          <w:sz w:val="24"/>
          <w:szCs w:val="24"/>
          <w:lang w:eastAsia="pl-PL"/>
        </w:rPr>
        <w:t xml:space="preserve">nabili strzałę - </w:t>
      </w:r>
      <w:r>
        <w:rPr>
          <w:rFonts w:cs="Times New Roman" w:ascii="Times New Roman" w:hAnsi="Times New Roman"/>
          <w:color w:val="000000"/>
          <w:sz w:val="24"/>
          <w:szCs w:val="24"/>
          <w:lang w:eastAsia="pl-PL"/>
        </w:rPr>
        <w:t>skomplikowane zjawi</w:t>
        <w:softHyphen/>
        <w:t xml:space="preserve">sko społeczne, podczas którego rozstrzygane są problemy </w:t>
      </w:r>
      <w:r>
        <w:rPr>
          <w:rFonts w:cs="Times New Roman" w:ascii="Times New Roman" w:hAnsi="Times New Roman"/>
          <w:i/>
          <w:iCs/>
          <w:color w:val="000000"/>
          <w:sz w:val="24"/>
          <w:szCs w:val="24"/>
          <w:lang w:eastAsia="pl-PL"/>
        </w:rPr>
        <w:t xml:space="preserve">pacanów, </w:t>
      </w:r>
      <w:r>
        <w:rPr>
          <w:rFonts w:cs="Times New Roman" w:ascii="Times New Roman" w:hAnsi="Times New Roman"/>
          <w:color w:val="000000"/>
          <w:sz w:val="24"/>
          <w:szCs w:val="24"/>
          <w:lang w:eastAsia="pl-PL"/>
        </w:rPr>
        <w:t xml:space="preserve">zarówno na poziomie werbalnym (właśnie </w:t>
      </w:r>
      <w:r>
        <w:rPr>
          <w:rFonts w:cs="Times New Roman" w:ascii="Times New Roman" w:hAnsi="Times New Roman"/>
          <w:i/>
          <w:iCs/>
          <w:color w:val="000000"/>
          <w:sz w:val="24"/>
          <w:szCs w:val="24"/>
          <w:lang w:eastAsia="pl-PL"/>
        </w:rPr>
        <w:t xml:space="preserve">strzała), </w:t>
      </w:r>
      <w:r>
        <w:rPr>
          <w:rFonts w:cs="Times New Roman" w:ascii="Times New Roman" w:hAnsi="Times New Roman"/>
          <w:color w:val="000000"/>
          <w:sz w:val="24"/>
          <w:szCs w:val="24"/>
          <w:lang w:eastAsia="pl-PL"/>
        </w:rPr>
        <w:t xml:space="preserve">jak i niewerbalnym (tzw. </w:t>
      </w:r>
      <w:r>
        <w:rPr>
          <w:rFonts w:cs="Times New Roman" w:ascii="Times New Roman" w:hAnsi="Times New Roman"/>
          <w:i/>
          <w:iCs/>
          <w:color w:val="000000"/>
          <w:sz w:val="24"/>
          <w:szCs w:val="24"/>
          <w:lang w:eastAsia="pl-PL"/>
        </w:rPr>
        <w:t>kaczeł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Wśród uczniów koledżu zaznaczały się ostre podziały kastowe. Dwie główne kasty to </w:t>
      </w:r>
      <w:r>
        <w:rPr>
          <w:rFonts w:cs="Times New Roman" w:ascii="Times New Roman" w:hAnsi="Times New Roman"/>
          <w:i/>
          <w:iCs/>
          <w:color w:val="000000"/>
          <w:sz w:val="24"/>
          <w:szCs w:val="24"/>
          <w:lang w:eastAsia="pl-PL"/>
        </w:rPr>
        <w:t xml:space="preserve">czuwaki </w:t>
      </w:r>
      <w:r>
        <w:rPr>
          <w:rFonts w:cs="Times New Roman" w:ascii="Times New Roman" w:hAnsi="Times New Roman"/>
          <w:color w:val="000000"/>
          <w:sz w:val="24"/>
          <w:szCs w:val="24"/>
          <w:lang w:eastAsia="pl-PL"/>
        </w:rPr>
        <w:t xml:space="preserve">i </w:t>
      </w:r>
      <w:r>
        <w:rPr>
          <w:rFonts w:cs="Times New Roman" w:ascii="Times New Roman" w:hAnsi="Times New Roman"/>
          <w:i/>
          <w:iCs/>
          <w:color w:val="000000"/>
          <w:sz w:val="24"/>
          <w:szCs w:val="24"/>
          <w:lang w:eastAsia="pl-PL"/>
        </w:rPr>
        <w:t xml:space="preserve">pacany </w:t>
      </w:r>
      <w:r>
        <w:rPr>
          <w:rFonts w:cs="Times New Roman" w:ascii="Times New Roman" w:hAnsi="Times New Roman"/>
          <w:color w:val="000000"/>
          <w:sz w:val="24"/>
          <w:szCs w:val="24"/>
          <w:lang w:eastAsia="pl-PL"/>
        </w:rPr>
        <w:t>(można tu przeprowadzić paralelę między odłamem sunitów i szyitów w islamie). O ile kie</w:t>
        <w:softHyphen/>
        <w:t xml:space="preserve">dyś </w:t>
      </w:r>
      <w:r>
        <w:rPr>
          <w:rFonts w:cs="Times New Roman" w:ascii="Times New Roman" w:hAnsi="Times New Roman"/>
          <w:i/>
          <w:iCs/>
          <w:color w:val="000000"/>
          <w:sz w:val="24"/>
          <w:szCs w:val="24"/>
          <w:lang w:eastAsia="pl-PL"/>
        </w:rPr>
        <w:t xml:space="preserve">czuwak </w:t>
      </w:r>
      <w:r>
        <w:rPr>
          <w:rFonts w:cs="Times New Roman" w:ascii="Times New Roman" w:hAnsi="Times New Roman"/>
          <w:color w:val="000000"/>
          <w:sz w:val="24"/>
          <w:szCs w:val="24"/>
          <w:lang w:eastAsia="pl-PL"/>
        </w:rPr>
        <w:t xml:space="preserve">czy </w:t>
      </w:r>
      <w:r>
        <w:rPr>
          <w:rFonts w:cs="Times New Roman" w:ascii="Times New Roman" w:hAnsi="Times New Roman"/>
          <w:i/>
          <w:iCs/>
          <w:color w:val="000000"/>
          <w:sz w:val="24"/>
          <w:szCs w:val="24"/>
          <w:lang w:eastAsia="pl-PL"/>
        </w:rPr>
        <w:t xml:space="preserve">pacan </w:t>
      </w:r>
      <w:r>
        <w:rPr>
          <w:rFonts w:cs="Times New Roman" w:ascii="Times New Roman" w:hAnsi="Times New Roman"/>
          <w:color w:val="000000"/>
          <w:sz w:val="24"/>
          <w:szCs w:val="24"/>
          <w:lang w:eastAsia="pl-PL"/>
        </w:rPr>
        <w:t xml:space="preserve">były zwykłymi zwrotami (np. „Ej ty, </w:t>
      </w:r>
      <w:r>
        <w:rPr>
          <w:rFonts w:cs="Times New Roman" w:ascii="Times New Roman" w:hAnsi="Times New Roman"/>
          <w:i/>
          <w:iCs/>
          <w:color w:val="000000"/>
          <w:sz w:val="24"/>
          <w:szCs w:val="24"/>
          <w:lang w:eastAsia="pl-PL"/>
        </w:rPr>
        <w:t xml:space="preserve">czuwak, </w:t>
      </w:r>
      <w:r>
        <w:rPr>
          <w:rFonts w:cs="Times New Roman" w:ascii="Times New Roman" w:hAnsi="Times New Roman"/>
          <w:color w:val="000000"/>
          <w:sz w:val="24"/>
          <w:szCs w:val="24"/>
          <w:lang w:eastAsia="pl-PL"/>
        </w:rPr>
        <w:t>ostrożnie ze słowami” (Szłak.) albo „Przecież to wciąż jesz</w:t>
        <w:softHyphen/>
        <w:t xml:space="preserve">cze </w:t>
      </w:r>
      <w:r>
        <w:rPr>
          <w:rFonts w:cs="Times New Roman" w:ascii="Times New Roman" w:hAnsi="Times New Roman"/>
          <w:i/>
          <w:iCs/>
          <w:color w:val="000000"/>
          <w:sz w:val="24"/>
          <w:szCs w:val="24"/>
          <w:lang w:eastAsia="pl-PL"/>
        </w:rPr>
        <w:t xml:space="preserve">pacan, </w:t>
      </w:r>
      <w:r>
        <w:rPr>
          <w:rFonts w:cs="Times New Roman" w:ascii="Times New Roman" w:hAnsi="Times New Roman"/>
          <w:color w:val="000000"/>
          <w:sz w:val="24"/>
          <w:szCs w:val="24"/>
          <w:lang w:eastAsia="pl-PL"/>
        </w:rPr>
        <w:t xml:space="preserve">gdzie mu tam do tego" (Rełan.), o tyle teraz wyraźnie wskazywały na styl życia, a nawet na światopogląd. Niektóre gwiazdy współczesnej socjologii poświęcały temu zjawisku całe lata badań (jak np. Urban Chmar z „Manifestem Krymsontów" czy Kost Zyżka Rafałowycz i jego „Satori we Lwowie” i jeszcze wielu innych, jakich uznanie i sława najwyraźniej ominęły); wszyscy oni zgadzają się co do tego, że </w:t>
      </w:r>
      <w:r>
        <w:rPr>
          <w:rFonts w:cs="Times New Roman" w:ascii="Times New Roman" w:hAnsi="Times New Roman"/>
          <w:i/>
          <w:iCs/>
          <w:color w:val="000000"/>
          <w:sz w:val="24"/>
          <w:szCs w:val="24"/>
          <w:lang w:eastAsia="pl-PL"/>
        </w:rPr>
        <w:t xml:space="preserve">pacan </w:t>
      </w:r>
      <w:r>
        <w:rPr>
          <w:rFonts w:cs="Times New Roman" w:ascii="Times New Roman" w:hAnsi="Times New Roman"/>
          <w:color w:val="000000"/>
          <w:sz w:val="24"/>
          <w:szCs w:val="24"/>
          <w:lang w:eastAsia="pl-PL"/>
        </w:rPr>
        <w:t xml:space="preserve">i </w:t>
      </w:r>
      <w:r>
        <w:rPr>
          <w:rFonts w:cs="Times New Roman" w:ascii="Times New Roman" w:hAnsi="Times New Roman"/>
          <w:i/>
          <w:iCs/>
          <w:color w:val="000000"/>
          <w:sz w:val="24"/>
          <w:szCs w:val="24"/>
          <w:lang w:eastAsia="pl-PL"/>
        </w:rPr>
        <w:t xml:space="preserve">czuwak </w:t>
      </w:r>
      <w:r>
        <w:rPr>
          <w:rFonts w:cs="Times New Roman" w:ascii="Times New Roman" w:hAnsi="Times New Roman"/>
          <w:color w:val="000000"/>
          <w:sz w:val="24"/>
          <w:szCs w:val="24"/>
          <w:lang w:eastAsia="pl-PL"/>
        </w:rPr>
        <w:t>są eufemi</w:t>
        <w:softHyphen/>
        <w:t xml:space="preserve">zmami odpowiednio słów </w:t>
      </w:r>
      <w:r>
        <w:rPr>
          <w:rFonts w:cs="Times New Roman" w:ascii="Times New Roman" w:hAnsi="Times New Roman"/>
          <w:i/>
          <w:iCs/>
          <w:color w:val="000000"/>
          <w:sz w:val="24"/>
          <w:szCs w:val="24"/>
          <w:lang w:eastAsia="pl-PL"/>
        </w:rPr>
        <w:t xml:space="preserve">format </w:t>
      </w:r>
      <w:r>
        <w:rPr>
          <w:rFonts w:cs="Times New Roman" w:ascii="Times New Roman" w:hAnsi="Times New Roman"/>
          <w:color w:val="000000"/>
          <w:sz w:val="24"/>
          <w:szCs w:val="24"/>
          <w:lang w:eastAsia="pl-PL"/>
        </w:rPr>
        <w:t xml:space="preserve">i </w:t>
      </w:r>
      <w:r>
        <w:rPr>
          <w:rFonts w:cs="Times New Roman" w:ascii="Times New Roman" w:hAnsi="Times New Roman"/>
          <w:i/>
          <w:iCs/>
          <w:color w:val="000000"/>
          <w:sz w:val="24"/>
          <w:szCs w:val="24"/>
          <w:lang w:eastAsia="pl-PL"/>
        </w:rPr>
        <w:t xml:space="preserve">nieformał. </w:t>
      </w:r>
      <w:r>
        <w:rPr>
          <w:rFonts w:cs="Times New Roman" w:ascii="Times New Roman" w:hAnsi="Times New Roman"/>
          <w:color w:val="000000"/>
          <w:sz w:val="24"/>
          <w:szCs w:val="24"/>
          <w:lang w:eastAsia="pl-PL"/>
        </w:rPr>
        <w:t>Nie zważając na ol</w:t>
        <w:softHyphen/>
        <w:t xml:space="preserve">brzymią różnorodność </w:t>
      </w:r>
      <w:r>
        <w:rPr>
          <w:rFonts w:cs="Times New Roman" w:ascii="Times New Roman" w:hAnsi="Times New Roman"/>
          <w:i/>
          <w:iCs/>
          <w:color w:val="000000"/>
          <w:sz w:val="24"/>
          <w:szCs w:val="24"/>
          <w:lang w:eastAsia="pl-PL"/>
        </w:rPr>
        <w:t xml:space="preserve">pacanów </w:t>
      </w:r>
      <w:r>
        <w:rPr>
          <w:rFonts w:cs="Times New Roman" w:ascii="Times New Roman" w:hAnsi="Times New Roman"/>
          <w:color w:val="000000"/>
          <w:sz w:val="24"/>
          <w:szCs w:val="24"/>
          <w:lang w:eastAsia="pl-PL"/>
        </w:rPr>
        <w:t xml:space="preserve">i </w:t>
      </w:r>
      <w:r>
        <w:rPr>
          <w:rFonts w:cs="Times New Roman" w:ascii="Times New Roman" w:hAnsi="Times New Roman"/>
          <w:i/>
          <w:iCs/>
          <w:color w:val="000000"/>
          <w:sz w:val="24"/>
          <w:szCs w:val="24"/>
          <w:lang w:eastAsia="pl-PL"/>
        </w:rPr>
        <w:t xml:space="preserve">czuwaków, </w:t>
      </w:r>
      <w:r>
        <w:rPr>
          <w:rFonts w:cs="Times New Roman" w:ascii="Times New Roman" w:hAnsi="Times New Roman"/>
          <w:color w:val="000000"/>
          <w:sz w:val="24"/>
          <w:szCs w:val="24"/>
          <w:lang w:eastAsia="pl-PL"/>
        </w:rPr>
        <w:t>badacze umieli wy</w:t>
        <w:softHyphen/>
        <w:t xml:space="preserve">różnić pewne kryteria, według których względnie łatwo oznaczyć przynależność (lub neutralność) danego osobnika. Nie będziemy tu opisywać skomplikowanych testów (analityczny schemat Kleinborn-Iwanowej) ani hipnotycznej metody </w:t>
      </w:r>
      <w:r>
        <w:rPr>
          <w:rFonts w:cs="Times New Roman" w:ascii="Times New Roman" w:hAnsi="Times New Roman"/>
          <w:i/>
          <w:iCs/>
          <w:color w:val="000000"/>
          <w:sz w:val="24"/>
          <w:szCs w:val="24"/>
          <w:lang w:eastAsia="pl-PL"/>
        </w:rPr>
        <w:t xml:space="preserve">manic nirvana </w:t>
      </w:r>
      <w:r>
        <w:rPr>
          <w:rFonts w:cs="Times New Roman" w:ascii="Times New Roman" w:hAnsi="Times New Roman"/>
          <w:color w:val="000000"/>
          <w:sz w:val="24"/>
          <w:szCs w:val="24"/>
          <w:lang w:eastAsia="pl-PL"/>
        </w:rPr>
        <w:t>opracowanej przez Instytut Esaleński w Big Sur w stanie Kalifor</w:t>
        <w:softHyphen/>
        <w:t>nia, USA. Zatrzymamy się na podejściu czysto empiryczny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Ponieważ </w:t>
      </w:r>
      <w:r>
        <w:rPr>
          <w:rFonts w:cs="Times New Roman" w:ascii="Times New Roman" w:hAnsi="Times New Roman"/>
          <w:i/>
          <w:iCs/>
          <w:color w:val="000000"/>
          <w:sz w:val="24"/>
          <w:szCs w:val="24"/>
          <w:lang w:eastAsia="pl-PL"/>
        </w:rPr>
        <w:t xml:space="preserve">nieformały </w:t>
      </w:r>
      <w:r>
        <w:rPr>
          <w:rFonts w:cs="Times New Roman" w:ascii="Times New Roman" w:hAnsi="Times New Roman"/>
          <w:color w:val="000000"/>
          <w:sz w:val="24"/>
          <w:szCs w:val="24"/>
          <w:lang w:eastAsia="pl-PL"/>
        </w:rPr>
        <w:t xml:space="preserve">(w całej swojej pstrokaciznie) są jedynie OPOZYCJĄ (wobec wszystkiego: społeczeństwa, szkoły, </w:t>
      </w:r>
      <w:r>
        <w:rPr>
          <w:rFonts w:cs="Times New Roman" w:ascii="Times New Roman" w:hAnsi="Times New Roman"/>
          <w:i/>
          <w:iCs/>
          <w:color w:val="000000"/>
          <w:sz w:val="24"/>
          <w:szCs w:val="24"/>
          <w:lang w:eastAsia="pl-PL"/>
        </w:rPr>
        <w:t>forma</w:t>
        <w:softHyphen/>
        <w:t xml:space="preserve">tów, </w:t>
      </w:r>
      <w:r>
        <w:rPr>
          <w:rFonts w:cs="Times New Roman" w:ascii="Times New Roman" w:hAnsi="Times New Roman"/>
          <w:color w:val="000000"/>
          <w:sz w:val="24"/>
          <w:szCs w:val="24"/>
          <w:lang w:eastAsia="pl-PL"/>
        </w:rPr>
        <w:t xml:space="preserve">rodziców itd.), nie będziemy zaczynać od nich, lecz od ich oponentów - </w:t>
      </w:r>
      <w:r>
        <w:rPr>
          <w:rFonts w:cs="Times New Roman" w:ascii="Times New Roman" w:hAnsi="Times New Roman"/>
          <w:i/>
          <w:iCs/>
          <w:color w:val="000000"/>
          <w:sz w:val="24"/>
          <w:szCs w:val="24"/>
          <w:lang w:eastAsia="pl-PL"/>
        </w:rPr>
        <w:t xml:space="preserve">formatów. </w:t>
      </w:r>
      <w:r>
        <w:rPr>
          <w:rFonts w:cs="Times New Roman" w:ascii="Times New Roman" w:hAnsi="Times New Roman"/>
          <w:color w:val="000000"/>
          <w:sz w:val="24"/>
          <w:szCs w:val="24"/>
          <w:lang w:eastAsia="pl-PL"/>
        </w:rPr>
        <w:t xml:space="preserve">Działa tu tak zwany efekt lustra, zgodnie z którym gnębiona mniejszość trzyma się razem, nazywa </w:t>
      </w:r>
      <w:r>
        <w:rPr>
          <w:rFonts w:cs="Times New Roman" w:ascii="Times New Roman" w:hAnsi="Times New Roman"/>
          <w:i/>
          <w:iCs/>
          <w:color w:val="000000"/>
          <w:sz w:val="24"/>
          <w:szCs w:val="24"/>
          <w:lang w:eastAsia="pl-PL"/>
        </w:rPr>
        <w:t xml:space="preserve">nieformałami </w:t>
      </w:r>
      <w:r>
        <w:rPr>
          <w:rFonts w:cs="Times New Roman" w:ascii="Times New Roman" w:hAnsi="Times New Roman"/>
          <w:color w:val="000000"/>
          <w:sz w:val="24"/>
          <w:szCs w:val="24"/>
          <w:lang w:eastAsia="pl-PL"/>
        </w:rPr>
        <w:t xml:space="preserve">i robi wszystko to co </w:t>
      </w:r>
      <w:r>
        <w:rPr>
          <w:rFonts w:cs="Times New Roman" w:ascii="Times New Roman" w:hAnsi="Times New Roman"/>
          <w:i/>
          <w:iCs/>
          <w:color w:val="000000"/>
          <w:sz w:val="24"/>
          <w:szCs w:val="24"/>
          <w:lang w:eastAsia="pl-PL"/>
        </w:rPr>
        <w:t xml:space="preserve">formaty, </w:t>
      </w:r>
      <w:r>
        <w:rPr>
          <w:rFonts w:cs="Times New Roman" w:ascii="Times New Roman" w:hAnsi="Times New Roman"/>
          <w:color w:val="000000"/>
          <w:sz w:val="24"/>
          <w:szCs w:val="24"/>
          <w:lang w:eastAsia="pl-PL"/>
        </w:rPr>
        <w:t xml:space="preserve">ale dokładnie na odwrót (patrz K. Zyżka-Rafałowycz, „Ihorycz, Nemyrycz, Nirvanycz i Do-bermanycz: 101 dni w Pank-klubie”, „MiM", L., 1997 r.). (Uwaga: Gdyby </w:t>
      </w:r>
      <w:r>
        <w:rPr>
          <w:rFonts w:cs="Times New Roman" w:ascii="Times New Roman" w:hAnsi="Times New Roman"/>
          <w:i/>
          <w:iCs/>
          <w:color w:val="000000"/>
          <w:sz w:val="24"/>
          <w:szCs w:val="24"/>
          <w:lang w:eastAsia="pl-PL"/>
        </w:rPr>
        <w:t xml:space="preserve">formaty </w:t>
      </w:r>
      <w:r>
        <w:rPr>
          <w:rFonts w:cs="Times New Roman" w:ascii="Times New Roman" w:hAnsi="Times New Roman"/>
          <w:color w:val="000000"/>
          <w:sz w:val="24"/>
          <w:szCs w:val="24"/>
          <w:lang w:eastAsia="pl-PL"/>
        </w:rPr>
        <w:t xml:space="preserve">byli w mniejszości i to w dodatku gnębionej, to ONI nazywaliby siebie </w:t>
      </w:r>
      <w:r>
        <w:rPr>
          <w:rFonts w:cs="Times New Roman" w:ascii="Times New Roman" w:hAnsi="Times New Roman"/>
          <w:i/>
          <w:iCs/>
          <w:color w:val="000000"/>
          <w:sz w:val="24"/>
          <w:szCs w:val="24"/>
          <w:lang w:eastAsia="pl-PL"/>
        </w:rPr>
        <w:t>nieformałam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 więc:</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 xml:space="preserve">Formały </w:t>
      </w:r>
      <w:r>
        <w:rPr>
          <w:rFonts w:cs="Times New Roman" w:ascii="Times New Roman" w:hAnsi="Times New Roman"/>
          <w:color w:val="000000"/>
          <w:sz w:val="24"/>
          <w:szCs w:val="24"/>
          <w:lang w:eastAsia="pl-PL"/>
        </w:rPr>
        <w:t xml:space="preserve">(synonimy: </w:t>
      </w:r>
      <w:r>
        <w:rPr>
          <w:rFonts w:cs="Times New Roman" w:ascii="Times New Roman" w:hAnsi="Times New Roman"/>
          <w:i/>
          <w:iCs/>
          <w:color w:val="000000"/>
          <w:sz w:val="24"/>
          <w:szCs w:val="24"/>
          <w:lang w:eastAsia="pl-PL"/>
        </w:rPr>
        <w:t xml:space="preserve">hopy, hopniki, </w:t>
      </w:r>
      <w:r>
        <w:rPr>
          <w:rFonts w:cs="Times New Roman" w:ascii="Times New Roman" w:hAnsi="Times New Roman"/>
          <w:color w:val="000000"/>
          <w:sz w:val="24"/>
          <w:szCs w:val="24"/>
          <w:lang w:eastAsia="pl-PL"/>
        </w:rPr>
        <w:t xml:space="preserve">sami mówią o sobie: </w:t>
      </w:r>
      <w:r>
        <w:rPr>
          <w:rFonts w:cs="Times New Roman" w:ascii="Times New Roman" w:hAnsi="Times New Roman"/>
          <w:i/>
          <w:iCs/>
          <w:color w:val="000000"/>
          <w:sz w:val="24"/>
          <w:szCs w:val="24"/>
          <w:lang w:eastAsia="pl-PL"/>
        </w:rPr>
        <w:t>paca</w:t>
        <w:softHyphen/>
        <w:t xml:space="preserve">ny) </w:t>
      </w:r>
      <w:r>
        <w:rPr>
          <w:rFonts w:cs="Times New Roman" w:ascii="Times New Roman" w:hAnsi="Times New Roman"/>
          <w:color w:val="000000"/>
          <w:sz w:val="24"/>
          <w:szCs w:val="24"/>
          <w:lang w:eastAsia="pl-PL"/>
        </w:rPr>
        <w:t xml:space="preserve">noszą zazwyczaj fryzury krótkie - na jeża, dżinsy z paskiem zapiętym na dwie dziurki (bardzo charakterystyczne!), obuwie sportowe oraz włożone w spodnie koszule w kratę. (Uwaga: </w:t>
      </w:r>
      <w:r>
        <w:rPr>
          <w:rFonts w:cs="Times New Roman" w:ascii="Times New Roman" w:hAnsi="Times New Roman"/>
          <w:i/>
          <w:iCs/>
          <w:color w:val="000000"/>
          <w:sz w:val="24"/>
          <w:szCs w:val="24"/>
          <w:lang w:eastAsia="pl-PL"/>
        </w:rPr>
        <w:t>For</w:t>
        <w:softHyphen/>
        <w:t xml:space="preserve">maty </w:t>
      </w:r>
      <w:r>
        <w:rPr>
          <w:rFonts w:cs="Times New Roman" w:ascii="Times New Roman" w:hAnsi="Times New Roman"/>
          <w:color w:val="000000"/>
          <w:sz w:val="24"/>
          <w:szCs w:val="24"/>
          <w:lang w:eastAsia="pl-PL"/>
        </w:rPr>
        <w:t>tubylcy, autochtoni z Miedzianych Buków mają nieco od</w:t>
        <w:softHyphen/>
        <w:t xml:space="preserve">mienny wygląd, co wyjaśnić można nieczystą krwią. Dany obszar zasiedlony jest gatunkami hybrydalnymi: </w:t>
      </w:r>
      <w:r>
        <w:rPr>
          <w:rFonts w:cs="Times New Roman" w:ascii="Times New Roman" w:hAnsi="Times New Roman"/>
          <w:i/>
          <w:iCs/>
          <w:color w:val="000000"/>
          <w:sz w:val="24"/>
          <w:szCs w:val="24"/>
          <w:lang w:eastAsia="pl-PL"/>
        </w:rPr>
        <w:t xml:space="preserve">hopnik </w:t>
      </w:r>
      <w:r>
        <w:rPr>
          <w:rFonts w:cs="Times New Roman" w:ascii="Times New Roman" w:hAnsi="Times New Roman"/>
          <w:color w:val="000000"/>
          <w:sz w:val="24"/>
          <w:szCs w:val="24"/>
          <w:lang w:eastAsia="pl-PL"/>
        </w:rPr>
        <w:t xml:space="preserve">wsiur, </w:t>
      </w:r>
      <w:r>
        <w:rPr>
          <w:rFonts w:cs="Times New Roman" w:ascii="Times New Roman" w:hAnsi="Times New Roman"/>
          <w:i/>
          <w:iCs/>
          <w:color w:val="000000"/>
          <w:sz w:val="24"/>
          <w:szCs w:val="24"/>
          <w:lang w:eastAsia="pl-PL"/>
        </w:rPr>
        <w:t xml:space="preserve">hop </w:t>
      </w:r>
      <w:r>
        <w:rPr>
          <w:rFonts w:cs="Times New Roman" w:ascii="Times New Roman" w:hAnsi="Times New Roman"/>
          <w:color w:val="000000"/>
          <w:sz w:val="24"/>
          <w:szCs w:val="24"/>
          <w:lang w:eastAsia="pl-PL"/>
        </w:rPr>
        <w:t>pod</w:t>
        <w:softHyphen/>
        <w:t xml:space="preserve">karpacki, </w:t>
      </w:r>
      <w:r>
        <w:rPr>
          <w:rFonts w:cs="Times New Roman" w:ascii="Times New Roman" w:hAnsi="Times New Roman"/>
          <w:i/>
          <w:iCs/>
          <w:color w:val="000000"/>
          <w:sz w:val="24"/>
          <w:szCs w:val="24"/>
          <w:lang w:eastAsia="pl-PL"/>
        </w:rPr>
        <w:t xml:space="preserve">hopnikobyk. </w:t>
      </w:r>
      <w:r>
        <w:rPr>
          <w:rFonts w:cs="Times New Roman" w:ascii="Times New Roman" w:hAnsi="Times New Roman"/>
          <w:color w:val="000000"/>
          <w:sz w:val="24"/>
          <w:szCs w:val="24"/>
          <w:lang w:eastAsia="pl-PL"/>
        </w:rPr>
        <w:t xml:space="preserve">Można nawet natrafić na rzadkiego </w:t>
      </w:r>
      <w:r>
        <w:rPr>
          <w:rFonts w:cs="Times New Roman" w:ascii="Times New Roman" w:hAnsi="Times New Roman"/>
          <w:i/>
          <w:iCs/>
          <w:color w:val="000000"/>
          <w:sz w:val="24"/>
          <w:szCs w:val="24"/>
          <w:lang w:eastAsia="pl-PL"/>
        </w:rPr>
        <w:t xml:space="preserve">hop-łoch-sztrich-byka </w:t>
      </w:r>
      <w:r>
        <w:rPr>
          <w:rFonts w:cs="Times New Roman" w:ascii="Times New Roman" w:hAnsi="Times New Roman"/>
          <w:color w:val="000000"/>
          <w:sz w:val="24"/>
          <w:szCs w:val="24"/>
          <w:lang w:eastAsia="pl-PL"/>
        </w:rPr>
        <w:t>- zaiste żałosne widowisko! Autochtoni preferu</w:t>
        <w:softHyphen/>
        <w:t xml:space="preserve">ją stroje sportowe. </w:t>
      </w:r>
      <w:r>
        <w:rPr>
          <w:rFonts w:cs="Times New Roman" w:ascii="Times New Roman" w:hAnsi="Times New Roman"/>
          <w:i/>
          <w:iCs/>
          <w:color w:val="000000"/>
          <w:sz w:val="24"/>
          <w:szCs w:val="24"/>
          <w:lang w:eastAsia="pl-PL"/>
        </w:rPr>
        <w:t xml:space="preserve">Hopów </w:t>
      </w:r>
      <w:r>
        <w:rPr>
          <w:rFonts w:cs="Times New Roman" w:ascii="Times New Roman" w:hAnsi="Times New Roman"/>
          <w:color w:val="000000"/>
          <w:sz w:val="24"/>
          <w:szCs w:val="24"/>
          <w:lang w:eastAsia="pl-PL"/>
        </w:rPr>
        <w:t xml:space="preserve">nieczystej krwi można rozpoznać po swetrze niedbale włożonym w spodnie dresowe. Uwaga: Autor tych słów nie wyróżnia pozycji Stefka Szankra, którą pokazał on w satyrycznej trawestacji „Czwarte przesłanie do sadłożerców”, gdzie Szankr nazywa </w:t>
      </w:r>
      <w:r>
        <w:rPr>
          <w:rFonts w:cs="Times New Roman" w:ascii="Times New Roman" w:hAnsi="Times New Roman"/>
          <w:i/>
          <w:iCs/>
          <w:color w:val="000000"/>
          <w:sz w:val="24"/>
          <w:szCs w:val="24"/>
          <w:lang w:eastAsia="pl-PL"/>
        </w:rPr>
        <w:t xml:space="preserve">hopów </w:t>
      </w:r>
      <w:r>
        <w:rPr>
          <w:rFonts w:cs="Times New Roman" w:ascii="Times New Roman" w:hAnsi="Times New Roman"/>
          <w:color w:val="000000"/>
          <w:sz w:val="24"/>
          <w:szCs w:val="24"/>
          <w:lang w:eastAsia="pl-PL"/>
        </w:rPr>
        <w:t>pryszczatymi bydlakami. Autor oso</w:t>
        <w:softHyphen/>
        <w:t xml:space="preserve">biście spotkał pryszczate bydlaki również wśród </w:t>
      </w:r>
      <w:r>
        <w:rPr>
          <w:rFonts w:cs="Times New Roman" w:ascii="Times New Roman" w:hAnsi="Times New Roman"/>
          <w:i/>
          <w:iCs/>
          <w:color w:val="000000"/>
          <w:sz w:val="24"/>
          <w:szCs w:val="24"/>
          <w:lang w:eastAsia="pl-PL"/>
        </w:rPr>
        <w:t xml:space="preserve">hipabłudów, </w:t>
      </w:r>
      <w:r>
        <w:rPr>
          <w:rFonts w:cs="Times New Roman" w:ascii="Times New Roman" w:hAnsi="Times New Roman"/>
          <w:color w:val="000000"/>
          <w:sz w:val="24"/>
          <w:szCs w:val="24"/>
          <w:lang w:eastAsia="pl-PL"/>
        </w:rPr>
        <w:t>dla</w:t>
        <w:softHyphen/>
        <w:t xml:space="preserve">tego też pryszczatość nie może być kryterium przynależności). Ale drogi </w:t>
      </w:r>
      <w:r>
        <w:rPr>
          <w:rFonts w:cs="Times New Roman" w:ascii="Times New Roman" w:hAnsi="Times New Roman"/>
          <w:i/>
          <w:iCs/>
          <w:color w:val="000000"/>
          <w:sz w:val="24"/>
          <w:szCs w:val="24"/>
          <w:lang w:eastAsia="pl-PL"/>
        </w:rPr>
        <w:t xml:space="preserve">hopów </w:t>
      </w:r>
      <w:r>
        <w:rPr>
          <w:rFonts w:cs="Times New Roman" w:ascii="Times New Roman" w:hAnsi="Times New Roman"/>
          <w:color w:val="000000"/>
          <w:sz w:val="24"/>
          <w:szCs w:val="24"/>
          <w:lang w:eastAsia="pl-PL"/>
        </w:rPr>
        <w:t xml:space="preserve">z koledżu i </w:t>
      </w:r>
      <w:r>
        <w:rPr>
          <w:rFonts w:cs="Times New Roman" w:ascii="Times New Roman" w:hAnsi="Times New Roman"/>
          <w:i/>
          <w:iCs/>
          <w:color w:val="000000"/>
          <w:sz w:val="24"/>
          <w:szCs w:val="24"/>
          <w:lang w:eastAsia="pl-PL"/>
        </w:rPr>
        <w:t xml:space="preserve">hopów </w:t>
      </w:r>
      <w:r>
        <w:rPr>
          <w:rFonts w:cs="Times New Roman" w:ascii="Times New Roman" w:hAnsi="Times New Roman"/>
          <w:color w:val="000000"/>
          <w:sz w:val="24"/>
          <w:szCs w:val="24"/>
          <w:lang w:eastAsia="pl-PL"/>
        </w:rPr>
        <w:t>zewnętrznych rzadko kiedy przecinały się.</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 xml:space="preserve">Hopnicy </w:t>
      </w:r>
      <w:r>
        <w:rPr>
          <w:rFonts w:cs="Times New Roman" w:ascii="Times New Roman" w:hAnsi="Times New Roman"/>
          <w:color w:val="000000"/>
          <w:sz w:val="24"/>
          <w:szCs w:val="24"/>
          <w:lang w:eastAsia="pl-PL"/>
        </w:rPr>
        <w:t>preferują czarne barwy z mizernymi, można powie</w:t>
        <w:softHyphen/>
        <w:t>dzieć minimalistycznymi białymi akcentami - biały pasek na czapce lub biały znaczek na adidasach. Należy jednak uważać, jeżeli chodzi o czarny kolor, jest on bowiem priorytetowy rów</w:t>
        <w:softHyphen/>
        <w:t xml:space="preserve">nież dla tak zwanych black metalowców </w:t>
      </w:r>
      <w:r>
        <w:rPr>
          <w:rFonts w:cs="Times New Roman" w:ascii="Times New Roman" w:hAnsi="Times New Roman"/>
          <w:i/>
          <w:iCs/>
          <w:color w:val="000000"/>
          <w:sz w:val="24"/>
          <w:szCs w:val="24"/>
          <w:lang w:eastAsia="pl-PL"/>
        </w:rPr>
        <w:t xml:space="preserve">(blakerów) - </w:t>
      </w:r>
      <w:r>
        <w:rPr>
          <w:rFonts w:cs="Times New Roman" w:ascii="Times New Roman" w:hAnsi="Times New Roman"/>
          <w:color w:val="000000"/>
          <w:sz w:val="24"/>
          <w:szCs w:val="24"/>
          <w:lang w:eastAsia="pl-PL"/>
        </w:rPr>
        <w:t xml:space="preserve">adeptów </w:t>
      </w:r>
      <w:r>
        <w:rPr>
          <w:rFonts w:cs="Times New Roman" w:ascii="Times New Roman" w:hAnsi="Times New Roman"/>
          <w:i/>
          <w:iCs/>
          <w:color w:val="000000"/>
          <w:sz w:val="24"/>
          <w:szCs w:val="24"/>
          <w:lang w:eastAsia="pl-PL"/>
        </w:rPr>
        <w:t xml:space="preserve">death </w:t>
      </w:r>
      <w:r>
        <w:rPr>
          <w:rFonts w:cs="Times New Roman" w:ascii="Times New Roman" w:hAnsi="Times New Roman"/>
          <w:color w:val="000000"/>
          <w:sz w:val="24"/>
          <w:szCs w:val="24"/>
          <w:lang w:eastAsia="pl-PL"/>
        </w:rPr>
        <w:t xml:space="preserve">i </w:t>
      </w:r>
      <w:r>
        <w:rPr>
          <w:rFonts w:cs="Times New Roman" w:ascii="Times New Roman" w:hAnsi="Times New Roman"/>
          <w:i/>
          <w:iCs/>
          <w:color w:val="000000"/>
          <w:sz w:val="24"/>
          <w:szCs w:val="24"/>
          <w:lang w:eastAsia="pl-PL"/>
        </w:rPr>
        <w:t xml:space="preserve">black metalu, </w:t>
      </w:r>
      <w:r>
        <w:rPr>
          <w:rFonts w:cs="Times New Roman" w:ascii="Times New Roman" w:hAnsi="Times New Roman"/>
          <w:color w:val="000000"/>
          <w:sz w:val="24"/>
          <w:szCs w:val="24"/>
          <w:lang w:eastAsia="pl-PL"/>
        </w:rPr>
        <w:t xml:space="preserve">absolutnie obcej </w:t>
      </w:r>
      <w:r>
        <w:rPr>
          <w:rFonts w:cs="Times New Roman" w:ascii="Times New Roman" w:hAnsi="Times New Roman"/>
          <w:i/>
          <w:iCs/>
          <w:color w:val="000000"/>
          <w:sz w:val="24"/>
          <w:szCs w:val="24"/>
          <w:lang w:eastAsia="pl-PL"/>
        </w:rPr>
        <w:t xml:space="preserve">hopnikom, </w:t>
      </w:r>
      <w:r>
        <w:rPr>
          <w:rFonts w:cs="Times New Roman" w:ascii="Times New Roman" w:hAnsi="Times New Roman"/>
          <w:color w:val="000000"/>
          <w:sz w:val="24"/>
          <w:szCs w:val="24"/>
          <w:lang w:eastAsia="pl-PL"/>
        </w:rPr>
        <w:t xml:space="preserve">nonkonformistycznej subkultury. Najważniejsze </w:t>
      </w:r>
      <w:r>
        <w:rPr>
          <w:rFonts w:cs="Times New Roman" w:ascii="Times New Roman" w:hAnsi="Times New Roman"/>
          <w:i/>
          <w:iCs/>
          <w:color w:val="000000"/>
          <w:sz w:val="24"/>
          <w:szCs w:val="24"/>
          <w:lang w:eastAsia="pl-PL"/>
        </w:rPr>
        <w:t xml:space="preserve">pacany </w:t>
      </w:r>
      <w:r>
        <w:rPr>
          <w:rFonts w:cs="Times New Roman" w:ascii="Times New Roman" w:hAnsi="Times New Roman"/>
          <w:color w:val="000000"/>
          <w:sz w:val="24"/>
          <w:szCs w:val="24"/>
          <w:lang w:eastAsia="pl-PL"/>
        </w:rPr>
        <w:t>w koledżu mają własne ko</w:t>
        <w:softHyphen/>
        <w:t>mórki, które zazwyczaj przypinają w widocznym miejscu, naj</w:t>
        <w:softHyphen/>
        <w:t xml:space="preserve">częściej w okolicach genitaliów. („Ej, </w:t>
      </w:r>
      <w:r>
        <w:rPr>
          <w:rFonts w:cs="Times New Roman" w:ascii="Times New Roman" w:hAnsi="Times New Roman"/>
          <w:i/>
          <w:iCs/>
          <w:color w:val="000000"/>
          <w:sz w:val="24"/>
          <w:szCs w:val="24"/>
          <w:lang w:eastAsia="pl-PL"/>
        </w:rPr>
        <w:t>pacan</w:t>
      </w:r>
      <w:r>
        <w:rPr>
          <w:rFonts w:cs="Times New Roman" w:ascii="Times New Roman" w:hAnsi="Times New Roman"/>
          <w:iCs/>
          <w:color w:val="000000"/>
          <w:sz w:val="24"/>
          <w:szCs w:val="24"/>
          <w:lang w:eastAsia="pl-PL"/>
        </w:rPr>
        <w:t>!</w:t>
      </w:r>
      <w:r>
        <w:rPr>
          <w:rFonts w:cs="Times New Roman" w:ascii="Times New Roman" w:hAnsi="Times New Roman"/>
          <w:i/>
          <w:iCs/>
          <w:color w:val="000000"/>
          <w:sz w:val="24"/>
          <w:szCs w:val="24"/>
          <w:lang w:eastAsia="pl-PL"/>
        </w:rPr>
        <w:t xml:space="preserve"> </w:t>
      </w:r>
      <w:r>
        <w:rPr>
          <w:rFonts w:cs="Times New Roman" w:ascii="Times New Roman" w:hAnsi="Times New Roman"/>
          <w:iCs/>
          <w:color w:val="000000"/>
          <w:sz w:val="24"/>
          <w:szCs w:val="24"/>
          <w:lang w:eastAsia="pl-PL"/>
        </w:rPr>
        <w:t>//</w:t>
      </w:r>
      <w:r>
        <w:rPr>
          <w:rFonts w:cs="Times New Roman" w:ascii="Times New Roman" w:hAnsi="Times New Roman"/>
          <w:i/>
          <w:iCs/>
          <w:color w:val="000000"/>
          <w:sz w:val="24"/>
          <w:szCs w:val="24"/>
          <w:lang w:eastAsia="pl-PL"/>
        </w:rPr>
        <w:t xml:space="preserve"> </w:t>
      </w:r>
      <w:r>
        <w:rPr>
          <w:rFonts w:cs="Times New Roman" w:ascii="Times New Roman" w:hAnsi="Times New Roman"/>
          <w:color w:val="000000"/>
          <w:sz w:val="24"/>
          <w:szCs w:val="24"/>
          <w:lang w:eastAsia="pl-PL"/>
        </w:rPr>
        <w:t>znowu Anię zoba</w:t>
        <w:softHyphen/>
        <w:t>czyłeś, // czy może teraz komóre // w kieszeni nosisz?” - cyt. za W. Realnium „Akty wandalizmu na wyspie Paschy. Ontologia to kosmologia lwowskich raguli", „MiM”, L., 1995 r.). W noszeniu telefonów nie przeszkadzało im nawet to, że Miedziane Buki z trzech stron otaczają góry, a dodatkowo znajdują się w natural</w:t>
        <w:softHyphen/>
        <w:t>nej kotlinie, w związku z czym żaden telefon komórkowy nie ma tutaj zasięgu.</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Jednak czasami </w:t>
      </w:r>
      <w:r>
        <w:rPr>
          <w:rFonts w:cs="Times New Roman" w:ascii="Times New Roman" w:hAnsi="Times New Roman"/>
          <w:i/>
          <w:iCs/>
          <w:color w:val="000000"/>
          <w:sz w:val="24"/>
          <w:szCs w:val="24"/>
          <w:lang w:eastAsia="pl-PL"/>
        </w:rPr>
        <w:t xml:space="preserve">formaty </w:t>
      </w:r>
      <w:r>
        <w:rPr>
          <w:rFonts w:cs="Times New Roman" w:ascii="Times New Roman" w:hAnsi="Times New Roman"/>
          <w:color w:val="000000"/>
          <w:sz w:val="24"/>
          <w:szCs w:val="24"/>
          <w:lang w:eastAsia="pl-PL"/>
        </w:rPr>
        <w:t>potrafią stosować mimikrę wobec pewnych tendencji undergroundu. W takich wypadkach samo ze</w:t>
        <w:softHyphen/>
        <w:t>wnętrzne skanowanie jest niewystarczające. Potrzebny jest ŻYWY KONTAKT.</w:t>
      </w:r>
    </w:p>
    <w:p>
      <w:pPr>
        <w:pStyle w:val="Normal"/>
        <w:autoSpaceDE w:val="false"/>
        <w:spacing w:lineRule="auto" w:line="360" w:before="0" w:after="0"/>
        <w:jc w:val="both"/>
        <w:rPr/>
      </w:pPr>
      <w:r>
        <w:rPr>
          <w:rFonts w:cs="Times New Roman" w:ascii="Times New Roman" w:hAnsi="Times New Roman"/>
          <w:color w:val="000000"/>
          <w:sz w:val="24"/>
          <w:szCs w:val="24"/>
          <w:lang w:eastAsia="pl-PL"/>
        </w:rPr>
        <w:t>Metoda ŻYWEGO KONTAKTU, pomimo całego niebezpie</w:t>
        <w:softHyphen/>
        <w:t xml:space="preserve">czeństwa, bezbłędnie odkrywa prawdziwe oblicze </w:t>
      </w:r>
      <w:r>
        <w:rPr>
          <w:rFonts w:cs="Times New Roman" w:ascii="Times New Roman" w:hAnsi="Times New Roman"/>
          <w:i/>
          <w:iCs/>
          <w:color w:val="000000"/>
          <w:sz w:val="24"/>
          <w:szCs w:val="24"/>
          <w:lang w:eastAsia="pl-PL"/>
        </w:rPr>
        <w:t>pacana.</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w:t>
      </w:r>
      <w:r>
        <w:rPr>
          <w:rFonts w:cs="Times New Roman" w:ascii="Times New Roman" w:hAnsi="Times New Roman"/>
          <w:i/>
          <w:iCs/>
          <w:color w:val="000000"/>
          <w:sz w:val="24"/>
          <w:szCs w:val="24"/>
          <w:lang w:eastAsia="pl-PL"/>
        </w:rPr>
        <w:t xml:space="preserve">Hopnicy </w:t>
      </w:r>
      <w:r>
        <w:rPr>
          <w:rFonts w:cs="Times New Roman" w:ascii="Times New Roman" w:hAnsi="Times New Roman"/>
          <w:color w:val="000000"/>
          <w:sz w:val="24"/>
          <w:szCs w:val="24"/>
          <w:lang w:eastAsia="pl-PL"/>
        </w:rPr>
        <w:t>wypracowali własny kodeks moralno-honorowy - pi</w:t>
        <w:softHyphen/>
        <w:t>sze Żyżka Rafałowycz - który opiera się na całkowitym braku ho</w:t>
        <w:softHyphen/>
        <w:t>noru i braku jakichkolwiek zasad w ogóle. [...] Kodeks ten prze</w:t>
        <w:softHyphen/>
        <w:t xml:space="preserve">kazywany ustnie [...] z pokolenia na pokolenie przerodził się w patologiczną formę folkloru. </w:t>
      </w:r>
      <w:r>
        <w:rPr>
          <w:rFonts w:cs="Times New Roman" w:ascii="Times New Roman" w:hAnsi="Times New Roman"/>
          <w:i/>
          <w:iCs/>
          <w:color w:val="000000"/>
          <w:sz w:val="24"/>
          <w:szCs w:val="24"/>
          <w:lang w:eastAsia="pl-PL"/>
        </w:rPr>
        <w:t xml:space="preserve">Prawdziwy pacan </w:t>
      </w:r>
      <w:r>
        <w:rPr>
          <w:rFonts w:cs="Times New Roman" w:ascii="Times New Roman" w:hAnsi="Times New Roman"/>
          <w:color w:val="000000"/>
          <w:sz w:val="24"/>
          <w:szCs w:val="24"/>
          <w:lang w:eastAsia="pl-PL"/>
        </w:rPr>
        <w:t xml:space="preserve">musi umieć w każdym momencie </w:t>
      </w:r>
      <w:r>
        <w:rPr>
          <w:rFonts w:cs="Times New Roman" w:ascii="Times New Roman" w:hAnsi="Times New Roman"/>
          <w:i/>
          <w:iCs/>
          <w:color w:val="000000"/>
          <w:sz w:val="24"/>
          <w:szCs w:val="24"/>
          <w:lang w:eastAsia="pl-PL"/>
        </w:rPr>
        <w:t xml:space="preserve">abasnuwaty </w:t>
      </w:r>
      <w:r>
        <w:rPr>
          <w:rFonts w:cs="Times New Roman" w:ascii="Times New Roman" w:hAnsi="Times New Roman"/>
          <w:color w:val="000000"/>
          <w:sz w:val="24"/>
          <w:szCs w:val="24"/>
          <w:lang w:eastAsia="pl-PL"/>
        </w:rPr>
        <w:t xml:space="preserve">(uzasadnić), że jest </w:t>
      </w:r>
      <w:r>
        <w:rPr>
          <w:rFonts w:cs="Times New Roman" w:ascii="Times New Roman" w:hAnsi="Times New Roman"/>
          <w:i/>
          <w:iCs/>
          <w:color w:val="000000"/>
          <w:sz w:val="24"/>
          <w:szCs w:val="24"/>
          <w:lang w:eastAsia="pl-PL"/>
        </w:rPr>
        <w:t xml:space="preserve">pacanem, </w:t>
      </w:r>
      <w:r>
        <w:rPr>
          <w:rFonts w:cs="Times New Roman" w:ascii="Times New Roman" w:hAnsi="Times New Roman"/>
          <w:color w:val="000000"/>
          <w:sz w:val="24"/>
          <w:szCs w:val="24"/>
          <w:lang w:eastAsia="pl-PL"/>
        </w:rPr>
        <w:t xml:space="preserve">a nie </w:t>
      </w:r>
      <w:r>
        <w:rPr>
          <w:rFonts w:cs="Times New Roman" w:ascii="Times New Roman" w:hAnsi="Times New Roman"/>
          <w:i/>
          <w:iCs/>
          <w:color w:val="000000"/>
          <w:sz w:val="24"/>
          <w:szCs w:val="24"/>
          <w:lang w:eastAsia="pl-PL"/>
        </w:rPr>
        <w:t xml:space="preserve">lochem. </w:t>
      </w:r>
      <w:r>
        <w:rPr>
          <w:rFonts w:cs="Times New Roman" w:ascii="Times New Roman" w:hAnsi="Times New Roman"/>
          <w:color w:val="000000"/>
          <w:sz w:val="24"/>
          <w:szCs w:val="24"/>
          <w:lang w:eastAsia="pl-PL"/>
        </w:rPr>
        <w:t xml:space="preserve">[...] Jak ktoś tego nie umie - to żaden z niego </w:t>
      </w:r>
      <w:r>
        <w:rPr>
          <w:rFonts w:cs="Times New Roman" w:ascii="Times New Roman" w:hAnsi="Times New Roman"/>
          <w:i/>
          <w:iCs/>
          <w:color w:val="000000"/>
          <w:sz w:val="24"/>
          <w:szCs w:val="24"/>
          <w:lang w:eastAsia="pl-PL"/>
        </w:rPr>
        <w:t>pa</w:t>
        <w:softHyphen/>
        <w:t xml:space="preserve">can. </w:t>
      </w:r>
      <w:r>
        <w:rPr>
          <w:rFonts w:cs="Times New Roman" w:ascii="Times New Roman" w:hAnsi="Times New Roman"/>
          <w:color w:val="000000"/>
          <w:sz w:val="24"/>
          <w:szCs w:val="24"/>
          <w:lang w:eastAsia="pl-PL"/>
        </w:rPr>
        <w:t xml:space="preserve">Prawdziwe </w:t>
      </w:r>
      <w:r>
        <w:rPr>
          <w:rFonts w:cs="Times New Roman" w:ascii="Times New Roman" w:hAnsi="Times New Roman"/>
          <w:i/>
          <w:iCs/>
          <w:color w:val="000000"/>
          <w:sz w:val="24"/>
          <w:szCs w:val="24"/>
          <w:lang w:eastAsia="pl-PL"/>
        </w:rPr>
        <w:t xml:space="preserve">pacany trudiatsja </w:t>
      </w:r>
      <w:r>
        <w:rPr>
          <w:rFonts w:cs="Times New Roman" w:ascii="Times New Roman" w:hAnsi="Times New Roman"/>
          <w:color w:val="000000"/>
          <w:sz w:val="24"/>
          <w:szCs w:val="24"/>
          <w:lang w:eastAsia="pl-PL"/>
        </w:rPr>
        <w:t xml:space="preserve">- co w slangu oznacza </w:t>
      </w:r>
      <w:r>
        <w:rPr>
          <w:rFonts w:cs="Times New Roman" w:ascii="Times New Roman" w:hAnsi="Times New Roman"/>
          <w:i/>
          <w:iCs/>
          <w:color w:val="000000"/>
          <w:sz w:val="24"/>
          <w:szCs w:val="24"/>
          <w:lang w:eastAsia="pl-PL"/>
        </w:rPr>
        <w:t xml:space="preserve">zabierają lochom pieniądze"; hopów </w:t>
      </w:r>
      <w:r>
        <w:rPr>
          <w:rFonts w:cs="Times New Roman" w:ascii="Times New Roman" w:hAnsi="Times New Roman"/>
          <w:color w:val="000000"/>
          <w:sz w:val="24"/>
          <w:szCs w:val="24"/>
          <w:lang w:eastAsia="pl-PL"/>
        </w:rPr>
        <w:t>łatwo rozpoznać po ich gwarze, a jesz</w:t>
        <w:softHyphen/>
        <w:t xml:space="preserve">cze prościej po nachalnym, tępym wyrazie twarzy, który mówi „Kto tu rządzi? Ja tu rządzę!”. </w:t>
      </w:r>
      <w:r>
        <w:rPr>
          <w:rFonts w:cs="Times New Roman" w:ascii="Times New Roman" w:hAnsi="Times New Roman"/>
          <w:i/>
          <w:iCs/>
          <w:color w:val="000000"/>
          <w:sz w:val="24"/>
          <w:szCs w:val="24"/>
          <w:lang w:eastAsia="pl-PL"/>
        </w:rPr>
        <w:t xml:space="preserve">Hopy </w:t>
      </w:r>
      <w:r>
        <w:rPr>
          <w:rFonts w:cs="Times New Roman" w:ascii="Times New Roman" w:hAnsi="Times New Roman"/>
          <w:color w:val="000000"/>
          <w:sz w:val="24"/>
          <w:szCs w:val="24"/>
          <w:lang w:eastAsia="pl-PL"/>
        </w:rPr>
        <w:t>są pierwszym pokłosiem nie</w:t>
        <w:softHyphen/>
        <w:t xml:space="preserve">letniej przestępczości, każdy z nich marzy o jednym - zostać </w:t>
      </w:r>
      <w:r>
        <w:rPr>
          <w:rFonts w:cs="Times New Roman" w:ascii="Times New Roman" w:hAnsi="Times New Roman"/>
          <w:i/>
          <w:iCs/>
          <w:color w:val="000000"/>
          <w:sz w:val="24"/>
          <w:szCs w:val="24"/>
          <w:lang w:eastAsia="pl-PL"/>
        </w:rPr>
        <w:t>wo</w:t>
        <w:softHyphen/>
        <w:t>rem w zakonie</w:t>
      </w:r>
      <w:r>
        <w:rPr>
          <w:rStyle w:val="FootnoteCharacters"/>
          <w:rStyle w:val="FootnoteAnchor"/>
          <w:rFonts w:cs="Times New Roman" w:ascii="Times New Roman" w:hAnsi="Times New Roman"/>
          <w:i/>
          <w:iCs/>
          <w:color w:val="000000"/>
          <w:sz w:val="24"/>
          <w:szCs w:val="24"/>
          <w:lang w:eastAsia="pl-PL"/>
        </w:rPr>
        <w:footnoteReference w:customMarkFollows="1" w:id="8"/>
        <w:t>*</w:t>
      </w:r>
      <w:r>
        <w:rPr>
          <w:rFonts w:cs="Times New Roman" w:ascii="Times New Roman" w:hAnsi="Times New Roman"/>
          <w:i/>
          <w:iCs/>
          <w:color w:val="000000"/>
          <w:sz w:val="24"/>
          <w:szCs w:val="24"/>
          <w:lang w:eastAsia="pl-PL"/>
        </w:rPr>
        <w:t xml:space="preserve">. </w:t>
      </w:r>
      <w:r>
        <w:rPr>
          <w:rFonts w:cs="Times New Roman" w:ascii="Times New Roman" w:hAnsi="Times New Roman"/>
          <w:color w:val="000000"/>
          <w:sz w:val="24"/>
          <w:szCs w:val="24"/>
          <w:lang w:eastAsia="pl-PL"/>
        </w:rPr>
        <w:t>Ich cel - ponadglobalny wcielony konformizm. Nienawidzą wszystkiego, co wyodrębnia z SZARZYZNY, tej mdłej szarzyzny, którą oni właśnie są. (Cyt. patrz K. Żyżka Rafałowycz, „Ihorycz, Nemyrycz, Nirvanycz i Dobermanycz: 101 dni w Pank-klubie”, „MiM”, L., 1997 r.).</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 xml:space="preserve">Pacany </w:t>
      </w:r>
      <w:r>
        <w:rPr>
          <w:rFonts w:cs="Times New Roman" w:ascii="Times New Roman" w:hAnsi="Times New Roman"/>
          <w:color w:val="000000"/>
          <w:sz w:val="24"/>
          <w:szCs w:val="24"/>
          <w:lang w:eastAsia="pl-PL"/>
        </w:rPr>
        <w:t>wszędzie (a w koledżu szczególnie) znieważały i bar</w:t>
        <w:softHyphen/>
        <w:t xml:space="preserve">dzo nie lubiły </w:t>
      </w:r>
      <w:r>
        <w:rPr>
          <w:rFonts w:cs="Times New Roman" w:ascii="Times New Roman" w:hAnsi="Times New Roman"/>
          <w:i/>
          <w:iCs/>
          <w:color w:val="000000"/>
          <w:sz w:val="24"/>
          <w:szCs w:val="24"/>
          <w:lang w:eastAsia="pl-PL"/>
        </w:rPr>
        <w:t xml:space="preserve">nieformałów. Nieformały </w:t>
      </w:r>
      <w:r>
        <w:rPr>
          <w:rFonts w:cs="Times New Roman" w:ascii="Times New Roman" w:hAnsi="Times New Roman"/>
          <w:color w:val="000000"/>
          <w:sz w:val="24"/>
          <w:szCs w:val="24"/>
          <w:lang w:eastAsia="pl-PL"/>
        </w:rPr>
        <w:t xml:space="preserve">natomiast nie lubiły ich. Jednak o ile ostatni byli w większości przypadków liberalnymi pacyfistami i nie zwracali na </w:t>
      </w:r>
      <w:r>
        <w:rPr>
          <w:rFonts w:cs="Times New Roman" w:ascii="Times New Roman" w:hAnsi="Times New Roman"/>
          <w:i/>
          <w:iCs/>
          <w:color w:val="000000"/>
          <w:sz w:val="24"/>
          <w:szCs w:val="24"/>
          <w:lang w:eastAsia="pl-PL"/>
        </w:rPr>
        <w:t xml:space="preserve">pacanów </w:t>
      </w:r>
      <w:r>
        <w:rPr>
          <w:rFonts w:cs="Times New Roman" w:ascii="Times New Roman" w:hAnsi="Times New Roman"/>
          <w:color w:val="000000"/>
          <w:sz w:val="24"/>
          <w:szCs w:val="24"/>
          <w:lang w:eastAsia="pl-PL"/>
        </w:rPr>
        <w:t xml:space="preserve">żadnej uwagi, tyle </w:t>
      </w:r>
      <w:r>
        <w:rPr>
          <w:rFonts w:cs="Times New Roman" w:ascii="Times New Roman" w:hAnsi="Times New Roman"/>
          <w:i/>
          <w:iCs/>
          <w:color w:val="000000"/>
          <w:sz w:val="24"/>
          <w:szCs w:val="24"/>
          <w:lang w:eastAsia="pl-PL"/>
        </w:rPr>
        <w:t xml:space="preserve">hopy </w:t>
      </w:r>
      <w:r>
        <w:rPr>
          <w:rFonts w:cs="Times New Roman" w:ascii="Times New Roman" w:hAnsi="Times New Roman"/>
          <w:color w:val="000000"/>
          <w:sz w:val="24"/>
          <w:szCs w:val="24"/>
          <w:lang w:eastAsia="pl-PL"/>
        </w:rPr>
        <w:t xml:space="preserve">uważały każdego kudłatego </w:t>
      </w:r>
      <w:r>
        <w:rPr>
          <w:rFonts w:cs="Times New Roman" w:ascii="Times New Roman" w:hAnsi="Times New Roman"/>
          <w:i/>
          <w:iCs/>
          <w:color w:val="000000"/>
          <w:sz w:val="24"/>
          <w:szCs w:val="24"/>
          <w:lang w:eastAsia="pl-PL"/>
        </w:rPr>
        <w:t xml:space="preserve">czuwaka </w:t>
      </w:r>
      <w:r>
        <w:rPr>
          <w:rFonts w:cs="Times New Roman" w:ascii="Times New Roman" w:hAnsi="Times New Roman"/>
          <w:color w:val="000000"/>
          <w:sz w:val="24"/>
          <w:szCs w:val="24"/>
          <w:lang w:eastAsia="pl-PL"/>
        </w:rPr>
        <w:t xml:space="preserve">za osobistą obrazę własnej godności. Dlatego też wynaleziono tak genialne rzeczy jak </w:t>
      </w:r>
      <w:r>
        <w:rPr>
          <w:rFonts w:cs="Times New Roman" w:ascii="Times New Roman" w:hAnsi="Times New Roman"/>
          <w:i/>
          <w:iCs/>
          <w:color w:val="000000"/>
          <w:sz w:val="24"/>
          <w:szCs w:val="24"/>
          <w:lang w:eastAsia="pl-PL"/>
        </w:rPr>
        <w:t xml:space="preserve">strzała </w:t>
      </w:r>
      <w:r>
        <w:rPr>
          <w:rFonts w:cs="Times New Roman" w:ascii="Times New Roman" w:hAnsi="Times New Roman"/>
          <w:color w:val="000000"/>
          <w:sz w:val="24"/>
          <w:szCs w:val="24"/>
          <w:lang w:eastAsia="pl-PL"/>
        </w:rPr>
        <w:t xml:space="preserve">i </w:t>
      </w:r>
      <w:r>
        <w:rPr>
          <w:rFonts w:cs="Times New Roman" w:ascii="Times New Roman" w:hAnsi="Times New Roman"/>
          <w:i/>
          <w:iCs/>
          <w:color w:val="000000"/>
          <w:sz w:val="24"/>
          <w:szCs w:val="24"/>
          <w:lang w:eastAsia="pl-PL"/>
        </w:rPr>
        <w:t>kaczel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powiedział, że jasne, może im pomóc i to nawet bar</w:t>
        <w:softHyphen/>
        <w:t>dzo, jeśli zgodzą się kogoś przewaletowa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Nie o mnie chodzi. Wyluzujcie - uspokajał ich.</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3.</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Człowiek, którego trzeba było przewaletować, to Rostyk Stryba - student trzeciego roku wydziału prawa, dobry znajomy Jur</w:t>
        <w:softHyphen/>
        <w:t>ka i świetnie zapowiadający się specjalista we wspomnianej dziedzin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ten dzień Banzaj zadzwonił do niego z telefonu na parterze. -No to jak, Ronią? Nocleg i opłata za przejazd. No i dwie go</w:t>
        <w:softHyphen/>
        <w:t>dziny w tym mieśc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A mówiłeś, że co to za miasto? Buki-Biaki? Też mi fani Co-nan Doyle'a. Dobra, Banzaj, jak dla ciebie, to i noclegu może nie być, tylko przejazd w tę i z powrotem. A długo się jedz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Dwie i pół godzin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ooooooo... - westchnął Ronią w słuchawkę. - No dobra, Jurko. Dla cieb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anzaj odłożył słuchawkę. Rostyk Stryba wyrastał na bardzo inteligentnego i dobrze wychowanego prawnika. </w:t>
      </w:r>
      <w:r>
        <w:rPr>
          <w:rFonts w:cs="Times New Roman" w:ascii="Times New Roman" w:hAnsi="Times New Roman"/>
          <w:i/>
          <w:iCs/>
          <w:color w:val="000000"/>
          <w:sz w:val="24"/>
          <w:szCs w:val="24"/>
          <w:lang w:eastAsia="pl-PL"/>
        </w:rPr>
        <w:t xml:space="preserve">Strzały </w:t>
      </w:r>
      <w:r>
        <w:rPr>
          <w:rFonts w:cs="Times New Roman" w:ascii="Times New Roman" w:hAnsi="Times New Roman"/>
          <w:color w:val="000000"/>
          <w:sz w:val="24"/>
          <w:szCs w:val="24"/>
          <w:lang w:eastAsia="pl-PL"/>
        </w:rPr>
        <w:t>były je</w:t>
        <w:softHyphen/>
        <w:t>go hobb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bok aparatu telefonicznego siedział jakiś starszy pan o wy</w:t>
        <w:softHyphen/>
        <w:t>glądzie pijaka. Banzaj wiedział, że jest to Romko Korij, nowy stróż. Rola stróża polegała na tym, żeby pilnować wejścia i nie pozwalać wszelkim wyrzutkom z zewnątrz przedostawać się do koledżu. Korij miał mlecznosiwe, jak dym z wilgotnych liści, wło</w:t>
        <w:softHyphen/>
        <w:t>sy, króciutkie, schowane pod czarnym beretem desantowca. Biał</w:t>
        <w:softHyphen/>
        <w:t>ka oczu nabiegły mu krwią, zapewne z powodu alergii na dym. Wyglądał na pięćdziesiąt lat, nie więcej.</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 czasie gdy Banzaj rozmawiał przez telefon, mężczyzna był zatopiony w lekturze. Druga książka, notesik oraz ołówek spoczy</w:t>
        <w:softHyphen/>
        <w:t>wały obok. Ktoś obcy podszedł do drzwi i Korij przestał czytać, po czym pośpieszył do wyjścia. Jurko odwiesił słuchawkę i rzucił okiem na leżące na stoliku książki. Jedna po ukraińsku, druga -po rosyjsku. Pierwsza, wydana przez Instytut Psychologii Trans-personalnej, zatytułowana była „Zaśpiewy pnakotyczne i odmien</w:t>
        <w:softHyphen/>
        <w:t xml:space="preserve">ne postrzeganie. Teksty </w:t>
      </w:r>
      <w:r>
        <w:rPr>
          <w:rFonts w:cs="Times New Roman" w:ascii="Times New Roman" w:hAnsi="Times New Roman"/>
          <w:color w:val="000000"/>
          <w:sz w:val="24"/>
          <w:szCs w:val="24"/>
          <w:lang w:val="de-DE" w:eastAsia="pl-PL"/>
        </w:rPr>
        <w:t xml:space="preserve">R'lyeh“, </w:t>
      </w:r>
      <w:r>
        <w:rPr>
          <w:rFonts w:cs="Times New Roman" w:ascii="Times New Roman" w:hAnsi="Times New Roman"/>
          <w:color w:val="000000"/>
          <w:sz w:val="24"/>
          <w:szCs w:val="24"/>
          <w:lang w:eastAsia="pl-PL"/>
        </w:rPr>
        <w:t xml:space="preserve">autor - Jurgen </w:t>
      </w:r>
      <w:r>
        <w:rPr>
          <w:rFonts w:cs="Times New Roman" w:ascii="Times New Roman" w:hAnsi="Times New Roman"/>
          <w:color w:val="000000"/>
          <w:sz w:val="24"/>
          <w:szCs w:val="24"/>
          <w:lang w:val="de-DE" w:eastAsia="pl-PL"/>
        </w:rPr>
        <w:t xml:space="preserve">von Jungst. </w:t>
      </w:r>
      <w:r>
        <w:rPr>
          <w:rFonts w:cs="Times New Roman" w:ascii="Times New Roman" w:hAnsi="Times New Roman"/>
          <w:color w:val="000000"/>
          <w:sz w:val="24"/>
          <w:szCs w:val="24"/>
          <w:lang w:eastAsia="pl-PL"/>
        </w:rPr>
        <w:t>Dru</w:t>
        <w:softHyphen/>
        <w:t>ga - „Wierzenia polinezyjskie oraz północne analogie w Ameryce epoki prekolumbijskiej”, praca doktorska Oleksy Karny, 1987 r.</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ez jakąś straszliwą chwilę Banzaj czuł w sercu ostre lodo</w:t>
        <w:softHyphen/>
        <w:t>we żądł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zwisko.</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ez wątpienia było mu znajome. W snach czytał książkę baro</w:t>
        <w:softHyphen/>
        <w:t xml:space="preserve">na </w:t>
      </w:r>
      <w:r>
        <w:rPr>
          <w:rFonts w:cs="Times New Roman" w:ascii="Times New Roman" w:hAnsi="Times New Roman"/>
          <w:color w:val="000000"/>
          <w:sz w:val="24"/>
          <w:szCs w:val="24"/>
          <w:lang w:val="de-DE" w:eastAsia="pl-PL"/>
        </w:rPr>
        <w:t xml:space="preserve">von </w:t>
      </w:r>
      <w:r>
        <w:rPr>
          <w:rFonts w:cs="Times New Roman" w:ascii="Times New Roman" w:hAnsi="Times New Roman"/>
          <w:color w:val="000000"/>
          <w:sz w:val="24"/>
          <w:szCs w:val="24"/>
          <w:lang w:eastAsia="pl-PL"/>
        </w:rPr>
        <w:t>Jungsta „Niewiarygodne kulty”. Nie przypominał sobie treści, ale tytuł oraz imię autora zostały mu w pamięci. Czytał ją w Bibliotece Babilońskiej.</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owi zrobiło się niedobrze. Poczuł nudności. Pobiegł do toalety, wpadł do kabiny i pochylił się nad muszlą. Próbował coś zwymiotować, ale wylało się z niego tylko trochę piekącej kwaś</w:t>
        <w:softHyphen/>
        <w:t>nej cieczy. Na ścianie błękitnym markerem ktoś namalował schemat mechanizmu przypominającego maszynkę do mielenia mięsa. Rysunek wykonano w trzech rzutach, precyzyjnie, z wyko</w:t>
        <w:softHyphen/>
        <w:t xml:space="preserve">rzystaniem grubych, cienkich i kreskowanych linii. Widać było, że autor poświęcił niejedną lekcję fizyki. Obrazek podpisano: </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center"/>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NAUCZYCIELOSIEKARKA STATYCZNA.</w:t>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gwałtownie uniósł głowę i wyszedł z kabiny. Przed oczami przeleciała mu setka motyli i przez jakąś chwilę wydawa</w:t>
        <w:softHyphen/>
        <w:t>ło mu się, że widzi na ścianie ciemnoczerwone litery. Zamrugał parę razy i litery znikł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5.</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Samplowany i Małajałam bardzo się denerwowali. Chodzili bladzi i przestraszeni jak senne mary z własnych snów. Dochodzi</w:t>
        <w:softHyphen/>
        <w:t>ła już za piętnaście czwarta, a Rostyka Stryby ani widu, ani sły-chu. Jurko był bezsiln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wadzieścia po czwartej do koledżu próbował wejść niewyso</w:t>
        <w:softHyphen/>
        <w:t>ki student trzeciego roku z odpowiednią fryzurą, dobrze dobra</w:t>
        <w:softHyphen/>
        <w:t>nymi okularami, schludnie ubrany. Rozsiewał dookoła siebie pewność i aromat old spice'a. Oczywiście Korij nie zamierzał go wpuścić, ale posłał jakąś dziewczynę po Jurka, do którego przy</w:t>
        <w:softHyphen/>
        <w:t>jechał gość. Student mówił miękko, wyraźnie, niezbyt głośno i bardzo przekonując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iedy Banzaj wraz z dwoma wypłoszonymi uczniami zszedł na parter, a potem wyszedł na zimnicę, która panowała na dworze, z radością ujrzał Rostyka Stryb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en przywitał się ze wszystkimi, podając rękę i powiedzia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Słuchajcie chłopcy, chodźmy do tego waszego parku. A po drodze opowiecie mi, co to za głupk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 drodze Rostyk spojrzał na zegarek i wydał z siebie zdziwio</w:t>
        <w:softHyphen/>
        <w:t>ny okrzyk (Sampel i Pająk pomyśleli, że spostrzegł, jak strasznie się spóźniają). Jednak Ronią z radością uznał, że mają jeszcze kupę czasu i mogą skoczyć do restauracji, żeby coś przegryźć. Samplowany próbował delikatnie zasugerować, że restauracja w Miedzianych Bukach to może była przed pierwszą wojną świa</w:t>
        <w:softHyphen/>
        <w:t>tową, a poza tym są i tak spóźnieni, ale Ronią wydał właśnie ko</w:t>
        <w:softHyphen/>
        <w:t>lejny okrzyk - teraz już z pewnością radosny - bo jego oczy trafi</w:t>
        <w:softHyphen/>
        <w:t>ły na szyld knajpy „Opór".</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kawiarni Ronią najspokojniej w świecie wypił trzy filiżan</w:t>
        <w:softHyphen/>
        <w:t>ki kawy - zamówił cztery, ale Pająk i Sampel odmówili. Ich serca i tak biły jak szalon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Samplowany i Pająk zupełnie na serio uważali się za ostat</w:t>
        <w:softHyphen/>
        <w:t xml:space="preserve">nich romantyków w tym gnijącym gnieździe </w:t>
      </w:r>
      <w:r>
        <w:rPr>
          <w:rFonts w:cs="Times New Roman" w:ascii="Times New Roman" w:hAnsi="Times New Roman"/>
          <w:i/>
          <w:iCs/>
          <w:color w:val="000000"/>
          <w:sz w:val="24"/>
          <w:szCs w:val="24"/>
          <w:lang w:eastAsia="pl-PL"/>
        </w:rPr>
        <w:t xml:space="preserve">hopników </w:t>
      </w:r>
      <w:r>
        <w:rPr>
          <w:rFonts w:cs="Times New Roman" w:ascii="Times New Roman" w:hAnsi="Times New Roman"/>
          <w:color w:val="000000"/>
          <w:sz w:val="24"/>
          <w:szCs w:val="24"/>
          <w:lang w:eastAsia="pl-PL"/>
        </w:rPr>
        <w:t>i prag</w:t>
        <w:softHyphen/>
        <w:t>matyzmu. Potajemnie za swego patrona obrali znanego zabójcę policjantów Crowleya Dwa Nagany. Z duchowym bratem łą</w:t>
        <w:softHyphen/>
        <w:t>czyło ich jedno. W ich piersiach biły zmęczone, ale bardzo do</w:t>
        <w:softHyphen/>
        <w:t>bre serc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Pająk i Samplowany byli prawdziwymi marzycielami. Wie</w:t>
        <w:softHyphen/>
        <w:t xml:space="preserve">rzyli w to, że milicja naprawdę ich strzeże, a jeśli zły </w:t>
      </w:r>
      <w:r>
        <w:rPr>
          <w:rFonts w:cs="Times New Roman" w:ascii="Times New Roman" w:hAnsi="Times New Roman"/>
          <w:i/>
          <w:iCs/>
          <w:color w:val="000000"/>
          <w:sz w:val="24"/>
          <w:szCs w:val="24"/>
          <w:lang w:eastAsia="pl-PL"/>
        </w:rPr>
        <w:t xml:space="preserve">hopnik </w:t>
      </w:r>
      <w:r>
        <w:rPr>
          <w:rFonts w:cs="Times New Roman" w:ascii="Times New Roman" w:hAnsi="Times New Roman"/>
          <w:color w:val="000000"/>
          <w:sz w:val="24"/>
          <w:szCs w:val="24"/>
          <w:lang w:eastAsia="pl-PL"/>
        </w:rPr>
        <w:t>za</w:t>
        <w:softHyphen/>
        <w:t>bierze im pieniądze na lody i powiedzą o tym milicjantowi, to złodzieja ukarzą, a pieniądze im zwrócą... I nikt nie będzie ci robił na komisariacie „słonika" w masce gazowej, ani „jaskół</w:t>
        <w:softHyphen/>
        <w:t>ki" z wykręcaniem stawów; wierzyli w to, że milicja jest DO</w:t>
        <w:softHyphen/>
        <w:t>BRA, że ochroni ich przed złymi i strasznymi facetami, a jeśli przypadkiem złapie ich na ulicy z kieszeniami wypchanymi zio</w:t>
        <w:softHyphen/>
        <w:t>łem, to nie zabierze, nie wypali sama i nie zniszczy sporządzo</w:t>
        <w:softHyphen/>
        <w:t>nego w domu z butelki „Żywczyka” kieszonkowego bulbulatora</w:t>
      </w:r>
      <w:r>
        <w:rPr>
          <w:rStyle w:val="FootnoteCharacters"/>
          <w:rStyle w:val="FootnoteAnchor"/>
          <w:rFonts w:cs="Times New Roman" w:ascii="Times New Roman" w:hAnsi="Times New Roman"/>
          <w:color w:val="000000"/>
          <w:sz w:val="24"/>
          <w:szCs w:val="24"/>
          <w:lang w:eastAsia="pl-PL"/>
        </w:rPr>
        <w:footnoteReference w:customMarkFollows="1" w:id="9"/>
        <w:t>*</w:t>
      </w:r>
      <w:r>
        <w:rPr>
          <w:rFonts w:cs="Times New Roman" w:ascii="Times New Roman" w:hAnsi="Times New Roman"/>
          <w:color w:val="000000"/>
          <w:sz w:val="24"/>
          <w:szCs w:val="24"/>
          <w:lang w:eastAsia="pl-PL"/>
        </w:rPr>
        <w:t>, nie posadzi ich w areszcie na czas nieokreślony, tylko pogrozi palc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amplowany marzył o życiu pośród błogosławionych Alp, w wiosce z widokiem na jezioro oraz gankiem z widokiem na las. Marzył o czternastoletnich dziewczynach, mleczarkach o białej skórze, w białych bluzkach i czerwono-czarnych zapaskach, o dziewczątkach spragnionych uciech cielesnych, i dobrego dy</w:t>
        <w:softHyphen/>
        <w:t>mania na dywanie między płonącym kominkiem a dzbankami parującego mleka, które mleczarki niedawno przyniosł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Natomiast Pająk wyobrażał sobie ostre porachunki ze swo</w:t>
        <w:softHyphen/>
        <w:t xml:space="preserve">imi prześladowcami - tysiąc i jedną noc długich noży w </w:t>
      </w:r>
      <w:r>
        <w:rPr>
          <w:rFonts w:cs="Times New Roman" w:ascii="Times New Roman" w:hAnsi="Times New Roman"/>
          <w:i/>
          <w:iCs/>
          <w:color w:val="000000"/>
          <w:sz w:val="24"/>
          <w:szCs w:val="24"/>
          <w:lang w:eastAsia="pl-PL"/>
        </w:rPr>
        <w:t xml:space="preserve">hopickim </w:t>
      </w:r>
      <w:r>
        <w:rPr>
          <w:rFonts w:cs="Times New Roman" w:ascii="Times New Roman" w:hAnsi="Times New Roman"/>
          <w:color w:val="000000"/>
          <w:sz w:val="24"/>
          <w:szCs w:val="24"/>
          <w:lang w:eastAsia="pl-PL"/>
        </w:rPr>
        <w:t xml:space="preserve">getcie, podporządkowane mu zastępy czarnych SS „Pięści Prawdy” do niszczenia </w:t>
      </w:r>
      <w:r>
        <w:rPr>
          <w:rFonts w:cs="Times New Roman" w:ascii="Times New Roman" w:hAnsi="Times New Roman"/>
          <w:i/>
          <w:iCs/>
          <w:color w:val="000000"/>
          <w:sz w:val="24"/>
          <w:szCs w:val="24"/>
          <w:lang w:eastAsia="pl-PL"/>
        </w:rPr>
        <w:t xml:space="preserve">pacanów... </w:t>
      </w:r>
      <w:r>
        <w:rPr>
          <w:rFonts w:cs="Times New Roman" w:ascii="Times New Roman" w:hAnsi="Times New Roman"/>
          <w:color w:val="000000"/>
          <w:sz w:val="24"/>
          <w:szCs w:val="24"/>
          <w:lang w:eastAsia="pl-PL"/>
        </w:rPr>
        <w:t xml:space="preserve">Marzyło mu się, że pewnego dnia, kiedy </w:t>
      </w:r>
      <w:r>
        <w:rPr>
          <w:rFonts w:cs="Times New Roman" w:ascii="Times New Roman" w:hAnsi="Times New Roman"/>
          <w:i/>
          <w:iCs/>
          <w:color w:val="000000"/>
          <w:sz w:val="24"/>
          <w:szCs w:val="24"/>
          <w:lang w:eastAsia="pl-PL"/>
        </w:rPr>
        <w:t xml:space="preserve">hopy </w:t>
      </w:r>
      <w:r>
        <w:rPr>
          <w:rFonts w:cs="Times New Roman" w:ascii="Times New Roman" w:hAnsi="Times New Roman"/>
          <w:color w:val="000000"/>
          <w:sz w:val="24"/>
          <w:szCs w:val="24"/>
          <w:lang w:eastAsia="pl-PL"/>
        </w:rPr>
        <w:t xml:space="preserve">przyjdą odebrać daninę, wykona w powietrzu doskonałą pchłę - śmiercionośny cios bojowego </w:t>
      </w:r>
      <w:r>
        <w:rPr>
          <w:rFonts w:cs="Times New Roman" w:ascii="Times New Roman" w:hAnsi="Times New Roman"/>
          <w:i/>
          <w:iCs/>
          <w:color w:val="000000"/>
          <w:sz w:val="24"/>
          <w:szCs w:val="24"/>
          <w:lang w:eastAsia="pl-PL"/>
        </w:rPr>
        <w:t xml:space="preserve">hopaka </w:t>
      </w:r>
      <w:r>
        <w:rPr>
          <w:rFonts w:cs="Times New Roman" w:ascii="Times New Roman" w:hAnsi="Times New Roman"/>
          <w:color w:val="000000"/>
          <w:sz w:val="24"/>
          <w:szCs w:val="24"/>
          <w:lang w:eastAsia="pl-PL"/>
        </w:rPr>
        <w:t>- noga</w:t>
        <w:softHyphen/>
        <w:t xml:space="preserve">mi złamie ostrzyżonemu skurczybykowi klatkę piersiową, a ktoś z bandytów krzyknie nagle w panice: </w:t>
      </w:r>
      <w:r>
        <w:rPr>
          <w:rFonts w:cs="Times New Roman" w:ascii="Times New Roman" w:hAnsi="Times New Roman"/>
          <w:i/>
          <w:iCs/>
          <w:color w:val="000000"/>
          <w:sz w:val="24"/>
          <w:szCs w:val="24"/>
          <w:lang w:eastAsia="pl-PL"/>
        </w:rPr>
        <w:t xml:space="preserve">Szuchjer, pacany, </w:t>
      </w:r>
      <w:r>
        <w:rPr>
          <w:rFonts w:cs="Times New Roman" w:ascii="Times New Roman" w:hAnsi="Times New Roman"/>
          <w:color w:val="000000"/>
          <w:sz w:val="24"/>
          <w:szCs w:val="24"/>
          <w:lang w:eastAsia="pl-PL"/>
        </w:rPr>
        <w:t xml:space="preserve">spierdzielamy, on na bojowy </w:t>
      </w:r>
      <w:r>
        <w:rPr>
          <w:rFonts w:cs="Times New Roman" w:ascii="Times New Roman" w:hAnsi="Times New Roman"/>
          <w:i/>
          <w:iCs/>
          <w:color w:val="000000"/>
          <w:sz w:val="24"/>
          <w:szCs w:val="24"/>
          <w:lang w:eastAsia="pl-PL"/>
        </w:rPr>
        <w:t xml:space="preserve">hopak </w:t>
      </w:r>
      <w:r>
        <w:rPr>
          <w:rFonts w:cs="Times New Roman" w:ascii="Times New Roman" w:hAnsi="Times New Roman"/>
          <w:color w:val="000000"/>
          <w:sz w:val="24"/>
          <w:szCs w:val="24"/>
          <w:lang w:eastAsia="pl-PL"/>
        </w:rPr>
        <w:t>chodzi... Wyobrażał sobie, że no</w:t>
        <w:softHyphen/>
        <w:t>si za pazuchą wielki tasak, maczetę do ćwiartowania, owiniętą bawełnianą chustą do wycierania krwi. Ciąć będzie nim na pra</w:t>
        <w:softHyphen/>
        <w:t>wo i na lewo. Marzyły mu się rzeki krwi i góry mięsa, wory mą</w:t>
        <w:softHyphen/>
        <w:t>ki kostnej i wigwamy skalpów, skrzynie pełne korali z ich człon</w:t>
        <w:softHyphen/>
        <w:t xml:space="preserve">ków, pale z zatkniętymi głowami prześladowców, rzędy trzy litrowych słoi wypełnionych formaliną, w której pływają zdziwione </w:t>
      </w:r>
      <w:r>
        <w:rPr>
          <w:rFonts w:cs="Times New Roman" w:ascii="Times New Roman" w:hAnsi="Times New Roman"/>
          <w:i/>
          <w:iCs/>
          <w:color w:val="000000"/>
          <w:sz w:val="24"/>
          <w:szCs w:val="24"/>
          <w:lang w:eastAsia="pl-PL"/>
        </w:rPr>
        <w:t xml:space="preserve">hopickie </w:t>
      </w:r>
      <w:r>
        <w:rPr>
          <w:rFonts w:cs="Times New Roman" w:ascii="Times New Roman" w:hAnsi="Times New Roman"/>
          <w:color w:val="000000"/>
          <w:sz w:val="24"/>
          <w:szCs w:val="24"/>
          <w:lang w:eastAsia="pl-PL"/>
        </w:rPr>
        <w:t>oczy, marskie wątroby i atroficzne jądra. Tak, to było coś dla Pająk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Kiedy elektroniczny zegarek Banzaja wskazał szesnastą pięć</w:t>
        <w:softHyphen/>
        <w:t xml:space="preserve">dziesiąt trzy, Rostyk uspokajająco poklepał chłopców po plecach i zamówił trzy kruche </w:t>
      </w:r>
      <w:r>
        <w:rPr>
          <w:rFonts w:cs="Times New Roman" w:ascii="Times New Roman" w:hAnsi="Times New Roman"/>
          <w:i/>
          <w:iCs/>
          <w:color w:val="000000"/>
          <w:sz w:val="24"/>
          <w:szCs w:val="24"/>
          <w:lang w:eastAsia="pl-PL"/>
        </w:rPr>
        <w:t xml:space="preserve">croissanty. </w:t>
      </w:r>
      <w:r>
        <w:rPr>
          <w:rFonts w:cs="Times New Roman" w:ascii="Times New Roman" w:hAnsi="Times New Roman"/>
          <w:color w:val="000000"/>
          <w:sz w:val="24"/>
          <w:szCs w:val="24"/>
          <w:lang w:eastAsia="pl-PL"/>
        </w:rPr>
        <w:t>Dzięki Bogu po namyśle zre</w:t>
        <w:softHyphen/>
        <w:t>zygnował z gorących flaczków.</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Chłopaki, nie martwcie się! Przecież to są zwyczajne wiej</w:t>
        <w:softHyphen/>
        <w:t xml:space="preserve">skie byki. Zmusimy ich jeszcze, żeby... hmm... jak to się mawia, </w:t>
      </w:r>
      <w:r>
        <w:rPr>
          <w:rFonts w:cs="Times New Roman" w:ascii="Times New Roman" w:hAnsi="Times New Roman"/>
          <w:i/>
          <w:iCs/>
          <w:color w:val="000000"/>
          <w:sz w:val="24"/>
          <w:szCs w:val="24"/>
          <w:lang w:eastAsia="pl-PL"/>
        </w:rPr>
        <w:t>zabaszlali nam babki</w:t>
      </w:r>
      <w:r>
        <w:rPr>
          <w:rStyle w:val="FootnoteCharacters"/>
          <w:rStyle w:val="FootnoteAnchor"/>
          <w:rFonts w:cs="Times New Roman" w:ascii="Times New Roman" w:hAnsi="Times New Roman"/>
          <w:i/>
          <w:iCs/>
          <w:color w:val="000000"/>
          <w:sz w:val="24"/>
          <w:szCs w:val="24"/>
          <w:lang w:eastAsia="pl-PL"/>
        </w:rPr>
        <w:footnoteReference w:customMarkFollows="1" w:id="10"/>
        <w:t>*</w:t>
      </w:r>
      <w:r>
        <w:rPr>
          <w:rFonts w:cs="Times New Roman" w:ascii="Times New Roman" w:hAnsi="Times New Roman"/>
          <w:i/>
          <w:iCs/>
          <w:color w:val="000000"/>
          <w:sz w:val="24"/>
          <w:szCs w:val="24"/>
          <w:lang w:eastAsia="pl-PL"/>
        </w:rPr>
        <w:t>.</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 szczęście Rostyk nie zaczął jeść rogalików w kawiarni. Jeden nadgryzł, drugi oddał Banzajowi, a resztę włożył do papierowej to</w:t>
        <w:softHyphen/>
        <w:t>rebki (w ogóle miał lekki odchyl na punkcie słodkich wypieków, dlatego w głębi serca cieszył się, że tak dużo zostało dla niego).</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Kiedy doszli na wyznaczone miejsce - a była to cienista aleja parku, gdzie bardzo wygodnie urządza się obławy na </w:t>
      </w:r>
      <w:r>
        <w:rPr>
          <w:rFonts w:cs="Times New Roman" w:ascii="Times New Roman" w:hAnsi="Times New Roman"/>
          <w:i/>
          <w:iCs/>
          <w:color w:val="000000"/>
          <w:sz w:val="24"/>
          <w:szCs w:val="24"/>
          <w:lang w:eastAsia="pl-PL"/>
        </w:rPr>
        <w:t xml:space="preserve">hipabłudów </w:t>
      </w:r>
      <w:r>
        <w:rPr>
          <w:rFonts w:cs="Times New Roman" w:ascii="Times New Roman" w:hAnsi="Times New Roman"/>
          <w:color w:val="000000"/>
          <w:sz w:val="24"/>
          <w:szCs w:val="24"/>
          <w:lang w:eastAsia="pl-PL"/>
        </w:rPr>
        <w:t xml:space="preserve">- kłębiło się tam już około dwudziestu ludzi. Banzaj zauważył, że Pająk stara się oblizać wyschnięte wargi wyschniętym językiem, a Samplowany niepewnie raz po raz wyciąga rękę, żeby nacisnąć klawisz </w:t>
      </w:r>
      <w:r>
        <w:rPr>
          <w:rFonts w:cs="Times New Roman" w:ascii="Times New Roman" w:hAnsi="Times New Roman"/>
          <w:i/>
          <w:iCs/>
          <w:color w:val="000000"/>
          <w:sz w:val="24"/>
          <w:szCs w:val="24"/>
          <w:lang w:eastAsia="pl-PL"/>
        </w:rPr>
        <w:t xml:space="preserve">escape </w:t>
      </w:r>
      <w:r>
        <w:rPr>
          <w:rFonts w:cs="Times New Roman" w:ascii="Times New Roman" w:hAnsi="Times New Roman"/>
          <w:color w:val="000000"/>
          <w:sz w:val="24"/>
          <w:szCs w:val="24"/>
          <w:lang w:eastAsia="pl-PL"/>
        </w:rPr>
        <w:t>i wyjść z tej głupiej stron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Rostyk zatrzymał się, pogwizdując nostalgiczną melodię z „Ojca chrzestnego". Z kieszeni wyjął torebkę, otworzył i zjadł resztę </w:t>
      </w:r>
      <w:r>
        <w:rPr>
          <w:rFonts w:cs="Times New Roman" w:ascii="Times New Roman" w:hAnsi="Times New Roman"/>
          <w:i/>
          <w:iCs/>
          <w:color w:val="000000"/>
          <w:sz w:val="24"/>
          <w:szCs w:val="24"/>
          <w:lang w:eastAsia="pl-PL"/>
        </w:rPr>
        <w:t xml:space="preserve">croissantów </w:t>
      </w:r>
      <w:r>
        <w:rPr>
          <w:rFonts w:cs="Times New Roman" w:ascii="Times New Roman" w:hAnsi="Times New Roman"/>
          <w:color w:val="000000"/>
          <w:sz w:val="24"/>
          <w:szCs w:val="24"/>
          <w:lang w:eastAsia="pl-PL"/>
        </w:rPr>
        <w:t>(wiśniowe nadzienie - marmolada, jeszcze pa</w:t>
        <w:softHyphen/>
        <w:t>rowała). Podniósł oczy i zobaczył, że chłopcy patrzą się na niego z niemym błagani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Chcecie trochę? - zapytał z pełnymi ustami. Samplowany po</w:t>
        <w:softHyphen/>
        <w:t>patrzył na niego oszołomiony i jedynie pokręcił przecząco głową. Wydawało się, że wpadł w trans. Pająk natomiast nawet nie ru</w:t>
        <w:softHyphen/>
        <w:t>szył głową, tylko znacząco kopnął kupę liśc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To oni? - zapytał rozczarowany Ronią, po jakiejś minucie żu</w:t>
        <w:softHyphen/>
        <w:t xml:space="preserve">cia, wciąż </w:t>
      </w:r>
      <w:r>
        <w:rPr>
          <w:rFonts w:cs="Times New Roman" w:ascii="Times New Roman" w:hAnsi="Times New Roman"/>
          <w:i/>
          <w:iCs/>
          <w:color w:val="000000"/>
          <w:sz w:val="24"/>
          <w:szCs w:val="24"/>
          <w:lang w:eastAsia="pl-PL"/>
        </w:rPr>
        <w:t xml:space="preserve">ustonapchano. </w:t>
      </w:r>
      <w:r>
        <w:rPr>
          <w:rFonts w:cs="Times New Roman" w:ascii="Times New Roman" w:hAnsi="Times New Roman"/>
          <w:color w:val="000000"/>
          <w:sz w:val="24"/>
          <w:szCs w:val="24"/>
          <w:lang w:eastAsia="pl-PL"/>
        </w:rPr>
        <w:t xml:space="preserve">Głową wskazał w stronę </w:t>
      </w:r>
      <w:r>
        <w:rPr>
          <w:rFonts w:cs="Times New Roman" w:ascii="Times New Roman" w:hAnsi="Times New Roman"/>
          <w:i/>
          <w:iCs/>
          <w:color w:val="000000"/>
          <w:sz w:val="24"/>
          <w:szCs w:val="24"/>
          <w:lang w:eastAsia="pl-PL"/>
        </w:rPr>
        <w:t xml:space="preserve">hopowni, </w:t>
      </w:r>
      <w:r>
        <w:rPr>
          <w:rFonts w:cs="Times New Roman" w:ascii="Times New Roman" w:hAnsi="Times New Roman"/>
          <w:color w:val="000000"/>
          <w:sz w:val="24"/>
          <w:szCs w:val="24"/>
          <w:lang w:eastAsia="pl-PL"/>
        </w:rPr>
        <w:t>która agresywnie (a jednocześnie dość niepewnie) patrzyła w ich stro</w:t>
        <w:softHyphen/>
        <w:t xml:space="preserve">nę. Od czasu do czasu jakiś </w:t>
      </w:r>
      <w:r>
        <w:rPr>
          <w:rFonts w:cs="Times New Roman" w:ascii="Times New Roman" w:hAnsi="Times New Roman"/>
          <w:i/>
          <w:iCs/>
          <w:color w:val="000000"/>
          <w:sz w:val="24"/>
          <w:szCs w:val="24"/>
          <w:lang w:eastAsia="pl-PL"/>
        </w:rPr>
        <w:t xml:space="preserve">hop </w:t>
      </w:r>
      <w:r>
        <w:rPr>
          <w:rFonts w:cs="Times New Roman" w:ascii="Times New Roman" w:hAnsi="Times New Roman"/>
          <w:color w:val="000000"/>
          <w:sz w:val="24"/>
          <w:szCs w:val="24"/>
          <w:lang w:eastAsia="pl-PL"/>
        </w:rPr>
        <w:t>wykrzykiwał coś obraźliwego, po czym cała zgraja rechotał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ostyk przeżuł, otarł chustką usta z cukru pudru, podchwycił wcześniej podśpiewywaną melodię i powiedział, żeby wszyscy się zbliżyl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Przywitał się na głos, ale nikomu ręki nie podał: tak zaczęły się </w:t>
      </w:r>
      <w:r>
        <w:rPr>
          <w:rFonts w:cs="Times New Roman" w:ascii="Times New Roman" w:hAnsi="Times New Roman"/>
          <w:i/>
          <w:iCs/>
          <w:color w:val="000000"/>
          <w:sz w:val="24"/>
          <w:szCs w:val="24"/>
          <w:lang w:eastAsia="pl-PL"/>
        </w:rPr>
        <w:t>mudk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Na początku </w:t>
      </w:r>
      <w:r>
        <w:rPr>
          <w:rFonts w:cs="Times New Roman" w:ascii="Times New Roman" w:hAnsi="Times New Roman"/>
          <w:i/>
          <w:iCs/>
          <w:color w:val="000000"/>
          <w:sz w:val="24"/>
          <w:szCs w:val="24"/>
          <w:lang w:eastAsia="pl-PL"/>
        </w:rPr>
        <w:t xml:space="preserve">hopy </w:t>
      </w:r>
      <w:r>
        <w:rPr>
          <w:rFonts w:cs="Times New Roman" w:ascii="Times New Roman" w:hAnsi="Times New Roman"/>
          <w:color w:val="000000"/>
          <w:sz w:val="24"/>
          <w:szCs w:val="24"/>
          <w:lang w:eastAsia="pl-PL"/>
        </w:rPr>
        <w:t>wyłożyły im swój punkt widzenia w kwe</w:t>
        <w:softHyphen/>
        <w:t>stii danego problemu. Operowali takimi progresywnymi poję</w:t>
        <w:softHyphen/>
        <w:t xml:space="preserve">ciami, jak </w:t>
      </w:r>
      <w:r>
        <w:rPr>
          <w:rFonts w:cs="Times New Roman" w:ascii="Times New Roman" w:hAnsi="Times New Roman"/>
          <w:i/>
          <w:iCs/>
          <w:color w:val="000000"/>
          <w:sz w:val="24"/>
          <w:szCs w:val="24"/>
          <w:lang w:eastAsia="pl-PL"/>
        </w:rPr>
        <w:t xml:space="preserve">on mienia napńagaje </w:t>
      </w:r>
      <w:r>
        <w:rPr>
          <w:rFonts w:cs="Times New Roman" w:ascii="Times New Roman" w:hAnsi="Times New Roman"/>
          <w:color w:val="000000"/>
          <w:sz w:val="24"/>
          <w:szCs w:val="24"/>
          <w:lang w:eastAsia="pl-PL"/>
        </w:rPr>
        <w:t xml:space="preserve">(czyt.: on mnie wkurwia), </w:t>
      </w:r>
      <w:r>
        <w:rPr>
          <w:rFonts w:cs="Times New Roman" w:ascii="Times New Roman" w:hAnsi="Times New Roman"/>
          <w:i/>
          <w:iCs/>
          <w:color w:val="000000"/>
          <w:sz w:val="24"/>
          <w:szCs w:val="24"/>
          <w:lang w:eastAsia="pl-PL"/>
        </w:rPr>
        <w:t xml:space="preserve">my was wsiech nahipabłudim </w:t>
      </w:r>
      <w:r>
        <w:rPr>
          <w:rFonts w:cs="Times New Roman" w:ascii="Times New Roman" w:hAnsi="Times New Roman"/>
          <w:color w:val="000000"/>
          <w:sz w:val="24"/>
          <w:szCs w:val="24"/>
          <w:lang w:eastAsia="pl-PL"/>
        </w:rPr>
        <w:t xml:space="preserve">(czyt.: spuścimy wam wpierdol), </w:t>
      </w:r>
      <w:r>
        <w:rPr>
          <w:rFonts w:cs="Times New Roman" w:ascii="Times New Roman" w:hAnsi="Times New Roman"/>
          <w:i/>
          <w:iCs/>
          <w:color w:val="000000"/>
          <w:sz w:val="24"/>
          <w:szCs w:val="24"/>
          <w:lang w:eastAsia="pl-PL"/>
        </w:rPr>
        <w:t xml:space="preserve">budiete nam wsim baszliat babki </w:t>
      </w:r>
      <w:r>
        <w:rPr>
          <w:rFonts w:cs="Times New Roman" w:ascii="Times New Roman" w:hAnsi="Times New Roman"/>
          <w:color w:val="000000"/>
          <w:sz w:val="24"/>
          <w:szCs w:val="24"/>
          <w:lang w:eastAsia="pl-PL"/>
        </w:rPr>
        <w:t>(czyt.: będziecie nam wszystkim kasłać hajs) itp.</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Czy wyglądam na </w:t>
      </w:r>
      <w:r>
        <w:rPr>
          <w:rFonts w:cs="Times New Roman" w:ascii="Times New Roman" w:hAnsi="Times New Roman"/>
          <w:i/>
          <w:iCs/>
          <w:color w:val="000000"/>
          <w:sz w:val="24"/>
          <w:szCs w:val="24"/>
          <w:lang w:eastAsia="pl-PL"/>
        </w:rPr>
        <w:t xml:space="preserve">hipabłuda? - </w:t>
      </w:r>
      <w:r>
        <w:rPr>
          <w:rFonts w:cs="Times New Roman" w:ascii="Times New Roman" w:hAnsi="Times New Roman"/>
          <w:color w:val="000000"/>
          <w:sz w:val="24"/>
          <w:szCs w:val="24"/>
          <w:lang w:eastAsia="pl-PL"/>
        </w:rPr>
        <w:t>miękko spytał Rostyk głów</w:t>
        <w:softHyphen/>
        <w:t xml:space="preserve">nego </w:t>
      </w:r>
      <w:r>
        <w:rPr>
          <w:rFonts w:cs="Times New Roman" w:ascii="Times New Roman" w:hAnsi="Times New Roman"/>
          <w:i/>
          <w:iCs/>
          <w:color w:val="000000"/>
          <w:sz w:val="24"/>
          <w:szCs w:val="24"/>
          <w:lang w:eastAsia="pl-PL"/>
        </w:rPr>
        <w:t>hop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Met.</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o to dawaj, odejdziemy, a ja ci to i owo przetłumaczę.</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Takiego obrotu sprawy </w:t>
      </w:r>
      <w:r>
        <w:rPr>
          <w:rFonts w:cs="Times New Roman" w:ascii="Times New Roman" w:hAnsi="Times New Roman"/>
          <w:i/>
          <w:iCs/>
          <w:color w:val="000000"/>
          <w:sz w:val="24"/>
          <w:szCs w:val="24"/>
          <w:lang w:eastAsia="pl-PL"/>
        </w:rPr>
        <w:t xml:space="preserve">hop </w:t>
      </w:r>
      <w:r>
        <w:rPr>
          <w:rFonts w:cs="Times New Roman" w:ascii="Times New Roman" w:hAnsi="Times New Roman"/>
          <w:color w:val="000000"/>
          <w:sz w:val="24"/>
          <w:szCs w:val="24"/>
          <w:lang w:eastAsia="pl-PL"/>
        </w:rPr>
        <w:t xml:space="preserve">nie oczekiwał. To ON przyszedł przetłumaczyć, ON przyszedł </w:t>
      </w:r>
      <w:r>
        <w:rPr>
          <w:rFonts w:cs="Times New Roman" w:ascii="Times New Roman" w:hAnsi="Times New Roman"/>
          <w:i/>
          <w:iCs/>
          <w:color w:val="000000"/>
          <w:sz w:val="24"/>
          <w:szCs w:val="24"/>
          <w:lang w:eastAsia="pl-PL"/>
        </w:rPr>
        <w:t>kaczat</w:t>
      </w:r>
      <w:r>
        <w:rPr>
          <w:rFonts w:cs="Times New Roman" w:ascii="Times New Roman" w:hAnsi="Times New Roman"/>
          <w:iCs/>
          <w:color w:val="000000"/>
          <w:sz w:val="24"/>
          <w:szCs w:val="24"/>
          <w:lang w:eastAsia="pl-PL"/>
        </w:rPr>
        <w:t>’</w:t>
      </w:r>
      <w:r>
        <w:rPr>
          <w:rFonts w:cs="Times New Roman" w:ascii="Times New Roman" w:hAnsi="Times New Roman"/>
          <w:i/>
          <w:iCs/>
          <w:color w:val="000000"/>
          <w:sz w:val="24"/>
          <w:szCs w:val="24"/>
          <w:lang w:eastAsia="pl-PL"/>
        </w:rPr>
        <w:t xml:space="preserve"> swai prawa </w:t>
      </w:r>
      <w:r>
        <w:rPr>
          <w:rFonts w:cs="Times New Roman" w:ascii="Times New Roman" w:hAnsi="Times New Roman"/>
          <w:color w:val="000000"/>
          <w:sz w:val="24"/>
          <w:szCs w:val="24"/>
          <w:lang w:eastAsia="pl-PL"/>
        </w:rPr>
        <w:t>i absolutnie nie zamierzał wysłuchiwać pouczania jakiegoś homopedant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Mimo wszystko się zgodził. Odeszli na pięć metrów w bok, Ro</w:t>
        <w:softHyphen/>
        <w:t xml:space="preserve">styk z podniesioną brodą, z rękami złożonymi za plecami, </w:t>
      </w:r>
      <w:r>
        <w:rPr>
          <w:rFonts w:cs="Times New Roman" w:ascii="Times New Roman" w:hAnsi="Times New Roman"/>
          <w:i/>
          <w:iCs/>
          <w:color w:val="000000"/>
          <w:sz w:val="24"/>
          <w:szCs w:val="24"/>
          <w:lang w:eastAsia="pl-PL"/>
        </w:rPr>
        <w:t xml:space="preserve">hop </w:t>
      </w:r>
      <w:r>
        <w:rPr>
          <w:rFonts w:cs="Times New Roman" w:ascii="Times New Roman" w:hAnsi="Times New Roman"/>
          <w:iCs/>
          <w:color w:val="000000"/>
          <w:sz w:val="24"/>
          <w:szCs w:val="24"/>
          <w:lang w:eastAsia="pl-PL"/>
        </w:rPr>
        <w:t>-</w:t>
      </w:r>
      <w:r>
        <w:rPr>
          <w:rFonts w:cs="Times New Roman" w:ascii="Times New Roman" w:hAnsi="Times New Roman"/>
          <w:i/>
          <w:iCs/>
          <w:color w:val="000000"/>
          <w:sz w:val="24"/>
          <w:szCs w:val="24"/>
          <w:lang w:eastAsia="pl-PL"/>
        </w:rPr>
        <w:t xml:space="preserve"> </w:t>
      </w:r>
      <w:r>
        <w:rPr>
          <w:rFonts w:cs="Times New Roman" w:ascii="Times New Roman" w:hAnsi="Times New Roman"/>
          <w:color w:val="000000"/>
          <w:sz w:val="24"/>
          <w:szCs w:val="24"/>
          <w:lang w:eastAsia="pl-PL"/>
        </w:rPr>
        <w:t>z rękami w kieszeniach i świętym przekonaniem o własnej wyż</w:t>
        <w:softHyphen/>
        <w:t>szości nad oponent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 początku była cisza. Rostyk mówił bardzo cicho, wyłącznie dla dwu par uszu. Potem w zmroku rozległ się krzyk:</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 xml:space="preserve">- A czego on moją diewoczkę pasyłaje </w:t>
      </w:r>
      <w:r>
        <w:rPr>
          <w:rFonts w:cs="Times New Roman" w:ascii="Times New Roman" w:hAnsi="Times New Roman"/>
          <w:color w:val="000000"/>
          <w:sz w:val="24"/>
          <w:szCs w:val="24"/>
          <w:lang w:eastAsia="pl-PL"/>
        </w:rPr>
        <w:t>(czyt.: wyzywa moją dziewczyn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 pote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Co? Pewien jesteś? </w:t>
      </w:r>
      <w:r>
        <w:rPr>
          <w:rFonts w:cs="Times New Roman" w:ascii="Times New Roman" w:hAnsi="Times New Roman"/>
          <w:i/>
          <w:iCs/>
          <w:color w:val="000000"/>
          <w:sz w:val="24"/>
          <w:szCs w:val="24"/>
          <w:lang w:eastAsia="pl-PL"/>
        </w:rPr>
        <w:t xml:space="preserve">W żyzni taho nie budiet' </w:t>
      </w:r>
      <w:r>
        <w:rPr>
          <w:rFonts w:cs="Times New Roman" w:ascii="Times New Roman" w:hAnsi="Times New Roman"/>
          <w:color w:val="000000"/>
          <w:sz w:val="24"/>
          <w:szCs w:val="24"/>
          <w:lang w:eastAsia="pl-PL"/>
        </w:rPr>
        <w:t xml:space="preserve">(czyt.: nigdy w życiu)! Jakim </w:t>
      </w:r>
      <w:r>
        <w:rPr>
          <w:rFonts w:cs="Times New Roman" w:ascii="Times New Roman" w:hAnsi="Times New Roman"/>
          <w:i/>
          <w:iCs/>
          <w:color w:val="000000"/>
          <w:sz w:val="24"/>
          <w:szCs w:val="24"/>
          <w:lang w:eastAsia="pl-PL"/>
        </w:rPr>
        <w:t xml:space="preserve">hipabłudeml </w:t>
      </w:r>
      <w:r>
        <w:rPr>
          <w:rFonts w:cs="Times New Roman" w:ascii="Times New Roman" w:hAnsi="Times New Roman"/>
          <w:color w:val="000000"/>
          <w:sz w:val="24"/>
          <w:szCs w:val="24"/>
          <w:lang w:eastAsia="pl-PL"/>
        </w:rPr>
        <w:t>Ta idź t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łyskawicznie po tych słowach pięść Rostyka wpakowana zo</w:t>
        <w:softHyphen/>
        <w:t xml:space="preserve">stała w szczękę </w:t>
      </w:r>
      <w:r>
        <w:rPr>
          <w:rFonts w:cs="Times New Roman" w:ascii="Times New Roman" w:hAnsi="Times New Roman"/>
          <w:i/>
          <w:iCs/>
          <w:color w:val="000000"/>
          <w:sz w:val="24"/>
          <w:szCs w:val="24"/>
          <w:lang w:eastAsia="pl-PL"/>
        </w:rPr>
        <w:t xml:space="preserve">hopa. Hop </w:t>
      </w:r>
      <w:r>
        <w:rPr>
          <w:rFonts w:cs="Times New Roman" w:ascii="Times New Roman" w:hAnsi="Times New Roman"/>
          <w:color w:val="000000"/>
          <w:sz w:val="24"/>
          <w:szCs w:val="24"/>
          <w:lang w:eastAsia="pl-PL"/>
        </w:rPr>
        <w:t>upadł na kolana, przyciskając ręce do brody. Splunął na różowo. Rostyk podniósł go za łokieć i konty</w:t>
        <w:softHyphen/>
        <w:t>nuował swoją pracę u podstaw, mówiąc wciąż tym samym suge</w:t>
        <w:softHyphen/>
        <w:t xml:space="preserve">stywnym tonem. Teraz </w:t>
      </w:r>
      <w:r>
        <w:rPr>
          <w:rFonts w:cs="Times New Roman" w:ascii="Times New Roman" w:hAnsi="Times New Roman"/>
          <w:i/>
          <w:iCs/>
          <w:color w:val="000000"/>
          <w:sz w:val="24"/>
          <w:szCs w:val="24"/>
          <w:lang w:eastAsia="pl-PL"/>
        </w:rPr>
        <w:t xml:space="preserve">hop, </w:t>
      </w:r>
      <w:r>
        <w:rPr>
          <w:rFonts w:cs="Times New Roman" w:ascii="Times New Roman" w:hAnsi="Times New Roman"/>
          <w:color w:val="000000"/>
          <w:sz w:val="24"/>
          <w:szCs w:val="24"/>
          <w:lang w:eastAsia="pl-PL"/>
        </w:rPr>
        <w:t>podtrzymywany za łokieć, kiwał jedy</w:t>
        <w:softHyphen/>
        <w:t xml:space="preserve">nie w milczeniu głową. Po jakichś siedmiu minutach wrócili. </w:t>
      </w:r>
      <w:r>
        <w:rPr>
          <w:rFonts w:cs="Times New Roman" w:ascii="Times New Roman" w:hAnsi="Times New Roman"/>
          <w:i/>
          <w:iCs/>
          <w:color w:val="000000"/>
          <w:sz w:val="24"/>
          <w:szCs w:val="24"/>
          <w:lang w:eastAsia="pl-PL"/>
        </w:rPr>
        <w:t xml:space="preserve">Hop </w:t>
      </w:r>
      <w:r>
        <w:rPr>
          <w:rFonts w:cs="Times New Roman" w:ascii="Times New Roman" w:hAnsi="Times New Roman"/>
          <w:color w:val="000000"/>
          <w:sz w:val="24"/>
          <w:szCs w:val="24"/>
          <w:lang w:eastAsia="pl-PL"/>
        </w:rPr>
        <w:t>podszedł do swoich kumpli i cicho przekazał wszystko w paru zdaniach. „Pięćdziesiąt hrywni?!”, nie wierząc własnym uszom, wykrzyknął ktoś z tłum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No to jak? - po krótkiej pauzie zapytał Rostyk, stojący już obok Banzaja.</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w:t>
      </w:r>
      <w:r>
        <w:rPr>
          <w:rFonts w:cs="Times New Roman" w:ascii="Times New Roman" w:hAnsi="Times New Roman"/>
          <w:color w:val="000000"/>
          <w:sz w:val="24"/>
          <w:szCs w:val="24"/>
          <w:lang w:eastAsia="pl-PL"/>
        </w:rPr>
        <w:t xml:space="preserve"> </w:t>
      </w:r>
      <w:r>
        <w:rPr>
          <w:rFonts w:cs="Times New Roman" w:ascii="Times New Roman" w:hAnsi="Times New Roman"/>
          <w:i/>
          <w:iCs/>
          <w:color w:val="000000"/>
          <w:sz w:val="24"/>
          <w:szCs w:val="24"/>
          <w:lang w:eastAsia="pl-PL"/>
        </w:rPr>
        <w:t xml:space="preserve">Charaszo </w:t>
      </w:r>
      <w:r>
        <w:rPr>
          <w:rFonts w:cs="Times New Roman" w:ascii="Times New Roman" w:hAnsi="Times New Roman"/>
          <w:color w:val="000000"/>
          <w:sz w:val="24"/>
          <w:szCs w:val="24"/>
          <w:lang w:eastAsia="pl-PL"/>
        </w:rPr>
        <w:t xml:space="preserve">- cicho odpowiedział </w:t>
      </w:r>
      <w:r>
        <w:rPr>
          <w:rFonts w:cs="Times New Roman" w:ascii="Times New Roman" w:hAnsi="Times New Roman"/>
          <w:i/>
          <w:iCs/>
          <w:color w:val="000000"/>
          <w:sz w:val="24"/>
          <w:szCs w:val="24"/>
          <w:lang w:eastAsia="pl-PL"/>
        </w:rPr>
        <w:t>pacan.</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t>
      </w:r>
      <w:r>
        <w:rPr>
          <w:rFonts w:cs="Times New Roman" w:ascii="Times New Roman" w:hAnsi="Times New Roman"/>
          <w:i/>
          <w:iCs/>
          <w:color w:val="000000"/>
          <w:sz w:val="24"/>
          <w:szCs w:val="24"/>
          <w:lang w:eastAsia="pl-PL"/>
        </w:rPr>
        <w:t xml:space="preserve"> </w:t>
      </w:r>
      <w:r>
        <w:rPr>
          <w:rFonts w:cs="Times New Roman" w:ascii="Times New Roman" w:hAnsi="Times New Roman"/>
          <w:color w:val="000000"/>
          <w:sz w:val="24"/>
          <w:szCs w:val="24"/>
          <w:lang w:eastAsia="pl-PL"/>
        </w:rPr>
        <w:t>Przekażcie kasę temu człowiekowi. - Rostyk wskazał głową na Banzaja, który puszczał ustami kółka z pary, myśląc w tym mo</w:t>
        <w:softHyphen/>
        <w:t>mencie o Darc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I pamiętaj, co ci mówiłem.</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 xml:space="preserve">Hop </w:t>
      </w:r>
      <w:r>
        <w:rPr>
          <w:rFonts w:cs="Times New Roman" w:ascii="Times New Roman" w:hAnsi="Times New Roman"/>
          <w:color w:val="000000"/>
          <w:sz w:val="24"/>
          <w:szCs w:val="24"/>
          <w:lang w:eastAsia="pl-PL"/>
        </w:rPr>
        <w:t>niechętnie kiwnął głową i poszedł. Kompania, która zja</w:t>
        <w:softHyphen/>
        <w:t xml:space="preserve">wiła się tu, żeby oklepać buzie </w:t>
      </w:r>
      <w:r>
        <w:rPr>
          <w:rFonts w:cs="Times New Roman" w:ascii="Times New Roman" w:hAnsi="Times New Roman"/>
          <w:i/>
          <w:iCs/>
          <w:color w:val="000000"/>
          <w:sz w:val="24"/>
          <w:szCs w:val="24"/>
          <w:lang w:eastAsia="pl-PL"/>
        </w:rPr>
        <w:t xml:space="preserve">hipabłudom, </w:t>
      </w:r>
      <w:r>
        <w:rPr>
          <w:rFonts w:cs="Times New Roman" w:ascii="Times New Roman" w:hAnsi="Times New Roman"/>
          <w:color w:val="000000"/>
          <w:sz w:val="24"/>
          <w:szCs w:val="24"/>
          <w:lang w:eastAsia="pl-PL"/>
        </w:rPr>
        <w:t>rozczarowana powlo</w:t>
        <w:softHyphen/>
        <w:t>kła się w ślad za ni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Po dwóch dniach do gabinetu Jurka przyszedł główny </w:t>
      </w:r>
      <w:r>
        <w:rPr>
          <w:rFonts w:cs="Times New Roman" w:ascii="Times New Roman" w:hAnsi="Times New Roman"/>
          <w:i/>
          <w:iCs/>
          <w:color w:val="000000"/>
          <w:sz w:val="24"/>
          <w:szCs w:val="24"/>
          <w:lang w:eastAsia="pl-PL"/>
        </w:rPr>
        <w:t xml:space="preserve">hop. </w:t>
      </w:r>
      <w:r>
        <w:rPr>
          <w:rFonts w:cs="Times New Roman" w:ascii="Times New Roman" w:hAnsi="Times New Roman"/>
          <w:color w:val="000000"/>
          <w:sz w:val="24"/>
          <w:szCs w:val="24"/>
          <w:lang w:eastAsia="pl-PL"/>
        </w:rPr>
        <w:t>Nic nie mówiąc, dał Banzajowi dziesięć banknotów o nominale pięć hrywni. Z każdego papierka przyglądał mu się wnikliwie ojciec Chmiel.</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rzydzieści pięć odesłał Rostykowi z kartką DZIĘKUJEMY. Piętnaście - po pięć na łebka, zostawił na lod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color w:val="000000"/>
          <w:sz w:val="40"/>
          <w:szCs w:val="40"/>
          <w:lang w:eastAsia="pl-PL"/>
        </w:rPr>
      </w:pPr>
      <w:r>
        <w:rPr>
          <w:rFonts w:cs="Times New Roman" w:ascii="Times New Roman" w:hAnsi="Times New Roman"/>
          <w:b/>
          <w:color w:val="000000"/>
          <w:sz w:val="40"/>
          <w:szCs w:val="40"/>
          <w:lang w:eastAsia="pl-PL"/>
        </w:rPr>
        <w:t>Rozdział 7</w:t>
      </w:r>
    </w:p>
    <w:p>
      <w:pPr>
        <w:pStyle w:val="Normal"/>
        <w:autoSpaceDE w:val="false"/>
        <w:spacing w:lineRule="auto" w:line="360" w:before="0" w:after="0"/>
        <w:jc w:val="both"/>
        <w:rPr>
          <w:rFonts w:ascii="Times New Roman" w:hAnsi="Times New Roman" w:cs="Times New Roman"/>
          <w:b/>
          <w:b/>
          <w:color w:val="000000"/>
          <w:sz w:val="40"/>
          <w:szCs w:val="40"/>
          <w:lang w:eastAsia="pl-PL"/>
        </w:rPr>
      </w:pPr>
      <w:r>
        <w:rPr>
          <w:rFonts w:cs="Times New Roman" w:ascii="Times New Roman" w:hAnsi="Times New Roman"/>
          <w:b/>
          <w:color w:val="000000"/>
          <w:sz w:val="40"/>
          <w:szCs w:val="40"/>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Kimka-drzemka: co mi się śni. 19.09.2000</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Cały dzień myślałem o Darci, z nadzieją, że mi się przyśni. Wykonałem wszystkie czynności, zalecane przez K. H., opracowałem scenariusz, który cały czas powta</w:t>
        <w:softHyphen/>
        <w:t>rzałem sobie w głowie. Zapamiętałem trzy sny. Pierwszy — patrz Dodatek; drugi — zamierzony sen o Darci (patrz op. cit.). Najbardziej przejął mnie trzeci, ostatni z tych, które zapamiętałem. Był on Nadzwyczaj Jaskra</w:t>
        <w:softHyphen/>
        <w:t>wy, nawet jak na świadome śnienie.</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Kończył się właśnie sen o Darci, kiedy zrozumiałem, że jest to sen na zamówienie. Zdałem sobie sprawę, że je</w:t>
        <w:softHyphen/>
        <w:t>stem w ciele śnienia. Poczułem, że z podniecenia budzę się i dlatego wykonałem ćwiczenie K. H. przewidziane na podobny wypadek. To było ekstra! Zobaczyłem, jak ścia</w:t>
        <w:softHyphen/>
        <w:t>ny pokoju zaczynają rozmywać się i znikać. Znalazłem się w wielkim pomieszczeniu z wysokim sufitem. Bardzo wysokim. Pomieszczenie nieprzytulne. Przy ścianach sta</w:t>
        <w:softHyphen/>
        <w:t>ło mnóstwo półek z książkami. Przypominam: Całkowicie kontrolowałem swoje działania i byłem zupełnie pewny, że to nie jest sen. Wszystko dokładnie jak w rzeczywi</w:t>
        <w:softHyphen/>
        <w:t>stości: wzrok, słuch,</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właśnie przypomniałem sobie, że nie było żadnego uczucia dotyku ani smaku, może zapomniałem),</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podszedł do mnie jakiś mężczyzna w prostym, niepo</w:t>
        <w:softHyphen/>
        <w:t>zornym stroju i powiedział, żebym usiadł i zaczął czy</w:t>
        <w:softHyphen/>
        <w:t>tać. Próbowałem zmusić go, żeby zniknął (bo czułem, że</w:t>
      </w:r>
    </w:p>
    <w:p>
      <w:pPr>
        <w:pStyle w:val="Normal"/>
        <w:autoSpaceDE w:val="false"/>
        <w:spacing w:lineRule="auto" w:line="360" w:before="0" w:after="0"/>
        <w:jc w:val="both"/>
        <w:rPr/>
      </w:pPr>
      <w:r>
        <w:rPr>
          <w:rFonts w:cs="Courier New" w:ascii="Courier New" w:hAnsi="Courier New"/>
          <w:bCs/>
          <w:color w:val="000000"/>
          <w:lang w:eastAsia="pl-PL"/>
        </w:rPr>
        <w:t>ma nade mną jakąś władzę), jak to bywa przy śnieniu, ale ten pan powiedział: „Nic z tego nie będzie, nie kombi</w:t>
        <w:softHyphen/>
        <w:t>nuj, Jura, nie strugaj wariata,  siadaj i czytaj”.</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Wtedy spróbowałem przetworzyć go na co innego (np. kota). Obraz mężczyzny stał się rozmyty, jakby między nami płynął potężny strumień gorącego powietrza. Kiedy usiłowałem odzyskać ostrość widzenia, przede mną poja</w:t>
        <w:softHyphen/>
        <w:t>wiło się COŚ.</w:t>
      </w:r>
    </w:p>
    <w:p>
      <w:pPr>
        <w:pStyle w:val="Normal"/>
        <w:autoSpaceDE w:val="false"/>
        <w:spacing w:lineRule="auto" w:line="360" w:before="0" w:after="0"/>
        <w:jc w:val="both"/>
        <w:rPr>
          <w:rFonts w:ascii="Courier New" w:hAnsi="Courier New" w:cs="Courier New"/>
          <w:bCs/>
          <w:strike/>
          <w:color w:val="000000"/>
          <w:lang w:eastAsia="pl-PL"/>
        </w:rPr>
      </w:pPr>
      <w:r>
        <w:rPr>
          <w:rFonts w:cs="Courier New" w:ascii="Courier New" w:hAnsi="Courier New"/>
          <w:bCs/>
          <w:strike/>
          <w:color w:val="000000"/>
          <w:lang w:eastAsia="pl-PL"/>
        </w:rPr>
        <w:t>(Dziwne, że nie obudziłem się ze strachu. Może trzymano mnie tam umyślnie?)</w:t>
      </w:r>
      <w:r>
        <w:rPr>
          <w:rFonts w:cs="Courier New" w:ascii="Courier New" w:hAnsi="Courier New"/>
          <w:bCs/>
          <w:color w:val="000000"/>
          <w:lang w:eastAsia="pl-PL"/>
        </w:rPr>
        <w:t xml:space="preserve"> Bezsens!</w:t>
      </w:r>
    </w:p>
    <w:p>
      <w:pPr>
        <w:pStyle w:val="Normal"/>
        <w:autoSpaceDE w:val="false"/>
        <w:spacing w:lineRule="auto" w:line="360" w:before="0" w:after="0"/>
        <w:jc w:val="both"/>
        <w:rPr/>
      </w:pPr>
      <w:r>
        <w:rPr>
          <w:rFonts w:cs="Courier New" w:ascii="Courier New" w:hAnsi="Courier New"/>
          <w:bCs/>
          <w:color w:val="000000"/>
          <w:lang w:eastAsia="pl-PL"/>
        </w:rPr>
        <w:t>COŚ wyglądało jak wysoki (ok. 5m?) różowy, mięsisty stożek. Podstawa stożka stała na podłodze i przesuwała się jak ślimak. Z wierzchołka stożka na cienkich nit</w:t>
        <w:softHyphen/>
        <w:t>kach nerwów zwisało kilka par oczu (3? 4?) Były tam również niewielkie połyskujące kleszcze,  jak u kraba.</w:t>
      </w:r>
    </w:p>
    <w:p>
      <w:pPr>
        <w:pStyle w:val="Normal"/>
        <w:autoSpaceDE w:val="false"/>
        <w:spacing w:lineRule="auto" w:line="360" w:before="0" w:after="0"/>
        <w:jc w:val="both"/>
        <w:rPr>
          <w:rFonts w:ascii="Courier New" w:hAnsi="Courier New" w:cs="Courier New"/>
          <w:bCs/>
          <w:strike/>
          <w:color w:val="000000"/>
          <w:lang w:eastAsia="pl-PL"/>
        </w:rPr>
      </w:pPr>
      <w:r>
        <w:rPr>
          <w:rFonts w:cs="Courier New" w:ascii="Courier New" w:hAnsi="Courier New"/>
          <w:bCs/>
          <w:strike/>
          <w:color w:val="000000"/>
          <w:lang w:eastAsia="pl-PL"/>
        </w:rPr>
        <w:t>NIE WIERZĘ W TO CO ZE MN</w:t>
      </w:r>
    </w:p>
    <w:p>
      <w:pPr>
        <w:pStyle w:val="Normal"/>
        <w:autoSpaceDE w:val="false"/>
        <w:spacing w:lineRule="auto" w:line="360" w:before="0" w:after="0"/>
        <w:jc w:val="both"/>
        <w:rPr/>
      </w:pPr>
      <w:r>
        <w:rPr>
          <w:rFonts w:cs="Courier New" w:ascii="Courier New" w:hAnsi="Courier New"/>
          <w:bCs/>
          <w:color w:val="000000"/>
          <w:lang w:eastAsia="pl-PL"/>
        </w:rPr>
        <w:t>COŚ powiedziało, że dla wygody mógłbym stać się ta</w:t>
        <w:softHyphen/>
        <w:t>ki sam, ale jeśli mnie to dezorientuje, to lepiej, że</w:t>
        <w:softHyphen/>
        <w:t>bym został we własnym ciele (???). Do tej pory nie mo</w:t>
        <w:softHyphen/>
        <w:t>gę uwierzyć, że śnienie wyszło spod MOJEJ kontroli.</w:t>
      </w:r>
    </w:p>
    <w:p>
      <w:pPr>
        <w:pStyle w:val="Normal"/>
        <w:autoSpaceDE w:val="false"/>
        <w:spacing w:lineRule="auto" w:line="360" w:before="0" w:after="0"/>
        <w:jc w:val="both"/>
        <w:rPr/>
      </w:pPr>
      <w:r>
        <w:rPr>
          <w:rFonts w:cs="Courier New" w:ascii="Courier New" w:hAnsi="Courier New"/>
          <w:bCs/>
          <w:color w:val="000000"/>
          <w:lang w:eastAsia="pl-PL"/>
        </w:rPr>
        <w:t>Jeśli dobrze zrozumiałem, stożek był czymś pośrednim między nadzorcą, kuratorem i wychowawcą. Wskazał klesz</w:t>
        <w:softHyphen/>
        <w:t>czami na stół i powtórzył, żebym usiadł czytać. Na sto</w:t>
        <w:softHyphen/>
        <w:t>le leżały wysokie stosy książek. Kiedy to przeczytam, powiedział Stożek, Wtedy ze mną porozmawia. Sprawdzi, czy udało mi się przyswoić (?!) wiedzę, dodał. I że ze mną o wiele prościej niż z innymi.</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Usiadłem przy stole na ławce i rozejrzałem się. Jak daleko mogłem objąć wzrokiem, czytelnia ciągnęła się w nieskończoność, a wreszcie zbiegała się w jeden punkt, nieskończony — nieosiągalny. Możesz się śmiać, ale mia</w:t>
        <w:softHyphen/>
        <w:t>ło się takie wrażenie, że znika on za horyzontem. Tak samo ciągnęły się stelaże, stoły i czytelnicy. Wielu z nich robiło jakieś konspekty (?) albo po prostu pisa</w:t>
        <w:softHyphen/>
        <w:t>ło. Wielu z nich, jak mi się wydawało, w ogóle nie by</w:t>
        <w:softHyphen/>
        <w:t>ło ludźmi.</w:t>
      </w:r>
    </w:p>
    <w:p>
      <w:pPr>
        <w:pStyle w:val="Normal"/>
        <w:autoSpaceDE w:val="false"/>
        <w:spacing w:lineRule="auto" w:line="360" w:before="0" w:after="0"/>
        <w:jc w:val="both"/>
        <w:rPr/>
      </w:pPr>
      <w:r>
        <w:rPr>
          <w:rFonts w:cs="Courier New" w:ascii="Courier New" w:hAnsi="Courier New"/>
          <w:bCs/>
          <w:color w:val="000000"/>
          <w:lang w:eastAsia="pl-PL"/>
        </w:rPr>
        <w:t>Otworzyłem pierwszą książkę. Litery, o dziwo, nie rozpływały się (a jeśli to sen płatów czołowych?). Przez jakąś chwilę milczałem,   próbując zrozumieć, ki diabeł z tymi stronami. Były niczym białe prostopadło</w:t>
        <w:softHyphen/>
        <w:t>ściany, które zanurzają się w głąb własnej płaszczyzny. Słowa przypominały łodzie podwodne, płynące czytelni</w:t>
        <w:softHyphen/>
        <w:t>kowi na spotkanie. Każdy wyraz był pojemnym hierogli</w:t>
        <w:softHyphen/>
        <w:t>fem jakiegoś nieznanego języka. A JEDNAK ROZUMIAŁEM KAŻDY ZNAK. Książka nosiła tytuł „Kult bogów góry Kadath i inne misteria Hiperborei”. Zauważyłem, że dzie</w:t>
        <w:softHyphen/>
        <w:t xml:space="preserve">ją się ciekawe rzeczy z czasem. Mogłem przeczytać całą książkę w pół godziny, choć podczas czytania wydawało się to kilkoma dobami (porównaj działanie </w:t>
      </w:r>
      <w:r>
        <w:rPr>
          <w:rFonts w:cs="Courier New" w:ascii="Courier New" w:hAnsi="Courier New"/>
          <w:i/>
          <w:iCs/>
          <w:color w:val="000000"/>
          <w:lang w:eastAsia="pl-PL"/>
        </w:rPr>
        <w:t>cannabis indica)</w:t>
      </w:r>
      <w:r>
        <w:rPr>
          <w:rFonts w:cs="Courier New" w:ascii="Courier New" w:hAnsi="Courier New"/>
          <w:bCs/>
          <w:color w:val="000000"/>
          <w:lang w:eastAsia="pl-PL"/>
        </w:rPr>
        <w:t>. Książka opowiadała o kresach Hiperborei na da</w:t>
        <w:softHyphen/>
        <w:t>lekiej północy (Skandynawia? Antarktyda?) i o panują</w:t>
        <w:softHyphen/>
        <w:t>cych tam wierzeniach. Wiesz co, Banzaj, naprawdę mnie to uderzyło. To, że ci Hiperborejczycy oddawali cześć lodowej górze Kadath, w której miał być uwięziony bóg S'nnhcha (?). Co roku składano mu w ofierze ośmioro dzieci. Jeśli wierzyć książce, dzieci gdzieś się podziewały. Zbyt dziko to brzmi, żeby było prawdą.</w:t>
      </w:r>
    </w:p>
    <w:p>
      <w:pPr>
        <w:pStyle w:val="Normal"/>
        <w:autoSpaceDE w:val="false"/>
        <w:spacing w:lineRule="auto" w:line="360" w:before="0" w:after="0"/>
        <w:jc w:val="both"/>
        <w:rPr/>
      </w:pPr>
      <w:r>
        <w:rPr>
          <w:rFonts w:cs="Courier New" w:ascii="Courier New" w:hAnsi="Courier New"/>
          <w:bCs/>
          <w:color w:val="000000"/>
          <w:lang w:eastAsia="pl-PL"/>
        </w:rPr>
        <w:t>Zamierzałem właśnie wziąć następną porcję lektury, gdy usłyszałem przenikliwe pipczenie radia, a chwilę później arię z „Zaporożca za Dunajem”.</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Błyskawicznie przeniosło mnie w sen, w którym byłem z Darcia (?). Wszystko pociemniało i wtedy zrozumiałem, że patrzę na własne zamknięte powieki.</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Nie mogę sobie znaleźć miejsca. Nosi mnie.</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Czy to był sen?</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2.</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Jedna książka kupiona na wernisażu we Lwowie za półtorej hrywny odkryła przed Jurkiem Banzajem nowe horyzonty. Książ</w:t>
        <w:softHyphen/>
        <w:t>ka „Szamańskie śnienie” Kathrin Gruber. Opowiadała ona o tym, jak w warunkach domowych zamawiać śnienie z potrzebnym wąt</w:t>
        <w:softHyphen/>
        <w:t>kiem, jak w śnieniach szukać odpowiedzi na pytania, a także jak nauczyć się oglądać i kontrolować świadome śnienie. Nawet jeśli trzy czwarte informacji było kompletną bzdurą, to i tak książka poruszyła w Banzaju najdelikatniejsze nerwy i wyciągnęła je na zewnątrz. Właśnie od tej lektury rozrosły się korzenie jego zainte</w:t>
        <w:softHyphen/>
        <w:t>resowań: szukał literatury o medytacji oraz wychodzeniu z włas</w:t>
        <w:softHyphen/>
        <w:t>nego ciała; czytał prace małżeństwa Wasson z etnomitologii; po</w:t>
        <w:softHyphen/>
        <w:t>równywał własne doświadczenie z autorytetami w badaniu sn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siążkami LaBerge'a, oceniał refleksje braci McKenna dotyczące wpływu grzybków psychotropowych na rozwój ludzkości; przeczy</w:t>
        <w:softHyphen/>
        <w:t>tał wszystkie prace Grofa na temat terapii LSD oraz oddychania holotropowego. I oczywiście spróbował wszystkiego, co tylko moż</w:t>
        <w:softHyphen/>
        <w:t>na było wypróbować w domu, na kanapie albo w kuchni. Co zresz</w:t>
        <w:softHyphen/>
        <w:t>tą trzykrotnie skończyło się reanimacj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le najbardziej wciągnęło go świadome śnienie. Nawet sam Carlos Castaneda poświęcił temu osobną książkę... I właśnie w tej dziedzinie Banzaj pragnął osiągnąć sukces z całą determi</w:t>
        <w:softHyphen/>
        <w:t>nacją, której nie wystarczało mu przy medytacj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Ale </w:t>
      </w:r>
      <w:r>
        <w:rPr>
          <w:rFonts w:cs="Times New Roman" w:ascii="Times New Roman" w:hAnsi="Times New Roman"/>
          <w:i/>
          <w:iCs/>
          <w:color w:val="000000"/>
          <w:sz w:val="24"/>
          <w:szCs w:val="24"/>
          <w:lang w:eastAsia="pl-PL"/>
        </w:rPr>
        <w:t xml:space="preserve">śnienie! </w:t>
      </w:r>
      <w:r>
        <w:rPr>
          <w:rFonts w:cs="Times New Roman" w:ascii="Times New Roman" w:hAnsi="Times New Roman"/>
          <w:color w:val="000000"/>
          <w:sz w:val="24"/>
          <w:szCs w:val="24"/>
          <w:lang w:eastAsia="pl-PL"/>
        </w:rPr>
        <w:t>Na początku ni cholery, nic mu nie wychodziło. Przez jakieś cztery miesiące. Aż wreszcie przyśnił się ten sen, który sobie zamówił. I kiedy Sola oddała mu się we śnie, obudził się z cichym jękiem. Na początku prowadził poważny dziennik snów, wielką czarną grubą księgę, na której grzbiecie napisał „Moje śnienie. Refleksje". Ale z czasem nazwa zaczęła mu się wydawać zbyt pretensjonalna. Banzaj zmienił nazwę na supertajny specprojekt „Kimka-drzemka”. To określenie podobało mu się o wiele bardziej.</w:t>
      </w:r>
    </w:p>
    <w:p>
      <w:pPr>
        <w:pStyle w:val="Normal"/>
        <w:autoSpaceDE w:val="false"/>
        <w:spacing w:lineRule="auto" w:line="360" w:before="0" w:after="0"/>
        <w:jc w:val="both"/>
        <w:rPr/>
      </w:pPr>
      <w:r>
        <w:rPr>
          <w:rFonts w:cs="Times New Roman" w:ascii="Times New Roman" w:hAnsi="Times New Roman"/>
          <w:color w:val="000000"/>
          <w:sz w:val="24"/>
          <w:szCs w:val="24"/>
          <w:lang w:eastAsia="pl-PL"/>
        </w:rPr>
        <w:t>Uczył się w postępie geometrycznym. Z zamawianiem snów miał coraz mniej problemów. Któregoś dnia (było to w okresie, w którym odeszła od niego Sola) zażyczył sobie sen, w którym siekierą rozpłata zdrajczyni głowę. Sen przyśnił się... krzycząco realny. Kiedy Banzaj odzyskał świadomość, długo dziękował Bo</w:t>
        <w:softHyphen/>
        <w:t xml:space="preserve">gu, że to był </w:t>
      </w:r>
      <w:r>
        <w:rPr>
          <w:rFonts w:cs="Times New Roman" w:ascii="Times New Roman" w:hAnsi="Times New Roman"/>
          <w:i/>
          <w:iCs/>
          <w:color w:val="000000"/>
          <w:sz w:val="24"/>
          <w:szCs w:val="24"/>
          <w:lang w:eastAsia="pl-PL"/>
        </w:rPr>
        <w:t xml:space="preserve">tylko sen. </w:t>
      </w:r>
      <w:r>
        <w:rPr>
          <w:rFonts w:cs="Times New Roman" w:ascii="Times New Roman" w:hAnsi="Times New Roman"/>
          <w:color w:val="000000"/>
          <w:sz w:val="24"/>
          <w:szCs w:val="24"/>
          <w:lang w:eastAsia="pl-PL"/>
        </w:rPr>
        <w:t>Od tamtego czasu wprawiał się jedynie w świadomych śnieniach.</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czasie praktyki od końca trzeciego roku do teraz Banzaj miał dziewiętnaście śnień. A od czasu przeprowadzki do Miedzia</w:t>
        <w:softHyphen/>
        <w:t>nych Buków - praktycznie co noc. Wywoływało to rozmyty strach i trwog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zuł, że powoli się do czegoś zbliż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3.</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postanowił iść do Dimy. Nauczyciel musiał coś wie</w:t>
        <w:softHyphen/>
        <w:t>dzieć o Instytucie Psychologii Transpersonalnej. A jeśli tak, to może podpowie, co to za książka, którą czytał Korij.</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ło psycha-chaloga siedział pan Witajl Tyczynda. Pił kawę i opowiadał coś bezspornie nudnego. Kiedy Banzaj zajrzał, twarz Dimy nabrała cierpiętniczego wyrazu, w stylu „ratuj przyjaciel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Witajl, mam klienta - zwróci! się do pana Witajla. Ten nie przestawał nachalnie siorbać kaw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A-a-a-a-a-a! Phoszę wejść, phoszę wejść, panie Juhiju. Phoszę siadać, o tutaj, na krześle. Właśnie z Dmithem hozmawiamy o poezji. A więc... Wczesny Sosjuha i późny Sosjuha to coś zupeł</w:t>
        <w:softHyphen/>
        <w:t xml:space="preserve">nie innego... </w:t>
      </w:r>
      <w:r>
        <w:rPr>
          <w:rFonts w:cs="Times New Roman" w:ascii="Times New Roman" w:hAnsi="Times New Roman"/>
          <w:color w:val="000000"/>
          <w:sz w:val="24"/>
          <w:szCs w:val="24"/>
          <w:lang w:val="de-DE" w:eastAsia="pl-PL"/>
        </w:rPr>
        <w:t xml:space="preserve">A </w:t>
      </w:r>
      <w:r>
        <w:rPr>
          <w:rFonts w:cs="Times New Roman" w:ascii="Times New Roman" w:hAnsi="Times New Roman"/>
          <w:color w:val="000000"/>
          <w:sz w:val="24"/>
          <w:szCs w:val="24"/>
          <w:lang w:eastAsia="pl-PL"/>
        </w:rPr>
        <w:t xml:space="preserve">phopos, czy czytał pan mój ostatni zbiohek? „Z powodu miłości”? To przede wszystkim wehlibhy... </w:t>
      </w:r>
      <w:r>
        <w:rPr>
          <w:rFonts w:cs="Times New Roman" w:ascii="Times New Roman" w:hAnsi="Times New Roman"/>
          <w:i/>
          <w:iCs/>
          <w:color w:val="000000"/>
          <w:sz w:val="24"/>
          <w:szCs w:val="24"/>
          <w:lang w:eastAsia="pl-PL"/>
        </w:rPr>
        <w:t xml:space="preserve">Tak, tak, całkiem niezłe wehlibhy!!! </w:t>
      </w:r>
      <w:r>
        <w:rPr>
          <w:rFonts w:cs="Times New Roman" w:ascii="Times New Roman" w:hAnsi="Times New Roman"/>
          <w:color w:val="000000"/>
          <w:sz w:val="24"/>
          <w:szCs w:val="24"/>
          <w:lang w:eastAsia="pl-PL"/>
        </w:rPr>
        <w:t>- Gwałtownie przeszedł na ukraiński, zauważywszy, że traci publiczność (Jurko właśnie usiłował wymknąć się niepostrzeżen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skruszony pokręcił głową, przyznając, że nie, jeszcze nie czytał nowego „zbiohku": praca, żona, dzieci - nie ma kied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Dima przypatrywał się w zamyśleniu smutnej twarzy Ringo Starra i bosym stopom McCartneya, po czym przeniósł wzrok na pana Witajla. Jego spojrzenie mówiło: „Paul chciał przez to prze</w:t>
        <w:softHyphen/>
        <w:t>kazać ludzkości, że picie kawy pod czarno-białymi plakatami to nie zabawa, a gabinety psychologów to nie miejsce dla takich kretynów. Proszę wybaczyć, dla takich khetynów”.</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dawało się, że pan Witajl nagle doznał olśnienia i zrozumiał całą symbolikę bosonogiego Beatlesa. Prędziutko dosiorbał kawę (mrucząc przy tym: „A jakże! U Czechowa wszystko wszy-wszy--wszy-wszystko o tym napisano! Słowo w SŁOWO!") i czmychnął.</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Słuchaj Dima - zaczął Banzaj, kiedy za poetą zamknęły się drzwi. - Czytałeś jakieś książki Instytutu Psychologii Transpersonalnej? No Grofa, McKenn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Grofa. A co?</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Co według ciebie oznacza wyrażenie „zaśpiewy pnakotyczn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ima wzruszył ramionami. Nie mam pojęcia - mówił ten gest.</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A kim jest </w:t>
      </w:r>
      <w:r>
        <w:rPr>
          <w:rFonts w:cs="Times New Roman" w:ascii="Times New Roman" w:hAnsi="Times New Roman"/>
          <w:color w:val="000000"/>
          <w:sz w:val="24"/>
          <w:szCs w:val="24"/>
          <w:lang w:val="de-DE" w:eastAsia="pl-PL"/>
        </w:rPr>
        <w:t xml:space="preserve">von Jungst? </w:t>
      </w:r>
      <w:r>
        <w:rPr>
          <w:rFonts w:cs="Times New Roman" w:ascii="Times New Roman" w:hAnsi="Times New Roman"/>
          <w:color w:val="000000"/>
          <w:sz w:val="24"/>
          <w:szCs w:val="24"/>
          <w:lang w:eastAsia="pl-PL"/>
        </w:rPr>
        <w:t>- próbował dowiedzieć się, co ma do powiedzenia na ten temat wykładowc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en znowu wzruszył ramionam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a korciło, żeby zadać jeszcze jedno pytanie: Jak powią</w:t>
        <w:softHyphen/>
        <w:t>zać teksty transpersonalnej psychologii z kultami Polinezji i ich analogiami w Ameryce epoki prekolumbijskiej?</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le tego też Dima pewnie nie wiedział. Dlatego Banzaj więcej nie pyta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ł się, że już wkrótce sam dowie się, o co chodzi. W bibliotece. Tylko jaka jest rola Korij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7.10.2000</w:t>
      </w:r>
    </w:p>
    <w:p>
      <w:pPr>
        <w:pStyle w:val="Normal"/>
        <w:autoSpaceDE w:val="false"/>
        <w:spacing w:lineRule="auto" w:line="360" w:before="0" w:after="0"/>
        <w:jc w:val="both"/>
        <w:rPr/>
      </w:pPr>
      <w:r>
        <w:rPr>
          <w:rFonts w:cs="Courier New" w:ascii="Courier New" w:hAnsi="Courier New"/>
          <w:bCs/>
          <w:color w:val="000000"/>
          <w:lang w:eastAsia="pl-PL"/>
        </w:rPr>
        <w:t>Znów Tam byłem. Można to nazwać Biblioteką Babiloń</w:t>
        <w:softHyphen/>
        <w:t>ską, jak powiedział jeden Argentyńczyk. Tam umiem czy</w:t>
        <w:softHyphen/>
        <w:t xml:space="preserve">tać praktycznie we wszystkich językach.  </w:t>
      </w:r>
      <w:r>
        <w:rPr>
          <w:rFonts w:cs="Courier New" w:ascii="Courier New" w:hAnsi="Courier New"/>
          <w:bCs/>
          <w:strike/>
          <w:color w:val="000000"/>
          <w:lang w:eastAsia="pl-PL"/>
        </w:rPr>
        <w:t>(Teraz wszystkie języki wydają się jednym i tym samym)</w:t>
      </w:r>
      <w:r>
        <w:rPr>
          <w:rFonts w:cs="Courier New" w:ascii="Courier New" w:hAnsi="Courier New"/>
          <w:bCs/>
          <w:color w:val="000000"/>
          <w:lang w:eastAsia="pl-PL"/>
        </w:rPr>
        <w:t>.</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Spytałem swojego nadzorcy, czy to sen.</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Starał się wytłumaczyć mi, że świadomość jest nie</w:t>
        <w:softHyphen/>
        <w:t>przerwana i że sen to nie jest faza odpoczynku mózgu.</w:t>
      </w:r>
    </w:p>
    <w:p>
      <w:pPr>
        <w:pStyle w:val="Normal"/>
        <w:autoSpaceDE w:val="false"/>
        <w:spacing w:lineRule="auto" w:line="360" w:before="0" w:after="0"/>
        <w:jc w:val="both"/>
        <w:rPr/>
      </w:pPr>
      <w:r>
        <w:rPr>
          <w:rFonts w:cs="Courier New" w:ascii="Courier New" w:hAnsi="Courier New"/>
          <w:bCs/>
          <w:color w:val="000000"/>
          <w:lang w:eastAsia="pl-PL"/>
        </w:rPr>
        <w:t xml:space="preserve">I w ogóle mózg do snu </w:t>
      </w:r>
      <w:r>
        <w:rPr>
          <w:rFonts w:cs="Courier New" w:ascii="Courier New" w:hAnsi="Courier New"/>
          <w:bCs/>
          <w:strike/>
          <w:color w:val="000000"/>
          <w:lang w:eastAsia="pl-PL"/>
        </w:rPr>
        <w:t>(do snu czy do snienia to jest ważne!)</w:t>
      </w:r>
      <w:r>
        <w:rPr>
          <w:rFonts w:cs="Courier New" w:ascii="Courier New" w:hAnsi="Courier New"/>
          <w:bCs/>
          <w:color w:val="000000"/>
          <w:lang w:eastAsia="pl-PL"/>
        </w:rPr>
        <w:t xml:space="preserve"> ma się nijak. Nadzorca powiedział, że sami so</w:t>
        <w:softHyphen/>
        <w:t xml:space="preserve">bie szkodzimy, starając się interpretować wszystko po kolei. Ważny jest </w:t>
      </w:r>
      <w:r>
        <w:rPr>
          <w:rFonts w:cs="Courier New" w:ascii="Courier New" w:hAnsi="Courier New"/>
          <w:bCs/>
          <w:strike/>
          <w:color w:val="000000"/>
          <w:lang w:eastAsia="pl-PL"/>
        </w:rPr>
        <w:t>proces</w:t>
      </w:r>
      <w:r>
        <w:rPr>
          <w:rFonts w:cs="Courier New" w:ascii="Courier New" w:hAnsi="Courier New"/>
          <w:bCs/>
          <w:color w:val="000000"/>
          <w:lang w:eastAsia="pl-PL"/>
        </w:rPr>
        <w:t xml:space="preserve">, a nie </w:t>
      </w:r>
      <w:r>
        <w:rPr>
          <w:rFonts w:cs="Courier New" w:ascii="Courier New" w:hAnsi="Courier New"/>
          <w:bCs/>
          <w:strike/>
          <w:color w:val="000000"/>
          <w:lang w:eastAsia="pl-PL"/>
        </w:rPr>
        <w:t>forma</w:t>
      </w:r>
      <w:r>
        <w:rPr>
          <w:rFonts w:cs="Courier New" w:ascii="Courier New" w:hAnsi="Courier New"/>
          <w:bCs/>
          <w:color w:val="000000"/>
          <w:lang w:eastAsia="pl-PL"/>
        </w:rPr>
        <w:t>. Gdyby nie nasz kaprys interpretowania, zrozumielibyśmy, że nie ma róż</w:t>
        <w:softHyphen/>
        <w:t>nicy między energią a materią. Pojmujemy rzeczy biegu</w:t>
        <w:softHyphen/>
        <w:t>nowo — życie lub śmierć, energia lub materia, obecność albo nieobecność, FORMA albo PRÓŻNIA (???). Na innym poziomie — kontynuował opiekun, można wytłumaczyć to bardzo obrazowo. Chyba trochę przesadzał. Zresztą zu</w:t>
        <w:softHyphen/>
        <w:t>pełnie nie o to go pytałem! Co on sugerował? Że nie</w:t>
        <w:softHyphen/>
        <w:t xml:space="preserve">uważnie słuchałem? Powiedział: „Próżnia - to </w:t>
      </w:r>
      <w:r>
        <w:rPr>
          <w:rFonts w:cs="Courier New" w:ascii="Courier New" w:hAnsi="Courier New"/>
          <w:bCs/>
          <w:strike/>
          <w:color w:val="000000"/>
          <w:lang w:eastAsia="pl-PL"/>
        </w:rPr>
        <w:t>najdoskonalsza</w:t>
      </w:r>
      <w:r>
        <w:rPr>
          <w:rFonts w:cs="Courier New" w:ascii="Courier New" w:hAnsi="Courier New"/>
          <w:bCs/>
          <w:color w:val="000000"/>
          <w:lang w:eastAsia="pl-PL"/>
        </w:rPr>
        <w:t xml:space="preserve"> forma”.</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Czytałem o dziwnych rzeczach. Głównie książki zaka</w:t>
        <w:softHyphen/>
        <w:t>zanych autorów, w większości heretyków lub wyznawców różnych zapomnianych kultów. Wszędzie wspominano dawno zapomnianych bogów, ale tak mimochodem, szeptem, jakby bojąc się choć raz napisać ich imiona. Nie mogę roz</w:t>
        <w:softHyphen/>
        <w:t>gryźć, jak powiązać WSZYSTKIE fakty. Przede mną olbrzy</w:t>
        <w:softHyphen/>
        <w:t>mia mozaika, a bogowie, budzący powszechny lęk, stano</w:t>
        <w:softHyphen/>
        <w:t>wią jej centrum. To jak o seksie: wszyscy wiedzą, ale nikt nie mówi. Boją się czy co?</w:t>
      </w:r>
    </w:p>
    <w:p>
      <w:pPr>
        <w:pStyle w:val="Normal"/>
        <w:autoSpaceDE w:val="false"/>
        <w:spacing w:lineRule="auto" w:line="360" w:before="0" w:after="0"/>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5.</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11.10.2000</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Nie wiem, gdzie byłem, ALE TO NIE BYŁ SEN. Wiesz, co dzisiaj przeczytałem?</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Nadszedł czas na prawdziwy horror. Sądzą, że już doj</w:t>
        <w:softHyphen/>
        <w:t>rzałem.</w:t>
      </w:r>
    </w:p>
    <w:p>
      <w:pPr>
        <w:pStyle w:val="Normal"/>
        <w:autoSpaceDE w:val="false"/>
        <w:spacing w:lineRule="auto" w:line="360" w:before="0" w:after="0"/>
        <w:jc w:val="both"/>
        <w:rPr/>
      </w:pPr>
      <w:r>
        <w:rPr>
          <w:rFonts w:cs="Courier New" w:ascii="Courier New" w:hAnsi="Courier New"/>
          <w:bCs/>
          <w:color w:val="000000"/>
          <w:lang w:eastAsia="pl-PL"/>
        </w:rPr>
        <w:t xml:space="preserve">Czytałem demonologię, kult Ghuli, prareligie Shambhali i Mu. Głównie opisy dogmatów różnych religii. Praktycznie wszystko to stuprocentowe bzdury, ale jedno się powtarzało: wzmianki o </w:t>
      </w:r>
      <w:r>
        <w:rPr>
          <w:rFonts w:cs="Courier New" w:ascii="Courier New" w:hAnsi="Courier New"/>
          <w:bCs/>
          <w:strike/>
          <w:color w:val="000000"/>
          <w:lang w:eastAsia="pl-PL"/>
        </w:rPr>
        <w:t>PRASTARYCH KULTACH</w:t>
      </w:r>
      <w:r>
        <w:rPr>
          <w:rFonts w:cs="Courier New" w:ascii="Courier New" w:hAnsi="Courier New"/>
          <w:bCs/>
          <w:color w:val="000000"/>
          <w:lang w:eastAsia="pl-PL"/>
        </w:rPr>
        <w:t>. W skrócie wy</w:t>
        <w:softHyphen/>
        <w:t>gląda to tak: w pradawnych cywilizacjach oddawano cześć jakimś dzikim bogom przybyłym z gwiazd, których imiona są przeklęte i zapomniane, dlatego temu, kto je wyma</w:t>
        <w:softHyphen/>
        <w:t>wia, spopielają się usta i wargi pokrywają się gnijący</w:t>
        <w:softHyphen/>
        <w:t>mi ranami. Kulty były krwawe i straszne, i każdy boi się napisać, co to były za religie (religia?).</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później)</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Właśnie przeczytałem książkę, którą widziało nie więcej niż pięciuset ludzi.</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z jakiegoś powodu drżą mi ręce)</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Z tych, którzy widzieli, przeczytała może jedna trze</w:t>
        <w:softHyphen/>
        <w:t>cia.</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Wszystko jest zupełnie nie tak,  jak myślimy. W ogóle nie tak.</w:t>
      </w:r>
    </w:p>
    <w:p>
      <w:pPr>
        <w:pStyle w:val="Normal"/>
        <w:autoSpaceDE w:val="false"/>
        <w:spacing w:lineRule="auto" w:line="360" w:before="0" w:after="0"/>
        <w:jc w:val="both"/>
        <w:rPr/>
      </w:pPr>
      <w:r>
        <w:rPr>
          <w:rFonts w:cs="Courier New" w:ascii="Courier New" w:hAnsi="Courier New"/>
          <w:bCs/>
          <w:color w:val="000000"/>
          <w:u w:val="single"/>
          <w:lang w:eastAsia="pl-PL"/>
        </w:rPr>
        <w:t>Zapamiętać</w:t>
      </w:r>
      <w:r>
        <w:rPr>
          <w:rFonts w:cs="Courier New" w:ascii="Courier New" w:hAnsi="Courier New"/>
          <w:bCs/>
          <w:color w:val="000000"/>
          <w:lang w:eastAsia="pl-PL"/>
        </w:rPr>
        <w:t>. BOGOWIE ZAMIERZCHŁEJ PRZESZŁOŚCI / WIEL</w:t>
        <w:softHyphen/>
        <w:t>CY PRADAWNI</w:t>
      </w:r>
    </w:p>
    <w:p>
      <w:pPr>
        <w:pStyle w:val="Normal"/>
        <w:autoSpaceDE w:val="false"/>
        <w:spacing w:lineRule="auto" w:line="360" w:before="0" w:after="0"/>
        <w:jc w:val="both"/>
        <w:rPr>
          <w:rFonts w:ascii="Courier New" w:hAnsi="Courier New" w:cs="Courier New"/>
          <w:bCs/>
          <w:color w:val="000000"/>
          <w:lang w:eastAsia="pl-PL"/>
        </w:rPr>
      </w:pPr>
      <w:r>
        <w:rPr>
          <w:rFonts w:cs="Courier New" w:ascii="Courier New" w:hAnsi="Courier New"/>
          <w:bCs/>
          <w:color w:val="000000"/>
          <w:lang w:eastAsia="pl-PL"/>
        </w:rPr>
        <w:t>Na pewno nigdy więcej nie będę spać.</w:t>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t>Rozdział 8</w:t>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iby nic nie uległo zmianie. Uczniowie, wykładanie. Dni sta</w:t>
        <w:softHyphen/>
        <w:t>wały się krótsze i zimniejsze. W mieszkaniu panował chłód, bo nie włączono jeszcze ogrzewania. Brak światła. Puste ulic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Lwowski poeta dekadent Włodko Relanium (w pewnych ko</w:t>
        <w:softHyphen/>
        <w:t>łach bardziej znany jako Danko Elenium) pisał: „Nastała ta po</w:t>
        <w:softHyphen/>
        <w:t>ra, gdy jest zbyt chłodno, żeby było ciepło, ale wciąż zbyt ciepło, żeby było naprawdę chłodn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Góry jak zawsze promieniowały wieczności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ylko miasto się zmieniało. Drogi nasiąkały niewyraźnym strachem. Tak, na pewno, TO przychodziło wraz z górskim wiat</w:t>
        <w:softHyphen/>
        <w:t>rem, z lodowatymi zapachami z dalekich ciemnych gwiazd.</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2.</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Podczas ostatniego świadomego </w:t>
      </w:r>
      <w:r>
        <w:rPr>
          <w:rFonts w:cs="Times New Roman" w:ascii="Times New Roman" w:hAnsi="Times New Roman"/>
          <w:i/>
          <w:iCs/>
          <w:color w:val="000000"/>
          <w:sz w:val="24"/>
          <w:szCs w:val="24"/>
          <w:lang w:eastAsia="pl-PL"/>
        </w:rPr>
        <w:t xml:space="preserve">śnienia </w:t>
      </w:r>
      <w:r>
        <w:rPr>
          <w:rFonts w:cs="Times New Roman" w:ascii="Times New Roman" w:hAnsi="Times New Roman"/>
          <w:color w:val="000000"/>
          <w:sz w:val="24"/>
          <w:szCs w:val="24"/>
          <w:lang w:eastAsia="pl-PL"/>
        </w:rPr>
        <w:t>o Bibliotece (czyli w środę 19 października), niespodziewanie obudził się w środku nocy. Zrzucił z siebie kołdrę i cienki kocyk, i wyjrzał na dwór. Uliczka tonęła w eterycznym chłodzie i kruchej poświacie księży</w:t>
        <w:softHyphen/>
        <w:t>ca, wokół którego utworzył się pierścień halo, wróżący niepogodę.</w:t>
      </w:r>
    </w:p>
    <w:p>
      <w:pPr>
        <w:pStyle w:val="Normal"/>
        <w:autoSpaceDE w:val="false"/>
        <w:spacing w:lineRule="auto" w:line="360" w:before="0" w:after="0"/>
        <w:contextualSpacing/>
        <w:jc w:val="both"/>
        <w:rPr/>
      </w:pPr>
      <w:r>
        <w:rPr>
          <w:rFonts w:cs="Times New Roman" w:ascii="Times New Roman" w:hAnsi="Times New Roman"/>
          <w:color w:val="000000"/>
          <w:sz w:val="24"/>
          <w:szCs w:val="24"/>
          <w:lang w:eastAsia="pl-PL"/>
        </w:rPr>
        <w:t>Banzaj spojrzał w dół. Serce ostro zakłuło i zabiło szybciej. Na pokrytym szronem chodniku stał Korij i zadarłszy głowę, wpatry</w:t>
        <w:softHyphen/>
        <w:t>wał się w niebo. Niespodziewanie wzrok mężczyzny przeniósł się z gwiazd na szybę, gdzie widniało blade oblicze Jurka. Oczy ma</w:t>
        <w:softHyphen/>
        <w:t>ga niemal fizycznie wczepiły się haczykowatymi pazurkami w twarz młodego wykładowcy. Banzaj oblizał usta. Pod splotem słonecznym czuł płonący ogień.</w:t>
      </w:r>
    </w:p>
    <w:p>
      <w:pPr>
        <w:pStyle w:val="Normal"/>
        <w:autoSpaceDE w:val="false"/>
        <w:spacing w:lineRule="auto" w:line="360" w:before="0" w:after="0"/>
        <w:contextualSpacing/>
        <w:jc w:val="both"/>
        <w:rPr/>
      </w:pPr>
      <w:r>
        <w:rPr>
          <w:rFonts w:cs="Times New Roman" w:ascii="Times New Roman" w:hAnsi="Times New Roman"/>
          <w:color w:val="000000"/>
          <w:sz w:val="24"/>
          <w:szCs w:val="24"/>
          <w:lang w:eastAsia="pl-PL"/>
        </w:rPr>
        <w:t>Korij powoli oderwał się od asfaltu i popłynął w górę, wprost do okna Banzaja. Zdawało się, że ciemność wokół mężczyzny gęstnieje, oblekając jego postać w czarny habit. Usta poruszały się zauważalnie, wypowiadając niedosłyszalne słowa. Zrównał się z Jurkiem i dziko spojrzał mu w oczy. Banzaj poczuł, jak jego mięśnie stają się wilgotnym włóknem. Sparaliżowało go.</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rij uśmiechnął się. Białka jego oczu pociemniały od krwi. Świeże czarne strużki biegły z uszu po szyi, aż za kołnierz koszuli.</w:t>
      </w:r>
    </w:p>
    <w:p>
      <w:pPr>
        <w:pStyle w:val="Normal"/>
        <w:autoSpaceDE w:val="false"/>
        <w:spacing w:lineRule="auto" w:line="360" w:before="0" w:after="0"/>
        <w:contextualSpacing/>
        <w:jc w:val="both"/>
        <w:rPr/>
      </w:pPr>
      <w:r>
        <w:rPr>
          <w:rFonts w:cs="Times New Roman" w:ascii="Times New Roman" w:hAnsi="Times New Roman"/>
          <w:i/>
          <w:iCs/>
          <w:color w:val="000000"/>
          <w:sz w:val="24"/>
          <w:szCs w:val="24"/>
          <w:lang w:eastAsia="pl-PL"/>
        </w:rPr>
        <w:t xml:space="preserve">- war'har Yog-Sothothl </w:t>
      </w:r>
      <w:r>
        <w:rPr>
          <w:rFonts w:cs="Times New Roman" w:ascii="Times New Roman" w:hAnsi="Times New Roman"/>
          <w:color w:val="000000"/>
          <w:sz w:val="24"/>
          <w:szCs w:val="24"/>
          <w:lang w:eastAsia="pl-PL"/>
        </w:rPr>
        <w:t xml:space="preserve">SIŁA! Nareszcie moja! </w:t>
      </w:r>
      <w:r>
        <w:rPr>
          <w:rFonts w:cs="Times New Roman" w:ascii="Times New Roman" w:hAnsi="Times New Roman"/>
          <w:i/>
          <w:iCs/>
          <w:color w:val="000000"/>
          <w:sz w:val="24"/>
          <w:szCs w:val="24"/>
          <w:lang w:val="en-US" w:eastAsia="pl-PL"/>
        </w:rPr>
        <w:t xml:space="preserve">Hij'ja Yog-So-thoth! Hij'ja wahch'lach! </w:t>
      </w:r>
      <w:r>
        <w:rPr>
          <w:rFonts w:cs="Times New Roman" w:ascii="Times New Roman" w:hAnsi="Times New Roman"/>
          <w:i/>
          <w:iCs/>
          <w:color w:val="000000"/>
          <w:sz w:val="24"/>
          <w:szCs w:val="24"/>
          <w:lang w:eastAsia="pl-PL"/>
        </w:rPr>
        <w:t xml:space="preserve">Wahch'lach! Yog-Sothoth! </w:t>
      </w:r>
      <w:r>
        <w:rPr>
          <w:rFonts w:cs="Times New Roman" w:ascii="Times New Roman" w:hAnsi="Times New Roman"/>
          <w:color w:val="000000"/>
          <w:sz w:val="24"/>
          <w:szCs w:val="24"/>
          <w:lang w:eastAsia="pl-PL"/>
        </w:rPr>
        <w:t>Jeszcze wszystko przed nami! - wykrzyknął. Mrok ostatecznie oblepił go niczym pajęczyna, i zniknął w nim zupełnie. Ciemna lalka żwawo skoczyła w górę jak czarna kometa.</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siedział na podłodze, przyciskając plecy do ściany. Od</w:t>
        <w:softHyphen/>
        <w:t>dychał ciężko, nie spuszczając oczu z okna. Zaskrzypiał parkiet i Jurko cicho krzyknął. Nie mógł powstrzymać drżenia.</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3.</w:t>
      </w:r>
    </w:p>
    <w:p>
      <w:pPr>
        <w:pStyle w:val="Normal"/>
        <w:autoSpaceDE w:val="false"/>
        <w:spacing w:lineRule="auto" w:line="36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contextualSpacing/>
        <w:jc w:val="both"/>
        <w:rPr/>
      </w:pPr>
      <w:r>
        <w:rPr>
          <w:rFonts w:cs="Times New Roman" w:ascii="Times New Roman" w:hAnsi="Times New Roman"/>
          <w:color w:val="000000"/>
          <w:sz w:val="24"/>
          <w:szCs w:val="24"/>
          <w:lang w:eastAsia="pl-PL"/>
        </w:rPr>
        <w:t>Ostatni tydzień był bardzo napięty, ale pozytywny, ponieważ ostatnia sobota miesiąca to dzień koledżu, i dodatkowo jego rocz</w:t>
        <w:softHyphen/>
        <w:t>nica - pięciolecie. Zaraz potem - Halloween. Nie wiadomo kto i nie wiadomo jakimi metodami wybłagał u pana Andrija zgodę na 3 (trzy) zabawy: popową dyskotekę, rock-session oraz elektro</w:t>
        <w:softHyphen/>
        <w:t>niczne trance'owe party dla drum'n'bassowców i syntetyków, ta</w:t>
        <w:softHyphen/>
        <w:t>kich jak Samplowany.</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zień koledżu uświetniły różnego rodzaju przedstawienia, de</w:t>
        <w:softHyphen/>
        <w:t>klamacje wierszy i inne miłe bzdury. Klasa Banzaja przygotowa</w:t>
        <w:softHyphen/>
        <w:t>ła własny występ. Sampel i Pająk ściśle współpracowali, przygo</w:t>
        <w:softHyphen/>
        <w:t>towując oddzielny projekt.</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nie brała w tym wszystkim udziału.</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 więc - ostatnia sobota rozpoczynała serię imprez: wieczo</w:t>
        <w:softHyphen/>
        <w:t xml:space="preserve">rem - ogromne </w:t>
      </w:r>
      <w:r>
        <w:rPr>
          <w:rFonts w:cs="Times New Roman" w:ascii="Times New Roman" w:hAnsi="Times New Roman"/>
          <w:i/>
          <w:iCs/>
          <w:color w:val="000000"/>
          <w:sz w:val="24"/>
          <w:szCs w:val="24"/>
          <w:lang w:eastAsia="pl-PL"/>
        </w:rPr>
        <w:t xml:space="preserve">diska-party </w:t>
      </w:r>
      <w:r>
        <w:rPr>
          <w:rFonts w:cs="Times New Roman" w:ascii="Times New Roman" w:hAnsi="Times New Roman"/>
          <w:color w:val="000000"/>
          <w:sz w:val="24"/>
          <w:szCs w:val="24"/>
          <w:lang w:eastAsia="pl-PL"/>
        </w:rPr>
        <w:t xml:space="preserve">dla </w:t>
      </w:r>
      <w:r>
        <w:rPr>
          <w:rFonts w:cs="Times New Roman" w:ascii="Times New Roman" w:hAnsi="Times New Roman"/>
          <w:i/>
          <w:iCs/>
          <w:color w:val="000000"/>
          <w:sz w:val="24"/>
          <w:szCs w:val="24"/>
          <w:lang w:eastAsia="pl-PL"/>
        </w:rPr>
        <w:t xml:space="preserve">hopów, </w:t>
      </w:r>
      <w:r>
        <w:rPr>
          <w:rFonts w:cs="Times New Roman" w:ascii="Times New Roman" w:hAnsi="Times New Roman"/>
          <w:color w:val="000000"/>
          <w:sz w:val="24"/>
          <w:szCs w:val="24"/>
          <w:lang w:eastAsia="pl-PL"/>
        </w:rPr>
        <w:t>w poniedziałek tylko rock, we wtorek - Halloween i elektroniczna alternatywa. Banzaj bar</w:t>
        <w:softHyphen/>
        <w:t xml:space="preserve">dzo chciał się dowiedzieć, jaki numer przygotowuje Tych Dwóch, dlatego zdecydował się pójść i sprawdzić. Osobiście nie miał nic przeciwko szokowaniu </w:t>
      </w:r>
      <w:r>
        <w:rPr>
          <w:rFonts w:cs="Times New Roman" w:ascii="Times New Roman" w:hAnsi="Times New Roman"/>
          <w:i/>
          <w:iCs/>
          <w:color w:val="000000"/>
          <w:sz w:val="24"/>
          <w:szCs w:val="24"/>
          <w:lang w:eastAsia="pl-PL"/>
        </w:rPr>
        <w:t xml:space="preserve">czymś podobnym </w:t>
      </w:r>
      <w:r>
        <w:rPr>
          <w:rFonts w:cs="Times New Roman" w:ascii="Times New Roman" w:hAnsi="Times New Roman"/>
          <w:color w:val="000000"/>
          <w:sz w:val="24"/>
          <w:szCs w:val="24"/>
          <w:lang w:eastAsia="pl-PL"/>
        </w:rPr>
        <w:t>publiczności. Sam też no</w:t>
        <w:softHyphen/>
        <w:t>sił się z pewnym zamiarem, ale na razie był to tylko zamiar.</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4.</w:t>
      </w:r>
    </w:p>
    <w:p>
      <w:pPr>
        <w:pStyle w:val="Normal"/>
        <w:autoSpaceDE w:val="false"/>
        <w:spacing w:lineRule="auto" w:line="36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iątek to klawy dzień. Szczególnie kiedy wszystko jest okay, następnego dnia nie ma lekcji, a zajęcia skończyły się pół godziny temu. Banzaj czuł się szczęśliwy - dla niego szczęściem było wszystko, co nie wiązało się z nieszczęściem. A na razie wszystko naprawdę było okay: sny o Bibliotece się skończyły (nawet jeśli ostatni sen o Koriju przeraził go śmiertelnie), o tym, czego na</w:t>
        <w:softHyphen/>
        <w:t>uczył się TAM, z powodzeniem zapomniał, na zewnątrz zimno, w środku ciepło, jedz keks, uprawiaj seks, jak mawiał pewien mędrzec - wszystko układa się samo. Jurko nauczył się cieszyć chwilą.</w:t>
      </w:r>
    </w:p>
    <w:p>
      <w:pPr>
        <w:pStyle w:val="Normal"/>
        <w:autoSpaceDE w:val="false"/>
        <w:spacing w:lineRule="auto" w:line="360" w:before="0" w:after="0"/>
        <w:contextualSpacing/>
        <w:jc w:val="both"/>
        <w:rPr/>
      </w:pPr>
      <w:r>
        <w:rPr>
          <w:rFonts w:cs="Times New Roman" w:ascii="Times New Roman" w:hAnsi="Times New Roman"/>
          <w:color w:val="000000"/>
          <w:sz w:val="24"/>
          <w:szCs w:val="24"/>
          <w:lang w:eastAsia="pl-PL"/>
        </w:rPr>
        <w:t xml:space="preserve">Postanowił przed powrotem do mieszkania udać się na mały spacer. Skierował kroki w stronę śródmieścia, mijając jakąś kamienną kobietkę, która siedziała w jogistycznej pozycji </w:t>
      </w:r>
      <w:r>
        <w:rPr>
          <w:rFonts w:cs="Times New Roman" w:ascii="Times New Roman" w:hAnsi="Times New Roman"/>
          <w:i/>
          <w:iCs/>
          <w:color w:val="000000"/>
          <w:sz w:val="24"/>
          <w:szCs w:val="24"/>
          <w:lang w:eastAsia="pl-PL"/>
        </w:rPr>
        <w:t xml:space="preserve">wadżrasana </w:t>
      </w:r>
      <w:r>
        <w:rPr>
          <w:rFonts w:cs="Times New Roman" w:ascii="Times New Roman" w:hAnsi="Times New Roman"/>
          <w:color w:val="000000"/>
          <w:sz w:val="24"/>
          <w:szCs w:val="24"/>
          <w:lang w:eastAsia="pl-PL"/>
        </w:rPr>
        <w:t xml:space="preserve">i symbolizowała tęsknotę matki za synami, którzy polegli w czasie II wojny światowej (lista nazwisk obok). </w:t>
      </w:r>
      <w:r>
        <w:rPr>
          <w:rFonts w:cs="Times New Roman" w:ascii="Times New Roman" w:hAnsi="Times New Roman"/>
          <w:i/>
          <w:iCs/>
          <w:color w:val="000000"/>
          <w:sz w:val="24"/>
          <w:szCs w:val="24"/>
          <w:lang w:eastAsia="pl-PL"/>
        </w:rPr>
        <w:t xml:space="preserve">Adźna-czakrę </w:t>
      </w:r>
      <w:r>
        <w:rPr>
          <w:rFonts w:cs="Times New Roman" w:ascii="Times New Roman" w:hAnsi="Times New Roman"/>
          <w:color w:val="000000"/>
          <w:sz w:val="24"/>
          <w:szCs w:val="24"/>
          <w:lang w:eastAsia="pl-PL"/>
        </w:rPr>
        <w:t>kobiety zasłaniała roślina niewiadomego gatunku, najprawdopo</w:t>
        <w:softHyphen/>
        <w:t>dobniej kwiat belladonny. Wskazywał na żółty smutek parku.</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ełno było chłodnego błota, nad parkiem szarzało smutne nie</w:t>
        <w:softHyphen/>
        <w:t>bo, które zdawało się promieniować depresją, melancholią i tęsk</w:t>
        <w:softHyphen/>
        <w:t>notą. Po raz kolejny pomyślał o Darci, o tym, że po wspólnym spa</w:t>
        <w:softHyphen/>
        <w:t>cerze przyszła do niego tylko raz... Usiadł na twardej ławce i założył nogę na nogę. Wszystko było niemal jak w piosence „Je-thro Tuli": Szary namiot nieba, dziewczęta (których tu nie było... w ogóle nikogo tu nie było) grające w badmintona, akwalung, mój przyjacielu, czy pamiętasz mglisty grudniowy mróz?</w:t>
      </w:r>
    </w:p>
    <w:p>
      <w:pPr>
        <w:pStyle w:val="Normal"/>
        <w:autoSpaceDE w:val="false"/>
        <w:spacing w:lineRule="auto" w:line="360" w:before="0" w:after="0"/>
        <w:contextualSpacing/>
        <w:jc w:val="both"/>
        <w:rPr/>
      </w:pPr>
      <w:r>
        <w:rPr>
          <w:rFonts w:cs="Times New Roman" w:ascii="Times New Roman" w:hAnsi="Times New Roman"/>
          <w:color w:val="000000"/>
          <w:sz w:val="24"/>
          <w:szCs w:val="24"/>
          <w:lang w:eastAsia="pl-PL"/>
        </w:rPr>
        <w:t>- Tak pamiętam - odpowiedział sobie Jurko.</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czął kropić drobny deszcz.</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hłopak zmęczył się i powlókł do domu.</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5.</w:t>
      </w:r>
    </w:p>
    <w:p>
      <w:pPr>
        <w:pStyle w:val="Normal"/>
        <w:autoSpaceDE w:val="false"/>
        <w:spacing w:lineRule="auto" w:line="36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W sobotę Jelenia Skóra wrzała z podniecenia. Banzaj przepy</w:t>
        <w:softHyphen/>
        <w:t>chał się pomiędzy tłumami dzieciaków w białych koszulach (czar</w:t>
        <w:softHyphen/>
        <w:t>nych skórzanych ramoneskach), wyprasowanych spodniach (po</w:t>
        <w:softHyphen/>
        <w:t xml:space="preserve">dartych dżinsach), które ganiały z bukietami kwiatów w rękach, targały do sali gimnastycznej, gdzie wszystko miało się odbywać, ławki i krzesła, mówił znajomym „dzień dobry” albo </w:t>
      </w:r>
      <w:r>
        <w:rPr>
          <w:rFonts w:cs="Times New Roman" w:ascii="Times New Roman" w:hAnsi="Times New Roman"/>
          <w:i/>
          <w:iCs/>
          <w:color w:val="000000"/>
          <w:sz w:val="24"/>
          <w:szCs w:val="24"/>
          <w:lang w:eastAsia="pl-PL"/>
        </w:rPr>
        <w:t xml:space="preserve">prywit, </w:t>
      </w:r>
      <w:r>
        <w:rPr>
          <w:rFonts w:cs="Times New Roman" w:ascii="Times New Roman" w:hAnsi="Times New Roman"/>
          <w:color w:val="000000"/>
          <w:sz w:val="24"/>
          <w:szCs w:val="24"/>
          <w:lang w:eastAsia="pl-PL"/>
        </w:rPr>
        <w:t>albo po prostu ściskał nie wiadomo czyje, wyciągnięte do niego graby. Jego wzrok natrafił na Darcie, która zachmurzona stała pośród in</w:t>
        <w:softHyphen/>
        <w:t>nych dziewcząt. Zobaczyła go i pomachała palcami, uśmiechając się radośnie. Tak jakby mieli teraz jakąś wspólną tajemnicę - bo właśnie mieli. Darcia ubrana była w to samo co wczoraj: sprane dżinsowe ogrodniczki i bawełniany podkoszulek z długim ręka</w:t>
        <w:softHyphen/>
        <w:t>wem. Banzaj wiedział z doświadczenia, że taki strój jest najlep</w:t>
        <w:softHyphen/>
        <w:t>szy: nie za zimno, nie za duszno, nie ciśnie pod pachami. Koło okna przy sali gimnastycznej sterczała grupa jego rówieśników, którzy nie wiadomo co tu robili. Możliwe, że chcieli spotkać daw</w:t>
        <w:softHyphen/>
        <w:t>nych znajomych oraz powspominać stare czasy. Banzaj podszedł do grupki gości i przywitał się z każdym z osobna. Znał ich wszyst</w:t>
        <w:softHyphen/>
        <w:t xml:space="preserve">kich dobrze - </w:t>
      </w:r>
      <w:r>
        <w:rPr>
          <w:rFonts w:cs="Times New Roman" w:ascii="Times New Roman" w:hAnsi="Times New Roman"/>
          <w:color w:val="000000"/>
          <w:sz w:val="24"/>
          <w:szCs w:val="24"/>
          <w:lang w:val="de-DE" w:eastAsia="pl-PL"/>
        </w:rPr>
        <w:t xml:space="preserve">Gaden, </w:t>
      </w:r>
      <w:r>
        <w:rPr>
          <w:rFonts w:cs="Times New Roman" w:ascii="Times New Roman" w:hAnsi="Times New Roman"/>
          <w:color w:val="000000"/>
          <w:sz w:val="24"/>
          <w:szCs w:val="24"/>
          <w:lang w:eastAsia="pl-PL"/>
        </w:rPr>
        <w:t xml:space="preserve">który przybył z utopijno-nierealnego </w:t>
      </w:r>
      <w:r>
        <w:rPr>
          <w:rFonts w:cs="Times New Roman" w:ascii="Times New Roman" w:hAnsi="Times New Roman"/>
          <w:color w:val="000000"/>
          <w:sz w:val="24"/>
          <w:szCs w:val="24"/>
          <w:lang w:val="de-DE" w:eastAsia="pl-PL"/>
        </w:rPr>
        <w:t xml:space="preserve">Baden-Gaden </w:t>
      </w:r>
      <w:r>
        <w:rPr>
          <w:rFonts w:cs="Times New Roman" w:ascii="Times New Roman" w:hAnsi="Times New Roman"/>
          <w:color w:val="000000"/>
          <w:sz w:val="24"/>
          <w:szCs w:val="24"/>
          <w:lang w:eastAsia="pl-PL"/>
        </w:rPr>
        <w:t xml:space="preserve">- miasta poetów, darmowych heter i antykwariatów, Szkrab (czyli </w:t>
      </w:r>
      <w:r>
        <w:rPr>
          <w:rFonts w:cs="Times New Roman" w:ascii="Times New Roman" w:hAnsi="Times New Roman"/>
          <w:color w:val="000000"/>
          <w:sz w:val="24"/>
          <w:szCs w:val="24"/>
          <w:lang w:val="de-DE" w:eastAsia="pl-PL"/>
        </w:rPr>
        <w:t xml:space="preserve">d'Armograj), </w:t>
      </w:r>
      <w:r>
        <w:rPr>
          <w:rFonts w:cs="Times New Roman" w:ascii="Times New Roman" w:hAnsi="Times New Roman"/>
          <w:color w:val="000000"/>
          <w:sz w:val="24"/>
          <w:szCs w:val="24"/>
          <w:lang w:eastAsia="pl-PL"/>
        </w:rPr>
        <w:t>który bawił publiczność neobitnicką li</w:t>
        <w:softHyphen/>
        <w:t xml:space="preserve">ryką, Floryd Morfiński, Kasper </w:t>
      </w:r>
      <w:r>
        <w:rPr>
          <w:rFonts w:cs="Times New Roman" w:ascii="Times New Roman" w:hAnsi="Times New Roman"/>
          <w:color w:val="000000"/>
          <w:sz w:val="24"/>
          <w:szCs w:val="24"/>
          <w:lang w:val="de-DE" w:eastAsia="pl-PL"/>
        </w:rPr>
        <w:t xml:space="preserve">Nesquik, </w:t>
      </w:r>
      <w:r>
        <w:rPr>
          <w:rFonts w:cs="Times New Roman" w:ascii="Times New Roman" w:hAnsi="Times New Roman"/>
          <w:color w:val="000000"/>
          <w:sz w:val="24"/>
          <w:szCs w:val="24"/>
          <w:lang w:eastAsia="pl-PL"/>
        </w:rPr>
        <w:t xml:space="preserve">Rzepa Dimoczkins oraz </w:t>
      </w:r>
      <w:r>
        <w:rPr>
          <w:rFonts w:cs="Times New Roman" w:ascii="Times New Roman" w:hAnsi="Times New Roman"/>
          <w:color w:val="000000"/>
          <w:sz w:val="24"/>
          <w:szCs w:val="24"/>
          <w:lang w:val="de-DE" w:eastAsia="pl-PL"/>
        </w:rPr>
        <w:t xml:space="preserve">Skid. </w:t>
      </w:r>
      <w:r>
        <w:rPr>
          <w:rFonts w:cs="Times New Roman" w:ascii="Times New Roman" w:hAnsi="Times New Roman"/>
          <w:color w:val="000000"/>
          <w:sz w:val="24"/>
          <w:szCs w:val="24"/>
          <w:lang w:eastAsia="pl-PL"/>
        </w:rPr>
        <w:t xml:space="preserve">Dimoczkins przedstawiając się, zawsze mówił: </w:t>
      </w:r>
      <w:r>
        <w:rPr>
          <w:rFonts w:cs="Times New Roman" w:ascii="Times New Roman" w:hAnsi="Times New Roman"/>
          <w:i/>
          <w:iCs/>
          <w:color w:val="000000"/>
          <w:sz w:val="24"/>
          <w:szCs w:val="24"/>
          <w:lang w:eastAsia="pl-PL"/>
        </w:rPr>
        <w:t xml:space="preserve">„Prywit. </w:t>
      </w:r>
      <w:r>
        <w:rPr>
          <w:rFonts w:cs="Times New Roman" w:ascii="Times New Roman" w:hAnsi="Times New Roman"/>
          <w:color w:val="000000"/>
          <w:sz w:val="24"/>
          <w:szCs w:val="24"/>
          <w:lang w:eastAsia="pl-PL"/>
        </w:rPr>
        <w:t>Mam na imię Dimoczkins, napisałem WORS i łoję konop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resztą każdy z was wie, kim jest Dimoczkins. Dimoczkinsa znają wszyscy.</w:t>
      </w:r>
    </w:p>
    <w:p>
      <w:pPr>
        <w:pStyle w:val="Normal"/>
        <w:autoSpaceDE w:val="false"/>
        <w:spacing w:lineRule="auto" w:line="360" w:before="0" w:after="0"/>
        <w:jc w:val="both"/>
        <w:rPr/>
      </w:pPr>
      <w:r>
        <w:rPr>
          <w:rFonts w:cs="Times New Roman" w:ascii="Times New Roman" w:hAnsi="Times New Roman"/>
          <w:color w:val="000000"/>
          <w:sz w:val="24"/>
          <w:szCs w:val="24"/>
          <w:lang w:eastAsia="pl-PL"/>
        </w:rPr>
        <w:t>Ktoś puścił plotkę, że na występ ma przybyć sam Włodko Re</w:t>
        <w:softHyphen/>
        <w:t>lanium (czyli Danko Elenium). Na wszelki wypadek fani przynie</w:t>
        <w:softHyphen/>
        <w:t>śli ze sobą po zbiorku jego prozy poetyckiej na autograf.</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pogadał chwilę ze starymi przyjaciółmi i wszedł do sa</w:t>
        <w:softHyphen/>
        <w:t xml:space="preserve">li gimnastycznej. Od razu przy wejściu stała banda </w:t>
      </w:r>
      <w:r>
        <w:rPr>
          <w:rFonts w:cs="Times New Roman" w:ascii="Times New Roman" w:hAnsi="Times New Roman"/>
          <w:i/>
          <w:iCs/>
          <w:color w:val="000000"/>
          <w:sz w:val="24"/>
          <w:szCs w:val="24"/>
          <w:lang w:eastAsia="pl-PL"/>
        </w:rPr>
        <w:t xml:space="preserve">hopników -pacanów </w:t>
      </w:r>
      <w:r>
        <w:rPr>
          <w:rFonts w:cs="Times New Roman" w:ascii="Times New Roman" w:hAnsi="Times New Roman"/>
          <w:color w:val="000000"/>
          <w:sz w:val="24"/>
          <w:szCs w:val="24"/>
          <w:lang w:eastAsia="pl-PL"/>
        </w:rPr>
        <w:t xml:space="preserve">i </w:t>
      </w:r>
      <w:r>
        <w:rPr>
          <w:rFonts w:cs="Times New Roman" w:ascii="Times New Roman" w:hAnsi="Times New Roman"/>
          <w:i/>
          <w:iCs/>
          <w:color w:val="000000"/>
          <w:sz w:val="24"/>
          <w:szCs w:val="24"/>
          <w:lang w:eastAsia="pl-PL"/>
        </w:rPr>
        <w:t xml:space="preserve">pacanek. </w:t>
      </w:r>
      <w:r>
        <w:rPr>
          <w:rFonts w:cs="Times New Roman" w:ascii="Times New Roman" w:hAnsi="Times New Roman"/>
          <w:color w:val="000000"/>
          <w:sz w:val="24"/>
          <w:szCs w:val="24"/>
          <w:lang w:eastAsia="pl-PL"/>
        </w:rPr>
        <w:t>Wśród nich była również Ryba-Słońce. Kiedy Banzaj szukał wolnego miejsca, mimowolnie usłyszał, co mówi le</w:t>
        <w:softHyphen/>
        <w:t>gendarna Ira Korkusz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A będą ci? - Ryba trochę odchyliła się do tyłu i zrobiła gest, który miał imitować ruchy didżeja kręcącego winylową płytą. W wykonaniu Iry bardzo przypominało to dziewczęcą masturba</w:t>
        <w:softHyphen/>
        <w:t>cję. Wszedł Banzaj, zauważyli go i rozmowa od razu ucichła. Za plecami usłyszał głos Ryby-Słońc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Fuuuu, nienawidzę tego narkoman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 Jurka zamachał Dima, pokazując tym samym, że zajął mu miejsce. Chcąc nie chcąc, musiał usiąść w jednym z pierwszych rzędów, zarezerwowanych dla elity wykładowców i kujonów.</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szystkich powoli wessało na salę. Potem wszedł pan Andrij, odkaszlnął i wymownie zamilkł.</w:t>
      </w:r>
    </w:p>
    <w:p>
      <w:pPr>
        <w:pStyle w:val="Normal"/>
        <w:autoSpaceDE w:val="false"/>
        <w:spacing w:lineRule="auto" w:line="360" w:before="0" w:after="0"/>
        <w:jc w:val="both"/>
        <w:rPr/>
      </w:pPr>
      <w:r>
        <w:rPr>
          <w:rFonts w:cs="Times New Roman" w:ascii="Times New Roman" w:hAnsi="Times New Roman"/>
          <w:color w:val="000000"/>
          <w:sz w:val="24"/>
          <w:szCs w:val="24"/>
          <w:lang w:eastAsia="pl-PL"/>
        </w:rPr>
        <w:t>Milczał tak długo, jakby chciał powtórzyć słynny utwór „4.33” (pianista nieruchomo siedzi przed fortepianem i wykonuje CI</w:t>
        <w:softHyphen/>
        <w:t>SZĘ; CISZA z kolei wykonywana jest przez widzów, przez ich brzęczenie, szepty, mlaskanie, skrzypienie, szuranie itd.); ale okazało się, że czeka jedynie, aż wszyscy się zamkn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zum na sali ustał i słychać było tylko, jak Dimoczkins skręca blanta gdzieś w tylnych plebejskich rzędach.</w:t>
      </w:r>
    </w:p>
    <w:p>
      <w:pPr>
        <w:pStyle w:val="Normal"/>
        <w:autoSpaceDE w:val="false"/>
        <w:spacing w:lineRule="auto" w:line="360" w:before="0" w:after="0"/>
        <w:jc w:val="both"/>
        <w:rPr/>
      </w:pPr>
      <w:r>
        <w:rPr>
          <w:rFonts w:cs="Times New Roman" w:ascii="Times New Roman" w:hAnsi="Times New Roman"/>
          <w:color w:val="000000"/>
          <w:sz w:val="24"/>
          <w:szCs w:val="24"/>
          <w:lang w:eastAsia="pl-PL"/>
        </w:rPr>
        <w:t>Zaczęła się długa, nudna, patetyczna, eklektyczna i zupełnie bezsensowna przemowa, która miejscami, za sprawą nieudolnej acz ostrej satyry, przypominała raczej czytelną filipikę (nauczy</w:t>
        <w:softHyphen/>
        <w:t>cielki języka angielskiego, których filipika dotykała, jedna za drugą zrywały się z miejsc i z płaczem wybiegały z sali gimna</w:t>
        <w:softHyphen/>
        <w:t>stycznej; pan Andrij wzruszał jedynie ramionami, jakby chciał powiedzieć: „Ach te bab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Laureatom olimpiad wręczano koperty z ojcami Chmielami w środku, grzecznych głaskano po główkach, a niegrzecznym, jak to się mówi, nieźle dano w dup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óźniej zaczęły się mniej lub bardziej nudne występy różnych klas, które wzbudziły emocje w Banzaju tylko dwukrotn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 raz pierwszy wtedy, kiedy na scenę wyszło trzech chłopców (wśród nich autor słów - znany wszystkim dobrze Jurko Rzepec</w:t>
        <w:softHyphen/>
        <w:t>ki) i zaśpiewało powstańczą pieśń:</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Tam pod Lwowskim Zamkiem</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Stary dąb stał</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A pod tym dębem</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Nieformał leżał.</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Leży, nie oddycha,</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Tak jakby spał,</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Złote włosy</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Wiatr mu potargał.</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Gdy byłeś maleńki,</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Tatuś był hipisem,</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W podartych dżinsach</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Wychodził na ulicę.</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autoSpaceDE w:val="false"/>
        <w:spacing w:lineRule="auto" w:line="360" w:before="0" w:after="0"/>
        <w:contextualSpacing/>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Miałem was, kochani,</w:t>
      </w:r>
    </w:p>
    <w:p>
      <w:pPr>
        <w:pStyle w:val="Normal"/>
        <w:autoSpaceDE w:val="false"/>
        <w:spacing w:lineRule="auto" w:line="360" w:before="0" w:after="0"/>
        <w:contextualSpacing/>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Pięciu synów:</w:t>
      </w:r>
    </w:p>
    <w:p>
      <w:pPr>
        <w:pStyle w:val="Normal"/>
        <w:autoSpaceDE w:val="false"/>
        <w:spacing w:lineRule="auto" w:line="360" w:before="0" w:after="0"/>
        <w:contextualSpacing/>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Pierwszy został skinem,</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i/>
          <w:iCs/>
          <w:color w:val="000000"/>
          <w:sz w:val="24"/>
          <w:szCs w:val="24"/>
          <w:lang w:eastAsia="pl-PL"/>
        </w:rPr>
        <w:t>Drugi punkiem był...</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Druga niespodzianka była raczej drastyczna niż alegoryczna. Niewielki chór chłopców prześpiewywał się z niewielkim chórem dziewcząt po rosyjsku. </w:t>
      </w:r>
      <w:r>
        <w:rPr>
          <w:rFonts w:cs="Times New Roman" w:ascii="Times New Roman" w:hAnsi="Times New Roman"/>
          <w:i/>
          <w:iCs/>
          <w:color w:val="000000"/>
          <w:sz w:val="24"/>
          <w:szCs w:val="24"/>
          <w:lang w:eastAsia="pl-PL"/>
        </w:rPr>
        <w:t xml:space="preserve">Padażd'om twaju mamu? - </w:t>
      </w:r>
      <w:r>
        <w:rPr>
          <w:rFonts w:cs="Times New Roman" w:ascii="Times New Roman" w:hAnsi="Times New Roman"/>
          <w:color w:val="000000"/>
          <w:sz w:val="24"/>
          <w:szCs w:val="24"/>
          <w:lang w:eastAsia="pl-PL"/>
        </w:rPr>
        <w:t>pytały dziew</w:t>
        <w:softHyphen/>
        <w:t xml:space="preserve">czynki. </w:t>
      </w:r>
      <w:r>
        <w:rPr>
          <w:rFonts w:cs="Times New Roman" w:ascii="Times New Roman" w:hAnsi="Times New Roman"/>
          <w:i/>
          <w:iCs/>
          <w:color w:val="000000"/>
          <w:sz w:val="24"/>
          <w:szCs w:val="24"/>
          <w:lang w:eastAsia="pl-PL"/>
        </w:rPr>
        <w:t xml:space="preserve">Padażd'om. Twaju mat'... - </w:t>
      </w:r>
      <w:r>
        <w:rPr>
          <w:rFonts w:cs="Times New Roman" w:ascii="Times New Roman" w:hAnsi="Times New Roman"/>
          <w:color w:val="000000"/>
          <w:sz w:val="24"/>
          <w:szCs w:val="24"/>
          <w:lang w:eastAsia="pl-PL"/>
        </w:rPr>
        <w:t>odpowiadały chłopaki. Banzaj zapragnął rzucić się na scenę i pogryźć śpiewaków, ilu się tylko da. Ale tak do krwi, żeby potem szwy im zakładal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Żeby wiedziel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póki wszystko toczyło się mdło, Banzaj wspominał poprzed</w:t>
        <w:softHyphen/>
        <w:t>ni wieczór. Sprawiając wrażenie, że coś gryzie go w szyję, bez przerwy kręcił głową, szukając wzrokiem Darc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Wreszcie się zaczęło. Starszoklasistka z jedenastej „b”, która odwalała konferensjerkę, zapowiedziała, że zaraz wystąpi Roman Małajałam i Andrij Samplowany. Dziewczyna zmarszczyła czoło, potem trochę przymrużyła oczy, starając się przeczytać nazwę numeru:</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Eksperymentalny... alternatywny taniec-balet „Pieśń lasu”. Następnie swój wiersz przeczyta Andrij Samplowan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natychmiast przestał się wiercić i wyprostował w fote</w:t>
        <w:softHyphen/>
        <w:t>lu, zamieniając się w słuch i wzrok.</w:t>
      </w:r>
    </w:p>
    <w:p>
      <w:pPr>
        <w:pStyle w:val="Normal"/>
        <w:autoSpaceDE w:val="false"/>
        <w:spacing w:lineRule="auto" w:line="360" w:before="0" w:after="0"/>
        <w:jc w:val="both"/>
        <w:rPr/>
      </w:pPr>
      <w:r>
        <w:rPr>
          <w:rFonts w:cs="Times New Roman" w:ascii="Times New Roman" w:hAnsi="Times New Roman"/>
          <w:color w:val="000000"/>
          <w:sz w:val="24"/>
          <w:szCs w:val="24"/>
          <w:lang w:eastAsia="pl-PL"/>
        </w:rPr>
        <w:t>Z głośników zacharczała złowieszcza muzyka. Przypominało to setki włączonych wiertarek, użytych do gry na gitarach elek</w:t>
        <w:softHyphen/>
        <w:t>trycznych. Intuicja podpowiedziała Jurkowi, że to właśnie umiło</w:t>
        <w:softHyphen/>
        <w:t>wany przez Samplowanego „KMFD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za kulis na scenę wypłynęli Pająk i Sampl, obydwaj przebra</w:t>
        <w:softHyphen/>
        <w:t>ni za mityczne postpunkowe stwory - Czychlyka Niemazmiłuj i Wużyka Ogniopalnego. Samplowany, który odgrywał Wużyka, miał nałożoną maskę gazową bez filtra. Ze złością kręcił swoją trąbą, wykręcając skomplikowane piruety. Pająk, w długiej czar</w:t>
        <w:softHyphen/>
        <w:t>nej pelerynie narzuconej na gołe ciało, po kolei nakładał na róż</w:t>
        <w:softHyphen/>
        <w:t>ne wystające części swojego ciała gumowego węża i udawał, że robi sobie zastrzyk brudną strzykawką wielokrotnego użytku. Po</w:t>
        <w:softHyphen/>
        <w:t>tem zaczął nabierać z menzurki rozwodniony keczup i pryskać imitacją krwi na Wużyka, celując w szklane, przeciwgazowe oczy. Krążyli naprzeciw siebie w złożonym eksperymentalnym tańcu, a kiedy muzyka sięgnęła apogeum, przewrócili stoły ze strzykaw</w:t>
        <w:softHyphen/>
        <w:t>kami i menzurkami i zniknęli za kulisam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Cała sala siedziała w kamiennej ciszy. Z tylnego rzędu dał się słyszeć głos Dimoczkins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Skid, masz coś do paleni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woli kolory powróciły na twarze widzów i serca zabiły w normalnym tempie. Ale na scenie znów zjawił się Samplowany, choć tym razem bez maski gazowej i strzykawek.</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Wiersz nazywa się... - mówił, nieśmiało mnąc w ręku kartkę papieru. - mmm... Mantra portu Goa. Oda do ostatniego bitnika. H-m-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amplowany nabrał powietrza w płuca i zaczął czytać na jed</w:t>
        <w:softHyphen/>
        <w:t>nym oddech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 Rżyj po jedzeniu, jak trzmiel na grzebieniu, albo nóż w siedze</w:t>
        <w:softHyphen/>
        <w:t>niu, ciesz się z siniaka, goryczy haka, módl się morfiną, kłuj się tau</w:t>
        <w:softHyphen/>
        <w:t>ryna, siną manną i dziką Hanną, co o poranku, w swym nagim wdzianku, usłuchała wezwania, do masturbowania i podglądania, krwi wspominania o dziwnych tarenach i przestrzennych terenach, w żadnym wypadku, tylko w małym sadku, silna erekcja, to ważna lekcja, szczere pole, na Golgocie, w stodole, przy płocie, ciesz się sper</w:t>
        <w:softHyphen/>
        <w:t>mą, świńską farmą, gdzie zjada się dzieci, gdzie grzyby wyrastają, wołają, latają, błąkają, wykańczają siwymi soplami sennych sów. Stary, to taki różnoświat i przegląd palantów, kozaków i hopów, co hopują, pocą się, błąkają, latają, i lżą, i liżą, łykają słodkie poziom</w:t>
        <w:softHyphen/>
        <w:t>ki dziewczęcych clitoris.</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Ciesz się dniem, pędź koniem, wściekłym szelestem, syp się pro</w:t>
        <w:softHyphen/>
        <w:t>chem, hakiem-bakiem-makiem beznadziei (napełniona jest nią szaf</w:t>
        <w:softHyphen/>
        <w:t>ka nr 2 w końcu korytarza). Coaxil, mastodont, imbecyl, prawy front. Włókno rudych poranków od żółtej bramy i Barmy i kiepskiej karmy, od nagłej śmierci i paskudnego żarcia, od chłodnego seksu i zepsutego keksu (nie jedz keksa; krem to zastygła bycza sperma, gorzknie i brzydko pachnie); Pragnieniem nudzenia i proszeniem siadania, siadania i stania, łowienia i łapania, miłości do rzygania i rzygania miłością i zakrzepłą krwią z zadawnionych krwotoków wewnętrznych i banalnymi ucieczkami na boki. Uważaj na robaki. Tak. Widziałem, jak kochali się w wannie, w zimnym odpływie krwi, między kafelkami jej nóg.</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Porcie Goa, ratuj mnie przed paranoją.</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Wy wszyscy - Anty-Noe, tylko ja Hiper-Kain.</w:t>
      </w:r>
    </w:p>
    <w:p>
      <w:pPr>
        <w:pStyle w:val="Normal"/>
        <w:autoSpaceDE w:val="false"/>
        <w:spacing w:lineRule="auto" w:line="360" w:before="0" w:after="0"/>
        <w:contextualSpacing/>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Porcie Goa, weź mnie do siebie. Do dzikiego sługi morskiej żeglu</w:t>
        <w:softHyphen/>
        <w:t>gi, mającego chcice na kuse spódnice. Tam schodzą się jej kafelkowe nogi, jak nożyce cichodajki, z klasy koleżanki, nad przepaścią, senną wydrą z mokrą hydrą, z hydrami dni w wiadrach deszczu, bogatym płaszczu nocy, który mnie prześladuje.</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Porcie Goa, ratuj mnie przed tym. A od tego, kto zacichł i roz-puchł jak zatruty pampuch:</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połknie cię łysy pastuch o tuszy eunucha, ale skucha (to nie tak!). Pasiwół, hydroponik i marny robak</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a jednak tak!)</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Porcie Goa, weź mnie do siebie!</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imoczkins zaczął klaskać dopiero trzeci. Wyprzedził go Ban</w:t>
        <w:softHyphen/>
        <w:t>zaj. A wiecie, kto był pierwsz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Genyk Brewnow z jedenastej „b”.</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6.</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iątek, kiedy zaczęło kropić, Banzaj znowu wpadł w melan</w:t>
        <w:softHyphen/>
        <w:t>cholię. Czuł, jak kolor nastroju zmienia się z siwoszarego na ciemnoszary, a pot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rij, tak samo Korij)</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gęstnieje w czerń. Powoli brnął pustymi, jak po dżumie, ulica</w:t>
        <w:softHyphen/>
        <w:t>mi i cicho dziękował, że nikt go teraz nie rusza i nie zaczepia. Jutro będzie koncert, jutro zobaczy śliczną Darcie... ale nie wcześniej niż jutro. A do jutra może jeszcze kilka razy umrze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eszcz jakby zatrzymał się w czasie. Zamiast niego w powie</w:t>
        <w:softHyphen/>
        <w:t>trzu zawisła lepka od wilgoci mgła, która jakimś cudem gęstnia</w:t>
        <w:softHyphen/>
        <w:t>ła synchronicznie z melancholi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przystanął gwałtownie i rozejrzał się na wszystkie strony. W szarej emulsji zatonęły nawet ściany budynków. Mgła, tak jak i czas, rozpuszcza granice. Banzaj odwrócił się przez ra</w:t>
        <w:softHyphen/>
        <w:t>mię. Jakiś zbłąkany cień daleko za nim zanurkował w mokrą sza</w:t>
        <w:softHyphen/>
        <w:t>rość. Chyba z przodu też mignęło coś ciemnego. Chodniki zdąży</w:t>
        <w:softHyphen/>
        <w:t>ły się pokryć cienką siateczką osiadłej wilgoc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yło to z pewnością złudzenie, ale Banzajowi wydawało się, że śledzą go z okien budynków. Powoli szedł dalej, nasłuchując, jak rośnie trwoga. Dookoła niego rozbrzmiewało jedynie echo ude</w:t>
        <w:softHyphen/>
        <w:t>rzeń obcasów.</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bejrzyj się)</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Obejrzał się. Z </w:t>
      </w:r>
      <w:r>
        <w:rPr>
          <w:rFonts w:cs="Times New Roman" w:ascii="Times New Roman" w:hAnsi="Times New Roman"/>
          <w:i/>
          <w:iCs/>
          <w:color w:val="000000"/>
          <w:sz w:val="24"/>
          <w:szCs w:val="24"/>
          <w:lang w:eastAsia="pl-PL"/>
        </w:rPr>
        <w:t xml:space="preserve">tyłu </w:t>
      </w:r>
      <w:r>
        <w:rPr>
          <w:rFonts w:cs="Times New Roman" w:ascii="Times New Roman" w:hAnsi="Times New Roman"/>
          <w:color w:val="000000"/>
          <w:sz w:val="24"/>
          <w:szCs w:val="24"/>
          <w:lang w:eastAsia="pl-PL"/>
        </w:rPr>
        <w:t xml:space="preserve">nikogo nie było, ale chyba właśnie w tym momencie coś czmychnęło </w:t>
      </w:r>
      <w:r>
        <w:rPr>
          <w:rFonts w:cs="Times New Roman" w:ascii="Times New Roman" w:hAnsi="Times New Roman"/>
          <w:i/>
          <w:iCs/>
          <w:color w:val="000000"/>
          <w:sz w:val="24"/>
          <w:szCs w:val="24"/>
          <w:lang w:eastAsia="pl-PL"/>
        </w:rPr>
        <w:t xml:space="preserve">z przodu. </w:t>
      </w:r>
      <w:r>
        <w:rPr>
          <w:rFonts w:cs="Times New Roman" w:ascii="Times New Roman" w:hAnsi="Times New Roman"/>
          <w:color w:val="000000"/>
          <w:sz w:val="24"/>
          <w:szCs w:val="24"/>
          <w:lang w:eastAsia="pl-PL"/>
        </w:rPr>
        <w:t>Banzaj obrócił się dookoła własnej osi i w którejś sekundzie serce skoczyło mu do głowy i zaczęło tłuc się w środku, waląc w błony bębenkowe. Nie mógł rozpoznać ulicy, na której się znajdował. Był zupełnie dezorien</w:t>
        <w:softHyphen/>
        <w:t>towany, jakby przed chwilą wynurzył się ze snu w obcym mieśc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ie mógł określić, czy ulica skręca, czy wiedzie prosto. Asfaltowy chodnik nie wydawał się płaski, lecz pokryty nierównomiernymi zmarszczkami i wypukłymi falami. Jednak omamy zniknęły i Jur</w:t>
        <w:softHyphen/>
        <w:t>ko rozpoznał ulicę Szczorsa. Mgłę przynosiły niewiadomo skąd nadzwyczaj niskie i dlatego trudno wyczuwalne wibracje, od któ</w:t>
        <w:softHyphen/>
        <w:t>rych kręciło w nosie i łzawiły oczy. Obejrzał się ponown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yspieszył kroku i starał się zagłębić w sob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edy nie jest tak straszn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kupić na poprzedniej beznadziei, ale uczuc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becnośc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ewnętrznej obserwacji nie mijało.</w:t>
      </w:r>
    </w:p>
    <w:p>
      <w:pPr>
        <w:pStyle w:val="Normal"/>
        <w:autoSpaceDE w:val="false"/>
        <w:spacing w:lineRule="auto" w:line="360" w:before="0" w:after="0"/>
        <w:jc w:val="both"/>
        <w:rPr/>
      </w:pPr>
      <w:r>
        <w:rPr>
          <w:rFonts w:cs="Times New Roman" w:ascii="Times New Roman" w:hAnsi="Times New Roman"/>
          <w:color w:val="000000"/>
          <w:sz w:val="24"/>
          <w:szCs w:val="24"/>
          <w:lang w:eastAsia="pl-PL"/>
        </w:rPr>
        <w:t>Jurko obejrzał się przez ramię, a potem błyskawicznie spoj</w:t>
        <w:softHyphen/>
        <w:t>rzał przed siebie. Niewyraźne cienie popłynęły w głąb mglistej zasłony. W zapadającym mroku przepełzł lekki efemeryczny szept. Chociaż na pewno tylko tak się wydawało. Banzaj przy</w:t>
        <w:softHyphen/>
        <w:t>spieszył kroku (teraz niemal biegł) i gwałtownie otworzył drzwi budynku. „Echo! - pomyślał. - Odgłos kroków we mgle załamał się i zamienił w szept... prawda? Prawda, że tak?”.</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zucił się w wystudzony korytarz oświetlony jedną kulistą lampą zwisającą z wysokiego sufitu i pobiegł kręconymi drew</w:t>
        <w:softHyphen/>
        <w:t>nianymi schodami, głośno tupiąc na dębowych deskach. Przysta</w:t>
        <w:softHyphen/>
        <w:t>nął koło gotyckiego witrażu, który ciągnął się kolorową smugą aż do poddasza, i wyjrzał przez przezroczyste szkło na zewnątrz.</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gł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7.</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wszedł do mieszkania i rzucił plecak na podłogę w sa</w:t>
        <w:softHyphen/>
        <w:t>lonie. Jedna ze ścian pokoju, który służył jednocześnie za gabi</w:t>
        <w:softHyphen/>
        <w:t>net, sypialnię, czytelnię, bibliotekę i salon, szła pod skosem -drugie piętro w tym budynku było już na poddaszu. Pochyłą ścia</w:t>
        <w:softHyphen/>
        <w:t>nę pokrywała jasna sosnowa boazeria. Resztę Banzaj okleił wy</w:t>
        <w:softHyphen/>
        <w:t>drukami partytury „Holendra Tułacza" Wagnera. Potrzeba mat</w:t>
        <w:softHyphen/>
        <w:t>ką wynalazków. W mieszkaniu było kilka niewielkich okien (patrząc na budynek z zewnątrz, znajdowały się one gdzieś tak pośrodku dachu). Pod pochyłą ścianą stało łóżko, pod oknem -biurko. Przy trzeciej ścianie - szaf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Banzaj poszedł do kuchni, zaparzył sobie kawę i zapalił. Za</w:t>
        <w:softHyphen/>
        <w:t>stanawiał się, czy zapalić nargile. Przemyślał i włączył płytę z „Kredensami" („Creedence Clearwater revival"), kupioną na wernisażu od starego steranego życiem melomana. Miękkie opa</w:t>
        <w:softHyphen/>
        <w:t>ry psychodeli lat sześćdziesiątych i starodawny rock'n'roll - tego właśnie trzeba w taką pogodę, kiedy przychodzi człowiekowi grzać się w kuchni przy zapalonych palnikach kuchenk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pił kawę z mlekiem i zjadł kanapkę. Siedział. Słuchał mu</w:t>
        <w:softHyphen/>
        <w:t>zyk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8.</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wadrans po siódmej ktoś zapukał do drzwi. Banzaj wzdryg</w:t>
        <w:softHyphen/>
        <w:t>nął się na ten niespodziewany odgłos. Ostatnimi czasy stał się nadzwyczaj strachliw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 dworze wisiała przedwieczorna mgła. Ktoś znowu zapukał: w tym budynku nikt nie miał dzwonka, a co, może sam sobie miał założy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podszedł do drzwi. Otworzył i ze zdziwienia zamrugał oczami. Na progu stała Darcia Borges i przyglądała mu się spod mokrych włosów smutnym spojrzeniem, spływały z niej drobne krople deszczu. Od wilgoci włosy kręciły się bardziej niż zazwy</w:t>
        <w:softHyphen/>
        <w:t>czaj. Dziewczyna przypominała mu bezdomnego szczeniak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Wchodź - powiedzia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djęła buty, rzuciła plecak w przedpokoju i weszła do gabinet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Kurcze, ale masz pokój! - powiedziała zachwycona i zrobiła coś, co zdziwiło i nieźle przestraszyło Banzaj a. Nie zaczęła oglą</w:t>
        <w:softHyphen/>
        <w:t>dać mebli ani książek, ale od razu podeszła do okna i wyjrzała na zupełnie już ciemną, napełnioną mgłą ulicę. Jurko zauważył, jak z napiętą twarzą próbuje coś tam wypatrzyć.</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Widziałaś coś na ulicy? Coś... hmm... nie tak? - zapytał, sto</w:t>
        <w:softHyphen/>
        <w:t>jąc w drzwiach.</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uśmiechnęła się zmęczonym uśmiechem, rozganiając jego złe myśl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ieee... po prostu ściemnia się. Nic nie widać przez mgłę. Strasznie się szło do cieb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9.</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uchnię Banzaj też miał małą. Była tam kuchenka gazowa, zlew do mycia naczyń, lodówka (taka wiecie, niska, okrągława, starego typu), stół i taboret z wiśniową okleiną. I jedna szafka na naczynia, mąkę i kasz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ła usiadła przy stole. Podał jej mocną herbatę, koloru kory z drzewa hebanowego. Herbata pachniała bergamotą, była gorąca i słodka, kubek był duży, specjalnie, żeby móc wypić pół litra her</w:t>
        <w:softHyphen/>
        <w:t>baty bez dolewania wody i esencji. Kubek robiony był na zamówie</w:t>
        <w:softHyphen/>
        <w:t>nie: miał kształt ludzkiej czaszki szczerzącej się ze złością, z ogrom</w:t>
        <w:softHyphen/>
        <w:t>nym glinianym uchem na potylicy. Banzaj co rano pił w nim kawę z mlekiem. Darcia oglądała naczynie z ciekawością, grzejąc dłon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Zjesz jajecznicę? - zapyta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spojrzała na biały płaski zegar na ścianie (wpół do ósmej) i twierdząco kiwnęła głową. Banzaj obliczył, że droga do koledżu zajmuje około pół godziny. Dziewczyna przyszła kwa</w:t>
        <w:softHyphen/>
        <w:t>drans po siódmej, czyli musiała wyjść przed kolacją. Co oznacza, mój drogi Watsonie, że właśnie burczy jej w brzuchu.</w:t>
      </w:r>
    </w:p>
    <w:p>
      <w:pPr>
        <w:pStyle w:val="Normal"/>
        <w:autoSpaceDE w:val="false"/>
        <w:spacing w:lineRule="auto" w:line="360" w:before="0" w:after="0"/>
        <w:jc w:val="both"/>
        <w:rPr/>
      </w:pPr>
      <w:r>
        <w:rPr>
          <w:rFonts w:cs="Times New Roman" w:ascii="Times New Roman" w:hAnsi="Times New Roman"/>
          <w:color w:val="000000"/>
          <w:sz w:val="24"/>
          <w:szCs w:val="24"/>
          <w:lang w:eastAsia="pl-PL"/>
        </w:rPr>
        <w:t>Darcia nie opowiadała, co się stało, po prostu piła herbatę, podnosząc czaszkę do ust obiema rękami, i wypytywała Banzaja o różne drobiazgi. Tymczasem on przygotowywał jajecznicę „Kolt” z sześciu jaj, dodając różnego rodzaju ziół i całe garście startego żółtego ser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ała rozstawiła talerze i usiadła w oczekiwani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Możesz u mnie zanocować - powiedział ostrożnie Jurko, my</w:t>
        <w:softHyphen/>
        <w:t>śląc o jej plecaku i drobiazgach w ni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śmiechnęła się szerok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A myślisz, że po co tu przyszła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0.</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W połowie uczty zgasło światło. Darcia opowiadała, jakie nie</w:t>
        <w:softHyphen/>
        <w:t>przyjemności przywiodły ją do Jurka. „Przegięły, kurwy” - stara</w:t>
        <w:softHyphen/>
        <w:t xml:space="preserve">ła się wyrazić to w dwóch słowach, krótko i zrozumiale, bez ozdobników, </w:t>
      </w:r>
      <w:r>
        <w:rPr>
          <w:rFonts w:cs="Times New Roman" w:ascii="Times New Roman" w:hAnsi="Times New Roman"/>
          <w:i/>
          <w:iCs/>
          <w:color w:val="000000"/>
          <w:sz w:val="24"/>
          <w:szCs w:val="24"/>
          <w:lang w:eastAsia="pl-PL"/>
        </w:rPr>
        <w:t>gdyby nie.</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 xml:space="preserve">- Wkurwiły </w:t>
      </w:r>
      <w:r>
        <w:rPr>
          <w:rFonts w:cs="Times New Roman" w:ascii="Times New Roman" w:hAnsi="Times New Roman"/>
          <w:color w:val="000000"/>
          <w:sz w:val="24"/>
          <w:szCs w:val="24"/>
          <w:lang w:eastAsia="pl-PL"/>
        </w:rPr>
        <w:t>mnie - podsumował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Oczywiście mowa była o społeczności w akademiku.</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Zanocuję u ciebie, dobra? - zapytała prosząco, wpatrując się w siedzącego na taborecie Banzaja; „Tak jakbym mógł cię wygo</w:t>
        <w:softHyphen/>
        <w:t>nić” - pomyślał. Wszystko wewnątrz płonęło. Darcia szturchnęła go łokciem pod żebro, domagając się odpowiedz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Uhu. - Pokiwał głową, bo usta napchane miał jajecznicą</w:t>
      </w:r>
    </w:p>
    <w:p>
      <w:pPr>
        <w:pStyle w:val="Normal"/>
        <w:autoSpaceDE w:val="false"/>
        <w:spacing w:lineRule="auto" w:line="360" w:before="0" w:after="0"/>
        <w:jc w:val="both"/>
        <w:rPr/>
      </w:pPr>
      <w:r>
        <w:rPr>
          <w:rFonts w:cs="Times New Roman" w:ascii="Times New Roman" w:hAnsi="Times New Roman"/>
          <w:color w:val="000000"/>
          <w:sz w:val="24"/>
          <w:szCs w:val="24"/>
          <w:lang w:eastAsia="pl-PL"/>
        </w:rPr>
        <w:t>1 roztopionym sere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Potem Darcia wzięła w ręce świeczkę i poszli obejrzeć pokój go</w:t>
        <w:softHyphen/>
        <w:t xml:space="preserve">ścinny. Oglądała kasety i płyty, podeszła do półki z książkami. Kaka, Izdryk, Burroughs (co prawda William, a nie Edgar Rice) i </w:t>
      </w:r>
      <w:r>
        <w:rPr>
          <w:rFonts w:cs="Times New Roman" w:ascii="Times New Roman" w:hAnsi="Times New Roman"/>
          <w:color w:val="000000"/>
          <w:sz w:val="24"/>
          <w:szCs w:val="24"/>
          <w:lang w:val="fr-FR" w:eastAsia="pl-PL"/>
        </w:rPr>
        <w:t>Ke</w:t>
        <w:softHyphen/>
        <w:t xml:space="preserve">rouac, </w:t>
      </w:r>
      <w:r>
        <w:rPr>
          <w:rFonts w:cs="Times New Roman" w:ascii="Times New Roman" w:hAnsi="Times New Roman"/>
          <w:color w:val="000000"/>
          <w:sz w:val="24"/>
          <w:szCs w:val="24"/>
          <w:lang w:eastAsia="pl-PL"/>
        </w:rPr>
        <w:t xml:space="preserve">McKenna i Skoworoda, Grof, Wasson, Perfecki, Bach, </w:t>
      </w:r>
      <w:r>
        <w:rPr>
          <w:rFonts w:cs="Times New Roman" w:ascii="Times New Roman" w:hAnsi="Times New Roman"/>
          <w:color w:val="000000"/>
          <w:sz w:val="24"/>
          <w:szCs w:val="24"/>
          <w:lang w:val="fr-FR" w:eastAsia="pl-PL"/>
        </w:rPr>
        <w:t>Mar</w:t>
        <w:softHyphen/>
        <w:t xml:space="preserve">quez, Vonnegut </w:t>
      </w:r>
      <w:r>
        <w:rPr>
          <w:rFonts w:cs="Times New Roman" w:ascii="Times New Roman" w:hAnsi="Times New Roman"/>
          <w:color w:val="000000"/>
          <w:sz w:val="24"/>
          <w:szCs w:val="24"/>
          <w:lang w:eastAsia="pl-PL"/>
        </w:rPr>
        <w:t>i Andruchowycz, i Beckett, i Pokalczuk, i masa innych.</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usiadła za biurkiem i oświadczyła, że odrobi teraz lek</w:t>
        <w:softHyphen/>
        <w:t>cje. Banzaj wzruszył ramionami. Położył się na łóżku i napawał jej profilem w świetle świeczki. A potem postąpił skrajnie niepe</w:t>
        <w:softHyphen/>
        <w:t>dagogicznie, proponując:</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Jak chcesz, to możemy zapalić nargil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odwróciła się twarzą do niego. Jej oczy zapłonęł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Fa-a-aję? - upewniła się. Zeskoczyła z krzesła i usadowiła się obok na łóżku.</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No jasne, Jureczku, pewnie, że chcę. Co tam masz... haszyk? Zioło? Dawaj, dawaj.</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objął ją i potok słów momentalnie ucichł. Darcia cicho oddychała mu w usta. Zajrzał w jej ciemne oczy, oczy łani, wilgot</w:t>
        <w:softHyphen/>
        <w:t>ne, błyszczące oczy, oczy bez żadnych pytań i zaprzeczeń. W jej oczach widział coś, czego nigdy nie było w spojrzeniu Soli: nie prośba, żeby wyruchać ją tak, że ciężko będzie chodzić, a jedynie pragnienie bycia z kimś, kto jej nie wyśmieje, nie nakrzyczy, nie obrazi, nie spróbuje skrzywdzić ani dopiec do żywego. Darcia podpełzła wyżej, sięgając ustami do jego uch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No to dawaj, haszyk, stafik, co tam masz. Co? - szeptała uparcie, oddychając mu prosto w uch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 teatralnym jękiem westchnął (niesamowicie kręciła go jej obecność), wstał, podszedł do szafy i wyjął fajkę. Darcia podnie</w:t>
        <w:softHyphen/>
        <w:t>cona poszła za nim.</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To </w:t>
      </w:r>
      <w:r>
        <w:rPr>
          <w:rFonts w:cs="Times New Roman" w:ascii="Times New Roman" w:hAnsi="Times New Roman"/>
          <w:i/>
          <w:iCs/>
          <w:color w:val="000000"/>
          <w:sz w:val="24"/>
          <w:szCs w:val="24"/>
          <w:lang w:eastAsia="pl-PL"/>
        </w:rPr>
        <w:t xml:space="preserve">ona? - </w:t>
      </w:r>
      <w:r>
        <w:rPr>
          <w:rFonts w:cs="Times New Roman" w:ascii="Times New Roman" w:hAnsi="Times New Roman"/>
          <w:color w:val="000000"/>
          <w:sz w:val="24"/>
          <w:szCs w:val="24"/>
          <w:lang w:eastAsia="pl-PL"/>
        </w:rPr>
        <w:t>zapytała z szacunki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 zewnątrz nargile bardzo przypominały stojącą lampę. Miały około metra wysokości, kształt smukły i delikatny jak chłopczyk katamita w haremie starego pedofila, drewniane rzeźbienia na korpusie. Na samej górze znajdowała się metalowa miseczka na ty</w:t>
        <w:softHyphen/>
        <w:t>toń i węgiel, niżej - duże szklane naczynie, przypominające labo</w:t>
        <w:softHyphen/>
        <w:t>ratoryjną kolbę. W kolbie (z grubego szkła) była woda, do której z drewnianej górnej części wchodziła metalowa rurka. Połowę kol</w:t>
        <w:softHyphen/>
        <w:t>by zajmowało powietrze i z tej części ciągnął się metalowy walco</w:t>
        <w:softHyphen/>
        <w:t>waty otwór, w który wchodziła długa pasiasta rurka (fakturą przy</w:t>
        <w:softHyphen/>
        <w:t>pominająca pokrycie sznura do żelazka radzieckiej produkcji). Na końcu rurki mieścił się pozłacany, ozdobiony rzeźbami ustnik.</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przykucnęła i zaczęła oglądać fajkę, wodząc po niej palc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Chodź do kuchni - powiedział Jurko. - Trzeba rozgrzać wę</w:t>
        <w:softHyphen/>
        <w:t>giel.</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ciągnął z papierowej torebki węgielek, a z płóciennej - po</w:t>
        <w:softHyphen/>
        <w:t>srebrzane szczypce. W kuchni rozgrzał kawałek, trzymając go nad płomieniem w szczypcach, dopóki nie stał się wiśniowy w pa</w:t>
        <w:softHyphen/>
        <w:t>ru miejscach.</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Trzymaj - polecił Banzaj, kiedy znów znaleźli się przy fajce. Darcia posłusznie wzięła węgielek i zaczęła dmuchać na niego, podtrzymując żer. W tym czasie Jurko nałożył na miseczkę sre-berko z dużą ilością dziurek; wewnątrz przylepiony był do niego jakiś zlepek gęstej masy.</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iedy sreberko szczelnie przykryło tytoń w miseczce, Banzaj powiedzia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Połóż węgielek na sreberko, rozpalonym do dołu. Będziemy rozpala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położyła węgielek; Jurko tymczasem usiadł na podło</w:t>
        <w:softHyphen/>
        <w:t>dze, na szorstkim twardym dywanie, i zaczął co sił w płucach wciągać powietrze przez cybuch. Kiedy zakręciło mu się w gło</w:t>
        <w:softHyphen/>
        <w:t>wie, oddał cybuch dziewczynie.</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Ciągnij.</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końcu w ciemności rozniósł się zapach cierpkiego tytoniu z jabłkami. Z węgielka snuł się dym. Kiedy mała paliła, otworzył okn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Fajkę przestawili tak, żeby móc ją palić, siedząc na podłodze i opierając się plecami o łóżko. Banzaj wziął koc - oprócz tego, że z otwartego okna wiało górską zimną wilgocią, w mieszkaniu pa</w:t>
        <w:softHyphen/>
        <w:t>nował chłód z powodu wyłączonego ogrzewania. Przykrył siebie i Darcie kocem i trzymając jedną ręką cybuch, wyjaśnił:</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Nie można oddawać cybucha tak po prostu. Trzeba skręcić rurkę w kółko - tu pokazał jak - a potem dwukrotnie postukać w dłoń. O tak.</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 To </w:t>
      </w:r>
      <w:r>
        <w:rPr>
          <w:rFonts w:cs="Times New Roman" w:ascii="Times New Roman" w:hAnsi="Times New Roman"/>
          <w:i/>
          <w:iCs/>
          <w:color w:val="000000"/>
          <w:sz w:val="24"/>
          <w:szCs w:val="24"/>
          <w:lang w:eastAsia="pl-PL"/>
        </w:rPr>
        <w:t xml:space="preserve">serio </w:t>
      </w:r>
      <w:r>
        <w:rPr>
          <w:rFonts w:cs="Times New Roman" w:ascii="Times New Roman" w:hAnsi="Times New Roman"/>
          <w:color w:val="000000"/>
          <w:sz w:val="24"/>
          <w:szCs w:val="24"/>
          <w:lang w:eastAsia="pl-PL"/>
        </w:rPr>
        <w:t>taki zwyczaj, czy sam wymyśliłeś? - zapytał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Powag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przycisnęła cybuch do ust i zaciągnęła się. Rozniósł się zapach tytoniowych jabłek. Wypuściła dym ustami i oddała rur</w:t>
        <w:softHyphen/>
        <w:t>kę Jurkowi.</w:t>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A skąd ją wziąłeś?</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Na uniwerku miałem jednego znajomego. Z Damaszku. Gej, rozumiesz? Startował do mnie. A jak wyjeżdżał do domu, podaro</w:t>
        <w:softHyphen/>
        <w:t>wał nargile. Powiedział, że zawsze będzie mnie kocha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arcia zmarszczyła nos. Zmarszczył nos w odpowiedzi i dał się jej zaciągnąć ze swoich rąk. Zgodnie ze słowami Faeza, homosek</w:t>
        <w:softHyphen/>
        <w:t>sualisty z Damaszku, tradycja tego nie zabraniał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A czy to nie kręc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W ogóle. Maksymalnie, co możesz poczuć, to słabość w rę</w:t>
        <w:softHyphen/>
        <w:t>kach i nogach. To przecież nie haszysz.</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 tak palili, rozmawiali i przesuwali się w czasie.</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opowiedział Darci, że chciałby zrobić w koledżu nie</w:t>
        <w:softHyphen/>
        <w:t>wielki performance. Mała położyła się, zabierając większą część koca, ale Jurko nie protestował. Położyła mu głowę na kolanach i oglądała oprawiony w szkło plakat Roberta Frippa na oklejonej partyturą ścianie. Banzaj gładził jej ciemne włosy, przepuszcza</w:t>
        <w:softHyphen/>
        <w:t>jąc przez palce. (Kręciły się na końcach).</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j serce jak harfa: ledwie dotkniesz - odezwie si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j serce jak harfa: ledwie dotkniesz - odezwie się. Po brzęczeniu lodówki Banzaj zorientował się, że włączyli prąd. Była za pięć północ. Palili i rozmawiali cztery godziny. Darcia spojrzała na nieg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Smutno c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zruszył ramionami. Obojętność. Położył się koło niej na roz</w:t>
        <w:softHyphen/>
        <w:t>postartym kocu. Zsunął z jej ramion szelki od ogrodniczek. Pa</w:t>
        <w:softHyphen/>
        <w:t>trzył w jej oczy, ciemne oczy, oczy łani, oczy bez dna i bez żad</w:t>
        <w:softHyphen/>
        <w:t>nych pytań. Czuł jak głośno bije jej serce. Patrzyła na Jurka i Jurko widział w niej dziecko; widział w niej swoją córkę, którą chciałoby się</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wyruchać wydymać</w:t>
      </w:r>
    </w:p>
    <w:p>
      <w:pPr>
        <w:pStyle w:val="Normal"/>
        <w:autoSpaceDE w:val="false"/>
        <w:spacing w:lineRule="auto" w:line="360" w:before="0" w:after="0"/>
        <w:jc w:val="both"/>
        <w:rPr/>
      </w:pPr>
      <w:r>
        <w:rPr>
          <w:rFonts w:cs="Times New Roman" w:ascii="Times New Roman" w:hAnsi="Times New Roman"/>
          <w:i/>
          <w:iCs/>
          <w:color w:val="000000"/>
          <w:sz w:val="24"/>
          <w:szCs w:val="24"/>
          <w:lang w:eastAsia="pl-PL"/>
        </w:rPr>
        <w:t>[nawet nie śmiej o tym myśleć nawet nie śmiej]</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wydymać wyruchać)</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sadzić sobie na kolana i gładzić po włosach, które kręcą się na końcach. Jurko rozpiął guziki T-shirta (czy bluzki) z długim rękawem, zielonego, jak oczy boga Pana. Darcia głośno wciąga</w:t>
        <w:softHyphen/>
        <w:t>ła powietrze z każdym rozpiętym guzikiem. Ciemne (czarne) włosy, kręcące się na końcach, rozsypały się na kwadracie koca. Poczuł, jak jej ciało nagrzewa się, z każdym rozpiętym guzikie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ozchylił bluzkę i odkrył parę niewielkich piersi pod czarnym prześwitującym biustonoszem. Darcia leżała nieruchomo, nie odrywając oczu od jego twarzy, a Banzaj ostrożnie pocałował ją w nagie ramiona. Ściągając z nich ramiączka stanika, rozpinając go na jej plecach i uwalniając jej mlecznobiałe piersi. Ciało ko</w:t>
        <w:softHyphen/>
        <w:t>loru mleka, matowobiałe i ciepłe, z ciemnymi niewielkimi sut</w:t>
        <w:softHyphen/>
        <w:t>kami, niezdolnymi jeszcze do tego, by twardnieć jak u Soli. Tak samo ostrożnie pocałował ją w dołek pod szyją i dotknął warga</w:t>
        <w:softHyphen/>
        <w:t>mi jej piersi. Pragnął</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serce jej jak harf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j, pragnął bardziej, niż kiedykolwiek pragnął ciała Soli, bo Sola nigdy nie miała w oczach tego co Darcia.</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jak harf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dychał jej zapach, zapach dojrzałych winogron i poziomek, zapach dymu z fajki,</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serce jej jak harfa)</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ógł nadal całować ją, ściągnąć z niej ogrodniczki i całować, dopóki nie rozpali się pod jego ustami, mógł odnaleźć jej słodką poziomkę i całować ją sto wieczności do stu śmierci do wybu</w:t>
        <w:softHyphen/>
        <w:t>chów w głowie i ciele.</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serce jej jak harfa: ledwie dotkniesz - odezwie si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 Darcia leżałaby posłusznie, posłusznie mu wierząc.</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Ale</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t>(serce jej jak harfa: ledwie dotkniesz - odezwie si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yszła do niego nie jak do kochanka, a jak do przyjaciela, który nigdy się nie naśmiewa, nie krzyczy, nie obraża, nie pró</w:t>
        <w:softHyphen/>
        <w:t>buje krzywdzić ani dopiec do żywego. I uwierzył, że w niej na</w:t>
        <w:softHyphen/>
        <w:t>prawdę jest harfa, z którą trzeba obchodzić się ostrożnie i deli</w:t>
        <w:softHyphen/>
        <w:t>katnie. Ostrożnie, żeby nie porwać strun. Otulił jej ciało miękką zieloną bluzką (koloru oczu wielkiego boga Pana) i lek</w:t>
        <w:softHyphen/>
        <w:t>ko pocałował w usta. Darcia objęła go za szyję i przycisnęła do siebie. Bardzo cicho, tak cicho, że Banzaj ledwie usłyszał, szep</w:t>
        <w:softHyphen/>
        <w:t>nęła: „Dziękuj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2.</w:t>
      </w:r>
    </w:p>
    <w:p>
      <w:pPr>
        <w:pStyle w:val="Normal"/>
        <w:autoSpaceDE w:val="false"/>
        <w:spacing w:lineRule="auto" w:line="36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urko dał Darci jedną ze swoich specjalnie za dużych podko</w:t>
        <w:softHyphen/>
        <w:t>szulek. Bluzka była biała i sztywna od świeżości. Mała pową</w:t>
        <w:softHyphen/>
        <w:t>chała ją: pachniała Banzajem i lekką wonią, która kojarzyła jej się z latem, czystymi podkoszulkami i wypranymi dżinsami.</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T-shirt miał jej służyć za piżamę. Dopóki Darcia zdejmowała ogrodniczki, bluzkę i biustonosz, Banzaj stał odwrócony pleca</w:t>
        <w:softHyphen/>
        <w:t>mi (choć powiedziała, że jej to nie przeszkadza, ale kolejnego niepokoju w kroku zupełnie nie potrzebował). Dokładnie ułoży</w:t>
        <w:softHyphen/>
        <w:t>ła całe ubranie na jedynym fotelu w mieszkaniu i wyłączyła światło.</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anzaj, który już leżał w łóżku, poczuł, jak jej ciepłe ciało prześlizgnęło się po prześcieradle i umościło, dopasowując do niego. Potem Darcia odwróciła się twarzą do niego i poprosiła, żeby ją objął. Było naprawdę zimno na dworze i w pokoju, więc zrobił to, żeby zrobiło im się cieplej. Wkrótce zasnął, rozkoszując się ciałem jednej małej dziewczynki, która przyszła do niego jak do przyjaciela i która nosiła w sercu delikatną harfę.</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t>Rozdział 9</w:t>
      </w:r>
    </w:p>
    <w:p>
      <w:pPr>
        <w:pStyle w:val="Normal"/>
        <w:autoSpaceDE w:val="false"/>
        <w:spacing w:lineRule="auto" w:line="360" w:before="0" w:after="0"/>
        <w:jc w:val="both"/>
        <w:rPr>
          <w:rFonts w:ascii="Times New Roman" w:hAnsi="Times New Roman" w:cs="Times New Roman"/>
          <w:b/>
          <w:b/>
          <w:bCs/>
          <w:color w:val="000000"/>
          <w:sz w:val="40"/>
          <w:szCs w:val="40"/>
          <w:lang w:eastAsia="pl-PL"/>
        </w:rPr>
      </w:pPr>
      <w:r>
        <w:rPr>
          <w:rFonts w:cs="Times New Roman" w:ascii="Times New Roman" w:hAnsi="Times New Roman"/>
          <w:b/>
          <w:bCs/>
          <w:color w:val="000000"/>
          <w:sz w:val="40"/>
          <w:szCs w:val="40"/>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1.</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W sobotę </w:t>
      </w:r>
      <w:r>
        <w:rPr>
          <w:rFonts w:cs="Times New Roman" w:ascii="Times New Roman" w:hAnsi="Times New Roman"/>
          <w:i/>
          <w:iCs/>
          <w:color w:val="000000"/>
          <w:sz w:val="24"/>
          <w:szCs w:val="24"/>
          <w:lang w:eastAsia="pl-PL"/>
        </w:rPr>
        <w:t xml:space="preserve">hopy </w:t>
      </w:r>
      <w:r>
        <w:rPr>
          <w:rFonts w:cs="Times New Roman" w:ascii="Times New Roman" w:hAnsi="Times New Roman"/>
          <w:color w:val="000000"/>
          <w:sz w:val="24"/>
          <w:szCs w:val="24"/>
          <w:lang w:eastAsia="pl-PL"/>
        </w:rPr>
        <w:t>wpadły w wyśmienity nastrój. W koledżu grzmiały miłe uszom „Ruki wwierch” i jęczała Britney Sperms.</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W poniedziałek święto nastało i dla rockersów. Przez cały dzień nauka szła nijak, bo wszystkie </w:t>
      </w:r>
      <w:r>
        <w:rPr>
          <w:rFonts w:cs="Times New Roman" w:ascii="Times New Roman" w:hAnsi="Times New Roman"/>
          <w:i/>
          <w:iCs/>
          <w:color w:val="000000"/>
          <w:sz w:val="24"/>
          <w:szCs w:val="24"/>
          <w:lang w:eastAsia="pl-PL"/>
        </w:rPr>
        <w:t xml:space="preserve">nieformały </w:t>
      </w:r>
      <w:r>
        <w:rPr>
          <w:rFonts w:cs="Times New Roman" w:ascii="Times New Roman" w:hAnsi="Times New Roman"/>
          <w:color w:val="000000"/>
          <w:sz w:val="24"/>
          <w:szCs w:val="24"/>
          <w:lang w:eastAsia="pl-PL"/>
        </w:rPr>
        <w:t>z ożywieniem brzęczały: „Rockoteka! Rockoteka!”.</w:t>
      </w:r>
    </w:p>
    <w:p>
      <w:pPr>
        <w:pStyle w:val="Normal"/>
        <w:autoSpaceDE w:val="false"/>
        <w:spacing w:lineRule="auto" w:line="360" w:before="0" w:after="0"/>
        <w:jc w:val="both"/>
        <w:rPr/>
      </w:pPr>
      <w:r>
        <w:rPr>
          <w:rFonts w:cs="Times New Roman" w:ascii="Times New Roman" w:hAnsi="Times New Roman"/>
          <w:color w:val="000000"/>
          <w:sz w:val="24"/>
          <w:szCs w:val="24"/>
          <w:lang w:eastAsia="pl-PL"/>
        </w:rPr>
        <w:t xml:space="preserve">Banzaj oczywiście nie mógł przepuścić </w:t>
      </w:r>
      <w:r>
        <w:rPr>
          <w:rFonts w:cs="Times New Roman" w:ascii="Times New Roman" w:hAnsi="Times New Roman"/>
          <w:i/>
          <w:iCs/>
          <w:color w:val="000000"/>
          <w:sz w:val="24"/>
          <w:szCs w:val="24"/>
          <w:lang w:eastAsia="pl-PL"/>
        </w:rPr>
        <w:t>czegoś takiego.</w:t>
      </w:r>
    </w:p>
    <w:p>
      <w:pPr>
        <w:pStyle w:val="Normal"/>
        <w:autoSpaceDE w:val="false"/>
        <w:spacing w:lineRule="auto" w:line="360" w:before="0" w:after="0"/>
        <w:jc w:val="both"/>
        <w:rPr>
          <w:rFonts w:ascii="Times New Roman" w:hAnsi="Times New Roman" w:cs="Times New Roman"/>
          <w:i/>
          <w:i/>
          <w:iCs/>
          <w:color w:val="000000"/>
          <w:sz w:val="24"/>
          <w:szCs w:val="24"/>
          <w:lang w:eastAsia="pl-PL"/>
        </w:rPr>
      </w:pPr>
      <w:r>
        <w:rPr>
          <w:rFonts w:cs="Times New Roman" w:ascii="Times New Roman" w:hAnsi="Times New Roman"/>
          <w:i/>
          <w:iCs/>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2.</w:t>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dciągnęła rockoteka, groźnie pogrzmiewając metalowymi riffami.</w:t>
      </w:r>
    </w:p>
    <w:p>
      <w:pPr>
        <w:pStyle w:val="Normal"/>
        <w:autoSpaceDE w:val="false"/>
        <w:spacing w:lineRule="auto" w:line="360" w:before="0" w:after="0"/>
        <w:jc w:val="both"/>
        <w:rPr/>
      </w:pPr>
      <w:r>
        <w:rPr>
          <w:rFonts w:cs="Times New Roman" w:ascii="Times New Roman" w:hAnsi="Times New Roman"/>
          <w:color w:val="000000"/>
          <w:sz w:val="24"/>
          <w:szCs w:val="24"/>
          <w:lang w:eastAsia="pl-PL"/>
        </w:rPr>
        <w:t>Około wpół do piątej do gabinetu weszła Darcia i powiedzia</w:t>
        <w:softHyphen/>
        <w:t xml:space="preserve">ła, że już </w:t>
      </w:r>
      <w:r>
        <w:rPr>
          <w:rFonts w:cs="Times New Roman" w:ascii="Times New Roman" w:hAnsi="Times New Roman"/>
          <w:i/>
          <w:iCs/>
          <w:color w:val="000000"/>
          <w:sz w:val="24"/>
          <w:szCs w:val="24"/>
          <w:lang w:eastAsia="pl-PL"/>
        </w:rPr>
        <w:t xml:space="preserve">pora. </w:t>
      </w:r>
      <w:r>
        <w:rPr>
          <w:rFonts w:cs="Times New Roman" w:ascii="Times New Roman" w:hAnsi="Times New Roman"/>
          <w:color w:val="000000"/>
          <w:sz w:val="24"/>
          <w:szCs w:val="24"/>
          <w:lang w:eastAsia="pl-PL"/>
        </w:rPr>
        <w:t>Dobra, jak pora, to pora. I poszedł lasować swój mózg i pomagać zlasować go bliźnim.</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Na rockotece było strasznie głośno i tłocznie i wszystkie wło</w:t>
        <w:softHyphen/>
        <w:t>chate ludziska machały kudłami tak, że hej. Ludzie szaleli mak</w:t>
        <w:softHyphen/>
        <w:t>symalnie, muzyka obiecywała wyrwać bebechy i rozmazać je przepięknymi alternatywno-awangardowymi smugami po ścia</w:t>
        <w:softHyphen/>
        <w:t>nach sali gimnastycznej. Na szczęście w ciemnościach nikt nie zauważył, że przyszedł z małą.</w:t>
      </w:r>
    </w:p>
    <w:p>
      <w:pPr>
        <w:pStyle w:val="Normal"/>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360" w:before="0" w:after="0"/>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3.</w:t>
      </w:r>
    </w:p>
    <w:p>
      <w:pPr>
        <w:pStyle w:val="Normal"/>
        <w:autoSpaceDE w:val="false"/>
        <w:spacing w:lineRule="auto" w:line="360" w:before="0" w:after="0"/>
        <w:contextualSpacing/>
        <w:jc w:val="both"/>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360" w:before="0" w:after="0"/>
        <w:jc w:val="both"/>
        <w:rPr/>
      </w:pPr>
      <w:r>
        <w:rPr>
          <w:rFonts w:cs="Times New Roman" w:ascii="Times New Roman" w:hAnsi="Times New Roman"/>
          <w:color w:val="000000"/>
          <w:sz w:val="24"/>
          <w:szCs w:val="24"/>
          <w:lang w:eastAsia="pl-PL"/>
        </w:rPr>
        <w:t>Po godzinie nieprzerwanego pogowania, Banzaj poczuł, że faj</w:t>
        <w:softHyphen/>
        <w:t>nie byłoby złapać oddech i trochę odpocząć. Oboje wyszli z sali gimnastycznej i podążyli korytarzem do wyjścia. Na dworze pa</w:t>
        <w:softHyphen/>
        <w:t>nowała głucha noc. Hol na parterze był okropnie długi i oświet</w:t>
        <w:softHyphen/>
        <w:t>lony w sposób charakterystyczny dla więziennych korytarzy w czarno-białych filmach o przedwojennych czasach: lampy roz</w:t>
      </w:r>
      <w:r>
        <w:rPr>
          <w:rFonts w:cs="Times New Roman" w:ascii="Times New Roman" w:hAnsi="Times New Roman"/>
          <w:sz w:val="24"/>
          <w:szCs w:val="24"/>
          <w:lang w:eastAsia="pl-PL"/>
        </w:rPr>
        <w:t>dzielone dziesięcioma metrami ciemności, w której ponurzy strażnicy sprzedają więźniom bimber z pszenicy i tanie papiero</w:t>
        <w:softHyphen/>
        <w:t>sy z machorką. Lampy miały wąskie metalowe klosze, każda rzu</w:t>
        <w:softHyphen/>
        <w:t>cała na podłogę jedynie skąpy snop światła, tak że całe oświetle</w:t>
        <w:softHyphen/>
        <w:t>nie ograniczało się do tych żółtawych więziennych wysp. Poza granicą czarno-białych przejaśnień panowała nieprzenikniona ciemno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iejsce przypominało tunel kolejki. Czy jeździ tu metro? Podczas zamieci czy, powiedzmy, nocy Walpurgii... Przewozi sa</w:t>
        <w:softHyphen/>
        <w:t>motne szalone zjawy znikąd donikąd.</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pójrz. - Darcia musnęła jego dłoń. - Kto t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skazywała na postać poruszającą się w końcu tunelu. Serce Jurka cicho jęknęło. Zjawa zbliżała się w ich stronę. W końcu mi</w:t>
        <w:softHyphen/>
        <w:t>nęła jedną z wysp i w chwilę później światło padło na twarz Korija. Zatrzymali się w ciemności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czuł narastające przerażenie. Tego, co się działo, w ża</w:t>
        <w:softHyphen/>
        <w:t>den sposób nie mógł przypisać koszmarom czy halucynacjom. Przestrzeń między Jurkiem a mężczyzną gwałtownie zmniejszyła się, a po chwili stał już twarzą w twarz z Korijem. Banzaj po</w:t>
        <w:softHyphen/>
        <w:t>patrzył na jego nawiedzony uśmiech i zobaczył, jak ręce maga migają w ciemności, silnie pchając i wypychając go 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4.</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anzaj/Azathoth</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myślisz, że możesz mierzyć się ze mną? Jesteś mały i głup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o się dzieje? Gdzie jeste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ho-ho-ho! I ty chcesz się ze mną mierzyć? Myślisz, że oni mogą ci w czymś pomóc? Myślisz pewnie, że pomogą ci książki, które czy</w:t>
        <w:softHyphen/>
        <w:t>tałeś w ciągu jednej nocy? Że chociaż coś ci wyjaśnią? Studiowałem je przez dziesięć lat, nauczyłem się na pamięć tekstów, które tobie nawet się nie śniły]</w:t>
      </w:r>
    </w:p>
    <w:p>
      <w:pPr>
        <w:pStyle w:val="Normal"/>
        <w:autoSpaceDE w:val="false"/>
        <w:spacing w:lineRule="auto" w:line="360" w:before="0" w:after="0"/>
        <w:jc w:val="both"/>
        <w:rPr/>
      </w:pPr>
      <w:r>
        <w:rPr>
          <w:rFonts w:cs="Times New Roman" w:ascii="Times New Roman" w:hAnsi="Times New Roman"/>
          <w:i/>
          <w:iCs/>
          <w:sz w:val="24"/>
          <w:szCs w:val="24"/>
          <w:lang w:eastAsia="pl-PL"/>
        </w:rPr>
        <w:t>[jesteśKorij, prawd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ha! Korij! Wszyscy mówią: „Korij - stary pijak". Nikt nie wie, kim naprawdę jest Korij. Nikt w życiu nie był tam, gdzie ja. Niko</w:t>
        <w:softHyphen/>
        <w:t>mu nawet nie śniło się to, co ja widziałe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ozwól mi wrócić]</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ha! Wołasz o pomoc w Azathoth, przy bramie do Azathoth, a co będzie, kiedy pokażę ci jego serce, kiedy zrozumiesz, czym jest Aza</w:t>
        <w:softHyphen/>
        <w:t>thoth ? A co będzie, kiedy znajdziesz się u NIEGO w domu ? Nie chcę nawet zgadywać, co będzie, jak GO ZOBACZYSZ. Po prostu umrzesz, twój mózg utonie we krwi z tysiąca pękniętych naczyń]</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ozwól mi wrócić!!! Kim ON jest?]</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jeszcze pytasz? I ty chcesz się ze mną mierzyć?]</w:t>
      </w:r>
    </w:p>
    <w:p>
      <w:pPr>
        <w:pStyle w:val="Normal"/>
        <w:autoSpaceDE w:val="false"/>
        <w:spacing w:lineRule="auto" w:line="360" w:before="0" w:after="0"/>
        <w:jc w:val="both"/>
        <w:rPr>
          <w:rFonts w:ascii="Times New Roman" w:hAnsi="Times New Roman" w:cs="Times New Roman"/>
          <w:i/>
          <w:i/>
          <w:iCs/>
          <w:sz w:val="24"/>
          <w:szCs w:val="24"/>
          <w:lang w:val="en-US" w:eastAsia="pl-PL"/>
        </w:rPr>
      </w:pPr>
      <w:r>
        <w:rPr>
          <w:rFonts w:cs="Times New Roman" w:ascii="Times New Roman" w:hAnsi="Times New Roman"/>
          <w:i/>
          <w:iCs/>
          <w:sz w:val="24"/>
          <w:szCs w:val="24"/>
          <w:lang w:val="en-US" w:eastAsia="pl-PL"/>
        </w:rPr>
        <w:t>[on jest Azathoth ?]</w:t>
      </w:r>
    </w:p>
    <w:p>
      <w:pPr>
        <w:pStyle w:val="Normal"/>
        <w:autoSpaceDE w:val="false"/>
        <w:spacing w:lineRule="auto" w:line="360" w:before="0" w:after="0"/>
        <w:jc w:val="both"/>
        <w:rPr/>
      </w:pPr>
      <w:r>
        <w:rPr>
          <w:rFonts w:cs="Times New Roman" w:ascii="Times New Roman" w:hAnsi="Times New Roman"/>
          <w:i/>
          <w:iCs/>
          <w:sz w:val="24"/>
          <w:szCs w:val="24"/>
          <w:lang w:val="en-US" w:eastAsia="pl-PL"/>
        </w:rPr>
        <w:t xml:space="preserve">[Azathoth! Ha! </w:t>
      </w:r>
      <w:r>
        <w:rPr>
          <w:rFonts w:cs="Times New Roman" w:ascii="Times New Roman" w:hAnsi="Times New Roman"/>
          <w:i/>
          <w:iCs/>
          <w:sz w:val="24"/>
          <w:szCs w:val="24"/>
          <w:lang w:eastAsia="pl-PL"/>
        </w:rPr>
        <w:t>Azathoth - Oko chaosu. Azathoth - ziarnko pia</w:t>
        <w:softHyphen/>
        <w:t>sku w porównaniu z wielkim Yog-Sothothem! Teraz Yog-Sothoth jest najsilniejszy, ostatni z Wielkich. Teraz, kiedy Cthulhu zamknięto w podwodnym mieście R'lyeh, stałem się głównym kapłanem Yog--Sothotha. Mogę robić rzeczy, których nawet się nie domyślasz. SIŁA roztopiła się we mn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ra-a-a-cać!!! Chcę wracać!!!]</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oważnie, chłopcze, nie warto ze mną zaczynać głupich dziecin</w:t>
        <w:softHyphen/>
        <w:t>nych gier. Nie stawaj na mojej drodze! Nie żartuję i ty nie żartu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5.</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żyjesz? - zmartwiona Darcia waliła go po twarzy. Jurko otworzył oc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ak to wyglądało? - zapytał w pierwszej chwili. Rozejrzał się. Nigdzie nikogo nie było, tylko szalenie ryczała rockote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zdziwiona spojrzała mu w oczy.</w:t>
      </w:r>
    </w:p>
    <w:p>
      <w:pPr>
        <w:pStyle w:val="Normal"/>
        <w:autoSpaceDE w:val="false"/>
        <w:spacing w:lineRule="auto" w:line="360" w:before="0" w:after="0"/>
        <w:jc w:val="both"/>
        <w:rPr/>
      </w:pPr>
      <w:r>
        <w:rPr>
          <w:rFonts w:cs="Times New Roman" w:ascii="Times New Roman" w:hAnsi="Times New Roman"/>
          <w:sz w:val="24"/>
          <w:szCs w:val="24"/>
          <w:lang w:eastAsia="pl-PL"/>
        </w:rPr>
        <w:t xml:space="preserve">- Idziemy, a ty nagle </w:t>
      </w:r>
      <w:r>
        <w:rPr>
          <w:rFonts w:cs="Times New Roman" w:ascii="Times New Roman" w:hAnsi="Times New Roman"/>
          <w:i/>
          <w:iCs/>
          <w:sz w:val="24"/>
          <w:szCs w:val="24"/>
          <w:lang w:eastAsia="pl-PL"/>
        </w:rPr>
        <w:t xml:space="preserve">bach! - </w:t>
      </w:r>
      <w:r>
        <w:rPr>
          <w:rFonts w:cs="Times New Roman" w:ascii="Times New Roman" w:hAnsi="Times New Roman"/>
          <w:sz w:val="24"/>
          <w:szCs w:val="24"/>
          <w:lang w:eastAsia="pl-PL"/>
        </w:rPr>
        <w:t>zatrzymujesz się! I tyle. Twarz mar</w:t>
        <w:softHyphen/>
        <w:t>twa, ja do ciebie mówię, biję z liścia po gębie, a ty - zero reakcj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gdzie Kori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wzdrygnęła się nieświadomie. Spojrzała w miejsce, gdzie kilka wieczności temu stała postać. Uniosła ze zdziwieniem brw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 wiem - odpowiedziała, wykazując tym samym, że nie ma pojęcia, co się dzia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usiadł na parapecie. Ni z tego, ni z owego, Darcia spytała:</w:t>
      </w:r>
    </w:p>
    <w:p>
      <w:pPr>
        <w:pStyle w:val="Normal"/>
        <w:autoSpaceDE w:val="false"/>
        <w:spacing w:lineRule="auto" w:line="360" w:before="0" w:after="0"/>
        <w:jc w:val="both"/>
        <w:rPr/>
      </w:pPr>
      <w:r>
        <w:rPr>
          <w:rFonts w:cs="Times New Roman" w:ascii="Times New Roman" w:hAnsi="Times New Roman"/>
          <w:i/>
          <w:iCs/>
          <w:sz w:val="24"/>
          <w:szCs w:val="24"/>
          <w:lang w:eastAsia="pl-PL"/>
        </w:rPr>
        <w:t>-</w:t>
      </w:r>
      <w:r>
        <w:rPr>
          <w:rFonts w:cs="Times New Roman" w:ascii="Times New Roman" w:hAnsi="Times New Roman"/>
          <w:sz w:val="24"/>
          <w:szCs w:val="24"/>
          <w:lang w:eastAsia="pl-PL"/>
        </w:rPr>
        <w:t xml:space="preserve"> </w:t>
      </w:r>
      <w:r>
        <w:rPr>
          <w:rFonts w:cs="Times New Roman" w:ascii="Times New Roman" w:hAnsi="Times New Roman"/>
          <w:i/>
          <w:iCs/>
          <w:sz w:val="24"/>
          <w:szCs w:val="24"/>
          <w:lang w:eastAsia="pl-PL"/>
        </w:rPr>
        <w:t xml:space="preserve">Wychodziłeś, </w:t>
      </w:r>
      <w:r>
        <w:rPr>
          <w:rFonts w:cs="Times New Roman" w:ascii="Times New Roman" w:hAnsi="Times New Roman"/>
          <w:sz w:val="24"/>
          <w:szCs w:val="24"/>
          <w:lang w:eastAsia="pl-PL"/>
        </w:rPr>
        <w:t xml:space="preserve">co nie? </w:t>
      </w:r>
      <w:r>
        <w:rPr>
          <w:rFonts w:cs="Times New Roman" w:ascii="Times New Roman" w:hAnsi="Times New Roman"/>
          <w:i/>
          <w:iCs/>
          <w:sz w:val="24"/>
          <w:szCs w:val="24"/>
          <w:lang w:eastAsia="pl-PL"/>
        </w:rPr>
        <w:t>Jak ci się to udało?</w:t>
      </w:r>
    </w:p>
    <w:p>
      <w:pPr>
        <w:pStyle w:val="Normal"/>
        <w:autoSpaceDE w:val="false"/>
        <w:spacing w:lineRule="auto" w:line="360" w:before="0" w:after="0"/>
        <w:jc w:val="both"/>
        <w:rPr/>
      </w:pPr>
      <w:r>
        <w:rPr>
          <w:rFonts w:cs="Times New Roman" w:ascii="Times New Roman" w:hAnsi="Times New Roman"/>
          <w:sz w:val="24"/>
          <w:szCs w:val="24"/>
          <w:lang w:eastAsia="pl-PL"/>
        </w:rPr>
        <w:t>-</w:t>
      </w:r>
      <w:r>
        <w:rPr>
          <w:rFonts w:cs="Times New Roman" w:ascii="Times New Roman" w:hAnsi="Times New Roman"/>
          <w:i/>
          <w:iCs/>
          <w:sz w:val="24"/>
          <w:szCs w:val="24"/>
          <w:lang w:eastAsia="pl-PL"/>
        </w:rPr>
        <w:t xml:space="preserve"> </w:t>
      </w:r>
      <w:r>
        <w:rPr>
          <w:rFonts w:cs="Times New Roman" w:ascii="Times New Roman" w:hAnsi="Times New Roman"/>
          <w:sz w:val="24"/>
          <w:szCs w:val="24"/>
          <w:lang w:eastAsia="pl-PL"/>
        </w:rPr>
        <w:t>Nigdzie nie wychodziłem. W ogóle nie rozumiem, co się stało.</w:t>
      </w:r>
    </w:p>
    <w:p>
      <w:pPr>
        <w:pStyle w:val="Normal"/>
        <w:autoSpaceDE w:val="false"/>
        <w:spacing w:lineRule="auto" w:line="360" w:before="0" w:after="0"/>
        <w:jc w:val="both"/>
        <w:rPr/>
      </w:pPr>
      <w:r>
        <w:rPr>
          <w:rFonts w:cs="Times New Roman" w:ascii="Times New Roman" w:hAnsi="Times New Roman"/>
          <w:i/>
          <w:iCs/>
          <w:sz w:val="24"/>
          <w:szCs w:val="24"/>
          <w:lang w:eastAsia="pl-PL"/>
        </w:rPr>
        <w:t>-</w:t>
      </w:r>
      <w:r>
        <w:rPr>
          <w:rFonts w:cs="Times New Roman" w:ascii="Times New Roman" w:hAnsi="Times New Roman"/>
          <w:sz w:val="24"/>
          <w:szCs w:val="24"/>
          <w:lang w:eastAsia="pl-PL"/>
        </w:rPr>
        <w:t xml:space="preserve"> </w:t>
      </w:r>
      <w:r>
        <w:rPr>
          <w:rFonts w:cs="Times New Roman" w:ascii="Times New Roman" w:hAnsi="Times New Roman"/>
          <w:i/>
          <w:iCs/>
          <w:sz w:val="24"/>
          <w:szCs w:val="24"/>
          <w:lang w:eastAsia="pl-PL"/>
        </w:rPr>
        <w:t xml:space="preserve">Wychodziłeś - </w:t>
      </w:r>
      <w:r>
        <w:rPr>
          <w:rFonts w:cs="Times New Roman" w:ascii="Times New Roman" w:hAnsi="Times New Roman"/>
          <w:sz w:val="24"/>
          <w:szCs w:val="24"/>
          <w:lang w:eastAsia="pl-PL"/>
        </w:rPr>
        <w:t>powtórzyła uparcie. - Powiedz, co widziałeś. Jureczku, proszę, m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kąd wiesz? Czemu myślisz, że gdzieś wychodziłem? - Do</w:t>
        <w:softHyphen/>
        <w:t>brze, że stali w ciemnościach i nie było widać przerażenia na twa</w:t>
        <w:softHyphen/>
        <w:t>rzy Jurka.</w:t>
      </w:r>
    </w:p>
    <w:p>
      <w:pPr>
        <w:pStyle w:val="Normal"/>
        <w:autoSpaceDE w:val="false"/>
        <w:spacing w:lineRule="auto" w:line="360" w:before="0" w:after="0"/>
        <w:jc w:val="both"/>
        <w:rPr/>
      </w:pPr>
      <w:r>
        <w:rPr>
          <w:rFonts w:cs="Times New Roman" w:ascii="Times New Roman" w:hAnsi="Times New Roman"/>
          <w:sz w:val="24"/>
          <w:szCs w:val="24"/>
          <w:lang w:eastAsia="pl-PL"/>
        </w:rPr>
        <w:t>Darcia od razu spoważniała. W kilku słowach postarała się przekazać swoje doświadcz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6.</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W Nowojaworiwsku, gdzie uczyła się Darcia, matematykę pro</w:t>
        <w:softHyphen/>
        <w:t>wadziła młoda, będąca tuż po studiach, kobieta - Renata Stepaniwna, zwana panią Renią. Gdyby jakimś cudem pani Renia spo</w:t>
        <w:softHyphen/>
        <w:t>tkała Banzaj a, na pewno mieliby o czym porozmawiać i przez niejedną godzinę. Okazałoby się przy tym, jak wiele ich łąc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kolejnych zajęciach pani Renia zawołała Darcie do siebie i zapytała, czy dziewczynka umie TO kontrolować. Uczennica po</w:t>
        <w:softHyphen/>
        <w:t>czuła się, jakby oberwała obuchem w głowę, ale... z jakiegoś po</w:t>
        <w:softHyphen/>
        <w:t>wodu (jakiego?) powiedziała, że tak, jasne, kto tego nie umie, jasne, że umie, a c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edy pani Renia poprosiła o prezentację umiejętności oraz zapytała, czy ona, pani Renia przypadkiem nie podoba się jej ja</w:t>
        <w:softHyphen/>
        <w:t>ko kobieta. Dlatego że podczas lekcji Darcia w sposób kontrolo</w:t>
        <w:softHyphen/>
        <w:t>wany lub niekontrolowany starała się podniecić ją fizycznie na odległo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chciała uciec z klasy, jak najdalej od chorej nauczy</w:t>
        <w:softHyphen/>
        <w:t>cielki, ale ta uprzedziła ją, chwytając za rękę i powiedziała:</w:t>
      </w:r>
    </w:p>
    <w:p>
      <w:pPr>
        <w:pStyle w:val="Normal"/>
        <w:autoSpaceDE w:val="false"/>
        <w:spacing w:lineRule="auto" w:line="360" w:before="0" w:after="0"/>
        <w:jc w:val="both"/>
        <w:rPr/>
      </w:pPr>
      <w:r>
        <w:rPr>
          <w:rFonts w:cs="Times New Roman" w:ascii="Times New Roman" w:hAnsi="Times New Roman"/>
          <w:sz w:val="24"/>
          <w:szCs w:val="24"/>
          <w:lang w:eastAsia="pl-PL"/>
        </w:rPr>
        <w:t>- Nie jestem lesbijką, po prostu mówię, jak było. Masz zadat</w:t>
        <w:softHyphen/>
        <w:t xml:space="preserve">ki, dzieciaku. Powiedz szczerze: </w:t>
      </w:r>
      <w:r>
        <w:rPr>
          <w:rFonts w:cs="Times New Roman" w:ascii="Times New Roman" w:hAnsi="Times New Roman"/>
          <w:i/>
          <w:iCs/>
          <w:sz w:val="24"/>
          <w:szCs w:val="24"/>
          <w:lang w:eastAsia="pl-PL"/>
        </w:rPr>
        <w:t xml:space="preserve">Ty naprawdę </w:t>
      </w:r>
      <w:r>
        <w:rPr>
          <w:rFonts w:cs="Times New Roman" w:ascii="Times New Roman" w:hAnsi="Times New Roman"/>
          <w:sz w:val="24"/>
          <w:szCs w:val="24"/>
          <w:lang w:eastAsia="pl-PL"/>
        </w:rPr>
        <w:t>umiesz TO kontrolo</w:t>
        <w:softHyphen/>
        <w:t>wać? Darcia musiała przyznać, że nie, nic podobnego nie było jej celem i w ogóle nie do końca rozumie, o czym mow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edy pani Renia zabrała się do wyjaśniania kilku aspektów sprawy. Większość okazała się totalną bzdurą, co potwierdzają dalsze przykre wypadki, które przytrafiły się pani Ren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i Renia z powodu swojej choroby psychicznej (inaczej całej tej gadaniny po prostu nie da się wyjaśnić... a nawet nie warto) za</w:t>
        <w:softHyphen/>
        <w:t>częła opowiadać o różnych dziwnych rzeczach. O praktyce wycho</w:t>
        <w:softHyphen/>
        <w:t>dzenia z własnego ciała, o transcedentalnej medytacji i o cudownym katharsis, które ona daje, o lotach astralnych i o niebezpieczeń</w:t>
        <w:softHyphen/>
        <w:t>stwach czyhających podczas medytacji czy też świadomego śni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dobno rzadko się zdarza u małej dziewczynki taki dar (jaki dar? - nijak nie mogła zrozumieć Darcia), takie możliwości, taki potencjał...</w:t>
      </w:r>
    </w:p>
    <w:p>
      <w:pPr>
        <w:pStyle w:val="Normal"/>
        <w:autoSpaceDE w:val="false"/>
        <w:spacing w:lineRule="auto" w:line="360" w:before="0" w:after="0"/>
        <w:jc w:val="both"/>
        <w:rPr/>
      </w:pPr>
      <w:r>
        <w:rPr>
          <w:rFonts w:cs="Times New Roman" w:ascii="Times New Roman" w:hAnsi="Times New Roman"/>
          <w:sz w:val="24"/>
          <w:szCs w:val="24"/>
          <w:lang w:eastAsia="pl-PL"/>
        </w:rPr>
        <w:t>Nauczycielka dawała jej do czytania masę literatury, ale ka</w:t>
        <w:softHyphen/>
        <w:t xml:space="preserve">tegorycznie zabraniała próbować </w:t>
      </w:r>
      <w:r>
        <w:rPr>
          <w:rFonts w:cs="Times New Roman" w:ascii="Times New Roman" w:hAnsi="Times New Roman"/>
          <w:i/>
          <w:iCs/>
          <w:sz w:val="24"/>
          <w:szCs w:val="24"/>
          <w:lang w:eastAsia="pl-PL"/>
        </w:rPr>
        <w:t xml:space="preserve">czegokolwiek. </w:t>
      </w:r>
      <w:r>
        <w:rPr>
          <w:rFonts w:cs="Times New Roman" w:ascii="Times New Roman" w:hAnsi="Times New Roman"/>
          <w:sz w:val="24"/>
          <w:szCs w:val="24"/>
          <w:lang w:eastAsia="pl-PL"/>
        </w:rPr>
        <w:t>Szczególnie w sa</w:t>
        <w:softHyphen/>
        <w:t xml:space="preserve">motności. Często powtarzała, że Darcia powinna zrozumieć, </w:t>
      </w:r>
      <w:r>
        <w:rPr>
          <w:rFonts w:cs="Times New Roman" w:ascii="Times New Roman" w:hAnsi="Times New Roman"/>
          <w:i/>
          <w:iCs/>
          <w:sz w:val="24"/>
          <w:szCs w:val="24"/>
          <w:lang w:eastAsia="pl-PL"/>
        </w:rPr>
        <w:t xml:space="preserve">co </w:t>
      </w:r>
      <w:r>
        <w:rPr>
          <w:rFonts w:cs="Times New Roman" w:ascii="Times New Roman" w:hAnsi="Times New Roman"/>
          <w:sz w:val="24"/>
          <w:szCs w:val="24"/>
          <w:lang w:eastAsia="pl-PL"/>
        </w:rPr>
        <w:t>dzieje się z nią oraz wokół niej (i tu również mamy świadectwo wyniszczenia psychiki, a nawet co gorsze, ale bardziej możliwe, kompletnej szajby: Darcia nie zauważyła żadnych podejrzanych wydarzeń wokół swojej osoby). Ich rozmowy ciągnęły się przez mniej więcej półtora miesiąca ósmej klasy. Po przerwie świątecz</w:t>
        <w:softHyphen/>
        <w:t>nej pani Renia nie pojawiła się w szkole. Na zastępstwo przy</w:t>
        <w:softHyphen/>
        <w:t>szedł dobrodziej w wieku emerytalnym z dzikim uśmiechem na zwiędniętych ustach, który miał głęboko w dupie wszelkie meta</w:t>
        <w:softHyphen/>
        <w:t>fizyczne błąkania w poszukiwaniu siebie. Bez przerwy powtarzał, że przez beznadziejnych jełopów z ich klasy, pani Renata Stepaniwna ma obecnie problemy z sercem. „Akurat! Już ja wiem, co to za problemy z sercem” - pomyślała wtedy Dar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wiedziała, co stało się naprawdę, ale w wieku dwudziestu siedmiu lat problemy z sercem u kobiety pokroju pani Reni ra</w:t>
        <w:softHyphen/>
        <w:t>czej się nie zdarzają.</w:t>
      </w:r>
    </w:p>
    <w:p>
      <w:pPr>
        <w:pStyle w:val="Normal"/>
        <w:autoSpaceDE w:val="false"/>
        <w:spacing w:lineRule="auto" w:line="360" w:before="0" w:after="0"/>
        <w:jc w:val="both"/>
        <w:rPr/>
      </w:pPr>
      <w:r>
        <w:rPr>
          <w:rFonts w:cs="Times New Roman" w:ascii="Times New Roman" w:hAnsi="Times New Roman"/>
          <w:sz w:val="24"/>
          <w:szCs w:val="24"/>
          <w:lang w:eastAsia="pl-PL"/>
        </w:rPr>
        <w:t>Po trzech tygodniach matematyczka ponownie zjawiła się w pracy. Ale tylko na jeden dzień. Opowiedziała Darci, że cały ten czas spędziła we Lwowie na oddziale psychiatrycznym przy ulicy Kulparkiwskiej 95.</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koło miesiąca trzymano ją w izolatc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powrocie pani Renata wyglądała, delikatnie rzecz ujmu</w:t>
        <w:softHyphen/>
        <w:t>jąc, trochę nieswojo. Twarz jej zapadła się z wymęczenia. Młoda kobieta zauważalnie się postarzała. Powiedziała, że przed No</w:t>
        <w:softHyphen/>
        <w:t>wym Rokiem próbowała wychodzić z ciała i właśnie wtedy jej się udało. Mistrzowsko zmieniła temat, kiedy Darcia starała się do</w:t>
        <w:softHyphen/>
        <w:t>wiedzieć, jak TO wyglądało - zdradziła tylko, że teraz połowa cia</w:t>
        <w:softHyphen/>
        <w:t>ła tak jakby nie należy do niej. Wszystkie odczucia sensoryczne - woda, którą pije, jedzenie, które spożywa, dotyk, ból, czuła gdzieś z lewej strony, ćwierć metra od granicy ciała. Do tego do</w:t>
        <w:softHyphen/>
        <w:t>szedł brak koordynacji ruch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tem Renata wzięła Darcie za rękę i zmusiła do obietnicy, że nigdy, NIGDY niczego podobnego nie będzie próbować. Szczegól</w:t>
        <w:softHyphen/>
        <w:t>nie w samotności. Dziewczynka wpatrywała się w twarz pani Re</w:t>
        <w:softHyphen/>
        <w:t>ni i widziała w niej tylko strach. Przerażenie małego dziecka, które zrobiło coś nieodwracalneg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i Renia miała tylko dwadzieścia siedem lat.</w:t>
      </w:r>
    </w:p>
    <w:p>
      <w:pPr>
        <w:pStyle w:val="Normal"/>
        <w:autoSpaceDE w:val="false"/>
        <w:spacing w:lineRule="auto" w:line="360" w:before="0" w:after="0"/>
        <w:jc w:val="both"/>
        <w:rPr/>
      </w:pPr>
      <w:r>
        <w:rPr>
          <w:rFonts w:cs="Times New Roman" w:ascii="Times New Roman" w:hAnsi="Times New Roman"/>
          <w:sz w:val="24"/>
          <w:szCs w:val="24"/>
          <w:lang w:eastAsia="pl-PL"/>
        </w:rPr>
        <w:t>Następnego dnia znów nikt jej nie widział. Nie zjawiła się też kolejnego dnia. Darcia chodziła przestraszona nie na żarty, mar</w:t>
        <w:softHyphen/>
        <w:t xml:space="preserve">twiąc się o zdrowie swojej opiekunki. Pani Renia powtarzała, że Darcia różni się od innych dzieci, że jest po prostu </w:t>
      </w:r>
      <w:r>
        <w:rPr>
          <w:rFonts w:cs="Times New Roman" w:ascii="Times New Roman" w:hAnsi="Times New Roman"/>
          <w:i/>
          <w:iCs/>
          <w:sz w:val="24"/>
          <w:szCs w:val="24"/>
          <w:lang w:eastAsia="pl-PL"/>
        </w:rPr>
        <w:t xml:space="preserve">inna. </w:t>
      </w:r>
      <w:r>
        <w:rPr>
          <w:rFonts w:cs="Times New Roman" w:ascii="Times New Roman" w:hAnsi="Times New Roman"/>
          <w:sz w:val="24"/>
          <w:szCs w:val="24"/>
          <w:lang w:eastAsia="pl-PL"/>
        </w:rPr>
        <w:t>I bardzo to po niej widać. Dlatego ma tak mało przyjaciół: dzieci przez skórę czują jej obcość, dlatego trzymają się z daleka. Dziewczynka po</w:t>
        <w:softHyphen/>
        <w:t>winna obserwować zwykłych ludzi, naśladować ich, żeby ta inność nie była tak rażąco zauważalna. Słowa te były ostatnią radą, daną ostatniego dnia. W trzecim dniu nieobecności nauczycielki rozeszły się plotki, że pani Renata podcięła sobie żyły w ciepłej kąpiel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ak już wspomniano, pani Renia miała tylko dwadzieścia sie</w:t>
        <w:softHyphen/>
        <w:t>dem lat.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z kilka miesięcy Darcia miała ciężką depresję. Bez pani Reni błyskawicznie zrozumiała, że straciła całkowicie więź ze światem ludzi. Zmieniła się w zupełnie asocjalny typ olewający absolutnie wszystkich. Znajomości i relacje z innymi ludźmi (w tym również z rodzicami) okazały się tylko formalne, były ba</w:t>
        <w:softHyphen/>
        <w:t>nalnymi zwyczajami, żeby uśmiechać się i odpowiadać, kiedy ktoś się do ciebie zwraca. Ze śmiercią pani Reni Darcia odgrodziła się od wszystkich. Świat stał się papierowy i zupełnie niepotrzeb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la Darci świat przestał mieć znaczenie. Nie w tym sensie, że nadszedł czas, by wypić perhydrol lub podciąć sobie żyły. Po pro</w:t>
        <w:softHyphen/>
        <w:t>stu inni przestali ją obchodzić. Ciepłą wiosną (prawie każdego pogodnego dnia!) wracała ze szkoły (do siódmej dom pozostawał pusty), zrzucała ubranie i siadała goła na rozgrzanym słońcem parapecie. Obydwie nogi opierała o szeroką drewnianą framugę. Próbowała palić albo czytała, albo po prostu siedziała i grzała się w słońcu. Tuż za oknem rosła jabłoń. Drzewo kwitło całą wiosnę i w pokoju unosił się dziwny aromat. Przez całe życie Darcia wią</w:t>
        <w:softHyphen/>
        <w:t>zać będzie zapach kwiatów ze swoją nagości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ytuacja z tzw. rodzicami była nie najlepsza. Ewolucję relacji rodzice-dziecko można prześledzić na przykładzie zmian zamka w drzwiach jej pokoju. Do dwunastego roku życia miała taki za</w:t>
        <w:softHyphen/>
        <w:t>mek jak wszyscy, z kluczem od wewnątrz, „niech mała ma trochę osobistej przestrzeni" - mówili rodzice. Trzynaście, czternaście lat - nowy zamek, już bez klucza - żadnego prawa do prywatno</w:t>
        <w:softHyphen/>
        <w:t>ści wewnątrz pokoju. Od piętnastego roku życia - zamek z klu</w:t>
        <w:softHyphen/>
        <w:t>czem na zewnątrz, umożliwiający zamknięcie małej w razie nie</w:t>
        <w:softHyphen/>
        <w:t>posłuszeństwa. Szczególnie po kilkudniowej nieobecności, gdy szlajała się Bóg wie g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niej więcej w tym okresie, kiedy Darcia była już pewna, że dostała się do koledżu, jej również się poszczęściło. Do tego mo</w:t>
        <w:softHyphen/>
        <w:t>mentu umiała jedynie rozluźniać do granic możliwości własne cia</w:t>
        <w:softHyphen/>
        <w:t>ło i zatrzymywać potok myśli. Tym razem prawie udało jej się wyjść. Leżała na łóżku i wsłuchiwała się w głosy w głowie. Wpuści</w:t>
        <w:softHyphen/>
        <w:t>ła je do świadomości - głośne, rytmiczne i wyraźne kłapanie, trzask, oznaki obecności życia. Nagle poczuła, jak prawa ręka sama się unosi. Fala silnego strachu powinna przywrócić ją do normalne</w:t>
        <w:softHyphen/>
        <w:t>go stanu, ale kontakt z ciałem zanikł. Zawisła w powietrzu. Podpły</w:t>
        <w:softHyphen/>
        <w:t>nęła do sufitu, jedynie oddech przykuwał ją do ciała. Słychać było, jak powietrze z ciężkim charkotem przechodzi przez tchawicę -ostatnia oznaka życia, które w niej zostało. Wyraźnie, jak w krysz</w:t>
        <w:softHyphen/>
        <w:t xml:space="preserve">tale poczuła, że zawisa nad nią ktoś </w:t>
      </w:r>
      <w:r>
        <w:rPr>
          <w:rFonts w:cs="Times New Roman" w:ascii="Times New Roman" w:hAnsi="Times New Roman"/>
          <w:i/>
          <w:iCs/>
          <w:sz w:val="24"/>
          <w:szCs w:val="24"/>
          <w:lang w:eastAsia="pl-PL"/>
        </w:rPr>
        <w:t xml:space="preserve">okropnie przerażając, </w:t>
      </w:r>
      <w:r>
        <w:rPr>
          <w:rFonts w:cs="Times New Roman" w:ascii="Times New Roman" w:hAnsi="Times New Roman"/>
          <w:sz w:val="24"/>
          <w:szCs w:val="24"/>
          <w:lang w:eastAsia="pl-PL"/>
        </w:rPr>
        <w:t>co spo</w:t>
        <w:softHyphen/>
        <w:t>wodowało, że otwarcie oczu stało się jeszcze straszniejsze. Darcia nie odważyła się (w odróżnieniu od swojej mentorki pani Reni) spojrzeć na obecnego. Tak właśnie było: nie świst cudzego odde</w:t>
        <w:softHyphen/>
        <w:t xml:space="preserve">chu, nie szmer erytrocytów w cudzych arteriach, tylko uczucie </w:t>
      </w:r>
      <w:r>
        <w:rPr>
          <w:rFonts w:cs="Times New Roman" w:ascii="Times New Roman" w:hAnsi="Times New Roman"/>
          <w:i/>
          <w:iCs/>
          <w:sz w:val="24"/>
          <w:szCs w:val="24"/>
          <w:lang w:eastAsia="pl-PL"/>
        </w:rPr>
        <w:t>obec</w:t>
        <w:softHyphen/>
        <w:t xml:space="preserve">ności </w:t>
      </w:r>
      <w:r>
        <w:rPr>
          <w:rFonts w:cs="Times New Roman" w:ascii="Times New Roman" w:hAnsi="Times New Roman"/>
          <w:sz w:val="24"/>
          <w:szCs w:val="24"/>
          <w:lang w:eastAsia="pl-PL"/>
        </w:rPr>
        <w:t xml:space="preserve">czegoś obcego. Obłąkańczy strach unieruchamiał, a </w:t>
      </w:r>
      <w:r>
        <w:rPr>
          <w:rFonts w:cs="Times New Roman" w:ascii="Times New Roman" w:hAnsi="Times New Roman"/>
          <w:i/>
          <w:iCs/>
          <w:sz w:val="24"/>
          <w:szCs w:val="24"/>
          <w:lang w:eastAsia="pl-PL"/>
        </w:rPr>
        <w:t xml:space="preserve">obecność </w:t>
      </w:r>
      <w:r>
        <w:rPr>
          <w:rFonts w:cs="Times New Roman" w:ascii="Times New Roman" w:hAnsi="Times New Roman"/>
          <w:sz w:val="24"/>
          <w:szCs w:val="24"/>
          <w:lang w:eastAsia="pl-PL"/>
        </w:rPr>
        <w:t>tępiła ostrość świadomości. Darcia bezskutecznie próbowała wy</w:t>
        <w:softHyphen/>
        <w:t>macać cienkie kółko na małym palcu. Utraciła wszelki związek z ciałem. Strach spowijał ją, od czego stawało się nie do wytrzyma</w:t>
        <w:softHyphen/>
        <w:t>nia zimno - nie w sensie metafory; był to ostry, mroźny i niemy chłód. Dziewczyna pomyślała, że za oknem świeci majowe słońce, przenika do pokoju przez ostatnie kwiaty jabłoni, że powinno być naprawdę ciepło i słonecznie, a nie tak śmiertelnie zimno. Wresz</w:t>
        <w:softHyphen/>
        <w:t>cie poczuła coś na palcu - daleki, zagubiony dotyk metalu na skó</w:t>
        <w:softHyphen/>
        <w:t>rze. Skoncentrowała się, wytężając świadomość. Gwałtowny im</w:t>
        <w:softHyphen/>
        <w:t>puls, jakby samochód zjechał z górki i Darcia z powrotem leżała na łóżku. Odczucie czyjejś obecności znikło zupełnie. Tylko ciałem wstrząsały chłodne dreszcze. Było jej piekielnie zimn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7.</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nów pytająco spojrzała na Banza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Więc co widziałeś?</w:t>
      </w:r>
    </w:p>
    <w:p>
      <w:pPr>
        <w:pStyle w:val="Normal"/>
        <w:autoSpaceDE w:val="false"/>
        <w:spacing w:lineRule="auto" w:line="360" w:before="0" w:after="0"/>
        <w:jc w:val="both"/>
        <w:rPr/>
      </w:pPr>
      <w:r>
        <w:rPr>
          <w:rFonts w:cs="Times New Roman" w:ascii="Times New Roman" w:hAnsi="Times New Roman"/>
          <w:sz w:val="24"/>
          <w:szCs w:val="24"/>
          <w:lang w:eastAsia="pl-PL"/>
        </w:rPr>
        <w:t>- Wydawało mi się, że Korij bardzo szybko podbiegł do mnie i gdzieś nas wypchnął. Nazwał to Azathoth. Była to najglobalniejsza dezorientacja, jaką tylko można sobie wyobrazić. Po prostu nie wiedziałem, co się dziej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do czego to było podobne?</w:t>
      </w:r>
    </w:p>
    <w:p>
      <w:pPr>
        <w:pStyle w:val="Normal"/>
        <w:autoSpaceDE w:val="false"/>
        <w:spacing w:lineRule="auto" w:line="360" w:before="0" w:after="0"/>
        <w:jc w:val="both"/>
        <w:rPr/>
      </w:pPr>
      <w:r>
        <w:rPr>
          <w:rFonts w:cs="Times New Roman" w:ascii="Times New Roman" w:hAnsi="Times New Roman"/>
          <w:sz w:val="24"/>
          <w:szCs w:val="24"/>
          <w:lang w:eastAsia="pl-PL"/>
        </w:rPr>
        <w:t>- Do niczego. W ogóle z niczym nie można tego porównać. Jak tylko próbujesz czemuś się przyjrzeć, od razu tracisz ostatnie ko</w:t>
        <w:softHyphen/>
        <w:t>ordynaty. To nie była forma. Raczej proces. Absolutny brak koor</w:t>
        <w:softHyphen/>
        <w:t xml:space="preserve">dynat czasowych czy fizycznych. Gubisz nawet samego siebie - </w:t>
        <w:softHyphen/>
        <w:t>przyłapałem się na tym, że czułem w setkach punktów jedno</w:t>
        <w:softHyphen/>
        <w:t>cześnie. Zapominasz, kim jesteś. Ten chaos, który jest naokoło ciebie, wlewa się do wewnątrz - Banzaj przesunął ręką od czoła do potylicy, jakby starał się zdjąć z głowy niewidzialny hełm. Ob</w:t>
        <w:softHyphen/>
        <w:t>lizał zaschnięte usta. Starał się powstrzymać drżenie kola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uważnie wysłuchała treści rozmowy z Korijem. Dowie</w:t>
        <w:softHyphen/>
        <w:t>działa się o snach z Bibliotek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sumie, jaki z tego wnios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Korij myśli, że ja coś wiem. A w rzeczywistości nie mam po</w:t>
        <w:softHyphen/>
        <w:t>jęcia, o co tutaj chodzi. Nawet nie potrafię sobie wyobrazić, do czego to wszystko prowadzi. Po prostu nie mam poję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8.</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Nazajutrz miał być halloweenowy wieczór muzyki elektro</w:t>
        <w:softHyphen/>
        <w:t>nicznej. Zanim poszli szaleć na Goatrance party, wypalili na spółkę legendarny nienaruszalny zapas.</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pas okazał się nieoczyszczoną smołą zebraną z liści konopi siewu żdaniwskiego pod Mariupolem. Krótko mówiąc, gandzia albo haszys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wyciągnął spod łóżka celofanową torebeczkę, w której przechowywał ww. zapas, a z torebeczki wydobył ciemną lepką masę wielkości dwóch orzechów włoskich. Smołę położył w miej</w:t>
        <w:softHyphen/>
        <w:t>sce aromatyzowanego tytoniu, a z wierzchu przykrył sreberkiem z gęstą siatką dziur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skąd to masz? - zainteresowała się Darcia, usadowiwszy się koło fajki. Naprzeciwko jej kolan stały dwa kubki z niedopitą her</w:t>
        <w:softHyphen/>
        <w:t>batą. W kącie pokoju, tam gdzie ściana szła pod kątem, leżał jej ple</w:t>
        <w:softHyphen/>
        <w:t>cak. Zegarek wskazywał wpół do szóstej. Było już prawie ciemn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rzeba znać miejsce... od takiego kumpla z południa. To ni</w:t>
        <w:softHyphen/>
        <w:t>by jego hobby, ale bardzo ważn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Mówisz o tym geju Fae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Ze Żdanowa w obwodzie donieckim, jak będzie okazja, to opowi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reszcie fajka się rozpaliła. Wypełzł z niej siwy dymek, a za</w:t>
        <w:softHyphen/>
        <w:t>pach tytoniu przytłumił inny silniejszy, bardziej gorzki i pociąga</w:t>
        <w:softHyphen/>
        <w:t>jący. Darcia wciągnęła dym nosem; od razu oczy zaszły jej łzami i zwilgotniała błona śluzowa. Rzadkie amorficzne ciepło rozlało się w płucach. Przesunęła twarz nad węgielek, żeby lepiej poczuć aromat traw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Wiesz co, ty pierwszy ciągnij - powiedziała. - Wypalimy to wszystko nara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uśmiechnął s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edy trafimy nie do koledżu, a na reanimację. Serce nie wytrzym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ile wypalim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Złapiemy teraz po dwa buchy, a jak będziemy mieli ochotę -możemy i po party.</w:t>
      </w:r>
    </w:p>
    <w:p>
      <w:pPr>
        <w:pStyle w:val="Normal"/>
        <w:autoSpaceDE w:val="false"/>
        <w:spacing w:lineRule="auto" w:line="360" w:before="0" w:after="0"/>
        <w:jc w:val="both"/>
        <w:rPr/>
      </w:pPr>
      <w:r>
        <w:rPr>
          <w:rFonts w:cs="Times New Roman" w:ascii="Times New Roman" w:hAnsi="Times New Roman"/>
          <w:sz w:val="24"/>
          <w:szCs w:val="24"/>
          <w:lang w:eastAsia="pl-PL"/>
        </w:rPr>
        <w:t>- „Złapiemy buch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zyli się zaciągniem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ze zrozumieniem pokiwała głową. Zaczęło ją kręcić od samego dym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ciągnęli się po trzy razy. Banzaj mruknął zdziwiony, kiedy zobaczył, jakie olbrzymie machy wciąga Darcia. Wyjaśniła, że kiedyś grała na klarnecie. Po trzecim machu Darcia rozkaszlała się aż do łez i musiała się wychylić przez okno, żeby odetchnąć świeżym powietrzem. Kaszel powoli przeszedł w niepowstrzyma</w:t>
        <w:softHyphen/>
        <w:t>ny śmiech. Banzaj zdecydował, że wystarczy. Zgasiwszy na pe</w:t>
        <w:softHyphen/>
        <w:t>wien czas węgielek, poszli na zabaw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drodze do koledżu szli, trzymając się za ręce i dziko rechocząc.</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9.</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mpreza poświęcona była muzyce elektronicznej. Z szybkimi, wysokimi, pulsującymi rytmami, które wkręcały i przyciągały.</w:t>
      </w:r>
    </w:p>
    <w:p>
      <w:pPr>
        <w:pStyle w:val="Normal"/>
        <w:autoSpaceDE w:val="false"/>
        <w:spacing w:lineRule="auto" w:line="360" w:before="0" w:after="0"/>
        <w:jc w:val="both"/>
        <w:rPr/>
      </w:pPr>
      <w:r>
        <w:rPr>
          <w:rFonts w:cs="Times New Roman" w:ascii="Times New Roman" w:hAnsi="Times New Roman"/>
          <w:sz w:val="24"/>
          <w:szCs w:val="24"/>
          <w:lang w:eastAsia="pl-PL"/>
        </w:rPr>
        <w:t>Korytarze ledwie oświetlone, tak jak i poprzednim razem. W ciemnościach włochaty osobnik namiętnie całował się z zabój</w:t>
        <w:softHyphen/>
        <w:t>czą dziewiątoklasistką. „Czy to przypadkiem nie Pająk?" - po</w:t>
        <w:softHyphen/>
        <w:t xml:space="preserve">myślał Jurko. Kiedy włochata osoba się odwróciła, Banzaj bez krztyny zdziwienia poznał w niej jedną z uczennic jedenastej „b". Darcia starała się prowadzić go, trzymając za rękę, wśród ciał podekscytowanych </w:t>
      </w:r>
      <w:r>
        <w:rPr>
          <w:rFonts w:cs="Times New Roman" w:ascii="Times New Roman" w:hAnsi="Times New Roman"/>
          <w:i/>
          <w:iCs/>
          <w:sz w:val="24"/>
          <w:szCs w:val="24"/>
          <w:lang w:eastAsia="pl-PL"/>
        </w:rPr>
        <w:t xml:space="preserve">syntetyków, </w:t>
      </w:r>
      <w:r>
        <w:rPr>
          <w:rFonts w:cs="Times New Roman" w:ascii="Times New Roman" w:hAnsi="Times New Roman"/>
          <w:sz w:val="24"/>
          <w:szCs w:val="24"/>
          <w:lang w:eastAsia="pl-PL"/>
        </w:rPr>
        <w:t>szalejących w ostrym nocnym goa-trance. Wreszcie znaleźli dwa wolne miejsca przy ścianie. Od oddechów ludzi w sali gimnastycznej panowała wilgoć powodują</w:t>
        <w:softHyphen/>
        <w:t>ca nieprzyjemny ucisk w płucach. Banzaj ciężko opadł na para</w:t>
        <w:softHyphen/>
        <w:t>pet i niewyraźnie wymamrot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Korba... No teraz, stary, dałeś...</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przytuliła się do niego, żeby nie tracić poczucia obec</w:t>
        <w:softHyphen/>
        <w:t>ności Jurka. Wydawało się, że mózg nie przyjmuje nieprzerwane</w:t>
        <w:softHyphen/>
        <w:t>go potoku czasu i dlatego z odbioru wypadają zbędne slajdy. Na ich miejscu zjawiają się nanosekundowe wyrwy w pamięci. Wy</w:t>
        <w:softHyphen/>
        <w:t>darzenia odmierzała ciepła ręka, która przytulała się do skóry na potylicy i nie pozwalała głowie za bardzo się kręci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głaskał Darcie po włosach. Dziewczyna siedziała wypro</w:t>
        <w:softHyphen/>
        <w:t>stowana, rozmyty wzrok wbijając w salę, a potem nagle runęła do przodu. Jakby siły wyleciały z niej w jednym oddechu. Mała patrzy</w:t>
        <w:softHyphen/>
        <w:t>ła na błyski światła zupełnie nieruchomo, bez żadnych oznak ży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rozumiał, że coś jest nie t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ar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ciąż nieruchomo patrzyła w przestrzeń. Jurko przetrzeźwiał i nie namyślając się długo, mocno uderzył ją dłonią w plecy. Dar</w:t>
        <w:softHyphen/>
        <w:t>cia gwałtownie zadarła głowę do gór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e było... Ale było... Ale... - głęboko wciągała powietrze, powtarzając to sam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o się z tobą działo? Wzruszyła ramion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iedzę, słucham muzyki, a tu bach! - wszystko zatrzymuje się. A potem znowu nabiera szybkoś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tak samo wzruszył ramionami. Przycisnął ją mocniej do siebie i patrzył, jak w sinym świetle drgają postaci. W pewnej chwili poczuł, że jego czaszka otwiera się, a muzyka gra we</w:t>
        <w:softHyphen/>
        <w:t>wnątrz głowy, oszałamiająco wyraźna i przyciągająca. Niespo</w:t>
        <w:softHyphen/>
        <w:t>dziewanie dźwięki zwolniły, aż do zupełnego zatrzymania. Stop</w:t>
        <w:softHyphen/>
        <w:t>niowo znieruchomiały też tańczące postaci. Jurko ze zdziwieniem skonstatował, że widzi całą przestrzeń dookoła siebie, łącznie z tą za swymi plecami. Nie było nawet potrzeby, żeby przesuwać ocza</w:t>
        <w:softHyphen/>
        <w:t>mi - wszystko widział JEDNOCZEŚ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e postacie znów nabrały tempa, tak samo jak muzyka. Wszyst</w:t>
        <w:softHyphen/>
        <w:t>ko wróciło na miejsce. Skóra na plecach na wysokości serca paliła od uderzenia Darci. Przestraszona dziewczyna patrzyła mu w twarz.</w:t>
      </w:r>
    </w:p>
    <w:p>
      <w:pPr>
        <w:pStyle w:val="Normal"/>
        <w:autoSpaceDE w:val="false"/>
        <w:spacing w:lineRule="auto" w:line="360" w:before="0" w:after="0"/>
        <w:jc w:val="both"/>
        <w:rPr/>
      </w:pPr>
      <w:r>
        <w:rPr>
          <w:rFonts w:cs="Times New Roman" w:ascii="Times New Roman" w:hAnsi="Times New Roman"/>
          <w:sz w:val="24"/>
          <w:szCs w:val="24"/>
          <w:lang w:eastAsia="pl-PL"/>
        </w:rPr>
        <w:t xml:space="preserve">- Z tobą </w:t>
      </w:r>
      <w:r>
        <w:rPr>
          <w:rFonts w:cs="Times New Roman" w:ascii="Times New Roman" w:hAnsi="Times New Roman"/>
          <w:i/>
          <w:iCs/>
          <w:sz w:val="24"/>
          <w:szCs w:val="24"/>
          <w:lang w:eastAsia="pl-PL"/>
        </w:rPr>
        <w:t>też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wnął głową. Co tu się do cholery dziej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hodźmy do ciebie, zapalimy jeszcz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nowu kiwnął głową. Bardziej szalonego pomysłu w życiu jeszcze nie słysz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racali już bez śmiechu. Banzaj czuł lęk. Ale nie z najarania, tyl</w:t>
        <w:softHyphen/>
        <w:t>ko naprawdę. Strach był na ulicach, wgryzł się w ściany kamienic, wgryzł się w samą realność, jak zapach konopi wgryza się w ubrania. Strach nie był wewnątrz, był na zewnątrz. Nakłuwał skórę chłodem zaprzeczanie jego obecności było po prostu niemożliwe. Był tak sa-o realny jak pionowe cienie pełzające w nocy naokoło nich i tak to jak to, że oboje tego dnia przeżyli wstrzymanie akcji serc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bo tak im się wydawa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0.</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 xml:space="preserve">W domu zrobili to, co i dwie godziny wcześniej: Darcia zaparzyła herbaty (ślina w ustach zgęstniała do ledwie wilgotnego lejącego śluzu), a Banzaj rozpalił fajkę. Grał (bardzo </w:t>
      </w:r>
      <w:r>
        <w:rPr>
          <w:rFonts w:cs="Times New Roman" w:ascii="Times New Roman" w:hAnsi="Times New Roman"/>
          <w:i/>
          <w:iCs/>
          <w:sz w:val="24"/>
          <w:szCs w:val="24"/>
          <w:lang w:eastAsia="pl-PL"/>
        </w:rPr>
        <w:t xml:space="preserve">głośno) </w:t>
      </w:r>
      <w:r>
        <w:rPr>
          <w:rFonts w:cs="Times New Roman" w:ascii="Times New Roman" w:hAnsi="Times New Roman"/>
          <w:sz w:val="24"/>
          <w:szCs w:val="24"/>
          <w:lang w:eastAsia="pl-PL"/>
        </w:rPr>
        <w:t>Peter Hammill z „Van der Graaf Generator”. Cokolwiek by Sola mówi-, to naprawdę fajna muza. Muzyka należąca tylko do niego, której nikt więcej nie wie. Peter Hammill - to było coś. Znów usiedli koło fajki, paląc i słuchając muzy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iesz co, Darciu, tutaj... - Banzaj niepewnie ruszył głową, żeli na podłodze, bo siedzieć nie mieli już siły. - Tu właśnie... wyraźnie czuje się wpływ narkotyków... Na muzykę... Nie udało mu się rozwinąć tej myśli, bo zbyt ciężko i nieprzy</w:t>
        <w:softHyphen/>
        <w:t>jemnie poruszało się językiem i wargami. Kilka kolorowych błysków i Banzaj znalazł się w transcendencj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1.</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anzaj w transcendencji [kim jesteś?] [a ty?]</w:t>
      </w:r>
    </w:p>
    <w:p>
      <w:pPr>
        <w:pStyle w:val="Normal"/>
        <w:autoSpaceDE w:val="false"/>
        <w:spacing w:lineRule="auto" w:line="360" w:before="0" w:after="0"/>
        <w:jc w:val="both"/>
        <w:rPr/>
      </w:pPr>
      <w:r>
        <w:rPr>
          <w:rFonts w:cs="Times New Roman" w:ascii="Times New Roman" w:hAnsi="Times New Roman"/>
          <w:i/>
          <w:iCs/>
          <w:sz w:val="24"/>
          <w:szCs w:val="24"/>
          <w:lang w:eastAsia="pl-PL"/>
        </w:rPr>
        <w:t>[jestem banzaj]</w:t>
      </w:r>
    </w:p>
    <w:p>
      <w:pPr>
        <w:pStyle w:val="Normal"/>
        <w:autoSpaceDE w:val="false"/>
        <w:spacing w:lineRule="auto" w:line="360" w:before="0" w:after="0"/>
        <w:jc w:val="both"/>
        <w:rPr/>
      </w:pPr>
      <w:r>
        <w:rPr>
          <w:rFonts w:cs="Times New Roman" w:ascii="Times New Roman" w:hAnsi="Times New Roman"/>
          <w:i/>
          <w:iCs/>
          <w:sz w:val="24"/>
          <w:szCs w:val="24"/>
          <w:lang w:eastAsia="pl-PL"/>
        </w:rPr>
        <w:t>[banzaj został TAM; wątpię, żebyś był banzaje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 ty kim jesteś?]</w:t>
      </w:r>
    </w:p>
    <w:p>
      <w:pPr>
        <w:pStyle w:val="Normal"/>
        <w:autoSpaceDE w:val="false"/>
        <w:spacing w:lineRule="auto" w:line="360" w:before="0" w:after="0"/>
        <w:jc w:val="both"/>
        <w:rPr/>
      </w:pPr>
      <w:r>
        <w:rPr>
          <w:rFonts w:cs="Times New Roman" w:ascii="Times New Roman" w:hAnsi="Times New Roman"/>
          <w:i/>
          <w:iCs/>
          <w:sz w:val="24"/>
          <w:szCs w:val="24"/>
          <w:lang w:eastAsia="pl-PL"/>
        </w:rPr>
        <w:t>[jestem niczym. Po prostu tak. Próżnia. Można powiedzieć, twój daleki krewny] [czego chcesz?]</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ytań]</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im jestYog-Sothoth?]</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ielki Robak]</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im jest Yog-Sothoth ?]</w:t>
      </w:r>
    </w:p>
    <w:p>
      <w:pPr>
        <w:pStyle w:val="Normal"/>
        <w:autoSpaceDE w:val="false"/>
        <w:spacing w:lineRule="auto" w:line="360" w:before="0" w:after="0"/>
        <w:jc w:val="both"/>
        <w:rPr/>
      </w:pPr>
      <w:r>
        <w:rPr>
          <w:rFonts w:cs="Times New Roman" w:ascii="Times New Roman" w:hAnsi="Times New Roman"/>
          <w:i/>
          <w:iCs/>
          <w:sz w:val="24"/>
          <w:szCs w:val="24"/>
          <w:lang w:eastAsia="pl-PL"/>
        </w:rPr>
        <w:t>[Twórca Cieni, Ten, Kto Splata Nieskończoność, Tkacz. Wystarcz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zym jest Yog-Sothoth?]</w:t>
      </w:r>
    </w:p>
    <w:p>
      <w:pPr>
        <w:pStyle w:val="Normal"/>
        <w:autoSpaceDE w:val="false"/>
        <w:spacing w:lineRule="auto" w:line="360" w:before="0" w:after="0"/>
        <w:jc w:val="both"/>
        <w:rPr/>
      </w:pPr>
      <w:r>
        <w:rPr>
          <w:rFonts w:cs="Times New Roman" w:ascii="Times New Roman" w:hAnsi="Times New Roman"/>
          <w:i/>
          <w:iCs/>
          <w:sz w:val="24"/>
          <w:szCs w:val="24"/>
          <w:lang w:eastAsia="pl-PL"/>
        </w:rPr>
        <w:t>[Wielki Pradawny, ostatni Wielki Pradawn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mów dokładnie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słuchaj uważnie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zy Yog-Sothoth jest bogiem ?]</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tak]</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iabłe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ie. Na twoim poziomie Diabeł i Yog-Sothoth nie mają nic wspólnego]</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le on jest złem, tak?]</w:t>
      </w:r>
    </w:p>
    <w:p>
      <w:pPr>
        <w:pStyle w:val="Normal"/>
        <w:autoSpaceDE w:val="false"/>
        <w:spacing w:lineRule="auto" w:line="360" w:before="0" w:after="0"/>
        <w:jc w:val="both"/>
        <w:rPr/>
      </w:pPr>
      <w:r>
        <w:rPr>
          <w:rFonts w:cs="Times New Roman" w:ascii="Times New Roman" w:hAnsi="Times New Roman"/>
          <w:i/>
          <w:iCs/>
          <w:sz w:val="24"/>
          <w:szCs w:val="24"/>
          <w:lang w:eastAsia="pl-PL"/>
        </w:rPr>
        <w:t>[zło nie istnieje, tak samo dobro. Są tylko przeciwne energie. Ale na twoim poziomie on jest złe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zathoth też jest bogiem ?]</w:t>
      </w:r>
    </w:p>
    <w:p>
      <w:pPr>
        <w:pStyle w:val="Normal"/>
        <w:autoSpaceDE w:val="false"/>
        <w:spacing w:lineRule="auto" w:line="360" w:before="0" w:after="0"/>
        <w:jc w:val="both"/>
        <w:rPr/>
      </w:pPr>
      <w:r>
        <w:rPr>
          <w:rFonts w:cs="Times New Roman" w:ascii="Times New Roman" w:hAnsi="Times New Roman"/>
          <w:i/>
          <w:iCs/>
          <w:sz w:val="24"/>
          <w:szCs w:val="24"/>
          <w:lang w:eastAsia="pl-PL"/>
        </w:rPr>
        <w:t>[kiedyś był, teraz jest po prostu oddzielną równoległą do twojego wszechświata rzeczywistością]</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ie rozumie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zathoth, jak niektórzy Wielcy Pradawni, był kiedyś bogiem, ale wskutek własnego bezmózgowia zdegradował się. Jak gąsienica na początku pełza, potem tworzy kokon, a następnie staje się moty</w:t>
        <w:softHyphen/>
        <w:t>lem. Azathoth przekształcił się w oddzielną przestrzeń, zamkniętą w sobie rzeczywistość. Nazywa się to metamorfozą. To nadzwyczaj</w:t>
        <w:softHyphen/>
        <w:t>na, globalna rzecz. Nie forma, tylko proces. Jest obecna na wszyst</w:t>
        <w:softHyphen/>
        <w:t>kich poziomach, możliwe, że i tych najwyższych. Azathoth prze</w:t>
        <w:softHyphen/>
        <w:t>kształcił się w rzeczywistość delikatnej materii, ale dziwnie prymitywną, w swego rodzaju przestrzenną pleromę. Wystarczająco rozwiniętą, żeby rządzić nieskończonością, ale zbyt prostą, żeby po</w:t>
        <w:softHyphen/>
        <w:t>mieścić w sobie czas, wymiar czy rozmiar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zy taki jest los każdego bog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ie wiadomo, Azathoth był najstarszy, istniał bardzo długo, zbyt długo, nawet jak na boga] [jak długo?]</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a twoim poziomie - wieczność]</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 faktyczn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faktycznie? Nie ma faktyczności, nie ma obiektywizmu, jest tyl</w:t>
        <w:softHyphen/>
        <w:t>ko poziom odbioru; mój poziom odbioru może ci się wydawać obiek</w:t>
        <w:softHyphen/>
        <w:t>tywny, ale wszystko to złudzen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jak długo?]</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stniał na długo przed Wielkim Wybuchem, niesamowicie długo. Był nawet wtedy, gdy przyszedł Yog-Sothoth, Dagon i Cthulhu. Teraz został tylko Yog-Sothoth. Ale uwierz mi na słowo - żaden z bogów nie istnieje w czasie liniowo. Na twoim poziomie zrozumienie tego oznacza przesko</w:t>
        <w:softHyphen/>
        <w:t>czenie od razu kilku szczebli. Ale nie bój się - nie jest ci to sądzone]</w:t>
      </w:r>
    </w:p>
    <w:p>
      <w:pPr>
        <w:pStyle w:val="Normal"/>
        <w:autoSpaceDE w:val="false"/>
        <w:spacing w:lineRule="auto" w:line="360" w:before="0" w:after="0"/>
        <w:jc w:val="both"/>
        <w:rPr/>
      </w:pPr>
      <w:r>
        <w:rPr>
          <w:rFonts w:cs="Times New Roman" w:ascii="Times New Roman" w:hAnsi="Times New Roman"/>
          <w:i/>
          <w:iCs/>
          <w:sz w:val="24"/>
          <w:szCs w:val="24"/>
          <w:lang w:eastAsia="pl-PL"/>
        </w:rPr>
        <w:t>[i wszyscy ci bogowie stali się oddzielnymi rzeczywistościami?]</w:t>
      </w:r>
    </w:p>
    <w:p>
      <w:pPr>
        <w:pStyle w:val="Normal"/>
        <w:autoSpaceDE w:val="false"/>
        <w:spacing w:lineRule="auto" w:line="360" w:before="0" w:after="0"/>
        <w:jc w:val="both"/>
        <w:rPr/>
      </w:pPr>
      <w:r>
        <w:rPr>
          <w:rFonts w:cs="Times New Roman" w:ascii="Times New Roman" w:hAnsi="Times New Roman"/>
          <w:i/>
          <w:iCs/>
          <w:sz w:val="24"/>
          <w:szCs w:val="24"/>
          <w:lang w:eastAsia="pl-PL"/>
        </w:rPr>
        <w:t>[nie, oni nie istnieli tak długo. Możliwe, że Azathoth naprawdę był tępy i dlatego się zdegradował. Możliwe, że taki jest los każdego bog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laczego więc został tylko Yog-Sothoth ?]</w:t>
      </w:r>
    </w:p>
    <w:p>
      <w:pPr>
        <w:pStyle w:val="Normal"/>
        <w:autoSpaceDE w:val="false"/>
        <w:spacing w:lineRule="auto" w:line="360" w:before="0" w:after="0"/>
        <w:jc w:val="both"/>
        <w:rPr/>
      </w:pPr>
      <w:r>
        <w:rPr>
          <w:rFonts w:cs="Times New Roman" w:ascii="Times New Roman" w:hAnsi="Times New Roman"/>
          <w:i/>
          <w:iCs/>
          <w:sz w:val="24"/>
          <w:szCs w:val="24"/>
          <w:lang w:eastAsia="pl-PL"/>
        </w:rPr>
        <w:t>[Dagona zniszczyli bogowie Zamierzchłej Przeszłości, chociaż był jednym z najpotężniejszych, Cthulhu jest na wieki zamknięty w podwodnym mieście Rlyeh, inni Wielcy Pradawni żyją na wy</w:t>
        <w:softHyphen/>
        <w:t>gnaniu na dalekich porzuconych i zapomnianych planetach. Ale niektórzy wciąż jeszcze mają wejścia do naszego świat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ejścia?]</w:t>
      </w:r>
    </w:p>
    <w:p>
      <w:pPr>
        <w:pStyle w:val="Normal"/>
        <w:autoSpaceDE w:val="false"/>
        <w:spacing w:lineRule="auto" w:line="360" w:before="0" w:after="0"/>
        <w:jc w:val="both"/>
        <w:rPr/>
      </w:pPr>
      <w:r>
        <w:rPr>
          <w:rFonts w:cs="Times New Roman" w:ascii="Times New Roman" w:hAnsi="Times New Roman"/>
          <w:i/>
          <w:iCs/>
          <w:sz w:val="24"/>
          <w:szCs w:val="24"/>
          <w:lang w:eastAsia="pl-PL"/>
        </w:rPr>
        <w:t>[zjawiają się, gdy materia starzeje się w niektórych miejscach. W miejscach cienkiej rzeczywistości. Tu również odbywa się meta</w:t>
        <w:softHyphen/>
        <w:t>morfoza. Ludzie wyczuwają takie miejsca i w większości przypad</w:t>
        <w:softHyphen/>
        <w:t>ków unikają ich: porzucone budynki, zbezczeszczone i niepoświęco-ne kościoły... cokolwiek, dowolny skrawek przestrzeni - nawet ustronna alejka w parku może się okazać niedobrym miejscem dla ludzi. Tam przepada się bez wieści. Ryt Diabła, gdzie o mały włos nie zniszczyliście wyjścia Dagona, wy, zwykli ludzie - to jedno z takich miejsc. Bardzo często są to oddalone zakątki planety, pustynie, góry, podziemne jeziora... albo jak u was - podziemia]</w:t>
      </w:r>
    </w:p>
    <w:p>
      <w:pPr>
        <w:pStyle w:val="Normal"/>
        <w:autoSpaceDE w:val="false"/>
        <w:spacing w:lineRule="auto" w:line="360" w:before="0" w:after="0"/>
        <w:jc w:val="both"/>
        <w:rPr/>
      </w:pPr>
      <w:r>
        <w:rPr>
          <w:rFonts w:cs="Times New Roman" w:ascii="Times New Roman" w:hAnsi="Times New Roman"/>
          <w:i/>
          <w:iCs/>
          <w:sz w:val="24"/>
          <w:szCs w:val="24"/>
          <w:lang w:eastAsia="pl-PL"/>
        </w:rPr>
        <w:t>[jak to „u nas”?]</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 koledżu, w podziemiach znajduje się bardzo interesujące miej</w:t>
        <w:softHyphen/>
        <w:t>sce. .. prowadzi prosto na bagna Htha 'atha, gdzie istnieje Yog-Sothoth]</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laczego te miejsca są blisko siebie? Gdzie są te bagn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rzestrzeń we wszechświecie jest złożona. Ale pomiędzy wami i Yog-Sothothem jest Azathoth, wir chaosu]</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jaka jest natura Yog-Sothoth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on nie ma natury, jest wiecznością, energią w czas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ie rozumie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żyjesz w swoim świecie, myślisz: „Świadomość przywiązana jest do ciała - lżejsza materia do cięższej, ciało do czasoprzestrzeni”. Ale to nie tak - świadomość na waszym poziomie nie jest przywiązana do ciała; ma ona podwójne właściwości: jest polem i korpuskułą jed</w:t>
        <w:softHyphen/>
        <w:t>nocześnie, korpuskuła to jedynie maksymalne zagęszczone pole świa</w:t>
        <w:softHyphen/>
        <w:t>domości, to co nazywacie ciałem energetycznym, projekcją astralną; ciało składa się z materii, cząstki materii są kondensacjami pola rze</w:t>
        <w:softHyphen/>
        <w:t>czywistości. Pole jest energią. Wszystko na świecie, nawet materia -to energia, Yog-Sothoth nie jest przywiązany praktycznie do żadnego z pól, jest na bardzo wysokim poziomie. Jest wiecznością w sob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 jaką rolę pełni Kori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orija owładnęła myśl, że Yog-Sothoth obdaruje go nadzwyczaj</w:t>
        <w:softHyphen/>
        <w:t>ną władzą i siłą, kiedy przyjdzie na twój świat. Trochę siły już posia</w:t>
        <w:softHyphen/>
        <w:t>da, ale to, co w nim jest, to jedynie krople z fal oceanu siły. Yog-So</w:t>
        <w:softHyphen/>
        <w:t>thoth przyjdzie, aby ustalić swój porządek i prawo zupełnie obce człowiekowi. Obce nie tylko waszym wyobrażeniom o świecie, ale i naturze rzeczywistości, czasu i przestrzeni. Inne tak bardzo, jak tyl</w:t>
        <w:softHyphen/>
        <w:t>ko można sobie wyobrazić]</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o stanie się z naszym światem ?]</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iesz, co]</w:t>
      </w:r>
    </w:p>
    <w:p>
      <w:pPr>
        <w:pStyle w:val="Normal"/>
        <w:autoSpaceDE w:val="false"/>
        <w:spacing w:lineRule="auto" w:line="360" w:before="0" w:after="0"/>
        <w:jc w:val="both"/>
        <w:rPr/>
      </w:pPr>
      <w:r>
        <w:rPr>
          <w:rFonts w:cs="Times New Roman" w:ascii="Times New Roman" w:hAnsi="Times New Roman"/>
          <w:i/>
          <w:iCs/>
          <w:sz w:val="24"/>
          <w:szCs w:val="24"/>
          <w:lang w:eastAsia="pl-PL"/>
        </w:rPr>
        <w:t>[dlaczego w takim razie nie uratujesz siebie i nas?]</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ie chodzi o jakąś jedną zakichaną galaktykę, i nawet nie o je</w:t>
        <w:softHyphen/>
        <w:t>den Wszechświat. Ceną jest panowanie w waszej rzeczywistości. We wszystkich rzeczywistościach, które znajdują się w waszym makro-kosmos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ięc dlaczego nas nie uratujesz?]</w:t>
      </w:r>
    </w:p>
    <w:p>
      <w:pPr>
        <w:pStyle w:val="Normal"/>
        <w:autoSpaceDE w:val="false"/>
        <w:spacing w:lineRule="auto" w:line="360" w:before="0" w:after="0"/>
        <w:jc w:val="both"/>
        <w:rPr/>
      </w:pPr>
      <w:r>
        <w:rPr>
          <w:rFonts w:cs="Times New Roman" w:ascii="Times New Roman" w:hAnsi="Times New Roman"/>
          <w:i/>
          <w:iCs/>
          <w:sz w:val="24"/>
          <w:szCs w:val="24"/>
          <w:lang w:eastAsia="pl-PL"/>
        </w:rPr>
        <w:t>[na twoim poziomie jest to nie do pojęcia, wszystko podporządko</w:t>
        <w:softHyphen/>
        <w:t>wuje się pewnemu mechanizmow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o tak wymyślił Bóg?]</w:t>
      </w:r>
    </w:p>
    <w:p>
      <w:pPr>
        <w:pStyle w:val="Normal"/>
        <w:autoSpaceDE w:val="false"/>
        <w:spacing w:lineRule="auto" w:line="360" w:before="0" w:after="0"/>
        <w:jc w:val="both"/>
        <w:rPr/>
      </w:pPr>
      <w:r>
        <w:rPr>
          <w:rFonts w:cs="Times New Roman" w:ascii="Times New Roman" w:hAnsi="Times New Roman"/>
          <w:i/>
          <w:iCs/>
          <w:sz w:val="24"/>
          <w:szCs w:val="24"/>
          <w:lang w:eastAsia="pl-PL"/>
        </w:rPr>
        <w:t>[mówisz „Bóg” ot tak. Macie paskudny zwyczaj ubierania wszystkiego w słowa. Nie możecie żyć bez interpretacji. Bóg to o wie</w:t>
        <w:softHyphen/>
        <w:t>le więcej, niż możesz sobie wyobrazić]</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jest jak Azathoth ? Jest naszym Wszechświatem? Makrokosmosem ?]</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a twoim poziomie, w ogóle lepiej o tym nie myśleć... ale po</w:t>
        <w:softHyphen/>
        <w:t>wiem - nieskończoną ilość razy więcej niż cały Byt, który mieści w sobie makrokosmos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esz, żebym nie dopuścił do wejścia Yog-Sothotha w nasz świat?]</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tak czy inaczej, do tego wszystko zawsze się sprowadza. To wiecz</w:t>
        <w:softHyphen/>
        <w:t>ność: nie forma, lecz proces. To jak metamorfoza. Zawsze są ci, którzy otwierają, i ci, którzy zamykają. To podstawa makrokosmosu. Zapamię</w:t>
        <w:softHyphen/>
        <w:t>taj: ci co otwierają i ci co zamykają. Są zawsze, możliwe, że w różnych formach; możliwe, że nie zawsze są tego świadomi. Ale tak jest i tak bę</w:t>
        <w:softHyphen/>
        <w:t>dzie. To proces, a nie forma. Forma przemija, proces jest wieczn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laczego ja? Dlaczego ZAWSZE j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latego, że obiecałeś]</w:t>
      </w:r>
    </w:p>
    <w:p>
      <w:pPr>
        <w:pStyle w:val="Normal"/>
        <w:autoSpaceDE w:val="false"/>
        <w:spacing w:lineRule="auto" w:line="360" w:before="0" w:after="0"/>
        <w:jc w:val="both"/>
        <w:rPr/>
      </w:pPr>
      <w:r>
        <w:rPr>
          <w:rFonts w:cs="Times New Roman" w:ascii="Times New Roman" w:hAnsi="Times New Roman"/>
          <w:i/>
          <w:iCs/>
          <w:sz w:val="24"/>
          <w:szCs w:val="24"/>
          <w:lang w:eastAsia="pl-PL"/>
        </w:rPr>
        <w:t>[nikomu niczego nie obiecywałem, nie chcę tego robić! Nie będę! Dlaczego ZAWSZE j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Twoje życzenia nikogo nie interesują. Zrobisz to. Wiesz jak. Obiecałeś i przyszła pora dotrzymać obietnic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IC NIKOMU NIE OBIECYWAŁEM!!! A tym bardziej nie wy</w:t>
        <w:softHyphen/>
        <w:t>obrażam sobie, jak powinienem to zrobić! Nie wiem, nie wiem, nie wiem, zupełnie nie wiem, nawet się nie domyśla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yłeś w Bibliotece. Musisz wiedzieć. Więcej nie mogliśmy cię tam zabierać, bo siła Korija stała się odczuwalna i zauważalna na moim poziomie. Naprawdę nikt nigdy nie wie z wyprzedzeniem. Cze</w:t>
        <w:softHyphen/>
        <w:t>kaj, a zrozumiesz]</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iedy się dowie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zekaj, a zrozumiesz]</w:t>
      </w:r>
    </w:p>
    <w:p>
      <w:pPr>
        <w:pStyle w:val="Normal"/>
        <w:autoSpaceDE w:val="false"/>
        <w:spacing w:lineRule="auto" w:line="360" w:before="0" w:after="0"/>
        <w:jc w:val="both"/>
        <w:rPr/>
      </w:pPr>
      <w:r>
        <w:rPr>
          <w:rFonts w:cs="Times New Roman" w:ascii="Times New Roman" w:hAnsi="Times New Roman"/>
          <w:i/>
          <w:iCs/>
          <w:sz w:val="24"/>
          <w:szCs w:val="24"/>
          <w:lang w:eastAsia="pl-PL"/>
        </w:rPr>
        <w:t>[nie chcę, czemu właśnie ja?!! Wyjaśnij m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zeka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2.</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leżał nieruchomo w swoim pokoju, serce ledwie kołata</w:t>
        <w:softHyphen/>
        <w:t>ło, wargi poszarzały; obok - Darcia, z głową na jego piersiach. Kie</w:t>
        <w:softHyphen/>
        <w:t>dy obydwoje wrócili (działanie haszyszu osłabło), dziewczyna od</w:t>
        <w:softHyphen/>
        <w:t>zyskała przytomność i zaczęła szturchać Jurka. Jego pobladłe wargi ją przerażały. Nie mogła wyczuć pulsu. Chłopak nie ruszał się. Darcia uderzała go dłonią po twarzy, czując cieknące po po</w:t>
        <w:softHyphen/>
        <w:t>liczkach łzy. Nie przestawała bić, dopóki oczy Banzaja nie zaczęły drgać pod powiekami. Trzy minuty później Jurko oprzytomniał.</w:t>
      </w:r>
    </w:p>
    <w:p>
      <w:pPr>
        <w:pStyle w:val="Normal"/>
        <w:autoSpaceDE w:val="false"/>
        <w:spacing w:lineRule="auto" w:line="360" w:before="0" w:after="0"/>
        <w:jc w:val="both"/>
        <w:rPr/>
      </w:pPr>
      <w:r>
        <w:rPr>
          <w:rFonts w:cs="Times New Roman" w:ascii="Times New Roman" w:hAnsi="Times New Roman"/>
          <w:sz w:val="24"/>
          <w:szCs w:val="24"/>
          <w:lang w:eastAsia="pl-PL"/>
        </w:rPr>
        <w:t>Banzaj zdecydował, że tej nocy nie będzie spać. Darcia zapro</w:t>
        <w:softHyphen/>
        <w:t>ponowała, że z nim zostanie. Słuchali Petera Hammilla aż do świ</w:t>
        <w:softHyphen/>
        <w:t xml:space="preserve">tu, starając się rozwiać strach. Kilka razy chciała opowiedzieć mu, co </w:t>
      </w:r>
      <w:r>
        <w:rPr>
          <w:rFonts w:cs="Times New Roman" w:ascii="Times New Roman" w:hAnsi="Times New Roman"/>
          <w:i/>
          <w:iCs/>
          <w:sz w:val="24"/>
          <w:szCs w:val="24"/>
          <w:lang w:eastAsia="pl-PL"/>
        </w:rPr>
        <w:t xml:space="preserve">ona </w:t>
      </w:r>
      <w:r>
        <w:rPr>
          <w:rFonts w:cs="Times New Roman" w:ascii="Times New Roman" w:hAnsi="Times New Roman"/>
          <w:sz w:val="24"/>
          <w:szCs w:val="24"/>
          <w:lang w:eastAsia="pl-PL"/>
        </w:rPr>
        <w:t>widziała, ale w końcu się nie odważyła. Banzaj czytał jej swój dziennik śnień, opisy wizyt w Bibliotece. Znowu nie wie</w:t>
        <w:softHyphen/>
        <w:t>dzieli, co się dziej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statni zapis o Bibliotece dotyczył najważniejszej księgi -„Księgi Martwych Imion", czyli „Necronomiconu”, napisanej przez szalonego Araba Abdula Alhazreda. W książce opisano wi</w:t>
        <w:softHyphen/>
        <w:t xml:space="preserve">dzenia Araba: szalone światy, które podobno zostały mu pokazane; tekst podsumowywał wiedzę Banzaja zdobytą </w:t>
      </w:r>
      <w:r>
        <w:rPr>
          <w:rFonts w:cs="Times New Roman" w:ascii="Times New Roman" w:hAnsi="Times New Roman"/>
          <w:i/>
          <w:iCs/>
          <w:sz w:val="24"/>
          <w:szCs w:val="24"/>
          <w:lang w:eastAsia="pl-PL"/>
        </w:rPr>
        <w:t xml:space="preserve">tam. </w:t>
      </w:r>
      <w:r>
        <w:rPr>
          <w:rFonts w:cs="Times New Roman" w:ascii="Times New Roman" w:hAnsi="Times New Roman"/>
          <w:sz w:val="24"/>
          <w:szCs w:val="24"/>
          <w:lang w:eastAsia="pl-PL"/>
        </w:rPr>
        <w:t>O pradawnych potworach, które przybyły z dalekich gwiazd - o bogach czegoś ab</w:t>
        <w:softHyphen/>
        <w:t>solutnie obcego i przeciwnego nam. O wojnach między nimi i bo</w:t>
        <w:softHyphen/>
        <w:t>gami Zamierzchłej Przeszłości, inną wielką rasą rozwijającą się w naszym makrokosmosie. Kompletne brednie, ale wszystko zbie</w:t>
        <w:softHyphen/>
        <w:t>gało się ze śnieniami i halucynacjami! Starodawne protocywiliza-cje i dzikie plemiona uprawiające ich krwawe kulty, przetworzyw</w:t>
        <w:softHyphen/>
        <w:t>szy obce potwory w dzikie nieodgadnione bóstw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d ranem, kiedy teoretycznie powinni ledwie trzymać się na nogach, Banzaj i Darcia odczuli nowy przypływ sił i szaloną energ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koledżu Banzaj poszedł na przerwie do łazienki. Na wyło</w:t>
        <w:softHyphen/>
        <w:t>żonej kafelkami ścianie czerwonymi literami napisane by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YOG-SOTHOTH PH'NHLU'IN'HLACH</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sta Jurka wyschły na piach. Chłopak, który stał pod napi</w:t>
        <w:softHyphen/>
        <w:t>sem, czytając wymiętą ściągę, zauważył jego bezmyślny wzrok i sam spojrzał w gór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Rzeczywiście, niezły pająk, takiego jeszcze nie widziałem -powiedział, wskazując pająka na jednej z czerwonych liter.</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poszedł na zajęcia. Po lekcji ukradkiem zaprowadził Darcie do męskiej toalety i pokazał jej zaklęcie. Tak, widzę je, powiedziała, przełykając ślin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szystko to da się logicznie wyjaśnić. Po nieprzespanej nocy nie takie rzeczy mogą się przywidzie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3.</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drodze do domu, w gęstniejącym mroku, Banzaj dostrzegł znajomą postać Korija - mag stał, obserwując chłopaka. Banzaj obejrzał się, żeby sprawdzić, czy nikt za nim nie idzie. Gdy od</w:t>
        <w:softHyphen/>
        <w:t>wrócił się z powrotem, nie zauważył już nikog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ez wątpienia wszystko to były smutne następstwa palenia haszysz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powrocie do domu Banzaj włączył muzykę i położył się na łóżku. Poduszka lekko pachniała Darcia. To dodawało otuchy. Mi</w:t>
        <w:softHyphen/>
        <w:t>mo to po raz pierwszy w życiu pusty pokój napełniał go strach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krótce Jurko zasną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4.</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 siódmej trzydzieści cztery wieczorem Banzaj wciąż jeszcze spał, dlatego nie widział, jak na sekundę do okna przylgnęła bla</w:t>
        <w:softHyphen/>
        <w:t>da twarz. Błyszczące oczy przyjrzały się pokojowi i równie bez</w:t>
        <w:softHyphen/>
        <w:t>dźwięcznie jak się pojawiły, znikły w mroku noc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część druga</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jc w:val="center"/>
        <w:rPr>
          <w:rFonts w:ascii="Times New Roman" w:hAnsi="Times New Roman" w:cs="Times New Roman"/>
          <w:sz w:val="40"/>
          <w:szCs w:val="40"/>
        </w:rPr>
      </w:pPr>
      <w:r>
        <w:rPr>
          <w:rFonts w:cs="Bauhaus 93" w:ascii="Bauhaus 93" w:hAnsi="Bauhaus 93"/>
          <w:sz w:val="40"/>
          <w:szCs w:val="40"/>
        </w:rPr>
        <w:t>zacmienie swiadomos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40"/>
          <w:szCs w:val="40"/>
          <w:lang w:eastAsia="pl-PL"/>
        </w:rPr>
      </w:pPr>
      <w:r>
        <w:rPr>
          <w:rFonts w:cs="Times New Roman" w:ascii="Times New Roman" w:hAnsi="Times New Roman"/>
          <w:b/>
          <w:bCs/>
          <w:sz w:val="40"/>
          <w:szCs w:val="40"/>
          <w:lang w:eastAsia="pl-PL"/>
        </w:rPr>
        <w:t>Rozdział 1</w:t>
      </w:r>
    </w:p>
    <w:p>
      <w:pPr>
        <w:pStyle w:val="Normal"/>
        <w:autoSpaceDE w:val="false"/>
        <w:spacing w:lineRule="auto" w:line="360" w:before="0" w:after="0"/>
        <w:jc w:val="both"/>
        <w:rPr>
          <w:rFonts w:ascii="Times New Roman" w:hAnsi="Times New Roman" w:cs="Times New Roman"/>
          <w:b/>
          <w:b/>
          <w:bCs/>
          <w:sz w:val="40"/>
          <w:szCs w:val="40"/>
          <w:lang w:eastAsia="pl-PL"/>
        </w:rPr>
      </w:pPr>
      <w:r>
        <w:rPr>
          <w:rFonts w:cs="Times New Roman" w:ascii="Times New Roman" w:hAnsi="Times New Roman"/>
          <w:b/>
          <w:bCs/>
          <w:sz w:val="40"/>
          <w:szCs w:val="40"/>
          <w:lang w:eastAsia="pl-PL"/>
        </w:rPr>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1.</w:t>
      </w:r>
    </w:p>
    <w:p>
      <w:pPr>
        <w:pStyle w:val="Normal"/>
        <w:autoSpaceDE w:val="false"/>
        <w:spacing w:lineRule="auto" w:line="360" w:before="0" w:after="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color w:val="000000"/>
          <w:sz w:val="24"/>
          <w:szCs w:val="24"/>
          <w:lang w:eastAsia="pl-PL"/>
        </w:rPr>
        <w:t xml:space="preserve">W piątek, 24 listopada na tablicy ogłoszeń pojawi! się dziwny afisz. Powieszono go w sposób szczególny. Tak, aby nie rzucał się </w:t>
      </w:r>
      <w:r>
        <w:rPr>
          <w:rFonts w:cs="Times New Roman" w:ascii="Times New Roman" w:hAnsi="Times New Roman"/>
          <w:b/>
          <w:bCs/>
          <w:color w:val="000000"/>
          <w:sz w:val="24"/>
          <w:szCs w:val="24"/>
          <w:lang w:eastAsia="pl-PL"/>
        </w:rPr>
        <w:t xml:space="preserve">w </w:t>
      </w:r>
      <w:r>
        <w:rPr>
          <w:rFonts w:cs="Times New Roman" w:ascii="Times New Roman" w:hAnsi="Times New Roman"/>
          <w:color w:val="000000"/>
          <w:sz w:val="24"/>
          <w:szCs w:val="24"/>
          <w:lang w:eastAsia="pl-PL"/>
        </w:rPr>
        <w:t>oczy żadnego nauczyciela, lecz został zoczony tylko przez nie</w:t>
        <w:softHyphen/>
        <w:t>których uczniów. Wyglądał następująco:</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KICZ-DESTRUKCJA: KONSUMPCJA KAŁU Początek o 19.00 w sali widowiskowej Performance odbywa się przy wsparciu następujących organizacj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O „Agresywna Młodzież Chrystusow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zepetski und Sempl GmbH)</w:t>
      </w:r>
    </w:p>
    <w:p>
      <w:pPr>
        <w:pStyle w:val="Normal"/>
        <w:autoSpaceDE w:val="false"/>
        <w:spacing w:lineRule="auto" w:line="360" w:before="0" w:after="0"/>
        <w:jc w:val="both"/>
        <w:rPr/>
      </w:pPr>
      <w:r>
        <w:rPr>
          <w:rFonts w:cs="Times New Roman" w:ascii="Times New Roman" w:hAnsi="Times New Roman"/>
          <w:sz w:val="24"/>
          <w:szCs w:val="24"/>
          <w:lang w:eastAsia="pl-PL"/>
        </w:rPr>
        <w:t>Polsko-ukraińskie towarzystwo anarchistów „Nie</w:t>
        <w:softHyphen/>
        <w:t>spodzianka” (Borges)</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Lwowski klub nihilistów i bojowników o legaliza</w:t>
        <w:softHyphen/>
        <w:t>cję marihua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y otwartym uniwersytecie Magariszi (Banzaj)</w:t>
      </w:r>
    </w:p>
    <w:p>
      <w:pPr>
        <w:pStyle w:val="Normal"/>
        <w:autoSpaceDE w:val="false"/>
        <w:spacing w:lineRule="auto" w:line="360" w:before="0" w:after="0"/>
        <w:jc w:val="both"/>
        <w:rPr/>
      </w:pPr>
      <w:r>
        <w:rPr>
          <w:rFonts w:cs="Times New Roman" w:ascii="Times New Roman" w:hAnsi="Times New Roman"/>
          <w:sz w:val="24"/>
          <w:szCs w:val="24"/>
          <w:lang w:eastAsia="pl-PL"/>
        </w:rPr>
        <w:t>Galicyjska brygada śmierci „Rżis” (pajouky w ma</w:t>
        <w:softHyphen/>
        <w:t>łajał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STRZEŻ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lanowane zrywanie klep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możność powtórnego umocowania piątej klepki gwarantowan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faktycznie - nikt z nauczycielskiej bandy nie zauważył afi</w:t>
        <w:softHyphen/>
        <w:t>sza. Tym bardziej że został zerwany na pamiątkę po dwóch godzi</w:t>
        <w:softHyphen/>
        <w:t>nach od momentu przyklej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iecie, kto to zrobi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o byłem ja we własnej osob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jawienie się ogłoszenia poprzedziło wiele ważnych i nie</w:t>
        <w:softHyphen/>
        <w:t>zbyt ważnych wydarzeń z życia miasta i koledż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kt nie mógł zrozumieć, co wabi sowy do lasów za miastem. Ptakom po prostu odwalało. W nocy knieje pulsowały cichym zło</w:t>
        <w:softHyphen/>
        <w:t>wieszczym pohukiwani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tóregoś z tych dni - między wyjściem z własnego ciała a poja</w:t>
        <w:softHyphen/>
        <w:t>wieniem się afisza - Banzaj zajrzał do Dimy. Ten siedział całkowicie rozbity w swoim miękkim fotelu, jakby podłapał hongkońską grypę. Nie kryjąc się, sączył koniak prościuteńko z flaszki. W normalnym stanie Dima ograniczał się do uszlachetniania kawy absynt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Jest mi niedobrze - wyjaśnił psycha-chalog. - Nie wiem, jak tobie - ale tylko nie mów Sławciowi, tak między nami! - czy nie zdaje ci się, że tu, w koledżu, u nas w „Skórze", dzieje się coś nie tak? Nie całkiem hm... powiedzmy tak, pozytyw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w odpowiedzi lekceważąco się uśmiechnął, ale stężał wewnętrznie. Kto, jeśli nie on, miał wiedzieć, jacy podstępni by</w:t>
        <w:softHyphen/>
        <w:t>wają psycha-chalogo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stępnego dnia Dimę zawieziono do Skole na reanimację. Przedawkował środki uspokajające. Po odtruciu bez zbędnych rozmów wysłany został do zakładu psychiatrycznego. Zwidywały mu się potwory i straszliwe, ogromne roba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Nasłuchał się cudzych koszmarów - jak od tego nie zwario</w:t>
        <w:softHyphen/>
        <w:t>wać" - myśleli wszysc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nie odważył się odwiedzić Dimy, swojego najlepszego kumpla. Po prostu śmiertelnie bał się tego, co może usłyszeć.</w:t>
      </w:r>
    </w:p>
    <w:p>
      <w:pPr>
        <w:pStyle w:val="Normal"/>
        <w:autoSpaceDE w:val="false"/>
        <w:spacing w:lineRule="auto" w:line="360" w:before="0" w:after="0"/>
        <w:jc w:val="both"/>
        <w:rPr/>
      </w:pPr>
      <w:r>
        <w:rPr>
          <w:rFonts w:cs="Times New Roman" w:ascii="Times New Roman" w:hAnsi="Times New Roman"/>
          <w:sz w:val="24"/>
          <w:szCs w:val="24"/>
          <w:lang w:eastAsia="pl-PL"/>
        </w:rPr>
        <w:t>Właśnie w te burzliwe dni zaczęła tu i tam wybuchać grypa i zdarzały się pojedyncze zachorowania na odrę. Na razie nic groźnego - pięć, sześć przypadków, ale pani Polisunka ze swoją najlepszą przyjaciółką - młodziutką pielęgniareczką z punktu medycznego (w tym czasie zaczęły odczuwać do siebie przemoż</w:t>
        <w:softHyphen/>
        <w:t xml:space="preserve">ny pociąg) - doszły do wspólnego wniosku, że może przytrafiła się, tak jak w zeszłym roku: </w:t>
      </w:r>
      <w:r>
        <w:rPr>
          <w:rFonts w:cs="Times New Roman" w:ascii="Times New Roman" w:hAnsi="Times New Roman"/>
          <w:i/>
          <w:iCs/>
          <w:sz w:val="24"/>
          <w:szCs w:val="24"/>
          <w:lang w:eastAsia="pl-PL"/>
        </w:rPr>
        <w:t>prawdziwa pandem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tymczasem odbywał tajemne próby ze swym oddzia</w:t>
        <w:softHyphen/>
        <w:t>łem - Darcia, Pająkiem i Samplem. Nikt nie miał pojęcia, do cze</w:t>
        <w:softHyphen/>
        <w:t>go się przygotowywali. Na jednej z prób w sali widowiskowej Samplowany niespodziewanie zapyt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łuchajcie, a nie wydaje się wam, że dzieje się tu coś nie tak, jak być powinno?</w:t>
      </w:r>
    </w:p>
    <w:p>
      <w:pPr>
        <w:pStyle w:val="Normal"/>
        <w:autoSpaceDE w:val="false"/>
        <w:spacing w:lineRule="auto" w:line="360" w:before="0" w:after="0"/>
        <w:jc w:val="both"/>
        <w:rPr/>
      </w:pPr>
      <w:r>
        <w:rPr>
          <w:rFonts w:cs="Times New Roman" w:ascii="Times New Roman" w:hAnsi="Times New Roman"/>
          <w:sz w:val="24"/>
          <w:szCs w:val="24"/>
          <w:lang w:eastAsia="pl-PL"/>
        </w:rPr>
        <w:t xml:space="preserve">Była to prawie kopia słów nieszczęśnika Dimy. Banzajowi szczęka opadła ze zdziwienia. Szybko popatrzył na Darcie, ta wzruszyła ramionami. Sampel powiedział: nie, nic nie wiemy, a co? </w:t>
      </w:r>
      <w:r>
        <w:rPr>
          <w:rFonts w:cs="Times New Roman" w:ascii="Times New Roman" w:hAnsi="Times New Roman"/>
          <w:i/>
          <w:iCs/>
          <w:sz w:val="24"/>
          <w:szCs w:val="24"/>
          <w:lang w:eastAsia="pl-PL"/>
        </w:rPr>
        <w:t xml:space="preserve">Rzeczywiście </w:t>
      </w:r>
      <w:r>
        <w:rPr>
          <w:rFonts w:cs="Times New Roman" w:ascii="Times New Roman" w:hAnsi="Times New Roman"/>
          <w:sz w:val="24"/>
          <w:szCs w:val="24"/>
          <w:lang w:eastAsia="pl-PL"/>
        </w:rPr>
        <w:t>coś nie t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auważył, że Pająk ostrzegawczo spojrzał na kumpla. Ten zamilkł. W kolejnych dniach nie wracali już do podobnych tematów.</w:t>
      </w:r>
    </w:p>
    <w:p>
      <w:pPr>
        <w:pStyle w:val="Normal"/>
        <w:autoSpaceDE w:val="false"/>
        <w:spacing w:lineRule="auto" w:line="360" w:before="0" w:after="0"/>
        <w:jc w:val="both"/>
        <w:rPr/>
      </w:pPr>
      <w:r>
        <w:rPr>
          <w:rFonts w:cs="Times New Roman" w:ascii="Times New Roman" w:hAnsi="Times New Roman"/>
          <w:sz w:val="24"/>
          <w:szCs w:val="24"/>
          <w:lang w:eastAsia="pl-PL"/>
        </w:rPr>
        <w:t>Te dni wyróżniały się również znaczącym zmniejszeniem licz</w:t>
        <w:softHyphen/>
        <w:t xml:space="preserve">by ulicznych psów i kotów. </w:t>
      </w:r>
      <w:r>
        <w:rPr>
          <w:rFonts w:cs="Times New Roman" w:ascii="Times New Roman" w:hAnsi="Times New Roman"/>
          <w:i/>
          <w:iCs/>
          <w:sz w:val="24"/>
          <w:szCs w:val="24"/>
          <w:lang w:eastAsia="pl-PL"/>
        </w:rPr>
        <w:t>Znacznym zmniejszeniem.</w:t>
      </w:r>
    </w:p>
    <w:p>
      <w:pPr>
        <w:pStyle w:val="Normal"/>
        <w:autoSpaceDE w:val="false"/>
        <w:spacing w:lineRule="auto" w:line="360" w:before="0" w:after="0"/>
        <w:jc w:val="both"/>
        <w:rPr/>
      </w:pPr>
      <w:r>
        <w:rPr>
          <w:rFonts w:cs="Times New Roman" w:ascii="Times New Roman" w:hAnsi="Times New Roman"/>
          <w:sz w:val="24"/>
          <w:szCs w:val="24"/>
          <w:lang w:eastAsia="pl-PL"/>
        </w:rPr>
        <w:t>Również wtedy przepadły bez wieści trzy dziewczyny. Spako</w:t>
        <w:softHyphen/>
        <w:t>wały rzeczy, żeby pojechać na wolne dni do domu, i poszły wie</w:t>
        <w:softHyphen/>
        <w:t>czorem na dworzec. Ich rodzice ze Starego Sambora zupełnie nie spodziewali się ujrzeć swego potomstwa wcześniej niż na katolic</w:t>
        <w:softHyphen/>
        <w:t>kie Boże Narodzenie. Dziewczęta ruszyły mroczną ulicą, wypeł</w:t>
        <w:softHyphen/>
        <w:t>nioną lepką i wilgotną mgłą, i przepadły bez wieści. Po prostu rozpłynęły się we mgle. Tak się złożyło, że chyba nikt oprócz stró</w:t>
        <w:softHyphen/>
        <w:t>ża Korija nie znał przyczyny ich szybkiego wyjazdu. Zgodnie z re</w:t>
        <w:softHyphen/>
        <w:t>gulaminem koledżu to wystarczyło. Same dziewczęta wyjaśniły to tak: w pokojach wszyscy mieszkają parami (właśnie dlatego swego czasu nie pozwolono Darci przeprowadzić się do chłopię</w:t>
        <w:softHyphen/>
        <w:t>cego internatu), sąsiadka jednej z dziewcząt zachorowała na gry</w:t>
        <w:softHyphen/>
        <w:t>pę; Korijowi powiedziały, że „pracy domowej nie ma", więc po prostu można „skoczyć do domu na weekend".</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szły w ciemność i nie wróciły. Rodzice zwąchali coś dopiero po 25 grud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pytanie pana Andrija, dlaczego Korij zwolnił dziewczęta, nie powiedziawszy nikomu ani słowa, ten w zadumie podrapał go</w:t>
        <w:softHyphen/>
        <w:t>jące się ukąszenia i zadrapania na rękach. Odparł, że według nie</w:t>
        <w:softHyphen/>
        <w:t>go, dziewczęta wyjaśniły wszystko przekonująco. Zaraziły się gry</w:t>
        <w:softHyphen/>
        <w:t>pą od koleżanki, zadzwoniły do mam, mamy kazały niezwłocznie przyjeżdżać. Słowo daję.</w:t>
      </w:r>
    </w:p>
    <w:p>
      <w:pPr>
        <w:pStyle w:val="Normal"/>
        <w:autoSpaceDE w:val="false"/>
        <w:spacing w:lineRule="auto" w:line="360" w:before="0" w:after="0"/>
        <w:jc w:val="both"/>
        <w:rPr/>
      </w:pPr>
      <w:r>
        <w:rPr>
          <w:rFonts w:cs="Times New Roman" w:ascii="Times New Roman" w:hAnsi="Times New Roman"/>
          <w:sz w:val="24"/>
          <w:szCs w:val="24"/>
          <w:lang w:eastAsia="pl-PL"/>
        </w:rPr>
        <w:t xml:space="preserve">Korij, oczywiście, mógłby przypomnieć panu Andrijowi, </w:t>
      </w:r>
      <w:r>
        <w:rPr>
          <w:rFonts w:cs="Times New Roman" w:ascii="Times New Roman" w:hAnsi="Times New Roman"/>
          <w:i/>
          <w:iCs/>
          <w:sz w:val="24"/>
          <w:szCs w:val="24"/>
          <w:lang w:eastAsia="pl-PL"/>
        </w:rPr>
        <w:t xml:space="preserve">kto </w:t>
      </w:r>
      <w:r>
        <w:rPr>
          <w:rFonts w:cs="Times New Roman" w:ascii="Times New Roman" w:hAnsi="Times New Roman"/>
          <w:sz w:val="24"/>
          <w:szCs w:val="24"/>
          <w:lang w:eastAsia="pl-PL"/>
        </w:rPr>
        <w:t>tu jest najważniejszy; mógłby napomknąć, że ta pielęgniareczką, wobec której pan Andrij pod nieobecność czujnego oka małżon</w:t>
        <w:softHyphen/>
        <w:t xml:space="preserve">ki rozwinął niezdrowe popędy, ma zupełnie </w:t>
      </w:r>
      <w:r>
        <w:rPr>
          <w:rFonts w:cs="Times New Roman" w:ascii="Times New Roman" w:hAnsi="Times New Roman"/>
          <w:i/>
          <w:iCs/>
          <w:sz w:val="24"/>
          <w:szCs w:val="24"/>
          <w:lang w:eastAsia="pl-PL"/>
        </w:rPr>
        <w:t xml:space="preserve">przeciwne skłonności. </w:t>
      </w:r>
      <w:r>
        <w:rPr>
          <w:rFonts w:cs="Times New Roman" w:ascii="Times New Roman" w:hAnsi="Times New Roman"/>
          <w:sz w:val="24"/>
          <w:szCs w:val="24"/>
          <w:lang w:eastAsia="pl-PL"/>
        </w:rPr>
        <w:t>Mógłby. Ale... nie warto każdemu przy stole od razu pokazywać, że masz wszystkie asy, z kierowym włącznie, i jeszcze osiem do dziewięciu zapasowych w rękawie.</w:t>
      </w:r>
    </w:p>
    <w:p>
      <w:pPr>
        <w:pStyle w:val="Normal"/>
        <w:autoSpaceDE w:val="false"/>
        <w:spacing w:lineRule="auto" w:line="360" w:before="0" w:after="0"/>
        <w:jc w:val="both"/>
        <w:rPr/>
      </w:pPr>
      <w:r>
        <w:rPr>
          <w:rFonts w:cs="Times New Roman" w:ascii="Times New Roman" w:hAnsi="Times New Roman"/>
          <w:sz w:val="24"/>
          <w:szCs w:val="24"/>
          <w:lang w:eastAsia="pl-PL"/>
        </w:rPr>
        <w:t>Siedmiu młodych ludzi rodem z Miedzianych Buków w wigilię Dnia Wszystkich Świętych siedziało za koledżem, pijąc wino marki „Złota Jesień" (bardziej znane w narodzie niż „Zosia”) i gwiżdżąc pod oknami dziewczęcego internatu. Jeden z mło</w:t>
        <w:softHyphen/>
        <w:t>dzieńców miał wojskową lornetkę: panowie chcieli czegoś z pie</w:t>
        <w:softHyphen/>
        <w:t>przem. Kiedy myśleli, że wreszcie któraś z licealistek postanowi</w:t>
        <w:softHyphen/>
        <w:t>ła przebrać się przy włączonym świetle i niezasłoniętych oknach, dał się słyszeć niski szum, zbyt niski i przygniatający, aby być na</w:t>
        <w:softHyphen/>
        <w:t>prawdę słyszalny - zawibrowały błony bębenkowe. Gdzieś z okolic Skóry Jelenia unosił się gardłowy śpiew, pojękiwania i recytaty-wy. W jednej chwili wszystko zamilkło - śpiew, głosy z internatu, pijackie gaworzenie. Słychać było tylko chóralne pohukiwanie sów, które zgromadziły się na pobliskich drzewach, potem znowu zaśpiewy szamana - potok niezrozumiałych dźwięków, przeraża</w:t>
        <w:softHyphen/>
        <w:t>jących martwych litanii. Na ceglanej ścianie kłębiły się cienie, tak jakby ktoś za chłopakami trzymał pochodn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lko że nie było żadnej pochodni. Z lasu w ogóle nie płynęło żadne światło. I nie było żadnego powodu do najmniejszego ru</w:t>
        <w:softHyphen/>
        <w:t>chu cien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ibrowanie narastało i ktoś z towarzystwa przemówił: -Nie wiem, jak wy, ale ja spad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kt nie powiedział, że jest tchórzem, ciulem i w ogóle żaden z niego gość. Wszyscy cichutko wstali i poszli. I nikomu jakoś nie zrobiło się wstyd, kiedy marsz płynnie przerodził się w bieg.</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wójka starszoklasistów - para, która włóczyła się po górach, trzymając za ręce - natrafiła w lesie na przesiekę. Dziewczyna specjalnie zorganizowała aparat, żeby zrobić sobie zdjęcie z ka</w:t>
        <w:softHyphen/>
        <w:t>walerem (do kolekcji w albumie). Przesieka wyglądała tak, jak</w:t>
        <w:softHyphen/>
        <w:t>by przejechał po niej czołg cyklopów, który po prostu wgniótł zie</w:t>
        <w:softHyphen/>
        <w:t>mię, łamiąc drzewa po bokach tak, iż okolica przypominała gigantyczne okopy. Bez wątpienia przyczyną było coś ogromnego. Dziewczyna sfotografowała przesiekę, a po wywołaniu filmu po</w:t>
        <w:softHyphen/>
        <w:t>darowała odbitkę chłopcu na pamiątkę. Wujek, który przyjechał do niego na Boże Narodzenie, ujrzawszy widoczek z przesieką, powiedział, że widział coś podobnego, kiedy na las spadł nieduży samolo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poza tym - wszystko było oka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lko ludzie trochę się denerwowali, czy dokładniej mówiąc, bali s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lko Banzaj wzdrygał się, słysząc przenikliwe dźwięki i pra</w:t>
        <w:softHyphen/>
        <w:t>wie krzyczał, gdy niespodziewanie zaczęły do niego mówi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lko Darcia bała się wieczorem sama chodzić do toalety po słabo oświetlonych pustych korytarzach. Ale ponieważ oprócz Banzaja nie było nikogo, kto mógłby ją wesprzeć, Darcia zostawa</w:t>
        <w:softHyphen/>
        <w:t>ła ze swoim strachem sam na s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lko Samplowany i Małajałam, mieszkający w pokoju, gdzie w '76 powiesiła się dziewczyna i naprzeciwko pokoju, gdzie mieszkał Genyk Brjewnow, sąsiad, który w '98 wpadł pod kolej</w:t>
        <w:softHyphen/>
        <w:t>kę Mukaczewo-Lwów, sądzili, że stopniowo tracą zmysły. Wszyst</w:t>
        <w:softHyphen/>
        <w:t>ko przez paskudne sny i paskudne dźwięki, dające się słyszeć no</w:t>
        <w:softHyphen/>
        <w:t>cami w ich pokoj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ogólnie było w porządku, jeśli można to nazwać porządkiem. W mieście panowała swego rodzaju Idylla-po-dżumie: puste, schludne uliczki, czyste skwery, bezludny wysprzątany par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lko nie radzę spacerować tymi uliczkami po zmroku: na przykład można zabłądzi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ak trafiło się to już niera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3.</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ygotowywali się do akcji w bardzo specyficzny sposób: z jednej strony rzetelnie obmyślili dekoracje i akcję performan</w:t>
        <w:softHyphen/>
        <w:t>ce, a z drugiej - nawet sam Banzaj nie całkiem wyobrażał sobie, co konkretnie będą robić na sc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ałajałam nie wiadomo skąd przytaszczył stary telewizor, tę diabelską skrzynię, jak pisał o niej W. Relanium (on to przecież D. Elenium). Samplowany zdołał zorganizować kamerę i projek</w:t>
        <w:softHyphen/>
        <w:t>tor wideo. Resztą zajęli się Banzaj i Dar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n akt wymierzony w szarość i banał miał wstrząsnąć kole</w:t>
        <w:softHyphen/>
        <w:t>dżem, poruszyć nim i zaszokować, aż do archetypowych głębin podświadomoś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iątek na performance przyszło niespodziewanie dużo lu</w:t>
        <w:softHyphen/>
        <w:t>dzi - nie tylko i nie tyle z internatu: byli tam Szkrjab, Gaden i Fłojd, i nawet nikomu nieznany poeta - dekadent Włodko Rela</w:t>
        <w:softHyphen/>
        <w:t>nium (zwany też Danko Elenium), który rozsiadł się, zarzuciwszy nogi w czarnych wojskowych butach na zapiecek fotela w rzędzie przed nim i palił podejrzanie wyglądającego papierosa. Czarną skórzaną sakwą, wypchaną poezjami, czarną skórzaną kamizelkę a la Jack Kerouac, te niezmienne atrybuty powszechnie niedoce</w:t>
        <w:softHyphen/>
        <w:t>nionego, przez wszystkich zapomnianego i przegnanego lidera lwowskiego undergroundu, miał, jak zawsze, w wyposażeniu.</w:t>
      </w:r>
    </w:p>
    <w:p>
      <w:pPr>
        <w:pStyle w:val="Normal"/>
        <w:autoSpaceDE w:val="false"/>
        <w:spacing w:lineRule="auto" w:line="360" w:before="0" w:after="0"/>
        <w:jc w:val="both"/>
        <w:rPr/>
      </w:pPr>
      <w:r>
        <w:rPr>
          <w:rFonts w:cs="Times New Roman" w:ascii="Times New Roman" w:hAnsi="Times New Roman"/>
          <w:sz w:val="24"/>
          <w:szCs w:val="24"/>
          <w:lang w:eastAsia="pl-PL"/>
        </w:rPr>
        <w:t>Światło pojawiło się kwadrans po siódmej - Jurko przekonał się, że grafik jego wyłączania istnieje tylko w niezdrowej fanta</w:t>
        <w:softHyphen/>
        <w:t>zji kilku psychicznie chorych, których z akademickiej ciekawości dopuszczono do wyłączników. Publiczność pragnąca zadać gwałt dziewiczej świadomości waliła do maleńkiej, niewiele większej od zwykłej klasy, sali widowiskowej i rozsiadała się na połączo</w:t>
        <w:softHyphen/>
        <w:t>nych w traumatyczne triady fotelach lub ławkach, ustawionych w półkolu, niczym w amfiteatrze. W odległym mroku pomieszcze</w:t>
        <w:softHyphen/>
        <w:t>nia stały olbrzymie głośniki, które z rzadka na dyskotekach rado</w:t>
        <w:softHyphen/>
        <w:t xml:space="preserve">wały </w:t>
      </w:r>
      <w:r>
        <w:rPr>
          <w:rFonts w:cs="Times New Roman" w:ascii="Times New Roman" w:hAnsi="Times New Roman"/>
          <w:i/>
          <w:iCs/>
          <w:sz w:val="24"/>
          <w:szCs w:val="24"/>
          <w:lang w:eastAsia="pl-PL"/>
        </w:rPr>
        <w:t xml:space="preserve">hopowskie </w:t>
      </w:r>
      <w:r>
        <w:rPr>
          <w:rFonts w:cs="Times New Roman" w:ascii="Times New Roman" w:hAnsi="Times New Roman"/>
          <w:sz w:val="24"/>
          <w:szCs w:val="24"/>
          <w:lang w:eastAsia="pl-PL"/>
        </w:rPr>
        <w:t>uszy pop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spoglądał na publiczność zza dekoracji: zauważył swo</w:t>
        <w:softHyphen/>
        <w:t>ich uczniów, kumpli z uniwerku, po prostu znajomych (jak na przykład Genyka Brjewnowa - jego i to zielone nieszczęście, ru</w:t>
        <w:softHyphen/>
        <w:t>de dziewczynisko, które ostatnio nie odstępowało go na krok). Była tam także Ryba-Słońce o wykrzywionym obliczu. Podekscy</w:t>
        <w:softHyphen/>
        <w:t>towani widzowie szumieli i głośno rechotal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spodziewanie zgasło światło, i zaczął się spektakl.</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4.</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wszystko było t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gasło światło i prawie od razu dały się słyszeć pierwsze przy</w:t>
        <w:softHyphen/>
        <w:t>milne tony „Voodoo Kid" Jimiego Hendriksa. Dźwięki, początko</w:t>
        <w:softHyphen/>
        <w:t>wo ciche, powoli narastały do takiego stopnia, że kiszki widzów, którzy przyszli, nie zważając na przestrogę, zaczęły drżeć. W cał</w:t>
        <w:softHyphen/>
        <w:t>kowitych ciemnościach na suficie sali pojawił się mętny rysunek, który wraz z głośnością muzyki stawał się coraz wyraźniejszy i jaśniejszy. Na całym suficie wyświetlano klip Hendriks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 samo niespodziewanie zapłonęły cztery jaskrawe kwarco</w:t>
        <w:softHyphen/>
        <w:t>we jupitery, zamazując scenę bolesnym białym światłem. Oprócz nich był jeszcze czerwony projektor i wielki włączony stroboskop. Na zawalonej różnymi klamotami scenie stali oni - Banzaj, opiera</w:t>
        <w:softHyphen/>
        <w:t>jąc się tyłkiem o ławkę, Małajałam ze swoją trąbką w dłoniach, jak</w:t>
      </w:r>
    </w:p>
    <w:p>
      <w:pPr>
        <w:pStyle w:val="Normal"/>
        <w:autoSpaceDE w:val="false"/>
        <w:spacing w:lineRule="auto" w:line="360" w:before="0" w:after="0"/>
        <w:jc w:val="both"/>
        <w:rPr/>
      </w:pPr>
      <w:r>
        <w:rPr>
          <w:rFonts w:cs="Times New Roman" w:ascii="Times New Roman" w:hAnsi="Times New Roman"/>
          <w:sz w:val="24"/>
          <w:szCs w:val="24"/>
          <w:lang w:eastAsia="pl-PL"/>
        </w:rPr>
        <w:t>Miles Davis w młodości, i Samplowany z gitarą basową. Na starym telewizorze, który umieszczono po prawej stronie, stała Darcia Borges. Nieśmiało złożyła przed sobą ręce; była ubrana w wąziut</w:t>
        <w:softHyphen/>
        <w:t xml:space="preserve">kie szorty i cienką kraciastą bluzeczkę, pod którą </w:t>
      </w:r>
      <w:r>
        <w:rPr>
          <w:rFonts w:cs="Times New Roman" w:ascii="Times New Roman" w:hAnsi="Times New Roman"/>
          <w:i/>
          <w:iCs/>
          <w:sz w:val="24"/>
          <w:szCs w:val="24"/>
          <w:lang w:eastAsia="pl-PL"/>
        </w:rPr>
        <w:t xml:space="preserve">było nic </w:t>
      </w:r>
      <w:r>
        <w:rPr>
          <w:rFonts w:cs="Times New Roman" w:ascii="Times New Roman" w:hAnsi="Times New Roman"/>
          <w:sz w:val="24"/>
          <w:szCs w:val="24"/>
          <w:lang w:eastAsia="pl-PL"/>
        </w:rPr>
        <w:t>(dokład</w:t>
        <w:softHyphen/>
        <w:t xml:space="preserve">nie, pod którą </w:t>
      </w:r>
      <w:r>
        <w:rPr>
          <w:rFonts w:cs="Times New Roman" w:ascii="Times New Roman" w:hAnsi="Times New Roman"/>
          <w:i/>
          <w:iCs/>
          <w:sz w:val="24"/>
          <w:szCs w:val="24"/>
          <w:lang w:eastAsia="pl-PL"/>
        </w:rPr>
        <w:t xml:space="preserve">nie było niczego). </w:t>
      </w:r>
      <w:r>
        <w:rPr>
          <w:rFonts w:cs="Times New Roman" w:ascii="Times New Roman" w:hAnsi="Times New Roman"/>
          <w:sz w:val="24"/>
          <w:szCs w:val="24"/>
          <w:lang w:eastAsia="pl-PL"/>
        </w:rPr>
        <w:t>Z czasem włączyli pudło: Darcia za</w:t>
        <w:softHyphen/>
        <w:t>częła na nim plastycznie tańczyć, niemiłosiernie podniecając wszystkich chłopców na sali. Zgodnie z koncepcją widmowego spektaklu, miała być (i zresztą była) symbolem chuci, seksu i po</w:t>
        <w:softHyphen/>
        <w:t>żądania. Tancerka na telewizorze symbolizowała świętej pamięci Jima Morrisona - jako znak erotyzmu w kole śmier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imi Hendrix przycichał, ale inicjatywę przejęli chłopcy: gra</w:t>
        <w:softHyphen/>
        <w:t>li „Pieśń Solwejgi" Griega pod partię bębnów samego Johna „Bonzo" Bonhama, przesławnego perkusisty „Zeppelinów" (deli</w:t>
        <w:softHyphen/>
        <w:t>katna aluzja do poprzednika kultury masowej); wychodziło do</w:t>
        <w:softHyphen/>
        <w:t>syć ostro, ale ciągle jeszcze melodyj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który rozsiadł się na ławce, trzymał w ręku tomik i czy</w:t>
        <w:softHyphen/>
        <w:t>tał na głos wiersze. To był jego pieszczoch - biedaczysko Tyczyna, a dokładniej późny Tyczyna, którego już zmiażdżyła jedynie słusz</w:t>
        <w:softHyphen/>
        <w:t>na metoda, przetworzywszy wyrafinowany impresjonizm na żer dla sowieckiego bydła. Na sali rozdawano nieduże ogłosz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ŁONTYD:</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czyna Pawło Hryhorowyc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czynka")</w:t>
      </w:r>
    </w:p>
    <w:p>
      <w:pPr>
        <w:pStyle w:val="Normal"/>
        <w:autoSpaceDE w:val="false"/>
        <w:spacing w:lineRule="auto" w:line="360" w:before="0" w:after="0"/>
        <w:jc w:val="both"/>
        <w:rPr/>
      </w:pPr>
      <w:r>
        <w:rPr>
          <w:rFonts w:cs="Times New Roman" w:ascii="Times New Roman" w:hAnsi="Times New Roman"/>
          <w:sz w:val="24"/>
          <w:szCs w:val="24"/>
          <w:lang w:eastAsia="pl-PL"/>
        </w:rPr>
        <w:t>młody utalentowany poeta impresjonis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szedł z domu i nie wróci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groda - w granicach rozsądk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HEŁP!!!</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HUKAN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chyna Pavlo Grygorovy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chynka")</w:t>
      </w:r>
    </w:p>
    <w:p>
      <w:pPr>
        <w:pStyle w:val="Normal"/>
        <w:autoSpaceDE w:val="false"/>
        <w:spacing w:lineRule="auto" w:line="360" w:before="0" w:after="0"/>
        <w:jc w:val="both"/>
        <w:rPr/>
      </w:pPr>
      <w:r>
        <w:rPr>
          <w:rFonts w:cs="Times New Roman" w:ascii="Times New Roman" w:hAnsi="Times New Roman"/>
          <w:sz w:val="24"/>
          <w:szCs w:val="24"/>
          <w:lang w:val="en-US" w:eastAsia="pl-PL"/>
        </w:rPr>
        <w:t>a young talented poet-impressionist.</w:t>
      </w:r>
    </w:p>
    <w:p>
      <w:pPr>
        <w:pStyle w:val="Normal"/>
        <w:autoSpaceDE w:val="false"/>
        <w:spacing w:lineRule="auto" w:line="360" w:before="0" w:after="0"/>
        <w:jc w:val="both"/>
        <w:rPr/>
      </w:pPr>
      <w:r>
        <w:rPr>
          <w:rFonts w:cs="Times New Roman" w:ascii="Times New Roman" w:hAnsi="Times New Roman"/>
          <w:sz w:val="24"/>
          <w:szCs w:val="24"/>
          <w:lang w:val="en-US" w:eastAsia="pl-PL"/>
        </w:rPr>
        <w:t>Had left his house &amp; didn't retur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eward – sensibl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OPOMOZHT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y nogach Jurka stała porcelanowa muszla klozetowa, którą znaleźli na śmietniku. Na sąsiedniej ławce - kasetowy magneto</w:t>
        <w:softHyphen/>
        <w:t>fon-jamnik, wśród ludu zwany „Międzynarodowym", i kasety uło</w:t>
        <w:softHyphen/>
        <w:t>żone w porządne stosiki. Jeszcze dalej wielkie pudła po lodów</w:t>
        <w:softHyphen/>
        <w:t>kach, meblach i innych dużych rzeczach. Na kartonowych deko</w:t>
        <w:softHyphen/>
        <w:t>racjach wisiały stare obrazy, które mogłyby być sprzedawane na wernisażach. Nieco poza zasięgiem wzroku piętrzyły się góry ma</w:t>
        <w:softHyphen/>
        <w:t>kulatury, leżało kowadł i potężny ciężki mło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postrzeżenie zgasł jeden z jupiterów, dzięki czemu błyski stroboskopu stały się wyraźniejsz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hłopcy zaczęli grać, tworząc nieznaczny dysonans; Darcia lekko muskała rękami swoje ciało, jej ruchy rzucały urok. Banzaj zamilkł i wrzucił książeczkę Tyczyny do muszli klozetowej. Z szu</w:t>
        <w:softHyphen/>
        <w:t>flady stołu wyciągnął zapalniczkę i kupę gazet; po kolei podpa</w:t>
        <w:softHyphen/>
        <w:t>lał i rzucał do kibla różnego rodzaju „Fakty", „Nostradamusa", „Ukraińskij Szlak", „Bjełaju Kałduniu", „Wysokij Zamok", „Wanga" i inne pożółkłe bulwarowe czytadła, które płonęły nad podziw jaskrawym płomieniem.</w:t>
      </w:r>
    </w:p>
    <w:p>
      <w:pPr>
        <w:pStyle w:val="Normal"/>
        <w:autoSpaceDE w:val="false"/>
        <w:spacing w:lineRule="auto" w:line="360" w:before="0" w:after="0"/>
        <w:jc w:val="both"/>
        <w:rPr/>
      </w:pPr>
      <w:r>
        <w:rPr>
          <w:rFonts w:cs="Times New Roman" w:ascii="Times New Roman" w:hAnsi="Times New Roman"/>
          <w:sz w:val="24"/>
          <w:szCs w:val="24"/>
          <w:lang w:eastAsia="pl-PL"/>
        </w:rPr>
        <w:t>Zanim Banzaj ponownie wziął się za poetykę i poezję, Darcia zeskoczywszy z telewizora, po cichu podpalała i wyrzucała skraw</w:t>
        <w:softHyphen/>
        <w:t>ki czasopism dla kobiet gospodyń domowych i ślusarzy-inżynie-rów-pracowników-służby-społeczno-sanitarnej-hydraulików i in</w:t>
        <w:softHyphen/>
        <w:t>nych robotów (albo dzieci, które wkrótce się nimi staną): „Lizę", „Atdachni", „Wot tak!", „Tielieniedielju", całe pokolenie czaso</w:t>
        <w:softHyphen/>
        <w:t>pism „Kuł" („Mamy klawe szmaty i dziewczynki niczego sobie, a co u ciebie?"). I wreszcie w ostatniej kolejności poddała kre</w:t>
        <w:softHyphen/>
        <w:t xml:space="preserve">macji wrogi bastion - obronną ziemiankę, czyli „Natalie". Zgasł następny jupiter, zjawił się obrazek na </w:t>
      </w:r>
      <w:r>
        <w:rPr>
          <w:rFonts w:cs="Times New Roman" w:ascii="Times New Roman" w:hAnsi="Times New Roman"/>
          <w:i/>
          <w:iCs/>
          <w:sz w:val="24"/>
          <w:szCs w:val="24"/>
          <w:lang w:eastAsia="pl-PL"/>
        </w:rPr>
        <w:t xml:space="preserve">gapidle </w:t>
      </w:r>
      <w:r>
        <w:rPr>
          <w:rFonts w:cs="Times New Roman" w:ascii="Times New Roman" w:hAnsi="Times New Roman"/>
          <w:sz w:val="24"/>
          <w:szCs w:val="24"/>
          <w:lang w:eastAsia="pl-PL"/>
        </w:rPr>
        <w:t>telewizora (do którego w niezauważalny sposób podłączono odtwarzacz wideo): widać było zmontowane przez Sampla surrealistyczne buńuelow-skie programy-sny „Polje czudes", „Uhadaj mełodiju", „CB--szoł". Darcia znowu zaczęła powoli wyginać się na pudle.</w:t>
      </w:r>
    </w:p>
    <w:p>
      <w:pPr>
        <w:pStyle w:val="Normal"/>
        <w:autoSpaceDE w:val="false"/>
        <w:spacing w:lineRule="auto" w:line="360" w:before="0" w:after="0"/>
        <w:jc w:val="both"/>
        <w:rPr/>
      </w:pPr>
      <w:r>
        <w:rPr>
          <w:rFonts w:cs="Times New Roman" w:ascii="Times New Roman" w:hAnsi="Times New Roman"/>
          <w:sz w:val="24"/>
          <w:szCs w:val="24"/>
          <w:lang w:eastAsia="pl-PL"/>
        </w:rPr>
        <w:t xml:space="preserve">Poezja robiła się coraz ostrzejsza, ale teraz nie lądowała już w muszli. Banzaj recytował z pamięci Pokalczuka, Antonycza i Andruchowycza, nawlekając ich wszystkich na nitki Rimbauda. </w:t>
      </w:r>
      <w:r>
        <w:rPr>
          <w:rFonts w:cs="Times New Roman" w:ascii="Times New Roman" w:hAnsi="Times New Roman"/>
          <w:i/>
          <w:iCs/>
          <w:sz w:val="24"/>
          <w:szCs w:val="24"/>
          <w:lang w:eastAsia="pl-PL"/>
        </w:rPr>
        <w:t xml:space="preserve">Czuwaki </w:t>
      </w:r>
      <w:r>
        <w:rPr>
          <w:rFonts w:cs="Times New Roman" w:ascii="Times New Roman" w:hAnsi="Times New Roman"/>
          <w:sz w:val="24"/>
          <w:szCs w:val="24"/>
          <w:lang w:eastAsia="pl-PL"/>
        </w:rPr>
        <w:t>z instrumentami grali teraz absolutnie sprzeczne melo</w:t>
        <w:softHyphen/>
        <w:t>die, głośno, przenikliwie i irytująco. Banzaj włączył „Międzyna</w:t>
        <w:softHyphen/>
        <w:t>rodówkę" (na kilka sekund zamilkło wszystko - Samplowany, Pa</w:t>
        <w:softHyphen/>
        <w:t>jąk, Joe „Bonzo" Bonham) i z jamnika pociekły dźwięki „Otpjetich maszennikow", następnie „Zaprieszczionnych baran-banszczykow" i „Ruki wwier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sali przetoczył się pochwalny szep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robił głośniej i ludzie (z wyjątkiem nielicznych) wreszcie poczuli, że łapią prawdziwy odlot. Jurko niepostrzeże</w:t>
        <w:softHyphen/>
        <w:t>nie wziął wielki młot i z całych sił walnął w magnetofon. Na wszystkie strony poszybowały iskry i drzazgi czarnego plastiku. Skrzynka zazgrzytała, ale nie zamilk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dechła od następnego uderzenia, a po chwili wylądowała na podłodze w postaci zdewastowanego kłębka drutów, taśmy i pla</w:t>
        <w:softHyphen/>
        <w:t>stiku.</w:t>
      </w:r>
    </w:p>
    <w:p>
      <w:pPr>
        <w:pStyle w:val="Normal"/>
        <w:autoSpaceDE w:val="false"/>
        <w:spacing w:lineRule="auto" w:line="360" w:before="0" w:after="0"/>
        <w:jc w:val="both"/>
        <w:rPr/>
      </w:pPr>
      <w:r>
        <w:rPr>
          <w:rFonts w:cs="Times New Roman" w:ascii="Times New Roman" w:hAnsi="Times New Roman"/>
          <w:sz w:val="24"/>
          <w:szCs w:val="24"/>
          <w:lang w:eastAsia="pl-PL"/>
        </w:rPr>
        <w:t>Wyłączono następny projektor. Teraz, kiedy świecił się tylko jeden jupiter, dobrze widoczne były czerwone płomienie projek</w:t>
        <w:softHyphen/>
        <w:t xml:space="preserve">tora i błyski stroboskopu. Chłopcy grali gorący nawiedzony szum, przywracając ludzkiej pamięci zapomniany, ale nieśmiertelny </w:t>
      </w:r>
      <w:r>
        <w:rPr>
          <w:rFonts w:cs="Times New Roman" w:ascii="Times New Roman" w:hAnsi="Times New Roman"/>
          <w:i/>
          <w:iCs/>
          <w:sz w:val="24"/>
          <w:szCs w:val="24"/>
          <w:lang w:eastAsia="pl-PL"/>
        </w:rPr>
        <w:t xml:space="preserve">noise-art. </w:t>
      </w:r>
      <w:r>
        <w:rPr>
          <w:rFonts w:cs="Times New Roman" w:ascii="Times New Roman" w:hAnsi="Times New Roman"/>
          <w:sz w:val="24"/>
          <w:szCs w:val="24"/>
          <w:lang w:eastAsia="pl-PL"/>
        </w:rPr>
        <w:t>Małajałam eksperymentował z dźwiękiem, zasłaniając otwór trąbki mokrą gąbką; Sampel bezlitośnie darł struny. Dar</w:t>
        <w:softHyphen/>
        <w:t>cia znowu zeskoczyła z pudła i razem z Banzajem zrywali obrazy z kartonowych ścian, rzucali je na podłogę i rozdeptywali w proch. Na suficie wyświetlano slajdy z kolekcji pani Dzierży-sław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gasł ostatni jupiter. Jurko wziął do ręki młot. Salę rozpierał i zatapiał szum, który chlustał z głośników jak lawina. Na </w:t>
      </w:r>
      <w:r>
        <w:rPr>
          <w:rFonts w:cs="Times New Roman" w:ascii="Times New Roman" w:hAnsi="Times New Roman"/>
          <w:i/>
          <w:iCs/>
          <w:sz w:val="24"/>
          <w:szCs w:val="24"/>
          <w:lang w:eastAsia="pl-PL"/>
        </w:rPr>
        <w:t xml:space="preserve">gapidle </w:t>
      </w:r>
      <w:r>
        <w:rPr>
          <w:rFonts w:cs="Times New Roman" w:ascii="Times New Roman" w:hAnsi="Times New Roman"/>
          <w:sz w:val="24"/>
          <w:szCs w:val="24"/>
          <w:lang w:eastAsia="pl-PL"/>
        </w:rPr>
        <w:t>przewijały się kawałki różnych mydlanych oper i głupich pro</w:t>
        <w:softHyphen/>
        <w:t>gramów. Od czasu do czasu widać było także wizerunki autorów performance'u. Te kadry sfilmowali podczas prób. Banzaj nad</w:t>
        <w:softHyphen/>
        <w:t>szarpniętym głosem wykrzykiwał wersy z Jamesa Douglasa Mor-risona, poet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i/>
          <w:iCs/>
          <w:sz w:val="24"/>
          <w:szCs w:val="24"/>
          <w:lang w:eastAsia="pl-PL"/>
        </w:rPr>
        <w:t>A mole i ateiści podwójnie są święc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 śmierc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Żyjemy i umieram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lecz śmierć nie jest końcem,</w:t>
      </w:r>
    </w:p>
    <w:p>
      <w:pPr>
        <w:pStyle w:val="Normal"/>
        <w:autoSpaceDE w:val="false"/>
        <w:spacing w:lineRule="auto" w:line="360" w:before="0" w:after="0"/>
        <w:jc w:val="both"/>
        <w:rPr/>
      </w:pPr>
      <w:r>
        <w:rPr>
          <w:rFonts w:cs="Times New Roman" w:ascii="Times New Roman" w:hAnsi="Times New Roman"/>
          <w:i/>
          <w:iCs/>
          <w:sz w:val="24"/>
          <w:szCs w:val="24"/>
          <w:lang w:eastAsia="pl-PL"/>
        </w:rPr>
        <w:t>głębiej wnikamy we własny koszmar</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rozgniatamy o życ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wiatki namiętności,</w:t>
      </w:r>
    </w:p>
    <w:p>
      <w:pPr>
        <w:pStyle w:val="Normal"/>
        <w:autoSpaceDE w:val="false"/>
        <w:spacing w:lineRule="auto" w:line="360" w:before="0" w:after="0"/>
        <w:jc w:val="both"/>
        <w:rPr/>
      </w:pPr>
      <w:r>
        <w:rPr>
          <w:rFonts w:cs="Times New Roman" w:ascii="Times New Roman" w:hAnsi="Times New Roman"/>
          <w:i/>
          <w:iCs/>
          <w:sz w:val="24"/>
          <w:szCs w:val="24"/>
          <w:lang w:eastAsia="pl-PL"/>
        </w:rPr>
        <w:t>przypadłszy do clitoris i członków beznadziei.</w:t>
      </w:r>
    </w:p>
    <w:p>
      <w:pPr>
        <w:pStyle w:val="Normal"/>
        <w:autoSpaceDE w:val="false"/>
        <w:spacing w:lineRule="auto" w:line="360" w:before="0" w:after="0"/>
        <w:jc w:val="both"/>
        <w:rPr/>
      </w:pPr>
      <w:r>
        <w:rPr>
          <w:rFonts w:cs="Times New Roman" w:ascii="Times New Roman" w:hAnsi="Times New Roman"/>
          <w:i/>
          <w:iCs/>
          <w:sz w:val="24"/>
          <w:szCs w:val="24"/>
          <w:lang w:eastAsia="pl-PL"/>
        </w:rPr>
        <w:t>Ostatnia chwila przynosi zrozumien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 pachwinie Kolumb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ypełnionej zieloną śmiercią.</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widzieć kurewski błysk łez</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 twoich oczach.</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O wielki Aniele-kurwo, byłeś</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la mnie dobr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adzy przychodzimy</w:t>
      </w:r>
    </w:p>
    <w:p>
      <w:pPr>
        <w:pStyle w:val="Normal"/>
        <w:autoSpaceDE w:val="false"/>
        <w:spacing w:lineRule="auto" w:line="360" w:before="0" w:after="0"/>
        <w:jc w:val="both"/>
        <w:rPr/>
      </w:pPr>
      <w:r>
        <w:rPr>
          <w:rFonts w:cs="Times New Roman" w:ascii="Times New Roman" w:hAnsi="Times New Roman"/>
          <w:i/>
          <w:iCs/>
          <w:sz w:val="24"/>
          <w:szCs w:val="24"/>
          <w:lang w:eastAsia="pl-PL"/>
        </w:rPr>
        <w:t>I odchodzimy cali w siniakach.</w:t>
      </w:r>
    </w:p>
    <w:p>
      <w:pPr>
        <w:pStyle w:val="Normal"/>
        <w:autoSpaceDE w:val="false"/>
        <w:spacing w:lineRule="auto" w:line="360" w:before="0" w:after="0"/>
        <w:jc w:val="both"/>
        <w:rPr/>
      </w:pPr>
      <w:r>
        <w:rPr>
          <w:rFonts w:cs="Times New Roman" w:ascii="Times New Roman" w:hAnsi="Times New Roman"/>
          <w:i/>
          <w:iCs/>
          <w:sz w:val="24"/>
          <w:szCs w:val="24"/>
          <w:lang w:eastAsia="pl-PL"/>
        </w:rPr>
        <w:t>Ty paskudniku, wielka zasrana dupo,</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rudny zboczeńcu, który posuw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łasną matkę.</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iesz, że kontroluje nas TiV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siężyc - zwierzę, spragnione krw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I tak dalej. Pozostał tylko samotny stroboskop - oko cyklopa na sekundę przed śmiercią. Głośniki szalały od agresywnej mu</w:t>
        <w:softHyphen/>
        <w:t>zyki, przelewającej się przez ich paszczęki. W strachliwych bły</w:t>
        <w:softHyphen/>
        <w:t>skach było widać Darcie, która groźnym ostrzem na kawałeczki rozdzierała obrazy. Banzaj zamachnął się ogromnym młotem i rąbnął w ekran akurat wtedy, kiedy pojawił się kadr z ich spek</w:t>
        <w:softHyphen/>
        <w:t>taklu. Miriady błyszczących igiełek poleciały na wszystkie stro</w:t>
        <w:softHyphen/>
        <w:t xml:space="preserve">ny, a z rozbitego </w:t>
      </w:r>
      <w:r>
        <w:rPr>
          <w:rFonts w:cs="Times New Roman" w:ascii="Times New Roman" w:hAnsi="Times New Roman"/>
          <w:i/>
          <w:iCs/>
          <w:sz w:val="24"/>
          <w:szCs w:val="24"/>
          <w:lang w:eastAsia="pl-PL"/>
        </w:rPr>
        <w:t xml:space="preserve">gapidła </w:t>
      </w:r>
      <w:r>
        <w:rPr>
          <w:rFonts w:cs="Times New Roman" w:ascii="Times New Roman" w:hAnsi="Times New Roman"/>
          <w:sz w:val="24"/>
          <w:szCs w:val="24"/>
          <w:lang w:eastAsia="pl-PL"/>
        </w:rPr>
        <w:t>wysypały się białobłękitne iskry (nie bez powodu Jurko ustawił krzesła tak daleko od sceny). Jeszcze jed</w:t>
        <w:softHyphen/>
        <w:t>no uderzenie... i korpus telewizora poległ. Nawet jeśli sala w ja</w:t>
        <w:softHyphen/>
        <w:t>kiś sposób zareagowała, przez cały ten zgiełk nie było nic sły</w:t>
        <w:softHyphen/>
        <w:t>chać. Wreszcie zgasł i stroboskop, a muzyka rozpuściła się w ciemności. Nastąpiło absolutne zaćmienie świadomości, jak po ciemnej stronie księżyc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gle zabłysły jupitery - wszystkie naraz, i widzowie ujrzeli pustą scenę. Bez aktorów. Pozostała tylko muszla klozetowa, z której wydobywał się siwy dymek. I kartonowe dekoracje. Drzwi wyjściowe otworzyły się bez niczyjej pomoc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sali przetoczyła się fala wulgarnych przekleńst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ciągu dziesięciu minut pomieszczenie opustoszało. Aktorzy wyleźli zza kartonów, pogratulowali sobie oszałamiającego suk</w:t>
        <w:softHyphen/>
        <w:t>cesu i powoli zaczęli sprząt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40"/>
          <w:szCs w:val="40"/>
          <w:lang w:eastAsia="pl-PL"/>
        </w:rPr>
      </w:pPr>
      <w:r>
        <w:rPr>
          <w:rFonts w:cs="Times New Roman" w:ascii="Times New Roman" w:hAnsi="Times New Roman"/>
          <w:b/>
          <w:bCs/>
          <w:sz w:val="40"/>
          <w:szCs w:val="40"/>
          <w:lang w:eastAsia="pl-PL"/>
        </w:rPr>
        <w:t>Rozdział 2</w:t>
      </w:r>
    </w:p>
    <w:p>
      <w:pPr>
        <w:pStyle w:val="Normal"/>
        <w:autoSpaceDE w:val="false"/>
        <w:spacing w:lineRule="auto" w:line="360" w:before="0" w:after="0"/>
        <w:jc w:val="both"/>
        <w:rPr>
          <w:rFonts w:ascii="Times New Roman" w:hAnsi="Times New Roman" w:cs="Times New Roman"/>
          <w:b/>
          <w:b/>
          <w:bCs/>
          <w:sz w:val="40"/>
          <w:szCs w:val="40"/>
          <w:lang w:eastAsia="pl-PL"/>
        </w:rPr>
      </w:pPr>
      <w:r>
        <w:rPr>
          <w:rFonts w:cs="Times New Roman" w:ascii="Times New Roman" w:hAnsi="Times New Roman"/>
          <w:b/>
          <w:bCs/>
          <w:sz w:val="40"/>
          <w:szCs w:val="40"/>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stołówce Banzaj przysiadł się do pana Jaryłowa, biologa, i pana Lisuna od ukrjęzyka. Co prawda jeszcze jedno wolne miejsce znajdowało się koło pana Andrija, ale ten akurat zalecał się do pielęgniarecz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okientij „Kiesza" Jaryłow opowiadał Lisunowi kolejny tłusty dowcip. W ogóle z natury miał skłonność do podobnych te</w:t>
        <w:softHyphen/>
        <w:t>matów. Rzekłbyś o nim: „boży wypierd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ten tego pyta: „Grasz w oczko?" - zabawiając Lisuna, ciągnął Kiesza. - A ten: „Jasne! A czemu by nie!", a ten tego wtedy: „A w po</w:t>
        <w:softHyphen/>
        <w:t>kera grasz?", a tamten: „A to, gdzie jeszcze?". Zrozumiałeś?</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ąsiad przepełniony towarzyską miłością do żartownisia sze</w:t>
        <w:softHyphen/>
        <w:t>roko się uśmiechnął.</w:t>
      </w:r>
    </w:p>
    <w:p>
      <w:pPr>
        <w:pStyle w:val="Normal"/>
        <w:autoSpaceDE w:val="false"/>
        <w:spacing w:lineRule="auto" w:line="360" w:before="0" w:after="0"/>
        <w:jc w:val="both"/>
        <w:rPr/>
      </w:pPr>
      <w:r>
        <w:rPr>
          <w:rFonts w:cs="Times New Roman" w:ascii="Times New Roman" w:hAnsi="Times New Roman"/>
          <w:sz w:val="24"/>
          <w:szCs w:val="24"/>
          <w:lang w:eastAsia="pl-PL"/>
        </w:rPr>
        <w:t>- Albo jeszcze takie: koleś dzwoni telefonem i się pyta: „Ha</w:t>
        <w:softHyphen/>
        <w:t>lo, to pralnia jest?". A jemu na to: „Aha, kurwa, jebalnia!.. tu jest MINISTERSTWO KULTURY, PALANC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Lisun głośno się rozrechotał, rozsiewając wokół drobinki gry</w:t>
        <w:softHyphen/>
        <w:t>czanej kas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lbo jeszcze takie... Myją się dwaj homo w łaźni, i tu raptem jednemu wypada myd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gólnie rzecz biorąc, skonstatował Banzaj, ci dwaj to całkiem nieźli goście. Jednak, jak śpiewał minstrel, okazali się zbyt mło</w:t>
        <w:softHyphen/>
        <w:t>dzi, żeby umierać, zbyt starzy, żeby tańczyć rock and roll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bo coś w tym stylu: podchodzi jakiś stary do młodego na ulicy i mówi: „Chłopcze, chcesz, dam ci cukierka, nazywa się «Asik»". A chłopczyk na to „Lepiej byście, dziadku, poszli z tym swoim «Asikiem» dalej. Już mnie od tych twoich cukierków du</w:t>
        <w:softHyphen/>
        <w:t>pa boli". Niekiepsko, nie ...? Albo taki żarcik. Polityczny moskal</w:t>
        <w:softHyphen/>
        <w:t>ski dowcip. Zagnieździły się w lesie dwa brodate zające i zaczęły wykańczać wszystkie zwierzaki, do lwa, cara zwierząt, się pod</w:t>
        <w:softHyphen/>
        <w:t>kradać...</w:t>
      </w:r>
    </w:p>
    <w:p>
      <w:pPr>
        <w:pStyle w:val="Normal"/>
        <w:autoSpaceDE w:val="false"/>
        <w:spacing w:lineRule="auto" w:line="360" w:before="0" w:after="0"/>
        <w:jc w:val="both"/>
        <w:rPr/>
      </w:pPr>
      <w:r>
        <w:rPr>
          <w:rFonts w:cs="Times New Roman" w:ascii="Times New Roman" w:hAnsi="Times New Roman"/>
          <w:sz w:val="24"/>
          <w:szCs w:val="24"/>
          <w:lang w:eastAsia="pl-PL"/>
        </w:rPr>
        <w:t>Banzaj usiadł naprzeciwko Kieszy. Ten zaś ciągnął: -Wtedy Leoś zebrał co większe sztuki i poszli na te brodate zające. Zające ich wszystkich umoczyły, a lwa związały i trzyma</w:t>
        <w:softHyphen/>
        <w:t>ją nad przepaścią. A ten mówi: „Słuchajcie, braciszkowie, wypu</w:t>
        <w:softHyphen/>
        <w:t xml:space="preserve">ście mnie, ja tutaj niby jestem carem zwierząt". A one mu na to: </w:t>
      </w:r>
      <w:r>
        <w:rPr>
          <w:rFonts w:cs="Times New Roman" w:ascii="Times New Roman" w:hAnsi="Times New Roman"/>
          <w:i/>
          <w:iCs/>
          <w:sz w:val="24"/>
          <w:szCs w:val="24"/>
          <w:lang w:eastAsia="pl-PL"/>
        </w:rPr>
        <w:t xml:space="preserve">„Zamknij mordę, </w:t>
      </w:r>
      <w:r>
        <w:rPr>
          <w:rFonts w:cs="Times New Roman" w:ascii="Times New Roman" w:hAnsi="Times New Roman"/>
          <w:sz w:val="24"/>
          <w:szCs w:val="24"/>
          <w:lang w:eastAsia="pl-PL"/>
        </w:rPr>
        <w:t>głupie bydle! Tu carem jest Szamil Basajew!"... Niezłe, c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Lisun, rechocząc, pokiwał głową. Kiesza jeszcze trochę pomie</w:t>
        <w:softHyphen/>
        <w:t>szał łyżką w rzadkiej zupie, oparł na dłoni szczękę i przeniósł strapione spojrzenie z odtłuszczonej wody na nowego sąsiada, a potem na pana Andrija, który ciągle jeszcze smalił cholewki do pielęgniareczki. Pielęgniareczką miała jasne blond włoski, drob</w:t>
        <w:softHyphen/>
        <w:t>no zwinięte, niczym liście walisnerii spiralnej, renuarowsko bla</w:t>
        <w:softHyphen/>
        <w:t>dą cerę, kusy, sprężysty zadek, a na imię Aliska. Aliska była anielsko miłym dzieckiem i właśnie wesoło wymawiała się od pa</w:t>
        <w:softHyphen/>
        <w:t>na Andrija namawianki do przespan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le stary daje - ni to pochwalnie, ni to sarkastycznie prze</w:t>
        <w:softHyphen/>
        <w:t>mówił Kiesz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milczeniu przysiadł się do nich Chanygin-Tyczynda, burk</w:t>
        <w:softHyphen/>
        <w:t>nąwszy sam do siebie: „Smacznego".</w:t>
      </w:r>
    </w:p>
    <w:p>
      <w:pPr>
        <w:pStyle w:val="Normal"/>
        <w:autoSpaceDE w:val="false"/>
        <w:spacing w:lineRule="auto" w:line="360" w:before="0" w:after="0"/>
        <w:jc w:val="both"/>
        <w:rPr/>
      </w:pPr>
      <w:r>
        <w:rPr>
          <w:rFonts w:cs="Times New Roman" w:ascii="Times New Roman" w:hAnsi="Times New Roman"/>
          <w:sz w:val="24"/>
          <w:szCs w:val="24"/>
          <w:lang w:eastAsia="pl-PL"/>
        </w:rPr>
        <w:t>- M-ta-a-a... Przytaknął sobie i Lisun. Jego rozmarzony wzrok błądził po piersiach Aliski. - A tak nawiasem mówiąc - raptow</w:t>
        <w:softHyphen/>
        <w:t>nie przerzucił wzrok na Banzaja - to dawny gebista, donosiciel, konfident i podwójny agent Zbiszek...Tak-t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 niedowierzaniem popatrzył na Kieszę, czy ten aby nie podśmiechuje się z pomówień Lisuna. Ten zaś z mądrym wy</w:t>
        <w:softHyphen/>
        <w:t>razem twarzy na potwierdzenie pokiwał głową.</w:t>
      </w:r>
    </w:p>
    <w:p>
      <w:pPr>
        <w:pStyle w:val="Normal"/>
        <w:autoSpaceDE w:val="false"/>
        <w:spacing w:lineRule="auto" w:line="360" w:before="0" w:after="0"/>
        <w:jc w:val="both"/>
        <w:rPr/>
      </w:pPr>
      <w:r>
        <w:rPr>
          <w:rFonts w:cs="Times New Roman" w:ascii="Times New Roman" w:hAnsi="Times New Roman"/>
          <w:sz w:val="24"/>
          <w:szCs w:val="24"/>
          <w:lang w:eastAsia="pl-PL"/>
        </w:rPr>
        <w:t>- Ta... kapuś śmierdzący... Dokładnie-dokładnie. Przeszedł przez łapy Ka-Ge-Be, macki eN-Ka-Wu-De...</w:t>
      </w:r>
    </w:p>
    <w:p>
      <w:pPr>
        <w:pStyle w:val="Normal"/>
        <w:autoSpaceDE w:val="false"/>
        <w:spacing w:lineRule="auto" w:line="360" w:before="0" w:after="0"/>
        <w:jc w:val="both"/>
        <w:rPr/>
      </w:pPr>
      <w:r>
        <w:rPr>
          <w:rFonts w:cs="Times New Roman" w:ascii="Times New Roman" w:hAnsi="Times New Roman"/>
          <w:sz w:val="24"/>
          <w:szCs w:val="24"/>
          <w:lang w:val="en-US" w:eastAsia="pl-PL"/>
        </w:rPr>
        <w:t>- eM-Ge-Be</w:t>
      </w:r>
      <w:r>
        <w:rPr>
          <w:rStyle w:val="FootnoteCharacters"/>
          <w:rStyle w:val="FootnoteAnchor"/>
          <w:rFonts w:cs="Times New Roman" w:ascii="Times New Roman" w:hAnsi="Times New Roman"/>
          <w:sz w:val="24"/>
          <w:szCs w:val="24"/>
          <w:lang w:val="en-US" w:eastAsia="pl-PL"/>
        </w:rPr>
        <w:footnoteReference w:customMarkFollows="1" w:id="11"/>
        <w:t>*</w:t>
      </w:r>
      <w:r>
        <w:rPr>
          <w:rFonts w:cs="Times New Roman" w:ascii="Times New Roman" w:hAnsi="Times New Roman"/>
          <w:sz w:val="24"/>
          <w:szCs w:val="24"/>
          <w:lang w:val="en-US" w:eastAsia="pl-PL"/>
        </w:rPr>
        <w:t>... U-Ha-Wu-eR</w:t>
      </w:r>
      <w:r>
        <w:rPr>
          <w:rStyle w:val="FootnoteCharacters"/>
          <w:rStyle w:val="FootnoteAnchor"/>
          <w:rFonts w:cs="Times New Roman" w:ascii="Times New Roman" w:hAnsi="Times New Roman"/>
          <w:sz w:val="24"/>
          <w:szCs w:val="24"/>
          <w:lang w:val="en-US" w:eastAsia="pl-PL"/>
        </w:rPr>
        <w:footnoteReference w:customMarkFollows="1" w:id="12"/>
        <w:t>*</w:t>
      </w:r>
      <w:r>
        <w:rPr>
          <w:rStyle w:val="FootnoteCharacters"/>
          <w:rFonts w:cs="Times New Roman" w:ascii="Times New Roman" w:hAnsi="Times New Roman"/>
          <w:sz w:val="24"/>
          <w:szCs w:val="24"/>
          <w:lang w:val="en-US" w:eastAsia="pl-PL"/>
        </w:rPr>
        <w:t>*</w:t>
      </w:r>
      <w:r>
        <w:rPr>
          <w:rFonts w:cs="Times New Roman" w:ascii="Times New Roman" w:hAnsi="Times New Roman"/>
          <w:sz w:val="24"/>
          <w:szCs w:val="24"/>
          <w:lang w:val="en-US" w:eastAsia="pl-PL"/>
        </w:rPr>
        <w:t>...</w:t>
      </w:r>
    </w:p>
    <w:p>
      <w:pPr>
        <w:pStyle w:val="Normal"/>
        <w:autoSpaceDE w:val="false"/>
        <w:spacing w:lineRule="auto" w:line="360" w:before="0" w:after="0"/>
        <w:jc w:val="both"/>
        <w:rPr/>
      </w:pPr>
      <w:r>
        <w:rPr>
          <w:rFonts w:cs="Times New Roman" w:ascii="Times New Roman" w:hAnsi="Times New Roman"/>
          <w:sz w:val="24"/>
          <w:szCs w:val="24"/>
          <w:lang w:eastAsia="pl-PL"/>
        </w:rPr>
        <w:t>- Trawił się w żwaczu</w:t>
      </w:r>
      <w:r>
        <w:rPr>
          <w:rStyle w:val="FootnoteCharacters"/>
          <w:rStyle w:val="FootnoteAnchor"/>
          <w:rFonts w:cs="Times New Roman" w:ascii="Times New Roman" w:hAnsi="Times New Roman"/>
          <w:sz w:val="24"/>
          <w:szCs w:val="24"/>
          <w:lang w:eastAsia="pl-PL"/>
        </w:rPr>
        <w:footnoteReference w:customMarkFollows="1" w:id="13"/>
        <w:t>*</w:t>
      </w:r>
      <w:r>
        <w:rPr>
          <w:rStyle w:val="FootnoteCharacters"/>
          <w:rFonts w:cs="Times New Roman" w:ascii="Times New Roman" w:hAnsi="Times New Roman"/>
          <w:sz w:val="24"/>
          <w:szCs w:val="24"/>
          <w:lang w:eastAsia="pl-PL"/>
        </w:rPr>
        <w:t>**</w:t>
      </w:r>
      <w:r>
        <w:rPr>
          <w:rFonts w:cs="Times New Roman" w:ascii="Times New Roman" w:hAnsi="Times New Roman"/>
          <w:sz w:val="24"/>
          <w:szCs w:val="24"/>
          <w:lang w:eastAsia="pl-PL"/>
        </w:rPr>
        <w:t xml:space="preserve"> Smiersza</w:t>
      </w:r>
      <w:r>
        <w:rPr>
          <w:rStyle w:val="FootnoteCharacters"/>
          <w:rStyle w:val="FootnoteAnchor"/>
          <w:rFonts w:cs="Times New Roman" w:ascii="Times New Roman" w:hAnsi="Times New Roman"/>
          <w:sz w:val="24"/>
          <w:szCs w:val="24"/>
          <w:lang w:eastAsia="pl-PL"/>
        </w:rPr>
        <w:footnoteReference w:customMarkFollows="1" w:id="14"/>
        <w:t>*</w:t>
      </w:r>
      <w:r>
        <w:rPr>
          <w:rStyle w:val="FootnoteCharacters"/>
          <w:rFonts w:cs="Times New Roman" w:ascii="Times New Roman" w:hAnsi="Times New Roman"/>
          <w:sz w:val="24"/>
          <w:szCs w:val="24"/>
          <w:lang w:eastAsia="pl-PL"/>
        </w:rPr>
        <w:t>***</w:t>
      </w:r>
      <w:r>
        <w:rPr>
          <w:rFonts w:cs="Times New Roman" w:ascii="Times New Roman" w:hAnsi="Times New Roman"/>
          <w:sz w:val="24"/>
          <w:szCs w:val="24"/>
          <w:lang w:eastAsia="pl-PL"/>
        </w:rPr>
        <w:t>...., był w kotle eS-Be, dziady też go tam, wiecie... ten tego, donosiciel ... naszych kablował. Był najlepszym kumplem międzynarodowego szpiega Kuznieco-wa, śmierdzący kapuś ... a patrz-patrz-patrz! Jak koło Aliski się kręci, skubany czarci lokajczy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ndriucha nasz koło Aliski - jak ryba w wodzie - z nie byle jakim podtekstem dodał Lisun i na potwierdzenie kiwnął głow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esza aż nie zdołał donieść łyżki do ust. W tej pozycji zamarł:</w:t>
      </w:r>
    </w:p>
    <w:p>
      <w:pPr>
        <w:pStyle w:val="Normal"/>
        <w:autoSpaceDE w:val="false"/>
        <w:spacing w:lineRule="auto" w:line="360" w:before="0" w:after="0"/>
        <w:jc w:val="both"/>
        <w:rPr/>
      </w:pPr>
      <w:r>
        <w:rPr>
          <w:rFonts w:cs="Times New Roman" w:ascii="Times New Roman" w:hAnsi="Times New Roman"/>
          <w:sz w:val="24"/>
          <w:szCs w:val="24"/>
          <w:lang w:eastAsia="pl-PL"/>
        </w:rPr>
        <w:t xml:space="preserve">- Jak larwy w gównie - wycedził i wepchnął łyżkę do paszczy. A potem burknął, przełknąwszy zupę (znowu mając na uwadze coś pieprznego): - </w:t>
      </w:r>
      <w:r>
        <w:rPr>
          <w:rFonts w:cs="Times New Roman" w:ascii="Times New Roman" w:hAnsi="Times New Roman"/>
          <w:i/>
          <w:iCs/>
          <w:sz w:val="24"/>
          <w:szCs w:val="24"/>
          <w:lang w:eastAsia="pl-PL"/>
        </w:rPr>
        <w:t>Szczi</w:t>
      </w:r>
      <w:r>
        <w:rPr>
          <w:rStyle w:val="FootnoteCharacters"/>
          <w:rStyle w:val="FootnoteAnchor"/>
          <w:rFonts w:cs="Times New Roman" w:ascii="Times New Roman" w:hAnsi="Times New Roman"/>
          <w:i/>
          <w:iCs/>
          <w:sz w:val="24"/>
          <w:szCs w:val="24"/>
          <w:lang w:eastAsia="pl-PL"/>
        </w:rPr>
        <w:footnoteReference w:customMarkFollows="1" w:id="15"/>
        <w:t>*</w:t>
      </w:r>
      <w:r>
        <w:rPr>
          <w:rFonts w:cs="Times New Roman" w:ascii="Times New Roman" w:hAnsi="Times New Roman"/>
          <w:i/>
          <w:iCs/>
          <w:sz w:val="24"/>
          <w:szCs w:val="24"/>
          <w:lang w:eastAsia="pl-PL"/>
        </w:rPr>
        <w:t xml:space="preserve">, </w:t>
      </w:r>
      <w:r>
        <w:rPr>
          <w:rFonts w:cs="Times New Roman" w:ascii="Times New Roman" w:hAnsi="Times New Roman"/>
          <w:sz w:val="24"/>
          <w:szCs w:val="24"/>
          <w:lang w:eastAsia="pl-PL"/>
        </w:rPr>
        <w:t>chociażbyś płukał w tym bycze prąc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Witalij tylko odsunął się na skraj ławki i lękliwie strzelał wzrokiem to na jednego, to na drugiego sąsiad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osłuchajcie - wtrącił się Banzaj, wykorzystując chwilę ciszy w tej strzelaninie replikami. - Jak sądzicie, co się stało z Dim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iolog wzruszył ramion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co, co? Odwaliło mu. Mózg mu się zlasował. Czemu by nie? Codziennie tyle bzdur się nasłuchać. Jak dziad przeleciał lice</w:t>
        <w:softHyphen/>
        <w:t>alistkę... Też mi coś. H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szcze raz hmmknąwszy, Kiesza zamilkł, pijąc kompot. Wi</w:t>
        <w:softHyphen/>
        <w:t>dać było, że przypadły mu do gustu własne słowa i że w tym mo</w:t>
        <w:softHyphen/>
        <w:t>mencie sam byłby gotów wysłuchać kilku historyjek o licealist</w:t>
        <w:softHyphen/>
        <w:t>kach przelecianych przez dziadów... Dopiwszy kompot, dod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ziwne to by dopiero było, jakby mu nie odwaliło. Tyle gów</w:t>
        <w:softHyphen/>
        <w:t>na, aż się do głowy nie mieści... - niespodziewanie Kiesza kich</w:t>
        <w:softHyphen/>
        <w:t>nął, nie zdążywszy zasłonić ust. Podniósł do góry kciuk i wyraź</w:t>
        <w:softHyphen/>
        <w:t>nie kiwną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O, prawdę mówię... faktycz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le wie pan - wtrącił Witalij - teraz rzeczywiście jest w ko</w:t>
        <w:softHyphen/>
        <w:t>ledżu inna atmosfeha. Nieprzyjemna taka, jakaś taka zaghożona, wie pa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robił się czujny. Podniósł oczy i niespodziewanie dla siebie dojrzał w twarzy Lisuna ukryty strach. Strach zrozumienia?</w:t>
      </w:r>
    </w:p>
    <w:p>
      <w:pPr>
        <w:pStyle w:val="Normal"/>
        <w:autoSpaceDE w:val="false"/>
        <w:spacing w:lineRule="auto" w:line="360" w:before="0" w:after="0"/>
        <w:jc w:val="both"/>
        <w:rPr/>
      </w:pPr>
      <w:r>
        <w:rPr>
          <w:rFonts w:cs="Times New Roman" w:ascii="Times New Roman" w:hAnsi="Times New Roman"/>
          <w:sz w:val="24"/>
          <w:szCs w:val="24"/>
          <w:lang w:eastAsia="pl-PL"/>
        </w:rPr>
        <w:t>- Może na zmianę pogody? No... burze magnetyczne, kto go tam wie... - Jurko zaproponował własną wersję.</w:t>
      </w:r>
    </w:p>
    <w:p>
      <w:pPr>
        <w:pStyle w:val="Normal"/>
        <w:autoSpaceDE w:val="false"/>
        <w:spacing w:lineRule="auto" w:line="360" w:before="0" w:after="0"/>
        <w:jc w:val="both"/>
        <w:rPr/>
      </w:pPr>
      <w:r>
        <w:rPr>
          <w:rFonts w:cs="Times New Roman" w:ascii="Times New Roman" w:hAnsi="Times New Roman"/>
          <w:sz w:val="24"/>
          <w:szCs w:val="24"/>
          <w:lang w:eastAsia="pl-PL"/>
        </w:rPr>
        <w:t>Pan Witalij spojrzał na sąsiada tak dzikim wzrokiem, jakby ten chciał na dziesięciolecie tzw. Niepodległości wystawić musi</w:t>
        <w:softHyphen/>
        <w:t>cal o historii Ukrainy z Wicynem, Nikulinem, Morgunowem w ro</w:t>
        <w:softHyphen/>
        <w:t>lach odpowiednio Kyja, Szczeka oraz Chorywa</w:t>
      </w:r>
      <w:r>
        <w:rPr>
          <w:rStyle w:val="FootnoteCharacters"/>
          <w:rStyle w:val="FootnoteAnchor"/>
          <w:rFonts w:cs="Times New Roman" w:ascii="Times New Roman" w:hAnsi="Times New Roman"/>
          <w:sz w:val="24"/>
          <w:szCs w:val="24"/>
          <w:lang w:eastAsia="pl-PL"/>
        </w:rPr>
        <w:footnoteReference w:customMarkFollows="1" w:id="16"/>
        <w:t>*</w:t>
      </w:r>
      <w:r>
        <w:rPr>
          <w:rStyle w:val="FootnoteCharacters"/>
          <w:rFonts w:cs="Times New Roman" w:ascii="Times New Roman" w:hAnsi="Times New Roman"/>
          <w:sz w:val="24"/>
          <w:szCs w:val="24"/>
          <w:lang w:eastAsia="pl-PL"/>
        </w:rPr>
        <w:t>*</w:t>
      </w:r>
      <w:r>
        <w:rPr>
          <w:rFonts w:cs="Times New Roman" w:ascii="Times New Roman" w:hAnsi="Times New Roman"/>
          <w:sz w:val="24"/>
          <w:szCs w:val="24"/>
          <w:lang w:eastAsia="pl-PL"/>
        </w:rPr>
        <w:t xml:space="preserve"> i Borysa Moisiejewa w roli siostry ich Łybid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 wiem, ja tam nic nie czuję - z lekceważeniem w stosunku do wszelkich tam fikcyjnych przeżyć powiedział biolog. - Ot, słuchał Dimka wszystkich bzdur i mu odwaliło... M-ta-a-a... dziad i córkę. Jak mówił jeden mój absolwent, „nie trzeba ogarniać nieobjęteg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łok. Albo Puszkin - niepewnie wtrącił się pan Witali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zyj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 powiedziałem... - pan Witalij z trudem przełknął ślinę. Biolog wywoływał w nim zabobonny strach. - No... tak, według mnie, pisał w jakimś wierszu Błok... albo Puszkin.</w:t>
      </w:r>
    </w:p>
    <w:p>
      <w:pPr>
        <w:pStyle w:val="Normal"/>
        <w:autoSpaceDE w:val="false"/>
        <w:spacing w:lineRule="auto" w:line="360" w:before="0" w:after="0"/>
        <w:jc w:val="both"/>
        <w:rPr/>
      </w:pPr>
      <w:r>
        <w:rPr>
          <w:rFonts w:cs="Times New Roman" w:ascii="Times New Roman" w:hAnsi="Times New Roman"/>
          <w:sz w:val="24"/>
          <w:szCs w:val="24"/>
          <w:lang w:eastAsia="pl-PL"/>
        </w:rPr>
        <w:t xml:space="preserve">-Proszę </w:t>
      </w:r>
      <w:r>
        <w:rPr>
          <w:rFonts w:cs="Times New Roman" w:ascii="Times New Roman" w:hAnsi="Times New Roman"/>
          <w:i/>
          <w:iCs/>
          <w:sz w:val="24"/>
          <w:szCs w:val="24"/>
          <w:lang w:eastAsia="pl-PL"/>
        </w:rPr>
        <w:t xml:space="preserve">kanieszno </w:t>
      </w:r>
      <w:r>
        <w:rPr>
          <w:rFonts w:cs="Times New Roman" w:ascii="Times New Roman" w:hAnsi="Times New Roman"/>
          <w:sz w:val="24"/>
          <w:szCs w:val="24"/>
          <w:lang w:eastAsia="pl-PL"/>
        </w:rPr>
        <w:t xml:space="preserve">wybaczyć, Towarzyszu Inteligencie, ALE TO NIKOGO </w:t>
      </w:r>
      <w:r>
        <w:rPr>
          <w:rFonts w:cs="Times New Roman" w:ascii="Times New Roman" w:hAnsi="Times New Roman"/>
          <w:i/>
          <w:iCs/>
          <w:sz w:val="24"/>
          <w:szCs w:val="24"/>
          <w:lang w:eastAsia="pl-PL"/>
        </w:rPr>
        <w:t>NIEJEBIO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hanygin Tyczynda głośno uderzył łyżką o talerz, podniósł się z hukiem i odszedł. Lisun pytająco spojrzał na kumpl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ty co się na mnie gapisz? On jest przecież taki psychicz</w:t>
        <w:softHyphen/>
        <w:t>ny... on, rozumiesz, niebezpieczeństwo czuje. Skąd się, taki zdol-niacha, u nas wzią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Lisun bezradnie wzruszył ramionami, wstał i odniósł brudny talerz. Za chwilę znikł też Kiesza. Pozostał tylko Banzaj. Sam na sam ze swoimi kiepskimi przeczuci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przypomniał sobie, że wielki przysiółek Żdanowo nie bardzo różnił się od Miedzianych Buków. W obu wypadkach wy</w:t>
        <w:softHyphen/>
        <w:t>siadającego na peron Banzaja witał zgarbiony dziadyga, który mocno ściskał w prawicy swój członek i wylewał na ziemię jado</w:t>
        <w:softHyphen/>
        <w:t>wicie żółty mocz. W obu wypadkach był straszliwy upał i uryna praktycznie natychmiast wysychała. Odlawszy się, w obu wypad</w:t>
        <w:softHyphen/>
        <w:t>kach dziady chowały do rozporka swoje martwe kawałki mięsa, porządkowali ubranie, oglądając się i poochując, i obserwowali rozżarzony wagon Jugo-Zapadnoj Żelieznoj Darog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k wcześniej (biorąc za punkt odniesienia czas, kiedy to Banzaj pojechał do Żdanowa, czyli rok Pański 1995) w mieszka</w:t>
        <w:softHyphen/>
        <w:t>niu Jurka osiedlili się chłopcy spod Mariupola. Doszło do tego w ramach programu wymiany uczniów: dzieci ze Lwowa jechały do Izmaiła, Doniecka, zaś uczniowie stamtąd - do nas. Ojciec Banzaja, pierwszy raz od siódmej klasy wybrał się na wywiadów</w:t>
        <w:softHyphen/>
        <w:t>kę i przepełniony Duchem Oświecenia, postanowił przygarnąć dziecię z Południa do swego domu.</w:t>
      </w:r>
    </w:p>
    <w:p>
      <w:pPr>
        <w:pStyle w:val="Normal"/>
        <w:autoSpaceDE w:val="false"/>
        <w:spacing w:lineRule="auto" w:line="360" w:before="0" w:after="0"/>
        <w:jc w:val="both"/>
        <w:rPr/>
      </w:pPr>
      <w:r>
        <w:rPr>
          <w:rFonts w:cs="Times New Roman" w:ascii="Times New Roman" w:hAnsi="Times New Roman"/>
          <w:sz w:val="24"/>
          <w:szCs w:val="24"/>
          <w:lang w:eastAsia="pl-PL"/>
        </w:rPr>
        <w:t xml:space="preserve">W ten oto sposób Banzaj zapoznał się z Arkadijem „Kobrą" Swarożycem, znanym mieszkańcem </w:t>
      </w:r>
      <w:r>
        <w:rPr>
          <w:rFonts w:cs="Times New Roman" w:ascii="Times New Roman" w:hAnsi="Times New Roman"/>
          <w:i/>
          <w:iCs/>
          <w:sz w:val="24"/>
          <w:szCs w:val="24"/>
          <w:lang w:eastAsia="pl-PL"/>
        </w:rPr>
        <w:t xml:space="preserve">wielikawo </w:t>
      </w:r>
      <w:r>
        <w:rPr>
          <w:rFonts w:cs="Times New Roman" w:ascii="Times New Roman" w:hAnsi="Times New Roman"/>
          <w:sz w:val="24"/>
          <w:szCs w:val="24"/>
          <w:lang w:eastAsia="pl-PL"/>
        </w:rPr>
        <w:t>przysiółka Żda</w:t>
        <w:softHyphen/>
        <w:t>now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roku Banzaj razem ze swoim kumplem Deszczem zostali zaproszeni przez Kobrę do jego miłego, małego, rodzinnego mia</w:t>
        <w:softHyphen/>
        <w:t>steczka Żdanowa, gdzie czekały ich niezapomniane dn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i Deszcz wyszli na peron, który był wyludniony (jeśli nie brać pod uwagę przygarbionego dziadygi) i straszliwie gorą</w:t>
        <w:softHyphen/>
        <w:t>cy. Pociąg natychmiast odjechał, jakby się bał dłuższy czas pozo</w:t>
        <w:softHyphen/>
        <w:t>stawać na tej stacji.</w:t>
      </w:r>
    </w:p>
    <w:p>
      <w:pPr>
        <w:pStyle w:val="Normal"/>
        <w:autoSpaceDE w:val="false"/>
        <w:spacing w:lineRule="auto" w:line="360" w:before="0" w:after="0"/>
        <w:jc w:val="both"/>
        <w:rPr/>
      </w:pPr>
      <w:r>
        <w:rPr>
          <w:rFonts w:cs="Times New Roman" w:ascii="Times New Roman" w:hAnsi="Times New Roman"/>
          <w:sz w:val="24"/>
          <w:szCs w:val="24"/>
          <w:lang w:eastAsia="pl-PL"/>
        </w:rPr>
        <w:t>- I co teraz, stary? - zainteresował się Deszcz. Jego włosy zle</w:t>
        <w:softHyphen/>
        <w:t>piał pot, a twarz buchała czerwienią. Banzaj czuł się nieco lepiej. I raptem...</w:t>
      </w:r>
    </w:p>
    <w:p>
      <w:pPr>
        <w:pStyle w:val="Normal"/>
        <w:autoSpaceDE w:val="false"/>
        <w:spacing w:lineRule="auto" w:line="360" w:before="0" w:after="0"/>
        <w:jc w:val="both"/>
        <w:rPr/>
      </w:pPr>
      <w:r>
        <w:rPr>
          <w:rFonts w:cs="Times New Roman" w:ascii="Times New Roman" w:hAnsi="Times New Roman"/>
          <w:sz w:val="24"/>
          <w:szCs w:val="24"/>
          <w:lang w:eastAsia="pl-PL"/>
        </w:rPr>
        <w:t>Właśnie tak, raptem. Kobra pojawił się na horyzoncie jak kreskówkowy cowboy Lucky Luck, wypełzł z mirażu, niczym wscho</w:t>
        <w:softHyphen/>
        <w:t>dzące słońce. To był Kobra we własnej osobie i nikt inny, dlatego że nikt inny nie nosiłby porwanych dżinsów, takiej wyświechta</w:t>
        <w:softHyphen/>
        <w:t>nej, starej dżinsowej kurtki i takich długich tłustych włosów jak on. W rozedrganym upale przypominał demona undergroundu, niebacznie wypuszczonego z butelki na świat rękami jakichś punk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podali sobie rąk. Oni się objęli, bo, cholera, naprawdę tę</w:t>
        <w:softHyphen/>
        <w:t>sknili za sobą. Kobra nosił na szyi błyszczącą stalową pacyfkę. Jurko od razu poznał: rok temu Kobra wymienił ją z Deszczem na plakat, który po dziś dzień wisi na ścianie w pokoju przyjaciela. Są na nim disnejowskie zwierzątka, które wesoło ganiają się między drzewami Dobrego Lasu, a pod jakimś rozłożystym dę</w:t>
        <w:softHyphen/>
        <w:t>bem naga Śnieżka ujeżdża Księcia w porywie chuci, odrzuciwszy głowę ku niebu. Pod plakatem disnejowskie litery pytał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Kto zabił Bambi?</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ławne to były czasy... Kobra zaprowadził ich do domu, gdzie mieszkał sam z dziadkiem. Dziadek był bezrobotnym ma</w:t>
        <w:softHyphen/>
        <w:t>tematykiem, zarabiał, udzielając lekcji wszelkiej maści debi</w:t>
        <w:softHyphen/>
        <w:t>lom. W czasie wolnym pasjonował się kulturą Ninja. Jego ciało władało zaiste nieeuropejską plastyką. W malutkiej pracowni toczył dla siebie miecze, noże, gwiazdki do rzucania i trójzęby do przebijania aorty. Kobra powiedział, że w jesienne wieczo</w:t>
        <w:softHyphen/>
        <w:t>ry jego dziadek wbijał się we własnoręcznie uszyte spodnie, za</w:t>
        <w:softHyphen/>
        <w:t>kładał maskę, przywiązywał do pleców miecz i szedł na spacer z Shiwą - ogromnym czarnym nowofundlandem. Kobra powie</w:t>
        <w:softHyphen/>
        <w:t>dział, że kiedyś jego dziadkowi przepali się niewłaściwa synap</w:t>
        <w:softHyphen/>
        <w:t>sa i wówczas wyrżnie całe miasto. Zresztą nie było tu nawet specjalnie kogo wyżynać - wszyscy młodzi ludzie wyjechali do Mariupola na zarobek, a zostali tylko starcy i dzieci. Te ostat</w:t>
        <w:softHyphen/>
        <w:t>nie bez problemu można policzyć na palcach: Warja, Ania, Masza i Julia. Pierwszych dwoje miało po dziesięć lat, Masza -dwanaście, Julia - trzynaście. Kiedy Deszcz zainteresował się, jak Kobra sobie tu radzi bez dziewcząt, ten lekceważąco rzucił, że Julka jest zawsze. Deszczowi odechciało się dalszych pytań.</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jeszcze dziadek lubił zieloną herbatę i medytacje ze spoglą</w:t>
        <w:softHyphen/>
        <w:t>daniem w błysk słońca odbity na ostrzu swej broni.</w:t>
      </w:r>
    </w:p>
    <w:p>
      <w:pPr>
        <w:pStyle w:val="Normal"/>
        <w:autoSpaceDE w:val="false"/>
        <w:spacing w:lineRule="auto" w:line="360" w:before="0" w:after="0"/>
        <w:jc w:val="both"/>
        <w:rPr/>
      </w:pPr>
      <w:r>
        <w:rPr>
          <w:rFonts w:cs="Times New Roman" w:ascii="Times New Roman" w:hAnsi="Times New Roman"/>
          <w:sz w:val="24"/>
          <w:szCs w:val="24"/>
          <w:lang w:eastAsia="pl-PL"/>
        </w:rPr>
        <w:t>Jednak najciekawsze nie wiązało się ani z Julcią, ani z dziaduniem-Ninją-matematykiem. Najciekawsze okazało się to, co było za miastem. Ogromne, bujne, dziewicze plantacje konopi samo</w:t>
        <w:softHyphen/>
        <w:t>siejki. Nieogarnięte marzeniem łany konop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jarali już pierwszego dnia. Przypalali potem przez cały na</w:t>
        <w:softHyphen/>
        <w:t>stępny miesiąc i jeszcze jeden dodatkowy (który Banzaj wypro</w:t>
        <w:softHyphen/>
        <w:t>sił u ojca w rozmowie telefonicznej), gwiżdżąc: „Przyzwyczaił się, żuraw, do babcinych konop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zień w dzień.</w:t>
      </w:r>
    </w:p>
    <w:p>
      <w:pPr>
        <w:pStyle w:val="Normal"/>
        <w:autoSpaceDE w:val="false"/>
        <w:spacing w:lineRule="auto" w:line="360" w:before="0" w:after="0"/>
        <w:jc w:val="both"/>
        <w:rPr/>
      </w:pPr>
      <w:r>
        <w:rPr>
          <w:rFonts w:cs="Times New Roman" w:ascii="Times New Roman" w:hAnsi="Times New Roman"/>
          <w:sz w:val="24"/>
          <w:szCs w:val="24"/>
          <w:lang w:eastAsia="pl-PL"/>
        </w:rPr>
        <w:t xml:space="preserve">Używali </w:t>
      </w:r>
      <w:r>
        <w:rPr>
          <w:rFonts w:cs="Times New Roman" w:ascii="Times New Roman" w:hAnsi="Times New Roman"/>
          <w:i/>
          <w:iCs/>
          <w:sz w:val="24"/>
          <w:szCs w:val="24"/>
          <w:lang w:eastAsia="pl-PL"/>
        </w:rPr>
        <w:t xml:space="preserve">trawy </w:t>
      </w:r>
      <w:r>
        <w:rPr>
          <w:rFonts w:cs="Times New Roman" w:ascii="Times New Roman" w:hAnsi="Times New Roman"/>
          <w:sz w:val="24"/>
          <w:szCs w:val="24"/>
          <w:lang w:eastAsia="pl-PL"/>
        </w:rPr>
        <w:t>na wszelkie możliwe sposoby: smażyli, gotowa</w:t>
        <w:softHyphen/>
        <w:t>li w mleku, ucierali z cukrem i palili, palili, palili. Upalali się tak bardzo, że znosiło ich na niezbadane poziomy percepcji. Banzaj tak się uspawał, że widział raj palaczy: ogromne czerwone słoń</w:t>
        <w:softHyphen/>
        <w:t>ce zachodzi za horyzont, oświetlając sylwetki konopi. Wysokie i postawne, nęcące i proszące, by ich zakosztować. I głośna gra na cytrze. Boskie dźwięki, niewiarygodnie przenikliwe wschodnie dźwięki cytr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yło jeszcze mnóstwo bardzo ciekawych jazd, ale jedna z nich pod koniec lipca zmusiła Banzaja do gwałtownego zerwania z tra</w:t>
        <w:softHyphen/>
        <w:t>wą i wyjazdu do dom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edy się raz upalił, miał dziwną wizję:</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Jakiś człowiek w białych spodniach, z brodą i długimi hipisowski-mi włosami podawał mu krzak konopi - cały, z korzeniami, Ustka</w:t>
        <w:softHyphen/>
        <w:t>mi i „szyszeczkami". To była żeńska roślina, która daje „smołę". Człowiek w bieli wręczał ją Banzajowi i mówił: weź, ona jest cała twoj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oczątkowo Jurko pomyślał, że to Chrystus.</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otem odkrył absurdalność takiego przypuszczenia i skuł go strach. Człowiek w bieli, zachęcając łagodnym uśmiechem, natar</w:t>
        <w:softHyphen/>
        <w:t>czywie podawał mu konopie. Oczy pana w bieli błyszczały radością, prosiły i rozkazywał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 potem Banzaj zaczął zapadać się w wieczność. I gdzieś w głębi</w:t>
        <w:softHyphen/>
        <w:t>nach wieczności, po kilku stuleciach lotu, wpadł w olbrzymie bagno, niczym w pierwsze morze Thetis. Leżał z twarzą zwróconą ku niebu, czując jak go wsysa. Pamiętał czerwony firmament nad głową i za</w:t>
        <w:softHyphen/>
        <w:t>duch błota, ciężkie miazmaty wydobywające się z cuchnących wód. I wtedy przyszedł do niego po tym grzęzawisku inny pan - młody, smagły, wyczerpany dalekimi bojami, ubrany w podarte desantowe moro. Nachylił się nad Banzajem i wyciągnął do niego rękę. Czło</w:t>
        <w:softHyphen/>
        <w:t>wiek był bardzo silny. Życiowa energia biła od niego falami. Banza</w:t>
        <w:softHyphen/>
        <w:t>ja zasysało coraz głębiej i głębie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 głębiej.</w:t>
      </w:r>
    </w:p>
    <w:p>
      <w:pPr>
        <w:pStyle w:val="Normal"/>
        <w:autoSpaceDE w:val="false"/>
        <w:spacing w:lineRule="auto" w:line="360" w:before="0" w:after="0"/>
        <w:jc w:val="both"/>
        <w:rPr/>
      </w:pPr>
      <w:r>
        <w:rPr>
          <w:rFonts w:cs="Times New Roman" w:ascii="Times New Roman" w:hAnsi="Times New Roman"/>
          <w:i/>
          <w:iCs/>
          <w:sz w:val="24"/>
          <w:szCs w:val="24"/>
          <w:lang w:eastAsia="pl-PL"/>
        </w:rPr>
        <w:t>Człowiek mógł się nachylić niżej, żeby Jurko miał szansę dosięg</w:t>
        <w:softHyphen/>
        <w:t>nąć jego ręki, jednak tego nie robił. Na rękawie jego munduru znaj</w:t>
        <w:softHyphen/>
        <w:t>dowała się bezsensowna naszywka: Pokojowe siły ONZ, oddział spe</w:t>
        <w:softHyphen/>
        <w:t xml:space="preserve">cjalny </w:t>
      </w:r>
      <w:r>
        <w:rPr>
          <w:rFonts w:cs="Times New Roman" w:ascii="Times New Roman" w:hAnsi="Times New Roman"/>
          <w:b/>
          <w:i/>
          <w:iCs/>
          <w:sz w:val="24"/>
          <w:szCs w:val="24"/>
          <w:lang w:eastAsia="pl-PL"/>
        </w:rPr>
        <w:t>I</w:t>
      </w:r>
      <w:r>
        <w:rPr>
          <w:rFonts w:cs="Times New Roman" w:ascii="Times New Roman" w:hAnsi="Times New Roman"/>
          <w:i/>
          <w:iCs/>
          <w:sz w:val="24"/>
          <w:szCs w:val="24"/>
          <w:lang w:eastAsia="pl-PL"/>
        </w:rPr>
        <w:t xml:space="preserve">nternational </w:t>
      </w:r>
      <w:r>
        <w:rPr>
          <w:rFonts w:cs="Times New Roman" w:ascii="Times New Roman" w:hAnsi="Times New Roman"/>
          <w:b/>
          <w:i/>
          <w:iCs/>
          <w:sz w:val="24"/>
          <w:szCs w:val="24"/>
          <w:lang w:eastAsia="pl-PL"/>
        </w:rPr>
        <w:t>N</w:t>
      </w:r>
      <w:r>
        <w:rPr>
          <w:rFonts w:cs="Times New Roman" w:ascii="Times New Roman" w:hAnsi="Times New Roman"/>
          <w:i/>
          <w:iCs/>
          <w:sz w:val="24"/>
          <w:szCs w:val="24"/>
          <w:lang w:eastAsia="pl-PL"/>
        </w:rPr>
        <w:t xml:space="preserve">orthern </w:t>
      </w:r>
      <w:r>
        <w:rPr>
          <w:rFonts w:cs="Times New Roman" w:ascii="Times New Roman" w:hAnsi="Times New Roman"/>
          <w:b/>
          <w:i/>
          <w:iCs/>
          <w:sz w:val="24"/>
          <w:szCs w:val="24"/>
          <w:lang w:eastAsia="pl-PL"/>
        </w:rPr>
        <w:t>R</w:t>
      </w:r>
      <w:r>
        <w:rPr>
          <w:rFonts w:cs="Times New Roman" w:ascii="Times New Roman" w:hAnsi="Times New Roman"/>
          <w:i/>
          <w:iCs/>
          <w:sz w:val="24"/>
          <w:szCs w:val="24"/>
          <w:lang w:eastAsia="pl-PL"/>
        </w:rPr>
        <w:t xml:space="preserve">escue </w:t>
      </w:r>
      <w:r>
        <w:rPr>
          <w:rFonts w:cs="Times New Roman" w:ascii="Times New Roman" w:hAnsi="Times New Roman"/>
          <w:b/>
          <w:i/>
          <w:iCs/>
          <w:sz w:val="24"/>
          <w:szCs w:val="24"/>
          <w:lang w:eastAsia="pl-PL"/>
        </w:rPr>
        <w:t>I</w:t>
      </w:r>
      <w:r>
        <w:rPr>
          <w:rFonts w:cs="Times New Roman" w:ascii="Times New Roman" w:hAnsi="Times New Roman"/>
          <w:i/>
          <w:iCs/>
          <w:sz w:val="24"/>
          <w:szCs w:val="24"/>
          <w:lang w:eastAsia="pl-PL"/>
        </w:rPr>
        <w:t>nitiativ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roszę mnie wyciągnąć! Proszę mnie wyciągnąć, ono wsys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omyśl, czego chcesz. Kogo wybierasz - jego czy mn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ana! PANA! Proszę mnie wyciągnąć!!!</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Trzęsawisko prawie wessało Banzaja, ale wojskowy nie śpieszył się z podaniem ręk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rzysługa za przysługę. Wchodzisz w taki układ?</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 Tak! Czego pan sobie tylko życzy, ale proszę mnie wyciągnąć!</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Młody wojskowy z Sił Pokojowych nachylił się niżej, żeby Jurko złapał wyciągniętą doń rękę. Wojskowy bardzo silnie go pociągnął (Boże, jaka ulga, niewiarygodne ukojenie!) 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skoczył z miejsca i zaczął się miotać po bezludnej pla</w:t>
        <w:softHyphen/>
        <w:t>ży, w pobliżu której palili. Krzyczał na całe gardło, strasząc me</w:t>
        <w:softHyphen/>
        <w:t>wy i śmietnikowe kot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edy już mu przeszło, spakował rzeczy, objął Kobrę, wziął maksymalnie uspawanego Deszcza pod pachę i pojechał Jugo--Zapadną Żeliezną Darogą do Lwow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d tego czasu, aż do niedawna, trzymał się od trawy z dale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3.</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o, co widziała Darcia, było godne uwagi. Przynajmniej jeśli chodzi o znaczenie. Jej wizja była tak samo ważna, jeśli nie waż</w:t>
        <w:softHyphen/>
        <w:t>niejsza od banzaj owe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idziała na własne oczy stworzenie świa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 malujących się przed zamkniętymi oczyma fantasmagorycz-nych arabesek formowała się przestrzeń. Darcia wyczuła, że otwiera się przed nią próżnia. W próżn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różni?)</w:t>
      </w:r>
    </w:p>
    <w:p>
      <w:pPr>
        <w:pStyle w:val="Normal"/>
        <w:autoSpaceDE w:val="false"/>
        <w:spacing w:lineRule="auto" w:line="360" w:before="0" w:after="0"/>
        <w:jc w:val="both"/>
        <w:rPr/>
      </w:pPr>
      <w:r>
        <w:rPr>
          <w:rFonts w:cs="Times New Roman" w:ascii="Times New Roman" w:hAnsi="Times New Roman"/>
          <w:sz w:val="24"/>
          <w:szCs w:val="24"/>
          <w:lang w:eastAsia="pl-PL"/>
        </w:rPr>
        <w:t xml:space="preserve">ujrzała </w:t>
      </w:r>
      <w:r>
        <w:rPr>
          <w:rFonts w:cs="Times New Roman" w:ascii="Times New Roman" w:hAnsi="Times New Roman"/>
          <w:i/>
          <w:iCs/>
          <w:sz w:val="24"/>
          <w:szCs w:val="24"/>
          <w:lang w:eastAsia="pl-PL"/>
        </w:rPr>
        <w:t>starego siwobrodego człowieka w znoszonym ubraniu z grubej tkaniny, pomalowanej w pstre wzory. Człowiek z długimi si</w:t>
        <w:softHyphen/>
        <w:t>wymi włosami i brodą wykonywał jakiś' archaiczny taniec z przytu</w:t>
        <w:softHyphen/>
        <w:t>pami i podskokami. W rękach trzymał ogromne dudy z czerwonej skóry. Tańcząc, wygrywał na nich dziwne, cudaczne melodie, które wciągały Darcie w otchłań próżn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różnia była białą mgłą.</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Stary dudziarz wygrywał, tańcząc po obwodzie koła. Do dźwię</w:t>
        <w:softHyphen/>
        <w:t>ków dud doszły huczne uderzenia bębnów. Dzięki arytmicznym, urzekającym melodiom rozwiewała się mgł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arcia tańczyła razem ze starcem. Krążyli w pradawnym tań</w:t>
        <w:softHyphen/>
        <w:t>cu po zamkniętym kręgu)</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 naokoło nich zajaśniało Bycie, błyszczące od mokrej niebieskiej ciemnośc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iech się stanie światło)</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Stało się światło. Przenikało do najgłębszych komórek, na wylot przeświecało oddalone neurony, uwalniając świadomość. Melodia narastała, potężniała i stawała się wszechogarniająca. Przed oczami Darci rozbłyskiwały dziwne zjawy wykonujące ruchy synchronicz</w:t>
        <w:softHyphen/>
        <w:t>nie z muzyką.</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idziała stworzenie tysiąca wszechświatów, ciemności, galak</w:t>
        <w:softHyphen/>
        <w:t>tyk, formowanie się gwiazd i systemów.</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Ujrzała wieczność. Kiedy muzyka osiągnęła apogeum, kiedy sta</w:t>
        <w:softHyphen/>
        <w:t>ła się potężną apoteozą wszystkich melodii, Darcia poczuła, że zaraz stanie się coś niezmiernie ważnego.</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Z nicości wybuchło w nasz Byt Światło, które wszystko zatopiło bielą.</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idziała dudziarza przy wrotach Gwiazd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4.</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Pan Andrij niespodziewanie zwołał zebranie. Obecność obo</w:t>
        <w:softHyphen/>
        <w:t>wiązkowa. Poprzednia lekcja napiętnowana była straszliwą nu</w:t>
        <w:softHyphen/>
        <w:t xml:space="preserve">dą. Kiesza zawołał Banzaja, żeby ten posiedział z jego dziećmi na lekcji i </w:t>
      </w:r>
      <w:r>
        <w:rPr>
          <w:rFonts w:cs="Times New Roman" w:ascii="Times New Roman" w:hAnsi="Times New Roman"/>
          <w:i/>
          <w:iCs/>
          <w:sz w:val="24"/>
          <w:szCs w:val="24"/>
          <w:lang w:eastAsia="pl-PL"/>
        </w:rPr>
        <w:t xml:space="preserve">kontrolował pracę kontrolną. </w:t>
      </w:r>
      <w:r>
        <w:rPr>
          <w:rFonts w:cs="Times New Roman" w:ascii="Times New Roman" w:hAnsi="Times New Roman"/>
          <w:sz w:val="24"/>
          <w:szCs w:val="24"/>
          <w:lang w:eastAsia="pl-PL"/>
        </w:rPr>
        <w:t>A potem biolog osobiście miał wyjaśnić dzieciaczkom kilka spraw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chociaż klasówka była szczególna, miała bowiem postać zło</w:t>
        <w:softHyphen/>
        <w:t>żonych, niejednoznacznych tekstów formatu „Wpadka - 6.0", po trzydziestu minutach pierwszej lekcji praktycznie wszyscy skoń</w:t>
        <w:softHyphen/>
        <w:t>czyli. Zostało blisko półtorej godziny siedzenia, nudnego obser</w:t>
        <w:softHyphen/>
        <w:t>wowania Kieszy, który pociągając nosem, wypełniał dziennik lekcyj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usadowił się w ostatniej ławce, która sama w sobie by</w:t>
        <w:softHyphen/>
        <w:t>ła bardzo interesująca. Na podrapanej fornirowej powierzchni wyryto igłą od cyrkla długaśny panegiryk. Zaczynał się od słów wkradających się w łaski: „Drogi druhu prabellum, // przez Boga twój przykład dany", a kończył się szaleńczo-optymistycznym „Przez łąki, przez brody// Kurwa dresiarska uciecze!!!". Części mieszczącej się między tymi dwoma cytatami nie warto przyta</w:t>
        <w:softHyphen/>
        <w:t>czać, choć ostatnia nosi otwarcie faszystowskie zabarwienie i przeciążona jest ekstremistyczno-wulgarnymi przekleństwami. Obok panegiryku znajdowały się także lakoniczne perły arty</w:t>
        <w:softHyphen/>
        <w:t>stycznego konceptu, jak na przykład: „Panki brały, panki chlały, panki wszystko w dupie miały", czy na przykład coś takiego: „Nie pankówy, nie hipiski, my jesteśmy aktywistki, uprawiamy seks lesbijski".</w:t>
      </w:r>
    </w:p>
    <w:p>
      <w:pPr>
        <w:pStyle w:val="Normal"/>
        <w:autoSpaceDE w:val="false"/>
        <w:spacing w:lineRule="auto" w:line="360" w:before="0" w:after="0"/>
        <w:jc w:val="both"/>
        <w:rPr/>
      </w:pPr>
      <w:r>
        <w:rPr>
          <w:rFonts w:cs="Times New Roman" w:ascii="Times New Roman" w:hAnsi="Times New Roman"/>
          <w:sz w:val="24"/>
          <w:szCs w:val="24"/>
          <w:lang w:eastAsia="pl-PL"/>
        </w:rPr>
        <w:t xml:space="preserve">Banzaj podparł głowę rękoma (była ciężka i próbowała boleć) i lustrował </w:t>
      </w:r>
      <w:r>
        <w:rPr>
          <w:rFonts w:cs="Times New Roman" w:ascii="Times New Roman" w:hAnsi="Times New Roman"/>
          <w:i/>
          <w:iCs/>
          <w:sz w:val="24"/>
          <w:szCs w:val="24"/>
          <w:lang w:eastAsia="pl-PL"/>
        </w:rPr>
        <w:t xml:space="preserve">swoje </w:t>
      </w:r>
      <w:r>
        <w:rPr>
          <w:rFonts w:cs="Times New Roman" w:ascii="Times New Roman" w:hAnsi="Times New Roman"/>
          <w:sz w:val="24"/>
          <w:szCs w:val="24"/>
          <w:lang w:eastAsia="pl-PL"/>
        </w:rPr>
        <w:t>dzieci uważnym spojrzeniem:</w:t>
      </w:r>
    </w:p>
    <w:p>
      <w:pPr>
        <w:pStyle w:val="Normal"/>
        <w:autoSpaceDE w:val="false"/>
        <w:spacing w:lineRule="auto" w:line="360" w:before="0" w:after="0"/>
        <w:jc w:val="both"/>
        <w:rPr/>
      </w:pPr>
      <w:r>
        <w:rPr>
          <w:rFonts w:cs="Times New Roman" w:ascii="Times New Roman" w:hAnsi="Times New Roman"/>
          <w:sz w:val="24"/>
          <w:szCs w:val="24"/>
          <w:lang w:eastAsia="pl-PL"/>
        </w:rPr>
        <w:t>Niski albinos, którego nie bez kozery uważano za czciciela szatana, głęboko pochylił się nad klasówką, przytulił do ust zło</w:t>
        <w:softHyphen/>
        <w:t xml:space="preserve">żone w czółenko dłonie i szeptem modlił się: </w:t>
      </w:r>
      <w:r>
        <w:rPr>
          <w:rFonts w:cs="Times New Roman" w:ascii="Times New Roman" w:hAnsi="Times New Roman"/>
          <w:i/>
          <w:iCs/>
          <w:sz w:val="24"/>
          <w:szCs w:val="24"/>
          <w:lang w:eastAsia="pl-PL"/>
        </w:rPr>
        <w:t>„Wujku Szatanie, zrób tak, żebym napisał dobrze klasówe"...</w:t>
      </w:r>
      <w:r>
        <w:rPr>
          <w:rFonts w:cs="Times New Roman" w:ascii="Times New Roman" w:hAnsi="Times New Roman"/>
          <w:sz w:val="24"/>
          <w:szCs w:val="24"/>
          <w:lang w:eastAsia="pl-PL"/>
        </w:rPr>
        <w:t>Początkujący lowelas Ihorczyk w sennej zadumie miażdżył tę</w:t>
        <w:softHyphen/>
        <w:t>py koniec ołówka zębami, regularnie spluwając na parapet zaślinionymi drzazg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ra Ryba-Słońce Korkusza wybieliła swoje loki. „Nic tak nie upiększa kobiety jak perhydrol" - Banzaj przypomniał sobie sta</w:t>
        <w:softHyphen/>
        <w:t>re porzekad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podparła głowę i smutno patrzyła przez okno. Od cza</w:t>
        <w:softHyphen/>
        <w:t>su do czasu ukradkiem oglądała się przez ramię, szukając oczu Banza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jąk Małajałam w zadumie poczytywał książkę, na której grzbiecie widniał tytuł: „Kota Mruczysława poglądy na życie". Czasami tak ciężko wzdychał, że nasuwały się wątpliwości co do tego, iż lektura „Kota Mruczysława" wprawia Pająka w taką es</w:t>
        <w:softHyphen/>
        <w:t>tetyczną ekstazę. Tak naprawdę pod atłasową superokładką przyczaił się zbiór erotycznych nowelek Jurka Pokalczuka „To, co na spo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amplowany, którego włosy zdążyły już nabrać soczyście fio</w:t>
        <w:softHyphen/>
        <w:t>letowych tonów, gryzł twarde bubliczki, rozpylając okruszki po całej ławce. Potem przez przypadek wyjątkowo suchym kawał</w:t>
        <w:softHyphen/>
        <w:t>kiem skaleczył się w dziąsło i spluwał czerwoną od krwi śliną na ostatnią stronę zeszytu do literatury, zabawiając się tworzeniem dziwacznych, spienionych od bąbelków powietrza wzor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go niechęć do literatury miała głębokie korzenie - kiedyś Jurko miał okazję zobaczyć dziennik pracy twórczej Andrija Samplowanego, ucznia klasy jedenastej „g". Na pierwszej stro</w:t>
        <w:softHyphen/>
        <w:t>nie, pod słow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raca domow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Utwór na temat jesien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yły równo trzy linijki utworu, wszystkie dokładnie pokryte czerwonymi nauczycielskimi poprawkami. Pod utworem była ma</w:t>
        <w:softHyphen/>
        <w:t xml:space="preserve">leńka epikryza (powtórny kryzys w przebiegu choroby), taki </w:t>
      </w:r>
      <w:r>
        <w:rPr>
          <w:rFonts w:cs="Times New Roman" w:ascii="Times New Roman" w:hAnsi="Times New Roman"/>
          <w:i/>
          <w:iCs/>
          <w:sz w:val="24"/>
          <w:szCs w:val="24"/>
          <w:lang w:eastAsia="pl-PL"/>
        </w:rPr>
        <w:t xml:space="preserve">bonus track </w:t>
      </w:r>
      <w:r>
        <w:rPr>
          <w:rFonts w:cs="Times New Roman" w:ascii="Times New Roman" w:hAnsi="Times New Roman"/>
          <w:sz w:val="24"/>
          <w:szCs w:val="24"/>
          <w:lang w:eastAsia="pl-PL"/>
        </w:rPr>
        <w:t>od Sampl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ybacz ma nauczycielko, Że napisałem tak maleńko.</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 ocenie nawet jakoś nie wypadało mówi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aptem w klasie zaczęły się ruchy Browna. Po kilku minutach do Banzaja dotarł wielce interesujący arkusik, na którym ktoś napis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Napiszcie, co chcielibyście teraz robić, i przekażcie dalej" Każdy w zauroczeniu powypisywał swoje marzenia. Kiedy ar</w:t>
        <w:softHyphen/>
        <w:t>kusik doszedł do Banzaja, cały był zalany różnymi nitkami cha</w:t>
        <w:softHyphen/>
        <w:t>rakterów pisma i gatunków atrament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być teraz w domu</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francuskiego masażu w ciepłym pokoju w wykonaniu fran</w:t>
        <w:softHyphen/>
        <w:t>cuskiego masażyst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leżeć w łóżku 4 na 4 i spać</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pizzę koktajl i Genyk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się najarać, nabuchać, najebaći pograć na gitarze</w:t>
      </w:r>
    </w:p>
    <w:p>
      <w:pPr>
        <w:pStyle w:val="Normal"/>
        <w:autoSpaceDE w:val="false"/>
        <w:spacing w:lineRule="auto" w:line="360" w:before="0" w:after="0"/>
        <w:jc w:val="both"/>
        <w:rPr/>
      </w:pPr>
      <w:r>
        <w:rPr>
          <w:rFonts w:cs="Times New Roman" w:ascii="Times New Roman" w:hAnsi="Times New Roman"/>
          <w:i/>
          <w:iCs/>
          <w:sz w:val="24"/>
          <w:szCs w:val="24"/>
          <w:lang w:eastAsia="pl-PL"/>
        </w:rPr>
        <w:t>Chcę willę, przejechać się HamMerem, przespać się Z fajnym pacane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was wszystkich!!!</w:t>
      </w:r>
    </w:p>
    <w:p>
      <w:pPr>
        <w:pStyle w:val="Normal"/>
        <w:autoSpaceDE w:val="false"/>
        <w:spacing w:lineRule="auto" w:line="360" w:before="0" w:after="0"/>
        <w:jc w:val="both"/>
        <w:rPr/>
      </w:pPr>
      <w:r>
        <w:rPr>
          <w:rFonts w:cs="Times New Roman" w:ascii="Times New Roman" w:hAnsi="Times New Roman"/>
          <w:i/>
          <w:iCs/>
          <w:sz w:val="24"/>
          <w:szCs w:val="24"/>
          <w:lang w:eastAsia="pl-PL"/>
        </w:rPr>
        <w:t>Chcę seksu, śniegu, spokoju, pizzy, fajnej książki, deszczu, spoko</w:t>
        <w:softHyphen/>
        <w:t>ju, seksu, seksu, seksu.</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leżeć na łóżku pośrodku Oceanu Spokoj</w:t>
        <w:softHyphen/>
        <w:t>nego. Tylko, żeby przyroda tam była CICHO</w:t>
      </w:r>
    </w:p>
    <w:p>
      <w:pPr>
        <w:pStyle w:val="Normal"/>
        <w:autoSpaceDE w:val="false"/>
        <w:spacing w:lineRule="auto" w:line="360" w:before="0" w:after="0"/>
        <w:jc w:val="both"/>
        <w:rPr/>
      </w:pPr>
      <w:r>
        <w:rPr>
          <w:rFonts w:cs="Times New Roman" w:ascii="Times New Roman" w:hAnsi="Times New Roman"/>
          <w:i/>
          <w:iCs/>
          <w:sz w:val="24"/>
          <w:szCs w:val="24"/>
          <w:lang w:eastAsia="pl-PL"/>
        </w:rPr>
        <w:t>Chcę zapalić, jeśli ktoś ma, to niech przekaże zapalniczkę</w:t>
      </w:r>
    </w:p>
    <w:p>
      <w:pPr>
        <w:pStyle w:val="Normal"/>
        <w:autoSpaceDE w:val="false"/>
        <w:spacing w:lineRule="auto" w:line="360" w:before="0" w:after="0"/>
        <w:jc w:val="both"/>
        <w:rPr/>
      </w:pPr>
      <w:r>
        <w:rPr>
          <w:rFonts w:cs="Times New Roman" w:ascii="Times New Roman" w:hAnsi="Times New Roman"/>
          <w:i/>
          <w:iCs/>
          <w:sz w:val="24"/>
          <w:szCs w:val="24"/>
          <w:lang w:eastAsia="pl-PL"/>
        </w:rPr>
        <w:t>Chcę: czarnego kotka z internatu, słoneczka, lat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wielki kufel piwa, posłuchać muzyki, wakacji, i spać. I jesz</w:t>
        <w:softHyphen/>
        <w:t>cze chcę spierdolić do mamy do Włoch</w:t>
      </w:r>
    </w:p>
    <w:p>
      <w:pPr>
        <w:pStyle w:val="Normal"/>
        <w:autoSpaceDE w:val="false"/>
        <w:spacing w:lineRule="auto" w:line="360" w:before="0" w:after="0"/>
        <w:jc w:val="both"/>
        <w:rPr/>
      </w:pPr>
      <w:r>
        <w:rPr>
          <w:rFonts w:cs="Times New Roman" w:ascii="Times New Roman" w:hAnsi="Times New Roman"/>
          <w:i/>
          <w:iCs/>
          <w:sz w:val="24"/>
          <w:szCs w:val="24"/>
          <w:lang w:eastAsia="pl-PL"/>
        </w:rPr>
        <w:t>Chcę wyruchać Mariankę z 11 B. A ty, Sampel?</w:t>
      </w:r>
    </w:p>
    <w:p>
      <w:pPr>
        <w:pStyle w:val="Normal"/>
        <w:autoSpaceDE w:val="false"/>
        <w:spacing w:lineRule="auto" w:line="360" w:before="0" w:after="0"/>
        <w:jc w:val="both"/>
        <w:rPr>
          <w:rFonts w:ascii="Times New Roman" w:hAnsi="Times New Roman" w:cs="Times New Roman"/>
          <w:i/>
          <w:i/>
          <w:iCs/>
          <w:sz w:val="24"/>
          <w:szCs w:val="24"/>
          <w:lang w:eastAsia="pl-PL"/>
        </w:rPr>
      </w:pPr>
      <w:r>
        <w:rPr>
          <w:rFonts w:eastAsia="Times New Roman" w:cs="Times New Roman" w:ascii="Times New Roman" w:hAnsi="Times New Roman"/>
          <w:i/>
          <w:iCs/>
          <w:sz w:val="24"/>
          <w:szCs w:val="24"/>
          <w:lang w:eastAsia="pl-PL"/>
        </w:rPr>
        <w:t xml:space="preserve"> </w:t>
      </w:r>
      <w:r>
        <w:rPr>
          <w:rFonts w:cs="Times New Roman" w:ascii="Times New Roman" w:hAnsi="Times New Roman"/>
          <w:i/>
          <w:iCs/>
          <w:sz w:val="24"/>
          <w:szCs w:val="24"/>
          <w:lang w:eastAsia="pl-PL"/>
        </w:rPr>
        <w:t>A ja chcę siku</w:t>
      </w:r>
    </w:p>
    <w:p>
      <w:pPr>
        <w:pStyle w:val="Normal"/>
        <w:autoSpaceDE w:val="false"/>
        <w:spacing w:lineRule="auto" w:line="360" w:before="0" w:after="0"/>
        <w:jc w:val="both"/>
        <w:rPr/>
      </w:pPr>
      <w:r>
        <w:rPr>
          <w:rFonts w:cs="Times New Roman" w:ascii="Times New Roman" w:hAnsi="Times New Roman"/>
          <w:i/>
          <w:iCs/>
          <w:sz w:val="24"/>
          <w:szCs w:val="24"/>
          <w:lang w:eastAsia="pl-PL"/>
        </w:rPr>
        <w:t>Chcę psa (sukę świętego Bernard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ardzo chcę do domu.</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potem zadzwonił dzwonek i dzieciaki się rozbiegł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w głowie Banzaja zrodziło się nieprzeparte pragnienie, by upaść na kolana i wyć z rozpaczy. Cokolwiek by zrobił, wszystko wyglądało nierealnie. Jakby wypadł z rzeczywistoś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dużej godzinnej przerwie wszyscy nauczyciele skupili się pod drzwiami dyrektora i w napięciu oczekiwali nieprzyjemnoś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dworze padał śnieg. Po raz pierwszy i tylko w jednym miej</w:t>
        <w:softHyphen/>
        <w:t>scu na całej Zachodniej Ukrainie. Puchate śnieżynki ciężko pa</w:t>
        <w:softHyphen/>
        <w:t>dały na ziemię i od razu topniały, jak poobiednie sny. Banzaj stał obok rozmarzonego pana Jarosława, mruczącego do białego kolo</w:t>
        <w:softHyphen/>
        <w:t>ru na dworze.</w:t>
      </w:r>
    </w:p>
    <w:p>
      <w:pPr>
        <w:pStyle w:val="Normal"/>
        <w:autoSpaceDE w:val="false"/>
        <w:spacing w:lineRule="auto" w:line="360" w:before="0" w:after="0"/>
        <w:jc w:val="both"/>
        <w:rPr/>
      </w:pPr>
      <w:r>
        <w:rPr>
          <w:rFonts w:cs="Times New Roman" w:ascii="Times New Roman" w:hAnsi="Times New Roman"/>
          <w:sz w:val="24"/>
          <w:szCs w:val="24"/>
          <w:lang w:eastAsia="pl-PL"/>
        </w:rPr>
        <w:t xml:space="preserve">- O, pójdę na emeryturę i pojadę na Antarktydę, do jakiejś bazy, gdzie jest dużo śniegu - marzycielsko przemówił do Jurka. - Będę hodować polarne krokodyle... Ale nie dla ciebie!... </w:t>
      </w:r>
      <w:r>
        <w:rPr>
          <w:rFonts w:cs="Times New Roman" w:ascii="Times New Roman" w:hAnsi="Times New Roman"/>
          <w:i/>
          <w:iCs/>
          <w:sz w:val="24"/>
          <w:szCs w:val="24"/>
          <w:lang w:eastAsia="pl-PL"/>
        </w:rPr>
        <w:t>Zdech</w:t>
        <w:softHyphen/>
        <w:t>ną ga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niezauważalnie skrzywił usta. Strach wczepił się w niego jak rzep i nie opuszczał go nawet na chwilę. Wrażenie, że wszystko wokoło jest tylko kolejnym niespodziewanie realnym snem, było nie do wytrzymania. Strach wlewał się ciemnym gę</w:t>
        <w:softHyphen/>
        <w:t>stym miodem w serce, potem przeciekał i zamazywał wszystkie wnętrzności. Ciężki i niezwyciężony.</w:t>
      </w:r>
    </w:p>
    <w:p>
      <w:pPr>
        <w:pStyle w:val="Normal"/>
        <w:autoSpaceDE w:val="false"/>
        <w:spacing w:lineRule="auto" w:line="360" w:before="0" w:after="0"/>
        <w:jc w:val="both"/>
        <w:rPr/>
      </w:pPr>
      <w:r>
        <w:rPr>
          <w:rFonts w:cs="Times New Roman" w:ascii="Times New Roman" w:hAnsi="Times New Roman"/>
          <w:sz w:val="24"/>
          <w:szCs w:val="24"/>
          <w:lang w:eastAsia="pl-PL"/>
        </w:rPr>
        <w:t xml:space="preserve">Zebranie się opóźniało, masywne, opancerzone drzwi z izolacją dźwiękową nie chciały się otworzyć. Ciekawe, co </w:t>
      </w:r>
      <w:r>
        <w:rPr>
          <w:rFonts w:cs="Times New Roman" w:ascii="Times New Roman" w:hAnsi="Times New Roman"/>
          <w:i/>
          <w:iCs/>
          <w:sz w:val="24"/>
          <w:szCs w:val="24"/>
          <w:lang w:eastAsia="pl-PL"/>
        </w:rPr>
        <w:t xml:space="preserve">tam, </w:t>
      </w:r>
      <w:r>
        <w:rPr>
          <w:rFonts w:cs="Times New Roman" w:ascii="Times New Roman" w:hAnsi="Times New Roman"/>
          <w:sz w:val="24"/>
          <w:szCs w:val="24"/>
          <w:lang w:eastAsia="pl-PL"/>
        </w:rPr>
        <w:t>za nimi robi pan Andrij? Melancholijnie spogląda na śnieżynki, z pamięci gra na altówce „Skrzypka na dachu" i przypomina sobie łagodne, peł</w:t>
        <w:softHyphen/>
        <w:t>ne ciepła spojrzenie Aliski, jego Jedynej Prawdziwej Miłości? Czy może z dzikim wyrazem twarzy masturbuje się nad grudniowym numerem czasopisma „Miodowi chłopcy"? Kto to może wiedzie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rzwi otworzyły się. Wszyscy weszli do środka. Zamiast ocze</w:t>
        <w:softHyphen/>
        <w:t>kiwanego zapachu spermy Banzaj wyczuł aromat przepalonej ka</w:t>
        <w:softHyphen/>
        <w:t>wy. Lud pedagogiczny rozsiadł się na wolnych fotelikach za wiel</w:t>
        <w:softHyphen/>
        <w:t>kim stołem w sąsiadującej z gabinetem sali. Pan Jarosław dalej spoglądał w okno, nauczycielki angielskiego tuliły się do siebie jak płochliwe kurki, a poważny stary Hiszpan - rasowy chasyd z dobrą twarzą Szolema Alejchema trzymał wskaźnik zakończo</w:t>
        <w:softHyphen/>
        <w:t>ny dłonią. Kiesza opowiadał Polisunowi dowcipy o blondynk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Andrij zaczął w swoim stylu. Czyli nie po prostu z daleka, ale z BARDZO daleka. Przez to BARDZO, i bez tego przestraszo</w:t>
        <w:softHyphen/>
        <w:t>ne, lektorki angielskiego złapały się pod stołem za ręce i co sił wciskały się w dermowe oparcia krzese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pan Andrij się nakręcał. Jego głos nabierał głębi, wielość odcieni intonacyjnych Przemowy zabijała nawet profesjonali</w:t>
        <w:softHyphen/>
        <w:t>stów, zaś profanów rozdzierała na kawałeczki. Dziś był szczegól</w:t>
        <w:softHyphen/>
        <w:t>nie zły, dzięki czemu jego artyzm zyskiwał na sil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to wszystko nie było na niby.</w:t>
      </w:r>
    </w:p>
    <w:p>
      <w:pPr>
        <w:pStyle w:val="Normal"/>
        <w:autoSpaceDE w:val="false"/>
        <w:spacing w:lineRule="auto" w:line="360" w:before="0" w:after="0"/>
        <w:jc w:val="both"/>
        <w:rPr/>
      </w:pPr>
      <w:r>
        <w:rPr>
          <w:rFonts w:cs="Times New Roman" w:ascii="Times New Roman" w:hAnsi="Times New Roman"/>
          <w:sz w:val="24"/>
          <w:szCs w:val="24"/>
          <w:lang w:eastAsia="pl-PL"/>
        </w:rPr>
        <w:t>-Wszyscy jesteście tacy khm... mądrzy, ta? Myślicie, że ja khm.., nie wiem, czym wy się zajmujecie, wy wszyscy, tylko by khm... nie wykładać, jak ma być! A wy... - Dyrektor zrobił wirtuozerskie pas i spojrzał na Jurka. Nachylił się tak blisko, że wyglą</w:t>
        <w:softHyphen/>
        <w:t>dało na to, iż zaraz spróbuje Banzaja pocałować. Czy raczej po</w:t>
        <w:softHyphen/>
        <w:t>chwycić porządny kawałek nosa jednym potężnym kłapnięciem szczęk. Kiedy Banzaj zajrzał mu w oczy, jego serce zlodowaciało i dziko zadrapało w przeczuciu nieprzyjemności.</w:t>
      </w:r>
    </w:p>
    <w:p>
      <w:pPr>
        <w:pStyle w:val="Normal"/>
        <w:autoSpaceDE w:val="false"/>
        <w:spacing w:lineRule="auto" w:line="360" w:before="0" w:after="0"/>
        <w:jc w:val="both"/>
        <w:rPr/>
      </w:pPr>
      <w:r>
        <w:rPr>
          <w:rFonts w:cs="Times New Roman" w:ascii="Times New Roman" w:hAnsi="Times New Roman"/>
          <w:sz w:val="24"/>
          <w:szCs w:val="24"/>
          <w:lang w:eastAsia="pl-PL"/>
        </w:rPr>
        <w:t xml:space="preserve">- ...a PAN, Jura, khm... to w ogóle! Upadł w moich oczach khm... poniżej </w:t>
      </w:r>
      <w:r>
        <w:rPr>
          <w:rFonts w:cs="Times New Roman" w:ascii="Times New Roman" w:hAnsi="Times New Roman"/>
          <w:i/>
          <w:iCs/>
          <w:sz w:val="24"/>
          <w:szCs w:val="24"/>
          <w:lang w:eastAsia="pl-PL"/>
        </w:rPr>
        <w:t xml:space="preserve">wszelkiego poziomu! </w:t>
      </w:r>
      <w:r>
        <w:rPr>
          <w:rFonts w:cs="Times New Roman" w:ascii="Times New Roman" w:hAnsi="Times New Roman"/>
          <w:sz w:val="24"/>
          <w:szCs w:val="24"/>
          <w:lang w:eastAsia="pl-PL"/>
        </w:rPr>
        <w:t>Po co mówi pan ósmoklasi</w:t>
        <w:softHyphen/>
        <w:t>stom, że mycie rąk jest szkodliw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i eksces rzeczywiście miał miejsce, ale Jurko nie poczuwał się do wi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 khm... kiedy myjemy ręce, zmywamy nie tylko choro</w:t>
        <w:softHyphen/>
        <w:t>botwórcze bakterie, ale także te przydatne... Prawdopodobień</w:t>
        <w:softHyphen/>
        <w:t>stwo złapania grzybka czystymi rękami jest znacznie większ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esza głośno się rozrechotał, aż odchylił do tylu głowę i po</w:t>
        <w:softHyphen/>
        <w:t>klepał stół. „Grzybek! Oj, nie mogę, grzybek!" - omal nie za</w:t>
        <w:softHyphen/>
        <w:t>chłysnął się śmiech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icho! - pan Andrij ze złością uderzył w blat biurka. Biolog wzdrygnął się i natychmiast zmilkł. Po sali przetoczyło się echo. Nawet Banzajowi zrobiło się nijako; płochliwe anglistki gotowe były siusiać wrzątki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czy zalecał pan także obsianie działki konopiami? Nie ja</w:t>
        <w:softHyphen/>
        <w:t>kiejś tam przyzagrodowej działki, a SZKOLNEJ GRZĄD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zasadniczo khm, tak. Bo z konopi można otrzymać nie tylko to, co pan myśli, ale także papier wysokiej jakości, włókna, z których można utkać cudowny materiał, sznurki i...</w:t>
      </w:r>
    </w:p>
    <w:p>
      <w:pPr>
        <w:pStyle w:val="Normal"/>
        <w:autoSpaceDE w:val="false"/>
        <w:spacing w:lineRule="auto" w:line="360" w:before="0" w:after="0"/>
        <w:jc w:val="both"/>
        <w:rPr/>
      </w:pPr>
      <w:r>
        <w:rPr>
          <w:rFonts w:cs="Times New Roman" w:ascii="Times New Roman" w:hAnsi="Times New Roman"/>
          <w:sz w:val="24"/>
          <w:szCs w:val="24"/>
          <w:lang w:eastAsia="pl-PL"/>
        </w:rPr>
        <w:t xml:space="preserve">-Ale mało khm... tego! - dyrektor jak narrator zrobił dłuższą pauzę. - Pan jeszcze i zalecał się khm... do swoich khm... UCZNIÓW!!! </w:t>
      </w:r>
      <w:r>
        <w:rPr>
          <w:rFonts w:cs="Times New Roman" w:ascii="Times New Roman" w:hAnsi="Times New Roman"/>
          <w:i/>
          <w:iCs/>
          <w:sz w:val="24"/>
          <w:szCs w:val="24"/>
          <w:lang w:eastAsia="pl-PL"/>
        </w:rPr>
        <w:t xml:space="preserve">Khm!.. </w:t>
      </w:r>
      <w:r>
        <w:rPr>
          <w:rFonts w:cs="Times New Roman" w:ascii="Times New Roman" w:hAnsi="Times New Roman"/>
          <w:sz w:val="24"/>
          <w:szCs w:val="24"/>
          <w:lang w:eastAsia="pl-PL"/>
        </w:rPr>
        <w:t>a to już w ogóle KHM!.. czort wie co! To nie są khm... zabawy! To ... khm... po prostu KARYGODN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cały zdrętwiał - od koniuszka nosa aż do małych pal</w:t>
        <w:softHyphen/>
        <w:t>ców u stóp.</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o pan ma...</w:t>
      </w:r>
    </w:p>
    <w:p>
      <w:pPr>
        <w:pStyle w:val="Normal"/>
        <w:autoSpaceDE w:val="false"/>
        <w:spacing w:lineRule="auto" w:line="360" w:before="0" w:after="0"/>
        <w:jc w:val="both"/>
        <w:rPr/>
      </w:pPr>
      <w:r>
        <w:rPr>
          <w:rFonts w:cs="Times New Roman" w:ascii="Times New Roman" w:hAnsi="Times New Roman"/>
          <w:sz w:val="24"/>
          <w:szCs w:val="24"/>
          <w:lang w:eastAsia="pl-PL"/>
        </w:rPr>
        <w:t xml:space="preserve">Biolog znowu wybuchł szaleńczo radosnym śmiechem. </w:t>
      </w:r>
      <w:r>
        <w:rPr>
          <w:rFonts w:cs="Times New Roman" w:ascii="Times New Roman" w:hAnsi="Times New Roman"/>
          <w:i/>
          <w:iCs/>
          <w:sz w:val="24"/>
          <w:szCs w:val="24"/>
          <w:lang w:eastAsia="pl-PL"/>
        </w:rPr>
        <w:t>„Kary</w:t>
        <w:softHyphen/>
        <w:t xml:space="preserve">godne! </w:t>
      </w:r>
      <w:r>
        <w:rPr>
          <w:rFonts w:cs="Times New Roman" w:ascii="Times New Roman" w:hAnsi="Times New Roman"/>
          <w:sz w:val="24"/>
          <w:szCs w:val="24"/>
          <w:lang w:eastAsia="pl-PL"/>
        </w:rPr>
        <w:t xml:space="preserve">Oj, nie mogę, </w:t>
      </w:r>
      <w:r>
        <w:rPr>
          <w:rFonts w:cs="Times New Roman" w:ascii="Times New Roman" w:hAnsi="Times New Roman"/>
          <w:i/>
          <w:iCs/>
          <w:sz w:val="24"/>
          <w:szCs w:val="24"/>
          <w:lang w:eastAsia="pl-PL"/>
        </w:rPr>
        <w:t>karygodne!".</w:t>
      </w:r>
    </w:p>
    <w:p>
      <w:pPr>
        <w:pStyle w:val="Normal"/>
        <w:autoSpaceDE w:val="false"/>
        <w:spacing w:lineRule="auto" w:line="360" w:before="0" w:after="0"/>
        <w:jc w:val="both"/>
        <w:rPr/>
      </w:pPr>
      <w:r>
        <w:rPr>
          <w:rFonts w:cs="Times New Roman" w:ascii="Times New Roman" w:hAnsi="Times New Roman"/>
          <w:sz w:val="24"/>
          <w:szCs w:val="24"/>
          <w:lang w:eastAsia="pl-PL"/>
        </w:rPr>
        <w:t>- CICHO-O-O! - rozniósł się ogłuszający trzask od uderzenia po lakierowanym drewnie. Zrobiło się cicho-cichutko, nauczyciele jakby przenieśli się do innego świata, zabrawszy ze sobą wszyst</w:t>
        <w:softHyphen/>
        <w:t xml:space="preserve">kie, aż do ostatniego dźwięki.-Cisza absolutna! Sądzicie, że wy wszyscy jesteście tacy khm...mądrzy tu, żeby mi przerywać? Ja was, khm... khm... ot pan, </w:t>
      </w:r>
      <w:r>
        <w:rPr>
          <w:rFonts w:cs="Times New Roman" w:ascii="Times New Roman" w:hAnsi="Times New Roman"/>
          <w:i/>
          <w:iCs/>
          <w:sz w:val="24"/>
          <w:szCs w:val="24"/>
          <w:lang w:eastAsia="pl-PL"/>
        </w:rPr>
        <w:t xml:space="preserve">Jura. </w:t>
      </w:r>
      <w:r>
        <w:rPr>
          <w:rFonts w:cs="Times New Roman" w:ascii="Times New Roman" w:hAnsi="Times New Roman"/>
          <w:sz w:val="24"/>
          <w:szCs w:val="24"/>
          <w:lang w:eastAsia="pl-PL"/>
        </w:rPr>
        <w:t xml:space="preserve">Ja na ten przykład mam khm... </w:t>
      </w:r>
      <w:r>
        <w:rPr>
          <w:rFonts w:cs="Times New Roman" w:ascii="Times New Roman" w:hAnsi="Times New Roman"/>
          <w:i/>
          <w:iCs/>
          <w:sz w:val="24"/>
          <w:szCs w:val="24"/>
          <w:lang w:eastAsia="pl-PL"/>
        </w:rPr>
        <w:t xml:space="preserve">zapasowy aerodrom, </w:t>
      </w:r>
      <w:r>
        <w:rPr>
          <w:rFonts w:cs="Times New Roman" w:ascii="Times New Roman" w:hAnsi="Times New Roman"/>
          <w:sz w:val="24"/>
          <w:szCs w:val="24"/>
          <w:lang w:eastAsia="pl-PL"/>
        </w:rPr>
        <w:t>pan ma? Hę? Czy ktokolwiek z was ma zapasowy aerodrom? Co wszy</w:t>
        <w:softHyphen/>
        <w:t>scy jesteście tutaj tacy mądrzy? Żeby mi przeryw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padła martwa cisza. Słychać było, jak u sekretarki cicho szumi komputer, wyśpiewując swoje krzemowe kolędy w dialek</w:t>
        <w:softHyphen/>
        <w:t>cie Java-ńskim. Któraś z nauczycielek języka angielskiego gwał</w:t>
        <w:softHyphen/>
        <w:t>townie chlipnęła.</w:t>
      </w:r>
    </w:p>
    <w:p>
      <w:pPr>
        <w:pStyle w:val="Normal"/>
        <w:autoSpaceDE w:val="false"/>
        <w:spacing w:lineRule="auto" w:line="360" w:before="0" w:after="0"/>
        <w:jc w:val="both"/>
        <w:rPr/>
      </w:pPr>
      <w:r>
        <w:rPr>
          <w:rFonts w:cs="Times New Roman" w:ascii="Times New Roman" w:hAnsi="Times New Roman"/>
          <w:sz w:val="24"/>
          <w:szCs w:val="24"/>
          <w:lang w:eastAsia="pl-PL"/>
        </w:rPr>
        <w:t>- A nas nie trzeba straszyć - niespodziewanie przemówił pan Jarosław. - Wszyscy mamy zapasowy aerodrom. Nie tylko pan je</w:t>
        <w:softHyphen/>
        <w:t xml:space="preserve">den. </w:t>
      </w:r>
      <w:r>
        <w:rPr>
          <w:rFonts w:cs="Times New Roman" w:ascii="Times New Roman" w:hAnsi="Times New Roman"/>
          <w:i/>
          <w:iCs/>
          <w:sz w:val="24"/>
          <w:szCs w:val="24"/>
          <w:lang w:eastAsia="pl-PL"/>
        </w:rPr>
        <w:t xml:space="preserve">Wszyscy. </w:t>
      </w:r>
      <w:r>
        <w:rPr>
          <w:rFonts w:cs="Times New Roman" w:ascii="Times New Roman" w:hAnsi="Times New Roman"/>
          <w:sz w:val="24"/>
          <w:szCs w:val="24"/>
          <w:lang w:eastAsia="pl-PL"/>
        </w:rPr>
        <w:t>O tam - chemik kiwnął głową w stronę miedziano-bukowego cmentarz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robiło się jeszcze ciszej, cicho-cicho, jak w uchu umarłego. Nie mógł temu zaprzeczyć nawet dyrektor. Zadzwonił dzwonek na lekcję.</w:t>
      </w:r>
    </w:p>
    <w:p>
      <w:pPr>
        <w:pStyle w:val="Normal"/>
        <w:autoSpaceDE w:val="false"/>
        <w:spacing w:lineRule="auto" w:line="360" w:before="0" w:after="0"/>
        <w:jc w:val="both"/>
        <w:rPr/>
      </w:pPr>
      <w:r>
        <w:rPr>
          <w:rFonts w:cs="Times New Roman" w:ascii="Times New Roman" w:hAnsi="Times New Roman"/>
          <w:sz w:val="24"/>
          <w:szCs w:val="24"/>
          <w:lang w:eastAsia="pl-PL"/>
        </w:rPr>
        <w:t xml:space="preserve">-Na lekcje! Z panem, khm... </w:t>
      </w:r>
      <w:r>
        <w:rPr>
          <w:rFonts w:cs="Times New Roman" w:ascii="Times New Roman" w:hAnsi="Times New Roman"/>
          <w:i/>
          <w:iCs/>
          <w:sz w:val="24"/>
          <w:szCs w:val="24"/>
          <w:lang w:eastAsia="pl-PL"/>
        </w:rPr>
        <w:t xml:space="preserve">Jura, </w:t>
      </w:r>
      <w:r>
        <w:rPr>
          <w:rFonts w:cs="Times New Roman" w:ascii="Times New Roman" w:hAnsi="Times New Roman"/>
          <w:sz w:val="24"/>
          <w:szCs w:val="24"/>
          <w:lang w:eastAsia="pl-PL"/>
        </w:rPr>
        <w:t>jeszcze sobie porozmawia</w:t>
        <w:softHyphen/>
        <w:t>my... po tej lekcji... khm. Zrozumian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wyszedł z gabinetu na miękkich nogach. Nie odstępo</w:t>
        <w:softHyphen/>
        <w:t>wało go poczucie, że wszystko wokoło jest snem. Szczególnie, kie</w:t>
        <w:softHyphen/>
        <w:t>dy zamknie się oc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opiero to nie było snem. Jak na ra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5.</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ostrożnie zapukał, otworzył drzwi i wszedł. W razie czego: nie wiem, nie było mnie, nie brałem. I w ogóle, panie An-driju, co pan ma do mnie, mojego libido i do moich upodobań. Hołub pan sobie swoją Aliskę - na przerwach cichcem wal pan konia, a mnie proszę zostawić w spokoju.</w:t>
      </w:r>
    </w:p>
    <w:p>
      <w:pPr>
        <w:pStyle w:val="Normal"/>
        <w:autoSpaceDE w:val="false"/>
        <w:spacing w:lineRule="auto" w:line="360" w:before="0" w:after="0"/>
        <w:jc w:val="both"/>
        <w:rPr/>
      </w:pPr>
      <w:r>
        <w:rPr>
          <w:rFonts w:cs="Times New Roman" w:ascii="Times New Roman" w:hAnsi="Times New Roman"/>
          <w:sz w:val="24"/>
          <w:szCs w:val="24"/>
          <w:lang w:eastAsia="pl-PL"/>
        </w:rPr>
        <w:t xml:space="preserve">Takie rozważania pomagały tylko na krótko. Banzaj dokładnie wiedział, że nie będzie miał siły, żeby powiedzieć coś </w:t>
      </w:r>
      <w:r>
        <w:rPr>
          <w:rFonts w:cs="Times New Roman" w:ascii="Times New Roman" w:hAnsi="Times New Roman"/>
          <w:i/>
          <w:iCs/>
          <w:sz w:val="24"/>
          <w:szCs w:val="24"/>
          <w:lang w:eastAsia="pl-PL"/>
        </w:rPr>
        <w:t xml:space="preserve">takiego </w:t>
      </w:r>
      <w:r>
        <w:rPr>
          <w:rFonts w:cs="Times New Roman" w:ascii="Times New Roman" w:hAnsi="Times New Roman"/>
          <w:sz w:val="24"/>
          <w:szCs w:val="24"/>
          <w:lang w:eastAsia="pl-PL"/>
        </w:rPr>
        <w:t>pa</w:t>
        <w:softHyphen/>
        <w:t>nu Andrij ow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yrektora nie było w gabinec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praszam, panie Andriju?... - Wizja odroczenia nieco podniosła go na duch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a-a, Jura - dało się słyszeć z sali obok. - No-no, proszę wej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wciągnął powietrze i przeszedł kilka kroków do sąsied</w:t>
        <w:softHyphen/>
        <w:t>niego pokoju. W dyrektorskich apartamentach pachniało papie</w:t>
        <w:softHyphen/>
        <w:t>rosami i drogimi japońskimi perfumami. Ostrożnie zajrzał do sa</w:t>
        <w:softHyphen/>
        <w:t>li. W końcu stołu stał odwrócony do ściany fotel z wysokim opar</w:t>
        <w:softHyphen/>
        <w:t>ciem. Tam zapewne siedział pan Andrij. „Niezdrowy pociąg do teatralizacji" - zanotował sobie Banz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roszę, proszę, Niech pan siad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Fotel odwrócił się i pokazał swój kałdun. W jego miękkich, za</w:t>
        <w:softHyphen/>
        <w:t>cisznych wnętrznościach pogodnie usadowił się Korij. Dziki gry</w:t>
        <w:softHyphen/>
        <w:t>mas jak zwykle wypełzł na jego twarz. Z oczami było już lepiej -zeszły krwawe obrzęki. Korij radośnie zarechotał. Reakcja Ban</w:t>
        <w:softHyphen/>
        <w:t>zaja najwyraźniej mu się spodobała. Położył nogi na stół. Banzaj śledził te wydarzenia jak zaczarowany. Na podeszwach saper</w:t>
        <w:softHyphen/>
        <w:t>skich butów zaschło czarne błoto. Kilka płytek brudu odlepiło się i upadło na wypolerowaną powierzchn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 spodziewałeś się, c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przecząco pokręcił głową. Zadrapało go w płucach i ścisnęło w kroku.</w:t>
      </w:r>
    </w:p>
    <w:p>
      <w:pPr>
        <w:pStyle w:val="Normal"/>
        <w:autoSpaceDE w:val="false"/>
        <w:spacing w:lineRule="auto" w:line="360" w:before="0" w:after="0"/>
        <w:jc w:val="both"/>
        <w:rPr/>
      </w:pPr>
      <w:r>
        <w:rPr>
          <w:rFonts w:cs="Times New Roman" w:ascii="Times New Roman" w:hAnsi="Times New Roman"/>
          <w:sz w:val="24"/>
          <w:szCs w:val="24"/>
          <w:lang w:eastAsia="pl-PL"/>
        </w:rPr>
        <w:t>-Rozumiesz, tu wyszła taka delikatna sytuacyjka... panu Andrijowi trafił się pewien problemik... Z własną żoną. Jakaś suka doniosła jej o Alisce. Rozumiesz? Jednym słowem Andrij popro</w:t>
        <w:softHyphen/>
        <w:t>sił, żeby go zastąpić i przeprowadzić z tobą wychowawczą rozmo</w:t>
        <w:softHyphen/>
        <w:t>wę. Tak powiedział: „Pogadaj z tym Jurą, bo mnie już wkurzył". Tak powiedział, słowo honor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zbity z tropu ściągnął brw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am rozumiesz - no nie może człowiek... Musi pokazać w do</w:t>
        <w:softHyphen/>
        <w:t>mu, kto jest gospodarzem. Bo bez tego do niczego się nie doj</w:t>
        <w:softHyphen/>
        <w:t>dzie... Tak-tak, każdy musi znać swoje miejsce... Moja stara zapo</w:t>
        <w:softHyphen/>
        <w:t>mniała - i masz tobie. Pomyliła, rozumiesz, puszki. Jedna była z kawą, a druga z trutką na chrabąszcze. Ale, to tak. W życiu, Ban</w:t>
        <w:softHyphen/>
        <w:t>zaj, jak na długiej niwie, wszystko się może zdarzy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powoli odwrócił się, żeby wyjść. Drzwi okazały się zamknięt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tak. Przede wszystkim, jak to mówią, znać swoje miej</w:t>
        <w:softHyphen/>
        <w:t>sce. Nie nażerać się. Słyszysz, Banzaj? Jeśli wiesz, gdzie jest two</w:t>
        <w:softHyphen/>
        <w:t>je miejsce w świecie, unikniesz wielu nieprzyjemności. I nie śpiesz się tak bardzo, bo wszystko jedno, jak to mówią, „życie snem". Słyszałeś takie powiedzenie?</w:t>
      </w:r>
    </w:p>
    <w:p>
      <w:pPr>
        <w:pStyle w:val="Normal"/>
        <w:autoSpaceDE w:val="false"/>
        <w:spacing w:lineRule="auto" w:line="360" w:before="0" w:after="0"/>
        <w:jc w:val="both"/>
        <w:rPr/>
      </w:pPr>
      <w:r>
        <w:rPr>
          <w:rFonts w:cs="Times New Roman" w:ascii="Times New Roman" w:hAnsi="Times New Roman"/>
          <w:sz w:val="24"/>
          <w:szCs w:val="24"/>
          <w:lang w:eastAsia="pl-PL"/>
        </w:rPr>
        <w:t>Banzaj w milczeniu kiwnął głową. W towarzystwie Korija ro</w:t>
        <w:softHyphen/>
        <w:t>biło się coraz nieprzyjemnej. Od starego wiało chorobą. Coś to</w:t>
        <w:softHyphen/>
        <w:t>czyło jego świadomość, jak kornik drewno. Banzaj zamknął oczy i bardzo, bardzo mocno próbował się obudzić.- Co, nie wyspało się? A może to wszystko - SEN? - zapytał Korij, teatralnym gestem pokazując gabinet, i wesoło zachicho</w:t>
        <w:softHyphen/>
        <w:t>tał. - A jeśli mamy już szczerze pogadać, to przyszedłem tu zała</w:t>
        <w:softHyphen/>
        <w:t xml:space="preserve">twić własne interesy. Między tobą i mną. </w:t>
      </w:r>
      <w:r>
        <w:rPr>
          <w:rFonts w:cs="Times New Roman" w:ascii="Times New Roman" w:hAnsi="Times New Roman"/>
          <w:i/>
          <w:iCs/>
          <w:sz w:val="24"/>
          <w:szCs w:val="24"/>
          <w:lang w:eastAsia="pl-PL"/>
        </w:rPr>
        <w:t xml:space="preserve">Wiesz, a propos czego. </w:t>
      </w:r>
      <w:r>
        <w:rPr>
          <w:rFonts w:cs="Times New Roman" w:ascii="Times New Roman" w:hAnsi="Times New Roman"/>
          <w:sz w:val="24"/>
          <w:szCs w:val="24"/>
          <w:lang w:eastAsia="pl-PL"/>
        </w:rPr>
        <w:t xml:space="preserve">Pamiętasz, jak wtedy lataliśmy </w:t>
      </w:r>
      <w:r>
        <w:rPr>
          <w:rFonts w:cs="Times New Roman" w:ascii="Times New Roman" w:hAnsi="Times New Roman"/>
          <w:i/>
          <w:iCs/>
          <w:sz w:val="24"/>
          <w:szCs w:val="24"/>
          <w:lang w:eastAsia="pl-PL"/>
        </w:rPr>
        <w:t xml:space="preserve">w Azathocie, </w:t>
      </w:r>
      <w:r>
        <w:rPr>
          <w:rFonts w:cs="Times New Roman" w:ascii="Times New Roman" w:hAnsi="Times New Roman"/>
          <w:sz w:val="24"/>
          <w:szCs w:val="24"/>
          <w:lang w:eastAsia="pl-PL"/>
        </w:rPr>
        <w:t>hę? To były, kruca fuks, dni... A teraz, kiedy możesz wszystko, jakoś nawet nie jest ciekawie, jak się wydawało... brakuje romantyzmu. Nudnawo... Ale, kłamię. Kłamię, to jest ciekawe i wcale nie jest nudno. Przy</w:t>
        <w:softHyphen/>
        <w:t>sięg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On oszalał, jak szczur w schronie przeciwlotniczym" - pomy</w:t>
        <w:softHyphen/>
        <w:t>ślał Jurk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ak, ot, coś zaszedłem nie tam, gdzie chciałem. Miałem cię zapytać: po jaką cholerę ty tu jeszcze jesteś? Przecież cię niby ostrzegałem - nie spuszczaj mi się do mózgu. Nie graj w głupie gierki. Ale nie. Ty musiałeś słuchać tego, co ci różni durnie mówi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kąd pan może to wiedzieć? I w ogóle, po jakiego diabła... to wszystko... ta cała komedia? Słyszałem głos dyrektora, gdzie on jest? - wreszcie odważył się zapytać Jurk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znowu się tylko rozrechotał.</w:t>
      </w:r>
    </w:p>
    <w:p>
      <w:pPr>
        <w:pStyle w:val="Normal"/>
        <w:autoSpaceDE w:val="false"/>
        <w:spacing w:lineRule="auto" w:line="360" w:before="0" w:after="0"/>
        <w:jc w:val="both"/>
        <w:rPr/>
      </w:pPr>
      <w:r>
        <w:rPr>
          <w:rFonts w:cs="Times New Roman" w:ascii="Times New Roman" w:hAnsi="Times New Roman"/>
          <w:sz w:val="24"/>
          <w:szCs w:val="24"/>
          <w:lang w:eastAsia="pl-PL"/>
        </w:rPr>
        <w:t>- Nieważne. W mojej obecnej sytuacji WIEDZIEĆ - to tak, jak oddychać. Andrij jest tam, gdzie był, a tu mam pytanko na oblanko - gdzie ty jesteś? Ale przyjemności na potem. Teraz in</w:t>
        <w:softHyphen/>
        <w:t>teresy, bo czas nie czeka. Długo się zastanawiałem, jak cię tu le</w:t>
        <w:softHyphen/>
        <w:t xml:space="preserve">piej kopnąć w dupę, żebyś tylko nogami zafurczał do swojego Lwowa. Miasto mamy nieduże, ale bez odchyleń. Każdy każdego zna. Nikogo zbędnego nam nie potrzeba. A ty niespodziewanie pokazałeś coś </w:t>
      </w:r>
      <w:r>
        <w:rPr>
          <w:rFonts w:cs="Times New Roman" w:ascii="Times New Roman" w:hAnsi="Times New Roman"/>
          <w:i/>
          <w:iCs/>
          <w:sz w:val="24"/>
          <w:szCs w:val="24"/>
          <w:lang w:eastAsia="pl-PL"/>
        </w:rPr>
        <w:t>takiego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w udawanym zdziwieniu pokiwał głową:</w:t>
      </w:r>
    </w:p>
    <w:p>
      <w:pPr>
        <w:pStyle w:val="Normal"/>
        <w:autoSpaceDE w:val="false"/>
        <w:spacing w:lineRule="auto" w:line="360" w:before="0" w:after="0"/>
        <w:jc w:val="both"/>
        <w:rPr/>
      </w:pPr>
      <w:r>
        <w:rPr>
          <w:rFonts w:cs="Times New Roman" w:ascii="Times New Roman" w:hAnsi="Times New Roman"/>
          <w:sz w:val="24"/>
          <w:szCs w:val="24"/>
          <w:lang w:eastAsia="pl-PL"/>
        </w:rPr>
        <w:t xml:space="preserve">- ...że się aż nie spodziewałem. I pomyślałem: „Niech se mały ze mną przed śmiercią pogania". Także postanowiłem dać ci szansę. </w:t>
      </w:r>
      <w:r>
        <w:rPr>
          <w:rFonts w:cs="Times New Roman" w:ascii="Times New Roman" w:hAnsi="Times New Roman"/>
          <w:i/>
          <w:iCs/>
          <w:sz w:val="24"/>
          <w:szCs w:val="24"/>
          <w:lang w:eastAsia="pl-PL"/>
        </w:rPr>
        <w:t xml:space="preserve">Wiesz, jakie są stawki w tej grze, prawda? </w:t>
      </w:r>
      <w:r>
        <w:rPr>
          <w:rFonts w:cs="Times New Roman" w:ascii="Times New Roman" w:hAnsi="Times New Roman"/>
          <w:sz w:val="24"/>
          <w:szCs w:val="24"/>
          <w:lang w:eastAsia="pl-PL"/>
        </w:rPr>
        <w:t>Wiesz, wiesz; wi</w:t>
        <w:softHyphen/>
        <w:t xml:space="preserve">dać po tobie. One </w:t>
      </w:r>
      <w:r>
        <w:rPr>
          <w:rFonts w:cs="Times New Roman" w:ascii="Times New Roman" w:hAnsi="Times New Roman"/>
          <w:i/>
          <w:iCs/>
          <w:sz w:val="24"/>
          <w:szCs w:val="24"/>
          <w:lang w:eastAsia="pl-PL"/>
        </w:rPr>
        <w:t xml:space="preserve">wszystkim </w:t>
      </w:r>
      <w:r>
        <w:rPr>
          <w:rFonts w:cs="Times New Roman" w:ascii="Times New Roman" w:hAnsi="Times New Roman"/>
          <w:sz w:val="24"/>
          <w:szCs w:val="24"/>
          <w:lang w:eastAsia="pl-PL"/>
        </w:rPr>
        <w:t>mówią... są jak wy włoki, to pewne. Powiem ci coś takiego - dla ciebie, to już koniec. Nic tu nie pora</w:t>
        <w:softHyphen/>
        <w:t>dzisz, choćbyś pękł. Już się nie wypłaczes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przełknął ślinę, jednak w opróżnione miejsce nie na</w:t>
        <w:softHyphen/>
        <w:t>płynęła nowa. Musiał coś odpowiedzieć Korijowi, żeby nie przy</w:t>
        <w:softHyphen/>
        <w:t>puszczał, że zwycięstwo jest po jego stro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iągle blefujesz. Mówili mi, że masz siłę, ale ten, którego chcesz wypuścić, wypiął się na ciebie.</w:t>
      </w:r>
    </w:p>
    <w:p>
      <w:pPr>
        <w:pStyle w:val="Normal"/>
        <w:autoSpaceDE w:val="false"/>
        <w:spacing w:lineRule="auto" w:line="360" w:before="0" w:after="0"/>
        <w:jc w:val="both"/>
        <w:rPr/>
      </w:pPr>
      <w:r>
        <w:rPr>
          <w:rFonts w:cs="Times New Roman" w:ascii="Times New Roman" w:hAnsi="Times New Roman"/>
          <w:sz w:val="24"/>
          <w:szCs w:val="24"/>
          <w:lang w:eastAsia="pl-PL"/>
        </w:rPr>
        <w:t>- Ha! Tak mówiły te stare pierdziele z Zewnątrz? Oni wszyscy już pogrążyli się w marazmie. Nazywają się Bogami Zamierzchłej Przeszłości, a naprawdę są tylko gromadą sklerotycznych prze</w:t>
        <w:softHyphen/>
        <w:t>starzałych miazmatyków, którzy kiedyś nauczyli się latać poza granicami swoich ciał. Słowo, Banzaj, żadnych Bogów Zamierz</w:t>
        <w:softHyphen/>
        <w:t>chłej Przeszłości nie ma. Jest tylko coś na kształt astralnego Rothary Club. Tani szpanerzy. Ja ci tak wszystko mówię, żebyś się za bardzo nie rozczarował, kiedy zobaczysz tych swoich niby przy</w:t>
        <w:softHyphen/>
        <w:t>jaciół. Uwierz, że kiedy bliżej się z nimi zapoznasz, zrobi ci się wstyd i poczujesz wstręt. To stare pierdziele, nie boję się tego po</w:t>
        <w:softHyphen/>
        <w:t>wtórzyć. Przecież są tacy starzy, że już nawet zapomnieli, jak się puszcza gazy. I wszystko, co wygadują na mojego Mistrza Leonar</w:t>
        <w:softHyphen/>
        <w:t>da - to brudne i mało śmieszne insynuacje. Jak mówił nasz gorą</w:t>
        <w:softHyphen/>
        <w:t xml:space="preserve">co ukochany Garant, sytuacja </w:t>
      </w:r>
      <w:r>
        <w:rPr>
          <w:rFonts w:cs="Times New Roman" w:ascii="Times New Roman" w:hAnsi="Times New Roman"/>
          <w:i/>
          <w:iCs/>
          <w:sz w:val="24"/>
          <w:szCs w:val="24"/>
          <w:lang w:eastAsia="pl-PL"/>
        </w:rPr>
        <w:t xml:space="preserve">otliczajet'sja </w:t>
      </w:r>
      <w:r>
        <w:rPr>
          <w:rFonts w:cs="Times New Roman" w:ascii="Times New Roman" w:hAnsi="Times New Roman"/>
          <w:sz w:val="24"/>
          <w:szCs w:val="24"/>
          <w:lang w:eastAsia="pl-PL"/>
        </w:rPr>
        <w:t>na sto osiemdziesiąt procent. A mój pan i Mistrz Leonardo to, jakby tu powiedzieć, ja</w:t>
        <w:softHyphen/>
        <w:t xml:space="preserve">gódki z jednego pola. Mówią, że oni się dobrze znają na wyższych poziomach. Można powiedzieć, duchowi bracia. Ale widzisz, MÓJ </w:t>
      </w:r>
      <w:r>
        <w:rPr>
          <w:rFonts w:cs="Times New Roman" w:ascii="Times New Roman" w:hAnsi="Times New Roman"/>
          <w:i/>
          <w:iCs/>
          <w:sz w:val="24"/>
          <w:szCs w:val="24"/>
          <w:lang w:eastAsia="pl-PL"/>
        </w:rPr>
        <w:t xml:space="preserve">pan </w:t>
      </w:r>
      <w:r>
        <w:rPr>
          <w:rFonts w:cs="Times New Roman" w:ascii="Times New Roman" w:hAnsi="Times New Roman"/>
          <w:sz w:val="24"/>
          <w:szCs w:val="24"/>
          <w:lang w:eastAsia="pl-PL"/>
        </w:rPr>
        <w:t>bardziej harmonizuje z moim wewnętrznym światem... I w ogóle, dlaczego ja się przed tobą usprawiedliwiam. Jeśli ze</w:t>
        <w:softHyphen/>
        <w:t>chcę, to zdechniesz na moich oczach na prostatę, za jakieś pół godziny - raptem agresywnie powiedział Korij. - Chcesz teg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e. Miałeś jeszcze powiedzieć, gdzie jest dyrektor. Słysza</w:t>
        <w:softHyphen/>
        <w:t>łem jego głos...</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przewrócił oczami i głośno cmoknął językiem:</w:t>
      </w:r>
    </w:p>
    <w:p>
      <w:pPr>
        <w:pStyle w:val="Normal"/>
        <w:autoSpaceDE w:val="false"/>
        <w:spacing w:lineRule="auto" w:line="360" w:before="0" w:after="0"/>
        <w:jc w:val="both"/>
        <w:rPr/>
      </w:pPr>
      <w:r>
        <w:rPr>
          <w:rFonts w:cs="Times New Roman" w:ascii="Times New Roman" w:hAnsi="Times New Roman"/>
          <w:sz w:val="24"/>
          <w:szCs w:val="24"/>
          <w:lang w:eastAsia="pl-PL"/>
        </w:rPr>
        <w:t xml:space="preserve">- Boż-że, Boże... </w:t>
      </w:r>
      <w:r>
        <w:rPr>
          <w:rFonts w:cs="Times New Roman" w:ascii="Times New Roman" w:hAnsi="Times New Roman"/>
          <w:i/>
          <w:iCs/>
          <w:sz w:val="24"/>
          <w:szCs w:val="24"/>
          <w:lang w:eastAsia="pl-PL"/>
        </w:rPr>
        <w:t xml:space="preserve">jakie głupie dziecko. </w:t>
      </w:r>
      <w:r>
        <w:rPr>
          <w:rFonts w:cs="Times New Roman" w:ascii="Times New Roman" w:hAnsi="Times New Roman"/>
          <w:sz w:val="24"/>
          <w:szCs w:val="24"/>
          <w:lang w:eastAsia="pl-PL"/>
        </w:rPr>
        <w:t>Powiedz Banzaj, zatrzyma</w:t>
        <w:softHyphen/>
        <w:t>łeś się w rozwoju umysłowym, zgadł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raptem przemówił głosem pana Andrija: -No to jak, Juro, pójdziemy znowu posuwać Aliskę, jak wte</w:t>
        <w:softHyphen/>
        <w:t>dy? Czy teraz może twoją Darcie? Z niej też już niezła sztu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owi zmiękły nogi, i cicho spłynął po ścianie. Na pewno spał, to na sto procent, nie ma żadnych wątpliwości, wszystko _kay, ja śpię, a skoro śpię, oznacza to, że to nie dzieje się napraw</w:t>
        <w:softHyphen/>
        <w:t>dę, a skoro nie dzieje się to naprawdę, to znaczy niech się dzieje, co się dzieje, a ja mam was wszystkich głęboko w dupie i róbcie sobie, CO CHCECIE, bo olewam to śnienie.</w:t>
      </w:r>
    </w:p>
    <w:p>
      <w:pPr>
        <w:pStyle w:val="Normal"/>
        <w:autoSpaceDE w:val="false"/>
        <w:spacing w:lineRule="auto" w:line="360" w:before="0" w:after="0"/>
        <w:jc w:val="both"/>
        <w:rPr/>
      </w:pPr>
      <w:r>
        <w:rPr>
          <w:rFonts w:cs="Times New Roman" w:ascii="Times New Roman" w:hAnsi="Times New Roman"/>
          <w:sz w:val="24"/>
          <w:szCs w:val="24"/>
          <w:lang w:eastAsia="pl-PL"/>
        </w:rPr>
        <w:t xml:space="preserve">-No-o-o, Banzaj, ale jesteś cienias... a jeszcze tak się wypin-drzasz: </w:t>
      </w:r>
      <w:r>
        <w:rPr>
          <w:rFonts w:cs="Times New Roman" w:ascii="Times New Roman" w:hAnsi="Times New Roman"/>
          <w:i/>
          <w:iCs/>
          <w:sz w:val="24"/>
          <w:szCs w:val="24"/>
          <w:lang w:eastAsia="pl-PL"/>
        </w:rPr>
        <w:t xml:space="preserve">„Moje śnienia. Refleksje"... - </w:t>
      </w:r>
      <w:r>
        <w:rPr>
          <w:rFonts w:cs="Times New Roman" w:ascii="Times New Roman" w:hAnsi="Times New Roman"/>
          <w:sz w:val="24"/>
          <w:szCs w:val="24"/>
          <w:lang w:eastAsia="pl-PL"/>
        </w:rPr>
        <w:t xml:space="preserve">sarkastycznie rzucił Korij. -Wszystkie te twoje refleksje są do dupy, gdy refleksy odmawiają posłuszeństwa przy jakiejś tam tępej, banalnej, </w:t>
      </w:r>
      <w:r>
        <w:rPr>
          <w:rFonts w:cs="Times New Roman" w:ascii="Times New Roman" w:hAnsi="Times New Roman"/>
          <w:i/>
          <w:iCs/>
          <w:sz w:val="24"/>
          <w:szCs w:val="24"/>
          <w:lang w:eastAsia="pl-PL"/>
        </w:rPr>
        <w:t xml:space="preserve">prostackiej </w:t>
      </w:r>
      <w:r>
        <w:rPr>
          <w:rFonts w:cs="Times New Roman" w:ascii="Times New Roman" w:hAnsi="Times New Roman"/>
          <w:sz w:val="24"/>
          <w:szCs w:val="24"/>
          <w:lang w:eastAsia="pl-PL"/>
        </w:rPr>
        <w:t>IMITACJI. Gówno warte te twoje zapiski. Naprawdę. Robota głupie</w:t>
        <w:softHyphen/>
        <w:t>go. O, czy na przykład wiesz, co my teraz razem śnimy?.. Hej, co ty?.. Halo-o-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aptem Korij podszedł tak blisko, że aż go dotykał - Banzaj właśnie na próżno próbował utracić świadomość. Ale w ogóle się nie udawało. Korij przyłożył mu do czoła dwa palce, wtedy po cie</w:t>
        <w:softHyphen/>
        <w:t>le Jurka przebiegł potężny impuls elektryczny. Prawie podrzuci</w:t>
        <w:softHyphen/>
        <w:t>ło go w powietrze, po skórze przeszarżowały mrówki. Dał się po</w:t>
        <w:softHyphen/>
        <w:t>czuć zapach spalonych włos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wziął go pod ręc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ch sobie robi, co chce, mam to gdzieś i tak śpię) powlókł do stołu, usadził w fotelu, a sam pobiegł i znowu za</w:t>
        <w:softHyphen/>
        <w:t>jął pozycję przewodniczącego.</w:t>
      </w:r>
    </w:p>
    <w:p>
      <w:pPr>
        <w:pStyle w:val="Normal"/>
        <w:autoSpaceDE w:val="false"/>
        <w:spacing w:lineRule="auto" w:line="360" w:before="0" w:after="0"/>
        <w:jc w:val="both"/>
        <w:rPr/>
      </w:pPr>
      <w:r>
        <w:rPr>
          <w:rFonts w:cs="Times New Roman" w:ascii="Times New Roman" w:hAnsi="Times New Roman"/>
          <w:sz w:val="24"/>
          <w:szCs w:val="24"/>
          <w:lang w:eastAsia="pl-PL"/>
        </w:rPr>
        <w:t xml:space="preserve">- No i rozbawi-i-iłeś mnie! Oto przed wami Banzaj, którego nie znaliście! Dusza towarzystwa, rozbawi każdego do śmierci!.. Tak więc, Banzaj: </w:t>
      </w:r>
      <w:r>
        <w:rPr>
          <w:rFonts w:cs="Times New Roman" w:ascii="Times New Roman" w:hAnsi="Times New Roman"/>
          <w:i/>
          <w:iCs/>
          <w:sz w:val="24"/>
          <w:szCs w:val="24"/>
          <w:lang w:eastAsia="pl-PL"/>
        </w:rPr>
        <w:t xml:space="preserve">teraz sobie śpimy i widzimy jeden i ten sam sen. </w:t>
      </w:r>
      <w:r>
        <w:rPr>
          <w:rFonts w:cs="Times New Roman" w:ascii="Times New Roman" w:hAnsi="Times New Roman"/>
          <w:sz w:val="24"/>
          <w:szCs w:val="24"/>
          <w:lang w:eastAsia="pl-PL"/>
        </w:rPr>
        <w:t>Su</w:t>
        <w:softHyphen/>
        <w:t>per, prawda? To znaczy ja go widzę, a ciebie przyciągnąłem tu za potrzebą. Bo podobasz mi się jako mężczyzn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bezsilnie podniósł oczy na Korija, nie dziwiąc się już niczemu. Ten siedział grzecznie naprzeciwko, ułożywszy ręce na stole, niczym pilny uczeń, i zabawnie mrugał rzęsami. Jego twarz była absolutnie szalona, radosna i dziko rozedrgana.</w:t>
      </w:r>
    </w:p>
    <w:p>
      <w:pPr>
        <w:pStyle w:val="Normal"/>
        <w:autoSpaceDE w:val="false"/>
        <w:spacing w:lineRule="auto" w:line="360" w:before="0" w:after="0"/>
        <w:jc w:val="both"/>
        <w:rPr/>
      </w:pPr>
      <w:r>
        <w:rPr>
          <w:rFonts w:cs="Times New Roman" w:ascii="Times New Roman" w:hAnsi="Times New Roman"/>
          <w:sz w:val="24"/>
          <w:szCs w:val="24"/>
          <w:lang w:eastAsia="pl-PL"/>
        </w:rPr>
        <w:t>-No dobrze, żartuję. Trzeba jakoś przyciągnąć twoją uwagę. Bo, prawdę mówiąc, jesteś moim jedynym słuchaczem na całej ziemi. Moja dusza zmęczyła się samotnością - z fałszywym pato</w:t>
        <w:softHyphen/>
        <w:t xml:space="preserve">sem zagaił stary. - Jeśli mam być szczery, chce mi się od ciebie rzygać, o! I w ogóle! Chciałem się pochwalić swoimi osiągnięcia mi. ŚPIMY, </w:t>
      </w:r>
      <w:r>
        <w:rPr>
          <w:rFonts w:cs="Times New Roman" w:ascii="Times New Roman" w:hAnsi="Times New Roman"/>
          <w:i/>
          <w:iCs/>
          <w:sz w:val="24"/>
          <w:szCs w:val="24"/>
          <w:lang w:eastAsia="pl-PL"/>
        </w:rPr>
        <w:t xml:space="preserve">kaziot! </w:t>
      </w:r>
      <w:r>
        <w:rPr>
          <w:rFonts w:cs="Times New Roman" w:ascii="Times New Roman" w:hAnsi="Times New Roman"/>
          <w:sz w:val="24"/>
          <w:szCs w:val="24"/>
          <w:lang w:eastAsia="pl-PL"/>
        </w:rPr>
        <w:t>Reaguj jakoś, a nie gapisz się w sufit. Za</w:t>
        <w:softHyphen/>
        <w:t>chwyć się, tępy baranie, i tego nie możesz? Nikt tego nie może! Nie słyszę okrzyków zachwytu! Nie widzę bukietów róż! Gdzież one, Banzaj? Gdzie orkiestra grająca tusz i walc „Bez"? Gdzie, pyt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amamrotał coś bardzo niewyraźnie.</w:t>
      </w:r>
    </w:p>
    <w:p>
      <w:pPr>
        <w:pStyle w:val="Normal"/>
        <w:autoSpaceDE w:val="false"/>
        <w:spacing w:lineRule="auto" w:line="360" w:before="0" w:after="0"/>
        <w:jc w:val="both"/>
        <w:rPr/>
      </w:pPr>
      <w:r>
        <w:rPr>
          <w:rFonts w:cs="Times New Roman" w:ascii="Times New Roman" w:hAnsi="Times New Roman"/>
          <w:sz w:val="24"/>
          <w:szCs w:val="24"/>
          <w:lang w:eastAsia="pl-PL"/>
        </w:rPr>
        <w:t xml:space="preserve">- Zbudowałem w swoim śnie kopię </w:t>
      </w:r>
      <w:r>
        <w:rPr>
          <w:rFonts w:cs="Times New Roman" w:ascii="Times New Roman" w:hAnsi="Times New Roman"/>
          <w:i/>
          <w:iCs/>
          <w:sz w:val="24"/>
          <w:szCs w:val="24"/>
          <w:lang w:eastAsia="pl-PL"/>
        </w:rPr>
        <w:t xml:space="preserve">całych Miedzianych Buków, </w:t>
      </w:r>
      <w:r>
        <w:rPr>
          <w:rFonts w:cs="Times New Roman" w:ascii="Times New Roman" w:hAnsi="Times New Roman"/>
          <w:sz w:val="24"/>
          <w:szCs w:val="24"/>
          <w:lang w:eastAsia="pl-PL"/>
        </w:rPr>
        <w:t>czy ktoś jeszcze tak potrafi? Jestem tu panem nad panami, mo</w:t>
        <w:softHyphen/>
        <w:t>gę teraz stworzyć setki kopii całego świata w rozmiarach jednego-jedynego miasta. Wyszedłem za granice rzeczywistości! Jeśli zechcę, przetopię je w jedną całość. Co, nie wierzysz? Banzaj po</w:t>
        <w:softHyphen/>
        <w:t>ruszył głową i wyprostował się w fotel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wierzysz? No to sobie śpij! - i z tymi słowami Korij zno</w:t>
        <w:softHyphen/>
        <w:t>wu dotknął jego skron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6.</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 xml:space="preserve">od czego Jurko natychmiast się obudził. Krzyczał bez przerwy około siedmiu sekund, co w koledżu uważano za wyjściowe minimum do gabinetu psychologa. O ile jednak psycha-chalog sam potrzebował pomocy, o tyle Jurkowi nikt w niczym nie mógł pomóc. Kiesza podniósł głowę, żeby popatrzeć, co z tym wariatem, owy uczniów jak słoneczniki odwróciły się w kierunku krzyku, Minęło pół godziny lekcji, pierwszej z dwóch biologii przed nara-w gabinecie pana Andrija. </w:t>
      </w:r>
      <w:r>
        <w:rPr>
          <w:rFonts w:cs="Times New Roman" w:ascii="Times New Roman" w:hAnsi="Times New Roman"/>
          <w:i/>
          <w:iCs/>
          <w:sz w:val="24"/>
          <w:szCs w:val="24"/>
          <w:lang w:eastAsia="pl-PL"/>
        </w:rPr>
        <w:t xml:space="preserve">Narady więc jeszcze nie było. </w:t>
      </w:r>
      <w:r>
        <w:rPr>
          <w:rFonts w:cs="Times New Roman" w:ascii="Times New Roman" w:hAnsi="Times New Roman"/>
          <w:sz w:val="24"/>
          <w:szCs w:val="24"/>
          <w:lang w:eastAsia="pl-PL"/>
        </w:rPr>
        <w:t>-Przepraszam, bardzo przepraszam. Palec... ja go właśnie ten... n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esza krytycznie spojrzał na Banzaja i pokornie pokiwał głow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opiło się wczoraj, c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energicznie pokręcił głową. Po klasie przetoczyły się miesz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 no co pan, palec... o ławkę. No właśnie... przytrzasnąłem. Uczniowie milcząc, patrzyli, jak Jurko pokrywa się zimny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tem. Zrozumiawszy, że na tym koniec komedii, odwrócili się do tablicy.</w:t>
      </w:r>
    </w:p>
    <w:p>
      <w:pPr>
        <w:pStyle w:val="Normal"/>
        <w:autoSpaceDE w:val="false"/>
        <w:spacing w:lineRule="auto" w:line="360" w:before="0" w:after="0"/>
        <w:jc w:val="both"/>
        <w:rPr/>
      </w:pPr>
      <w:r>
        <w:rPr>
          <w:rFonts w:cs="Times New Roman" w:ascii="Times New Roman" w:hAnsi="Times New Roman"/>
          <w:sz w:val="24"/>
          <w:szCs w:val="24"/>
          <w:lang w:eastAsia="pl-PL"/>
        </w:rPr>
        <w:t xml:space="preserve">Banzaj ledwie odetchnął od koszmaru. Jednak to był sen, ale </w:t>
      </w:r>
      <w:r>
        <w:rPr>
          <w:rFonts w:cs="Times New Roman" w:ascii="Times New Roman" w:hAnsi="Times New Roman"/>
          <w:i/>
          <w:iCs/>
          <w:sz w:val="24"/>
          <w:szCs w:val="24"/>
          <w:lang w:eastAsia="pl-PL"/>
        </w:rPr>
        <w:t>ja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amplowany z fioletowym pasemkiem na głowie odwrócił się do niego, przekazując karteczk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rzymaj. To od Darci. -1 mrugnął przeklęt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lekko się skrzywił i wziął skrawek papieru. Rozwinął i przeczyt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rywit, Banzajczyk!</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o, jak ci się podobało śnienie? Teraz wierzysz, że to był SEN? Je</w:t>
        <w:softHyphen/>
        <w:t>śli nie, to zajdź do mnie na przerwie. Jestem na dieżuri, jak zawsze.</w:t>
      </w:r>
    </w:p>
    <w:p>
      <w:pPr>
        <w:pStyle w:val="Normal"/>
        <w:autoSpaceDE w:val="false"/>
        <w:spacing w:lineRule="auto" w:line="360" w:before="0" w:after="0"/>
        <w:jc w:val="right"/>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mokam ze śliną,</w:t>
      </w:r>
    </w:p>
    <w:p>
      <w:pPr>
        <w:pStyle w:val="Normal"/>
        <w:autoSpaceDE w:val="false"/>
        <w:spacing w:lineRule="auto" w:line="360" w:before="0" w:after="0"/>
        <w:jc w:val="right"/>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Twój Romuś Kori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S Przy okazji, jak sądzisz - SEN to wszystko, co jest teraz, czy NIE? Masz trzy szanse.</w:t>
      </w:r>
    </w:p>
    <w:p>
      <w:pPr>
        <w:pStyle w:val="Normal"/>
        <w:autoSpaceDE w:val="false"/>
        <w:spacing w:lineRule="auto" w:line="360" w:before="0" w:after="0"/>
        <w:jc w:val="right"/>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R.K.</w:t>
      </w:r>
    </w:p>
    <w:p>
      <w:pPr>
        <w:pStyle w:val="Normal"/>
        <w:autoSpaceDE w:val="false"/>
        <w:spacing w:lineRule="auto" w:line="360" w:before="0" w:after="0"/>
        <w:jc w:val="both"/>
        <w:rPr/>
      </w:pPr>
      <w:r>
        <w:rPr>
          <w:rFonts w:cs="Times New Roman" w:ascii="Times New Roman" w:hAnsi="Times New Roman"/>
          <w:i/>
          <w:iCs/>
          <w:sz w:val="24"/>
          <w:szCs w:val="24"/>
          <w:lang w:eastAsia="pl-PL"/>
        </w:rPr>
        <w:t>PPS I jeszcze jedno. Popatrz-no kto tam, taki malutki, szary i puchaty, siedzi w szafie.</w:t>
      </w:r>
    </w:p>
    <w:p>
      <w:pPr>
        <w:pStyle w:val="Normal"/>
        <w:autoSpaceDE w:val="false"/>
        <w:spacing w:lineRule="auto" w:line="360" w:before="0" w:after="0"/>
        <w:jc w:val="right"/>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R.</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Przeciągnąwszy ręką po włosach, Banzaj przekonał się, że gło</w:t>
        <w:softHyphen/>
        <w:t>wy mu jeszcze nie urwało. Dlaczego dookoła jest omam? (A mo</w:t>
        <w:softHyphen/>
        <w:t>że jesteś chory, Banzaj, może masz haszyszowe delirium albo oniryczną schizofrenię, albo ostrą niewerbalną halucynację, albo wszystko razem, h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chylił się w bok i otworzył pomalowany białą emalią za</w:t>
        <w:softHyphen/>
        <w:t>mek na drzwiach szafy. Uchylił je. W głębi trumny na odzież mię</w:t>
        <w:softHyphen/>
        <w:t>dzy kurtkami, kożuchami i płaszczami siedział Korij, podciąg</w:t>
        <w:softHyphen/>
        <w:t>nąwszy kolana pod brodę. Niemo rechotał, boki zrywając ze śmiechu. Po szczeciniastych policzkach spływały łzy, a Korij cią</w:t>
        <w:softHyphen/>
        <w:t>gle się jeszcze śmi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zerwał się z miejsca, przewracając stołek, i odskoczył od szafy. Korij rechotał już nie do siebie, ale głośno, nie kryjąc się.</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t>
      </w:r>
      <w:r>
        <w:rPr>
          <w:rFonts w:cs="Times New Roman" w:ascii="Times New Roman" w:hAnsi="Times New Roman"/>
          <w:i/>
          <w:iCs/>
          <w:sz w:val="24"/>
          <w:szCs w:val="24"/>
          <w:lang w:eastAsia="pl-PL"/>
        </w:rPr>
        <w:t>No, to by było na tyle. Żegnaj, zły świecie, zwariował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raz, oczywiście, patrzą na niego zdziwieni uczniowie, a Dar</w:t>
        <w:softHyphen/>
        <w:t>cia chowa twarz w dłoniach, żeby nie widzieć takiego wstydu. Ob</w:t>
        <w:softHyphen/>
        <w:t>rzucił wzroki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7.</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sz w:val="24"/>
          <w:szCs w:val="24"/>
          <w:lang w:eastAsia="pl-PL"/>
        </w:rPr>
        <w:t>pusty gabinet dyrektora. Dokładniej rzecz biorąc, eurowyremotowany sufit i szaloną twarz Korija porośniętą trzydniową si</w:t>
        <w:softHyphen/>
        <w:t>wą szczeciną jak wrzosem. Mokrą od łez wywołanych przez re</w:t>
        <w:softHyphen/>
        <w:t>chot. Banzaj zajrzał w te pozornie wesołe oczy i przeraził się. To były dwa tunele na ciemną stronę księżyca. Mieszkały w nich oszalałe z bólu widm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jak, spodobało się? - zainteresował się Kori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nie miał najmniejszej ochoty na jakikolwiek ruch. Chciał tylko leżeć i tępo gapić się w ścianę. Natomiast powiedzi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ałkiem nieźle. Ale co z tego? No, przestraszyłeś mnie, i co dale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znowu parsknął radosnym śmiechem:</w:t>
      </w:r>
    </w:p>
    <w:p>
      <w:pPr>
        <w:pStyle w:val="Normal"/>
        <w:autoSpaceDE w:val="false"/>
        <w:spacing w:lineRule="auto" w:line="360" w:before="0" w:after="0"/>
        <w:jc w:val="both"/>
        <w:rPr/>
      </w:pPr>
      <w:r>
        <w:rPr>
          <w:rFonts w:cs="Times New Roman" w:ascii="Times New Roman" w:hAnsi="Times New Roman"/>
          <w:sz w:val="24"/>
          <w:szCs w:val="24"/>
          <w:lang w:eastAsia="pl-PL"/>
        </w:rPr>
        <w:t>-A dalej? Dalej będzie jeszcze lepiej! ROZUMIESZ?!! Powi</w:t>
        <w:softHyphen/>
        <w:t>nieneś zachwycać się moim rzadkim, niesłychanym mistrzo</w:t>
        <w:softHyphen/>
        <w:t>stwem. Ho-ho! Dalej będzie coś takiego, że zemdlejesz ze stra</w:t>
        <w:softHyphen/>
        <w:t>chu. Tak pomieszam wszystkie karty, że zaczniesz wątpić w to, czy istnieje cokolwiek prawdziwego. Albo nie - wezmę i powklejam swoje śnienia w niektórych częściach miasta. Na zamówienie. W rzeczywistość, wyobrażasz sobie to? Obudziłem się rano, po</w:t>
        <w:softHyphen/>
        <w:t xml:space="preserve">szedłem do koledżu, aż tu rozumiesz, wszystko wokoło - to znowu sen. A jeśli zechcę, zrobię tak, że spotkasz się ze swoim </w:t>
      </w:r>
      <w:r>
        <w:rPr>
          <w:rFonts w:cs="Times New Roman" w:ascii="Times New Roman" w:hAnsi="Times New Roman"/>
          <w:i/>
          <w:iCs/>
          <w:sz w:val="24"/>
          <w:szCs w:val="24"/>
          <w:lang w:eastAsia="pl-PL"/>
        </w:rPr>
        <w:t xml:space="preserve">doppelgangerem. </w:t>
      </w:r>
      <w:r>
        <w:rPr>
          <w:rFonts w:cs="Times New Roman" w:ascii="Times New Roman" w:hAnsi="Times New Roman"/>
          <w:sz w:val="24"/>
          <w:szCs w:val="24"/>
          <w:lang w:eastAsia="pl-PL"/>
        </w:rPr>
        <w:t>W ogóle będziesz sikać wrzątkiem. Ha! I co powiesz na taką kolej rzec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 to zrób tak. Jestem teraz w twoim śnie. Co, słabo?</w:t>
      </w:r>
    </w:p>
    <w:p>
      <w:pPr>
        <w:pStyle w:val="Normal"/>
        <w:autoSpaceDE w:val="false"/>
        <w:spacing w:lineRule="auto" w:line="360" w:before="0" w:after="0"/>
        <w:jc w:val="both"/>
        <w:rPr/>
      </w:pPr>
      <w:r>
        <w:rPr>
          <w:rFonts w:cs="Times New Roman" w:ascii="Times New Roman" w:hAnsi="Times New Roman"/>
          <w:sz w:val="24"/>
          <w:szCs w:val="24"/>
          <w:lang w:eastAsia="pl-PL"/>
        </w:rPr>
        <w:t>- Nie pyskuj do starszych! Mogę cię stąd nawet nie wypuścić. Będziesz brodzić ze snu w sen aż do końca wieków. A dokładnie do godziny „G". Czyli całkiem niedługo.</w:t>
      </w:r>
    </w:p>
    <w:p>
      <w:pPr>
        <w:pStyle w:val="Normal"/>
        <w:autoSpaceDE w:val="false"/>
        <w:spacing w:lineRule="auto" w:line="360" w:before="0" w:after="0"/>
        <w:jc w:val="both"/>
        <w:rPr/>
      </w:pPr>
      <w:r>
        <w:rPr>
          <w:rFonts w:cs="Times New Roman" w:ascii="Times New Roman" w:hAnsi="Times New Roman"/>
          <w:sz w:val="24"/>
          <w:szCs w:val="24"/>
          <w:lang w:eastAsia="pl-PL"/>
        </w:rPr>
        <w:t>- Co za godzina „G"? - Zainteresował się obojętnie Jurko. -Przyjście mego pana. Nazbieram jeszcze troszkę siły - i klops. I TY, jakkolwiek byś się starał, NIC NIE PORADZISZ -absolutna paranoja. PARANOJA SIWEJ KOBYŁY. Żeby nie wy</w:t>
        <w:softHyphen/>
        <w:t>bijać z rytmu takich naiwniaków jak ty, wierzys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przecząco pokręcił głową... najpierw energicznie, a po</w:t>
        <w:softHyphen/>
        <w:t>tem już mniej. A potem usiadł i zamyślił s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na czworakach podpełzł, żeby zajrzeć mu w twar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pocierał skronie. Czy wierzył temu wariatowi? Do dia</w:t>
        <w:softHyphen/>
        <w:t>bła, teraz wierzył we wszystk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idzę, że wątpisz.... Nadaremnie. Kiedy przyjdzie mój pan, nie wybaczy wahania... Dobra, pomyśl sobie, komu wierzyć, a ko</w:t>
        <w:softHyphen/>
        <w:t>mu nie, a na razie idź się pobawić. Zmachałeś m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Banzaj otworzył oc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8.</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biwszy wzrok w belki sufitu w swoim pokoju. Głowę, jak ja</w:t>
        <w:softHyphen/>
        <w:t>kaś szpila, przebijał ból nie do wytrzymania.</w:t>
      </w:r>
    </w:p>
    <w:p>
      <w:pPr>
        <w:pStyle w:val="Normal"/>
        <w:autoSpaceDE w:val="false"/>
        <w:spacing w:lineRule="auto" w:line="360" w:before="0" w:after="0"/>
        <w:jc w:val="both"/>
        <w:rPr/>
      </w:pPr>
      <w:r>
        <w:rPr>
          <w:rFonts w:cs="Times New Roman" w:ascii="Times New Roman" w:hAnsi="Times New Roman"/>
          <w:sz w:val="24"/>
          <w:szCs w:val="24"/>
          <w:lang w:eastAsia="pl-PL"/>
        </w:rPr>
        <w:t>Była za kwadrans siódma. Poszedł do kuchni, wypił kawę z analginem i poczuł, że złapał jakiegoś wirusa. A trzeba było iść do kole</w:t>
        <w:softHyphen/>
        <w:t>dżu. Było bardziej niż oczywiste, że to koniec. Stare biedaczysko cał</w:t>
        <w:softHyphen/>
        <w:t>kiem postradało zmysły, a bogów, którzy mogą mu pomóc, nie m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zy to koniec?</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9.</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anza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hcę śmierci chcę umierać w szczerym polu otwartym dla wia</w:t>
        <w:softHyphen/>
        <w:t>trów trąb powietrznych burz i śnieżyc chcę żeby w moim czerepie za</w:t>
        <w:softHyphen/>
        <w:t>gnieździła się żmija chcę znaleźć przyjaciół wśród koników polnych robaków i jaszczurek szczególnie jaszczurek chcę żeby z moich oczo</w:t>
        <w:softHyphen/>
        <w:t>dołów wyrosło sen ziele a spomiędzy żeber konopie chcę żeby moje oczy wyjadły ptaki cóż smaczniejszego od oczu nadjedzonych przez krótkowzroczność nie biorąc pod uwagę oczu niemowląt? Chcę być niewyraźnym przedmiotem któremu trudno jest się przyjrzeć za</w:t>
        <w:softHyphen/>
        <w:t>mglonym szarym niczym które nie ma określonych granic chcę być urywkiem rzeczywistości ale najbardziej chcę ciszy w polu chcę zli</w:t>
        <w:softHyphen/>
        <w:t>zywać z przegniłych ust ranną rosę i pierwsze płatki śniegu chcę śmierc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sz w:val="40"/>
          <w:szCs w:val="40"/>
          <w:lang w:eastAsia="pl-PL"/>
        </w:rPr>
      </w:pPr>
      <w:r>
        <w:rPr>
          <w:rFonts w:cs="Times New Roman" w:ascii="Times New Roman" w:hAnsi="Times New Roman"/>
          <w:b/>
          <w:sz w:val="40"/>
          <w:szCs w:val="40"/>
          <w:lang w:eastAsia="pl-PL"/>
        </w:rPr>
        <w:t>Rozdział 3</w:t>
      </w:r>
    </w:p>
    <w:p>
      <w:pPr>
        <w:pStyle w:val="Normal"/>
        <w:autoSpaceDE w:val="false"/>
        <w:spacing w:lineRule="auto" w:line="360" w:before="0" w:after="0"/>
        <w:jc w:val="both"/>
        <w:rPr>
          <w:rFonts w:ascii="Times New Roman" w:hAnsi="Times New Roman" w:cs="Times New Roman"/>
          <w:b/>
          <w:b/>
          <w:sz w:val="40"/>
          <w:szCs w:val="40"/>
          <w:lang w:eastAsia="pl-PL"/>
        </w:rPr>
      </w:pPr>
      <w:r>
        <w:rPr>
          <w:rFonts w:cs="Times New Roman" w:ascii="Times New Roman" w:hAnsi="Times New Roman"/>
          <w:b/>
          <w:sz w:val="40"/>
          <w:szCs w:val="40"/>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Miejskie obrazki (począt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szedł ulicami i nie poznawał ich. Prawie nie wątpił w to, że wszystko wokoło nie jest snem. O nie, wszystko okazuje się o wiele bardziej złożone i globalne: zaczęła się destrukcja rzeczywistości. Na prospekcie Paszi Angelinowej maszerowały dziarskie brygady jakichś golonych na zero kozłów, którzy groź</w:t>
        <w:softHyphen/>
        <w:t>nie wyli: „Gdzie są szatani? Hej kurwa, gdzie są szatan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prócz nawiedzonych band polskich skinheadów, na ulicy po</w:t>
        <w:softHyphen/>
        <w:t>jawiło się kilka nie po tutejszemu ubranych panienek, które w obawie przed śniegiem kryły swe arystokratyczne noski w fu</w:t>
        <w:softHyphen/>
        <w:t>trzanych szalikach. Panienki łaskawie spacerowały, nie zwraca</w:t>
        <w:softHyphen/>
        <w:t>jąc uwagi na młodzieniaszków o wątpliwej reputacji.</w:t>
      </w:r>
    </w:p>
    <w:p>
      <w:pPr>
        <w:pStyle w:val="Normal"/>
        <w:autoSpaceDE w:val="false"/>
        <w:spacing w:lineRule="auto" w:line="360" w:before="0" w:after="0"/>
        <w:jc w:val="both"/>
        <w:rPr/>
      </w:pPr>
      <w:r>
        <w:rPr>
          <w:rFonts w:cs="Times New Roman" w:ascii="Times New Roman" w:hAnsi="Times New Roman"/>
          <w:sz w:val="24"/>
          <w:szCs w:val="24"/>
          <w:lang w:eastAsia="pl-PL"/>
        </w:rPr>
        <w:t>A na rogu ulic Łysenki i Frunzego siedział bardzo interesują</w:t>
        <w:softHyphen/>
        <w:t>cy starszy pan: w rękach trzymał dwunastostrunową gitarę, przy ustach miał skomplikowaną konstrukcję, łączącą ustną harmo</w:t>
        <w:softHyphen/>
        <w:t>nijkę, dudkę</w:t>
      </w:r>
      <w:r>
        <w:rPr>
          <w:rStyle w:val="FootnoteCharacters"/>
          <w:rStyle w:val="FootnoteAnchor"/>
          <w:rFonts w:cs="Times New Roman" w:ascii="Times New Roman" w:hAnsi="Times New Roman"/>
          <w:sz w:val="24"/>
          <w:szCs w:val="24"/>
          <w:lang w:eastAsia="pl-PL"/>
        </w:rPr>
        <w:footnoteReference w:customMarkFollows="1" w:id="17"/>
        <w:t>*</w:t>
      </w:r>
      <w:r>
        <w:rPr>
          <w:rFonts w:cs="Times New Roman" w:ascii="Times New Roman" w:hAnsi="Times New Roman"/>
          <w:sz w:val="24"/>
          <w:szCs w:val="24"/>
          <w:lang w:eastAsia="pl-PL"/>
        </w:rPr>
        <w:t xml:space="preserve"> i flet wielkiego bożka Pana - syringę. Do nóg człowieka-orkiestry przytroczone były specjalne łapcie z dzwonecz</w:t>
        <w:softHyphen/>
        <w:t>kami. Stary siedział na rozklekotanym krześle, za nim, przytuliwszy się do ściany, stał wytarty plecak, który pewnie wi</w:t>
        <w:softHyphen/>
        <w:t>dział spory kawałek świata. Z jego rozwiązanego gardła sterczał rożek wielkiej czerwonej dudy. Człowiek wygrywał takie dziwne melodie, że Banzaj mimo woli zatrzymał się, żeby posłuch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ary przestał grać, odłożył gitarę, zdjął z szyi muzyczny kram i zmiótł z włosów śnieg.</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 wiesz czasem, która godzina? Banzaj spojrzał na zegarek. -Pięć po ósme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ary kiwnął głową, jednocześnie przypalając papierosa. Za</w:t>
        <w:softHyphen/>
        <w:t>ciągnął się (koniuszek taniego papierosa rozżarzył się), machnął ręką, żeby zgasić płomień zapałki. Odrzucił ją precz, wypuścił w niebo dym i wyprostował plec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Śpieszysz się gdzieś? - zainteresował się stary. Jurko prze</w:t>
        <w:softHyphen/>
        <w:t>cząco pokręcił głową, uważnie przyglądając się ubraniu muzyka. Była to bardzo, bardzo stara odzież, setki razy prana i suszona na słońcu tak, że aż stała się bezbarwna i nieforemna. Stary miał długie siwe kudły i gęstą siwą brodę. Tylko papieros sugerował miejsce, w którym mogły znajdować się usta. Bonzaj próbował przyjrzeć się oczom starego, ale przeszkadzały w tym włosy. Twarz była zniszczona i zakładki obwisłej skóry skutecznie ją maskowały. Stary spozierał gdzieś w dal, w śnieżną kurtynę.</w:t>
      </w:r>
    </w:p>
    <w:p>
      <w:pPr>
        <w:pStyle w:val="Normal"/>
        <w:autoSpaceDE w:val="false"/>
        <w:spacing w:lineRule="auto" w:line="360" w:before="0" w:after="0"/>
        <w:jc w:val="both"/>
        <w:rPr/>
      </w:pPr>
      <w:r>
        <w:rPr>
          <w:rFonts w:cs="Times New Roman" w:ascii="Times New Roman" w:hAnsi="Times New Roman"/>
          <w:sz w:val="24"/>
          <w:szCs w:val="24"/>
          <w:lang w:eastAsia="pl-PL"/>
        </w:rPr>
        <w:t>Jurko śledził to spojrzenie: na przeciwległej stronie alei prze</w:t>
        <w:softHyphen/>
        <w:t xml:space="preserve">chadzał się jakiś szaleniec. Machał rękoma, wykrzykiwał cytaty z Pisma Świętego i z własnej poezji. Próbował opowiedzieć wszystkim o </w:t>
      </w:r>
      <w:r>
        <w:rPr>
          <w:rFonts w:cs="Times New Roman" w:ascii="Times New Roman" w:hAnsi="Times New Roman"/>
          <w:i/>
          <w:iCs/>
          <w:sz w:val="24"/>
          <w:szCs w:val="24"/>
          <w:lang w:eastAsia="pl-PL"/>
        </w:rPr>
        <w:t xml:space="preserve">Nawigatorach - </w:t>
      </w:r>
      <w:r>
        <w:rPr>
          <w:rFonts w:cs="Times New Roman" w:ascii="Times New Roman" w:hAnsi="Times New Roman"/>
          <w:sz w:val="24"/>
          <w:szCs w:val="24"/>
          <w:lang w:eastAsia="pl-PL"/>
        </w:rPr>
        <w:t>tajemniczych istotach, które podob</w:t>
        <w:softHyphen/>
        <w:t>no nami kieruj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zczerze mówiąc, kiepsko mi idzie... - zagadał grajek. - Ot, kiedyś ... był tu taki jeden wariat Nazarko Kszedr... To był szale</w:t>
        <w:softHyphen/>
        <w:t xml:space="preserve">niec!.. Ten, co teraz macha rękami, że tak powiem, zastąpił go. Rozwinęli ideę Nawigatorów, ale ten nie jest wart nawet kszedrowego małego palca... Kszedr, bywało, jak zacznie krzyczeć: </w:t>
      </w:r>
      <w:r>
        <w:rPr>
          <w:rFonts w:cs="Times New Roman" w:ascii="Times New Roman" w:hAnsi="Times New Roman"/>
          <w:i/>
          <w:iCs/>
          <w:sz w:val="24"/>
          <w:szCs w:val="24"/>
          <w:lang w:eastAsia="pl-PL"/>
        </w:rPr>
        <w:t>„Na</w:t>
        <w:softHyphen/>
        <w:t>wigator siedzi na moich ramionach Nawigator! Zrzućcie go ze mnie! Czuję jego macki na głowie!!!"</w:t>
      </w:r>
      <w:r>
        <w:rPr>
          <w:rFonts w:cs="Times New Roman" w:ascii="Times New Roman" w:hAnsi="Times New Roman"/>
          <w:sz w:val="24"/>
          <w:szCs w:val="24"/>
          <w:lang w:eastAsia="pl-PL"/>
        </w:rPr>
        <w:t>Tak, krzyczał, że aż mróz po skó</w:t>
        <w:softHyphen/>
        <w:t xml:space="preserve">rze przechodził. A ten co? Dziurka z obwarzanka w porównaniu z Kszedrem. Tylko do tego się nadaje, żeby straszyć panienki: </w:t>
      </w:r>
      <w:r>
        <w:rPr>
          <w:rFonts w:cs="Times New Roman" w:ascii="Times New Roman" w:hAnsi="Times New Roman"/>
          <w:i/>
          <w:iCs/>
          <w:sz w:val="24"/>
          <w:szCs w:val="24"/>
          <w:lang w:eastAsia="pl-PL"/>
        </w:rPr>
        <w:t>„Bu-u-u-u, chce pani ogrzać młodziutkiego Nawigatora z mojego ra</w:t>
        <w:softHyphen/>
        <w:t xml:space="preserve">mienia, proszę pani? </w:t>
      </w:r>
      <w:r>
        <w:rPr>
          <w:rFonts w:cs="Times New Roman" w:ascii="Times New Roman" w:hAnsi="Times New Roman"/>
          <w:i/>
          <w:sz w:val="24"/>
          <w:szCs w:val="24"/>
          <w:lang w:eastAsia="pl-PL"/>
        </w:rPr>
        <w:t>Bu-u-u-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pan tu często bywa? Jakoś wcześniej pana nie widział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zęsto? Cały czas. Po prostu dzisiaj wcześniej przyszedłem. Zimno, choler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pan jest miejscowy, tak?</w:t>
      </w:r>
    </w:p>
    <w:p>
      <w:pPr>
        <w:pStyle w:val="Normal"/>
        <w:autoSpaceDE w:val="false"/>
        <w:spacing w:lineRule="auto" w:line="360" w:before="0" w:after="0"/>
        <w:jc w:val="both"/>
        <w:rPr/>
      </w:pPr>
      <w:r>
        <w:rPr>
          <w:rFonts w:cs="Times New Roman" w:ascii="Times New Roman" w:hAnsi="Times New Roman"/>
          <w:sz w:val="24"/>
          <w:szCs w:val="24"/>
          <w:lang w:eastAsia="pl-PL"/>
        </w:rPr>
        <w:t xml:space="preserve">- Miejscowy? - zapytał zdziwiony człowiek-orkiestra. - </w:t>
      </w:r>
      <w:r>
        <w:rPr>
          <w:rFonts w:cs="Times New Roman" w:ascii="Times New Roman" w:hAnsi="Times New Roman"/>
          <w:i/>
          <w:iCs/>
          <w:sz w:val="24"/>
          <w:szCs w:val="24"/>
          <w:lang w:eastAsia="pl-PL"/>
        </w:rPr>
        <w:t xml:space="preserve">Ach, miejscowy! </w:t>
      </w:r>
      <w:r>
        <w:rPr>
          <w:rFonts w:cs="Times New Roman" w:ascii="Times New Roman" w:hAnsi="Times New Roman"/>
          <w:sz w:val="24"/>
          <w:szCs w:val="24"/>
          <w:lang w:eastAsia="pl-PL"/>
        </w:rPr>
        <w:t>Tak, jestem miejscowy, tak że bardziej już nie można. Chociaż, wiesz, ostatnimi czasy, trochę wędrowałem po świec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aje pan występy gościnne?</w:t>
      </w:r>
    </w:p>
    <w:p>
      <w:pPr>
        <w:pStyle w:val="Normal"/>
        <w:autoSpaceDE w:val="false"/>
        <w:spacing w:lineRule="auto" w:line="360" w:before="0" w:after="0"/>
        <w:jc w:val="both"/>
        <w:rPr/>
      </w:pPr>
      <w:r>
        <w:rPr>
          <w:rFonts w:cs="Times New Roman" w:ascii="Times New Roman" w:hAnsi="Times New Roman"/>
          <w:sz w:val="24"/>
          <w:szCs w:val="24"/>
          <w:lang w:eastAsia="pl-PL"/>
        </w:rPr>
        <w:t>-Występy gościnne? - ponownie zapytał człowiek-orkiestra, jakby za pierwszym razem sens pytania był dla niego niejasny. -</w:t>
      </w:r>
      <w:r>
        <w:rPr>
          <w:rFonts w:cs="Times New Roman" w:ascii="Times New Roman" w:hAnsi="Times New Roman"/>
          <w:i/>
          <w:iCs/>
          <w:sz w:val="24"/>
          <w:szCs w:val="24"/>
          <w:lang w:eastAsia="pl-PL"/>
        </w:rPr>
        <w:t xml:space="preserve">Ach, daję występy gościnne! </w:t>
      </w:r>
      <w:r>
        <w:rPr>
          <w:rFonts w:cs="Times New Roman" w:ascii="Times New Roman" w:hAnsi="Times New Roman"/>
          <w:sz w:val="24"/>
          <w:szCs w:val="24"/>
          <w:lang w:eastAsia="pl-PL"/>
        </w:rPr>
        <w:t>No tak, czemu by nie. Ot, byłem ja w takim jednym mieście Ayckroidt, Illinois. Poznałem tam same</w:t>
        <w:softHyphen/>
        <w:t>go Buddiego Joela Sammersa, wszyscy kumple wołają go jeszcze Krzywy Buddy, to znaczy wołali. W dzieciństwie psychiczny oj</w:t>
        <w:softHyphen/>
        <w:t>ciec uderzył go w kolano młotkiem. Ale jaki to był pianista! Lep</w:t>
        <w:softHyphen/>
        <w:t>szego czarnego pianisty jeszcze nie widziałem! Jeny Lee w po</w:t>
        <w:softHyphen/>
        <w:t>równaniu z nim - to dzieciak. Jak myśmy z nim się zgrali! Chłopki wariowali, kiedy nas słyszel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Grał pan z nim jaz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Jazz? Nie, graliśmy dżez, jak mówił Maurycy i jego najlep</w:t>
        <w:softHyphen/>
        <w:t>szy kumpel Genyk Bali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kiedy pan przyjechał z Ameryki?</w:t>
      </w:r>
    </w:p>
    <w:p>
      <w:pPr>
        <w:pStyle w:val="Normal"/>
        <w:autoSpaceDE w:val="false"/>
        <w:spacing w:lineRule="auto" w:line="360" w:before="0" w:after="0"/>
        <w:jc w:val="both"/>
        <w:rPr/>
      </w:pPr>
      <w:r>
        <w:rPr>
          <w:rFonts w:cs="Times New Roman" w:ascii="Times New Roman" w:hAnsi="Times New Roman"/>
          <w:sz w:val="24"/>
          <w:szCs w:val="24"/>
          <w:lang w:eastAsia="pl-PL"/>
        </w:rPr>
        <w:t>-Z Ameryki? Dwadzieścia lat temu, nie mniej. Pamiętam, że wtedy też padał śnieg. Dokładnie, to było katolickie Boże Naro</w:t>
        <w:softHyphen/>
        <w:t>dzenie. Ale Krzywy Buddy, to dopiero chłopak! Był bardzo gruby, ten Buddy. Nieustannie musiał coś żuć. Nawet kiedy występowa</w:t>
        <w:softHyphen/>
        <w:t>liśmy, trzymał na pokrywie pianina kanapkę z indykiem albo ja</w:t>
        <w:softHyphen/>
        <w:t>kieś ciasteczko, albo kawałeczek placka. Boże, jak on lubił ka</w:t>
        <w:softHyphen/>
        <w:t xml:space="preserve">napki z indykiem! Chłopaki z naszego bandu cały czas z niego żartowali. Ale jak on grał! Raz występowaliśmy z Sarą i „Red Top Boys"... To było </w:t>
      </w:r>
      <w:r>
        <w:rPr>
          <w:rFonts w:cs="Times New Roman" w:ascii="Times New Roman" w:hAnsi="Times New Roman"/>
          <w:i/>
          <w:iCs/>
          <w:sz w:val="24"/>
          <w:szCs w:val="24"/>
          <w:lang w:eastAsia="pl-PL"/>
        </w:rPr>
        <w:t xml:space="preserve">coś. </w:t>
      </w:r>
      <w:r>
        <w:rPr>
          <w:rFonts w:cs="Times New Roman" w:ascii="Times New Roman" w:hAnsi="Times New Roman"/>
          <w:sz w:val="24"/>
          <w:szCs w:val="24"/>
          <w:lang w:eastAsia="pl-PL"/>
        </w:rPr>
        <w:t xml:space="preserve">A jeszcze, raz zaprosił nas na wesele sam Bags Densmor, Zły Bags, jak na niego jeszcze wołali... Synku, on był najprawdziwszym </w:t>
      </w:r>
      <w:r>
        <w:rPr>
          <w:rFonts w:cs="Times New Roman" w:ascii="Times New Roman" w:hAnsi="Times New Roman"/>
          <w:i/>
          <w:iCs/>
          <w:sz w:val="24"/>
          <w:szCs w:val="24"/>
          <w:lang w:eastAsia="pl-PL"/>
        </w:rPr>
        <w:t xml:space="preserve">mafiozem. </w:t>
      </w:r>
      <w:r>
        <w:rPr>
          <w:rFonts w:cs="Times New Roman" w:ascii="Times New Roman" w:hAnsi="Times New Roman"/>
          <w:sz w:val="24"/>
          <w:szCs w:val="24"/>
          <w:lang w:eastAsia="pl-PL"/>
        </w:rPr>
        <w:t xml:space="preserve">Kierował handlem alkoholem, był tym... </w:t>
      </w:r>
      <w:r>
        <w:rPr>
          <w:rFonts w:cs="Times New Roman" w:ascii="Times New Roman" w:hAnsi="Times New Roman"/>
          <w:i/>
          <w:iCs/>
          <w:sz w:val="24"/>
          <w:szCs w:val="24"/>
          <w:lang w:eastAsia="pl-PL"/>
        </w:rPr>
        <w:t xml:space="preserve">bootłeggerem. </w:t>
      </w:r>
      <w:r>
        <w:rPr>
          <w:rFonts w:cs="Times New Roman" w:ascii="Times New Roman" w:hAnsi="Times New Roman"/>
          <w:sz w:val="24"/>
          <w:szCs w:val="24"/>
          <w:lang w:eastAsia="pl-PL"/>
        </w:rPr>
        <w:t>O, i zaprosił nas do siebie na wesele: mnie, Sunnego Oldmana, Mo Smitha, Joe Heshema, ale przede wszystkim Krzywego Buddiego! Mieliśmy grać, rozumiesz? Muzy</w:t>
        <w:softHyphen/>
        <w:t>ka, wszyscy tańczą do Dżezu, nielegalny alkohol i mafioz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skąd pan wie, że to był mafioso? - zainteresował się Ban</w:t>
        <w:softHyphen/>
        <w:t>zaj, szczerze wątpiąc w prawdziwość historii.</w:t>
      </w:r>
    </w:p>
    <w:p>
      <w:pPr>
        <w:pStyle w:val="Normal"/>
        <w:autoSpaceDE w:val="false"/>
        <w:spacing w:lineRule="auto" w:line="360" w:before="0" w:after="0"/>
        <w:jc w:val="both"/>
        <w:rPr/>
      </w:pPr>
      <w:r>
        <w:rPr>
          <w:rFonts w:cs="Times New Roman" w:ascii="Times New Roman" w:hAnsi="Times New Roman"/>
          <w:sz w:val="24"/>
          <w:szCs w:val="24"/>
          <w:lang w:eastAsia="pl-PL"/>
        </w:rPr>
        <w:t xml:space="preserve">-Skąd </w:t>
      </w:r>
      <w:r>
        <w:rPr>
          <w:rFonts w:cs="Times New Roman" w:ascii="Times New Roman" w:hAnsi="Times New Roman"/>
          <w:i/>
          <w:iCs/>
          <w:sz w:val="24"/>
          <w:szCs w:val="24"/>
          <w:lang w:eastAsia="pl-PL"/>
        </w:rPr>
        <w:t xml:space="preserve">ja </w:t>
      </w:r>
      <w:r>
        <w:rPr>
          <w:rFonts w:cs="Times New Roman" w:ascii="Times New Roman" w:hAnsi="Times New Roman"/>
          <w:sz w:val="24"/>
          <w:szCs w:val="24"/>
          <w:lang w:eastAsia="pl-PL"/>
        </w:rPr>
        <w:t>wiem? Wszyscy to wiedzieli... tym bardziej potem. Jechaliśmy z Ayckroidt do Chicago, jak mówią. Przyjechaliśmy, a tam wszyscy płaczą. Narzeczona Bagsa nieprzytomna, wszyscy koło niej biegają. Ot, Joe podchodzi i pyta się teściowej Bagsa: „Maam, co jest grane, przyjechaliśmy na wesele, czy na stypę?". A Kuzyn Bagsa, bokser, za te słowa zajechał Joego prosto w pysk, rozerwał mu kastetem górną wargę. Joe potem przez pół roku nie tykał trąbki... a kuzyn, ten bokser, rodem z południa... Willi! Na imię miał Willi, zbił tym ciosem Joe i zaczął go kopać, wykrzyku</w:t>
        <w:softHyphen/>
        <w:t>jąc: „Będziesz, kurwa, wiedzieć, zasrany Murzynie, jak się na</w:t>
        <w:softHyphen/>
        <w:t>śmiewać z cudzego nieszczęścia, będziesz wiedział zasrany wykurwku!". Ledwie go odciągnęli... A potem nam wyjaśnili, że Bagsa i jeszcze dziewięciu jego najlepszych ludzi zawieźli do ja</w:t>
        <w:softHyphen/>
        <w:t>kiegoś garażu na skraju miasta i rozstrzelali, jak psy. A potem jeszcze obsikali ich ci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owiedzieli się, kto to zrobi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iedzieli? No wiedzieć to wiedzieli...Tylko jeden człowiek na całej ziemi tak zabijał... Makaroniarz podły włoszek Leolo Piazzi. Wszyscy mówili Bagsowi, że z Sycylijczykami nie warto prowadzić interesów, że są tacy przydatni, jak chińskie petardy. Tak mówili. Pamiętam, padał śnieg, bo to był luty, dzień święte</w:t>
        <w:softHyphen/>
        <w:t>go Walentego. Ta-a-a, Piazzi specjalnie wybierał takie daty. Po</w:t>
        <w:softHyphen/>
        <w:t>dobne cuda wyrabiał chyba tylko Capon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w przybliżeniu policzył, kiedy mógł się odbywać ten nielegalny handel alkoholem. Sycylijczycy... mafia... stary coraz bardziej tracił jego zaufanie. Kto wie, może i on zaraz zacznie opowiadać o Nawigator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poza tym, to ja już wyjechałem z Ayckroidt, bo Joe z po</w:t>
        <w:softHyphen/>
        <w:t>rwaną wargą, to nie był ten sam facet... A potem jakaś swołocz podpaliła budynek Krzywego Buddiego. Biedak spłonął razem ze swoją matką i siostrą... on się w końcu nie ożenił, bo zawsze był za gruby. I tak, potem jeszcze wędrowałem trochę po Ameryce, jeździłem do Men, myślałem, że może wezmą mnie do grupy Sa</w:t>
        <w:softHyphen/>
        <w:t>ry i „Red Top Boys", a tu masz ci, mówią, że już i Sary Tiduell nie ma. Bieda była wtedy, ale dość już o ty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a korciło, żeby zapytać, który był wtedy rok, bo stary trochę przeholował.</w:t>
      </w:r>
    </w:p>
    <w:p>
      <w:pPr>
        <w:pStyle w:val="Normal"/>
        <w:autoSpaceDE w:val="false"/>
        <w:spacing w:lineRule="auto" w:line="360" w:before="0" w:after="0"/>
        <w:jc w:val="both"/>
        <w:rPr/>
      </w:pPr>
      <w:r>
        <w:rPr>
          <w:rFonts w:cs="Times New Roman" w:ascii="Times New Roman" w:hAnsi="Times New Roman"/>
          <w:sz w:val="24"/>
          <w:szCs w:val="24"/>
          <w:lang w:eastAsia="pl-PL"/>
        </w:rPr>
        <w:t>- O, wtedy były trochę lepsze czasy... spotkałem jednego czło</w:t>
        <w:softHyphen/>
        <w:t xml:space="preserve">wieka swojego </w:t>
      </w:r>
      <w:r>
        <w:rPr>
          <w:rFonts w:cs="Times New Roman" w:ascii="Times New Roman" w:hAnsi="Times New Roman"/>
          <w:i/>
          <w:iCs/>
          <w:sz w:val="24"/>
          <w:szCs w:val="24"/>
          <w:lang w:eastAsia="pl-PL"/>
        </w:rPr>
        <w:t>doppelganger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o pan powiedzi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wojego starego znajomego, i błąkaliśmy się z nim jeszcze parę lat, po prostu grając na ulicy. Widzieliśmy nawet samego Hendriksa o palcach od diabła danych... Na własne oczy widzia</w:t>
        <w:softHyphen/>
        <w:t>łem znamię Złego - Hendrix miał je pod lewą pachą.</w:t>
      </w:r>
    </w:p>
    <w:p>
      <w:pPr>
        <w:pStyle w:val="Normal"/>
        <w:autoSpaceDE w:val="false"/>
        <w:spacing w:lineRule="auto" w:line="360" w:before="0" w:after="0"/>
        <w:jc w:val="both"/>
        <w:rPr/>
      </w:pPr>
      <w:r>
        <w:rPr>
          <w:rFonts w:cs="Times New Roman" w:ascii="Times New Roman" w:hAnsi="Times New Roman"/>
          <w:sz w:val="24"/>
          <w:szCs w:val="24"/>
          <w:lang w:eastAsia="pl-PL"/>
        </w:rPr>
        <w:t xml:space="preserve">-Powiedział pan </w:t>
      </w:r>
      <w:r>
        <w:rPr>
          <w:rFonts w:cs="Times New Roman" w:ascii="Times New Roman" w:hAnsi="Times New Roman"/>
          <w:i/>
          <w:iCs/>
          <w:sz w:val="24"/>
          <w:szCs w:val="24"/>
          <w:lang w:eastAsia="pl-PL"/>
        </w:rPr>
        <w:t xml:space="preserve">doppelganger, </w:t>
      </w:r>
      <w:r>
        <w:rPr>
          <w:rFonts w:cs="Times New Roman" w:ascii="Times New Roman" w:hAnsi="Times New Roman"/>
          <w:sz w:val="24"/>
          <w:szCs w:val="24"/>
          <w:lang w:eastAsia="pl-PL"/>
        </w:rPr>
        <w:t>a nie „stary znajomy". Co to oznacz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owiedziałem „stary znajomy" i nie trzeba mnie oszukiwać. Wiem, co mówię... i w ogóle - miałem opowiedzieć o czymś zupeł</w:t>
        <w:softHyphen/>
        <w:t>nie innym. Pracujesz gdzieś, tak? Gdzieś tut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ewnie w gimnazjum, nie? -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to możesz tam dzisiaj nie iść... epidemia grypy. Wszyscy są chor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kąd pan 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kąd ja wiem? Wiem, przecież to widać? Zamiast iść do te</w:t>
        <w:softHyphen/>
        <w:t>go swojego gimnazjum, lepiej przejdź się po mieście, popatrz, jak pada śnieg. Zajrzyj do tej cerkiewki... będzie cieka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uprzejmie wzruszył ramion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wiem. Nie wiem, może właśnie tak zrob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Zrób tak, pewnie masz gdzieś tam dziewczynę? Ta? -N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ewnie, że masz. Wszystko to po tobie widać - stary wyciąg</w:t>
        <w:softHyphen/>
        <w:t>nął nowego wymiętego papierosa i znowu zapalił. Śnieg padał z nieba, tworząc coraz gęstszą zasłonę.</w:t>
      </w:r>
    </w:p>
    <w:p>
      <w:pPr>
        <w:pStyle w:val="Normal"/>
        <w:autoSpaceDE w:val="false"/>
        <w:spacing w:lineRule="auto" w:line="360" w:before="0" w:after="0"/>
        <w:jc w:val="both"/>
        <w:rPr/>
      </w:pPr>
      <w:r>
        <w:rPr>
          <w:rFonts w:cs="Times New Roman" w:ascii="Times New Roman" w:hAnsi="Times New Roman"/>
          <w:sz w:val="24"/>
          <w:szCs w:val="24"/>
          <w:lang w:eastAsia="pl-PL"/>
        </w:rPr>
        <w:t xml:space="preserve">- No to powiem ci coś takiego: trzymaj się jej jak życia. Tak powiedział mi mój </w:t>
      </w:r>
      <w:r>
        <w:rPr>
          <w:rFonts w:cs="Times New Roman" w:ascii="Times New Roman" w:hAnsi="Times New Roman"/>
          <w:i/>
          <w:iCs/>
          <w:sz w:val="24"/>
          <w:szCs w:val="24"/>
          <w:lang w:eastAsia="pl-PL"/>
        </w:rPr>
        <w:t xml:space="preserve">stary znajomy, </w:t>
      </w:r>
      <w:r>
        <w:rPr>
          <w:rFonts w:cs="Times New Roman" w:ascii="Times New Roman" w:hAnsi="Times New Roman"/>
          <w:sz w:val="24"/>
          <w:szCs w:val="24"/>
          <w:lang w:eastAsia="pl-PL"/>
        </w:rPr>
        <w:t>a on wiedział, co mów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kto to jest, ten pański stary znajomy?</w:t>
      </w:r>
    </w:p>
    <w:p>
      <w:pPr>
        <w:pStyle w:val="Normal"/>
        <w:autoSpaceDE w:val="false"/>
        <w:spacing w:lineRule="auto" w:line="360" w:before="0" w:after="0"/>
        <w:jc w:val="both"/>
        <w:rPr/>
      </w:pPr>
      <w:r>
        <w:rPr>
          <w:rFonts w:cs="Times New Roman" w:ascii="Times New Roman" w:hAnsi="Times New Roman"/>
          <w:sz w:val="24"/>
          <w:szCs w:val="24"/>
          <w:lang w:eastAsia="pl-PL"/>
        </w:rPr>
        <w:t xml:space="preserve">- Co to za jeden? A ty go na pewno znasz. A jeśli nie ty, to już na pewno twoja koleżanka. Ten, kto tu mieszka trochę dłużej, zwykłe go zna. </w:t>
      </w:r>
      <w:r>
        <w:rPr>
          <w:rFonts w:cs="Times New Roman" w:ascii="Times New Roman" w:hAnsi="Times New Roman"/>
          <w:i/>
          <w:iCs/>
          <w:sz w:val="24"/>
          <w:szCs w:val="24"/>
          <w:lang w:eastAsia="pl-PL"/>
        </w:rPr>
        <w:t xml:space="preserve">Zwykle. </w:t>
      </w:r>
      <w:r>
        <w:rPr>
          <w:rFonts w:cs="Times New Roman" w:ascii="Times New Roman" w:hAnsi="Times New Roman"/>
          <w:sz w:val="24"/>
          <w:szCs w:val="24"/>
          <w:lang w:eastAsia="pl-PL"/>
        </w:rPr>
        <w:t>Ona i mnie powinna znać. Ciekawe, czy mnie pamięta ?</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pański kolega też jest miejscow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ary z niezadowoleniem powtórzył, wypuszczając dym spo</w:t>
        <w:softHyphen/>
        <w:t>między brody.</w:t>
      </w:r>
    </w:p>
    <w:p>
      <w:pPr>
        <w:pStyle w:val="Normal"/>
        <w:autoSpaceDE w:val="false"/>
        <w:spacing w:lineRule="auto" w:line="360" w:before="0" w:after="0"/>
        <w:jc w:val="both"/>
        <w:rPr/>
      </w:pPr>
      <w:r>
        <w:rPr>
          <w:rFonts w:cs="Times New Roman" w:ascii="Times New Roman" w:hAnsi="Times New Roman"/>
          <w:sz w:val="24"/>
          <w:szCs w:val="24"/>
          <w:lang w:eastAsia="pl-PL"/>
        </w:rPr>
        <w:t xml:space="preserve">-Przecież mówię </w:t>
      </w:r>
      <w:r>
        <w:rPr>
          <w:rFonts w:cs="Times New Roman" w:ascii="Times New Roman" w:hAnsi="Times New Roman"/>
          <w:i/>
          <w:iCs/>
          <w:sz w:val="24"/>
          <w:szCs w:val="24"/>
          <w:lang w:eastAsia="pl-PL"/>
        </w:rPr>
        <w:t xml:space="preserve">mój stary znajomy, </w:t>
      </w:r>
      <w:r>
        <w:rPr>
          <w:rFonts w:cs="Times New Roman" w:ascii="Times New Roman" w:hAnsi="Times New Roman"/>
          <w:sz w:val="24"/>
          <w:szCs w:val="24"/>
          <w:lang w:eastAsia="pl-PL"/>
        </w:rPr>
        <w:t>a ja sam jestem miejsco</w:t>
        <w:softHyphen/>
        <w:t xml:space="preserve">wy, to znaczy, że i on jest miejscowy. </w:t>
      </w:r>
      <w:r>
        <w:rPr>
          <w:rFonts w:cs="Times New Roman" w:ascii="Times New Roman" w:hAnsi="Times New Roman"/>
          <w:i/>
          <w:iCs/>
          <w:sz w:val="24"/>
          <w:szCs w:val="24"/>
          <w:lang w:eastAsia="pl-PL"/>
        </w:rPr>
        <w:t>Stary znajom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spojrzał na zegarek. Wpół do dziewiątej. Na pierwszą lekcję można się nie śpieszyć, ma okienko. „Poczekam, posłu</w:t>
        <w:softHyphen/>
        <w:t>cham bajek" - pomyślał Banzaj.</w:t>
      </w:r>
    </w:p>
    <w:p>
      <w:pPr>
        <w:pStyle w:val="Normal"/>
        <w:autoSpaceDE w:val="false"/>
        <w:spacing w:lineRule="auto" w:line="360" w:before="0" w:after="0"/>
        <w:jc w:val="both"/>
        <w:rPr/>
      </w:pPr>
      <w:r>
        <w:rPr>
          <w:rFonts w:cs="Times New Roman" w:ascii="Times New Roman" w:hAnsi="Times New Roman"/>
          <w:sz w:val="24"/>
          <w:szCs w:val="24"/>
          <w:lang w:eastAsia="pl-PL"/>
        </w:rPr>
        <w:t xml:space="preserve">-Jestem tu ze swoim </w:t>
      </w:r>
      <w:r>
        <w:rPr>
          <w:rFonts w:cs="Times New Roman" w:ascii="Times New Roman" w:hAnsi="Times New Roman"/>
          <w:i/>
          <w:iCs/>
          <w:sz w:val="24"/>
          <w:szCs w:val="24"/>
          <w:lang w:eastAsia="pl-PL"/>
        </w:rPr>
        <w:t xml:space="preserve">znajomym </w:t>
      </w:r>
      <w:r>
        <w:rPr>
          <w:rFonts w:cs="Times New Roman" w:ascii="Times New Roman" w:hAnsi="Times New Roman"/>
          <w:sz w:val="24"/>
          <w:szCs w:val="24"/>
          <w:lang w:eastAsia="pl-PL"/>
        </w:rPr>
        <w:t>już od bardzo dawna. Złą hi</w:t>
        <w:softHyphen/>
        <w:t>storię ma to miasto. Posłuchasz, czy już cię znudziłem?</w:t>
      </w:r>
    </w:p>
    <w:p>
      <w:pPr>
        <w:pStyle w:val="Normal"/>
        <w:autoSpaceDE w:val="false"/>
        <w:spacing w:lineRule="auto" w:line="360" w:before="0" w:after="0"/>
        <w:jc w:val="both"/>
        <w:rPr/>
      </w:pPr>
      <w:r>
        <w:rPr>
          <w:rFonts w:cs="Times New Roman" w:ascii="Times New Roman" w:hAnsi="Times New Roman"/>
          <w:sz w:val="24"/>
          <w:szCs w:val="24"/>
          <w:lang w:eastAsia="pl-PL"/>
        </w:rPr>
        <w:t>Banzaj przecząco pokręcił głową, zachęcając człowieka-orkiestrę, by mówił dalej:</w:t>
      </w:r>
    </w:p>
    <w:p>
      <w:pPr>
        <w:pStyle w:val="Normal"/>
        <w:autoSpaceDE w:val="false"/>
        <w:spacing w:lineRule="auto" w:line="360" w:before="0" w:after="0"/>
        <w:jc w:val="both"/>
        <w:rPr/>
      </w:pPr>
      <w:r>
        <w:rPr>
          <w:rFonts w:cs="Times New Roman" w:ascii="Times New Roman" w:hAnsi="Times New Roman"/>
          <w:sz w:val="24"/>
          <w:szCs w:val="24"/>
          <w:lang w:eastAsia="pl-PL"/>
        </w:rPr>
        <w:t>- Proszę opowiadać, mam jeszcze czas.-No, wszystko to było bardzo ciekawe. Kiedyś na początku stulecia, było tu coś w rodzaju miasteczka sypialni z ukraińską inteligencją i polską szlachtą. Zaczęła się pierwsza wojna świa</w:t>
        <w:softHyphen/>
        <w:t>towa i bardzo wielu rdzennych mieszkańców emigrowało do Ka</w:t>
        <w:softHyphen/>
        <w:t>nady. Miasto prawie całkiem opustoszało. A potem była druga wojna światowa, ta? I ci, którzy zostali, uciekli za ocean albo po-wymierali. A potem była operacja „Karnaguła": z południa Ukrainy sowieci przerzucali moskalików tutaj, na puste miej</w:t>
        <w:softHyphen/>
        <w:t>sce... Ale oni się nie przyjmowali i umierali. Widzisz, tu jest spe</w:t>
        <w:softHyphen/>
        <w:t>cyficzne, unikalne miejsce. Wszystko starzeje się w oczach i roz</w:t>
        <w:softHyphen/>
        <w:t>sypuje, łamie, znika. A gdzieś dziesięć lat temu miasto zaczęło odżywać, ale kiedy przyszedł kryzys, to dwie trzecie znowu ucie</w:t>
        <w:softHyphen/>
        <w:t xml:space="preserve">kło: na truskawki do Anglii czy pomarańcze w Grecji. Rozbiegli się po </w:t>
      </w:r>
      <w:r>
        <w:rPr>
          <w:rFonts w:cs="Times New Roman" w:ascii="Times New Roman" w:hAnsi="Times New Roman"/>
          <w:i/>
          <w:iCs/>
          <w:sz w:val="24"/>
          <w:szCs w:val="24"/>
          <w:lang w:eastAsia="pl-PL"/>
        </w:rPr>
        <w:t>zakerzoniu, zalamanszu</w:t>
      </w:r>
      <w:r>
        <w:rPr>
          <w:rStyle w:val="FootnoteCharacters"/>
          <w:rStyle w:val="FootnoteAnchor"/>
          <w:rFonts w:cs="Times New Roman" w:ascii="Times New Roman" w:hAnsi="Times New Roman"/>
          <w:i/>
          <w:iCs/>
          <w:sz w:val="24"/>
          <w:szCs w:val="24"/>
          <w:lang w:eastAsia="pl-PL"/>
        </w:rPr>
        <w:footnoteReference w:customMarkFollows="1" w:id="18"/>
        <w:t>*</w:t>
      </w:r>
      <w:r>
        <w:rPr>
          <w:rFonts w:cs="Times New Roman" w:ascii="Times New Roman" w:hAnsi="Times New Roman"/>
          <w:i/>
          <w:iCs/>
          <w:sz w:val="24"/>
          <w:szCs w:val="24"/>
          <w:lang w:eastAsia="pl-PL"/>
        </w:rPr>
        <w:t xml:space="preserve"> </w:t>
      </w:r>
      <w:r>
        <w:rPr>
          <w:rFonts w:cs="Times New Roman" w:ascii="Times New Roman" w:hAnsi="Times New Roman"/>
          <w:sz w:val="24"/>
          <w:szCs w:val="24"/>
          <w:lang w:eastAsia="pl-PL"/>
        </w:rPr>
        <w:t xml:space="preserve">i </w:t>
      </w:r>
      <w:r>
        <w:rPr>
          <w:rFonts w:cs="Times New Roman" w:ascii="Times New Roman" w:hAnsi="Times New Roman"/>
          <w:i/>
          <w:iCs/>
          <w:sz w:val="24"/>
          <w:szCs w:val="24"/>
          <w:lang w:eastAsia="pl-PL"/>
        </w:rPr>
        <w:t xml:space="preserve">zaoceaniu. </w:t>
      </w:r>
      <w:r>
        <w:rPr>
          <w:rFonts w:cs="Times New Roman" w:ascii="Times New Roman" w:hAnsi="Times New Roman"/>
          <w:sz w:val="24"/>
          <w:szCs w:val="24"/>
          <w:lang w:eastAsia="pl-PL"/>
        </w:rPr>
        <w:t>Wszyscy się rozbiegli. Widzisz, nie wżył się prawie nikt. Bo tu już jest takie miejsc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dlaczego t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laczego? Popatrz na góry. Jurko zrobił, jak mu kazan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Zabłądziłbyś tam? -Może. Na pewno. Raczej tak.</w:t>
      </w:r>
    </w:p>
    <w:p>
      <w:pPr>
        <w:pStyle w:val="Normal"/>
        <w:autoSpaceDE w:val="false"/>
        <w:spacing w:lineRule="auto" w:line="360" w:before="0" w:after="0"/>
        <w:jc w:val="both"/>
        <w:rPr/>
      </w:pPr>
      <w:r>
        <w:rPr>
          <w:rFonts w:cs="Times New Roman" w:ascii="Times New Roman" w:hAnsi="Times New Roman"/>
          <w:sz w:val="24"/>
          <w:szCs w:val="24"/>
          <w:lang w:eastAsia="pl-PL"/>
        </w:rPr>
        <w:t xml:space="preserve">-A ja mówię, że wątpliwe. Dokładniej, mógłbyś, gdybyś był wystarczająco nieuważny. Ale normalny człowiek nigdy tam nie zabłądzi. Kiedyś tam był </w:t>
      </w:r>
      <w:r>
        <w:rPr>
          <w:rFonts w:cs="Times New Roman" w:ascii="Times New Roman" w:hAnsi="Times New Roman"/>
          <w:i/>
          <w:iCs/>
          <w:sz w:val="24"/>
          <w:szCs w:val="24"/>
          <w:lang w:eastAsia="pl-PL"/>
        </w:rPr>
        <w:t>błud</w:t>
      </w:r>
      <w:r>
        <w:rPr>
          <w:rStyle w:val="FootnoteCharacters"/>
          <w:rStyle w:val="FootnoteAnchor"/>
          <w:rFonts w:cs="Times New Roman" w:ascii="Times New Roman" w:hAnsi="Times New Roman"/>
          <w:i/>
          <w:iCs/>
          <w:sz w:val="24"/>
          <w:szCs w:val="24"/>
          <w:lang w:eastAsia="pl-PL"/>
        </w:rPr>
        <w:footnoteReference w:customMarkFollows="1" w:id="19"/>
        <w:t>*</w:t>
      </w:r>
      <w:r>
        <w:rPr>
          <w:rStyle w:val="FootnoteCharacters"/>
          <w:rFonts w:cs="Times New Roman" w:ascii="Times New Roman" w:hAnsi="Times New Roman"/>
          <w:i/>
          <w:iCs/>
          <w:sz w:val="24"/>
          <w:szCs w:val="24"/>
          <w:lang w:eastAsia="pl-PL"/>
        </w:rPr>
        <w:t>*</w:t>
      </w:r>
      <w:r>
        <w:rPr>
          <w:rFonts w:cs="Times New Roman" w:ascii="Times New Roman" w:hAnsi="Times New Roman"/>
          <w:i/>
          <w:iCs/>
          <w:sz w:val="24"/>
          <w:szCs w:val="24"/>
          <w:lang w:eastAsia="pl-PL"/>
        </w:rPr>
        <w:t xml:space="preserve"> </w:t>
      </w:r>
      <w:r>
        <w:rPr>
          <w:rFonts w:cs="Times New Roman" w:ascii="Times New Roman" w:hAnsi="Times New Roman"/>
          <w:sz w:val="24"/>
          <w:szCs w:val="24"/>
          <w:lang w:eastAsia="pl-PL"/>
        </w:rPr>
        <w:t>i wszyscy bali się tam chodzić. Na</w:t>
        <w:softHyphen/>
        <w:t xml:space="preserve">prawdę, pójdziesz i nie wrócisz. Jak mały Polisun. Ale teraz, no, może przez ostatnie parę setek lat, ten </w:t>
      </w:r>
      <w:r>
        <w:rPr>
          <w:rFonts w:cs="Times New Roman" w:ascii="Times New Roman" w:hAnsi="Times New Roman"/>
          <w:i/>
          <w:iCs/>
          <w:sz w:val="24"/>
          <w:szCs w:val="24"/>
          <w:lang w:eastAsia="pl-PL"/>
        </w:rPr>
        <w:t xml:space="preserve">błud </w:t>
      </w:r>
      <w:r>
        <w:rPr>
          <w:rFonts w:cs="Times New Roman" w:ascii="Times New Roman" w:hAnsi="Times New Roman"/>
          <w:sz w:val="24"/>
          <w:szCs w:val="24"/>
          <w:lang w:eastAsia="pl-PL"/>
        </w:rPr>
        <w:t>niby zszedł z gór i za</w:t>
        <w:softHyphen/>
        <w:t xml:space="preserve">siadł w sercu miasta. Możesz iść po mieście i zabłądzisz. </w:t>
      </w:r>
      <w:r>
        <w:rPr>
          <w:rFonts w:cs="Times New Roman" w:ascii="Times New Roman" w:hAnsi="Times New Roman"/>
          <w:i/>
          <w:iCs/>
          <w:sz w:val="24"/>
          <w:szCs w:val="24"/>
          <w:lang w:eastAsia="pl-PL"/>
        </w:rPr>
        <w:t xml:space="preserve">Błud </w:t>
      </w:r>
      <w:r>
        <w:rPr>
          <w:rFonts w:cs="Times New Roman" w:ascii="Times New Roman" w:hAnsi="Times New Roman"/>
          <w:sz w:val="24"/>
          <w:szCs w:val="24"/>
          <w:lang w:eastAsia="pl-PL"/>
        </w:rPr>
        <w:t>bar</w:t>
        <w:softHyphen/>
        <w:t>dzo się przyczepia. Ale to już jest skut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zego?...</w:t>
      </w:r>
    </w:p>
    <w:p>
      <w:pPr>
        <w:pStyle w:val="Normal"/>
        <w:autoSpaceDE w:val="false"/>
        <w:spacing w:lineRule="auto" w:line="360" w:before="0" w:after="0"/>
        <w:jc w:val="both"/>
        <w:rPr/>
      </w:pPr>
      <w:r>
        <w:rPr>
          <w:rFonts w:cs="Times New Roman" w:ascii="Times New Roman" w:hAnsi="Times New Roman"/>
          <w:i/>
          <w:iCs/>
          <w:sz w:val="24"/>
          <w:szCs w:val="24"/>
          <w:lang w:eastAsia="pl-PL"/>
        </w:rPr>
        <w:t>-</w:t>
      </w:r>
      <w:r>
        <w:rPr>
          <w:rFonts w:cs="Times New Roman" w:ascii="Times New Roman" w:hAnsi="Times New Roman"/>
          <w:sz w:val="24"/>
          <w:szCs w:val="24"/>
          <w:lang w:eastAsia="pl-PL"/>
        </w:rPr>
        <w:t xml:space="preserve"> </w:t>
      </w:r>
      <w:r>
        <w:rPr>
          <w:rFonts w:cs="Times New Roman" w:ascii="Times New Roman" w:hAnsi="Times New Roman"/>
          <w:i/>
          <w:iCs/>
          <w:sz w:val="24"/>
          <w:szCs w:val="24"/>
          <w:lang w:eastAsia="pl-PL"/>
        </w:rPr>
        <w:t xml:space="preserve">Czego? </w:t>
      </w:r>
      <w:r>
        <w:rPr>
          <w:rFonts w:cs="Times New Roman" w:ascii="Times New Roman" w:hAnsi="Times New Roman"/>
          <w:sz w:val="24"/>
          <w:szCs w:val="24"/>
          <w:lang w:eastAsia="pl-PL"/>
        </w:rPr>
        <w:t>O to lepiej nie pytać. Całkiem przyjemne miasto. Pó</w:t>
        <w:softHyphen/>
        <w:t>ki jest widno. Dokąd nie zajdzie słońce. A potem już strach cho</w:t>
        <w:softHyphen/>
        <w:t>dzić, bo możesz zabłądzić. Możesz zabłądzić i wyjść nie w Mie</w:t>
        <w:softHyphen/>
        <w:t>dzianych Bukach, tylko... Zresztą, nie będę wywoływać biedy, i tak jest jej tu za duż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laczego tak jest. Czy pan wie o podziemiach?... - pod gar</w:t>
        <w:softHyphen/>
        <w:t>dło podpełzał mu zwarty pęczek serca. Oddychanie stało się bar</w:t>
        <w:softHyphen/>
        <w:t>dzo trudną czynnością. Spojrzał na starego innymi oczami.</w:t>
      </w:r>
    </w:p>
    <w:p>
      <w:pPr>
        <w:pStyle w:val="Normal"/>
        <w:autoSpaceDE w:val="false"/>
        <w:spacing w:lineRule="auto" w:line="360" w:before="0" w:after="0"/>
        <w:jc w:val="both"/>
        <w:rPr/>
      </w:pPr>
      <w:r>
        <w:rPr>
          <w:rFonts w:cs="Times New Roman" w:ascii="Times New Roman" w:hAnsi="Times New Roman"/>
          <w:sz w:val="24"/>
          <w:szCs w:val="24"/>
          <w:lang w:eastAsia="pl-PL"/>
        </w:rPr>
        <w:t xml:space="preserve">-Podziemia? Ta. O nich wiedzą wszyscy. Wszyscy, których ja znam. A ja znam niewielu. Czyli właściwie wszyscy rozumieją, ale mało kto może ubrać to w słowa. I ty wiesz, ale do końca nie rozumiesz. Masz pewien dług, musisz coś dla kogoś zrobić... Bo obietnic trzeba dotrzymywać. Jeśli teraz czujesz się zagubiony, to zrozumienie przyjdzie lada moment. Nie możesz uchylić się od obietnicy. Jesteś komuś winien pewną przysługę. </w:t>
      </w:r>
      <w:r>
        <w:rPr>
          <w:rFonts w:cs="Times New Roman" w:ascii="Times New Roman" w:hAnsi="Times New Roman"/>
          <w:i/>
          <w:iCs/>
          <w:sz w:val="24"/>
          <w:szCs w:val="24"/>
          <w:lang w:eastAsia="pl-PL"/>
        </w:rPr>
        <w:t>Obiecałeś.</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Nikomu niczego </w:t>
      </w:r>
      <w:r>
        <w:rPr>
          <w:rFonts w:cs="Times New Roman" w:ascii="Times New Roman" w:hAnsi="Times New Roman"/>
          <w:sz w:val="24"/>
          <w:szCs w:val="24"/>
          <w:lang w:eastAsia="pl-PL"/>
        </w:rPr>
        <w:t>nie obiecywał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Może i nie, może i ta... Decydujesz ty, a nie ja. Powiem ci tyl</w:t>
        <w:softHyphen/>
        <w:t>ko tyle: całe to zamieszanie - ono nic nie znaczy. Ono nie ma żad</w:t>
        <w:softHyphen/>
        <w:t>nego znaczenia. Jedyne, co ma znaczenie, co powinno mieć zna</w:t>
        <w:softHyphen/>
        <w:t>czenie, to miłość. Ona uratuje świat w końcowym rozrachunku. Bo jeśli to nie tak, to Kafka był zwykłym suchotnikiem, Hendrix przeciętnym negrem z gitarą, i dżez to nie dżez, a takie sobie plumkanie na pianinie... Ona musi nas wszystkich uratować. Nie piękno. Nie seks. Nie pieniądze. Nie nadzieja, i na pewno nie po</w:t>
        <w:softHyphen/>
        <w:t>lityka. Świat uratuje miło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ary włożył na szyję swój muzyczny rynsztunek, wziął do rę</w:t>
        <w:softHyphen/>
        <w:t>ki gitarę i powiedział na pożegna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Idź, i tak się za bardzo rozpaplałem. Teraz na pewno myślisz, że jestem następnym wariatem. - Banzaj nie zaprzeczał, tylko dy</w:t>
        <w:softHyphen/>
        <w:t>plomatycznie kiwnął głową. I przekaż pozdrowienia swojej kole</w:t>
        <w:softHyphen/>
        <w:t>żance. I Genykowi Brjewnowowi, on też powinien mnie pamięt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odszejściu od nawiedzonego starego hipisa na sporą od</w:t>
        <w:softHyphen/>
        <w:t>ległość Jurka tknę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A co z Bogiem? Czy on nas nie uratuje?" - pomyślało mu s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spodziewanie stary przestał grać, popatrzył na jego twarz przez śnieg i hukną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Bóg jest miłością, głuptask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oledż</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koledżu naprawdę grasowała epidemia. Korytarze opusto</w:t>
        <w:softHyphen/>
        <w:t>szały, klasy ucichły. „Byłem tu wczoraj czy nie?". Pojawiło się na</w:t>
        <w:softHyphen/>
        <w:t>turalne pytanie. Zbytnio się wszystko zmieni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y wejściu nikogo nie było. Ani Korija, ani nikogo innego. Nikogo.Korytarze stały się aż za bardzo dźwięczne. Przez to ich echo chciało się rozmawiać wyłącznie szeptem. I w ogóle chciało się przykryć głowę kołdrą i siedzieć u siebie w gabineciku, wypiwszy herbatkę z aspiryną i „Cold-Flu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iele się zmieni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Jarosław, dobry, cichy pan Jarosław, który opracowywał na przerwach kartografię światowej pajęczyny, legł na zapalenie płuc. Przyjechała do niego żona, młoda dziewczyna w okularach, chemiczka, tak jak on. Miała długie do pasa, rozpuszczone włosy. Przyszła prościuteńko na lekcję w jedenastej „a", wzięła pana Ja</w:t>
        <w:softHyphen/>
        <w:t>rosława za rękę i wyjaśniła dzieciom, że ich nauczyciel sam jest jak dziecko, nie posłuchał swojego kotka i poszedł do pracy, bo ma dziś maturzystów, a wasz nauczyciel ma zapalenie płuc i on o siebie zupełnie nie dba, chce, żebym owdowiała. Pan Jarosław, siłą wywleczony z klasy, niby przepraszająco wzruszył ramion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szyscy byli bardzo rozczuleni taką miłością. Niektóre dzie</w:t>
        <w:softHyphen/>
        <w:t>woje nawet upuściły łezkę.</w:t>
      </w:r>
    </w:p>
    <w:p>
      <w:pPr>
        <w:pStyle w:val="Normal"/>
        <w:autoSpaceDE w:val="false"/>
        <w:spacing w:lineRule="auto" w:line="360" w:before="0" w:after="0"/>
        <w:jc w:val="both"/>
        <w:rPr/>
      </w:pPr>
      <w:r>
        <w:rPr>
          <w:rFonts w:cs="Times New Roman" w:ascii="Times New Roman" w:hAnsi="Times New Roman"/>
          <w:sz w:val="24"/>
          <w:szCs w:val="24"/>
          <w:lang w:eastAsia="pl-PL"/>
        </w:rPr>
        <w:t xml:space="preserve">Młoda długowłosa </w:t>
      </w:r>
      <w:r>
        <w:rPr>
          <w:rFonts w:cs="Times New Roman" w:ascii="Times New Roman" w:hAnsi="Times New Roman"/>
          <w:i/>
          <w:iCs/>
          <w:sz w:val="24"/>
          <w:szCs w:val="24"/>
          <w:lang w:eastAsia="pl-PL"/>
        </w:rPr>
        <w:t xml:space="preserve">pannoczka </w:t>
      </w:r>
      <w:r>
        <w:rPr>
          <w:rFonts w:cs="Times New Roman" w:ascii="Times New Roman" w:hAnsi="Times New Roman"/>
          <w:sz w:val="24"/>
          <w:szCs w:val="24"/>
          <w:lang w:eastAsia="pl-PL"/>
        </w:rPr>
        <w:t>nie puszczała ręki chemika aż do samego Stryja. W gabinecie pana Jarosława było zbyt zimno, a on siedząc przy komputerze, praktycznie się nie ruszał. Takie but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awdę mówiąc, ciepło było tylko w gabinecie pana Andrija. Z tego powodu wszyscy serdecznie go nienawidzili).</w:t>
      </w:r>
    </w:p>
    <w:p>
      <w:pPr>
        <w:pStyle w:val="Normal"/>
        <w:autoSpaceDE w:val="false"/>
        <w:spacing w:lineRule="auto" w:line="360" w:before="0" w:after="0"/>
        <w:jc w:val="both"/>
        <w:rPr/>
      </w:pPr>
      <w:r>
        <w:rPr>
          <w:rFonts w:cs="Times New Roman" w:ascii="Times New Roman" w:hAnsi="Times New Roman"/>
          <w:sz w:val="24"/>
          <w:szCs w:val="24"/>
          <w:lang w:eastAsia="pl-PL"/>
        </w:rPr>
        <w:t>Sam pan Andrij przebywał obecnie bardzo daleko. Cały jego intelekt skupił się na opracowywaniu strategii, mającej na celu przyciągnięcie uwagi Aliski, tejże młodej pielęgniareczki, której gusta tak niespodziewanie dopasowały się do gustów pani Polisunowej. Dyrektor wpadł w istną obsesję. Przestał wypełniać nało</w:t>
        <w:softHyphen/>
        <w:t>żone nań obowiązki. Godzinami przesiadywał w gabinecie, wpa</w:t>
        <w:softHyphen/>
        <w:t>trując się w okno i ciężko rozmyślając, czym sobie zasłużył na taką karę od losu.</w:t>
      </w:r>
    </w:p>
    <w:p>
      <w:pPr>
        <w:pStyle w:val="Normal"/>
        <w:autoSpaceDE w:val="false"/>
        <w:spacing w:lineRule="auto" w:line="360" w:before="0" w:after="0"/>
        <w:jc w:val="both"/>
        <w:rPr/>
      </w:pPr>
      <w:r>
        <w:rPr>
          <w:rFonts w:cs="Times New Roman" w:ascii="Times New Roman" w:hAnsi="Times New Roman"/>
          <w:sz w:val="24"/>
          <w:szCs w:val="24"/>
          <w:lang w:eastAsia="pl-PL"/>
        </w:rPr>
        <w:t xml:space="preserve">Przecież </w:t>
      </w:r>
      <w:r>
        <w:rPr>
          <w:rFonts w:cs="Times New Roman" w:ascii="Times New Roman" w:hAnsi="Times New Roman"/>
          <w:i/>
          <w:iCs/>
          <w:sz w:val="24"/>
          <w:szCs w:val="24"/>
          <w:lang w:eastAsia="pl-PL"/>
        </w:rPr>
        <w:t xml:space="preserve">nigdy </w:t>
      </w:r>
      <w:r>
        <w:rPr>
          <w:rFonts w:cs="Times New Roman" w:ascii="Times New Roman" w:hAnsi="Times New Roman"/>
          <w:sz w:val="24"/>
          <w:szCs w:val="24"/>
          <w:lang w:eastAsia="pl-PL"/>
        </w:rPr>
        <w:t xml:space="preserve">nie miał kłopotów z kobietami, </w:t>
      </w:r>
      <w:r>
        <w:rPr>
          <w:rFonts w:cs="Times New Roman" w:ascii="Times New Roman" w:hAnsi="Times New Roman"/>
          <w:i/>
          <w:iCs/>
          <w:sz w:val="24"/>
          <w:szCs w:val="24"/>
          <w:lang w:eastAsia="pl-PL"/>
        </w:rPr>
        <w:t>nig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rdzo był z tego dumny i przy każdej okazji chełpił się swo</w:t>
        <w:softHyphen/>
        <w:t>imi podbojami w wąskim gronie kolegów. Poczynając od czter</w:t>
        <w:softHyphen/>
        <w:t>nastego roku życia, kiedy to przespał się z koleżanką z klasy, skończywszy na prywatnym gimnazjum, gdzie udało mu się zwa</w:t>
        <w:softHyphen/>
        <w:t>bić pewną licealistkę. Koledż był pierwszym kamieniem, o któ</w:t>
        <w:softHyphen/>
        <w:t>ry się potknął, który zmusił go do zwątpienia w swoją potencję.</w:t>
      </w:r>
    </w:p>
    <w:p>
      <w:pPr>
        <w:pStyle w:val="Normal"/>
        <w:autoSpaceDE w:val="false"/>
        <w:spacing w:lineRule="auto" w:line="360" w:before="0" w:after="0"/>
        <w:jc w:val="both"/>
        <w:rPr/>
      </w:pPr>
      <w:r>
        <w:rPr>
          <w:rFonts w:cs="Times New Roman" w:ascii="Times New Roman" w:hAnsi="Times New Roman"/>
          <w:sz w:val="24"/>
          <w:szCs w:val="24"/>
          <w:lang w:eastAsia="pl-PL"/>
        </w:rPr>
        <w:t>Na początku rozkręcał romans z jedną lektorką od angielskiego, ale zamęście szanownej pani miało zbyt duży wpływ na jej libi</w:t>
        <w:softHyphen/>
        <w:t xml:space="preserve">do. </w:t>
      </w:r>
      <w:r>
        <w:rPr>
          <w:rFonts w:cs="Times New Roman" w:ascii="Times New Roman" w:hAnsi="Times New Roman"/>
          <w:i/>
          <w:iCs/>
          <w:sz w:val="24"/>
          <w:szCs w:val="24"/>
          <w:lang w:eastAsia="pl-PL"/>
        </w:rPr>
        <w:t>Raz.</w:t>
      </w:r>
    </w:p>
    <w:p>
      <w:pPr>
        <w:pStyle w:val="Normal"/>
        <w:autoSpaceDE w:val="false"/>
        <w:spacing w:lineRule="auto" w:line="360" w:before="0" w:after="0"/>
        <w:jc w:val="both"/>
        <w:rPr/>
      </w:pPr>
      <w:r>
        <w:rPr>
          <w:rFonts w:cs="Times New Roman" w:ascii="Times New Roman" w:hAnsi="Times New Roman"/>
          <w:sz w:val="24"/>
          <w:szCs w:val="24"/>
          <w:lang w:eastAsia="pl-PL"/>
        </w:rPr>
        <w:t>Potem pan Andrij przerzucił zainteresowanie na własną se</w:t>
        <w:softHyphen/>
        <w:t>kretarkę, ale ta była małą zastraszoną myszką i seks z nią nie wy</w:t>
        <w:softHyphen/>
        <w:t xml:space="preserve">dawał się panu Andrijowi czymś szczególnie przyjemnym. </w:t>
      </w:r>
      <w:r>
        <w:rPr>
          <w:rFonts w:cs="Times New Roman" w:ascii="Times New Roman" w:hAnsi="Times New Roman"/>
          <w:i/>
          <w:iCs/>
          <w:sz w:val="24"/>
          <w:szCs w:val="24"/>
          <w:lang w:eastAsia="pl-PL"/>
        </w:rPr>
        <w:t>Dwa.</w:t>
      </w:r>
    </w:p>
    <w:p>
      <w:pPr>
        <w:pStyle w:val="Normal"/>
        <w:autoSpaceDE w:val="false"/>
        <w:spacing w:lineRule="auto" w:line="360" w:before="0" w:after="0"/>
        <w:jc w:val="both"/>
        <w:rPr/>
      </w:pPr>
      <w:r>
        <w:rPr>
          <w:rFonts w:cs="Times New Roman" w:ascii="Times New Roman" w:hAnsi="Times New Roman"/>
          <w:sz w:val="24"/>
          <w:szCs w:val="24"/>
          <w:lang w:eastAsia="pl-PL"/>
        </w:rPr>
        <w:t>Dlatego rzucił się na poszukiwanie nowego obiektu pożąda</w:t>
        <w:softHyphen/>
        <w:t xml:space="preserve">nia. Stała się nim pani Polisunka, która jednak nie przejawiała najmniejszego zainteresowania alfonsem. Kolejne wstrząsające fiasko. </w:t>
      </w:r>
      <w:r>
        <w:rPr>
          <w:rFonts w:cs="Times New Roman" w:ascii="Times New Roman" w:hAnsi="Times New Roman"/>
          <w:i/>
          <w:iCs/>
          <w:sz w:val="24"/>
          <w:szCs w:val="24"/>
          <w:lang w:eastAsia="pl-PL"/>
        </w:rPr>
        <w:t>Trzy.</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Cztery, </w:t>
      </w:r>
      <w:r>
        <w:rPr>
          <w:rFonts w:cs="Times New Roman" w:ascii="Times New Roman" w:hAnsi="Times New Roman"/>
          <w:sz w:val="24"/>
          <w:szCs w:val="24"/>
          <w:lang w:eastAsia="pl-PL"/>
        </w:rPr>
        <w:t>właśnie się działo. W żaden sposób nie dawało się sku</w:t>
        <w:softHyphen/>
        <w:t>sić jakiejś prostej, jeszcze zielonej pielęgniarki. Czy mogło być coś boleśniejszego? Dyrektor zauważył, że pokrywa się zimnym potem, kiedy widzi ją, Aliskę. (Nawet w myślach nazywał ją Aliską, niczym godne współczucia szczeniątko). Aliska całkiem za</w:t>
        <w:softHyphen/>
        <w:t xml:space="preserve">władnęła jego uwagą. Aliska tam, Aliska siam, wszędzie Aliska, nigdzie nie można było się od niej schować, bo myśli o seksie z Aliską nie dawały mu </w:t>
      </w:r>
      <w:r>
        <w:rPr>
          <w:rFonts w:cs="Times New Roman" w:ascii="Times New Roman" w:hAnsi="Times New Roman"/>
          <w:i/>
          <w:iCs/>
          <w:sz w:val="24"/>
          <w:szCs w:val="24"/>
          <w:lang w:eastAsia="pl-PL"/>
        </w:rPr>
        <w:t xml:space="preserve">nigdzie </w:t>
      </w:r>
      <w:r>
        <w:rPr>
          <w:rFonts w:cs="Times New Roman" w:ascii="Times New Roman" w:hAnsi="Times New Roman"/>
          <w:sz w:val="24"/>
          <w:szCs w:val="24"/>
          <w:lang w:eastAsia="pl-PL"/>
        </w:rPr>
        <w:t>spokoju.</w:t>
      </w:r>
    </w:p>
    <w:p>
      <w:pPr>
        <w:pStyle w:val="Normal"/>
        <w:autoSpaceDE w:val="false"/>
        <w:spacing w:lineRule="auto" w:line="360" w:before="0" w:after="0"/>
        <w:jc w:val="both"/>
        <w:rPr/>
      </w:pPr>
      <w:r>
        <w:rPr>
          <w:rFonts w:cs="Times New Roman" w:ascii="Times New Roman" w:hAnsi="Times New Roman"/>
          <w:sz w:val="24"/>
          <w:szCs w:val="24"/>
          <w:lang w:eastAsia="pl-PL"/>
        </w:rPr>
        <w:t>Trzeba coś z tym zrobić, postanowił pan Andrij. Jeden maleń</w:t>
        <w:softHyphen/>
        <w:t xml:space="preserve">ki, niewinny </w:t>
      </w:r>
      <w:r>
        <w:rPr>
          <w:rFonts w:cs="Times New Roman" w:ascii="Times New Roman" w:hAnsi="Times New Roman"/>
          <w:i/>
          <w:iCs/>
          <w:sz w:val="24"/>
          <w:szCs w:val="24"/>
          <w:lang w:eastAsia="pl-PL"/>
        </w:rPr>
        <w:t xml:space="preserve">coitus, </w:t>
      </w:r>
      <w:r>
        <w:rPr>
          <w:rFonts w:cs="Times New Roman" w:ascii="Times New Roman" w:hAnsi="Times New Roman"/>
          <w:sz w:val="24"/>
          <w:szCs w:val="24"/>
          <w:lang w:eastAsia="pl-PL"/>
        </w:rPr>
        <w:t xml:space="preserve">uratowałby go na zawsze. </w:t>
      </w:r>
      <w:r>
        <w:rPr>
          <w:rFonts w:cs="Times New Roman" w:ascii="Times New Roman" w:hAnsi="Times New Roman"/>
          <w:i/>
          <w:iCs/>
          <w:sz w:val="24"/>
          <w:szCs w:val="24"/>
          <w:lang w:eastAsia="pl-PL"/>
        </w:rPr>
        <w:t xml:space="preserve">Od razu </w:t>
      </w:r>
      <w:r>
        <w:rPr>
          <w:rFonts w:cs="Times New Roman" w:ascii="Times New Roman" w:hAnsi="Times New Roman"/>
          <w:sz w:val="24"/>
          <w:szCs w:val="24"/>
          <w:lang w:eastAsia="pl-PL"/>
        </w:rPr>
        <w:t xml:space="preserve">przestałby przecież za nią przepadać. </w:t>
      </w:r>
      <w:r>
        <w:rPr>
          <w:rFonts w:cs="Times New Roman" w:ascii="Times New Roman" w:hAnsi="Times New Roman"/>
          <w:i/>
          <w:iCs/>
          <w:sz w:val="24"/>
          <w:szCs w:val="24"/>
          <w:lang w:eastAsia="pl-PL"/>
        </w:rPr>
        <w:t xml:space="preserve">Od razu </w:t>
      </w:r>
      <w:r>
        <w:rPr>
          <w:rFonts w:cs="Times New Roman" w:ascii="Times New Roman" w:hAnsi="Times New Roman"/>
          <w:sz w:val="24"/>
          <w:szCs w:val="24"/>
          <w:lang w:eastAsia="pl-PL"/>
        </w:rPr>
        <w:t xml:space="preserve">wróciłby do rodziny. </w:t>
      </w:r>
      <w:r>
        <w:rPr>
          <w:rFonts w:cs="Times New Roman" w:ascii="Times New Roman" w:hAnsi="Times New Roman"/>
          <w:i/>
          <w:iCs/>
          <w:sz w:val="24"/>
          <w:szCs w:val="24"/>
          <w:lang w:eastAsia="pl-PL"/>
        </w:rPr>
        <w:t xml:space="preserve">Od razu, </w:t>
      </w:r>
      <w:r>
        <w:rPr>
          <w:rFonts w:cs="Times New Roman" w:ascii="Times New Roman" w:hAnsi="Times New Roman"/>
          <w:sz w:val="24"/>
          <w:szCs w:val="24"/>
          <w:lang w:eastAsia="pl-PL"/>
        </w:rPr>
        <w:t>bez najmniejszej zwłoki, stałby się wrażliwym mężem i kochają</w:t>
        <w:softHyphen/>
        <w:t xml:space="preserve">cym ojcem. </w:t>
      </w:r>
      <w:r>
        <w:rPr>
          <w:rFonts w:cs="Times New Roman" w:ascii="Times New Roman" w:hAnsi="Times New Roman"/>
          <w:i/>
          <w:iCs/>
          <w:sz w:val="24"/>
          <w:szCs w:val="24"/>
          <w:lang w:eastAsia="pl-PL"/>
        </w:rPr>
        <w:t>Od raz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prosić ją do siebie do domu... Albo do gabinetu. Dałaby się uszczkną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może do piwniczki? - zapytał raptem wewnętrzny głos. - Tu są TAKIE piwniczki! Pod dziewczęcym internatem, co na to po</w:t>
        <w:softHyphen/>
        <w:t>wiesz? Do piwnicy, żeby przerżnąć, jak wte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z chwilę pan Andrij nawet się przestraszył. Ten Głos, któ</w:t>
        <w:softHyphen/>
        <w:t>ry szeptał mu do ucha, zbyt był niepodobny do głosu jego zwykłe</w:t>
        <w:softHyphen/>
        <w:t>go współrozmówcy.</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Sam się już nie rozpoznajesz, czy jak? - </w:t>
      </w:r>
      <w:r>
        <w:rPr>
          <w:rFonts w:cs="Times New Roman" w:ascii="Times New Roman" w:hAnsi="Times New Roman"/>
          <w:sz w:val="24"/>
          <w:szCs w:val="24"/>
          <w:lang w:eastAsia="pl-PL"/>
        </w:rPr>
        <w:t>zapytał wewnętrzny głos i pan Andrij z ulgą się odpręży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co? Całkiem niezły pomysł, do piwniczki i ten tego. Jak wte</w:t>
        <w:softHyphen/>
        <w:t>dy. To samo. I wszystkie problemy jak ręką odjął.</w:t>
      </w:r>
    </w:p>
    <w:p>
      <w:pPr>
        <w:pStyle w:val="Normal"/>
        <w:autoSpaceDE w:val="false"/>
        <w:spacing w:lineRule="auto" w:line="360" w:before="0" w:after="0"/>
        <w:jc w:val="both"/>
        <w:rPr/>
      </w:pPr>
      <w:r>
        <w:rPr>
          <w:rFonts w:cs="Times New Roman" w:ascii="Times New Roman" w:hAnsi="Times New Roman"/>
          <w:sz w:val="24"/>
          <w:szCs w:val="24"/>
          <w:lang w:eastAsia="pl-PL"/>
        </w:rPr>
        <w:t>Pan Andrij złapał się za głowę, przesuwając ręką po włosach. Myśl: „do piwnicy, żeby jak wtedy", z pewnością nie należała do niego. A jednak brzmiała słusznie. Jedyna słuszna decyzja w obec</w:t>
        <w:softHyphen/>
        <w:t>nej sytuacji. Nie mógł dalej przebywać w podobnym stanie. Masturbacja nie pomag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ntynuował nawiedzoną tułaczkę z sali konferencyjnej do gabinetu. Spokój wyślizgiwał się dyrektorowi jak ten węgorz. Trzeba było coś zrobi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Aliska. Diable dziecię Aliska, która doprowadzała go do szaleństw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o gabinetu zajrzała jego zalękniona sekretar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ndriju Jarosławowicz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co tam? Co jeszcze?! - dziko się denerwując, huknął na nią. Zaczynała go boleć głowa i myślenie o czymś innym niż Ali</w:t>
        <w:softHyphen/>
        <w:t>ska stawało się zupełnie niemożliw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ekretarka ze zmęczeniem potarła ręką czoło. Najwidoczniej pan Andrij już jej zalazł za skór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uratorzy zalecili... 157 dzieci nie ma... K... Kwarantann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Andrij nie mógł się wczuć w słowa tej myszy. Dzieci... któ</w:t>
        <w:softHyphen/>
        <w:t>rych nie ma. Co za absurd! Dzieci... których nie ma, bo...</w:t>
      </w:r>
    </w:p>
    <w:p>
      <w:pPr>
        <w:pStyle w:val="Normal"/>
        <w:autoSpaceDE w:val="false"/>
        <w:spacing w:lineRule="auto" w:line="360" w:before="0" w:after="0"/>
        <w:jc w:val="both"/>
        <w:rPr/>
      </w:pPr>
      <w:r>
        <w:rPr>
          <w:rFonts w:cs="Times New Roman" w:ascii="Times New Roman" w:hAnsi="Times New Roman"/>
          <w:sz w:val="24"/>
          <w:szCs w:val="24"/>
          <w:lang w:eastAsia="pl-PL"/>
        </w:rPr>
        <w:t xml:space="preserve">(no, o </w:t>
      </w:r>
      <w:r>
        <w:rPr>
          <w:rFonts w:cs="Times New Roman" w:ascii="Times New Roman" w:hAnsi="Times New Roman"/>
          <w:i/>
          <w:iCs/>
          <w:sz w:val="24"/>
          <w:szCs w:val="24"/>
          <w:lang w:eastAsia="pl-PL"/>
        </w:rPr>
        <w:t>co chodzi? Jaki sens ma ta wypowiedź? Pomyśl)</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tórych nie ma, bo... kwarantanna? Których nie ma, bo... ku</w:t>
        <w:softHyphen/>
        <w:t>ratorzy zalecili? Zalecili... bo kwarantanna, czy jak?</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Pomyśl, wszystko zrozumiesz, skup się, no dale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zieci, aż 157, bo nie ma kuratorów, któr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MOGĘ, NIE MOGĘ MYŚLEĆ O CZYMŚ INNYM NIE-MOGĘNIEMOGĘNIEMOGĘ Nffi MOGĘ NIE MOGĘ MYŚLEĆ KWARANTANNA DO CZEGO TU KWARANTANNA ALISKA ALISKA ALISKA TU ALISKA TAM ALISKA TO KURATOR ONA POWIEDZIAŁA CZY KWARANTANNA NIEMOGĘ NIEMOGĘ-NIEMOGĘNIEMOGĘ MYŚLE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warantanna... 157 kuratorów... zaleciło kwarantannę... Ni diabła niezrozumiał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akie... jeszcze dzie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 które są chore na grypę... No to jak? Ogłaszamy? Pan Andrij bezsilnie machnął ręk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óbcie, co chcecie... Ja pewnie też jestem chory... Proszę po</w:t>
        <w:softHyphen/>
        <w:t>radzić się mojego zastępcy... skonsultować się. Ale ogłaszajc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ekretarka znowu uważnie spojrzała na dyrektora. „Z pewno</w:t>
        <w:softHyphen/>
        <w:t>ścią nie jest zdrowy" - pomyślała. Ale to nie są jej sprawy. Jeśli o nią chodzi, mógłby i zdechną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Andrij ze złością popatrzył na zamykające się za myszą drzwi. Ktoś przed chwilą był u niego w gabinecie. Ktoś był, czy może to jego rozbuchana fantazja? Widzieli, jak trzepał kapucyna? Kto wchodził? Coś o dzieciach. Albo o kurator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ALISKA ALISKA ALISKA ALISKA ALISKA ALI</w:t>
        <w:softHyphen/>
        <w:t>S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tak, zamyślił się na temat Aliski. Rozmawiał z kimś, czy może sam ze sob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ewnie już jestem chor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 powiedział żonie przez telefon. Albo nie jej... ale na pew</w:t>
        <w:softHyphen/>
        <w:t>no przez telefon... Sam diabeł się nie połapie, dzwonił do niej, czy 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oże zapytam sekretarkę? Lepiej nie, to taka suczka, potem rozdziamdzia, że naczalstwo nie pamięta, do kogo dzwoniło. Nie potrzebujemy takich. Alis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ALISKA ALISKA ALISKA ALISKA ALISKA ALI</w:t>
        <w:softHyphen/>
        <w:t>S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miętam, pamiętam. Aliska, jak piesek, jak imię psa, psa--suczki. Aliska-suczka, ot tak, była jeszcze Alisa Sieliezniowa, ale to nie ta. Aliska, tak-tak, dokładnie tak, ona, i nikt inny, Aliska, dlaczego ciągle sto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ALISKA ALISKA ALISKA ALISKA ALISKA ALI</w:t>
        <w:softHyphen/>
        <w:t>SKA)</w:t>
      </w:r>
    </w:p>
    <w:p>
      <w:pPr>
        <w:pStyle w:val="Normal"/>
        <w:autoSpaceDE w:val="false"/>
        <w:spacing w:lineRule="auto" w:line="360" w:before="0" w:after="0"/>
        <w:jc w:val="both"/>
        <w:rPr/>
      </w:pPr>
      <w:r>
        <w:rPr>
          <w:rFonts w:cs="Times New Roman" w:ascii="Times New Roman" w:hAnsi="Times New Roman"/>
          <w:sz w:val="24"/>
          <w:szCs w:val="24"/>
          <w:lang w:eastAsia="pl-PL"/>
        </w:rPr>
        <w:t xml:space="preserve">przez ciebie, Alisko? Pójdę i zorientuję się, o co chodzi. </w:t>
      </w:r>
      <w:r>
        <w:rPr>
          <w:rFonts w:cs="Times New Roman" w:ascii="Times New Roman" w:hAnsi="Times New Roman"/>
          <w:i/>
          <w:iCs/>
          <w:sz w:val="24"/>
          <w:szCs w:val="24"/>
          <w:lang w:eastAsia="pl-PL"/>
        </w:rPr>
        <w:t>Jak wtedy, z t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Andrij siedział jeszcze jakąś chwilę za stołem, próbując przypomnieć sobie, jaką to decyzję powziął sekundę temu. A po</w:t>
        <w:softHyphen/>
        <w:t>tem znow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ALISKA ALISKA ALISKA ALISKA ALISKA ALI</w:t>
        <w:softHyphen/>
        <w:t>S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częła się burza z kawałków myśli. Wziął ze stołu nożyk do rozcinania poczty, ale od razu go odłoży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co ja go wziąłem? - zapytał sam siebie. - Są jakieś listy? Dla</w:t>
        <w:softHyphen/>
        <w:t>czego to głupie bydlę nie mówi, ŻE PRZYSZŁY DO MNIE LISTY?</w:t>
      </w:r>
    </w:p>
    <w:p>
      <w:pPr>
        <w:pStyle w:val="Normal"/>
        <w:autoSpaceDE w:val="false"/>
        <w:spacing w:lineRule="auto" w:line="360" w:before="0" w:after="0"/>
        <w:jc w:val="both"/>
        <w:rPr/>
      </w:pPr>
      <w:r>
        <w:rPr>
          <w:rFonts w:cs="Times New Roman" w:ascii="Times New Roman" w:hAnsi="Times New Roman"/>
          <w:sz w:val="24"/>
          <w:szCs w:val="24"/>
          <w:lang w:eastAsia="pl-PL"/>
        </w:rPr>
        <w:t>Wówczas wziął do ręki cyrkiel, który stał w kancelaryjnym ze</w:t>
        <w:softHyphen/>
        <w:t>stawie; obracał go w rękach, póki nie skaleczył się ostrzem. Zli</w:t>
        <w:softHyphen/>
        <w:t>zał wiśniowy paciorek krwi z dużego palca, niedbale włożył przy</w:t>
        <w:softHyphen/>
        <w:t>rząd do kieszeni marynarki i wyszedł z gabinetu. Podczas gdy pan Andrij miotał się jak kocur w marcu, pan Polisun w towarzystwie Korija niespokojnie pociągał grzane wino. Ponieważ jego najlepszy kompan Kiesza nie miał dzisiaj zajęć, nawiązał rozmowę z Korijem, który powiedział, że ma zabunkrowaną flaszkę wina, że mogliby w cichym miejscu je podgrzać (bo zimno jak cholera!) i rozpić, jak po maśle. Polisun nie był wy</w:t>
        <w:softHyphen/>
        <w:t>bredny, gdy szło o dobór towarzystwa, stronił tylko od tego po</w:t>
        <w:softHyphen/>
        <w:t>etyckiego terroryst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kilku kubkach wina wzięło go na wylewno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umiem, że ona ma robotę, ale ja niby jestem mężczyzna w domu! - Siąkał, spoglądając smutnymi oczami na Kori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 ja ciebie, Mirku, całkowicie rozumiem. Kiedy ja na przy</w:t>
        <w:softHyphen/>
        <w:t>kład przychodziłem do domu, to zawsze musiałem mieć kobietę koło siebie. Ale gdzie tam, moja tylko za robotę się brała. Co nie przyjdę, zawsze tylko robota i robo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awda?! - aż się Polisunowi oczy zaświeciły. - To i u pana tak się zdarzało?</w:t>
      </w:r>
    </w:p>
    <w:p>
      <w:pPr>
        <w:pStyle w:val="Normal"/>
        <w:autoSpaceDE w:val="false"/>
        <w:spacing w:lineRule="auto" w:line="360" w:before="0" w:after="0"/>
        <w:jc w:val="both"/>
        <w:rPr/>
      </w:pPr>
      <w:r>
        <w:rPr>
          <w:rFonts w:cs="Times New Roman" w:ascii="Times New Roman" w:hAnsi="Times New Roman"/>
          <w:sz w:val="24"/>
          <w:szCs w:val="24"/>
          <w:lang w:eastAsia="pl-PL"/>
        </w:rPr>
        <w:t>- Ho... zdarzało się... każdemu. Tylko, Mirku, nie panuj mi... je</w:t>
        <w:softHyphen/>
        <w:t xml:space="preserve">steśmy już kieby przyjaciele, jak już razem pijemy. </w:t>
      </w:r>
      <w:r>
        <w:rPr>
          <w:rFonts w:cs="Times New Roman" w:ascii="Times New Roman" w:hAnsi="Times New Roman"/>
          <w:i/>
          <w:iCs/>
          <w:sz w:val="24"/>
          <w:szCs w:val="24"/>
          <w:lang w:eastAsia="pl-PL"/>
        </w:rPr>
        <w:t>Ale...</w:t>
      </w:r>
    </w:p>
    <w:p>
      <w:pPr>
        <w:pStyle w:val="Normal"/>
        <w:autoSpaceDE w:val="false"/>
        <w:spacing w:lineRule="auto" w:line="360" w:before="0" w:after="0"/>
        <w:jc w:val="both"/>
        <w:rPr/>
      </w:pPr>
      <w:r>
        <w:rPr>
          <w:rFonts w:cs="Times New Roman" w:ascii="Times New Roman" w:hAnsi="Times New Roman"/>
          <w:sz w:val="24"/>
          <w:szCs w:val="24"/>
          <w:lang w:eastAsia="pl-PL"/>
        </w:rPr>
        <w:t>-</w:t>
      </w:r>
      <w:r>
        <w:rPr>
          <w:rFonts w:cs="Times New Roman" w:ascii="Times New Roman" w:hAnsi="Times New Roman"/>
          <w:i/>
          <w:iCs/>
          <w:sz w:val="24"/>
          <w:szCs w:val="24"/>
          <w:lang w:eastAsia="pl-PL"/>
        </w:rPr>
        <w:t xml:space="preserve"> </w:t>
      </w:r>
      <w:r>
        <w:rPr>
          <w:rFonts w:cs="Times New Roman" w:ascii="Times New Roman" w:hAnsi="Times New Roman"/>
          <w:sz w:val="24"/>
          <w:szCs w:val="24"/>
          <w:lang w:eastAsia="pl-PL"/>
        </w:rPr>
        <w:t>Co „ale"? Nie przyjaźnimy się do końca? Czy co „ale"?</w:t>
      </w:r>
    </w:p>
    <w:p>
      <w:pPr>
        <w:pStyle w:val="Normal"/>
        <w:autoSpaceDE w:val="false"/>
        <w:spacing w:lineRule="auto" w:line="360" w:before="0" w:after="0"/>
        <w:jc w:val="both"/>
        <w:rPr/>
      </w:pPr>
      <w:r>
        <w:rPr>
          <w:rFonts w:cs="Times New Roman" w:ascii="Times New Roman" w:hAnsi="Times New Roman"/>
          <w:sz w:val="24"/>
          <w:szCs w:val="24"/>
          <w:lang w:eastAsia="pl-PL"/>
        </w:rPr>
        <w:t>-Ne, całkiem ne! Jesteś bardzo dobrym człowiekiem... Z ta</w:t>
        <w:softHyphen/>
        <w:t xml:space="preserve">kim się przyjaźnić, to </w:t>
      </w:r>
      <w:r>
        <w:rPr>
          <w:rFonts w:cs="Times New Roman" w:ascii="Times New Roman" w:hAnsi="Times New Roman"/>
          <w:i/>
          <w:iCs/>
          <w:sz w:val="24"/>
          <w:szCs w:val="24"/>
          <w:lang w:eastAsia="pl-PL"/>
        </w:rPr>
        <w:t xml:space="preserve">sama rozkosz. </w:t>
      </w:r>
      <w:r>
        <w:rPr>
          <w:rFonts w:cs="Times New Roman" w:ascii="Times New Roman" w:hAnsi="Times New Roman"/>
          <w:sz w:val="24"/>
          <w:szCs w:val="24"/>
          <w:lang w:eastAsia="pl-PL"/>
        </w:rPr>
        <w:t>Dla tego rozkosz, oczywista, kto zna cenę Prawdziwej Męskiej Przyjaźni... - Pauza, którą zro</w:t>
        <w:softHyphen/>
        <w:t>bił stary, miała oznaczać tylko to, że należy on właśnie do takich unikat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owa o czymś zupełnie innym. O twojej żonie. Myślę, że nadszedł odpowiedni moment, by otworzyć ci oczy w kilku kwe</w:t>
        <w:softHyphen/>
        <w:t>stiach... przecież praca czasami to nie jest jedyna przyczyna. Po</w:t>
        <w:softHyphen/>
        <w:t>winieneś to wiedzieć... Mógłbyś coś zauważyć... - Korij w zadu</w:t>
        <w:softHyphen/>
        <w:t>mie poruszał nieogolonym podbródkiem, nadając swym słowom tysiące możliwych podtekst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lisun w zamyśleniu dopił resztki wina i wystawił kubek po kolejną porcję. Bardzo powoli pochmurniał: wyglądało to do</w:t>
        <w:softHyphen/>
        <w:t>kładnie tak, jakby słońce zakrywała ciężka chmura. Raptem wzdrygnął się - dotarła do niego aluzja zawarta między wiersza</w:t>
        <w:softHyphen/>
        <w:t>mi wypowiedzi nowego koleg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ty jesteś pewny, że to ... khm? - Polisun odkaszlnął sobie w pięść, bo bał się wyrazić swoje podejrzenia głośno, żeby broń Boże nie przywołać bie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pobożnie uniósł oczy ku niebu i trochę się zamyśli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Rozumiesz, w takich sprawach trzeba być bardzo ostrożnym, żeby przypadkowo nie pomieszać... Przecież nie to może być przyczyną. Ale jeśli twoje słowa nie są przesadą, to... obawiam się, to, właśnie... khm - nie odrywając wzroku od oczu Polisuna, stróż cichuteńko tak samo kaszlnął w kuł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uczyciel języka i literatury nie tylko zbladł. Pogrążył się też w poważnych rozmyślaniach, pozwalając Korijowi jedynie na uzupełnienie kub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czy jest jakaś metoda, żeby się upewnić? Sprawdzić, może jeszcze nie wszystko przepad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posobów jest wiele, ale mało który jest skuteczny na sto... A powiedz no, nie zauważyłeś, jak czasami Nela idzie do pracy niezadowolona, bo przez całą noc domagałeś się od niej wypełnie</w:t>
        <w:softHyphen/>
        <w:t>nia obowiązków małżeńskich... nie widzicie się na przerwach, a po lekcjach przychodzi rozpromieniona z radości? Nie bywało t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lisun milczał, zapatrzywszy się na padający śnieg za okn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jeśli nie było, to możesz mieć spokojną głow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Było... BYŁO, Romku, cały czas! - przy tych słowach, gdy Ko</w:t>
        <w:softHyphen/>
        <w:t>rij o mało nie parsknął śmiechem, Polisun rozpłakał się jak ma</w:t>
        <w:softHyphen/>
        <w:t>łe dzieck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yrko Polisun gwałtownie zaczął rozcierać łzy po wygolonej młodej twarzy. Korij troskliwie podał mu świeżutką chusteczkę o aromacie polnych kwiat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 no nie trzeba tak tego wszystkiego przeżywać, nie trze</w:t>
        <w:softHyphen/>
        <w:t>ba... Rozwiążemy jakoś we dwóch ten problem, nie płacz, Mirku, pomogę 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lisun obtarł łzy i smacznie się wysmarkał. Oczy porządnie błyszczały nie tylko od łez, ale także od win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 Pomożesz? Ale jak? To już przecież wszystko! Co ja te</w:t>
        <w:softHyphen/>
        <w:t>raz bez Neli będę robić? No c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szystko poprawimy. Zaraz wyjaśnię ci j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a-naprawimy? Naprawdę?</w:t>
      </w:r>
    </w:p>
    <w:p>
      <w:pPr>
        <w:pStyle w:val="Normal"/>
        <w:autoSpaceDE w:val="false"/>
        <w:spacing w:lineRule="auto" w:line="360" w:before="0" w:after="0"/>
        <w:jc w:val="both"/>
        <w:rPr/>
      </w:pPr>
      <w:r>
        <w:rPr>
          <w:rFonts w:cs="Times New Roman" w:ascii="Times New Roman" w:hAnsi="Times New Roman"/>
          <w:sz w:val="24"/>
          <w:szCs w:val="24"/>
          <w:lang w:eastAsia="pl-PL"/>
        </w:rPr>
        <w:t>- Daję słowo. Mogę przysiąc na naszą męską przyjaźń, wszyst</w:t>
        <w:softHyphen/>
        <w:t>ko będzie jak kiedyś. - Korij uroczyście podniósł prawą rękę. -</w:t>
      </w:r>
      <w:r>
        <w:rPr>
          <w:rFonts w:cs="Times New Roman" w:ascii="Times New Roman" w:hAnsi="Times New Roman"/>
          <w:i/>
          <w:iCs/>
          <w:sz w:val="24"/>
          <w:szCs w:val="24"/>
          <w:lang w:eastAsia="pl-PL"/>
        </w:rPr>
        <w:t>Przysięg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 A jak? Jak mi pomożesz? Korij dolał wina do kubków.- Nigdy nie widziałeś, jak twoja Nela chodzi na przerwach do gabinetu dyrektor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o niee... - Pauza. - Kłamię, widział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właśnie. A widziałeś, jakie on ma dźwiękoszczelne drzwi? -Ta.</w:t>
      </w:r>
    </w:p>
    <w:p>
      <w:pPr>
        <w:pStyle w:val="Normal"/>
        <w:autoSpaceDE w:val="false"/>
        <w:spacing w:lineRule="auto" w:line="360" w:before="0" w:after="0"/>
        <w:jc w:val="both"/>
        <w:rPr/>
      </w:pPr>
      <w:r>
        <w:rPr>
          <w:rFonts w:cs="Times New Roman" w:ascii="Times New Roman" w:hAnsi="Times New Roman"/>
          <w:sz w:val="24"/>
          <w:szCs w:val="24"/>
          <w:lang w:eastAsia="pl-PL"/>
        </w:rPr>
        <w:t xml:space="preserve">- No, właśnie. Mam poważne podejrzenia, że to nasz dyrektor jest tym ptaszkiem, który przylatuje do twojego rodzinnego gniazdeczka. A teraz, kiedy porozmawialiśmy </w:t>
      </w:r>
      <w:r>
        <w:rPr>
          <w:rFonts w:cs="Times New Roman" w:ascii="Times New Roman" w:hAnsi="Times New Roman"/>
          <w:i/>
          <w:iCs/>
          <w:sz w:val="24"/>
          <w:szCs w:val="24"/>
          <w:lang w:eastAsia="pl-PL"/>
        </w:rPr>
        <w:t xml:space="preserve">od serca, </w:t>
      </w:r>
      <w:r>
        <w:rPr>
          <w:rFonts w:cs="Times New Roman" w:ascii="Times New Roman" w:hAnsi="Times New Roman"/>
          <w:sz w:val="24"/>
          <w:szCs w:val="24"/>
          <w:lang w:eastAsia="pl-PL"/>
        </w:rPr>
        <w:t>nie mam żadnej wątpliwości. Wszystko to jego sprawka. Jest jedynym ta</w:t>
        <w:softHyphen/>
        <w:t>kim alfonsem na cały lwowski obwód.</w:t>
      </w:r>
    </w:p>
    <w:p>
      <w:pPr>
        <w:pStyle w:val="Normal"/>
        <w:autoSpaceDE w:val="false"/>
        <w:spacing w:lineRule="auto" w:line="360" w:before="0" w:after="0"/>
        <w:jc w:val="both"/>
        <w:rPr/>
      </w:pPr>
      <w:r>
        <w:rPr>
          <w:rFonts w:cs="Times New Roman" w:ascii="Times New Roman" w:hAnsi="Times New Roman"/>
          <w:sz w:val="24"/>
          <w:szCs w:val="24"/>
          <w:lang w:eastAsia="pl-PL"/>
        </w:rPr>
        <w:t xml:space="preserve">-Nie może być. Andrij Jarosławowicz... Chociaż, czemu nie, nawet całkiem może prawdopodobne... I </w:t>
      </w:r>
      <w:r>
        <w:rPr>
          <w:rFonts w:cs="Times New Roman" w:ascii="Times New Roman" w:hAnsi="Times New Roman"/>
          <w:i/>
          <w:iCs/>
          <w:sz w:val="24"/>
          <w:szCs w:val="24"/>
          <w:lang w:eastAsia="pl-PL"/>
        </w:rPr>
        <w:t>c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przysunął się bliżej i położył Polisunowi rękę na ramie</w:t>
        <w:softHyphen/>
        <w:t>niu. Popatrzył mu w oc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osłuchaj mnie, Mirku, ty nie zginiesz. Musisz wprowadzić u siebie w domu porządek. Pokazać, kto jest w nim gospodarzem. Wygnać łasicę z kurnika. Bo inaczej do ładu nie dojdziesz. Czy wiesz, kto jest głównym powodem wszystkich twoich kłopotów? Kt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ndrij Jarosławowic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obrze. Słusznie. Musisz dać mu do zrozumienia, że w domu jest teraz prawdziwy gospodarz. Konkretny gazda, co to zna cenę swojej żony i swego honoru. Mężczyzna, który umie poradzić so</w:t>
        <w:softHyphen/>
        <w:t>bie z takimi ot włóczęgami, wybacz, darmozjad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Muszę - tępo powtórzył Myrk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trzymaj. - Korij wyciągnął z kieszeni wielki, długi śru</w:t>
        <w:softHyphen/>
        <w:t>bokręt z pomarańczową rączką. - Pokaż temu obłudnikowi. Bru</w:t>
        <w:softHyphen/>
        <w:t>talnie, ale za to pewnie i twardo. Ja z tym kolegą już niejednego ptaszka wygnałem ze swojego gniazd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yrko w zamyśleniu wziął śrubokręt i z pustką w oczach kon</w:t>
        <w:softHyphen/>
        <w:t>templował padający za oknem śnieg. Popukał długim ostrzem śrubokręta w lakierowaną powierzchnię stoł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obrze, Romku. Pójdę i mu pokaż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ak, pokaż. Niech pozna Prawdziwą Męską Przyjaźń.</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A MU POKAŻĘ! - Polisun ze złością uderzył w wieko ław</w:t>
        <w:softHyphen/>
        <w:t>ki. - Wlatywać w moje RODZINNE GNIAZDKO! - tu przyfasolił w ławkę raz jeszcze, głęboko wbijając śrubokręt w tanią oklein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okaż mu, Mirku! Jest dyrektorem, myśli, że wszystko mu wolno. Pokaż mu, że proste chłopaki też mają honor! On, jak ten dziki jastrząb, przylatuje na gotowe! Pokaż, Mirku, daj mu, niech 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lisun wyszedł z gabinetu, ostrożnie zamykając drzwi. Korij wesoło potrząsnął głową. -Idź, pokaż m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z chwilę jakby przysłuchiwał się swojemu wnętrzu. Zbli</w:t>
        <w:softHyphen/>
        <w:t>żył się do niego Banzaj. Teraz, kiedy koledż znalazł się na skrzy</w:t>
        <w:softHyphen/>
        <w:t>żowaniu światów, jakiś nawiedzony student ze swoją oszalałą z dezorientacji koleżanką najmniej go obchodzi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 właśnie miały się rozpocząć Gry na polach Wszechmogą</w:t>
        <w:softHyphen/>
        <w:t>cego.</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im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o Dimie, dobrym psycha-chalogu z brodą Papy Smerfa, wszyscy jakoś zapomnieli. Jednak i jego spotkał przykry los. Nie</w:t>
        <w:softHyphen/>
        <w:t>szczęśnik, poznał tajemnicę zbyt szybko. Zmiażdżyła jego świa</w:t>
        <w:softHyphen/>
        <w:t>domość, jak winne gronk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ima wpadł w dziwną katatonię, którą niedołężny lekarz po</w:t>
        <w:softHyphen/>
        <w:t>mylił ze śmiercią. Migiem powiadomiono jego żonę, która zażą</w:t>
        <w:softHyphen/>
        <w:t>dała sekcji, mówiąc, że to wszystko jedni banda i że jej mężowi coś dosypal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u ogromnemu zdziwieniu patologa sekcja dowiodła, że przy</w:t>
        <w:softHyphen/>
        <w:t>czyną śmierci była właśnie sekc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ała sprawę szybko zatuszowano, mówiąc, że doszło do krwo</w:t>
        <w:softHyphen/>
        <w:t>toku mózg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ie buty, drogie dzie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3.</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anzaj/ Miejskie obrazki (ciąg dals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umie się, że Banzaj poszedł do koledżu, ale przedtem nie omieszkał zajrzeć do małej cerkiewki, o której wspominał szalo</w:t>
        <w:softHyphen/>
        <w:t>ny hipis. Cerkiewka była jedyną świątynią w całym mieście. Kie</w:t>
        <w:softHyphen/>
        <w:t>dyś znajdował się tu jeszcze całkiem niezły kościół... Banzaj prze</w:t>
        <w:softHyphen/>
        <w:t>chodził obok niego co rano. Ale drzwi miał zabite deskami na krzyż: cała ludność katolicka wyjechała z Miedzianych Buków jeszcze przed 1947 roki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zewnątrz kościoła wisiało kilka ogłoszeń: „Mieszkanie wy</w:t>
        <w:softHyphen/>
        <w:t>najmę", „Tanie recepty na odchudzanie, przeciwko karaluchom, na artretyzm", „Strzygę w domu. Aldona", „Rower Pelikan, nie</w:t>
        <w:softHyphen/>
        <w:t>drogo" itd. Jedno największe ogłoszenie od razu zwróciło jego uwag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ielki cudotwórca Wasyl Uczciwy prowadzi uzdrawiające se</w:t>
        <w:softHyphen/>
        <w:t>anse w Domu Kultury. Wstęp wolny, komu pomogło - 50 hrywie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lej następował zbiór tytułów Waysla Uczciwego: magister Czarnej i Białej Magii w trzecim pokoleniu, siódmy syn siódme</w:t>
        <w:softHyphen/>
        <w:t>go syna, profesjonalny wróżbita i odczyniacz uroków, artronik, dianetyk i głowa ukraińskiego oddziału kościoła Christian Scien</w:t>
        <w:softHyphen/>
        <w:t>ce, specjalista od rolfingu, Reich i Gestalt terapii, różdżkarz II kategorii, dyplomowane medium, egzorcysta linii woroneskiej, doskonale włada technologiami WC i PR, pomaga w otwieraniu Trzeciego oka, Trzeciego ucha i Trzeciego nozdrza (w celu odpo</w:t>
        <w:softHyphen/>
        <w:t>wiednio: jasnowidzenia, jasnosłyszenia i jasnowęszenia), nawra</w:t>
        <w:softHyphen/>
        <w:t>ca na szlak prawdy, czyści czakramy, odświeża aury, odgaduje karmiczne związki. Nadszerokie spektrum wróżenia - z kału, ze wzorów spermy na bieliźnie po polucjach, z menstracyjnych wy</w:t>
        <w:softHyphen/>
        <w:t>dzielin, staroscytyjskie wróżby z żylaków i wodojądrza, tajne kongijskie wróżenie na wzburzonym moczu i płynie mózgowo--rdzeniowym, zapomniane proroctwa afrykańskiego plemienia Bwiti na bebechach autystycznej krowy i wszystko to - za nik</w:t>
        <w:softHyphen/>
        <w:t>czemne 50 hrywie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dziwiony wszedł do środka. Przeżegnał się, odmówił modlitwę i rozejrzał się. W cerkwi był sam. Jeśli chodzi o tych, którzy przyszli się pomodlić.</w:t>
      </w:r>
    </w:p>
    <w:p>
      <w:pPr>
        <w:pStyle w:val="Normal"/>
        <w:autoSpaceDE w:val="false"/>
        <w:spacing w:lineRule="auto" w:line="360" w:before="0" w:after="0"/>
        <w:jc w:val="both"/>
        <w:rPr/>
      </w:pPr>
      <w:r>
        <w:rPr>
          <w:rFonts w:cs="Times New Roman" w:ascii="Times New Roman" w:hAnsi="Times New Roman"/>
          <w:sz w:val="24"/>
          <w:szCs w:val="24"/>
          <w:lang w:eastAsia="pl-PL"/>
        </w:rPr>
        <w:t>Bo przy ścianie stała maleńka budka: obok siedziała pobożne</w:t>
        <w:softHyphen/>
        <w:t xml:space="preserve">go wyglądu babunia-moskalicha. W budeczce sprzedawano świeczuszki i świeczki, różańczyki, lampeczki i różnego rodzaju foto-ikonki nie najlepszej jakości. Nieco w głębi leżały książki -Pismo Święte, Psałterz, Koran, Bhagawadgita, stosik zszywek „Strażnicy", „Magia" Papiusa, „Tajemne doktryny tybetańskie" pani Bławackiej, „Okultyzm", „Seksualna magia Zachodu" Alaistera Crowleya, książki o tematyce przestępczej - </w:t>
      </w:r>
      <w:r>
        <w:rPr>
          <w:rFonts w:cs="Times New Roman" w:ascii="Times New Roman" w:hAnsi="Times New Roman"/>
          <w:i/>
          <w:iCs/>
          <w:sz w:val="24"/>
          <w:szCs w:val="24"/>
          <w:lang w:eastAsia="pl-PL"/>
        </w:rPr>
        <w:t xml:space="preserve">„Wor </w:t>
      </w:r>
      <w:r>
        <w:rPr>
          <w:rFonts w:cs="Times New Roman" w:ascii="Times New Roman" w:hAnsi="Times New Roman"/>
          <w:sz w:val="24"/>
          <w:szCs w:val="24"/>
          <w:lang w:eastAsia="pl-PL"/>
        </w:rPr>
        <w:t>w zako</w:t>
        <w:softHyphen/>
        <w:t>nie", „Zemsta ślepego", „Jestem złodziejem" i tym podobne. A na samiuteńkim brzeżku stolika leżały kolorowe pirackie wy</w:t>
        <w:softHyphen/>
        <w:t>dania pornograficzne „Miodowi chłopcy", „Uczennica", „Czaso</w:t>
        <w:softHyphen/>
        <w:t>pismo na noc"...</w:t>
      </w:r>
    </w:p>
    <w:p>
      <w:pPr>
        <w:pStyle w:val="Normal"/>
        <w:autoSpaceDE w:val="false"/>
        <w:spacing w:lineRule="auto" w:line="360" w:before="0" w:after="0"/>
        <w:jc w:val="both"/>
        <w:rPr/>
      </w:pPr>
      <w:r>
        <w:rPr>
          <w:rFonts w:cs="Times New Roman" w:ascii="Times New Roman" w:hAnsi="Times New Roman"/>
          <w:sz w:val="24"/>
          <w:szCs w:val="24"/>
          <w:lang w:eastAsia="pl-PL"/>
        </w:rPr>
        <w:t xml:space="preserve">- Wybierajcie, młody </w:t>
      </w:r>
      <w:r>
        <w:rPr>
          <w:rFonts w:cs="Times New Roman" w:ascii="Times New Roman" w:hAnsi="Times New Roman"/>
          <w:i/>
          <w:iCs/>
          <w:sz w:val="24"/>
          <w:szCs w:val="24"/>
          <w:lang w:eastAsia="pl-PL"/>
        </w:rPr>
        <w:t xml:space="preserve">czieławiek, </w:t>
      </w:r>
      <w:r>
        <w:rPr>
          <w:rFonts w:cs="Times New Roman" w:ascii="Times New Roman" w:hAnsi="Times New Roman"/>
          <w:sz w:val="24"/>
          <w:szCs w:val="24"/>
          <w:lang w:eastAsia="pl-PL"/>
        </w:rPr>
        <w:t xml:space="preserve">na </w:t>
      </w:r>
      <w:r>
        <w:rPr>
          <w:rFonts w:cs="Times New Roman" w:ascii="Times New Roman" w:hAnsi="Times New Roman"/>
          <w:i/>
          <w:iCs/>
          <w:sz w:val="24"/>
          <w:szCs w:val="24"/>
          <w:lang w:eastAsia="pl-PL"/>
        </w:rPr>
        <w:t xml:space="preserve">Ijuboj smak, </w:t>
      </w:r>
      <w:r>
        <w:rPr>
          <w:rFonts w:cs="Times New Roman" w:ascii="Times New Roman" w:hAnsi="Times New Roman"/>
          <w:sz w:val="24"/>
          <w:szCs w:val="24"/>
          <w:lang w:eastAsia="pl-PL"/>
        </w:rPr>
        <w:t>nie wstydźcie się... - kusiła go bab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o gardła podszedł kłębek mdłości. Uderzyła go fala zapachu kadzidła połączonego ze słodkawym aromatem zgniliz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biegł z cerkwi, trafiając w potężną śnieżycę. Śnieg oczyścił jego świadomo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anzaj I koledż</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e zdziwieniem przeszedł się po pustych korytarzach. Zdra</w:t>
        <w:softHyphen/>
        <w:t>dziecka cisza sprawiła, że cały pokrył się gęsią skórką. Na drzwiach pana Jarosława znajdowała się not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Sorry, Jurku. Zachorowałem, przyjechała po mnie moja kicia.</w:t>
      </w:r>
    </w:p>
    <w:p>
      <w:pPr>
        <w:pStyle w:val="Normal"/>
        <w:autoSpaceDE w:val="false"/>
        <w:spacing w:lineRule="auto" w:line="360" w:before="0" w:after="0"/>
        <w:jc w:val="right"/>
        <w:rPr>
          <w:rFonts w:ascii="Times New Roman" w:hAnsi="Times New Roman" w:cs="Times New Roman"/>
          <w:b/>
          <w:b/>
          <w:sz w:val="24"/>
          <w:szCs w:val="24"/>
          <w:lang w:eastAsia="pl-PL"/>
        </w:rPr>
      </w:pPr>
      <w:r>
        <w:rPr>
          <w:rFonts w:cs="Times New Roman" w:ascii="Times New Roman" w:hAnsi="Times New Roman"/>
          <w:b/>
          <w:sz w:val="24"/>
          <w:szCs w:val="24"/>
          <w:lang w:eastAsia="pl-PL"/>
        </w:rPr>
        <w:t>+Jarko+</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 chemik zaniemógł; Banzaj ma dyżur. Rozebrał się, wziął książkę, którą miał zwrócić pani Dzierżysławie Czerewusze. Wy</w:t>
        <w:softHyphen/>
        <w:t>pił gorącą herbatę i poszedł. Coś mu nieciekawie bulgotało w piersiach. Miał wrażenie, że do płuc wlano mu porządny kubek kisielu. Trzeba będzie zajrzeć do gabinetu Alis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i Dzierżysława miała przerwę. Cicho siorbała gorącą herba</w:t>
        <w:softHyphen/>
        <w:t>tę i obgryzała rozmoczone w niej ciasteczko. Pewnie piła już jakiś czas, ponieważ powierzchnia herbaty cała była pokryta spęcznia</w:t>
        <w:softHyphen/>
        <w:t>nymi okruszkami. Na podłodze pod tablicą stał worek - duży, nie</w:t>
        <w:softHyphen/>
        <w:t>przezroczysty, wypchany czymś wilgotnym. Przynajmniej tak to wyglądało - w mokrych miejscach celofan przylgnął do zawartości.</w:t>
      </w:r>
    </w:p>
    <w:p>
      <w:pPr>
        <w:pStyle w:val="Normal"/>
        <w:autoSpaceDE w:val="false"/>
        <w:spacing w:lineRule="auto" w:line="360" w:before="0" w:after="0"/>
        <w:jc w:val="both"/>
        <w:rPr/>
      </w:pPr>
      <w:r>
        <w:rPr>
          <w:rFonts w:cs="Times New Roman" w:ascii="Times New Roman" w:hAnsi="Times New Roman"/>
          <w:sz w:val="24"/>
          <w:szCs w:val="24"/>
          <w:lang w:val="en-US" w:eastAsia="pl-PL"/>
        </w:rPr>
        <w:t xml:space="preserve">- A-a-a-a-a-a-a-a! Jurko! </w:t>
      </w:r>
      <w:r>
        <w:rPr>
          <w:rFonts w:cs="Times New Roman" w:ascii="Times New Roman" w:hAnsi="Times New Roman"/>
          <w:sz w:val="24"/>
          <w:szCs w:val="24"/>
          <w:lang w:eastAsia="pl-PL"/>
        </w:rPr>
        <w:t>No, proszę, prosz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wstydliwie wszedł (takie serdeczne powitania zawsze przyprawiały go o rumieniec), wyciągnął więc przed siebie książ</w:t>
        <w:softHyphen/>
        <w:t>kę, żeby od razu było widać, po co się tu pcha.</w:t>
      </w:r>
    </w:p>
    <w:p>
      <w:pPr>
        <w:pStyle w:val="Normal"/>
        <w:autoSpaceDE w:val="false"/>
        <w:spacing w:lineRule="auto" w:line="360" w:before="0" w:after="0"/>
        <w:jc w:val="both"/>
        <w:rPr/>
      </w:pPr>
      <w:r>
        <w:rPr>
          <w:rFonts w:cs="Times New Roman" w:ascii="Times New Roman" w:hAnsi="Times New Roman"/>
          <w:sz w:val="24"/>
          <w:szCs w:val="24"/>
          <w:lang w:eastAsia="pl-PL"/>
        </w:rPr>
        <w:t xml:space="preserve">-Jez-zu S-słodki, Jurku, </w:t>
      </w:r>
      <w:r>
        <w:rPr>
          <w:rFonts w:cs="Times New Roman" w:ascii="Times New Roman" w:hAnsi="Times New Roman"/>
          <w:i/>
          <w:iCs/>
          <w:sz w:val="24"/>
          <w:szCs w:val="24"/>
          <w:lang w:eastAsia="pl-PL"/>
        </w:rPr>
        <w:t xml:space="preserve">jak pan zmarniał! - </w:t>
      </w:r>
      <w:r>
        <w:rPr>
          <w:rFonts w:cs="Times New Roman" w:ascii="Times New Roman" w:hAnsi="Times New Roman"/>
          <w:sz w:val="24"/>
          <w:szCs w:val="24"/>
          <w:lang w:eastAsia="pl-PL"/>
        </w:rPr>
        <w:t>nauczycielka klasnęła w pomarszczone dłonie. - Pewnie ciągle pan nie dosypia? Przecież w pańskim wieku trzeba o siebie db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o tak jakoś, i właśnie... przyniosłem pani książk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i Dzierżysława nieuważnie skinęła głową i zanurkowała pod stół w poszukiwaniu jakiegoś woreczka. Wyciągnęła go, po</w:t>
        <w:softHyphen/>
        <w:t>stawiła przed sobą, rozchyliła brzegi i zaczerpnęła łyżeczką do herbaty porządną porcję zie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e zdziwienia omal się nie przewróci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co tam pani ma... - zainteresował się. - Ziem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tak... Ten mój lekarz poprzepisywał mi kupę tabletek, a ja ich nawet nie próbowałam, bo i tak nic nie pomagają. Pew</w:t>
        <w:softHyphen/>
        <w:t>nie ten doktor chce, żebym szybciej umarła, dla swojego święte</w:t>
        <w:softHyphen/>
        <w:t>go spokoj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Może warto byłoby zacząć od tablet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skąd ja mam to wiedzieć... Jestem już stara, tabletki - to dobre dla młodych, a jak mi ta ziemia smakuje, to dlaczego mam jej sobie odmawi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wzruszył ramionami, w duszy cicho omdlewając.</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to pani pomaga?</w:t>
      </w:r>
    </w:p>
    <w:p>
      <w:pPr>
        <w:pStyle w:val="Normal"/>
        <w:autoSpaceDE w:val="false"/>
        <w:spacing w:lineRule="auto" w:line="360" w:before="0" w:after="0"/>
        <w:jc w:val="both"/>
        <w:rPr/>
      </w:pPr>
      <w:r>
        <w:rPr>
          <w:rFonts w:cs="Times New Roman" w:ascii="Times New Roman" w:hAnsi="Times New Roman"/>
          <w:sz w:val="24"/>
          <w:szCs w:val="24"/>
          <w:lang w:eastAsia="pl-PL"/>
        </w:rPr>
        <w:t>-A czy ja wiem... pomaga - nie pomaga, a do ziemi się przy</w:t>
        <w:softHyphen/>
        <w:t>zwyczaję. I tak mnie niedługo pochowają. Myśli pan, że nie wiem, iż mnie tu tylko z łaski trzymają? Ten Andrij Jarosławowicz tylko czeka, kiedy już spoczywać będę w Pan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padło niezręczne milczenie. Tak od razu nie wypadało ucie</w:t>
        <w:softHyphen/>
        <w:t>kać, dlatego Banzaj ni stąd, ni z owąd zapyt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gdzie jest pani kot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i Dzierżysława czujnie spojrzała na Jur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panu co do tego? - zapytała surowym ton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teraz już w ogóle nie mógł sobie znaleźć miejsca. Pani Czerwusze najwyraźniej zaczęło brakować kilku klepek. Banzaj spojrzał na obrazek z pieskami, mając zamiar już opuścić to miejsce. Nauczycielka wykorzystała ten moment i przeciągnęła nieprzezroczysty worek z mokrą i ciemną treścią (celofan miej</w:t>
        <w:softHyphen/>
        <w:t>scami poprzywierał do zawartości) pod stół. Banzaj udawał, że ni</w:t>
        <w:softHyphen/>
        <w:t>czego nie zauważył. Ale stara nie miała wystarczająco dużo siły, żeby unieść reklamówkę nad podłogę, dlatego na parkiecie, wskutek przeciągania, pozostał pałąkowaty krwawy ślad - od ściany pod nauczycielski stó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E... Wasyl gdzieś poszedł - poprawiła się starsza pani i pró</w:t>
        <w:softHyphen/>
        <w:t>bując zasłonić krwawą smugę, przesunęła na to miejsce fotel. -Przyniosłam mu jedzonko, a on gdzieś polazł... wiecznie zmienia koleżanki. To jedna, to druga... Tak się o niego martwię, może wpadł gdzieś pod samochód...</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ąziutka stróżka krwi przecierała sobie szlak przez kurz spod stołu do nóg Banzaja. Jurko spuścił wzrok. Zagryzł dolną wargę i odsunął czubek buta. Stróżka już nie płynęła, ale na końcu za</w:t>
        <w:softHyphen/>
        <w:t>częła wzdymać się w połyskujące czerwone wzniesi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 to, ja już pewnie, m-m-m, sobie pójdę. M-m-mam, m-m-m--m, za chwilę mam lekcj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ak-tak, proszę iść, ale niechże pan dba o siebie! Jest pan ta</w:t>
        <w:softHyphen/>
        <w:t>ki blady jak śmierć! - Starsza pani podniosła na pożegnanie su</w:t>
        <w:softHyphen/>
        <w:t>chą dłoń. Kiedy drzwi się zamknęły, z niezadowoleniem, po star</w:t>
        <w:softHyphen/>
        <w:t>czemu zmarszczyła usta i władowała w siebie kolejną łyżkę zie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4.</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liska</w:t>
      </w:r>
    </w:p>
    <w:p>
      <w:pPr>
        <w:pStyle w:val="Normal"/>
        <w:autoSpaceDE w:val="false"/>
        <w:spacing w:lineRule="auto" w:line="360" w:before="0" w:after="0"/>
        <w:jc w:val="both"/>
        <w:rPr/>
      </w:pPr>
      <w:r>
        <w:rPr>
          <w:rFonts w:cs="Times New Roman" w:ascii="Times New Roman" w:hAnsi="Times New Roman"/>
          <w:sz w:val="24"/>
          <w:szCs w:val="24"/>
          <w:lang w:eastAsia="pl-PL"/>
        </w:rPr>
        <w:t>-</w:t>
      </w:r>
      <w:r>
        <w:rPr>
          <w:rFonts w:cs="Times New Roman" w:ascii="Times New Roman" w:hAnsi="Times New Roman"/>
          <w:i/>
          <w:iCs/>
          <w:sz w:val="24"/>
          <w:szCs w:val="24"/>
          <w:lang w:eastAsia="pl-PL"/>
        </w:rPr>
        <w:t xml:space="preserve"> </w:t>
      </w:r>
      <w:r>
        <w:rPr>
          <w:rFonts w:cs="Times New Roman" w:ascii="Times New Roman" w:hAnsi="Times New Roman"/>
          <w:sz w:val="24"/>
          <w:szCs w:val="24"/>
          <w:lang w:eastAsia="pl-PL"/>
        </w:rPr>
        <w:t>Zapalenie. Pneumonia. Juro. Jasne jak Dzionek Boży. Nawet pijana koza to pozna. Mam dla pana radę - proszę jechać do dom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jakoś bardzo niewyraźnie pokręcił głową, mówiąc, mo</w:t>
        <w:softHyphen/>
        <w:t>że i pojadę, dlaczego by nie. Odwiedzę starych rodziców, wygrze-ję kości przy domowym ognisku i takie t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resztą, Aliska nie miała teraz zamiaru flirtować z tym stu</w:t>
        <w:softHyphen/>
        <w:t>dentem, dlatego nie przejawiała szczególnej pilności. Nie jest dzieckiem, sam już może o siebie zadbać.</w:t>
      </w:r>
    </w:p>
    <w:p>
      <w:pPr>
        <w:pStyle w:val="Normal"/>
        <w:autoSpaceDE w:val="false"/>
        <w:spacing w:lineRule="auto" w:line="360" w:before="0" w:after="0"/>
        <w:jc w:val="both"/>
        <w:rPr/>
      </w:pPr>
      <w:r>
        <w:rPr>
          <w:rFonts w:cs="Times New Roman" w:ascii="Times New Roman" w:hAnsi="Times New Roman"/>
          <w:sz w:val="24"/>
          <w:szCs w:val="24"/>
          <w:lang w:eastAsia="pl-PL"/>
        </w:rPr>
        <w:t>Wyszedł z jej niedużego pokoju, który był niewiele większy od jego gabinetu, ostrożnie zamknąwszy za sobą drzwi. Wyglądał na zbyt zmęczonego i wyczerpanego, żeby realnie ocenić stan rzeczy. W jakimś przebłysku uczuć macierzyńskich Aliskę przez chwilę kor</w:t>
        <w:softHyphen/>
        <w:t>ciło, żeby przytulić się do tego chłopca, udręczonego przez nie wia</w:t>
        <w:softHyphen/>
        <w:t xml:space="preserve">domo co. Ochronić go, napoić lipową herbatką z miodem, położyć do ciepłego łóżeczka i </w:t>
      </w:r>
      <w:r>
        <w:rPr>
          <w:rFonts w:cs="Times New Roman" w:ascii="Times New Roman" w:hAnsi="Times New Roman"/>
          <w:i/>
          <w:iCs/>
          <w:sz w:val="24"/>
          <w:szCs w:val="24"/>
          <w:lang w:eastAsia="pl-PL"/>
        </w:rPr>
        <w:t xml:space="preserve">dbać, dbać </w:t>
      </w:r>
      <w:r>
        <w:rPr>
          <w:rFonts w:cs="Times New Roman" w:ascii="Times New Roman" w:hAnsi="Times New Roman"/>
          <w:sz w:val="24"/>
          <w:szCs w:val="24"/>
          <w:lang w:eastAsia="pl-PL"/>
        </w:rPr>
        <w:t>o mego... ale zaraz odrzuciła precz ta</w:t>
        <w:softHyphen/>
        <w:t>kie nieuczesane myśli. I bez snu na jawie miała o czym rozmyślać.</w:t>
      </w:r>
    </w:p>
    <w:p>
      <w:pPr>
        <w:pStyle w:val="Normal"/>
        <w:autoSpaceDE w:val="false"/>
        <w:spacing w:lineRule="auto" w:line="360" w:before="0" w:after="0"/>
        <w:jc w:val="both"/>
        <w:rPr/>
      </w:pPr>
      <w:r>
        <w:rPr>
          <w:rFonts w:cs="Times New Roman" w:ascii="Times New Roman" w:hAnsi="Times New Roman"/>
          <w:sz w:val="24"/>
          <w:szCs w:val="24"/>
          <w:lang w:eastAsia="pl-PL"/>
        </w:rPr>
        <w:t>Chociażby o bardzo ciekawych ze swej natury stosunkach z Nelą Lisunką, nauczycielką ukrjęzyka, żoną Polisuna, nau</w:t>
        <w:softHyphen/>
        <w:t>czyciela ukrjęzyka, wnuczką starej Lisunychy, nauczycielki ukrjęzyka, synową starego Polisuna, który był ciotecznym wnu</w:t>
        <w:softHyphen/>
        <w:t>kiem Andreja-Sylwestra Polisuna, znanego ludowego nauczycie</w:t>
        <w:softHyphen/>
        <w:t xml:space="preserve">la z Karpat, swata </w:t>
      </w:r>
      <w:r>
        <w:rPr>
          <w:rFonts w:cs="Times New Roman" w:ascii="Times New Roman" w:hAnsi="Times New Roman"/>
          <w:i/>
          <w:iCs/>
          <w:sz w:val="24"/>
          <w:szCs w:val="24"/>
          <w:lang w:eastAsia="pl-PL"/>
        </w:rPr>
        <w:t xml:space="preserve">zupełnie innego </w:t>
      </w:r>
      <w:r>
        <w:rPr>
          <w:rFonts w:cs="Times New Roman" w:ascii="Times New Roman" w:hAnsi="Times New Roman"/>
          <w:sz w:val="24"/>
          <w:szCs w:val="24"/>
          <w:lang w:eastAsia="pl-PL"/>
        </w:rPr>
        <w:t>Polisuna, tego, który miał pię</w:t>
        <w:softHyphen/>
        <w:t>ciu synów Polisunów (co do jednego wszyscy wyrośli na nauczycieli; wszyscy oprócz tego, który jeszcze jako nastolatek poszedł w tutejsze lasy i nie powrócił) prawnuka starego rodu Polisunów, członków Proswity</w:t>
      </w:r>
      <w:r>
        <w:rPr>
          <w:rStyle w:val="FootnoteCharacters"/>
          <w:rStyle w:val="FootnoteAnchor"/>
          <w:rFonts w:cs="Times New Roman" w:ascii="Times New Roman" w:hAnsi="Times New Roman"/>
          <w:sz w:val="24"/>
          <w:szCs w:val="24"/>
          <w:lang w:eastAsia="pl-PL"/>
        </w:rPr>
        <w:footnoteReference w:customMarkFollows="1" w:id="20"/>
        <w:t>*</w:t>
      </w:r>
      <w:r>
        <w:rPr>
          <w:rFonts w:cs="Times New Roman" w:ascii="Times New Roman" w:hAnsi="Times New Roman"/>
          <w:sz w:val="24"/>
          <w:szCs w:val="24"/>
          <w:lang w:eastAsia="pl-PL"/>
        </w:rPr>
        <w:t>, o których pierwsze wspomnienia wycięte są na deseczkach Księgi Wełesa</w:t>
      </w:r>
      <w:r>
        <w:rPr>
          <w:rStyle w:val="FootnoteCharacters"/>
          <w:rStyle w:val="FootnoteAnchor"/>
          <w:rFonts w:cs="Times New Roman" w:ascii="Times New Roman" w:hAnsi="Times New Roman"/>
          <w:sz w:val="24"/>
          <w:szCs w:val="24"/>
          <w:lang w:eastAsia="pl-PL"/>
        </w:rPr>
        <w:footnoteReference w:customMarkFollows="1" w:id="21"/>
        <w:t>*</w:t>
      </w:r>
      <w:r>
        <w:rPr>
          <w:rStyle w:val="FootnoteCharacters"/>
          <w:rFonts w:cs="Times New Roman" w:ascii="Times New Roman" w:hAnsi="Times New Roman"/>
          <w:sz w:val="24"/>
          <w:szCs w:val="24"/>
          <w:lang w:eastAsia="pl-PL"/>
        </w:rPr>
        <w:t>*</w:t>
      </w:r>
      <w:r>
        <w:rPr>
          <w:rFonts w:cs="Times New Roman" w:ascii="Times New Roman" w:hAnsi="Times New Roman"/>
          <w:sz w:val="24"/>
          <w:szCs w:val="24"/>
          <w:lang w:eastAsia="pl-PL"/>
        </w:rPr>
        <w:t>. Aliska sama nie mogła zrozumieć, jak się wplątała w tę matnię. Od dzieciństwa była grzeczną dziewczynką, wierzyła każdemu ro</w:t>
        <w:softHyphen/>
        <w:t>dzicielskiemu słowu, szanowała starszych, pomagała młodszym, spotykała się tylko z porządnymi, czystymi chłopcami z porząd</w:t>
        <w:softHyphen/>
        <w:t>nych rodzin o niesplamionym rodowodzie. A tu masz ci los.</w:t>
      </w:r>
    </w:p>
    <w:p>
      <w:pPr>
        <w:pStyle w:val="Normal"/>
        <w:autoSpaceDE w:val="false"/>
        <w:spacing w:lineRule="auto" w:line="360" w:before="0" w:after="0"/>
        <w:jc w:val="both"/>
        <w:rPr/>
      </w:pPr>
      <w:r>
        <w:rPr>
          <w:rFonts w:cs="Times New Roman" w:ascii="Times New Roman" w:hAnsi="Times New Roman"/>
          <w:sz w:val="24"/>
          <w:szCs w:val="24"/>
          <w:lang w:eastAsia="pl-PL"/>
        </w:rPr>
        <w:t>Pierwsze wrażenia z koledżu nie były najlepsze. Aliska uzna</w:t>
        <w:softHyphen/>
        <w:t xml:space="preserve">ła, że pracownicy (których </w:t>
      </w:r>
      <w:r>
        <w:rPr>
          <w:rFonts w:cs="Times New Roman" w:ascii="Times New Roman" w:hAnsi="Times New Roman"/>
          <w:i/>
          <w:iCs/>
          <w:sz w:val="24"/>
          <w:szCs w:val="24"/>
          <w:lang w:eastAsia="pl-PL"/>
        </w:rPr>
        <w:t xml:space="preserve">prowadzenie się </w:t>
      </w:r>
      <w:r>
        <w:rPr>
          <w:rFonts w:cs="Times New Roman" w:ascii="Times New Roman" w:hAnsi="Times New Roman"/>
          <w:sz w:val="24"/>
          <w:szCs w:val="24"/>
          <w:lang w:eastAsia="pl-PL"/>
        </w:rPr>
        <w:t>jest dość podejrzane) za bardzo epatują i odpychająco skandalizują. Czy jak to tam jeszcze nazywają. A tu masz ci: taką fantastyczną kobietę spotka</w:t>
        <w:softHyphen/>
        <w:t>ła - panią Nelę Lisunkę, nauczycielkę ukrjęzyka.</w:t>
      </w:r>
    </w:p>
    <w:p>
      <w:pPr>
        <w:pStyle w:val="Normal"/>
        <w:autoSpaceDE w:val="false"/>
        <w:spacing w:lineRule="auto" w:line="360" w:before="0" w:after="0"/>
        <w:jc w:val="both"/>
        <w:rPr/>
      </w:pPr>
      <w:r>
        <w:rPr>
          <w:rFonts w:cs="Times New Roman" w:ascii="Times New Roman" w:hAnsi="Times New Roman"/>
          <w:sz w:val="24"/>
          <w:szCs w:val="24"/>
          <w:lang w:eastAsia="pl-PL"/>
        </w:rPr>
        <w:t>Na początku było to dziwne zauroczenie osobą pani Neli - jej manierami, sposobem bycia, wewnętrznym światem i pojmowa</w:t>
        <w:softHyphen/>
        <w:t>niem świata zewnętrznego. Pani Nela lubiła czasem rzucić pod</w:t>
        <w:softHyphen/>
        <w:t>czas rozmowy kilka niedorzecznych łacińskich fraz, od których Aliska aż omdlewała. Albo zacytować dźwięcznym głosem zakrę</w:t>
        <w:softHyphen/>
        <w:t>cony wierszyk, któregoś z Rozstrzelanych</w:t>
      </w:r>
      <w:r>
        <w:rPr>
          <w:rStyle w:val="FootnoteCharacters"/>
          <w:rStyle w:val="FootnoteAnchor"/>
          <w:rFonts w:cs="Times New Roman" w:ascii="Times New Roman" w:hAnsi="Times New Roman"/>
          <w:sz w:val="24"/>
          <w:szCs w:val="24"/>
          <w:lang w:eastAsia="pl-PL"/>
        </w:rPr>
        <w:footnoteReference w:customMarkFollows="1" w:id="22"/>
        <w:t>*</w:t>
      </w:r>
      <w:r>
        <w:rPr>
          <w:rStyle w:val="FootnoteCharacters"/>
          <w:rFonts w:cs="Times New Roman" w:ascii="Times New Roman" w:hAnsi="Times New Roman"/>
          <w:sz w:val="24"/>
          <w:szCs w:val="24"/>
          <w:lang w:eastAsia="pl-PL"/>
        </w:rPr>
        <w:t>**</w:t>
      </w:r>
      <w:r>
        <w:rPr>
          <w:rFonts w:cs="Times New Roman" w:ascii="Times New Roman" w:hAnsi="Times New Roman"/>
          <w:sz w:val="24"/>
          <w:szCs w:val="24"/>
          <w:lang w:eastAsia="pl-PL"/>
        </w:rPr>
        <w:t>. Od tego to już cał</w:t>
        <w:softHyphen/>
        <w:t>kiem Aliska szal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dosłownie dwa tygodnie temu Aliska jakoś tak mimocho</w:t>
        <w:softHyphen/>
        <w:t>dem uświadomiła sobie, że aż po same rumiane koniuszki płat</w:t>
        <w:softHyphen/>
        <w:t>ków uszu jest zakochana, a dokładniej ZAKOCHANA w swojej teraz już koleżance Neli. Takie niewinne zrozumienie stało się mikroszokiem dla jej mięśnia sercowego.</w:t>
      </w:r>
    </w:p>
    <w:p>
      <w:pPr>
        <w:pStyle w:val="Normal"/>
        <w:autoSpaceDE w:val="false"/>
        <w:spacing w:lineRule="auto" w:line="360" w:before="0" w:after="0"/>
        <w:jc w:val="both"/>
        <w:rPr/>
      </w:pPr>
      <w:r>
        <w:rPr>
          <w:rFonts w:cs="Times New Roman" w:ascii="Times New Roman" w:hAnsi="Times New Roman"/>
          <w:sz w:val="24"/>
          <w:szCs w:val="24"/>
          <w:lang w:eastAsia="pl-PL"/>
        </w:rPr>
        <w:t>Ale Aliska radziła sobie z tym uderzeniem. Z ogromnym zdzi</w:t>
        <w:softHyphen/>
        <w:t xml:space="preserve">wieniem zaczęła zauważać </w:t>
      </w:r>
      <w:r>
        <w:rPr>
          <w:rFonts w:cs="Times New Roman" w:ascii="Times New Roman" w:hAnsi="Times New Roman"/>
          <w:i/>
          <w:iCs/>
          <w:sz w:val="24"/>
          <w:szCs w:val="24"/>
          <w:lang w:eastAsia="pl-PL"/>
        </w:rPr>
        <w:t xml:space="preserve">Oznaki Zainteresowania </w:t>
      </w:r>
      <w:r>
        <w:rPr>
          <w:rFonts w:cs="Times New Roman" w:ascii="Times New Roman" w:hAnsi="Times New Roman"/>
          <w:sz w:val="24"/>
          <w:szCs w:val="24"/>
          <w:lang w:eastAsia="pl-PL"/>
        </w:rPr>
        <w:t>ze strony pa</w:t>
        <w:softHyphen/>
        <w:t>ni Neli! A wczoraj (o Boże, Najświętszy Słodki Jezu, co było wczo</w:t>
        <w:softHyphen/>
        <w:t>raj!)... Wczoraj nawet się całowały! (O Boże, jej usta były słodkie jak woda święcona!). Już zmierzchało, wszyscy niepotrzebni na</w:t>
        <w:softHyphen/>
        <w:t>uczyciele uciekli do domu, czym dalej od ogniska grypy i zainfe</w:t>
        <w:softHyphen/>
        <w:t>kowanych drzazg, jedynie dobra, elegancka, uprzejma, świetnie wychowana, zawsze odnosząca się do niej z szacunkiem i uwagą pani Nela została w gabinecie ogrzewanym zgrają zalęknionych kaloryferków, żeby sprawdzić zeszyty. Zawołała do siebie Aliskę, że niby to dwie fajne babki wypiją kawkę z ciasteczkiem, poga</w:t>
        <w:softHyphen/>
        <w:t>wędzą sobie od serca, i zeszyty łatwiej będzie sprawdzać. Było już całkiem ciemno, a jednak pani Nela uznała, że dopóki pije się kawę, nie warto zapalać światła. Siedziały w pierwszej ławce, przytuliwszy się do siebie (gra nazywa się: „Zimno-mi-przytulę--się-do-ciebie-mocniej"), chłepcąc kawę, trzymając filiżanki jed</w:t>
        <w:softHyphen/>
        <w:t>nocześnie dwiema rękami i chichocząc z byle czego, jak uczenni</w:t>
        <w:softHyphen/>
        <w:t>ce, które najarały się trawką w toalecie. A potem pochylone nad sprawdzanymi zeszytami (apogeum wyżej wspomnianej gry), bez wcześniejszych ustaleń, zaczęły się agresywnie całować, gryząc wargi i splatając języ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co o tym sądzicie, Panie i Panowie? Bo Alisce, na przykład, bardzo się spodobało. I pani Neli, jak sądzę, też.</w:t>
      </w:r>
    </w:p>
    <w:p>
      <w:pPr>
        <w:pStyle w:val="Normal"/>
        <w:autoSpaceDE w:val="false"/>
        <w:spacing w:lineRule="auto" w:line="360" w:before="0" w:after="0"/>
        <w:jc w:val="both"/>
        <w:rPr/>
      </w:pPr>
      <w:r>
        <w:rPr>
          <w:rFonts w:cs="Times New Roman" w:ascii="Times New Roman" w:hAnsi="Times New Roman"/>
          <w:sz w:val="24"/>
          <w:szCs w:val="24"/>
          <w:lang w:eastAsia="pl-PL"/>
        </w:rPr>
        <w:t>I teraz Aliska siedziała za swoim stołem, obcinając brzytewką „SPUTNIK" brzegi płachty kartonu, z której przykazano jej zro</w:t>
        <w:softHyphen/>
        <w:t>bić gazetkę ścienną o SPIDZIE</w:t>
      </w:r>
      <w:r>
        <w:rPr>
          <w:rStyle w:val="FootnoteCharacters"/>
          <w:rStyle w:val="FootnoteAnchor"/>
          <w:rFonts w:cs="Times New Roman" w:ascii="Times New Roman" w:hAnsi="Times New Roman"/>
          <w:sz w:val="24"/>
          <w:szCs w:val="24"/>
          <w:lang w:eastAsia="pl-PL"/>
        </w:rPr>
        <w:footnoteReference w:customMarkFollows="1" w:id="23"/>
        <w:t>*</w:t>
      </w:r>
      <w:r>
        <w:rPr>
          <w:rFonts w:cs="Times New Roman" w:ascii="Times New Roman" w:hAnsi="Times New Roman"/>
          <w:sz w:val="24"/>
          <w:szCs w:val="24"/>
          <w:lang w:eastAsia="pl-PL"/>
        </w:rPr>
        <w:t xml:space="preserve"> i świętym Mikołaju (tak już się złożyło, nic się na to nie poradzi). Neli dzisiaj nie było, miała wol</w:t>
        <w:softHyphen/>
        <w:t>ne. Przez ostatnie dwadzieścia cztery godziny Aliska bezustannie myślała o swoim położeniu. Jak również o Neli i wszystkim, co się z nią wiąże. Pływała w złocistych wodach hormonalnego odlotu i najbardziej miała teraz ochotę siedzieć z Nelą. I całować się. Dziwne odczucie - ledwie wyczuwalne wibrowanie w miękiszu skóry twarzy, w wiśniowej przepaści ust. Napięcie, które można rozładować tylko w jeden sposób - całując się.</w:t>
      </w:r>
    </w:p>
    <w:p>
      <w:pPr>
        <w:pStyle w:val="Normal"/>
        <w:autoSpaceDE w:val="false"/>
        <w:spacing w:lineRule="auto" w:line="360" w:before="0" w:after="0"/>
        <w:jc w:val="both"/>
        <w:rPr/>
      </w:pPr>
      <w:r>
        <w:rPr>
          <w:rFonts w:cs="Times New Roman" w:ascii="Times New Roman" w:hAnsi="Times New Roman"/>
          <w:sz w:val="24"/>
          <w:szCs w:val="24"/>
          <w:lang w:eastAsia="pl-PL"/>
        </w:rPr>
        <w:t>Rozległo się pukanie do drzwi i po chwili wszedł pan Andrij. Aliska ciężko westchnęła i naciągnęła na twarz okolicznościowy i adresowany do dyrektora uśmiech. Dziś już przychodził do niej jeden szalony staruch - nauczyciel hiszpańskiego. Przez całą go</w:t>
        <w:softHyphen/>
        <w:t>dzinę ględził o jednym i tym samym. Że niby to świetnie opano</w:t>
        <w:softHyphen/>
        <w:t>wał proroctwa ukraińskiego Nostradamusa Musija Wernyhory. „Tam napisane jest czarno na białym - na wszystkich nas przyj</w:t>
        <w:softHyphen/>
        <w:t>dzie kryska!". Już wkrótce nastąpi Koniec Świata. Powiedziano: kiedy Dwugłowego Orła osiodła Szara Kuska, kiedy Rudy Lew, zrodzony w roku tygrysa wymaże się własną kupą, kiedy miau</w:t>
        <w:softHyphen/>
        <w:t>czenie Lwa wprowadzi w konsternację jego drużynę, kiedy żelaz</w:t>
        <w:softHyphen/>
        <w:t>ne tygrysy rozedrą cień z Półksiężyca - wtedy wszystkim wam na</w:t>
        <w:softHyphen/>
        <w:t>łożą białe papucie. Tak napisał Wernyhora Musij, znamienity jasnowidz. I tak cytował go nawiedzony żydowski Hiszpan, spę</w:t>
        <w:softHyphen/>
        <w:t>dzając swoją lekcję u Alis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Andrij uśmiechnął się szeroko, że aż przebiegły jej po skórze zimne mrówki.</w:t>
      </w:r>
    </w:p>
    <w:p>
      <w:pPr>
        <w:pStyle w:val="Normal"/>
        <w:autoSpaceDE w:val="false"/>
        <w:spacing w:lineRule="auto" w:line="360" w:before="0" w:after="0"/>
        <w:jc w:val="both"/>
        <w:rPr/>
      </w:pPr>
      <w:r>
        <w:rPr>
          <w:rFonts w:cs="Times New Roman" w:ascii="Times New Roman" w:hAnsi="Times New Roman"/>
          <w:sz w:val="24"/>
          <w:szCs w:val="24"/>
          <w:lang w:eastAsia="pl-PL"/>
        </w:rPr>
        <w:t xml:space="preserve">- Dzień dobry, jak się pani miewa? - spytał tonem „Zjadłem--twoją-słoninę-bo-miałem-cię w dupie". Pan Andrij wyglądał dziś na jeszcze bardziej nawiedzonego niż kiedykolwiek. Był chory, miał podwyższoną temperaturę, pewnie gorączkował, i dlatego oczy błyszczały mu jak diamenciki na raciczkach diabła. Pilnuj się dziecino i nie daj sobie napluć w kaszę, jak mówił jej świętej pamięci dziadek. Niespotykanego charakteru człowiek, mówię wam. Zmarł na raka prostaty. Aliska </w:t>
      </w:r>
      <w:r>
        <w:rPr>
          <w:rFonts w:cs="Times New Roman" w:ascii="Times New Roman" w:hAnsi="Times New Roman"/>
          <w:i/>
          <w:iCs/>
          <w:sz w:val="24"/>
          <w:szCs w:val="24"/>
          <w:lang w:eastAsia="pl-PL"/>
        </w:rPr>
        <w:t xml:space="preserve">tak </w:t>
      </w:r>
      <w:r>
        <w:rPr>
          <w:rFonts w:cs="Times New Roman" w:ascii="Times New Roman" w:hAnsi="Times New Roman"/>
          <w:sz w:val="24"/>
          <w:szCs w:val="24"/>
          <w:lang w:eastAsia="pl-PL"/>
        </w:rPr>
        <w:t>za nim płak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zień dobry. E... mogę w czymś pomóc? - nie powstrzymała się od pytania.</w:t>
      </w:r>
    </w:p>
    <w:p>
      <w:pPr>
        <w:pStyle w:val="Normal"/>
        <w:autoSpaceDE w:val="false"/>
        <w:spacing w:lineRule="auto" w:line="360" w:before="0" w:after="0"/>
        <w:jc w:val="both"/>
        <w:rPr/>
      </w:pPr>
      <w:r>
        <w:rPr>
          <w:rFonts w:cs="Times New Roman" w:ascii="Times New Roman" w:hAnsi="Times New Roman"/>
          <w:sz w:val="24"/>
          <w:szCs w:val="24"/>
          <w:lang w:eastAsia="pl-PL"/>
        </w:rPr>
        <w:t>Pan Andrij, milcząc, usiadł na fotelu koło pielęgniarki. Głębo</w:t>
        <w:softHyphen/>
        <w:t>ko wciągnął w płuca powietrze, jak przed poważnym występem przed poważną publicznością. Aliska przestawiła damską tore</w:t>
        <w:softHyphen/>
        <w:t xml:space="preserve">beczkę na drugą stronę swego fotela, żeby chociaż w ten sposób odgrodzić się od dyrektora. Założyła nogę na nogę. Złożyła ręce na piersiach i przygotowała się do słuchania. Serce wyraźnie do niej szeptało: „Ten skurwysyn przyszedł tu nie ot tak sobie. Strzeż się, bądź w pogotowiu. Żeby nie było tak, </w:t>
      </w:r>
      <w:r>
        <w:rPr>
          <w:rFonts w:cs="Times New Roman" w:ascii="Times New Roman" w:hAnsi="Times New Roman"/>
          <w:i/>
          <w:iCs/>
          <w:sz w:val="24"/>
          <w:szCs w:val="24"/>
          <w:lang w:eastAsia="pl-PL"/>
        </w:rPr>
        <w:t>jak wtedy".</w:t>
      </w:r>
    </w:p>
    <w:p>
      <w:pPr>
        <w:pStyle w:val="Normal"/>
        <w:autoSpaceDE w:val="false"/>
        <w:spacing w:lineRule="auto" w:line="360" w:before="0" w:after="0"/>
        <w:jc w:val="both"/>
        <w:rPr/>
      </w:pPr>
      <w:r>
        <w:rPr>
          <w:rFonts w:cs="Times New Roman" w:ascii="Times New Roman" w:hAnsi="Times New Roman"/>
          <w:sz w:val="24"/>
          <w:szCs w:val="24"/>
          <w:lang w:eastAsia="pl-PL"/>
        </w:rPr>
        <w:t>-</w:t>
      </w:r>
      <w:r>
        <w:rPr>
          <w:rFonts w:cs="Times New Roman" w:ascii="Times New Roman" w:hAnsi="Times New Roman"/>
          <w:i/>
          <w:iCs/>
          <w:sz w:val="24"/>
          <w:szCs w:val="24"/>
          <w:lang w:eastAsia="pl-PL"/>
        </w:rPr>
        <w:t xml:space="preserve"> </w:t>
      </w:r>
      <w:r>
        <w:rPr>
          <w:rFonts w:cs="Times New Roman" w:ascii="Times New Roman" w:hAnsi="Times New Roman"/>
          <w:sz w:val="24"/>
          <w:szCs w:val="24"/>
          <w:lang w:eastAsia="pl-PL"/>
        </w:rPr>
        <w:t>Zrelaksuj się, nie denerwuj się. Wpadłem po prostu z tobą porozmawiać. Słowo daję - pan Andrij odczepił jej rękę z samo-objęcia i położył na stół, przykrywszy własną dłonią. Aliska spró</w:t>
        <w:softHyphen/>
        <w:t>bowała się uwolnić, ale pan Andrij przycisnął mocnie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oszę puścić! Puś...</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yrektor zeskoczył z fotela i rzucił się na nią. Aliska zapisz</w:t>
        <w:softHyphen/>
        <w:t>czała, bo stary wykręcił jej rękę za plecy i zakrył usta. Rzucił ją na stó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obrze, bardzo dobrze... - wysapał pan Andrij. Aliska zwija</w:t>
        <w:softHyphen/>
        <w:t>ła się pod jego ciałem jak wąż. Jej oczy już, już miały wyskoczyć z orbit. Wolną ręką Aliska wymachiwała w powietrzu, celując w twarz gwałciciela. Pan Andrij zaczął zdzierać z niej rajstopy. Aliska zapiszczała głośniej, ale dyrektor mocno przycisnął ją brzuchem do stołu. Chciał zedrzeć majteczki, tak jak wcześniej nylony. Ciężko, ciężko oddychał, jakby za chwilę miał umrzeć z podniecenia. Dziewczyna zwijała się i wykręcała, ale jej los był przesądzony już na początk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ciągle piszczała, chociaż wszystkie dźwięki dusiła spo</w:t>
        <w:softHyphen/>
        <w:t>cona łapa na jej ustach. Raptem szalony wzrok padł na ostrze „SPUTNIKA", którym chwilę temu obcinała nierówne brzegi brystolu. Spróbowała je złapać, ale brzytewka była zbyt płaska, żeby, ot tak, podnieść ją z gładkiej powierzchni papieru. Aliska ścisnęła ją dwoma palcami, wbijając sobie ostry koniec pod paznokieć. Pan Andrij sapał i ocierał się o nią pachwiną, chociaż nie zdążył jeszcze ściągnąć spodn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rew spod paznokcia trysnęła na białą powierzchnię. Aliska krzyknęła z bólu (spod dłoni wydobywało się tylko słabiutkie be</w:t>
        <w:softHyphen/>
        <w:t>czenie owcy). Machnęła wolną, wymazaną strumyczkiem krwi rę</w:t>
        <w:softHyphen/>
        <w:t>ką po gorącej dłoni pana Andri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a-a-a-a-a-a! S-s-s-s-suka! S-s-s-s-u... - zawył jak wykastrowa</w:t>
        <w:softHyphen/>
        <w:t>ny knur. Natychmiast puścił rękę Aliski i złapał się za własną. Między palcami ciekła kre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ziewczyna szybko odwróciła się do gwałciciela i z rozma</w:t>
        <w:softHyphen/>
        <w:t>chem cięła go brzytew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Andrij teraz aż zawył, zaskowyczał i zajęczał z bólu. Ali</w:t>
        <w:softHyphen/>
        <w:t>ska trafiła ostrzem dokładnie w jego prawe, ufnie otwarte oko. Naostrzony metal rozciął rogówkę, jak ciepły kawałek masła, od</w:t>
        <w:softHyphen/>
        <w:t>cinając przy okazji skrawki powiek. Rana w oku przechodziła w głęboki rów u nasady nosa, z którego potokiem spływała krew. Gdzieś tam biało przeświecała kość czołow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ł i charczał oszalały z bólu. Oko wyciekło w postaci przeźro</w:t>
        <w:softHyphen/>
        <w:t>czystego kisielu i zmieszało się z czerwienią. Aliska jak w transie oglądała dzikie widowisko. Wstrząsnął nią dreszcz. Jeszcze trzy minuty temu siedziała sobie, mile marzyła, aż tu przyszedł TEN, próbował ją, proszę wybaczyć, wyruchać, a ona... Co jej pozosta</w:t>
        <w:softHyphen/>
        <w:t>wało? Wszystko w porządku, na twoim miejscu tak zrobiłby każ</w:t>
        <w:softHyphen/>
        <w:t>dy. Tylko uspokój się i odłóż brzytw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w jednej chwili pokryła się potem, zaczęła szczękać zę</w:t>
        <w:softHyphen/>
        <w:t>bami. Ostrze wypadło z jej ścierpniętych palców. Zasłoniła usta obiema rękami i zaczęła cicho wyć: bardzo powoli wlewało się w nią zrozumienie tego, co się stało. Dziewczyna tłumiła swój krzyk w dłoniach. Pan Andrij ciągle ryczał jak buhaj, upadłszy na stół.</w:t>
      </w:r>
    </w:p>
    <w:p>
      <w:pPr>
        <w:pStyle w:val="Normal"/>
        <w:autoSpaceDE w:val="false"/>
        <w:spacing w:lineRule="auto" w:line="360" w:before="0" w:after="0"/>
        <w:jc w:val="both"/>
        <w:rPr/>
      </w:pPr>
      <w:r>
        <w:rPr>
          <w:rFonts w:cs="Times New Roman" w:ascii="Times New Roman" w:hAnsi="Times New Roman"/>
          <w:sz w:val="24"/>
          <w:szCs w:val="24"/>
          <w:lang w:eastAsia="pl-PL"/>
        </w:rPr>
        <w:t>Miotały nią sprzeczne uczucia. Nie wiedziała, czy podjeść do niego, wybaczyć te wszystkie głupstwa, które nabroił, opatrzyć rany i serdecznie przeprosić, czy też napisać coś na jego twarzy „SPUTNIKiem". Niespodziewanie pan Andrij podniósł się, spoj</w:t>
        <w:softHyphen/>
        <w:t>rzał na nią nieuszkodzonym okiem (Aliska całkiem słusznie po</w:t>
        <w:softHyphen/>
        <w:t>myślała, że teraz prawdopodobnie, kiedy starego osądzą za próbę gwałtu, w zonie będą na niego wołać Cyklop) i wepchnął rękę do kieszeni. Wyciągnął stamtąd zwyczajny kreślarski cyrkiel.</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hodź no tu, słoneczko - zachrypiał. Oczywiście, ból spowo</w:t>
        <w:softHyphen/>
        <w:t>dował szok i teraz wszystkie zmysły dyrektora uległy stępieniu. Wystawił tę niebudzącą zaufania broń przed siebie i ruszył w ob</w:t>
        <w:softHyphen/>
        <w:t>chód stołu. Aliska zapiaszczała znowu i zamiast uciekać z gabine</w:t>
        <w:softHyphen/>
        <w:t>tu, również zaczęła obchodzić stół, utrzymując dystans. Cichutko chlip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roszę mnie nie ruszać, teraz pana wsadz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Andrij rzucił się do przodu, od czego dziewczynisko zno</w:t>
        <w:softHyphen/>
        <w:t>wu zapiszczało. Ale ten biegł nie do niej, tylko do drzwi. Przysko</w:t>
        <w:softHyphen/>
        <w:t>czył i zamknął je na kluc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wreszcie zrozumiała, jak naiwnie dała się złapać w pu</w:t>
        <w:softHyphen/>
        <w:t>łapkę. Pan Andrij wytarł kciukiem ślimaczek krwi, który spełzł spod oka w okolice nosa. I rzucił się na dziewczyn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5.</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anz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był u siebie w gabineciku. Chodził wokół fotela, który stał pośrodku. W ręku trzymał wielki kubek, wypełniony gorącą herbatą. Chorzy powinni pić dużo płynów, a Banzaj akurat był chory. I właśnie zaczynał to odczuw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hodził wokół fotela. W fotelu siedziała Darcia, trzymając ta</w:t>
        <w:softHyphen/>
        <w:t>ki sam kubek, po brzegi wypełniony mocnym trunkiem. Szczerze mówiąc, herbata to była tylko z nazwy. Połowę płynu stanowił ko</w:t>
        <w:softHyphen/>
        <w:t>niak przyniesiony przez Banzaja z gabinetu Dimy (miał klucze) z dodatkiem pół łyżeczki waleria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łonie Darci w widoczny sposób drżały. Raz za razem pociąga</w:t>
        <w:softHyphen/>
        <w:t>ła czerwonym nosem, z którego nadal ciekło. Poza tym Darcia często mrugała rzęsami, strząsając z nich łzy, wielkie jak dzi</w:t>
        <w:softHyphen/>
        <w:t>waczne błyszczące pło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lkanaście minut wcześniej odbyła się niewielka scenka. Nie z gatunku tych, które lubiła urządzać Sola; ta miała nieco in</w:t>
        <w:softHyphen/>
        <w:t>ny charakter. Darcia dostała ataku histerii.</w:t>
      </w:r>
    </w:p>
    <w:p>
      <w:pPr>
        <w:pStyle w:val="Normal"/>
        <w:autoSpaceDE w:val="false"/>
        <w:spacing w:lineRule="auto" w:line="360" w:before="0" w:after="0"/>
        <w:jc w:val="both"/>
        <w:rPr/>
      </w:pPr>
      <w:r>
        <w:rPr>
          <w:rFonts w:cs="Times New Roman" w:ascii="Times New Roman" w:hAnsi="Times New Roman"/>
          <w:sz w:val="24"/>
          <w:szCs w:val="24"/>
          <w:lang w:eastAsia="pl-PL"/>
        </w:rPr>
        <w:t xml:space="preserve">Jurko siedział u siebie i rozcierał czoło opuszkami palców, próbując jakoś powstrzymać ból, który chciał się wedrzeć do środka. Wpadła do niego </w:t>
      </w:r>
      <w:r>
        <w:rPr>
          <w:rFonts w:cs="Times New Roman" w:ascii="Times New Roman" w:hAnsi="Times New Roman"/>
          <w:i/>
          <w:iCs/>
          <w:sz w:val="24"/>
          <w:szCs w:val="24"/>
          <w:lang w:eastAsia="pl-PL"/>
        </w:rPr>
        <w:t xml:space="preserve">ona sama, </w:t>
      </w:r>
      <w:r>
        <w:rPr>
          <w:rFonts w:cs="Times New Roman" w:ascii="Times New Roman" w:hAnsi="Times New Roman"/>
          <w:sz w:val="24"/>
          <w:szCs w:val="24"/>
          <w:lang w:eastAsia="pl-PL"/>
        </w:rPr>
        <w:t>czyli Darcia, biała jak ściana naprzeciwko, z chorobliwie czerwonymi wargami, które wygląda</w:t>
        <w:softHyphen/>
        <w:t>ły tak, jakby ich właścicielka przed chwilą przegryzła komuś ar</w:t>
        <w:softHyphen/>
        <w:t>terię. Nawet przez podkoszulkę można było wyczuć żar jej ciała. Wyglądało na to, że i Darcia nie miała szczęś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siadła na fotelu obok Banzaja, położyła ręce na stół, prze</w:t>
        <w:softHyphen/>
        <w:t>chyliła głowę, żeby odnaleźć jego oczy, i ufnie zaszeptała:</w:t>
      </w:r>
    </w:p>
    <w:p>
      <w:pPr>
        <w:pStyle w:val="Normal"/>
        <w:autoSpaceDE w:val="false"/>
        <w:spacing w:lineRule="auto" w:line="360" w:before="0" w:after="0"/>
        <w:jc w:val="both"/>
        <w:rPr/>
      </w:pPr>
      <w:r>
        <w:rPr>
          <w:rFonts w:cs="Times New Roman" w:ascii="Times New Roman" w:hAnsi="Times New Roman"/>
          <w:sz w:val="24"/>
          <w:szCs w:val="24"/>
          <w:lang w:eastAsia="pl-PL"/>
        </w:rPr>
        <w:t xml:space="preserve">- Banzaj, ciebie tu tak naprawdę nie ma! To wszystko sen! Śpię i mam sen, i śnisz mi się ty. Ale to nie jest mój sen, tylko sen tego </w:t>
      </w:r>
      <w:r>
        <w:rPr>
          <w:rFonts w:cs="Times New Roman" w:ascii="Times New Roman" w:hAnsi="Times New Roman"/>
          <w:i/>
          <w:iCs/>
          <w:sz w:val="24"/>
          <w:szCs w:val="24"/>
          <w:lang w:eastAsia="pl-PL"/>
        </w:rPr>
        <w:t xml:space="preserve">kazła, </w:t>
      </w:r>
      <w:r>
        <w:rPr>
          <w:rFonts w:cs="Times New Roman" w:ascii="Times New Roman" w:hAnsi="Times New Roman"/>
          <w:sz w:val="24"/>
          <w:szCs w:val="24"/>
          <w:lang w:eastAsia="pl-PL"/>
        </w:rPr>
        <w:t>tego idioty, tego kretyna przy drzwiach, ochroniarza, Korija, czy jak mu tam. Rozumiesz? Nie istniejesz! Po prostu mi się śnisz. Mogę cię skląć i nic się nie stanie. Mogę ciebie uderzyć i nic mi nie będzie. Mogę się z tobą przespać, słyszysz, maro senna? A nic się nie zmieni. Nawet nie wpadnę! Rozumiesz? Głupia maro senn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odwróciła się twarzą do ściany i głośno powiedziała: -Ty koźle, ty nawet Banzaja nie mogłeś zrobić! W życiu on jest całkiem in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męczonym gestem podparł głowę. W płucach klekota</w:t>
        <w:softHyphen/>
        <w:t>ło, a z czoła buchało gorączką. -To nie se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 ty jeszcze coś do mnie mówisz? Senna mar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Jeśli to wszystko sen, to dlaczego do mnie przyszłaś? Myśla</w:t>
        <w:softHyphen/>
        <w:t>łaś, że ja nie śp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wzruszyła ramionami, ale powiedzi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Z sennymi marami nie gad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arciu, to NIE SEN. Ten stary przerzucał cię ze snu w sen, ale teraz to już nie jest se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 masz żadnych dowod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nie mam, ale jeśli i to jest snem, to ja go sobie też uświadami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 ciebie może myśleć Korij. Skąd mam wiedzieć, że jesteś Banzajem? Chociaż może i jesteś podob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aliliśmy razem fajkę wodną przed zabawą. A potem u mnie nocowałaś...</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 i co z tego? - Darcia pożerała go wzrokiem. - Korij nie ta</w:t>
        <w:softHyphen/>
        <w:t>kie rzeczy wiedział, a mówił o sprawach, o których w ogóle nikt nie wie.</w:t>
      </w:r>
    </w:p>
    <w:p>
      <w:pPr>
        <w:pStyle w:val="Normal"/>
        <w:autoSpaceDE w:val="false"/>
        <w:spacing w:lineRule="auto" w:line="360" w:before="0" w:after="0"/>
        <w:jc w:val="both"/>
        <w:rPr/>
      </w:pPr>
      <w:r>
        <w:rPr>
          <w:rFonts w:cs="Times New Roman" w:ascii="Times New Roman" w:hAnsi="Times New Roman"/>
          <w:sz w:val="24"/>
          <w:szCs w:val="24"/>
          <w:lang w:eastAsia="pl-PL"/>
        </w:rPr>
        <w:t xml:space="preserve">Banzajowi zrobiło się na duszy ciężko, aż nie do wytrzymania. Głos w jego głowie (skąd mu się wziął?) przemówił cicho: </w:t>
      </w:r>
      <w:r>
        <w:rPr>
          <w:rFonts w:cs="Times New Roman" w:ascii="Times New Roman" w:hAnsi="Times New Roman"/>
          <w:i/>
          <w:iCs/>
          <w:sz w:val="24"/>
          <w:szCs w:val="24"/>
          <w:lang w:eastAsia="pl-PL"/>
        </w:rPr>
        <w:t>Walnij tę suczkę w pysk. Może wtedy zrozumie, że to nie sen. Uderz... pokaż, kto tu jest gospodarzem w domu... Uderz - i do piwnicy. I tam w piw</w:t>
        <w:softHyphen/>
        <w:t>nicy... jednym słowem, jak wte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Fala rozdrażnienia uniosła się z głębin mózgu, aż zaswędziało w nosie i strasznie chciało się zbić na kolanie tę upartą dziewuch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pysku - i do piwnic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kazać, kto w dom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ak wte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st gospodarz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aptem sam przestraszył się swoich myśli. Zdawało się, że przyszły z zewnątr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popatrzyła na niego spode łba. Jej dolna warga drżała. -Sen, ja śpię ... ciebie nie ma... Se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 Darciu, nie se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knij pysk, senna maro! Nikt cię nie py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potem Darcia zaczęła płakać. A dokładniej, gwałtownie wyć, rozmazując łzy po całej twarzy, gdyż nie miała przy sobie chusteczek. Banzaj zagarnął ją rękami i przytulił do siebie. Dar</w:t>
        <w:softHyphen/>
        <w:t>cia na początku wyrywała się, ale prawie natychmiast przestała i tylko płakała na całe gardło. Banzaj mocno ją do siebie przy</w:t>
        <w:softHyphen/>
        <w:t>cisnął, czerpiąc niewymowną przyjemność z aż do bólu znajomego zapachu dziewczy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rzeba uczciwie przyznać: płakała dług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wytarł jej buzię rękawem swojego podkoszulka. Dar</w:t>
        <w:softHyphen/>
        <w:t>cia oplotła jego szyję i popatrzyła za okno, gdzie szalała burz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ż? Możesz mówić? - cichutko wprost do jej ucha szepnął Banzaj.</w:t>
      </w:r>
    </w:p>
    <w:p>
      <w:pPr>
        <w:pStyle w:val="Normal"/>
        <w:autoSpaceDE w:val="false"/>
        <w:spacing w:lineRule="auto" w:line="360" w:before="0" w:after="0"/>
        <w:jc w:val="both"/>
        <w:rPr/>
      </w:pPr>
      <w:r>
        <w:rPr>
          <w:rFonts w:cs="Times New Roman" w:ascii="Times New Roman" w:hAnsi="Times New Roman"/>
          <w:sz w:val="24"/>
          <w:szCs w:val="24"/>
          <w:lang w:eastAsia="pl-PL"/>
        </w:rPr>
        <w:t>Darcia kiwnęła twierdząco głową, ale od razu rozszlochała się na nowo. Nie minęło jednak wiele czasu, gdy wreszcie się wypła</w:t>
        <w:softHyphen/>
        <w:t>kała i uspokoiła. Jurko zaparzył herbatę i skoczył do gabinetu Dimy po koniak i walerian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ili w milczeniu, każde zajmowało się swoimi ciężkimi myśla</w:t>
        <w:softHyphen/>
        <w:t>mi. Darcia odstawiła kubek i wlazła Banzajowi na kolana, znowu zarzucając mu ręce na szyj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ytuliła usta do jego ucha i bardzo cicho powiedzi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Wszystko mi jedno, czy to sen, czy nie. Chcę ciebie, słyszysz? -Teraz? - tak samo szepcząc, zapytał Banz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ut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Gdziekolwi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astanawiał się. Jego wnętrze szalało z radości i triumfu.</w:t>
      </w:r>
    </w:p>
    <w:p>
      <w:pPr>
        <w:pStyle w:val="Normal"/>
        <w:autoSpaceDE w:val="false"/>
        <w:spacing w:lineRule="auto" w:line="360" w:before="0" w:after="0"/>
        <w:jc w:val="both"/>
        <w:rPr/>
      </w:pPr>
      <w:r>
        <w:rPr>
          <w:rFonts w:cs="Times New Roman" w:ascii="Times New Roman" w:hAnsi="Times New Roman"/>
          <w:sz w:val="24"/>
          <w:szCs w:val="24"/>
          <w:lang w:eastAsia="pl-PL"/>
        </w:rPr>
        <w:t>- Chodź, pójdziemy do mnie. Tutaj są wszyscy, łącznie z Korijem. Po lekcjach pójdziemy do mnie, dobrz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schowała twarz pod jego rękę. Cicho siąknąwszy, kiw</w:t>
        <w:softHyphen/>
        <w:t>nęła głow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laczego nie teraz? - zapytała, ciągle szept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ą jeszcze sprawy do rozwiązania. Przecież wiesz... chcę z to</w:t>
        <w:softHyphen/>
        <w:t>bą pójść, zobaczyć, co to za historia z tą piwnicą. Wszystko spro</w:t>
        <w:softHyphen/>
        <w:t>wadza się do tego, prawda? Piwnica. Kiedy się napaliłem, mówił o niej Korij, inni też mówili o piwnicach. Trzeba zejść i spraw</w:t>
        <w:softHyphen/>
        <w:t>dzić. Nic więcej, Darciu. Jeśli będzie tam się działo coś bardziej poważneg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Jak na przykład c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Jeśli zobaczymy tam Kori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o co wte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edy uciekniemy. Jak chcesz, to do m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ak. Chcę. Posiedź ze mną jeszcze troszkę. Obejmij mnie. Banzaj tak właśnie zrobi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 oknem szalała burza, a oni siedzieli, przytuliwszy się, jak małe dzieci, a potem trochę się całowali, tylko odrobinkę, prawie porządnie. Pra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e było im dobrze; bez względu na wszystkie wydarzenia świata zewnętrznego, było im we dwoje dobrz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część trzecia</w:t>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360" w:before="0" w:after="0"/>
        <w:jc w:val="center"/>
        <w:rPr>
          <w:rFonts w:ascii="Bauhaus 93" w:hAnsi="Bauhaus 93" w:cs="Bauhaus 93"/>
          <w:sz w:val="40"/>
          <w:szCs w:val="40"/>
        </w:rPr>
      </w:pPr>
      <w:r>
        <w:rPr>
          <w:rFonts w:cs="Bauhaus 93" w:ascii="Bauhaus 93" w:hAnsi="Bauhaus 93"/>
          <w:sz w:val="40"/>
          <w:szCs w:val="40"/>
        </w:rPr>
        <w:t>godzina magii</w:t>
      </w:r>
    </w:p>
    <w:p>
      <w:pPr>
        <w:pStyle w:val="Normal"/>
        <w:autoSpaceDE w:val="false"/>
        <w:spacing w:lineRule="auto" w:line="360" w:before="0" w:after="0"/>
        <w:jc w:val="center"/>
        <w:rPr>
          <w:rFonts w:ascii="Bauhaus 93" w:hAnsi="Bauhaus 93" w:cs="Bauhaus 93"/>
          <w:sz w:val="40"/>
          <w:szCs w:val="40"/>
        </w:rPr>
      </w:pPr>
      <w:r>
        <w:rPr>
          <w:rFonts w:cs="Bauhaus 93" w:ascii="Bauhaus 93" w:hAnsi="Bauhaus 93"/>
          <w:sz w:val="40"/>
          <w:szCs w:val="40"/>
        </w:rPr>
      </w:r>
    </w:p>
    <w:p>
      <w:pPr>
        <w:pStyle w:val="Normal"/>
        <w:autoSpaceDE w:val="false"/>
        <w:spacing w:lineRule="auto" w:line="360" w:before="0" w:after="0"/>
        <w:jc w:val="center"/>
        <w:rPr>
          <w:rFonts w:ascii="Bauhaus 93" w:hAnsi="Bauhaus 93" w:cs="Bauhaus 93"/>
          <w:sz w:val="40"/>
          <w:szCs w:val="40"/>
        </w:rPr>
      </w:pPr>
      <w:r>
        <w:rPr>
          <w:rFonts w:cs="Bauhaus 93" w:ascii="Bauhaus 93" w:hAnsi="Bauhaus 93"/>
          <w:sz w:val="40"/>
          <w:szCs w:val="40"/>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40"/>
          <w:szCs w:val="40"/>
          <w:lang w:eastAsia="pl-PL"/>
        </w:rPr>
      </w:pPr>
      <w:r>
        <w:rPr>
          <w:rFonts w:cs="Times New Roman" w:ascii="Times New Roman" w:hAnsi="Times New Roman"/>
          <w:b/>
          <w:bCs/>
          <w:sz w:val="40"/>
          <w:szCs w:val="40"/>
          <w:lang w:eastAsia="pl-PL"/>
        </w:rPr>
        <w:t>Rozdział 1</w:t>
      </w:r>
    </w:p>
    <w:p>
      <w:pPr>
        <w:pStyle w:val="Normal"/>
        <w:autoSpaceDE w:val="false"/>
        <w:spacing w:lineRule="auto" w:line="360" w:before="0" w:after="0"/>
        <w:jc w:val="both"/>
        <w:rPr>
          <w:rFonts w:ascii="Times New Roman" w:hAnsi="Times New Roman" w:cs="Times New Roman"/>
          <w:b/>
          <w:b/>
          <w:bCs/>
          <w:sz w:val="40"/>
          <w:szCs w:val="40"/>
          <w:lang w:eastAsia="pl-PL"/>
        </w:rPr>
      </w:pPr>
      <w:r>
        <w:rPr>
          <w:rFonts w:cs="Times New Roman" w:ascii="Times New Roman" w:hAnsi="Times New Roman"/>
          <w:b/>
          <w:bCs/>
          <w:sz w:val="40"/>
          <w:szCs w:val="40"/>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t>Dar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 było bardzo źle. Już od dłuższego czasu. Dokładnie od</w:t>
        <w:softHyphen/>
        <w:t>czuwała, jak powoli luzują się jej klepki. Raczej nie pozostawała osamotniona w swoich lękach, ale na pewno czuła się porzucona i samotna. Jak na swój wiek i wygląd. Nadeszła właśnie ta pora, kiedy oszukiwanie, że jest się już dorosłym, przychodzi prościej niż kiedykolwiek dotąd.</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mawiała sobie, że wcale nie jest porzucona i że jest na ty</w:t>
        <w:softHyphen/>
        <w:t>le dorosła, że po prostu ho-ho. Naprawdę zaś jedyną i prawdopo</w:t>
        <w:softHyphen/>
        <w:t>dobnie pierwszą osobą, która pokonała Wielki Rów Mariański, oddzielający Darcie od innych ludzi, formalne stosunki od związ</w:t>
        <w:softHyphen/>
        <w:t>ków emocjonalnych, zewnętrze od wnętrza, był nie kto inny, jak właśnie Banzaj. Jedy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yło w nim coś, co można by nazwać swego rodzaju pokre</w:t>
        <w:softHyphen/>
        <w:t>wieństwem. Niewykluczone, że chodziło o właśnie letalny gen szaleństwa albo pociąg do samotności za wysokimi murami. Nie otwierać się przed nikim i w żadnych okolicznościach. Jak dziw</w:t>
        <w:softHyphen/>
        <w:t>ne perłopławy, które hodują między różowymi płaszczami tajem</w:t>
        <w:softHyphen/>
        <w:t>nicze perły. Tak, Darcia nie miała wątpliwości co do Banzaj a. Szczególnie po tym, kiedy nocowała u niego w domu. Kiedy te ko</w:t>
        <w:softHyphen/>
        <w:t>były z internatu ją wygnały, suki. Było jej wstyd przyznać się na</w:t>
        <w:softHyphen/>
        <w:t>wet samej przed sobą, że bardzo mocno pragnie być z tym dzi</w:t>
        <w:softHyphen/>
        <w:t>wacznym Banzajem.</w:t>
      </w:r>
    </w:p>
    <w:p>
      <w:pPr>
        <w:pStyle w:val="Normal"/>
        <w:autoSpaceDE w:val="false"/>
        <w:spacing w:lineRule="auto" w:line="360" w:before="0" w:after="0"/>
        <w:jc w:val="both"/>
        <w:rPr/>
      </w:pPr>
      <w:r>
        <w:rPr>
          <w:rFonts w:cs="Times New Roman" w:ascii="Times New Roman" w:hAnsi="Times New Roman"/>
          <w:sz w:val="24"/>
          <w:szCs w:val="24"/>
          <w:lang w:eastAsia="pl-PL"/>
        </w:rPr>
        <w:t>Potrafił przyjąć Darcie wraz z całą jej nietutejszością i niewymiarowością.</w:t>
      </w:r>
    </w:p>
    <w:p>
      <w:pPr>
        <w:pStyle w:val="Normal"/>
        <w:autoSpaceDE w:val="false"/>
        <w:spacing w:lineRule="auto" w:line="360" w:before="0" w:after="0"/>
        <w:jc w:val="both"/>
        <w:rPr/>
      </w:pPr>
      <w:r>
        <w:rPr>
          <w:rFonts w:cs="Times New Roman" w:ascii="Times New Roman" w:hAnsi="Times New Roman"/>
          <w:sz w:val="24"/>
          <w:szCs w:val="24"/>
          <w:lang w:eastAsia="pl-PL"/>
        </w:rPr>
        <w:t>Ale klepki klekotały coraz głośniej i obawiała się coraz bar</w:t>
        <w:softHyphen/>
        <w:t>dziej i bardziej. Korij przychodził do niej we śnie, pokazywał, no, różne nieprzyjemne rzeczy. Zabierał ze sobą w dzikie śnienia, ze snu w sen, bez przebudzenia. Nie budziła się przez stulecia, wę</w:t>
        <w:softHyphen/>
        <w:t>drując po chimerycznych, amorficznych pokładach marzeń w fan</w:t>
        <w:softHyphen/>
        <w:t xml:space="preserve">tazji diabelskiego Korija, kapłana zła w koledżu. Oni </w:t>
      </w:r>
      <w:r>
        <w:rPr>
          <w:rFonts w:cs="Times New Roman" w:ascii="Times New Roman" w:hAnsi="Times New Roman"/>
          <w:b/>
          <w:bCs/>
          <w:i/>
          <w:iCs/>
          <w:sz w:val="24"/>
          <w:szCs w:val="24"/>
          <w:lang w:eastAsia="pl-PL"/>
        </w:rPr>
        <w:t>(oni wszy</w:t>
        <w:softHyphen/>
        <w:t xml:space="preserve">scy) </w:t>
      </w:r>
      <w:r>
        <w:rPr>
          <w:rFonts w:cs="Times New Roman" w:ascii="Times New Roman" w:hAnsi="Times New Roman"/>
          <w:sz w:val="24"/>
          <w:szCs w:val="24"/>
          <w:lang w:eastAsia="pl-PL"/>
        </w:rPr>
        <w:t>jeszcze nie odczuwali całej jego mocy, jego nadprzyrodzonej władzy nad tkaniną rzeczywistości. Nawet Jurko tylko w przybli</w:t>
        <w:softHyphen/>
        <w:t>żeniu wyobraża sobie, czego można oczekiwać od tego narwańc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ałkiem niedawno (mniej więcej wczoraj na lekcjach, które i tak się nie odbyły), kiedy jeszcze nie znikła cienka granica mię</w:t>
        <w:softHyphen/>
        <w:t>dzy snem i niespaniem, Darcia poszła do pokoju Samplowanego i Małajałama. Trochę się z nimi kumplowała, bardziej z Pają</w:t>
        <w:softHyphen/>
        <w:t>kiem, bo Sampel przeważnie robił sobie z niej jaja. Nie do końca miała pojęcie o tym, co chce usłyszeć, zobaczyć, czy kogo ma tam nadzieję zastać (może Banzaja), jednak spodziewała się, że w miarę znośne towarzystwo podniesie ją na duch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zapukała i prawie natychmiast weszła. Sampel gorącz</w:t>
        <w:softHyphen/>
        <w:t>kowo chował popielniczkę do szafki nocnej, a Pająk w panice próbował wypędzić siwy dym przez okno. Pozostała dwójka sie</w:t>
        <w:softHyphen/>
        <w:t>działa praktycznie nieruchomo i zupełnie niewzruszenie - Genyk Brjewnow z sąsiedniego pokoju i dziewczątko, które kurczowo ściskało go za rękę i siedziało obok na łóżku. Dziewczę miało wło</w:t>
        <w:softHyphen/>
        <w:t>sy pomalowane na czerwono i ogromne oczy, którymi dosłownie pożerało swoje kochanie, czyli Genyka.</w:t>
      </w:r>
    </w:p>
    <w:p>
      <w:pPr>
        <w:pStyle w:val="Normal"/>
        <w:autoSpaceDE w:val="false"/>
        <w:spacing w:lineRule="auto" w:line="360" w:before="0" w:after="0"/>
        <w:jc w:val="both"/>
        <w:rPr/>
      </w:pPr>
      <w:r>
        <w:rPr>
          <w:rFonts w:cs="Times New Roman" w:ascii="Times New Roman" w:hAnsi="Times New Roman"/>
          <w:sz w:val="24"/>
          <w:szCs w:val="24"/>
          <w:lang w:eastAsia="pl-PL"/>
        </w:rPr>
        <w:t xml:space="preserve">- A, to </w:t>
      </w:r>
      <w:r>
        <w:rPr>
          <w:rFonts w:cs="Times New Roman" w:ascii="Times New Roman" w:hAnsi="Times New Roman"/>
          <w:bCs/>
          <w:i/>
          <w:iCs/>
          <w:sz w:val="24"/>
          <w:szCs w:val="24"/>
          <w:lang w:eastAsia="pl-PL"/>
        </w:rPr>
        <w:t>ty</w:t>
      </w:r>
      <w:r>
        <w:rPr>
          <w:rFonts w:cs="Times New Roman" w:ascii="Times New Roman" w:hAnsi="Times New Roman"/>
          <w:b/>
          <w:bCs/>
          <w:i/>
          <w:iCs/>
          <w:sz w:val="24"/>
          <w:szCs w:val="24"/>
          <w:lang w:eastAsia="pl-PL"/>
        </w:rPr>
        <w:t xml:space="preserve"> - </w:t>
      </w:r>
      <w:r>
        <w:rPr>
          <w:rFonts w:cs="Times New Roman" w:ascii="Times New Roman" w:hAnsi="Times New Roman"/>
          <w:sz w:val="24"/>
          <w:szCs w:val="24"/>
          <w:lang w:eastAsia="pl-PL"/>
        </w:rPr>
        <w:t>z ulgą westchnął Samplowany i na jego twarz po</w:t>
        <w:softHyphen/>
        <w:t>wróciły kolory. Oczy znacznie bardziej czerwone niż u królika we</w:t>
        <w:softHyphen/>
        <w:t>soło pobłyskiwały. Takie same spojrzenia miała cała reszta. Pająk wyciągnął popielniczkę i znowu zapalił skręta. Darcia znała już skądś ten zap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siadła na łóżku obok rudego Genykowego dziwadła (docią</w:t>
        <w:softHyphen/>
        <w:t>gali jointa już do ostatka, zagiąwszy koniuszek z nadzieniem do góry tak, że przybierał formę fajki), przekazując szuwaks zgod</w:t>
        <w:softHyphen/>
        <w:t>nie z ruchem wskazówek zegara. Darcia zauważyła, że chłopcy za</w:t>
        <w:softHyphen/>
        <w:t>tkali szparę między progiem i dolną krawędzią drzwi wilgotną szmatą do podłogi. Dziewczę pewnie już nieźle się nabuchało, bo teraz w zadumie studiowało pęknięcia w podłodze, przytuliwszy się uchem do ramienia Brjewnowa. Przyjaciele rozmawiali o czymś osobistym, używając hermetycznego szyfr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kiedy macie zamiar tam pójść? - zapytał cichym głosem Brjewno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edy, Pajęczycho? Jutro. Prawda...? -Tak, najszybciej... - kiwnął głową Pają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 jak chcecie, ale mnie nie namawiajcie. Już tam raz by</w:t>
        <w:softHyphen/>
        <w:t>łem w dziewiątej klasie. Tak, jak i wy, z ciekawości, niech no, my</w:t>
        <w:softHyphen/>
        <w:t>ślę sobie, sprawdzę jedną teoryjk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aką teoryjkę? - błysnęły oczy Pają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aka tam... działy się wtedy dziwne rzeczy. Coś w typie tego, co teraz. Ja na waszym miejscu to bym się tam nie wciskał, na</w:t>
        <w:softHyphen/>
        <w:t>prawdę, panowie. Straszne miejsce. Mokro i dziwnie śmierdz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 a jak tam można wej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ż wam przecież mówiłem - spokojnie i płynnie kontynu</w:t>
        <w:softHyphen/>
        <w:t>ował Brjewnow. - Idziecie do dziewczęcego internatu, na drugim piętrze, tam z boku jest taki korytarzyk. Na końcu korytarzyka -schody w dół, zagrodzone kratami. Przejdziecie przez nie -wszystko będzie okay. Chociaż - wątp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co? Że przejdziem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Ze wszystko będzie okay. Nie leźcie tam, proszę was, pano</w:t>
        <w:softHyphen/>
        <w:t>wie. Paskudne miejsce, prawda? - zwrócił się do dziewczy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ude dziwo kiwnęło głową i mocniej przywarło do jego ra</w:t>
        <w:softHyphen/>
        <w:t>mi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ówię wam: jedźcie do domu i przeczekajcie to wszystko. Niech przycichnie. Tu już raz się działy podobne rzeczy, tylko bar</w:t>
        <w:softHyphen/>
        <w:t>dziej lokalnie... Wy tego wówczas nie odczuwaliście. Ale teraz wszystko wygląda na poważną biedę, rozumiecie, co mam na my</w:t>
        <w:softHyphen/>
        <w:t>śli? - Brjewnow uważnie, ale tak samo spokojnie studiował twa</w:t>
        <w:softHyphen/>
        <w:t>rze chłopców z naprzeciw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Hipnotyzował Darcie: bardziej zrównoważonej osoby jeszcze nie miała okazji spotkać, chociaż czasami wydawało jej się, że w spojrzeniu Genyka przeskakują takie pomarańczowe iskry sza</w:t>
        <w:softHyphen/>
        <w:t>leństwa jak u niej. W oczach Darci była to jedna z najbardziej za</w:t>
        <w:softHyphen/>
        <w:t>gadkowych i najdziwniejszych osobistości koledżu. Stanowił waż</w:t>
        <w:softHyphen/>
        <w:t>ną figurę na Polach Wszechmogącego, ale to już całkiem inna histor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ziwo lękliwie wysłuchało przestrogi Genyka i wepchnęło w usta wolny kciuk. Zapadła złowróżbna cisz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stary - nareszcie przemówił Sampel. - My naprawdę musimy. My pójdziemy, i ten, jak go tam... K... kh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amplowany miał powiedzieć coś ważnego, ale Pająk szturch</w:t>
        <w:softHyphen/>
        <w:t>nął go łokciem w bok.Brjewnow sprawiał wrażenie, jakby wszystko zrozumi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o zdarzyło się jeszcze za pierwszego dyrka, wołali go Psy-chol... Ale on was pewnie nie uczy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hłopcy przecząco pokręcili głow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On i ten dzisiejszy, to jak dwa buty z tej samej pary. Tak więc mój przyjaciel - ten, którego zabił pociąg, mówił, że tu coś w korzeniu jest nie tak. Jasne? Dlatego nie chcę, żebyście śmiga</w:t>
        <w:softHyphen/>
        <w:t>li po... no, wiecie gdzie. To się dobrze nie skończy - Genyk uważ</w:t>
        <w:softHyphen/>
        <w:t>nie spojrzał na Sampla i Pająka, a potem na Darcie, które ze zdzi</w:t>
        <w:softHyphen/>
        <w:t>wieniem słuchała ich rozmowy, będąc niezmiernie blisko zrozumienia sensu; jednak wiedziała za mało, żeby złapać wąt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ampel kaszlnął w pięść. I zapytał jak gdyby nigdy nic:</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przy okazji, Darciu, przyszłaś o coś zapyt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nie miała nic do powiedzenia. Dziwny zapach z papie</w:t>
        <w:softHyphen/>
        <w:t>rosów działał na nią w osobliwy sposób - bardzo znajome odczu</w:t>
        <w:softHyphen/>
        <w:t>cie. W każdym razie teraz jest tu nieproszonym gościem. Wyglą</w:t>
        <w:softHyphen/>
        <w:t>da na to, że czuwaki mają problem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 odpowiedziała wreszcie wyschłymi ustami. - Myśla</w:t>
        <w:softHyphen/>
        <w:t>łam, że może jest tu Banzaj. Ale skoro nie m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nie, z pewnością go tu nie ma - ze zrozumieniem poki</w:t>
        <w:softHyphen/>
        <w:t>wał głową Pająk, wyginając w grymasie kącik us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pożegnała się i posz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znalazłszy ukojenia (Banzaj przepadł nie wiadomo gdzie, ciekawe z kim miał teraz lekcje?). Darcia poszła się zdrzemnąć do swojego pokoj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snęła. Tak rozpoczął się dla niej surrealistyczny kryzys w Magicznym Teatrze.</w:t>
      </w:r>
    </w:p>
    <w:p>
      <w:pPr>
        <w:pStyle w:val="Normal"/>
        <w:autoSpaceDE w:val="false"/>
        <w:spacing w:lineRule="auto" w:line="360" w:before="0" w:after="0"/>
        <w:jc w:val="both"/>
        <w:rPr/>
      </w:pPr>
      <w:r>
        <w:rPr>
          <w:rFonts w:cs="Times New Roman" w:ascii="Times New Roman" w:hAnsi="Times New Roman"/>
          <w:sz w:val="24"/>
          <w:szCs w:val="24"/>
          <w:lang w:eastAsia="pl-PL"/>
        </w:rPr>
        <w:t>Błąkała się po onirycznych labiryntach, zbliżając się do grani</w:t>
        <w:softHyphen/>
        <w:t>cy szaleństwa wyjątkowo blisko, póki nie zerwała się rano, jesz</w:t>
        <w:softHyphen/>
        <w:t>cze przed szóstą, cała zlana lepkim potem, zachowując w stosun</w:t>
        <w:softHyphen/>
        <w:t xml:space="preserve">ku do otaczającej ją rzeczywistości pewne niedowierzanie. Suki spały (dzięki, Boże, za skromne twe dary); Darcia rozebrawszy się do naga, umyła się w zimnej wodzie z kranu. Ciepłej nie było tu od 1943, a prysznice w damskiej łazience, w przeciwieństwie do tych w męskiej, były zamknięte i zamienione na nieczynne </w:t>
      </w:r>
      <w:r>
        <w:rPr>
          <w:rFonts w:cs="Times New Roman" w:ascii="Times New Roman" w:hAnsi="Times New Roman"/>
          <w:b/>
          <w:bCs/>
          <w:i/>
          <w:iCs/>
          <w:sz w:val="24"/>
          <w:szCs w:val="24"/>
          <w:lang w:eastAsia="pl-PL"/>
        </w:rPr>
        <w:t>piw</w:t>
        <w:softHyphen/>
        <w:t xml:space="preserve">nice. </w:t>
      </w:r>
      <w:r>
        <w:rPr>
          <w:rFonts w:cs="Times New Roman" w:ascii="Times New Roman" w:hAnsi="Times New Roman"/>
          <w:sz w:val="24"/>
          <w:szCs w:val="24"/>
          <w:lang w:eastAsia="pl-PL"/>
        </w:rPr>
        <w:t>Ani zimno wody, ani wodnistość zimna nie były w stanie przekonać jej, że już nie śpi. Potem przebrała się w czyste rzeczy, zaparzyła herbatę i wyszła na korytarz. Tam trochę sobie popła</w:t>
        <w:softHyphen/>
        <w:t>kała i pomyślała, jakby to było dobrze leżeć teraz z Banzajem w ciepłym łóżku; po prostu leżeć i niczym się nie przejmować, tak jak wtedy. Bo wszystko, co ją otaczało, co miało na nią wpływ - wszystko już ją śmiertelnie znużyło. Dźwięki i głosy, które sły</w:t>
        <w:softHyphen/>
        <w:t>szała tylko ona, suki z internatu, sny, rodzice, których trzeba by</w:t>
        <w:softHyphen/>
        <w:t>ło jeszcze od czasu do czasu odwiedz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potem poszła do Banzaja, nagadała mu kupę bzdur i sklęła od stóp do głów. A potem uwierzyła mu, że sen się skończył, a później powiedział, że nie ma nic przeciwko doprowadzeniu do końca tego, co rozpoczęło się pewnej jesiennej noc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e ciągle się bała. I Banzaj, jak można było się domyślić, ana</w:t>
        <w:softHyphen/>
        <w:t>lizując wszystkie szczegóły też. Mieli iść do jakiejś piwnicy. (Pa</w:t>
        <w:softHyphen/>
        <w:t>miętasz, i Korij też coś wspominał o piwnic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edy siedzieli w jego gabineciku, gdzie tak mile pachniało Banzajem (Darcia właśnie obejmowała go za szyję), smutnie--smutno przyznała się, że jest jej przerażająco ciężko. I straszno. I czy nie mogliby nie iść do żadnych piwnic, a jeszcze posiedzieć tu sobie z pół godzinki i pójść w tę zawieruchę do Banzaja do do</w:t>
        <w:softHyphen/>
        <w:t>mu... I włączyliby muzykę, niezbyt głośno, żeby nie nastraszyć śniegu, i „Creedence Clearwater Revival" bardzo cicho śpiewali</w:t>
        <w:softHyphen/>
        <w:t>by „I put a spell on you" i ona tak samo cicho by podśpiewywa</w:t>
        <w:softHyphen/>
        <w:t>ła, a potem leżeliby na łóżku, w cieple, w zaciszu, bez strachu przed szumem i nieznanym, i patrzyliby, jak na szybę spadają śnież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ylko zejdziemy. Tam i z powrotem. - Próbował uspokoić ją Jurko. - Jeśli chcesz, zaczekaj na mnie tutaj. Korij panuje tylko nad snami, a my się obudziliśmy. Poczekas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przecząco burknęła i mocniej się przytuliła. Spać, tyl</w:t>
        <w:softHyphen/>
        <w:t>ko spać bez snów, przeczekać, aż wszystko minie bez śladu, a wte</w:t>
        <w:softHyphen/>
        <w:t>dy zbudzić się i cieszyć się życiem, normalnym życiem, gdzie wszyscy cię lubią i szanują, i cenią, i uważają za autorytet. WSZYSCY, a nie jeden wyczerpany i chory na zapalenie płuc Banz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Idziem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znowu mruknęła coś niewyraźnie, ale nie chciała zejść z kola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ziki krzyk, przypominający wycie mandragory, który rozległ się w koledżu, wprawił ją w drżenie i zmusił do tego, by mocniej wczepić się w ciepło Banzaja.(nigdzie nie idziemy, siedzimy tutaj, chcę cię, Banzaj, chcę spać w ciszy i bezpiecznie dlaczegodlaczegodlaczego? Dlaczego tak się wszystko toc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dziwnie zbladł. Ledwie zdjął z siebie Darcie i stanął na równe nogi (próbowała wspiąć mu się na ręc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u, zejdź, tam coś się sta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przecząco pokręciła głową, ciągle jeszcze wisząc na rę</w:t>
        <w:softHyphen/>
        <w:t>kach Banzaja, oplótłszy go w talii nogami, jak lemur.</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o wszystko Korij, nie idź tam, słyszysz? - wycedziła. - To na</w:t>
        <w:softHyphen/>
        <w:t>wet nie Korij, tylko któryś z uczniów wariuje, bo ogłoszono kwa</w:t>
        <w:softHyphen/>
        <w:t>rantannę. Nie idź, no proszuńk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westchną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ejdziemy na trzy minutki do piwnicy. Postoisz przy wej</w:t>
        <w:softHyphen/>
        <w:t>ściu, a ja zajrzę do środka, zobaczę, czy tam czegoś nie ma. Po</w:t>
        <w:softHyphen/>
        <w:t>tem biorę cię znowu na ręce i idziemy do m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 ja chcę spa-ać - już ponownie prawie płakała Darcia, nie reagując na prośby o uwolnienie jego szyi. Odczuwała nie-umotywowany zwierzęcy strach, naturalne przeczucie katastrofy, która zbliża się z minuty na minut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reszcie rozplotła ręce. Stanęła na podłodze. Złapała Banza</w:t>
        <w:softHyphen/>
        <w:t>ja za ręk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rzy minutki. Obiecałeś.</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rzy minutki. Nie więcej - odpowiedział Banzaj. - Im szyb</w:t>
        <w:softHyphen/>
        <w:t>ciej pójdziemy, tym szybciej wrócim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szli na korytarz i poczłapali na drugie piętro, do dziewczę</w:t>
        <w:softHyphen/>
        <w:t>cego internat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poczuła, że ma gorączkę. Sądząc z objawów, to samo działo się z Banzajem. Wyglądał jak nieboszczyk, z trupią blado</w:t>
        <w:softHyphen/>
        <w:t>ścią na twarzy i z fioletowymi kołami pod oczyma, które miały odcień poduszek w trumnie mafioz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nalazł malutki korytarzyk i przegrodzone kratami schody w dó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o by było na tyle, nie przejdziemy. Teraz wracamy - Darcia szybko spróbowała zawróci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e zamek na kratach był rozwalo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Idziesz ze mną, czy zostajesz tu? Poczekas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tupnęła z bezsilności nogą i zagryzła wargi, żeby zno</w:t>
        <w:softHyphen/>
        <w:t>wu się nie rozszlochać z braku innej możliwości. Lęk, jak włocha</w:t>
        <w:softHyphen/>
        <w:t>ty pazurzasty straszak, umościł się w jej wnętrznościach. Krzątał się i skręcał z kiszek przytulne gniazdeczko, od czasu do czasu wpuszczając swoje pazurki i zęby-igiełki w żywe ciało: „Hej, Dar</w:t>
        <w:softHyphen/>
        <w:t>ciu, tu już jestem! Jestem gotowy, żeby się bać, A T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legł się jeszcze jeden krzyk nie do zniesienia. Krzyk</w:t>
      </w:r>
    </w:p>
    <w:p>
      <w:pPr>
        <w:pStyle w:val="Normal"/>
        <w:autoSpaceDE w:val="false"/>
        <w:spacing w:lineRule="auto" w:line="360" w:before="0" w:after="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t>(słyszysz oddech Kosiarza z zardzewiałą kos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ólu. Kiedy ludzie dowiadują się o kwarantannie, nie wrzesz</w:t>
        <w:softHyphen/>
        <w:t>czą w taki sposób.</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chwyciła Banzaja za rękę i ruszyli w ciemność podzie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t>Samplowany i Małajał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amplowany i Małajałam, Sam(pl) i Pająk, Beavis i Butthead z pretensjami do IQ ponad 150, dwaj wariaci, zboczeńcy chorobli</w:t>
        <w:softHyphen/>
        <w:t>wie interesujący się zagadnieniami płci, dwaj psychoterroryści, psychopaci i neurotycy, dwaj niespełnieni samobójcy, dwaj bucha</w:t>
        <w:softHyphen/>
        <w:t>cze, dwaj neonaziści, dwa rozwydrzone nastolatki o językach brud</w:t>
        <w:softHyphen/>
        <w:t>nych jak dno wiadra na pomyje. Taka panowała o nich opi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zeczywistość mało różniła się od stereotypu.</w:t>
      </w:r>
    </w:p>
    <w:p>
      <w:pPr>
        <w:pStyle w:val="Normal"/>
        <w:autoSpaceDE w:val="false"/>
        <w:spacing w:lineRule="auto" w:line="360" w:before="0" w:after="0"/>
        <w:jc w:val="both"/>
        <w:rPr/>
      </w:pPr>
      <w:r>
        <w:rPr>
          <w:rFonts w:cs="Times New Roman" w:ascii="Times New Roman" w:hAnsi="Times New Roman"/>
          <w:sz w:val="24"/>
          <w:szCs w:val="24"/>
          <w:lang w:eastAsia="pl-PL"/>
        </w:rPr>
        <w:t>Teraz, podobnie jak inni, przechodzili kryzys. Postanowili go przezwyciężyć, schodząc do podziemi. Tak, rozmawiali na ten te</w:t>
        <w:softHyphen/>
        <w:t xml:space="preserve">mat </w:t>
      </w:r>
      <w:r>
        <w:rPr>
          <w:rFonts w:cs="Times New Roman" w:ascii="Times New Roman" w:hAnsi="Times New Roman"/>
          <w:b/>
          <w:bCs/>
          <w:i/>
          <w:iCs/>
          <w:sz w:val="24"/>
          <w:szCs w:val="24"/>
          <w:lang w:eastAsia="pl-PL"/>
        </w:rPr>
        <w:t xml:space="preserve">2. </w:t>
      </w:r>
      <w:r>
        <w:rPr>
          <w:rFonts w:cs="Times New Roman" w:ascii="Times New Roman" w:hAnsi="Times New Roman"/>
          <w:sz w:val="24"/>
          <w:szCs w:val="24"/>
          <w:lang w:eastAsia="pl-PL"/>
        </w:rPr>
        <w:t>poważnym internatowym specem, Genykiem Brjewnow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o pokoju przyszedł on i to rude bezimienne stworzenie, któ</w:t>
        <w:softHyphen/>
        <w:t>re nie opuszczało go ani na krok. Jakoś tak wyszło, że nie udało się porozmawiać o bolączkach. Natomiast wyjarali po fifce na łebka - Brjewnow wielkodusznie stawiał. Jedyne, co udało im się zapamiętać, to to, że Genyk bardzo ostrzegał przed chodzeniem do podziemi. Chłopcy powiedzieli, że muszą tam zejść w pewnej bardzo pilnej sprawie, a dokładnie - z ciekawości. Rude dziwo wpływało na nich bardzo podniecająco, i z tego powodu rozpro</w:t>
        <w:softHyphen/>
        <w:t>szyły się wszystkie myśli, oprócz kilku zupełnie nie na temat.</w:t>
      </w:r>
    </w:p>
    <w:p>
      <w:pPr>
        <w:pStyle w:val="Normal"/>
        <w:autoSpaceDE w:val="false"/>
        <w:spacing w:lineRule="auto" w:line="360" w:before="0" w:after="0"/>
        <w:jc w:val="both"/>
        <w:rPr/>
      </w:pPr>
      <w:r>
        <w:rPr>
          <w:rFonts w:cs="Times New Roman" w:ascii="Times New Roman" w:hAnsi="Times New Roman"/>
          <w:sz w:val="24"/>
          <w:szCs w:val="24"/>
          <w:lang w:eastAsia="pl-PL"/>
        </w:rPr>
        <w:t xml:space="preserve">Załamanie psychiczne poprzedził cały szereg nieprzyjemnych zdarzeń. Jak lubił powtarzać Samplowany, „schiza podkradła się </w:t>
      </w:r>
      <w:r>
        <w:rPr>
          <w:rFonts w:cs="Times New Roman" w:ascii="Times New Roman" w:hAnsi="Times New Roman"/>
          <w:bCs/>
          <w:i/>
          <w:iCs/>
          <w:sz w:val="24"/>
          <w:szCs w:val="24"/>
          <w:lang w:eastAsia="pl-PL"/>
        </w:rPr>
        <w:t>niezamietna".</w:t>
      </w:r>
      <w:r>
        <w:rPr>
          <w:rFonts w:cs="Times New Roman" w:ascii="Times New Roman" w:hAnsi="Times New Roman"/>
          <w:b/>
          <w:bCs/>
          <w:i/>
          <w:iCs/>
          <w:sz w:val="24"/>
          <w:szCs w:val="24"/>
          <w:lang w:eastAsia="pl-PL"/>
        </w:rPr>
        <w:t xml:space="preserve"> </w:t>
      </w:r>
      <w:r>
        <w:rPr>
          <w:rFonts w:cs="Times New Roman" w:ascii="Times New Roman" w:hAnsi="Times New Roman"/>
          <w:sz w:val="24"/>
          <w:szCs w:val="24"/>
          <w:lang w:eastAsia="pl-PL"/>
        </w:rPr>
        <w:t>Nocami dobiegały z ich pokoju bardzo nieprzyjem</w:t>
        <w:softHyphen/>
        <w:t>ne dźwięki, ciągłe jęki, wycia, coś jak obrazoburcza liturgia, głę</w:t>
        <w:softHyphen/>
        <w:t>boko w dole pod koledżem. Nikt oprócz nich nie słyszał tych noc</w:t>
        <w:softHyphen/>
        <w:t>nych litanii. Wnioski co do stanu ich psychiki zostały wyciągnięt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szcze w dziesiątej klasie koledzy odkryli, że obaj próbowa</w:t>
        <w:softHyphen/>
        <w:t>li zakończyć życie własnoręcznie; Samplowany, żeby zwrócić na siebie uwagę tzw. rodziny, Pająk tak po prostu z rozpaczy (a do</w:t>
        <w:softHyphen/>
        <w:t>kładniej z powodu mąk sercowych). Po świętach Bożego Narodze</w:t>
        <w:softHyphen/>
        <w:t>nia omal nie powtórzyli próby samobójstwa, teraz już podwójne</w:t>
        <w:softHyphen/>
        <w:t>go, chcieli się nałykać perhydrolu, ale przemyśleli spraw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jąkowi rozwijała się paranoja. Opowiadał o swoich przeży</w:t>
        <w:softHyphen/>
        <w:t>ciach Samplowanemu. Ten próbował zrozumieć, ale nadaremnie. A może to nie była parano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statni tydzień znamionował fakt, że jakość mięsa w stołów</w:t>
        <w:softHyphen/>
        <w:t>ce znacznie się poprawiła: stało się o wiele delikatniejsze i bar</w:t>
        <w:softHyphen/>
        <w:t>dziej soczyste. I, jak na cielęcinę, nadzwyczaj słodkie.</w:t>
      </w:r>
    </w:p>
    <w:p>
      <w:pPr>
        <w:pStyle w:val="Normal"/>
        <w:autoSpaceDE w:val="false"/>
        <w:spacing w:lineRule="auto" w:line="360" w:before="0" w:after="0"/>
        <w:jc w:val="both"/>
        <w:rPr/>
      </w:pPr>
      <w:r>
        <w:rPr>
          <w:rFonts w:cs="Times New Roman" w:ascii="Times New Roman" w:hAnsi="Times New Roman"/>
          <w:sz w:val="24"/>
          <w:szCs w:val="24"/>
          <w:lang w:eastAsia="pl-PL"/>
        </w:rPr>
        <w:t>I jeszcze bez śladu znikł ich kolega z klasy Łewko Cur-i-Pek</w:t>
      </w:r>
      <w:r>
        <w:rPr>
          <w:rStyle w:val="FootnoteCharacters"/>
          <w:rStyle w:val="FootnoteAnchor"/>
          <w:rFonts w:cs="Times New Roman" w:ascii="Times New Roman" w:hAnsi="Times New Roman"/>
          <w:sz w:val="24"/>
          <w:szCs w:val="24"/>
          <w:lang w:eastAsia="pl-PL"/>
        </w:rPr>
        <w:footnoteReference w:customMarkFollows="1" w:id="24"/>
        <w:t>*</w:t>
      </w:r>
      <w:r>
        <w:rPr>
          <w:rFonts w:cs="Times New Roman" w:ascii="Times New Roman" w:hAnsi="Times New Roman"/>
          <w:sz w:val="24"/>
          <w:szCs w:val="24"/>
          <w:lang w:eastAsia="pl-PL"/>
        </w:rPr>
        <w:t>. Niby rozłożył się na grypę, ale nikt nie był pewien na sto procent. Nikt też nie chciał wiązać pierwszego wydarzenia z drugim.</w:t>
      </w:r>
    </w:p>
    <w:p>
      <w:pPr>
        <w:pStyle w:val="Normal"/>
        <w:autoSpaceDE w:val="false"/>
        <w:spacing w:lineRule="auto" w:line="360" w:before="0" w:after="0"/>
        <w:jc w:val="both"/>
        <w:rPr/>
      </w:pPr>
      <w:r>
        <w:rPr>
          <w:rFonts w:cs="Times New Roman" w:ascii="Times New Roman" w:hAnsi="Times New Roman"/>
          <w:sz w:val="24"/>
          <w:szCs w:val="24"/>
          <w:lang w:eastAsia="pl-PL"/>
        </w:rPr>
        <w:t>Przedwczoraj Pająk trochę się spóźnił na rozdawanie jedze</w:t>
        <w:softHyphen/>
        <w:t>nia dla jego klasy, musiał więc prosić, żeby niedobra pani Swjeta wydzieliła mu jeszcze jedną porcję. Pani Swjeta należała do najnieprzyjemniejszych osób w koledżu - bardzo przypominała niziutką beczułkę z kiszoną kapustą (tak też właśnie pachniała). Górną wargę i podbródek pani Swjety pokrywała drobna kłują</w:t>
        <w:softHyphen/>
        <w:t>ca szczecin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jąk podszedł do okienka, gdzie wydawano porcje. Powie</w:t>
        <w:softHyphen/>
        <w:t>dział, z jakiej jest klasy, i oświadczył, że nie ma nic przeciwko otrzymaniu swojej porcj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i Swjeta (to imię wszyscy wymawiali „pani Szwjeta") po</w:t>
        <w:softHyphen/>
        <w:t>patrzyła na niego podejrzliwie i coś tam sobie pod nosem wy</w:t>
        <w:softHyphen/>
        <w:t>mamrot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mam czasu, inne dzieciaki chcą je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mniej Pająk dalej stał przy okienku, czekając na danie. Uważnie śledził ruchy kucharki: szybkie, dokładne i trochę dra</w:t>
        <w:softHyphen/>
        <w:t>pieżn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dstawiła na bok jeden talerz, a do innych nakładała gulasz z ogólnego kotła. Potem nalała do odstawionej miski też gulaszu, ale już z innego, o wiele mniejszego baniaka, który był wielkości wiadr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Pewnie dla nauczycielskiej elity" - pomyślał Pająk. Wówczas talerze wymieszały się, ale Pająk trzymał ten szcze</w:t>
        <w:softHyphen/>
        <w:t>gólny (trzy wyszczerbienia obok siebie) na oku. Pani Swjeta cią</w:t>
        <w:softHyphen/>
        <w:t>gle przestawiała talerze (próbowała go zmylić, czy jak?), jakby grała w trzy kubki. Potem odwróciła się do okna, zasłaniając w ten sposób miski. Posypała wszystko solą.</w:t>
      </w:r>
    </w:p>
    <w:p>
      <w:pPr>
        <w:pStyle w:val="Normal"/>
        <w:autoSpaceDE w:val="false"/>
        <w:spacing w:lineRule="auto" w:line="360" w:before="0" w:after="0"/>
        <w:jc w:val="both"/>
        <w:rPr/>
      </w:pPr>
      <w:r>
        <w:rPr>
          <w:rFonts w:cs="Times New Roman" w:ascii="Times New Roman" w:hAnsi="Times New Roman"/>
          <w:sz w:val="24"/>
          <w:szCs w:val="24"/>
          <w:lang w:eastAsia="pl-PL"/>
        </w:rPr>
        <w:t>Do pani Swjety podeszła młodsza, ale tak samo pulchna ku</w:t>
        <w:softHyphen/>
        <w:t xml:space="preserve">charka i chciała spróbować gulaszu z jednego talerza (pewnie z </w:t>
      </w:r>
      <w:r>
        <w:rPr>
          <w:rFonts w:cs="Times New Roman" w:ascii="Times New Roman" w:hAnsi="Times New Roman"/>
          <w:bCs/>
          <w:i/>
          <w:iCs/>
          <w:sz w:val="24"/>
          <w:szCs w:val="24"/>
          <w:lang w:eastAsia="pl-PL"/>
        </w:rPr>
        <w:t>tego samego),</w:t>
      </w:r>
      <w:r>
        <w:rPr>
          <w:rFonts w:cs="Times New Roman" w:ascii="Times New Roman" w:hAnsi="Times New Roman"/>
          <w:b/>
          <w:bCs/>
          <w:i/>
          <w:iCs/>
          <w:sz w:val="24"/>
          <w:szCs w:val="24"/>
          <w:lang w:eastAsia="pl-PL"/>
        </w:rPr>
        <w:t xml:space="preserve"> </w:t>
      </w:r>
      <w:r>
        <w:rPr>
          <w:rFonts w:cs="Times New Roman" w:ascii="Times New Roman" w:hAnsi="Times New Roman"/>
          <w:sz w:val="24"/>
          <w:szCs w:val="24"/>
          <w:lang w:eastAsia="pl-PL"/>
        </w:rPr>
        <w:t>ale kucharka-szef uderzyła ją w rękę i pokiwała palcem-serdelki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 ty co, już całkiem zgłupiałaś? - zapytała nieuważnej. - Prze</w:t>
        <w:softHyphen/>
        <w:t>cież to... (tu Pająk nie dosłyszał, bo na patelni zaskwierczało mas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łodsza kucharka odskoczyła i pobiegła w głąb kuchni. Pająk zajrzał przez okienko i zobaczył, jak w panice myła ręce szarym mydłem „Biały Jeleń".</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i Swjeta sprawiała wrażenie osoby, niedostrzegającej głodnego chłopca z internatu. Ten zagadkowy talerz stał, niczym nie różniąc się od pozostałych porcji, poza tym, że był bardziej wyszczerbiony niż inne. Brzuch Pająka głośno zaburczał, bo za</w:t>
        <w:softHyphen/>
        <w:t>pach gulaszu kusząco drażnił nozdrza. Kucharka-szef ukradkiem obrzucała go niespokojnymi spojrzeniami spode łba, jednocześ</w:t>
        <w:softHyphen/>
        <w:t>nie mieszając kaszę gryczaną długą łyżką. Pewnie sądziła, że Pa</w:t>
        <w:softHyphen/>
        <w:t>jąk tych spojrzeń nie zauważa.</w:t>
      </w:r>
    </w:p>
    <w:p>
      <w:pPr>
        <w:pStyle w:val="Normal"/>
        <w:autoSpaceDE w:val="false"/>
        <w:spacing w:lineRule="auto" w:line="360" w:before="0" w:after="0"/>
        <w:jc w:val="both"/>
        <w:rPr/>
      </w:pPr>
      <w:r>
        <w:rPr>
          <w:rFonts w:cs="Times New Roman" w:ascii="Times New Roman" w:hAnsi="Times New Roman"/>
          <w:sz w:val="24"/>
          <w:szCs w:val="24"/>
          <w:lang w:eastAsia="pl-PL"/>
        </w:rPr>
        <w:t>Raptem pani Swjeta wyprostowała plecy i podparła kręgo</w:t>
        <w:softHyphen/>
        <w:t>słup tłustymi rękoma. Odwróciła głowę w stronę okienka i zdziwiono radosnym tonem powiedzi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To znowu ty! Ta, on, bierz sobie, którą chcesz porcję, póki dzieci nie przyszły! Bierz - ja nie żałuj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jąk nie widział ani razu, żeby pani Swjeta uśmiechała się tak radoś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ucharka wyciągnęła rękę i dała Pająkowi właśnie ten talerz, który tak uważnie obserwował. Pająk niespodzianie dla samego siebie zająknął się:</w:t>
      </w:r>
    </w:p>
    <w:p>
      <w:pPr>
        <w:pStyle w:val="Normal"/>
        <w:autoSpaceDE w:val="false"/>
        <w:spacing w:lineRule="auto" w:line="360" w:before="0" w:after="0"/>
        <w:jc w:val="both"/>
        <w:rPr/>
      </w:pPr>
      <w:r>
        <w:rPr>
          <w:rFonts w:cs="Times New Roman" w:ascii="Times New Roman" w:hAnsi="Times New Roman"/>
          <w:sz w:val="24"/>
          <w:szCs w:val="24"/>
          <w:lang w:eastAsia="pl-PL"/>
        </w:rPr>
        <w:t xml:space="preserve">-A dlaczego pani dała mi akurat </w:t>
      </w:r>
      <w:r>
        <w:rPr>
          <w:rFonts w:cs="Times New Roman" w:ascii="Times New Roman" w:hAnsi="Times New Roman"/>
          <w:b/>
          <w:bCs/>
          <w:i/>
          <w:iCs/>
          <w:sz w:val="24"/>
          <w:szCs w:val="24"/>
          <w:lang w:eastAsia="pl-PL"/>
        </w:rPr>
        <w:t xml:space="preserve">tę </w:t>
      </w:r>
      <w:r>
        <w:rPr>
          <w:rFonts w:cs="Times New Roman" w:ascii="Times New Roman" w:hAnsi="Times New Roman"/>
          <w:sz w:val="24"/>
          <w:szCs w:val="24"/>
          <w:lang w:eastAsia="pl-PL"/>
        </w:rPr>
        <w:t>porcj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o? Ha? - kucharka udała, że nie zrozumiała. W jej oczach pojawiło się lekkie zdziwienie i rozdrażnienie. I podejrzenie, jak mu się wtedy zdawa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ytam się, dlaczego dała mi pani akurat tę porcję? Chłopak powtórzył już głośnie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ucharka z niezadowoleniem ścisnęła zębami tłuste wargi. -Niczego nie wybierałam, wzięłam pierwszą lepszą... Chcesz, to wybierz sobie sam.- O tę - Pająk wskazał palcem na sąsiedni talerz. Kucharka wzruszyła ramionami i uniosła wskazaną porcję. -A ot i Andrij Jarosławowicz - rzuciła jak gdyby nigdy nic.</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jąk obejrzał się przez ramię. Naprawdę, do jadalni zmierzał Andrij Jarosławowicz.</w:t>
      </w:r>
    </w:p>
    <w:p>
      <w:pPr>
        <w:pStyle w:val="Normal"/>
        <w:autoSpaceDE w:val="false"/>
        <w:spacing w:lineRule="auto" w:line="360" w:before="0" w:after="0"/>
        <w:jc w:val="both"/>
        <w:rPr/>
      </w:pPr>
      <w:r>
        <w:rPr>
          <w:rFonts w:cs="Times New Roman" w:ascii="Times New Roman" w:hAnsi="Times New Roman"/>
          <w:sz w:val="24"/>
          <w:szCs w:val="24"/>
          <w:lang w:eastAsia="pl-PL"/>
        </w:rPr>
        <w:t xml:space="preserve">Znowu odwrócił się, już gotów był wziąć jedzenie, kiedy oczy rozpoznały znajomy obrazek - trzy wyszczerbienia obok siebie -jak na </w:t>
      </w:r>
      <w:r>
        <w:rPr>
          <w:rFonts w:cs="Times New Roman" w:ascii="Times New Roman" w:hAnsi="Times New Roman"/>
          <w:bCs/>
          <w:i/>
          <w:iCs/>
          <w:sz w:val="24"/>
          <w:szCs w:val="24"/>
          <w:lang w:eastAsia="pl-PL"/>
        </w:rPr>
        <w:t>tym</w:t>
      </w:r>
      <w:r>
        <w:rPr>
          <w:rFonts w:cs="Times New Roman" w:ascii="Times New Roman" w:hAnsi="Times New Roman"/>
          <w:b/>
          <w:bCs/>
          <w:i/>
          <w:iCs/>
          <w:sz w:val="24"/>
          <w:szCs w:val="24"/>
          <w:lang w:eastAsia="pl-PL"/>
        </w:rPr>
        <w:t xml:space="preserve"> </w:t>
      </w:r>
      <w:r>
        <w:rPr>
          <w:rFonts w:cs="Times New Roman" w:ascii="Times New Roman" w:hAnsi="Times New Roman"/>
          <w:sz w:val="24"/>
          <w:szCs w:val="24"/>
          <w:lang w:eastAsia="pl-PL"/>
        </w:rPr>
        <w:t>talerz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ówczas poczuł, że ześlizguje się w otchłań.</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rdzo przepraszam - nieśmiało odezwał się znowu. - Czy można dostać inną porcj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i Swjeta spiorunowała go wzrokiem i powoli pokręciła głow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 kto by to pomyślał, taki wielki pan! Jaki chciałeś, taki masz! Panicz choler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jąk z posmakiem miedzi w ustach usiadł przy stoliku. Rze</w:t>
        <w:softHyphen/>
        <w:t>telnie studiował zasoby talerza. Jakoś musiał różnić się od wszystkich innych, ale jak? I o co W OGÓLE chodzi? Ostrożnie i niezauważalnie spojrzał na panią Swjetę. Ta stała za kuchnią, słuchała, co mówi do niej młodsza kucharka, jednocześnie pilnie śledząc Pają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oś zapiekło go w brzuchu i zaczęło bardzo głośno domagać się, żeby wypełnić żołądek czymkolwiek. Chłopak przesiadł się w taki sposób, żeby ciałem zasłonić jedzenie. I zaczął udawać, że coś miażdży w szczęk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 trzy minuty talerz pełen pachnącego gulaszu, który wabił swoim mięsno-pieprzowym aromatem, odniósł do innego okien</w:t>
        <w:softHyphen/>
        <w:t>ka. Tam, gdzie odstawiało się brudne naczynia.</w:t>
      </w:r>
    </w:p>
    <w:p>
      <w:pPr>
        <w:pStyle w:val="Normal"/>
        <w:autoSpaceDE w:val="false"/>
        <w:spacing w:lineRule="auto" w:line="360" w:before="0" w:after="0"/>
        <w:jc w:val="both"/>
        <w:rPr/>
      </w:pPr>
      <w:r>
        <w:rPr>
          <w:rFonts w:cs="Times New Roman" w:ascii="Times New Roman" w:hAnsi="Times New Roman"/>
          <w:sz w:val="24"/>
          <w:szCs w:val="24"/>
          <w:lang w:eastAsia="pl-PL"/>
        </w:rPr>
        <w:t>Nieustannie męczyły go dwa pytania - gdzie się podział Cur-i-Pek? Z jakiej to okazji zaczęto im dawać codziennie mięs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amplowany w ogóle nie wykazywał żadnych oznak zaniepo</w:t>
        <w:softHyphen/>
        <w:t>kojenia. Był taki szalony jak zawsz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mimo wszystko odważyli się zejść do podziemi. Pod dziew</w:t>
        <w:softHyphen/>
        <w:t>częcym internatem. Bez konkretnego celu. Po prostu domyślali się, że tam mogą znajdować się odpowiedzi na pewne pyta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pół godziny przed tym, jak do krat na drugim piętrze zbli</w:t>
        <w:softHyphen/>
        <w:t>żyli się Banzaj i Darcia, zeszło tam dwóch przyjació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ogłeś wziąć przynajmniej jakąś latarkę - z niezadowole</w:t>
        <w:softHyphen/>
        <w:t>niem rzucił Pają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CO Samplowany radośnie zachrobotał pełną paczką świe</w:t>
        <w:softHyphen/>
        <w:t>czek. Kłódka na kratach była otwarta, ktoś już ich uprzedzi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ękasz? - zainteresował się, między innymi, Sam. Pająk ledwie kiwną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hej, nikt nie widział Cur-i-Peka?) włochatą głow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rochę. Zobaczymy, co tam jest i idziemy z powrotem. Pająk odczuwał silny niepokój. Śniadanie (kotlety z doskona</w:t>
        <w:softHyphen/>
        <w:t>łej polędwiczki) prosiły s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ruhu Cur-i-Pek, gdzie się podziewas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 powrotem. W głowie uporczywie krążył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iekawe z czego były poranne kotlet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łe myśli, od których chciało się wymiotować. Przegnał je pierwszy zszedł w dół po masywnych, przybrudzonych kurzem dziesięcioleci schod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ni Pająka, ani biedaka Samplowanego nikt już nigdy nie wi</w:t>
        <w:softHyphen/>
        <w:t>dzi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3.</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t>Banz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ciągle jeszcze ściskając rączkę Darci, jak zaczarowany przesuwał dłonią po napisie. Zeszli na pierwsze piętro, a potem jeszcze niżej, do samych trzewi podziemi i teraz stali przed ma</w:t>
        <w:softHyphen/>
        <w:t>sywnymi drzwiami, całkowicie zamalowanymi tajemniczymi zna</w:t>
        <w:softHyphen/>
        <w:t>kami, które przez setki tysięcy lat służyły za archaiczne pismo niewiarygodnym rasom i cywilizacjo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zerwonym atramentem wykaligrafowano coś na kształt za</w:t>
        <w:softHyphen/>
        <w:t>proszenia na egzekucj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sz w:val="24"/>
          <w:szCs w:val="24"/>
          <w:lang w:eastAsia="pl-PL"/>
        </w:rPr>
        <w:t>'Ktaflagn Yog-Sothothyfnpla`Ajar</w:t>
      </w:r>
      <w:r>
        <w:rPr>
          <w:rFonts w:cs="Times New Roman" w:ascii="Times New Roman" w:hAnsi="Times New Roman"/>
          <w:b/>
          <w:sz w:val="24"/>
          <w:szCs w:val="24"/>
          <w:vertAlign w:val="superscript"/>
          <w:lang w:eastAsia="pl-PL"/>
        </w:rPr>
        <w:t>`</w:t>
      </w:r>
      <w:r>
        <w:rPr>
          <w:rFonts w:cs="Times New Roman" w:ascii="Times New Roman" w:hAnsi="Times New Roman"/>
          <w:b/>
          <w:sz w:val="24"/>
          <w:szCs w:val="24"/>
          <w:lang w:eastAsia="pl-PL"/>
        </w:rPr>
        <w:t>i</w:t>
      </w:r>
      <w:r>
        <w:rPr>
          <w:rFonts w:cs="Times New Roman" w:ascii="Times New Roman" w:hAnsi="Times New Roman"/>
          <w:b/>
          <w:bCs/>
          <w:sz w:val="24"/>
          <w:szCs w:val="24"/>
          <w:lang w:eastAsia="pl-PL"/>
        </w:rPr>
        <w:t>-l`geb</w:t>
      </w:r>
    </w:p>
    <w:p>
      <w:pPr>
        <w:pStyle w:val="Normal"/>
        <w:autoSpaceDE w:val="false"/>
        <w:spacing w:lineRule="auto" w:line="36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SPRAWCZY ROBAK, CO BIEDĘ WYWOŁUJE</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d napisem znajdowała się dziwna pieczątka: podkówka. Do jej ramion domalowano po kółeczk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o pisał Korij, ta? - zainteresowała się Dar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wzruszył ramionami. Otworzył drzwi i wszedł do środ</w:t>
        <w:softHyphen/>
        <w:t>ka. Darcia najpierw się zaparła, ale po sekundzie podążyła za swoją ręk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powiedział:</w:t>
      </w:r>
    </w:p>
    <w:p>
      <w:pPr>
        <w:pStyle w:val="Normal"/>
        <w:autoSpaceDE w:val="false"/>
        <w:spacing w:lineRule="auto" w:line="360" w:before="0" w:after="0"/>
        <w:jc w:val="both"/>
        <w:rPr/>
      </w:pPr>
      <w:r>
        <w:rPr>
          <w:rFonts w:cs="Times New Roman" w:ascii="Times New Roman" w:hAnsi="Times New Roman"/>
          <w:sz w:val="24"/>
          <w:szCs w:val="24"/>
          <w:lang w:eastAsia="pl-PL"/>
        </w:rPr>
        <w:t>- To niemożliwe. Coś takiego się nie zdarza. Bo coś takiego jest niemożliw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stał w drzwiach, wyczuwając za plecami Darcie, jej otwartą buzię i oczy wypełnione zdziwieniem. Spoglądał w głąb tunelu. To, co otworzyło się przed nimi, nie przypominało śmier</w:t>
        <w:softHyphen/>
        <w:t>dzącej skwaśniałymi onucami paszczy podziemi-pryszniców, gdzie dziesiątki lat temu myły się dziewczę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To nie może tu być. Tu się po prostu coś takiego nie zmieś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o przed nimi rozciągał się długaśny korytarz, prawie do</w:t>
        <w:softHyphen/>
        <w:t>kładna kopia tych korytarzy, które znajdowały się na górze; dłu</w:t>
        <w:softHyphen/>
        <w:t>ga horyzontalna sztolnia, z pojedynczymi słabymi lampkami, rzucającymi na ziemię żółte wysepki światła. Żarówki pozwala</w:t>
        <w:softHyphen/>
        <w:t>ły przyjrzeć się tylko tym bladym owalom w granicach wiązki światła u szczytu żelaznych plafonów. Cała reszta tonęła w ciem</w:t>
        <w:softHyphen/>
        <w:t>noś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zrobił jeszcze kilka kroków do przod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ół był nawet całkiem prawdziwy, tak jak światło i lampy. Tyl</w:t>
        <w:softHyphen/>
        <w:t>ko ciemność poza granicami jasnych plam była apoteozą całej ziemskiej ciemności, skupioną pod koledżem i zagęszczoną aż do konsystencji smoły. Banzaj zupełnie nie miał ochoty przyznawać się przed sobą do własnych strachów. Najbardziej obawiał się, że okażą się niebezpodstawn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glądało na to, że za ciemnością nie było już nic. Absolutnie.</w:t>
      </w:r>
    </w:p>
    <w:p>
      <w:pPr>
        <w:pStyle w:val="Normal"/>
        <w:autoSpaceDE w:val="false"/>
        <w:spacing w:lineRule="auto" w:line="360" w:before="0" w:after="0"/>
        <w:jc w:val="both"/>
        <w:rPr>
          <w:rFonts w:ascii="Times New Roman" w:hAnsi="Times New Roman" w:cs="Times New Roman"/>
          <w:b/>
          <w:b/>
          <w:bCs/>
          <w:i/>
          <w:i/>
          <w:iCs/>
          <w:sz w:val="24"/>
          <w:szCs w:val="24"/>
          <w:lang w:eastAsia="pl-PL"/>
        </w:rPr>
      </w:pPr>
      <w:r>
        <w:rPr>
          <w:rFonts w:cs="Times New Roman" w:ascii="Times New Roman" w:hAnsi="Times New Roman"/>
          <w:sz w:val="24"/>
          <w:szCs w:val="24"/>
          <w:lang w:eastAsia="pl-PL"/>
        </w:rPr>
        <w:t>- Banzaj, patrz tam! Na końcu! - Darcia pokazała palcem ol</w:t>
        <w:softHyphen/>
        <w:t>brzymie wrota czy raczej Wrota na końcu tunelu. Co najmniej pięć metrów wysokości, okute na krzyż metalowymi sztabami, za</w:t>
        <w:softHyphen/>
        <w:t xml:space="preserve">pylone i nadzwyczajnie stare. Przełknął ślinę. Do diabła, one nie były stare, one były </w:t>
      </w:r>
      <w:r>
        <w:rPr>
          <w:rFonts w:cs="Times New Roman" w:ascii="Times New Roman" w:hAnsi="Times New Roman"/>
          <w:bCs/>
          <w:i/>
          <w:iCs/>
          <w:sz w:val="24"/>
          <w:szCs w:val="24"/>
          <w:lang w:eastAsia="pl-PL"/>
        </w:rPr>
        <w:t>pradawn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drzwiach wisiało wielkie koło, grubo obrobione i ciężkie. „A-A-A-Aby dopukać się do zmarłych" - przyszło mu na myśl.</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iągle jeszcze nie wypuszczając ręki swojej towarzysz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de wszystkim nie zapominać, że takie rzeczy się nie zda</w:t>
        <w:softHyphen/>
        <w:t>rzają, bo coś takiego nie może się zdarzy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podążał korytarzem. Rozglądał się na wszystkie stro</w:t>
        <w:softHyphen/>
        <w:t>ny, próbując dojrzeć jakieś ślady materii w mroku. Przechodzili z jednej wyspy na drugą, powoli zbliżając się do drzwi. Za nimi, za tymi Drzwiami, było to, czego szukal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aptem głowę Banzaja przeciął domysł, jak styczniowy sopel. Zatrzymał się i potarł gorące czoło ręką: takie rzeczy się nie zda</w:t>
        <w:softHyphen/>
        <w:t>rzają, ale coś takiego się stało. Naprawdę, żaden korytarz nie ist</w:t>
        <w:softHyphen/>
        <w:t>nieje, nie ma też Wrót na końcu tunelu. To wszystko - całkiem wszystko wokoło - to tylko wskrzeszone przez Korij a metafory. Zmusił swoją chorą wyobraźnię do wrzucenia w realność tych wy</w:t>
        <w:softHyphen/>
        <w:t>obrażonych, ale jednocześnie przerażająco rzeczywistych for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e wrota tak czy inaczej muszą coś odgradzać. I tak czy ina</w:t>
        <w:softHyphen/>
        <w:t>czej za Wrotami znajdował się cel ich wycieczki do podzie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ż raczej wracamy, co? No chodź już - cicho powiedziała Darcia. Ale Banzaj w ogóle nie zareagował: trzeba było iść, dopó</w:t>
        <w:softHyphen/>
        <w:t>ki nic nie stało na przeszkodz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zujesz, że to miejsce jest teraz puste? Korija tu nie ma. Darcia rozejrzała się wokoło. Była tylko pustą skorupą żółwika, uwolnioną od swego nienormalnego mieszkańc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u w ogóle nic oprócz tych drzwi nie istnieje! - huknęła. -Idziemy, obiecałeś, no proszę. Czy ty nie czujesz, że za chwilę ktoś przyjdzie? - Wszystko to z każdą sekundą coraz mniej się Darci podobało. Czuła, że lada moment, już za chwileczkę, zdarzy się coś bardzo niedobreg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iągle szarpała Banzaja za rękę, który odwróciwszy się, pró</w:t>
        <w:softHyphen/>
        <w:t>bował ją uspokoić, przytulając do siebie w żółtych promieniach. Nieprzytulnie. Piekielnie nieprzytulnie się czuł pod tym samot</w:t>
        <w:softHyphen/>
        <w:t>nym światłem w nieprzeniknionej ciemnoś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szcze sekundka, pozwoliłaś na trzy minuty, Darciu. Nie martw się, zaraz idziemy do m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spojrzała na niego (w oczach miała łzy), chciała coś po</w:t>
        <w:softHyphen/>
        <w:t>wiedzieć, coś ważnego, coś, co zmusiłoby Jurka do tego, żeby szyb</w:t>
        <w:softHyphen/>
        <w:t>ko zabierał się z tego przytłaczającego miejsca, które naprawdę w ogóle nie istnieje w rzeczywistości, tylko gdzieś w bezczasie... i wtedy głośno zatrzasnęły się drzwi. Te, którymi tu weszl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ciemności stała samotna figur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oskonale - przemówiła. - Można zaczyn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4.</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t>Alis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yrektor, jak uosobienie sartrowskiej figury Saturna, bieleją</w:t>
        <w:softHyphen/>
        <w:t>cy i umazany krwią, wystawiwszy przed siebie cyrkiel, skoczył na Aliskę, która jeszcze raz zapiszczała i rzuciła się w przeciwległy kąt. Jeśli dotrze do sąsiedniego pokoju, będzie uratowana. W drzwiach tkwił godny zaufania (Aliska bardzo chciała w to wierzyć) zamek, w pokoju znajdował się telefon. A telefon - to synonim słowa „ratun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Odcze-e-e-e-e-p się!!!! - znowu krzyknęła, zalewając się łza</w:t>
        <w:softHyphen/>
        <w:t>mi. Dyrektor podszedł ostrożnie, żeby nie przestraszyć ofiary przedwcześnie. Krew na oku trochę przeszkadzała, ale to głup</w:t>
        <w:softHyphen/>
        <w:t>stwo dla prawdziwego mężczyz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skuliła się w kąciku. Była gotowa na śmierć, ale jakiś głos, bardzo głęboki i silny, z wnętrza świadomości wrzasną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raz! Biegnij! Teraz albo nig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żeby się ruszyła. Aliska zerwała się jak sprężyna. Wyprosto</w:t>
        <w:softHyphen/>
        <w:t>wała nogi, celując obcasami w pachwinę napastnika. Trafiła w kolano. Dyrektor krzyknął, zaklął i machnął na oślep cyrkl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ziewczyna głośno zawyła z bólu - niewymierzone uderzenie trafiło w jej twarz. Ostrze przebiło policzek, doszło do dziąseł i wyrwało całkiem spory kawałek mięsa. Na lewym policzku utworzyła się rana typu szarpanego o nierównych, jaskrawoczer-wonych brzeg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n Andrij wydał z siebie zwycięski ryk i rzucił się w pogoń. Wyjąc, Aliska jak kula rzuciła się w kierunku pokoju, z rozma</w:t>
        <w:softHyphen/>
        <w:t>chem próbując zatrzasnąć drzwi. Dogonił uciekinierkę przy sa</w:t>
        <w:softHyphen/>
        <w:t>mych drzwiach, okrutnie raniąc cyrklem w lewy bok. Aliska z krzykiem upadła na parkiet, a pan Andrij jeszcze raz dźgnął ją w ranę. Ostatkiem sił machnęła nogą, tym razem trafiając dyrek</w:t>
        <w:softHyphen/>
        <w:t>tora w jaja. Wskoczyła do gabinetu i zatrzasnęła drzwi, które tra</w:t>
        <w:softHyphen/>
        <w:t>fiły na rękę pana Andrija. Aliska naparła na nie. Słyszała, jak pod naporem drewna trzeszczy kość promienista. Pan Andrij wrzasnął po kobiecemu, w momencie gdy Aliska usłyszała głośne chrupnięcie. Żyły na ręce dyrektora nadęły się jak niebieskie pi</w:t>
        <w:softHyphen/>
        <w:t>jawki. Padlina za drzwiami ciągle jeszcze mocno trzymała cyr</w:t>
        <w:softHyphen/>
        <w:t>kiel, na którego igle wisiał płat jej skóry. Aliska podparła drzwi ramieniem, czując, że jeszcze chwila i przeciwnik ją przeważy. Mimo straszliwego bólu, zdołała wczepić się paznokciami w roz</w:t>
        <w:softHyphen/>
        <w:t>dęte żyły i mocno je ścisną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yrkiel upadł na ziemię, spod paznokci Aliski trysnęła fon</w:t>
        <w:softHyphen/>
        <w:t>tanna świeżej krwi. A pan Andrij zawył z nową siłą i szarpnął rę</w:t>
        <w:softHyphen/>
        <w:t>kę do sieb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ztery lakierowane paznokcie Aliski oderwały się od podu</w:t>
        <w:softHyphen/>
        <w:t>szek palców z nieprzyjemnym cmoknięciem. Teraz trzymały się już tylko dzięki mięsnym niteczko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trzasnęła drzwi i przekręciła zam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padła na podłogę. Rękę z oderwanymi paznokciami włożyła do buzi, a tę drugą przytuliła do rozdartego policzka. Aliska, nie przestając płakać, cicho wyła z bólu. Za ścianą tłukł się wściekły waria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jpierw przemyć rany... NIE, NAJPIERW TELEFON, potem ra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 jakiś czas Aliska uniosła się na kolana i popełzła do tele</w:t>
        <w:softHyphen/>
        <w:t>fonu. Ze zgrzytem zębów wstała (aparat znajdował się na wyso</w:t>
        <w:softHyphen/>
        <w:t>kiej szafeczce) i głośno jęknę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lefon zamienił się w pstrą kupę metalu, kolorowych druci</w:t>
        <w:softHyphen/>
        <w:t>ków i odłamków korpusu w kolorze karczocha. Na szafeczce koło stosiku leżała kartecz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t>Proszę wybaczyć spowodowanie zniszczeń. Naprawdę żałuję, że zachowałem się w tak podły i niski sposób wobec Pani telefonu. Nie mogłem dodzwonić się na międzymiastową i wpadłem w szał. Rezul</w:t>
        <w:softHyphen/>
        <w:t>taty ma Pani przed oczyma. Pieniądze na nowy aparat położyłem na stoliku pod wazonem - proszę kupić nowy, lepszy, z automatycz</w:t>
        <w:softHyphen/>
        <w:t>ną sekretarką, bo ten okazał się gówno wart.</w:t>
      </w:r>
    </w:p>
    <w:p>
      <w:pPr>
        <w:pStyle w:val="Normal"/>
        <w:autoSpaceDE w:val="false"/>
        <w:spacing w:lineRule="auto" w:line="360" w:before="0" w:after="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t>Jeszcze raz proszę o wybaczenie.</w:t>
      </w:r>
    </w:p>
    <w:p>
      <w:pPr>
        <w:pStyle w:val="Normal"/>
        <w:autoSpaceDE w:val="false"/>
        <w:spacing w:lineRule="auto" w:line="360" w:before="0" w:after="0"/>
        <w:jc w:val="right"/>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t>Roman</w:t>
      </w:r>
    </w:p>
    <w:p>
      <w:pPr>
        <w:pStyle w:val="Normal"/>
        <w:autoSpaceDE w:val="false"/>
        <w:spacing w:lineRule="auto" w:line="360" w:before="0" w:after="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ce pociemniało w oczach. Odchodziła w mroczne, chociaż ciepłe, waciane światy, gdzie jest miękko i przytul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uhaj za drzwiami znowu głośno zaryczał. Ale jego krzyk był coraz słabszy, póki całkiem nie ucich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Nie poddawaj się, dziecino, on cię wywabia. Nie daj sobie na-pluć w kaszę" - przemówił w jej głowie głos dziad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ózg wierciło jej jedno pytanie: dlaczego? Dlaczego nie po</w:t>
        <w:softHyphen/>
        <w:t>zwolili jej dokończyć gazetki ściennej? Dlaczego przerwali taki spokojny podwieczorek? Czy była grzesznicą, że Bóg tak straszli</w:t>
        <w:softHyphen/>
        <w:t>wie ją karze? Tylko dlatego, że zakochała się w kobiecie? Dlacze</w:t>
        <w:softHyphen/>
        <w:t>go, kto jej to wyjaśn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wymowna złość owładnęła całą jej istotą. Złość na tego tę</w:t>
        <w:softHyphen/>
        <w:t>pego byka, który postawił krzyżyk na spokojnych nocach, na spo</w:t>
        <w:softHyphen/>
        <w:t>kojnym życiu w zgodzie ze sobą i ze światem. Złapała pierwsze, co jej wpadło w ręce - cyrkiel lepki od krwi. Aliska wytarła jego ostrze o swój niegdyś biały fartuszek, rozmazując farsz z krwi i tkanek swojego policzka po wyłogu rękawa. Jej twarz wygląda</w:t>
        <w:softHyphen/>
        <w:t>ła jak wysmagana cierniem - ból przedzierał się przez otępienie. Jakby w uszy napchano higroskopijnej wat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szystko przez tego niegodziwca, dziecko, wszystko przez niego jedneg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ak, właśnie tak, wszystko przez to bydlę, z nabrzmiałym pe</w:t>
        <w:softHyphen/>
        <w:t>nisem zamiast głowy! To wszystko jego robota. Złość nadchodzi</w:t>
        <w:softHyphen/>
        <w:t>ła z głębin kości nosowej jak dziwne świerzbienie. Nie, cyrkiel tu się nie przyd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wsłuchała się w odgłosy za drzwi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toś tam cicho płakał, pociągając nos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Wywabia c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nosząc z dźwięku, dyrektor znajdował się nieco po lewej stronie. Cudownie. Aliska wzięła ciężki wazon na kwiaty (pod nim znajdowało się siedemset hrywien w fioletowych dziesiąt</w:t>
        <w:softHyphen/>
        <w:t>kach) i rzuciła nim o ścianę, ręką osłaniając się przed odłamka</w:t>
        <w:softHyphen/>
        <w:t>mi. Potem wybrała lancetowaty odłamek o nierównych, ostrych krańcach. Jak najciszej przekręciła zamek w drzwiach i ledwie--ledwie je uchyli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szparze zobaczyła pogrążony w mroku pokój i odwróconą plecami, klęczącą postać, która cicho płak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szybko otworzyła drzwi na oścież, przyskoczyła z odłamkiem w ręku do napastnika i wbiła ostrze na jedną trze</w:t>
        <w:softHyphen/>
        <w:t>cią długości w porosłą czarnymi włosami szyj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złowiek głośno krzyknął, ale jakoś inaczej niż wcześniej. Uniósł rękę do odłamka, próbując go wyciągnąć. Ale nie dał ra</w:t>
        <w:softHyphen/>
        <w:t>dy i ciężko upadł na to coś, nad czym tak ciężko płakał. Spod przezroczystego szkła już uchodziła czarna kre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iska poczuła coś niedobrego. Pokuśtykała do przełącznika, żeby włączyć światło.</w:t>
      </w:r>
    </w:p>
    <w:p>
      <w:pPr>
        <w:pStyle w:val="Normal"/>
        <w:autoSpaceDE w:val="false"/>
        <w:spacing w:lineRule="auto" w:line="360" w:before="0" w:after="0"/>
        <w:jc w:val="both"/>
        <w:rPr/>
      </w:pPr>
      <w:r>
        <w:rPr>
          <w:rFonts w:cs="Times New Roman" w:ascii="Times New Roman" w:hAnsi="Times New Roman"/>
          <w:sz w:val="24"/>
          <w:szCs w:val="24"/>
          <w:lang w:eastAsia="pl-PL"/>
        </w:rPr>
        <w:t>I ciężko osunęła się na kolana, przyciskając ranę w boku (pal</w:t>
        <w:softHyphen/>
        <w:t>cami wyczuwała, jak odbywa się perystaltyka. Bebechy były mo</w:t>
        <w:softHyphen/>
        <w:t>kre i nadzwyczaj gorące). Pociemniało jej w oczach. Może z po</w:t>
        <w:softHyphen/>
        <w:t>wodu utraty krwi, a może z powodu zakrwawionego śrubokręta z pomarańczową rączką, sterczącego z prawego oka pana Andrija. Zadzwoniło jej w uszach i Aliska legła plackiem na podłodze. Za kilkanaście minut krwawa kałuża, zaczynająca się u jej lewe</w:t>
        <w:softHyphen/>
        <w:t>go boku, rozlała się tak, że przemalowała jej jasne drobne loczki na różowo, potem na czerwono, ale Alisce nic już po ni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półgodzinie krew przestała płynąć; w pokoju zapanował absolutny spokój: trzy ciała, i wszystkie trzy martw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5.</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bCs/>
          <w:i/>
          <w:i/>
          <w:iCs/>
          <w:sz w:val="24"/>
          <w:szCs w:val="24"/>
          <w:lang w:eastAsia="pl-PL"/>
        </w:rPr>
      </w:pPr>
      <w:r>
        <w:rPr>
          <w:rFonts w:cs="Times New Roman" w:ascii="Times New Roman" w:hAnsi="Times New Roman"/>
          <w:bCs/>
          <w:i/>
          <w:iCs/>
          <w:sz w:val="24"/>
          <w:szCs w:val="24"/>
          <w:lang w:eastAsia="pl-PL"/>
        </w:rPr>
        <w:t>Kori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siedział, niby czarna wdowa, w górnym kącie gabinetu punktu medycznego. Był niewidoczny dla niewprawnego oka, sam zaś ze szczerym zadowoleniem śledził dziki bieg wydarzeń. To dopiero był dramat, no nie?</w:t>
      </w:r>
    </w:p>
    <w:p>
      <w:pPr>
        <w:pStyle w:val="Normal"/>
        <w:autoSpaceDE w:val="false"/>
        <w:spacing w:lineRule="auto" w:line="360" w:before="0" w:after="0"/>
        <w:jc w:val="both"/>
        <w:rPr/>
      </w:pPr>
      <w:r>
        <w:rPr>
          <w:rFonts w:cs="Times New Roman" w:ascii="Times New Roman" w:hAnsi="Times New Roman"/>
          <w:sz w:val="24"/>
          <w:szCs w:val="24"/>
          <w:lang w:eastAsia="pl-PL"/>
        </w:rPr>
        <w:t>Jasne, że od czasu do czasu trzeba było się wtrącić - a to na przykład otworzyć zamknięte na klucz przez Andrija Jarosławowicza drzwi (jak inaczej nieszczęsny Myrko, przepełniony nie</w:t>
        <w:softHyphen/>
        <w:t>wzruszonym postanowieniem, by przegnać jastrzębia z rodzinne</w:t>
        <w:softHyphen/>
        <w:t>go gniazda, mógł się dorwać do tego i tak poranionego ptaszka?), czy np. wyprzedzić chyżą małą i skorzystać z jej telefonu. A cza</w:t>
        <w:softHyphen/>
        <w:t>sem po prostu niepostrzeżenie skierować myśl na właściwy nurt... Czasami jego podopieczni bywają tacy uparci. Zresztą jest nie tyko widzem, ale także reżyserem. Wszystkie niedoskonało</w:t>
        <w:softHyphen/>
        <w:t>ści trzeba usuwać odpowiednio wcześnie.</w:t>
      </w:r>
    </w:p>
    <w:p>
      <w:pPr>
        <w:pStyle w:val="Normal"/>
        <w:autoSpaceDE w:val="false"/>
        <w:spacing w:lineRule="auto" w:line="360" w:before="0" w:after="0"/>
        <w:jc w:val="both"/>
        <w:rPr/>
      </w:pPr>
      <w:r>
        <w:rPr>
          <w:rFonts w:cs="Times New Roman" w:ascii="Times New Roman" w:hAnsi="Times New Roman"/>
          <w:sz w:val="24"/>
          <w:szCs w:val="24"/>
          <w:lang w:eastAsia="pl-PL"/>
        </w:rPr>
        <w:t>W najciekawszym momencie, gdy poraniona i w żałosnym sta</w:t>
        <w:softHyphen/>
        <w:t>nie dziewczyna zamachnęła się odłamkiem wazonu na Mirka, Ko</w:t>
        <w:softHyphen/>
        <w:t>rij poczuł, że nadszedł czas na coś bardziej globalnego i ciekaw</w:t>
        <w:softHyphen/>
        <w:t>szego. Jego leże nawiedzili młodzi, ale uparci poskromiciele zła. Zresztą ta mała larweczka Darcia go nie interesowała. Była przy</w:t>
        <w:softHyphen/>
        <w:t>padkową figurą, bez żadnego znaczenia w tym pojedynku. Zamy</w:t>
        <w:softHyphen/>
        <w:t>kający i Otwierający - to nie są proste słowa. Nie unikniesz tego, jakkolwiek byś kręcił. Korij rozumiał, że to nie jest jałowe od</w:t>
        <w:softHyphen/>
        <w:t>twarzanie bezsensownych tradycji. Było w tym coś o wiele głęb</w:t>
        <w:softHyphen/>
        <w:t>szego, to w ogóle był węgielny kamień Wiecznoś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e Banzaj miał wszelkie zadatki na kiepskiego Zamykające</w:t>
        <w:softHyphen/>
        <w:t>go. Najprawdopodobniej te stare pierdziele, nazywające siebie Bogami Zamierzchłej Przeszłości, już do cna skretyniały. Cóż, za błędy, tym bardziej takie świeże, trzeba płacić.</w:t>
      </w:r>
    </w:p>
    <w:p>
      <w:pPr>
        <w:pStyle w:val="Normal"/>
        <w:autoSpaceDE w:val="false"/>
        <w:spacing w:lineRule="auto" w:line="360" w:before="0" w:after="0"/>
        <w:jc w:val="both"/>
        <w:rPr/>
      </w:pPr>
      <w:r>
        <w:rPr>
          <w:rFonts w:cs="Times New Roman" w:ascii="Times New Roman" w:hAnsi="Times New Roman"/>
          <w:sz w:val="24"/>
          <w:szCs w:val="24"/>
          <w:lang w:eastAsia="pl-PL"/>
        </w:rPr>
        <w:t>Zapłacą, Korij to wiedział. Wszystkie próby - na atolu Uwea, rafie Diabła, czy w Dunwich albo w Innsmucie to były dziecięce igraszki w porównaniu z obecnymi działaniami. Wolter go ostrze</w:t>
        <w:softHyphen/>
        <w:t>gał, wiele razem przeszli; Wolter nie był jednak na tej odległej, przeklętej wygasłej gwieździe. Nie był tam, gdzie mieszka Sprawczy Robak, co Biedę Wywołuje, to co on może mówić o Yog-Sothocie? Dobrze zrobił, że posłuchał swojego mentora, a teraz już po prostu kolegi. Bo Wolter teraz starzeje się bez krzty siły w przeklętym miejscu, a on rozkoszuje się władzą, która nawet nie śniła się tym potwornym ostrozębym kapłanom z Uwe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po pajęczemu przelazł przez ścianę z gabinetu na ze</w:t>
        <w:softHyphen/>
        <w:t>wnątrz i zeskoczył na podłogę. Mógł błyskawicznie przenieść się do Korytarza, zresztą przezeń zbudowanego na kawałku własne</w:t>
        <w:softHyphen/>
        <w:t>go snu, ale chciał delektować się swą mocą. Bez wątpienia były to najszczęśliwsze i najprzyjemniejsze chwile jego życia. Korij był z siebie bardzo dumny. W żadnej z ksiąg, które przestudiował przez ostatnie ćwierćwiecze, nie napisano, że najkrótszy szlak dla Wielkich Pradawnych wiedzie przez śnienie. On sam wy</w:t>
        <w:softHyphen/>
        <w:t>ciągnął taki wniosek i hur-ra! - nie pomylił s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biegł po splątanych korytarzach (to nie korytarze, a ma</w:t>
        <w:softHyphen/>
        <w:t>rzenie - we wszystkich filmach o więzieniach były takie; spodzie</w:t>
        <w:softHyphen/>
        <w:t>wał się, że Banzaj doceni jego robotę, tam pod koledżem). Spod jego wojskowych butów jak ziarno tryskały snopy błękitnych iskier. Żarówki, obok których przebiegał, wybuchały ze szklanym trzaskiem. Jakby niósł ciemność. Bez żarówek, korytarze rozpły</w:t>
        <w:softHyphen/>
        <w:t>wały się i traciły wcześniejszą form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lenia Skóra spadała w mrok na rozdrożu światów, a Romko Korij czuł się jak w siódmym nieb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6.</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i/>
          <w:iCs/>
          <w:sz w:val="24"/>
          <w:szCs w:val="24"/>
          <w:lang w:eastAsia="pl-PL"/>
        </w:rPr>
        <w:t>Samplowany i Małajatam/błota Htachaata</w:t>
      </w:r>
    </w:p>
    <w:p>
      <w:pPr>
        <w:pStyle w:val="Normal"/>
        <w:autoSpaceDE w:val="false"/>
        <w:spacing w:lineRule="auto" w:line="360" w:before="0" w:after="0"/>
        <w:jc w:val="both"/>
        <w:rPr/>
      </w:pPr>
      <w:r>
        <w:rPr>
          <w:rFonts w:cs="Times New Roman" w:ascii="Times New Roman" w:hAnsi="Times New Roman"/>
          <w:sz w:val="24"/>
          <w:szCs w:val="24"/>
          <w:lang w:eastAsia="pl-PL"/>
        </w:rPr>
        <w:t>- Stary, gdzie my teraz jesteśmy? - słabym głosem zapytał Samplowany. Sekundę temu stali przed drzwiami do piwnicy wy</w:t>
        <w:softHyphen/>
        <w:t>malowanymi w ornamenty i arabskie węzełki, a teraz znaleźli się tu - w dzikim, bezkresnym miejscu, gdzie niebo miało kolor krwi, a powietrze było nieruchome jak przed burzą, poza tym zatęchłe, ciepłe i śmierdzące. Otaczające ich zewsząd błota cuchnęły padli</w:t>
        <w:softHyphen/>
        <w:t>ną. Gdzie sięgał wzrok, przebijając się przez dziwne mgliste mira</w:t>
        <w:softHyphen/>
        <w:t>że, wszędzie wokół było błoto, czarne, grząskie i z nieznanego im jeszcze powodu - dziwne. Przyjaciele stali na dość suchym brze</w:t>
        <w:softHyphen/>
        <w:t>gu, który jednak był zalany cuchnącą cieczą. Nie mogła to być wo</w:t>
        <w:softHyphen/>
        <w:t>da, biorąc pod uwagę gęstość, przypominała raczej naftę. Chociaż i do nafty nie było to zbyt podobne. Zawiesista, czarna oliw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tem pod nogami mieli błoto, takie jak wszędzie, z tą tylko różnicą, że jakieś bardziej zawiesiste. Za nimi rosło drzewo - ni</w:t>
        <w:softHyphen/>
        <w:t>kłe, zgniłe setki lat temu, martwe. A jeśli było inaczej, to istnia</w:t>
        <w:softHyphen/>
        <w:t>ło ono tylko swoim niezrozumiałym dla żywych życiem. Skarlałe, nagie drzewo bez kor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owietrzu czuć było dziwne napięcie - może wysokie ciś</w:t>
        <w:softHyphen/>
        <w:t>nienie tak przygniatająco wpływało na psychikę. Samplowany nawet nie próbował sprzeczać się ze swoją intuicją, która w pani</w:t>
        <w:softHyphen/>
        <w:t>ce szeptała, że już samo miejsce wypromieniowuje przerażenie. Albo to, co mieszka na tych bezludnych błotach. Sampel spojrzał na czarną maź pod nogami. Ruszała się. Miała motorykę matera</w:t>
        <w:softHyphen/>
        <w:t>ca wypchanego glistami. Błoto kręciło się, jakby żyło szczegól</w:t>
        <w:softHyphen/>
        <w:t>nym, martwym, nieorganicznym życi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 nadmiaru napięcia chciało się krzyczeć. Krzyczeć, póki cały lęk tego miejsca nie sczeź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o, co teraz, CO TERAZ? - w przerażeniu zabełkotał Sampel.</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ęby Pająka ze strachu nie mogły na siebie trafić. Włosy wier</w:t>
        <w:softHyphen/>
        <w:t>ciły się na głowie, przez skórę czuł, że tu mieszka zło. Powietrze elektryzowało się coraz bardziej, unosząc wszystkie włoski na skórze. Pająk spojrzał na swój tani, chiński zegarek.</w:t>
      </w:r>
    </w:p>
    <w:p>
      <w:pPr>
        <w:pStyle w:val="Normal"/>
        <w:autoSpaceDE w:val="false"/>
        <w:spacing w:lineRule="auto" w:line="360" w:before="0" w:after="0"/>
        <w:jc w:val="both"/>
        <w:rPr/>
      </w:pPr>
      <w:r>
        <w:rPr>
          <w:rFonts w:cs="Times New Roman" w:ascii="Times New Roman" w:hAnsi="Times New Roman"/>
          <w:sz w:val="24"/>
          <w:szCs w:val="24"/>
          <w:lang w:eastAsia="pl-PL"/>
        </w:rPr>
        <w:t>- Sam, chodź zobacz! To trąb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amplowany rzucił okiem na zegarek i mróz pogłaskał go po plecach ciernistą ręką. Cyfry na ciekłokrystalicznym cyferblacie zmieniały się 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16:07 09</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16:07 08, a jeszcze za kilkanaście sekund</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16:06 54.</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amplowanemu opadła szczęka. Na krótką chwilę zapomniał nawet o okolicy, w której się znajdował. Co to, do licha, za miej</w:t>
        <w:softHyphen/>
        <w:t>sce, gdzie ziemia przeklęta jest czarnym bagniskiem, a czas biegnie do tyłu?</w:t>
      </w:r>
    </w:p>
    <w:p>
      <w:pPr>
        <w:pStyle w:val="Normal"/>
        <w:autoSpaceDE w:val="false"/>
        <w:spacing w:lineRule="auto" w:line="360" w:before="0" w:after="0"/>
        <w:jc w:val="both"/>
        <w:rPr/>
      </w:pPr>
      <w:r>
        <w:rPr>
          <w:rFonts w:cs="Times New Roman" w:ascii="Times New Roman" w:hAnsi="Times New Roman"/>
          <w:sz w:val="24"/>
          <w:szCs w:val="24"/>
          <w:lang w:eastAsia="pl-PL"/>
        </w:rPr>
        <w:t>W powietrzu zjawiło się coś nowego - dziwny dźwięk, infraniska wibracja, wyczuwalna kością czołową i lekkim zawrotem powietrza w małżowinie usznej, od której zaczynają ćmić chore zęb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am, co się dzieje? S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am jak zaklęty patrzył w przeciwną niż Pająk stronę. We mgle pod brązowym niebem coś wydostawało się na światło. Gę</w:t>
        <w:softHyphen/>
        <w:t>ste masy błota rozstępowały się, robiąc miejsce potwornemu pło</w:t>
        <w:softHyphen/>
        <w:t>dowi tego przeklętego miejsca. Ukazywało się coś, co nie było po prostu ogromne. To coś miało naprawdę nadtytaniczne rozmiary. Coś wylazło i niewiele myśląc, połknęło i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7.</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ar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rzwi zamknęły się z hukiem i dlatego przerażona Darcia krzyknęła. Nerwy miała napięte jak cienkie struny i bardzo nie</w:t>
        <w:softHyphen/>
        <w:t>wiele brakowało tym strunom do pęknięc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stać powoli zbliżała się do nich, mówiąc:</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Aj-ja-ja-ja-jaj! Co wyście tu zgubili? Nie znaleźliście lepsze</w:t>
        <w:softHyphen/>
        <w:t>go miejsca do całowania niż podziem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Nie bój się - wyszeptał jej do ucha Jurko. - Wszystko będzie dobrze. Nic złego się nie sta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le Darcia, wyraźniej niż kiedykolwiek, odczuwała natarczy</w:t>
        <w:softHyphen/>
        <w:t>wą bliskość katastrofy. Nie widziała najmniejszej szansy na po</w:t>
        <w:softHyphen/>
        <w:t>wstrzymanie jej. To było ponad czyjekolwiek siły. Przycisnęła się do Banzaja, tracąc resztki swej i tak marnej odwag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idział to kto? - pełnym sarkazmu głosem Korij wskazał z daleka na Darcie, która coraz mocniej obejmowała Banzaja, nie chcąc wcale, wcale, wcale wierzyć w realność wszystkich zdarzeń.</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Jakie sentymenty! - ciągnął Korij, zbliżając się. Odczuła, że Banzaj opiekuńczo też przytulił ją do siebie mocniej. - Jakie emocje! Dajcie mi chusteczkę, bo coś szczypie w ocz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wierzę w ciebie, nie wierzę. Dlaczego nie znikasz? Ty nie istniejesz. Śpię u Banzaja w domu, razem z nim na jednym łóżku. To najstraszniejszy sen w moim życi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Słyszysz, Banzaj?! Twoje kurczątko mówi, że śpi! Ze ja nie istnie</w:t>
        <w:softHyphen/>
        <w:t>ję!... Dziecko, ja JESTEM bardziej niż ktokolwiek na Ziemi! A teraz nie przeszkadzaj starszym wujkom w rozwiązywaniu swoich spraw... Chcesz spać, to śpij, DZIECINO! - huknął zjadliwie i Darcia poczuła, jak ześlizguje się w ciemność. Obraz ciemnego złowrogiego Kori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8.</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i/>
          <w:iCs/>
          <w:sz w:val="24"/>
          <w:szCs w:val="24"/>
          <w:lang w:eastAsia="pl-PL"/>
        </w:rPr>
        <w:t>Darcia/śni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aptem zmienia się na całkiem inny - zaśnieżona ulica T. Tzary, dom nr 47. Od razu za starym budynkiem - kraniec miasta i las.</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w tym momencie zrozumiała, że została oszukana. I bły</w:t>
        <w:softHyphen/>
        <w:t>skawicznie domyśliła się, czym to pach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A-A-A-Aj!!! - wrzasnęła na całe gardło, tak głośno, jak tylko mogła. BanzA-A-A-A-Aj!!! Jurko!!! BanzA-A-A-A-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zadarła głowę w kierunku szarego, wieczornego nieba, skąd sypały szare śnieżyn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BanzA-A-A-A-Aj!!! BanzA-A-A-A-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 twarzy ciekły jej łzy. Wiedziała, że przytrafi się coś takie</w:t>
        <w:softHyphen/>
        <w:t>go, czuła t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yło jej zimno, przecież miała na sobie tylko dżinsy i cienki, robiony na drutach sweter na gołe ciało. Zmierzchało, wiało śnie</w:t>
        <w:softHyphen/>
        <w:t>giem i dął chłodny, ostry jak brzytwa, rozwiewający włosy wiatr. Wszystko sprawiało wrażenie absolutnie beznadziejnej sytuacj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otuliwszy się rękami,</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w gło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szła uliczką do góry. Musiała się zorientować, jak dojść do koledżu. Warto byłoby zamknąć oczy, by przed wewnętrznym wzrokiem pojawiły się drzwi, które prawie nie różniły się od tych z podziemi. Drzwi, po co tu on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szła na skraj ulicy. Dalej powinien znajdować się most, ale go nie było. Dalej w ogóle niczego nie było. Miasto po postu ury</w:t>
        <w:softHyphen/>
        <w:t>wało się na tej granicy. Za domem nr 47, na ulicy T. Tzary nie by</w:t>
        <w:softHyphen/>
        <w:t>ło niczego, oprócz bezkształtności próżni. Nawet tkaniny rzeczy</w:t>
        <w:softHyphen/>
        <w:t>wistości zdaje się tam nie by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zatrzymała się na kilka minut, bezsilnie studiując mrok. Spojrzała pod nogi. Znajdowała się akurat na granicy miasta i Ni</w:t>
        <w:softHyphen/>
        <w:t>czego, pod nogami dawało się dojrzeć tylko ciemność, która była jak wszechobciekająca smoła. Darcia strąciła z twarzy łzy, dalej chlipiąc już tylko chlipami piersiowymi. Pomieszała ręką w tym Ni</w:t>
        <w:softHyphen/>
        <w:t>czym, które bardziej przypominało powietrze niż włóknistą ciecz.</w:t>
      </w:r>
    </w:p>
    <w:p>
      <w:pPr>
        <w:pStyle w:val="Normal"/>
        <w:autoSpaceDE w:val="false"/>
        <w:spacing w:lineRule="auto" w:line="360" w:before="0" w:after="0"/>
        <w:jc w:val="both"/>
        <w:rPr/>
      </w:pPr>
      <w:r>
        <w:rPr>
          <w:rFonts w:cs="Times New Roman" w:ascii="Times New Roman" w:hAnsi="Times New Roman"/>
          <w:sz w:val="24"/>
          <w:szCs w:val="24"/>
          <w:lang w:eastAsia="pl-PL"/>
        </w:rPr>
        <w:t>Znała te złe krajobrazy, tę zdradliwą grawitację aż nazbyt do</w:t>
        <w:softHyphen/>
        <w:t xml:space="preserve">brze. Ten </w:t>
      </w:r>
      <w:r>
        <w:rPr>
          <w:rFonts w:cs="Times New Roman" w:ascii="Times New Roman" w:hAnsi="Times New Roman"/>
          <w:i/>
          <w:iCs/>
          <w:sz w:val="24"/>
          <w:szCs w:val="24"/>
          <w:lang w:eastAsia="pl-PL"/>
        </w:rPr>
        <w:t xml:space="preserve">kazioł, </w:t>
      </w:r>
      <w:r>
        <w:rPr>
          <w:rFonts w:cs="Times New Roman" w:ascii="Times New Roman" w:hAnsi="Times New Roman"/>
          <w:sz w:val="24"/>
          <w:szCs w:val="24"/>
          <w:lang w:eastAsia="pl-PL"/>
        </w:rPr>
        <w:t>zwichnięty kapłan, znowu wrzucił ją do swojego śnienia. Tym razem całkowicie, łącznie z fizycznym ciał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Łkając i ocierając łzy, które ciągle i ciągle wyścielały oczy,</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w gło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uszyła do Banzaja. Zanurzyła się w najgęstsze, do tej pory niespenetrowane obszary desperacji, bez wyjścia, pozbawiona nadziei, jeszcze ciut-ciut, także zdrowego rozsądku.</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 xml:space="preserve">po co tu te cholerne </w:t>
      </w: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siedzące w mojej gło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głowie z każdą minutą uwyraźniał się obraz </w:t>
      </w: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które mi</w:t>
        <w:softHyphen/>
        <w:t xml:space="preserve">mo wszystko różniły się od tych podziemnych. Ale dla Darci nie miało to żadnego znaczenia. Może spędzić w </w:t>
      </w:r>
      <w:r>
        <w:rPr>
          <w:rFonts w:cs="Times New Roman" w:ascii="Times New Roman" w:hAnsi="Times New Roman"/>
          <w:i/>
          <w:iCs/>
          <w:sz w:val="24"/>
          <w:szCs w:val="24"/>
          <w:lang w:eastAsia="pl-PL"/>
        </w:rPr>
        <w:t xml:space="preserve">śnieniu </w:t>
      </w:r>
      <w:r>
        <w:rPr>
          <w:rFonts w:cs="Times New Roman" w:ascii="Times New Roman" w:hAnsi="Times New Roman"/>
          <w:sz w:val="24"/>
          <w:szCs w:val="24"/>
          <w:lang w:eastAsia="pl-PL"/>
        </w:rPr>
        <w:t>takiego złego geniusza jak Korij dziesiątki wieczności. I nie ma na to rady. Raptem w głowie pojawił się głos.</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9.</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anz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No i proszę, nadeszła ta chwila, a ja ciągle nie wiem, co mam robić! Podpowiedzcie, hej, wy! No, gdzie jesteście?!!" - Banzaj był w skrajnej panice. Głos z transcendencji nakazywał czekać, czekać i być uważnym, bo wtedy wszystko sam zrozumie, ale już za późno na czekanie! Już nastała ta godzina, Godzina Magii, prawdziwej Magii. Wszystkie zakłady już przyjęte. Figury na Po</w:t>
        <w:softHyphen/>
        <w:t>lach Wszechmogącego już są gotowe do wykonania swoich ru</w:t>
        <w:softHyphen/>
        <w:t>chów, A ON CIĄGLE JESZCZE NIE WIE, JAK MA POKONAĆ KORI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wypowiedział swoją sakralną klątwę i Darcia znikła. Znikła pomimo jego objęć, nie ustrzegł, nie ustrzegł, nie ustrzegł jej, chociaż obiec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co, Banzaj - spytał Korij, zbliżając się prawie na styk do Jurka. - Jesteś gotowy? Gotowy, żeby zobaczyć mojego pan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ie zdążył nawet otworzyć ust, bo Korij błyskawicznie, ni</w:t>
        <w:softHyphen/>
        <w:t>czym rakieta, pokonał ostatnie dwa metry. Jednym ruchem prze</w:t>
        <w:softHyphen/>
        <w:t>cząc całemu kartezjańsko-newtonowskiemu modelowi Wszech</w:t>
        <w:softHyphen/>
        <w:t>świata. Silnie pchnął Banzaja, ale nie fizycznie, tylko na jakimś bardziej subtelnym poziom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zikie jęki wiatr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anzaj/Azagthot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okół nich rozpościerał się chaos, ruchliwy, dynamiczny cha</w:t>
        <w:softHyphen/>
        <w:t>os, który przeciekał przez pory do centrum mózgu i rujnował wszelkie wyobrażenia o porządku. Banzaj wrzasnął z całej siły, bo chaos rozrywał go na atomy, negując istnienie jakiejkolwiek struktury wewnętrzne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o, jak tam, Banzaj? Podoba się? Zaraz będzie jeszcze lepiej!]</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Ph'nglui, mglw'nafh Yog-Sothoth! </w:t>
      </w:r>
      <w:r>
        <w:rPr>
          <w:rFonts w:cs="Times New Roman" w:ascii="Times New Roman" w:hAnsi="Times New Roman"/>
          <w:i/>
          <w:iCs/>
          <w:sz w:val="24"/>
          <w:szCs w:val="24"/>
          <w:lang w:val="en-US" w:eastAsia="pl-PL"/>
        </w:rPr>
        <w:t>War gar Yog-Sothoth j</w:t>
      </w:r>
      <w:r>
        <w:rPr>
          <w:rFonts w:cs="Times New Roman" w:ascii="Times New Roman" w:hAnsi="Times New Roman"/>
          <w:i/>
          <w:iCs/>
          <w:sz w:val="24"/>
          <w:szCs w:val="24"/>
          <w:vertAlign w:val="superscript"/>
          <w:lang w:val="en-US" w:eastAsia="pl-PL"/>
        </w:rPr>
        <w:t>K</w:t>
      </w:r>
      <w:r>
        <w:rPr>
          <w:rFonts w:cs="Times New Roman" w:ascii="Times New Roman" w:hAnsi="Times New Roman"/>
          <w:i/>
          <w:iCs/>
          <w:sz w:val="24"/>
          <w:szCs w:val="24"/>
          <w:lang w:val="en-US" w:eastAsia="pl-PL"/>
        </w:rPr>
        <w:t>ayngacg! Chi-lgeb!!! WacKh-hńlach Yog-Sothoth hebl-yh! Aja ngaa htachaatohtchdaifnhahnh-ai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iabelski nosowe zapiewy pradawnych zaklęć-litanii miażdży</w:t>
        <w:softHyphen/>
        <w:t>ły go. Te dźwięki w dziwny sposób władały Siłą. Jurko czuł, że wy</w:t>
        <w:softHyphen/>
        <w:t>wołują wokół niego realne zmiany.</w:t>
      </w:r>
    </w:p>
    <w:p>
      <w:pPr>
        <w:pStyle w:val="Normal"/>
        <w:autoSpaceDE w:val="false"/>
        <w:spacing w:lineRule="auto" w:line="360" w:before="0" w:after="0"/>
        <w:jc w:val="both"/>
        <w:rPr/>
      </w:pPr>
      <w:r>
        <w:rPr>
          <w:rFonts w:cs="Times New Roman" w:ascii="Times New Roman" w:hAnsi="Times New Roman"/>
          <w:sz w:val="24"/>
          <w:szCs w:val="24"/>
          <w:lang w:eastAsia="pl-PL"/>
        </w:rPr>
        <w:t>Znienacka odbyło się COŚ - jak uderzenie dielektryka*. Azagthoth wyciągnął się w trąbę słonia, ale wyciągnąć się w trą</w:t>
        <w:softHyphen/>
        <w:t>bę, to tylko taka metafora, bo naprawdę wyciągnął się nie w trój</w:t>
        <w:softHyphen/>
        <w:t xml:space="preserve">wymiarowej przestrzeni, a </w:t>
      </w:r>
      <w:r>
        <w:rPr>
          <w:rFonts w:cs="Times New Roman" w:ascii="Times New Roman" w:hAnsi="Times New Roman"/>
          <w:i/>
          <w:iCs/>
          <w:sz w:val="24"/>
          <w:szCs w:val="24"/>
          <w:lang w:eastAsia="pl-PL"/>
        </w:rPr>
        <w:t xml:space="preserve">przez </w:t>
      </w:r>
      <w:r>
        <w:rPr>
          <w:rFonts w:cs="Times New Roman" w:ascii="Times New Roman" w:hAnsi="Times New Roman"/>
          <w:sz w:val="24"/>
          <w:szCs w:val="24"/>
          <w:lang w:eastAsia="pl-PL"/>
        </w:rPr>
        <w:t xml:space="preserve">rzeczywistość, </w:t>
      </w:r>
      <w:r>
        <w:rPr>
          <w:rFonts w:cs="Times New Roman" w:ascii="Times New Roman" w:hAnsi="Times New Roman"/>
          <w:i/>
          <w:iCs/>
          <w:sz w:val="24"/>
          <w:szCs w:val="24"/>
          <w:lang w:eastAsia="pl-PL"/>
        </w:rPr>
        <w:t xml:space="preserve">pod </w:t>
      </w:r>
      <w:r>
        <w:rPr>
          <w:rFonts w:cs="Times New Roman" w:ascii="Times New Roman" w:hAnsi="Times New Roman"/>
          <w:sz w:val="24"/>
          <w:szCs w:val="24"/>
          <w:lang w:eastAsia="pl-PL"/>
        </w:rPr>
        <w:t>rzeczywisto</w:t>
        <w:softHyphen/>
        <w:t>ścią i połączył mostem Oko Chaosu i nowy, nieznany świa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poczuł, jak coś</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łapało go w ciasne kleszcze i powlokło w głąb trąby. Od kolo</w:t>
        <w:softHyphen/>
        <w:t>salnej energii pulsującej w pokręconym wymiarze omal nie stra</w:t>
        <w:softHyphen/>
        <w:t>cił rozumu. Energia przeciekała do świadomości i chciała roze</w:t>
        <w:softHyphen/>
        <w:t>rwać go na kawałecz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gdzie jesteście przyjaciele? CO MAM, DO DIABŁA, RO</w:t>
        <w:softHyphen/>
        <w:t>BI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i/>
          <w:iCs/>
          <w:sz w:val="24"/>
          <w:szCs w:val="24"/>
          <w:lang w:eastAsia="pl-PL"/>
        </w:rPr>
        <w:t xml:space="preserve">CktałfwYog-Sothoth htfjahi!Hifjahi!Hyjahi!!!) </w:t>
      </w:r>
      <w:r>
        <w:rPr>
          <w:rFonts w:cs="Times New Roman" w:ascii="Times New Roman" w:hAnsi="Times New Roman"/>
          <w:sz w:val="24"/>
          <w:szCs w:val="24"/>
          <w:lang w:eastAsia="pl-PL"/>
        </w:rPr>
        <w:t>Wystrzelono go jak pocisk w obcy świat, gdzie mieszkał Wiel</w:t>
        <w:softHyphen/>
        <w:t>ki Robak Yog-Sothot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i/>
          <w:iCs/>
          <w:sz w:val="24"/>
          <w:szCs w:val="24"/>
          <w:lang w:eastAsia="pl-PL"/>
        </w:rPr>
        <w:t>Banzaj/błota Htacha’at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jesteś na błotach Htacha'ata, Banzaj! Ciesz się, bo ujrzysz mego pana!]</w:t>
      </w:r>
    </w:p>
    <w:p>
      <w:pPr>
        <w:pStyle w:val="Normal"/>
        <w:autoSpaceDE w:val="false"/>
        <w:spacing w:lineRule="auto" w:line="360" w:before="0" w:after="0"/>
        <w:jc w:val="both"/>
        <w:rPr/>
      </w:pPr>
      <w:r>
        <w:rPr>
          <w:rFonts w:cs="Times New Roman" w:ascii="Times New Roman" w:hAnsi="Times New Roman"/>
          <w:sz w:val="24"/>
          <w:szCs w:val="24"/>
          <w:lang w:eastAsia="pl-PL"/>
        </w:rPr>
        <w:t xml:space="preserve">Banzaj ciągle krzyczał i krzyczał. Strach spętał całe jego </w:t>
      </w:r>
      <w:r>
        <w:rPr>
          <w:rFonts w:cs="Times New Roman" w:ascii="Times New Roman" w:hAnsi="Times New Roman"/>
          <w:i/>
          <w:iCs/>
          <w:sz w:val="24"/>
          <w:szCs w:val="24"/>
          <w:lang w:eastAsia="pl-PL"/>
        </w:rPr>
        <w:t xml:space="preserve">ka, </w:t>
      </w:r>
      <w:r>
        <w:rPr>
          <w:rFonts w:cs="Times New Roman" w:ascii="Times New Roman" w:hAnsi="Times New Roman"/>
          <w:sz w:val="24"/>
          <w:szCs w:val="24"/>
          <w:lang w:eastAsia="pl-PL"/>
        </w:rPr>
        <w:t>był najczystszą, najbardziej wyrafinowaną emocją spośród tych, które kiedykolwiek go wypełniały. To chore, niewłaściwe i prze</w:t>
        <w:softHyphen/>
        <w:t xml:space="preserve">gniłe miejsce, te błota Htacha </w:t>
      </w:r>
      <w:r>
        <w:rPr>
          <w:rFonts w:cs="Times New Roman" w:ascii="Times New Roman" w:hAnsi="Times New Roman"/>
          <w:i/>
          <w:iCs/>
          <w:sz w:val="24"/>
          <w:szCs w:val="24"/>
          <w:lang w:eastAsia="pl-PL"/>
        </w:rPr>
        <w:t xml:space="preserve">ata </w:t>
      </w:r>
      <w:r>
        <w:rPr>
          <w:rFonts w:cs="Times New Roman" w:ascii="Times New Roman" w:hAnsi="Times New Roman"/>
          <w:sz w:val="24"/>
          <w:szCs w:val="24"/>
          <w:lang w:eastAsia="pl-PL"/>
        </w:rPr>
        <w:t>były rozmoczone w kwintesen</w:t>
        <w:softHyphen/>
        <w:t>cji strachu. I Banzaj pozbawiony ciała, będąc czystą świadomo</w:t>
        <w:softHyphen/>
        <w:t>ścią, odczuwał to dziesiątki tysięcy razy mocniej. Ale oprócz tego wariował z przerażenia, nie miał pojęcia, co powinien robić, jak przetrwać ten proces, ów Bój między Otwierającym i Zamykają</w:t>
        <w:softHyphen/>
        <w:t>cym, skoro przeciwko niemu występuje taki zwariowany magik. Leciał nad niekończącymi się przestrzeniami błot, włóczony przez Siłę Korij 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ań się czarodziejem, zostań nim, i będziesz mógł stawić mu opór)</w:t>
      </w:r>
    </w:p>
    <w:p>
      <w:pPr>
        <w:pStyle w:val="Normal"/>
        <w:autoSpaceDE w:val="false"/>
        <w:spacing w:lineRule="auto" w:line="360" w:before="0" w:after="0"/>
        <w:jc w:val="both"/>
        <w:rPr/>
      </w:pPr>
      <w:r>
        <w:rPr>
          <w:rFonts w:cs="Times New Roman" w:ascii="Times New Roman" w:hAnsi="Times New Roman"/>
          <w:sz w:val="24"/>
          <w:szCs w:val="24"/>
          <w:lang w:eastAsia="pl-PL"/>
        </w:rPr>
        <w:t xml:space="preserve">leciał pod purpurowym niebem, niebem, na którym nie było ani gwiazd, ani Słońca, ani żadnego innego ciała niebieskiego, nic oprócz zabójczej czerwieni, przypominającej kolorem świeżo zdartą skórę. W dole ciemniały złe błota z ruszającym się mułem. Powietrze w tym świecie przenikał niski stukot, a jednocześnie wysoki pisk, jak solo na gitarze elektrycznej. </w:t>
      </w:r>
      <w:r>
        <w:rPr>
          <w:rFonts w:cs="Times New Roman" w:ascii="Times New Roman" w:hAnsi="Times New Roman"/>
          <w:i/>
          <w:iCs/>
          <w:sz w:val="24"/>
          <w:szCs w:val="24"/>
          <w:lang w:eastAsia="pl-PL"/>
        </w:rPr>
        <w:t>(nhan na a chfro^hn ha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ytaniczne pchnięcie w jednej chwili rzuciło go z czerwonych niebios do parującej mazi ruchomego bagna. Banzaj znienacka poczuł znajome rozdwojenie, przypomniał sobie, że już tak kie</w:t>
        <w:softHyphen/>
        <w:t>dyś leżał, tonął w tym mule, ale uratował go człowiek w wojsko</w:t>
        <w:softHyphen/>
        <w:t>wym mundurze Sił Pokojowych.</w:t>
      </w:r>
    </w:p>
    <w:p>
      <w:pPr>
        <w:pStyle w:val="Normal"/>
        <w:autoSpaceDE w:val="false"/>
        <w:spacing w:lineRule="auto" w:line="360" w:before="0" w:after="0"/>
        <w:jc w:val="both"/>
        <w:rPr/>
      </w:pPr>
      <w:r>
        <w:rPr>
          <w:rFonts w:cs="Times New Roman" w:ascii="Times New Roman" w:hAnsi="Times New Roman"/>
          <w:sz w:val="24"/>
          <w:szCs w:val="24"/>
          <w:lang w:eastAsia="pl-PL"/>
        </w:rPr>
        <w:t>Teraz nie było żadnego człowieka. Świadomość wyła ze stra</w:t>
        <w:softHyphen/>
        <w:t>chu, z niemożności znalezienia wyjścia. Jeśli chcesz stawić Korijowi opór, stań się czarodziejem, uwierz w to wszystko. Dla Jurka były to tylko rozpaczliwe krzyki agonii rozum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dnieś s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kazał sobie wstać, i coś oderwało go od lepkiego błota. Wi</w:t>
        <w:softHyphen/>
        <w:t>siał w powietrzu, spowity w błotne gluty. Czuł zapach zwierzęcia, wielkiego drapieżnika na polowaniu. Korij śmigał gdzieś wokoło, a Banzaj nakazał sobie</w:t>
      </w:r>
    </w:p>
    <w:p>
      <w:pPr>
        <w:pStyle w:val="Normal"/>
        <w:autoSpaceDE w:val="false"/>
        <w:spacing w:lineRule="auto" w:line="360" w:before="0" w:after="0"/>
        <w:jc w:val="both"/>
        <w:rPr/>
      </w:pPr>
      <w:r>
        <w:rPr>
          <w:rFonts w:cs="Times New Roman" w:ascii="Times New Roman" w:hAnsi="Times New Roman"/>
          <w:sz w:val="24"/>
          <w:szCs w:val="24"/>
          <w:lang w:eastAsia="pl-PL"/>
        </w:rPr>
        <w:t xml:space="preserve">(mogę latać zgodnie z własnym życzeniem, gdzie </w:t>
      </w:r>
      <w:r>
        <w:rPr>
          <w:rFonts w:cs="Times New Roman" w:ascii="Times New Roman" w:hAnsi="Times New Roman"/>
          <w:i/>
          <w:iCs/>
          <w:sz w:val="24"/>
          <w:szCs w:val="24"/>
          <w:lang w:eastAsia="pl-PL"/>
        </w:rPr>
        <w:t>chaczu, tam Mecz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lecieć</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gdzie jesteś? Wyjdź, Korij!]</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otwórz oczy, kretynie! Możesz mnie zobaczy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natężył świadomość (okazało się to bardzo trudne -dźwięki rozpraszały uwagę, przynosiły strach i paraliż), wyobraził sobie, że ma w głowie mięsień, który może się napiąć. I napraw</w:t>
        <w:softHyphen/>
        <w:t>dę przed jego oczyma ukazał się w migotliwym locie Korij, niby wypuszczony z podziemi demon.</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źwięk narastał, a błoto pulsowa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0.</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arcia/marzenie senne</w:t>
      </w:r>
    </w:p>
    <w:p>
      <w:pPr>
        <w:pStyle w:val="Normal"/>
        <w:autoSpaceDE w:val="false"/>
        <w:spacing w:lineRule="auto" w:line="360" w:before="0" w:after="0"/>
        <w:jc w:val="both"/>
        <w:rPr/>
      </w:pPr>
      <w:r>
        <w:rPr>
          <w:rFonts w:cs="Times New Roman" w:ascii="Times New Roman" w:hAnsi="Times New Roman"/>
          <w:sz w:val="24"/>
          <w:szCs w:val="24"/>
          <w:lang w:eastAsia="pl-PL"/>
        </w:rPr>
        <w:t xml:space="preserve">[Darciu, powinnaś otworzyć </w:t>
      </w: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w świadomości. Widzisz je, natęż się - i otwór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im jesteś, dlaczego mam ci wierzy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stem przyjacielem, uwierz mi na słowo, już się spotkaliśmy tysiące lat tem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ak mam trafić do koledżu? Muszę pomóc Banzajowi] [to śnienie, a ty umiesz władać snami. Zawładnij ni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napięła świadomość, zbierając w garść całą swoją siłę woli; wyobraziła sobie tak dokładnie, jak tylko mogła, wejściowe drzwi do Skóry Jel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teraz idź ta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braz przed zamkniętymi oczami robił się wyraźniejszy, na</w:t>
        <w:softHyphen/>
        <w:t>bierał kolorów i ostrości. Darcia otworzyła oczy, i przed jej nosem był dokładnie ten obrazek, co przed jej wewnętrznym wzrokiem.</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 xml:space="preserve">dalej </w:t>
      </w: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w gło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A-A-A-Aj!!! BanzA-A-A-A-Aj!!! - wrzasnęła, wbiega</w:t>
        <w:softHyphen/>
        <w:t>jąc do koledż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1.</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i/>
          <w:iCs/>
          <w:sz w:val="24"/>
          <w:szCs w:val="24"/>
          <w:lang w:eastAsia="pl-PL"/>
        </w:rPr>
        <w:t>Banzaj/błota Htacha’ata</w:t>
      </w:r>
    </w:p>
    <w:p>
      <w:pPr>
        <w:pStyle w:val="Normal"/>
        <w:autoSpaceDE w:val="false"/>
        <w:spacing w:lineRule="auto" w:line="360" w:before="0" w:after="0"/>
        <w:jc w:val="both"/>
        <w:rPr/>
      </w:pPr>
      <w:r>
        <w:rPr>
          <w:rFonts w:cs="Times New Roman" w:ascii="Times New Roman" w:hAnsi="Times New Roman"/>
          <w:sz w:val="24"/>
          <w:szCs w:val="24"/>
          <w:lang w:eastAsia="pl-PL"/>
        </w:rPr>
        <w:t>Banzaj poczuł, jak przeskoczył na wyższy poziom świadomo</w:t>
        <w:softHyphen/>
        <w:t>ści, w hiperprzestrzeń, podrzeczywistość błot Htacha’</w:t>
      </w:r>
      <w:r>
        <w:rPr>
          <w:rFonts w:cs="Times New Roman" w:ascii="Times New Roman" w:hAnsi="Times New Roman"/>
          <w:iCs/>
          <w:sz w:val="24"/>
          <w:szCs w:val="24"/>
          <w:lang w:eastAsia="pl-PL"/>
        </w:rPr>
        <w:t>ata.</w:t>
      </w:r>
      <w:r>
        <w:rPr>
          <w:rFonts w:cs="Times New Roman" w:ascii="Times New Roman" w:hAnsi="Times New Roman"/>
          <w:i/>
          <w:iCs/>
          <w:sz w:val="24"/>
          <w:szCs w:val="24"/>
          <w:lang w:eastAsia="pl-PL"/>
        </w:rPr>
        <w:t xml:space="preserve"> </w:t>
      </w:r>
      <w:r>
        <w:rPr>
          <w:rFonts w:cs="Times New Roman" w:ascii="Times New Roman" w:hAnsi="Times New Roman"/>
          <w:sz w:val="24"/>
          <w:szCs w:val="24"/>
          <w:lang w:eastAsia="pl-PL"/>
        </w:rPr>
        <w:t>Czuł, że tonie bez odpowiedzi, panika zalewała mu gard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uderzył go, sprawiając, że percepcja wróciła do zwykłe</w:t>
        <w:softHyphen/>
        <w:t>go poziomu. Krążyli w powietrzu, próbując się do siebie dobie</w:t>
        <w:softHyphen/>
        <w:t>rać, Korij mając w duszy zwycięstwo, Banzaj - cały struchlał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uderzył go raz jeszcze, co sprawiło, że Banzaj wpadł na kilka sekund w nieprzeniknioną ciemno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łoto pod nim zadrżało i wypluło ze swego brzucha Potwor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cknąwszy się po uderzeniu, Banzaj poczuł, że dusi go fala nieprzeniknionego lęku. Korij swoimi nieprzerwanymi atakami (każde uderzenie dźwięczało w świadomości, jak huk gromu, bar</w:t>
        <w:softHyphen/>
        <w:t>dzo boleśnie i wyczerpująco) nie dawał mu możliwości, żeby przynajmniej wytężyć wzrok i się rozejrzeć. Aż niespodziewanie stary znik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urko obejrzał się. Niemiłosiernie nim telepało. Powietrze by</w:t>
        <w:softHyphen/>
        <w:t>ło naelektryzowane w niewiarygodnym stopniu. Potężne wyłado</w:t>
        <w:softHyphen/>
        <w:t>wania przeskakiwały między niebem a błotem, pozostając błękit</w:t>
        <w:softHyphen/>
        <w:t>ne i nieme. Powietrze ciemniało. To nie sklepienie nieba po zachodzie słońca (którego tu nie było), a właśnie powietrze, sta</w:t>
        <w:softHyphen/>
        <w:t>jąc się cięższe, gęściejsze, bardziej napięte, ciemniał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spojrzał do tyłu i dziko wrzasnął z przerażeni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 błota wyłaził sam Yog-Sothoth, Tkacz Cieni, Wielki Spraw</w:t>
        <w:softHyphen/>
        <w:t>czy Robak, co Biedę Wywołuje. Nie mógł ujrzeć potwora, bo for</w:t>
        <w:softHyphen/>
        <w:t>ma wyślizgiwała się pojęciu. Jego ludzka świadomość, która in</w:t>
        <w:softHyphen/>
        <w:t>terpretowała każdą rzecz, przemieniając ją na coś zrozumiałego i bardziej dostępnego, po raz pierwszy zetknęła się z takim pro</w:t>
        <w:softHyphen/>
        <w:t>blemem i od razu położyła uszy po sobie. Czuł, że widzi tylko wierzchołek KOLOSALNEGO, co być może zajmuje całą gwiaz</w:t>
        <w:softHyphen/>
        <w:t>dę, a może miliard razy więcej, a może samo jest całą rzeczywi</w:t>
        <w:softHyphen/>
        <w:t>stością jednocześnie.</w:t>
      </w:r>
    </w:p>
    <w:p>
      <w:pPr>
        <w:pStyle w:val="Normal"/>
        <w:autoSpaceDE w:val="false"/>
        <w:spacing w:lineRule="auto" w:line="360" w:before="0" w:after="0"/>
        <w:jc w:val="both"/>
        <w:rPr/>
      </w:pPr>
      <w:r>
        <w:rPr>
          <w:rFonts w:cs="Times New Roman" w:ascii="Times New Roman" w:hAnsi="Times New Roman"/>
          <w:sz w:val="24"/>
          <w:szCs w:val="24"/>
          <w:lang w:eastAsia="pl-PL"/>
        </w:rPr>
        <w:t>Mózg oszalał, ponieważ widział ogromnego, bladego robaka, nieskończonego w czasie i przestrzeni, żywą koszmarną wiecz</w:t>
        <w:softHyphen/>
        <w:t>ność, blado-przezroczystego, pokrytego szczecinką potwora-robala, przedstawiciela odrębnej cywilizacji, rasy tak dalece obcej człowiekowi i wszystkiemu w ogóle żywemu, jak to tylko możliw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anzaj odczuwał ŚWIADOMOŚĆ, ROZUM tej istoty, o wiele wyższej, pradawniejszej, która sama w sobie była bogiem, wiecz</w:t>
        <w:softHyphen/>
        <w:t>nością i zarodkiem Zła. Krzyczał, krzyczał, KRZYCZAŁ, nie zwa</w:t>
        <w:softHyphen/>
        <w:t>żając na nic, dlatego że już sam wygląd tego pożeracza wymiarów spychał rozum na niebezpieczną krawędź przepaści szaleństwa.</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corobićcorobić </w:t>
      </w:r>
      <w:r>
        <w:rPr>
          <w:rFonts w:cs="Times New Roman" w:ascii="Times New Roman" w:hAnsi="Times New Roman"/>
          <w:sz w:val="24"/>
          <w:szCs w:val="24"/>
          <w:lang w:eastAsia="pl-PL"/>
        </w:rPr>
        <w:t>NO CO JA MAM ROBIĆ JUŻ ZE MNĄ KO</w:t>
        <w:softHyphen/>
        <w:t>NIEC NIE SPRAWDZIŁEM SIĘ NIE ZROZUMIAŁEM CO MAM ROBIĆ NO RATUJCIE M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raliżowała go egzaltacja strachu, nieziemska, religijna ekstaza przed tym potwornym, niezmierzonym i niewiarygodnym bogi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Yog-Sothoth spłyną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akiż on ogrom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Banzaj był pewien, że to tylko wierzchołek megagóry lodo</w:t>
        <w:softHyphen/>
        <w:t>wej, która jest tu uwięziona na wygnani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raptem go związał, a sam dalej wyhukiwał swe pradaw</w:t>
        <w:softHyphen/>
        <w:t>ne zaklęcia. Banzaj próbował się wyrywać, ale nadarem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CO JA MAM ROBIĆ???)</w:t>
      </w:r>
    </w:p>
    <w:p>
      <w:pPr>
        <w:pStyle w:val="Normal"/>
        <w:autoSpaceDE w:val="false"/>
        <w:spacing w:lineRule="auto" w:line="360" w:before="0" w:after="0"/>
        <w:jc w:val="both"/>
        <w:rPr/>
      </w:pPr>
      <w:r>
        <w:rPr>
          <w:rFonts w:cs="Times New Roman" w:ascii="Times New Roman" w:hAnsi="Times New Roman"/>
          <w:sz w:val="24"/>
          <w:szCs w:val="24"/>
          <w:lang w:eastAsia="pl-PL"/>
        </w:rPr>
        <w:t>Niespodziewanie Jurko poczuł dziwne stukanie w głowie, bar</w:t>
        <w:softHyphen/>
        <w:t xml:space="preserve">dzo głośne i </w:t>
      </w:r>
      <w:r>
        <w:rPr>
          <w:rFonts w:cs="Times New Roman" w:ascii="Times New Roman" w:hAnsi="Times New Roman"/>
          <w:i/>
          <w:iCs/>
          <w:sz w:val="24"/>
          <w:szCs w:val="24"/>
          <w:lang w:eastAsia="pl-PL"/>
        </w:rPr>
        <w:t xml:space="preserve">prawdziwe. </w:t>
      </w:r>
      <w:r>
        <w:rPr>
          <w:rFonts w:cs="Times New Roman" w:ascii="Times New Roman" w:hAnsi="Times New Roman"/>
          <w:sz w:val="24"/>
          <w:szCs w:val="24"/>
          <w:lang w:eastAsia="pl-PL"/>
        </w:rPr>
        <w:t>Jakby by do tej pory próbował czytać książkę w całkowitych ciemnościach, a teraz ktoś przycisnął włącznik i zapaliło się światło. Zrozumia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Yog-Sothoth rzucił się na spętaną ofiarę, przytrzymywaną dla wygody przez kapłana. Zaraz przełknie Zamykającego i wejdzie do nowego świa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rę sekund przed tym jak Wielki Robak zżarł Jurka Banza</w:t>
        <w:softHyphen/>
        <w:t>ja, ten w oświeceniu i z dziwną ulgą zrozumiał: to nie miał być on, to nie jemu sądzono być Zamykającym, z pewnością nie je</w:t>
        <w:softHyphen/>
        <w:t>mu. Zamykającym był....</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sz w:val="24"/>
          <w:szCs w:val="24"/>
          <w:lang w:eastAsia="pl-PL"/>
        </w:rPr>
        <w:t xml:space="preserve">Ale Yog-Sothoth pokawałkował i zżarł jego </w:t>
      </w:r>
      <w:r>
        <w:rPr>
          <w:rFonts w:cs="Times New Roman" w:ascii="Times New Roman" w:hAnsi="Times New Roman"/>
          <w:i/>
          <w:iCs/>
          <w:sz w:val="24"/>
          <w:szCs w:val="24"/>
          <w:lang w:eastAsia="pl-PL"/>
        </w:rPr>
        <w:t>k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2.</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orij/błota Htachaat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zalał z dzikiej radości, i nawet fluidy trwogi, które biły od je</w:t>
        <w:softHyphen/>
        <w:t>go pana, nie mogły zaszkodzić tej wesołości. Banzaj jest martwy. Nikt i nic nie przeszkodzi Wielkiemu Robakowi Yog-Sothothowi wleźć w codzienną, trywialną rzeczywistość i przyprawić ją szczyptą przerażenia.</w:t>
      </w:r>
    </w:p>
    <w:p>
      <w:pPr>
        <w:pStyle w:val="Normal"/>
        <w:autoSpaceDE w:val="false"/>
        <w:spacing w:lineRule="auto" w:line="360" w:before="0" w:after="0"/>
        <w:jc w:val="both"/>
        <w:rPr/>
      </w:pPr>
      <w:r>
        <w:rPr>
          <w:rFonts w:cs="Times New Roman" w:ascii="Times New Roman" w:hAnsi="Times New Roman"/>
          <w:sz w:val="24"/>
          <w:szCs w:val="24"/>
          <w:lang w:eastAsia="pl-PL"/>
        </w:rPr>
        <w:t xml:space="preserve">Korij próbował nie patrzeć w stronę pana </w:t>
      </w:r>
      <w:r>
        <w:rPr>
          <w:rFonts w:cs="Times New Roman" w:ascii="Times New Roman" w:hAnsi="Times New Roman"/>
          <w:i/>
          <w:iCs/>
          <w:sz w:val="24"/>
          <w:szCs w:val="24"/>
          <w:lang w:eastAsia="pl-PL"/>
        </w:rPr>
        <w:t xml:space="preserve">(od tego zdarzały mu się psychozy), </w:t>
      </w:r>
      <w:r>
        <w:rPr>
          <w:rFonts w:cs="Times New Roman" w:ascii="Times New Roman" w:hAnsi="Times New Roman"/>
          <w:sz w:val="24"/>
          <w:szCs w:val="24"/>
          <w:lang w:eastAsia="pl-PL"/>
        </w:rPr>
        <w:t>ale usłyszał jego głos, całkowite przeciwieństw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 jakie pokrewieństwo!)</w:t>
      </w:r>
    </w:p>
    <w:p>
      <w:pPr>
        <w:pStyle w:val="Normal"/>
        <w:autoSpaceDE w:val="false"/>
        <w:spacing w:lineRule="auto" w:line="360" w:before="0" w:after="0"/>
        <w:jc w:val="both"/>
        <w:rPr/>
      </w:pPr>
      <w:r>
        <w:rPr>
          <w:rFonts w:cs="Times New Roman" w:ascii="Times New Roman" w:hAnsi="Times New Roman"/>
          <w:sz w:val="24"/>
          <w:szCs w:val="24"/>
          <w:lang w:eastAsia="pl-PL"/>
        </w:rPr>
        <w:t xml:space="preserve">tego głosu, który zdarzało się słyszeć różnym prorokom. </w:t>
      </w:r>
      <w:r>
        <w:rPr>
          <w:rFonts w:cs="Times New Roman" w:ascii="Times New Roman" w:hAnsi="Times New Roman"/>
          <w:i/>
          <w:iCs/>
          <w:sz w:val="24"/>
          <w:szCs w:val="24"/>
          <w:lang w:eastAsia="pl-PL"/>
        </w:rPr>
        <w:t xml:space="preserve">[TO NIE BYŁ ON!!! TO NIE ON!!! NIE ON, KRETYNIE!!! TO NIE BYŁ ZAMYKAJĄCY!!!] </w:t>
      </w:r>
      <w:r>
        <w:rPr>
          <w:rFonts w:cs="Times New Roman" w:ascii="Times New Roman" w:hAnsi="Times New Roman"/>
          <w:sz w:val="24"/>
          <w:szCs w:val="24"/>
          <w:lang w:eastAsia="pl-PL"/>
        </w:rPr>
        <w:t>C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adość Korij a jak nożem uciął. Zadarł głowę do krwawych niebios i wrzasną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 PADALCE GRAŁY NIEUCZCIWIE! ONI PODSTAWILI NIE TEGO! SZACHROWALI, NIEGODZIWC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Kto zatem?" - pomyślał Kori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o oczywiście, kurczątk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ostawił otwarte wejście do Azagthothu dla pana, pozostawa</w:t>
        <w:softHyphen/>
        <w:t>ło tylko uchylić Drzwi w podziemiach, w wyobrażonym korytarzu poza przestrzenią i nic już nie zatrzyma Yog-Sothoth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Korij zły jak diabli </w:t>
      </w:r>
      <w:r>
        <w:rPr>
          <w:rFonts w:cs="Times New Roman" w:ascii="Times New Roman" w:hAnsi="Times New Roman"/>
          <w:i/>
          <w:iCs/>
          <w:sz w:val="24"/>
          <w:szCs w:val="24"/>
          <w:lang w:eastAsia="pl-PL"/>
        </w:rPr>
        <w:t xml:space="preserve">(„Nikt, tym bardziej takie stare pierdziele, nie śmie mnie OSZUKIWAĆ!"), </w:t>
      </w:r>
      <w:r>
        <w:rPr>
          <w:rFonts w:cs="Times New Roman" w:ascii="Times New Roman" w:hAnsi="Times New Roman"/>
          <w:sz w:val="24"/>
          <w:szCs w:val="24"/>
          <w:lang w:eastAsia="pl-PL"/>
        </w:rPr>
        <w:t>obrósł w iskierki błękitnych wyła</w:t>
        <w:softHyphen/>
        <w:t>dowań, zmienił się w żywą kometę, rozdarł tkaninę rzeczywisto</w:t>
        <w:softHyphen/>
        <w:t xml:space="preserve">ści i zakrzywiając przestrzeń między błotami Htacha </w:t>
      </w:r>
      <w:r>
        <w:rPr>
          <w:rFonts w:cs="Times New Roman" w:ascii="Times New Roman" w:hAnsi="Times New Roman"/>
          <w:i/>
          <w:iCs/>
          <w:sz w:val="24"/>
          <w:szCs w:val="24"/>
          <w:lang w:eastAsia="pl-PL"/>
        </w:rPr>
        <w:t xml:space="preserve">ata </w:t>
      </w:r>
      <w:r>
        <w:rPr>
          <w:rFonts w:cs="Times New Roman" w:ascii="Times New Roman" w:hAnsi="Times New Roman"/>
          <w:sz w:val="24"/>
          <w:szCs w:val="24"/>
          <w:lang w:eastAsia="pl-PL"/>
        </w:rPr>
        <w:t>i Azag-thothtem, co sił pomknął w poszukiwaniu Darc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3.</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arcia/śnien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nie mogliśmy do ostatniej chwili powiedzieć, kto będzie Zamy</w:t>
        <w:softHyphen/>
        <w:t>kającym, dlatego udawaliśmy, że będzie to twój towarzysz] [co się z nim teraz dzieje? Gdzie on jes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dnak głos zamilkł, tylko Drzwi w głowie, jakoby się rozdęły, stawały się bardziej rzeczywiste, żyw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czuła nieszczęście, ogromne nieszczęście i znowu roz</w:t>
        <w:softHyphen/>
        <w:t>mazywała po policzkach łzy.Nie było ważne to, czy znajduje się realnym życiu, czy we śnie. Ten korytarz, który widzieli, istniał, niezależnie od koledżu, w po-zaczasie. Biegła korytarzami, dokładnie tak jak Korij, nie uświa</w:t>
        <w:softHyphen/>
        <w:t>damiając sobie tego. Zostawiała po sobie tylko rozbite żarówki. Okna wybuchały na zewnątrz i osypywały się szklanym deszczem w miejscach, gdzie przed chwilką uderzyła jej stopa. Zahukana i zastraszona, biegła z jedną myślą, gdzieś tam musi zastać swo</w:t>
        <w:softHyphen/>
        <w:t>jego Banza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wbiegła do dziewczęcego internatu i skierowała się do piwnic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ytarz tam był, oczywiście, powinien tam być. Korytarz między wszechświatem i Okiem Chaosu. Azagthothem, gdzie właśnie teraz przeciskał się Yog-Sothot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dobiegła i nie wiadomo było - na czas, czy za późno. Ogromne drzwi w końcu korytarza były otwarte na oścież - ożyła metafora, przez którą przełaziły tłuste szypuły Yog-Sothoth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rzasnęła z przerażenia, bo z wrót sterczały tłuste macki, po</w:t>
        <w:softHyphen/>
        <w:t>kryte wielkimi przyssawkami; w szczelinę między wrotami i mac</w:t>
        <w:softHyphen/>
        <w:t>kami zaglądało wielkie, mętne, szare ok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rzuciła się do tyłu, do wyjścia i trafiła prościuteńko w łapy starego Kori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40"/>
          <w:szCs w:val="40"/>
          <w:lang w:eastAsia="pl-PL"/>
        </w:rPr>
      </w:pPr>
      <w:r>
        <w:rPr>
          <w:rFonts w:cs="Times New Roman" w:ascii="Times New Roman" w:hAnsi="Times New Roman"/>
          <w:b/>
          <w:bCs/>
          <w:sz w:val="40"/>
          <w:szCs w:val="40"/>
          <w:lang w:eastAsia="pl-PL"/>
        </w:rPr>
        <w:t>Rozdział 2</w:t>
      </w:r>
    </w:p>
    <w:p>
      <w:pPr>
        <w:pStyle w:val="Normal"/>
        <w:autoSpaceDE w:val="false"/>
        <w:spacing w:lineRule="auto" w:line="360" w:before="0" w:after="0"/>
        <w:jc w:val="both"/>
        <w:rPr>
          <w:rFonts w:ascii="Times New Roman" w:hAnsi="Times New Roman" w:cs="Times New Roman"/>
          <w:b/>
          <w:b/>
          <w:bCs/>
          <w:sz w:val="40"/>
          <w:szCs w:val="40"/>
          <w:lang w:eastAsia="pl-PL"/>
        </w:rPr>
      </w:pPr>
      <w:r>
        <w:rPr>
          <w:rFonts w:cs="Times New Roman" w:ascii="Times New Roman" w:hAnsi="Times New Roman"/>
          <w:b/>
          <w:bCs/>
          <w:sz w:val="40"/>
          <w:szCs w:val="40"/>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1.</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pPr>
      <w:r>
        <w:rPr>
          <w:rFonts w:cs="Times New Roman" w:ascii="Times New Roman" w:hAnsi="Times New Roman"/>
          <w:i/>
          <w:iCs/>
          <w:sz w:val="24"/>
          <w:szCs w:val="24"/>
          <w:lang w:eastAsia="pl-PL"/>
        </w:rPr>
        <w:t>Darcia/śni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złapał ją za ręce i podrzucił. Darcia migiem przeniosła się o piętro wyżej, do korytarza dziewczęcego internatu.</w:t>
      </w:r>
    </w:p>
    <w:p>
      <w:pPr>
        <w:pStyle w:val="Normal"/>
        <w:autoSpaceDE w:val="false"/>
        <w:spacing w:lineRule="auto" w:line="360" w:before="0" w:after="0"/>
        <w:jc w:val="both"/>
        <w:rPr/>
      </w:pPr>
      <w:r>
        <w:rPr>
          <w:rFonts w:cs="Times New Roman" w:ascii="Times New Roman" w:hAnsi="Times New Roman"/>
          <w:sz w:val="24"/>
          <w:szCs w:val="24"/>
          <w:lang w:eastAsia="pl-PL"/>
        </w:rPr>
        <w:t>- No i tak, kurczątko! Tak umierają kurki! - złowieszczo wy</w:t>
        <w:softHyphen/>
        <w:t>krzyknął Korij, przytknąwszy swój palec do ciała Darci. Przesko</w:t>
        <w:softHyphen/>
        <w:t>czyła na nią błękitna iskierka i dziewczynę odrzuciło aż na ko</w:t>
        <w:softHyphen/>
        <w:t>niec korytarza. Jęknąła przeszywająco, bo w odróżnieniu od Korija była z ciała i z krw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arciu, uchyl Drzwi w głowie, chociaż troszk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wierzyła głosowi i w myślach odrobinę-odrobineczkę ruszy</w:t>
        <w:softHyphen/>
        <w:t>ła drzwi. Przez szczelinę zaczęło wyciekać białe światło. Darcia wyobraziła sobie, że mocno trzyma Korija długimi rękami. Prze</w:t>
        <w:softHyphen/>
        <w:t>nieśli się piętro wyżej. I jeszcze jedno,</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co ty próbujesz zrobić, kurczątko moje? Tatko zaraz złamie ci kar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lejnym poziomem okazał się dach. Ściskała Korija wyima</w:t>
        <w:softHyphen/>
        <w:t>ginowanymi rękami tak mocno, jak tylko mogła. We śnie tak sa</w:t>
        <w:softHyphen/>
        <w:t>mo srożyła się szalona burza, ukwiecając wszystko na biało. Plac przed koledżem został nieźle przewiany, i cały śnieg zmiotło pod ściany, odsłaniając scementowaną ziemi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zamknęła oczy i uchyliła Drzwi jeszcze na pół palc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robiło się jej niedobrze, zbyt dużo energii wychodziło zza Drzwi. Korij szarpał się, bulgocąc pradawne słow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hebl hhchech nhaja Yog-Sothoth nhnhaja hijja nchofl)</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zwolił się z pęt i ruszył ku niej.</w:t>
      </w:r>
    </w:p>
    <w:p>
      <w:pPr>
        <w:pStyle w:val="Normal"/>
        <w:autoSpaceDE w:val="false"/>
        <w:spacing w:lineRule="auto" w:line="360" w:before="0" w:after="0"/>
        <w:jc w:val="both"/>
        <w:rPr/>
      </w:pPr>
      <w:r>
        <w:rPr>
          <w:rFonts w:cs="Times New Roman" w:ascii="Times New Roman" w:hAnsi="Times New Roman"/>
          <w:sz w:val="24"/>
          <w:szCs w:val="24"/>
          <w:lang w:eastAsia="pl-PL"/>
        </w:rPr>
        <w:t xml:space="preserve">W szalonym, rozwlekłym skoku oderwał się od ziemi, mając zamiar dorwać się do jej piersi i wyrwać serce. </w:t>
      </w:r>
      <w:r>
        <w:rPr>
          <w:rFonts w:cs="Times New Roman" w:ascii="Times New Roman" w:hAnsi="Times New Roman"/>
          <w:i/>
          <w:iCs/>
          <w:sz w:val="24"/>
          <w:szCs w:val="24"/>
          <w:lang w:eastAsia="pl-PL"/>
        </w:rPr>
        <w:t xml:space="preserve">[teraz bawimy się w moje gry!] </w:t>
      </w:r>
      <w:r>
        <w:rPr>
          <w:rFonts w:cs="Times New Roman" w:ascii="Times New Roman" w:hAnsi="Times New Roman"/>
          <w:sz w:val="24"/>
          <w:szCs w:val="24"/>
          <w:lang w:eastAsia="pl-PL"/>
        </w:rPr>
        <w:t>Ześliznęli się w</w:t>
      </w:r>
      <w:r>
        <w:rPr>
          <w:rFonts w:cs="Times New Roman" w:ascii="Times New Roman" w:hAnsi="Times New Roman"/>
          <w:i/>
          <w:iCs/>
          <w:sz w:val="24"/>
          <w:szCs w:val="24"/>
          <w:lang w:eastAsia="pl-PL"/>
        </w:rPr>
        <w:t>Śnienie/ głębie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en Korija, trzymany przez niego w pogotowiu. Te same Mie</w:t>
        <w:softHyphen/>
        <w:t>dziane Buki, ten sam koledż, ale nic więcej. Dookoła starego bu</w:t>
        <w:softHyphen/>
        <w:t>dynku była nieprzebyta ciemność próżni.</w:t>
      </w:r>
    </w:p>
    <w:p>
      <w:pPr>
        <w:pStyle w:val="Normal"/>
        <w:autoSpaceDE w:val="false"/>
        <w:spacing w:lineRule="auto" w:line="360" w:before="0" w:after="0"/>
        <w:jc w:val="both"/>
        <w:rPr/>
      </w:pPr>
      <w:r>
        <w:rPr>
          <w:rFonts w:cs="Times New Roman" w:ascii="Times New Roman" w:hAnsi="Times New Roman"/>
          <w:i/>
          <w:iCs/>
          <w:sz w:val="24"/>
          <w:szCs w:val="24"/>
          <w:lang w:eastAsia="pl-PL"/>
        </w:rPr>
        <w:t xml:space="preserve">[no jak? Przykro mi, ale umrzesz młodo, moje ty kurczątko!] </w:t>
      </w:r>
      <w:r>
        <w:rPr>
          <w:rFonts w:cs="Times New Roman" w:ascii="Times New Roman" w:hAnsi="Times New Roman"/>
          <w:sz w:val="24"/>
          <w:szCs w:val="24"/>
          <w:lang w:eastAsia="pl-PL"/>
        </w:rPr>
        <w:t>Stary skoczył na nią, ale nie doleciał, rozpłynąwszy się w po</w:t>
        <w:softHyphen/>
        <w:t>wietrz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rażona Darcia obejrzała się. Czuła jego obecność, gdzieś tu, koło niej, przyczaił się, niewidoczny dla zwykłego ok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spodzianie Korij wyleciał z próżni cały zakutany w czarną pelerynę, jak w sutannę, i rzucił się na nią. Darcia zapiszczała i na sekundę, nie dłużej </w:t>
      </w: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w jej głowie otworzyły się na oścież. Marzenie senne Korija rozpłynęło się 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pPr>
      <w:r>
        <w:rPr>
          <w:rFonts w:cs="Times New Roman" w:ascii="Times New Roman" w:hAnsi="Times New Roman"/>
          <w:i/>
          <w:iCs/>
          <w:sz w:val="24"/>
          <w:szCs w:val="24"/>
          <w:lang w:eastAsia="pl-PL"/>
        </w:rPr>
        <w:t>Darcia/śni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n sam bezradnie utknął na oddalonej połaci dach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ziwne białe światło w głowie działało na Darcie w sposób szczególny. Wydawało się, że wreszcie otworzyła ogromną wy</w:t>
        <w:softHyphen/>
        <w:t>pchaną dobrem komorę, do której w żaden sposób nie mogła do</w:t>
        <w:softHyphen/>
        <w:t>pasować klucza. Światło pomagało odnaleźć właściwy klucz. Dar</w:t>
        <w:softHyphen/>
        <w:t>cia rozpłynęła się w powietrzu, zjawiając się od razu za plecami Korija. Cała zajęła się białym światłem, niweczącym ciemność i zawieję dookoła.</w:t>
      </w:r>
    </w:p>
    <w:p>
      <w:pPr>
        <w:pStyle w:val="Normal"/>
        <w:autoSpaceDE w:val="false"/>
        <w:spacing w:lineRule="auto" w:line="360" w:before="0" w:after="0"/>
        <w:jc w:val="both"/>
        <w:rPr/>
      </w:pPr>
      <w:r>
        <w:rPr>
          <w:rFonts w:cs="Times New Roman" w:ascii="Times New Roman" w:hAnsi="Times New Roman"/>
          <w:sz w:val="24"/>
          <w:szCs w:val="24"/>
          <w:lang w:eastAsia="pl-PL"/>
        </w:rPr>
        <w:t>Tańczyli na szczycie dachu wśród doskonałej asymetrii śnie</w:t>
        <w:softHyphen/>
        <w:t>żynek. Od świetlistej powłoki Darci odrywały się niewielkie błyskawiczki, które raziły Korija w głowę. Darcia natężyła się moc</w:t>
        <w:softHyphen/>
        <w:t>niej i wszystko wokół zadrżało i stopiło się jak świecowe kredk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ij zakrzyczał w agonii. Spojrzał na Darcie, spopielając ją wzrokiem. Jej światło zgasło, jedna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2.</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arcia/koledż</w:t>
      </w:r>
    </w:p>
    <w:p>
      <w:pPr>
        <w:pStyle w:val="Normal"/>
        <w:autoSpaceDE w:val="false"/>
        <w:spacing w:lineRule="auto" w:line="360" w:before="0" w:after="0"/>
        <w:jc w:val="both"/>
        <w:rPr/>
      </w:pPr>
      <w:r>
        <w:rPr>
          <w:rFonts w:cs="Times New Roman" w:ascii="Times New Roman" w:hAnsi="Times New Roman"/>
          <w:sz w:val="24"/>
          <w:szCs w:val="24"/>
          <w:lang w:eastAsia="pl-PL"/>
        </w:rPr>
        <w:t xml:space="preserve">dookoła było już nie </w:t>
      </w:r>
      <w:r>
        <w:rPr>
          <w:rFonts w:cs="Times New Roman" w:ascii="Times New Roman" w:hAnsi="Times New Roman"/>
          <w:i/>
          <w:iCs/>
          <w:sz w:val="24"/>
          <w:szCs w:val="24"/>
          <w:lang w:eastAsia="pl-PL"/>
        </w:rPr>
        <w:t xml:space="preserve">śnienie </w:t>
      </w:r>
      <w:r>
        <w:rPr>
          <w:rFonts w:cs="Times New Roman" w:ascii="Times New Roman" w:hAnsi="Times New Roman"/>
          <w:sz w:val="24"/>
          <w:szCs w:val="24"/>
          <w:lang w:eastAsia="pl-PL"/>
        </w:rPr>
        <w:t>Korija, tylko zwykła rzeczywi</w:t>
        <w:softHyphen/>
        <w:t>stość. Korij też obrósł mięśniami i skórą. Żyły i włókna nerwowe przerosły mięso jak korzenie perzu. Dziad zmuszony był podpo</w:t>
        <w:softHyphen/>
        <w:t>rządkować się stojącej za dziewczyną niepowstrzymanej sile, która rwała się do niego z Zewnątrz.</w:t>
      </w:r>
    </w:p>
    <w:p>
      <w:pPr>
        <w:pStyle w:val="Normal"/>
        <w:autoSpaceDE w:val="false"/>
        <w:spacing w:lineRule="auto" w:line="360" w:before="0" w:after="0"/>
        <w:jc w:val="both"/>
        <w:rPr/>
      </w:pPr>
      <w:r>
        <w:rPr>
          <w:rFonts w:cs="Times New Roman" w:ascii="Times New Roman" w:hAnsi="Times New Roman"/>
          <w:sz w:val="24"/>
          <w:szCs w:val="24"/>
          <w:lang w:eastAsia="pl-PL"/>
        </w:rPr>
        <w:t xml:space="preserve">Sprężyście rzucił się na Darcie, ale ta w myśli otworzyła </w:t>
      </w:r>
      <w:r>
        <w:rPr>
          <w:rFonts w:cs="Times New Roman" w:ascii="Times New Roman" w:hAnsi="Times New Roman"/>
          <w:i/>
          <w:iCs/>
          <w:sz w:val="24"/>
          <w:szCs w:val="24"/>
          <w:lang w:eastAsia="pl-PL"/>
        </w:rPr>
        <w:t xml:space="preserve">Drzwi </w:t>
      </w:r>
      <w:r>
        <w:rPr>
          <w:rFonts w:cs="Times New Roman" w:ascii="Times New Roman" w:hAnsi="Times New Roman"/>
          <w:sz w:val="24"/>
          <w:szCs w:val="24"/>
          <w:lang w:eastAsia="pl-PL"/>
        </w:rPr>
        <w:t>gdzieś na mniej więcej jedną czwartą i śnieżnobiała sfera wybu</w:t>
        <w:softHyphen/>
        <w:t>chła dookoła dziewczyny niemym błyskiem, oślepiając Korija. Kapłan skoczył w jej kierunku, ale czyjeś niewidzialne ręce zła</w:t>
        <w:softHyphen/>
        <w:t>pały go i wystrzeliły do przodu, jak z armaty, za granice dachu, na wyziębione, betonowe podwórk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ałkowicie wyczerpana Darcia upadła na kolana i resztkami sił odwróci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3.</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arcia/śnie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śnienie. Opuściła się na samo dno - do tunel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jrzała do korytarza Korija. To, co zobaczyła, przeszyło jej skó</w:t>
        <w:softHyphen/>
        <w:t>rę mrozem: wrota dla Yog-Sothotha wyrosły do niesłychanych roz</w:t>
        <w:softHyphen/>
        <w:t>miarów. Stały się wysokie i szerokie jak wielopiętrowy budyn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ielki Robak przeciskał się przez nie, rozsiewając wokół skrystalizowany strach, wymachując bladymi włochatymi macka</w:t>
        <w:softHyphen/>
        <w:t>mi. Już wypełniał dwie trzecie korytarza i przełaził dalej. I dalej. I DALEJ.</w:t>
      </w:r>
    </w:p>
    <w:p>
      <w:pPr>
        <w:pStyle w:val="Normal"/>
        <w:autoSpaceDE w:val="false"/>
        <w:spacing w:lineRule="auto" w:line="360" w:before="0" w:after="0"/>
        <w:jc w:val="both"/>
        <w:rPr/>
      </w:pPr>
      <w:r>
        <w:rPr>
          <w:rFonts w:cs="Times New Roman" w:ascii="Times New Roman" w:hAnsi="Times New Roman"/>
          <w:sz w:val="24"/>
          <w:szCs w:val="24"/>
          <w:lang w:eastAsia="pl-PL"/>
        </w:rPr>
        <w:t>Darcia, zmęczone, pozbawione sił dziewczę w sweterku mo</w:t>
        <w:softHyphen/>
        <w:t xml:space="preserve">krym od śniegu mocno zamknęło oczy i porządnie-porządnie przyjrzało się </w:t>
      </w:r>
      <w:r>
        <w:rPr>
          <w:rFonts w:cs="Times New Roman" w:ascii="Times New Roman" w:hAnsi="Times New Roman"/>
          <w:i/>
          <w:iCs/>
          <w:sz w:val="24"/>
          <w:szCs w:val="24"/>
          <w:lang w:eastAsia="pl-PL"/>
        </w:rPr>
        <w:t>Drzwio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 potem jednym ruchem myśli otworzyło je na oścież.</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buchowa fala białego światła początkowo zmieliła całą jej świadomość, a potem przebiła się na zewnątrz przez oczy, usta, nozdrza i każdy por ci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ujrzała, jak rzeczywistość osypuje się na kształt rozbi</w:t>
        <w:softHyphen/>
        <w:t>tego lustra, które opada po kawałeczku, znikając w wieczności. Przenieśli się w przestrzeń poza wszelkimi realnościami, do miejsca, gdzie odbywają się Gry na Polach Wszechmogącego, d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4.</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itwa/makrokosm makrokosm.</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arcia była postronnym widzem, a dokładniej - DRZWIAMI, które wpuściły do marokosm niezbadaną siłę, mieszkającą w białym świetl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 przestrzeni poza wszelkimi ścianami i drzwiami, w przestrze</w:t>
        <w:softHyphen/>
        <w:t>ni w Nie-Bycie zeszły się dwie siły. Widziała energie (straciła poczu</w:t>
        <w:softHyphen/>
        <w:t>cie jakichkolwiek granic, granic między wewnętrznym a zewnętrz</w:t>
        <w:softHyphen/>
        <w:t>nym, sobą a Nimi, tymi wszechpotężnymi siłami), przeciwstawne odwiecznie wrogie energie, które po raz kolejny spotkały się w poje</w:t>
        <w:softHyphen/>
        <w:t>dynku.</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idziała Yog-Sohtohta, Wielkiego Robaka, widziała jego osta</w:t>
        <w:softHyphen/>
        <w:t>teczną formę bezkresności, bladego, nieskończonego szczeciniastego Robaka, Tkacza Rzeczywistości i Włodarza Cien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 jeszcze Darcia widziała Dudziarza przy wrotach Gwiazdy, wi</w:t>
        <w:softHyphen/>
        <w:t>działa także jego prawdziwą formę, zrozumiała to, co stanowiło przeciwieństwo Jego energii.</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Odbywała się bitwa sił, i Darcia widziała, jak w szalonym wirze unoszą się wokół nich galaktyki, mgławice, Wszechświaty i Rzeczy</w:t>
        <w:softHyphen/>
        <w:t>wistości, cały byt obracał się wokół tej bitwy, jakby wokół jedynie istniejącej Osi we wszystkich czasach i wymiarach.</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 potem potok śnieżnobiałego światła wezbrał, rozrywając Dar</w:t>
        <w:softHyphen/>
        <w:t>dę swoją kolosalną mocą i Dudziarz przy Wrotach Świtania rozpo</w:t>
        <w:softHyphen/>
        <w:t>czął swój pradawny taniec,</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Taniec Stworzenia Świata i białe światło wybuchło, rujnując, zmywając i oczyszczając wszyściutko, dając początek narodzinom nowej gwiazdy i nowego świata.</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I Darcia widziała Go, w wirze anielskich dźwięków chóru, potęż</w:t>
        <w:softHyphen/>
        <w:t>niejącym w przeczuciu Dziwu,</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widziała Dudziarza przy Wrotach Gwiazdy.</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5.</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Darcia/koledż</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yła całkiem wyczerpana, leżała na zimnej, mokrej cemento</w:t>
        <w:softHyphen/>
        <w:t>wej posadzce nieczynnego prysznica dla dziewcząt w podziemiach. Odnalazła ciało Banzaja. Białka jego oczu były czarne od potrza</w:t>
        <w:softHyphen/>
        <w:t>skanych żyłek, krew ciekła z uszu, z nosa i z ust. Darcia położyła się obok Jurka, objąwszy się jego zimną ręką, udając, że to on ją przy</w:t>
        <w:softHyphen/>
        <w:t>tula. Głośno płakała, zanosiła się jak małe dziecko, garnąc się do Banzaja, jednak nie odwzajemniał pieszczoty. Darcia całowała go w usta, ale te poszarzały, stały się suche i zimne, tak jak dłon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6.</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ori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mko Korij bardzo powoli wracał do świadomości. Podniósł głowę (szalony ból przestrzelił szyję na wskroś, rykoszetem ude</w:t>
        <w:softHyphen/>
        <w:t>rzając w piersi), ocalałą ręką zmiótł z ubrania śnieg i próbował się podnie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syczał z bólu, ale mimo wszystko stanął na równe nogi. Ca</w:t>
        <w:softHyphen/>
        <w:t>ły podbródek miał zalany teraz już zaschniętą krwią; Korij nie czuł ciała, tylko gorące impulsy bólu, a to z ręki, a to z pleców czy karku. Włosy (które posiwiały jak jesienny dym) zlepiły się ra</w:t>
        <w:softHyphen/>
        <w:t>zem z zamarzniętym śniegiem w ciężką lodową kor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w:t>
      </w:r>
    </w:p>
    <w:p>
      <w:pPr>
        <w:pStyle w:val="Normal"/>
        <w:autoSpaceDE w:val="false"/>
        <w:spacing w:lineRule="auto" w:line="360" w:before="0" w:after="0"/>
        <w:jc w:val="both"/>
        <w:rPr/>
      </w:pPr>
      <w:r>
        <w:rPr>
          <w:rFonts w:cs="Times New Roman" w:ascii="Times New Roman" w:hAnsi="Times New Roman"/>
          <w:sz w:val="24"/>
          <w:szCs w:val="24"/>
          <w:lang w:eastAsia="pl-PL"/>
        </w:rPr>
        <w:t>Tak, trzeba za wszelką cenę odnaleźć Darcie, to kurczątko, któremu już najwyższy czas skręcić kark. Siła go opuściła, ode</w:t>
        <w:softHyphen/>
        <w:t xml:space="preserve">szła w ziemię, kiedy leżał na tym chłodnym betonie. Wmarzła, rozlewając się w postaci krwi po jego szarej powierzchni. Jego </w:t>
      </w:r>
      <w:r>
        <w:rPr>
          <w:rFonts w:cs="Times New Roman" w:ascii="Times New Roman" w:hAnsi="Times New Roman"/>
          <w:i/>
          <w:iCs/>
          <w:sz w:val="24"/>
          <w:szCs w:val="24"/>
          <w:lang w:eastAsia="pl-PL"/>
        </w:rPr>
        <w:t xml:space="preserve">własna krew, </w:t>
      </w:r>
      <w:r>
        <w:rPr>
          <w:rFonts w:cs="Times New Roman" w:ascii="Times New Roman" w:hAnsi="Times New Roman"/>
          <w:sz w:val="24"/>
          <w:szCs w:val="24"/>
          <w:lang w:eastAsia="pl-PL"/>
        </w:rPr>
        <w:t>niech to diabli wezm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uszył do wnętrza koledżu. Było już późno, pierwsza w nocy, nie wcześniej. Wszyscy pouciekali, dowiedziawszy się o kwaran</w:t>
        <w:softHyphen/>
        <w:t>tannie, nikt nie będzie przeszkadzał. Funta kłaków nie wart ten, co nie może zakończyć rozpoczęteg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7.</w:t>
      </w:r>
    </w:p>
    <w:p>
      <w:pPr>
        <w:pStyle w:val="Normal"/>
        <w:autoSpaceDE w:val="false"/>
        <w:spacing w:lineRule="auto" w:line="360" w:before="0" w:after="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koledż</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koło wpół do drugiej w nocy Darcia ciągle jeszcze leżała obok Jurka, przytuliwszy się ustami do jego policzka; Korij wła</w:t>
        <w:softHyphen/>
        <w:t>śnie spełzał (nie udało mu się jednak normalnie iść) po schodach do piwnicy. Na posadzkę pomieszczeń prysznica posypały się stiukowe zdobienia, a za nimi runęło całe lewe skrzydło, ciągnąc za sobą dziewczęcy internat i chowając pod chłodnym kamie</w:t>
        <w:softHyphen/>
        <w:t>niem swoich mieszkańców o wątpliwej reputacj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Posłowie</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otworzyła oczy, ale zamiast ponurych sklepień piwnicz</w:t>
        <w:softHyphen/>
        <w:t>nego sufitu zobaczyła niebo. Niebieskie, całe w pierzastych chmureczkach, głębokie niebo koloru wytartego dżinsu. Jak jej spodnie. Słońca brakowało, ale nie było żadnych wątpliwości, iż po prostu schowało się za pieluszką chmur.</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wstała z piasku i otrzepała się. Tkwiła pośrodku pustyn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bejrzała się: jak daleko sięgał rozpalony łzami wzrok, ota</w:t>
        <w:softHyphen/>
        <w:t>czała ją idealnie równa, zaścielona piaskiem powierzchnia. Pia</w:t>
        <w:softHyphen/>
        <w:t>sek i niebo na horyzoncie ktoś zespawał w gorący migotliwy mi</w:t>
        <w:softHyphen/>
        <w:t>raż. Na granicy widzialności ciemniało coś niezrozumiałego. Darcia otrząsnęła ze spodni i cienkiego sweterka robionego na drutach odrobinki kwarcu i łupka (była bosa) i ruszyła po przyjemnym dla stóp piasku do ciemnego na horyzonc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ypiekało. Powietrze było nieruchome jak w wielkim zamk</w:t>
        <w:softHyphen/>
        <w:t>niętym hangarze. Jak przed burzą. Darcia zbliżyła się do ciemnej cętki na tyle blisko, żeby zbadać ją wzroki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szarym piasku stała kanapa o wyszukanych, giętkich, drew</w:t>
        <w:softHyphen/>
        <w:t>nianych nóżkach i ramie, obitej krwawym aksamitem. Na kanapie w swobodnej, niewymuszonej pozie siedział, założywszy nogę na nogę, dziwny pan, ubrany w lekki trzyczęściowy czarny garnitur: czarne spodnie i wolno puszczoną marynarkę, czarną koszulę, czarną kamizelkę i czarny krawat. Pan miał długie czarne przety</w:t>
        <w:softHyphen/>
        <w:t>kane siwizną włosy, pociągłą bladą twarz, zasłonięte czarnymi okularami oczy i ruchliwe, czarno-siwe brwi, które często wyska</w:t>
        <w:softHyphen/>
        <w:t>kiwały zza cienia okularów.</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kolanach jegomościa swojsko i wygodnie spoczywała gita</w:t>
        <w:softHyphen/>
        <w:t>ra elektryczna. Od gitary, jeśli dobrze widziała, nie odchodził ża</w:t>
        <w:softHyphen/>
        <w:t>den dru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gomość w czerni skrzywił usta w lekkim grymasie i prze</w:t>
        <w:softHyphen/>
        <w:t>biegł palcami-pająkami po błyszczących strun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dawało się, że dźwięk zatopił całą pustynię, był taki czysty, przezroczysty i krystalicznie-niespotykany, jakby pochodził z kosmos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 zaskoczenia Darcia schowała głowę w ramionach. Zdziwiona rozpoznała riff z „Fire" Jimiego Hendriks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reszcie stanęła twarzą w twarz z człowiekiem w czerni. Ten uśmiechnął się i rzucił:</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areszc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ropla, wpadająca do wody)</w:t>
      </w:r>
    </w:p>
    <w:p>
      <w:pPr>
        <w:pStyle w:val="Normal"/>
        <w:autoSpaceDE w:val="false"/>
        <w:spacing w:lineRule="auto" w:line="360" w:before="0" w:after="0"/>
        <w:jc w:val="both"/>
        <w:rPr/>
      </w:pPr>
      <w:r>
        <w:rPr>
          <w:rFonts w:cs="Times New Roman" w:ascii="Times New Roman" w:hAnsi="Times New Roman"/>
          <w:sz w:val="24"/>
          <w:szCs w:val="24"/>
          <w:lang w:eastAsia="pl-PL"/>
        </w:rPr>
        <w:t>- Gdzie jestem? - zainteresowała się Darcia. Nieraz słyszała ten głos, całkiem niedawno (a może i nie ten) przemawiał w jej głow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zarne brwi w zdziwieniu wypełzły z cienia okularów. Uśmiech.</w:t>
      </w:r>
    </w:p>
    <w:p>
      <w:pPr>
        <w:pStyle w:val="Normal"/>
        <w:autoSpaceDE w:val="false"/>
        <w:spacing w:lineRule="auto" w:line="360" w:before="0" w:after="0"/>
        <w:jc w:val="both"/>
        <w:rPr/>
      </w:pPr>
      <w:r>
        <w:rPr>
          <w:rFonts w:cs="Times New Roman" w:ascii="Times New Roman" w:hAnsi="Times New Roman"/>
          <w:sz w:val="24"/>
          <w:szCs w:val="24"/>
          <w:lang w:eastAsia="pl-PL"/>
        </w:rPr>
        <w:t>- Gdzie jesteś? - pauza. A po niej: - Naprawdę jesteś dziwna. Dziwna dziewczynka, powiem Ci. Najdziwniejsza spośród wszyst</w:t>
        <w:softHyphen/>
        <w:t xml:space="preserve">kich, którzy tu przychodzili. </w:t>
      </w:r>
      <w:r>
        <w:rPr>
          <w:rFonts w:cs="Times New Roman" w:ascii="Times New Roman" w:hAnsi="Times New Roman"/>
          <w:i/>
          <w:iCs/>
          <w:sz w:val="24"/>
          <w:szCs w:val="24"/>
          <w:lang w:eastAsia="pl-PL"/>
        </w:rPr>
        <w:t xml:space="preserve">Szczególna </w:t>
      </w:r>
      <w:r>
        <w:rPr>
          <w:rFonts w:cs="Times New Roman" w:ascii="Times New Roman" w:hAnsi="Times New Roman"/>
          <w:sz w:val="24"/>
          <w:szCs w:val="24"/>
          <w:lang w:eastAsia="pl-PL"/>
        </w:rPr>
        <w:t xml:space="preserve">dziewczynka. Jeśli chcesz wiedzieć, </w:t>
      </w:r>
      <w:r>
        <w:rPr>
          <w:rFonts w:cs="Times New Roman" w:ascii="Times New Roman" w:hAnsi="Times New Roman"/>
          <w:i/>
          <w:iCs/>
          <w:sz w:val="24"/>
          <w:szCs w:val="24"/>
          <w:lang w:eastAsia="pl-PL"/>
        </w:rPr>
        <w:t xml:space="preserve">szczególna </w:t>
      </w:r>
      <w:r>
        <w:rPr>
          <w:rFonts w:cs="Times New Roman" w:ascii="Times New Roman" w:hAnsi="Times New Roman"/>
          <w:sz w:val="24"/>
          <w:szCs w:val="24"/>
          <w:lang w:eastAsia="pl-PL"/>
        </w:rPr>
        <w:t>dziewczynko - w sali dla gości tranzytowy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zasępiła się:</w:t>
      </w:r>
    </w:p>
    <w:p>
      <w:pPr>
        <w:pStyle w:val="Normal"/>
        <w:autoSpaceDE w:val="false"/>
        <w:spacing w:lineRule="auto" w:line="360" w:before="0" w:after="0"/>
        <w:jc w:val="both"/>
        <w:rPr/>
      </w:pPr>
      <w:r>
        <w:rPr>
          <w:rFonts w:cs="Times New Roman" w:ascii="Times New Roman" w:hAnsi="Times New Roman"/>
          <w:sz w:val="24"/>
          <w:szCs w:val="24"/>
          <w:lang w:eastAsia="pl-PL"/>
        </w:rPr>
        <w:t>- A gdzie jest Jurko Banzaj?</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uz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Gdzie Banzaj? Banzaj jest tam, gdzie powinien być. A co, tę</w:t>
        <w:softHyphen/>
        <w:t>sknisz?</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milczała.</w:t>
      </w:r>
    </w:p>
    <w:p>
      <w:pPr>
        <w:pStyle w:val="Normal"/>
        <w:autoSpaceDE w:val="false"/>
        <w:spacing w:lineRule="auto" w:line="360" w:before="0" w:after="0"/>
        <w:jc w:val="both"/>
        <w:rPr/>
      </w:pPr>
      <w:r>
        <w:rPr>
          <w:rFonts w:cs="Times New Roman" w:ascii="Times New Roman" w:hAnsi="Times New Roman"/>
          <w:sz w:val="24"/>
          <w:szCs w:val="24"/>
          <w:lang w:eastAsia="pl-PL"/>
        </w:rPr>
        <w:t>- A ty kim jesteś? Dudziarz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auza. Pan z gitarą musnął struny i uderzył ze dwa, trzy akor</w:t>
        <w:softHyphen/>
        <w:t>dy. Też wydały się znajome: coś z „Led Zeppelin", a może -„Creedence Clearwater Revival".</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den mój stary kolega niedawno tędy przechodził... Nazy</w:t>
        <w:softHyphen/>
        <w:t>wa mnie Satyrem. Rozumiesz? Jestem starym mądrym Satyrem--Gitarzystą i możesz być pewna, że nie jestem Dudziarzem. A jed</w:t>
        <w:softHyphen/>
        <w:t>nak., ja, można powiedzieć, jestem mu maksymalnie bliski. Pochodzę z jego najbliższego otoczenia. Coś na kształt rodzin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znowu posmutniała, ale jednak niezauważalnie poki</w:t>
        <w:softHyphen/>
        <w:t>wała głową.</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Ten człowiek, Król-Jaszczurka, superkoleś... Zresztą, tak jak Hendrix. Chłopak poprosił, żeby zaśpiewać odę do jego członka. Poryw wiatr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rozciera gęsią skórkę na ręka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O, wygląda na to, że już wkrótce będziesz musiała iść - po</w:t>
        <w:softHyphen/>
        <w:t>wiedział Satyr, patrząc na gitarę. Darcia spojrzała przez ramię i zobaczyła za sobą słup, którego wcześniej chyba nie było. Na słupie na słowie honoru trzymała się stara, pordzewiała dziurawa tabliczka:</w:t>
      </w:r>
    </w:p>
    <w:p>
      <w:pPr>
        <w:pStyle w:val="Normal"/>
        <w:autoSpaceDE w:val="false"/>
        <w:spacing w:lineRule="auto" w:line="360" w:before="0" w:after="0"/>
        <w:jc w:val="center"/>
        <w:rPr>
          <w:rFonts w:ascii="Times New Roman" w:hAnsi="Times New Roman" w:cs="Times New Roman"/>
          <w:b/>
          <w:b/>
          <w:sz w:val="24"/>
          <w:szCs w:val="24"/>
          <w:lang w:eastAsia="pl-PL"/>
        </w:rPr>
      </w:pPr>
      <w:r>
        <w:rPr>
          <w:rFonts w:cs="Times New Roman" w:ascii="Times New Roman" w:hAnsi="Times New Roman"/>
          <w:b/>
          <w:bCs/>
          <w:sz w:val="24"/>
          <w:szCs w:val="24"/>
          <w:lang w:eastAsia="pl-PL"/>
        </w:rPr>
        <w:t xml:space="preserve">UTOPIA </w:t>
      </w:r>
      <w:r>
        <w:rPr>
          <w:rFonts w:cs="Times New Roman" w:ascii="Times New Roman" w:hAnsi="Times New Roman"/>
          <w:b/>
          <w:sz w:val="24"/>
          <w:szCs w:val="24"/>
          <w:lang w:eastAsia="pl-PL"/>
        </w:rPr>
        <w:t>30 km</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niespodzianie zaskomlał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Ja chcę z powrotem! Zawróć mnie z powrotem, dobrz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 no naprawdę dziwaczysz. Ale ponieważ jesteś szczegól</w:t>
        <w:softHyphen/>
        <w:t>na - jeśli chcesz, możesz wrócić... Ale będziesz żałować, wierz mi na słowo.</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Nie-nie, nie będę żałować, wszystko fajnie, prawda, nie będę żałować! - Darcia zapewniała jegomościa.</w:t>
      </w:r>
    </w:p>
    <w:p>
      <w:pPr>
        <w:pStyle w:val="Normal"/>
        <w:autoSpaceDE w:val="false"/>
        <w:spacing w:lineRule="auto" w:line="360" w:before="0" w:after="0"/>
        <w:jc w:val="both"/>
        <w:rPr/>
      </w:pPr>
      <w:r>
        <w:rPr>
          <w:rFonts w:cs="Times New Roman" w:ascii="Times New Roman" w:hAnsi="Times New Roman"/>
          <w:sz w:val="24"/>
          <w:szCs w:val="24"/>
          <w:lang w:eastAsia="pl-PL"/>
        </w:rPr>
        <w:t>- No, to idź.</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DŹ!!!</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erwała się ze szpitalnego łóżka, ale silna dłoń przewróciła ją na poduszkę. Biały kolor, przenikliwy ból, przestrzenny i ćmiący, jak rozrzedzony ultradźwięk i zapach szpitala. Darcia nie mogła skupić wzroku. Dwoiło jej się w oczach. Ból i ruchy, spętane gip</w:t>
        <w:softHyphen/>
        <w:t>sem oraz bandażam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Cicho, cicho! Leż! Lenka, obudziła się! Promedol! Dwie am</w:t>
        <w:softHyphen/>
        <w:t>pułki! No, Lenka! Rusz się!!! Zastrzyk. Waciana ciemno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pPr>
      <w:r>
        <w:rPr>
          <w:rFonts w:cs="Times New Roman" w:ascii="Times New Roman" w:hAnsi="Times New Roman"/>
          <w:b/>
          <w:bCs/>
          <w:sz w:val="24"/>
          <w:szCs w:val="24"/>
          <w:lang w:eastAsia="pl-PL"/>
        </w:rPr>
        <w: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oprzytomniała, wiedząc już, że podczas operacji ampu</w:t>
        <w:softHyphen/>
        <w:t>towano jej obydwie ręce i lewą stopę, które do szczętu zmiażdżył betonowy odłamek</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rzyczała aż do ochrypnięcia. Pielęgniarka Lenka zdenerwo</w:t>
        <w:softHyphen/>
        <w:t>wała się i wkłuła jej trzysta mililitrów promedol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poczuła zaduch, parność i błogosławioną ciszę sali tranzytowej. Ciśnienie spadło nieomal do zer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dczucie lot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lajd: strumyk w kamiennym górskim koryc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lecę? (wiosn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pPr>
      <w:r>
        <w:rPr>
          <w:rFonts w:cs="Times New Roman" w:ascii="Times New Roman" w:hAnsi="Times New Roman"/>
          <w:b/>
          <w:bCs/>
          <w:sz w:val="24"/>
          <w:szCs w:val="24"/>
          <w:lang w:eastAsia="pl-PL"/>
        </w:rPr>
        <w:t>***</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ześ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tary mądry Satyr-Gitarzysta ciągle tak samo obejmował gitarę, jak młodą delikatną kochank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yślona i smutna Darcia patrzyła na Satyra. -Jesteś niezła, wiesz? Naprawdę! Darcia obojętnie wzruszyła ramionami. -A teraz idź. Czekają na ciebi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już się odwróciła, żeby podążać zgodnie z drogowska</w:t>
        <w:softHyphen/>
        <w:t>zem, ale zatrzymała się i po raz ostatni spojrzała na gitarzystę.</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ziękuję - powiedziała. Uśmiech.</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Idź. Nie zatrzymuj się tu. I przekaż pozdrowienia Banzajowi - powinien mnie pamiętać!</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rcia odwróciła się i poszła. Satyr znowu zaczął przebierać palcami na strunach kochanki, teraz już (slajd: tabun koni)</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cs="Times New Roman" w:ascii="Times New Roman" w:hAnsi="Times New Roman"/>
          <w:sz w:val="24"/>
          <w:szCs w:val="24"/>
          <w:lang w:eastAsia="pl-PL"/>
        </w:rPr>
        <w:t>Dom wschodzącego słońca". Smutno-lekkie i bluesowe.</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lajd: kropla pada do wody)</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na poszła w kierunku drogowskazu,</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center"/>
        <w:rPr/>
      </w:pPr>
      <w:r>
        <w:rPr>
          <w:rFonts w:cs="Times New Roman" w:ascii="Times New Roman" w:hAnsi="Times New Roman"/>
          <w:b/>
          <w:bCs/>
          <w:sz w:val="24"/>
          <w:szCs w:val="24"/>
          <w:lang w:eastAsia="pl-PL"/>
        </w:rPr>
        <w:t xml:space="preserve">UTOPIA </w:t>
      </w:r>
      <w:r>
        <w:rPr>
          <w:rFonts w:cs="Times New Roman" w:ascii="Times New Roman" w:hAnsi="Times New Roman"/>
          <w:b/>
          <w:sz w:val="24"/>
          <w:szCs w:val="24"/>
          <w:lang w:eastAsia="pl-PL"/>
        </w:rPr>
        <w:t>30 km</w:t>
      </w:r>
    </w:p>
    <w:p>
      <w:pPr>
        <w:pStyle w:val="Normal"/>
        <w:autoSpaceDE w:val="false"/>
        <w:spacing w:lineRule="auto" w:line="36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rgument reinkarnacja)</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ddalając się od kanapy z Satyrem, kanapy pośród</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lajd: mgła nad jeziorem)</w:t>
      </w:r>
    </w:p>
    <w:p>
      <w:pPr>
        <w:pStyle w:val="Normal"/>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ezgranicznego Nigdzie.</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BożeidędociebietwojaDarciaBorges)</w:t>
      </w:r>
    </w:p>
    <w:p>
      <w:pPr>
        <w:pStyle w:val="Normal"/>
        <w:autoSpaceDE w:val="false"/>
        <w:spacing w:lineRule="auto" w:line="360" w:before="0" w:after="0"/>
        <w:jc w:val="both"/>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amen)</w:t>
      </w:r>
    </w:p>
    <w:p>
      <w:pPr>
        <w:pStyle w:val="Normal"/>
        <w:autoSpaceDE w:val="false"/>
        <w:spacing w:lineRule="auto" w:line="360" w:before="0" w:after="0"/>
        <w:jc w:val="right"/>
        <w:rPr>
          <w:rFonts w:ascii="Times New Roman" w:hAnsi="Times New Roman" w:cs="Times New Roman"/>
          <w:i/>
          <w:i/>
          <w:iCs/>
          <w:sz w:val="24"/>
          <w:szCs w:val="24"/>
          <w:lang w:eastAsia="pl-PL"/>
        </w:rPr>
      </w:pPr>
      <w:r>
        <w:rPr>
          <w:rFonts w:cs="Times New Roman" w:ascii="Times New Roman" w:hAnsi="Times New Roman"/>
          <w:i/>
          <w:iCs/>
          <w:sz w:val="24"/>
          <w:szCs w:val="24"/>
          <w:lang w:eastAsia="pl-PL"/>
        </w:rPr>
        <w:t>sierpień 2000 - styczeń 2001</w:t>
      </w:r>
    </w:p>
    <w:sectPr>
      <w:footnotePr>
        <w:numFmt w:val="chicago"/>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auhaus 93">
    <w:charset w:val="00"/>
    <w:family w:val="decorative"/>
    <w:pitch w:val="variable"/>
  </w:font>
  <w:font w:name="Times New Roman">
    <w:charset w:val="ee"/>
    <w:family w:val="roman"/>
    <w:pitch w:val="variable"/>
  </w:font>
  <w:font w:name="Monotype Corsiva">
    <w:charset w:val="ee"/>
    <w:family w:val="script"/>
    <w:pitch w:val="variable"/>
  </w:font>
  <w:font w:name="Courier New">
    <w:charset w:val="ee"/>
    <w:family w:val="modern"/>
    <w:pitch w:val="default"/>
  </w:font>
  <w:font w:name="Century Schoolbook">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rFonts w:cs="Times New Roman" w:ascii="Times New Roman" w:hAnsi="Times New Roman"/>
          <w:color w:val="000000"/>
          <w:lang w:val="fr-FR" w:eastAsia="pl-PL"/>
        </w:rPr>
        <w:t xml:space="preserve">RUN-vira, </w:t>
      </w:r>
      <w:r>
        <w:rPr>
          <w:rFonts w:cs="Times New Roman" w:ascii="Times New Roman" w:hAnsi="Times New Roman"/>
          <w:color w:val="000000"/>
          <w:lang w:eastAsia="pl-PL"/>
        </w:rPr>
        <w:t xml:space="preserve">Ridna </w:t>
      </w:r>
      <w:r>
        <w:rPr>
          <w:rFonts w:cs="Times New Roman" w:ascii="Times New Roman" w:hAnsi="Times New Roman"/>
          <w:color w:val="000000"/>
          <w:lang w:val="fr-FR" w:eastAsia="pl-PL"/>
        </w:rPr>
        <w:t xml:space="preserve">Ukrajins'ka </w:t>
      </w:r>
      <w:r>
        <w:rPr>
          <w:rFonts w:cs="Times New Roman" w:ascii="Times New Roman" w:hAnsi="Times New Roman"/>
          <w:color w:val="000000"/>
          <w:lang w:eastAsia="pl-PL"/>
        </w:rPr>
        <w:t xml:space="preserve">National’na </w:t>
      </w:r>
      <w:r>
        <w:rPr>
          <w:rFonts w:cs="Times New Roman" w:ascii="Times New Roman" w:hAnsi="Times New Roman"/>
          <w:color w:val="000000"/>
          <w:lang w:val="fr-FR" w:eastAsia="pl-PL"/>
        </w:rPr>
        <w:t xml:space="preserve">Vira </w:t>
      </w:r>
      <w:r>
        <w:rPr>
          <w:rFonts w:cs="Times New Roman" w:ascii="Times New Roman" w:hAnsi="Times New Roman"/>
          <w:color w:val="000000"/>
          <w:lang w:eastAsia="pl-PL"/>
        </w:rPr>
        <w:t>- największa neopogańska sekta na Ukrainie (przyp. tłum.).</w:t>
      </w:r>
    </w:p>
  </w:footnote>
  <w:footnote w:id="3">
    <w:p>
      <w:pPr>
        <w:pStyle w:val="Footnote"/>
        <w:spacing w:lineRule="auto" w:line="360"/>
        <w:jc w:val="both"/>
        <w:rPr/>
      </w:pPr>
      <w:r>
        <w:rPr>
          <w:rStyle w:val="FootnoteCharacters"/>
        </w:rPr>
        <w:t>*</w:t>
      </w:r>
      <w:r>
        <w:rPr>
          <w:rFonts w:cs="Times New Roman" w:ascii="Times New Roman" w:hAnsi="Times New Roman"/>
        </w:rPr>
        <w:t xml:space="preserve"> </w:t>
      </w:r>
      <w:r>
        <w:rPr>
          <w:rFonts w:cs="Times New Roman" w:ascii="Times New Roman" w:hAnsi="Times New Roman"/>
          <w:color w:val="000000"/>
          <w:lang w:eastAsia="pl-PL"/>
        </w:rPr>
        <w:t xml:space="preserve">ros. </w:t>
      </w:r>
      <w:r>
        <w:rPr>
          <w:rFonts w:cs="Times New Roman" w:ascii="Times New Roman" w:hAnsi="Times New Roman"/>
          <w:i/>
          <w:iCs/>
          <w:color w:val="000000"/>
          <w:lang w:eastAsia="pl-PL"/>
        </w:rPr>
        <w:t xml:space="preserve">priwjet; </w:t>
      </w:r>
      <w:r>
        <w:rPr>
          <w:rFonts w:cs="Times New Roman" w:ascii="Times New Roman" w:hAnsi="Times New Roman"/>
          <w:color w:val="000000"/>
          <w:lang w:eastAsia="pl-PL"/>
        </w:rPr>
        <w:t xml:space="preserve">ukr. </w:t>
      </w:r>
      <w:r>
        <w:rPr>
          <w:rFonts w:cs="Times New Roman" w:ascii="Times New Roman" w:hAnsi="Times New Roman"/>
          <w:i/>
          <w:iCs/>
          <w:color w:val="000000"/>
          <w:lang w:eastAsia="pl-PL"/>
        </w:rPr>
        <w:t xml:space="preserve">prywit </w:t>
      </w:r>
      <w:r>
        <w:rPr>
          <w:rFonts w:cs="Times New Roman" w:ascii="Times New Roman" w:hAnsi="Times New Roman"/>
          <w:color w:val="000000"/>
          <w:lang w:eastAsia="pl-PL"/>
        </w:rPr>
        <w:t>- cześć (przyp. tłum.).</w:t>
      </w:r>
    </w:p>
  </w:footnote>
  <w:footnote w:id="4">
    <w:p>
      <w:pPr>
        <w:pStyle w:val="Footnote"/>
        <w:spacing w:lineRule="auto" w:line="360"/>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ukr. </w:t>
      </w:r>
      <w:r>
        <w:rPr>
          <w:rFonts w:cs="Times New Roman" w:ascii="Times New Roman" w:hAnsi="Times New Roman"/>
          <w:i/>
        </w:rPr>
        <w:t>łoch</w:t>
      </w:r>
      <w:r>
        <w:rPr>
          <w:rFonts w:cs="Times New Roman" w:ascii="Times New Roman" w:hAnsi="Times New Roman"/>
        </w:rPr>
        <w:t xml:space="preserve"> – frajer (przyp. tłum.).</w:t>
      </w:r>
    </w:p>
  </w:footnote>
  <w:footnote w:id="5">
    <w:p>
      <w:pPr>
        <w:pStyle w:val="Footnote"/>
        <w:spacing w:lineRule="auto" w:line="360"/>
        <w:jc w:val="both"/>
        <w:rPr/>
      </w:pPr>
      <w:r>
        <w:rPr>
          <w:rStyle w:val="FootnoteCharacters"/>
        </w:rPr>
        <w:t>*</w:t>
      </w:r>
      <w:r>
        <w:rPr>
          <w:rFonts w:cs="Times New Roman" w:ascii="Times New Roman" w:hAnsi="Times New Roman"/>
        </w:rPr>
        <w:t xml:space="preserve"> „</w:t>
      </w:r>
      <w:r>
        <w:rPr>
          <w:rFonts w:cs="Times New Roman" w:ascii="Times New Roman" w:hAnsi="Times New Roman"/>
          <w:bCs/>
          <w:color w:val="000000"/>
          <w:lang w:eastAsia="pl-PL"/>
        </w:rPr>
        <w:t xml:space="preserve">Mertvyj Niven” (ukr. </w:t>
      </w:r>
      <w:r>
        <w:rPr>
          <w:rFonts w:cs="Times New Roman" w:ascii="Times New Roman" w:hAnsi="Times New Roman"/>
          <w:bCs/>
          <w:i/>
          <w:iCs/>
          <w:color w:val="000000"/>
          <w:lang w:eastAsia="pl-PL"/>
        </w:rPr>
        <w:t xml:space="preserve">mertvyj piven </w:t>
      </w:r>
      <w:r>
        <w:rPr>
          <w:rFonts w:cs="Times New Roman" w:ascii="Times New Roman" w:hAnsi="Times New Roman"/>
          <w:bCs/>
          <w:color w:val="000000"/>
          <w:lang w:eastAsia="pl-PL"/>
        </w:rPr>
        <w:t>- martwy kogut) - kultowy ukraiński zespół rockowy, przerobił piosenkę „Francois" Iryny Biłyk, ukraińskiej gwiazdy pop (przyp. tłum.).</w:t>
      </w:r>
    </w:p>
  </w:footnote>
  <w:footnote w:id="6">
    <w:p>
      <w:pPr>
        <w:pStyle w:val="Normal"/>
        <w:autoSpaceDE w:val="false"/>
        <w:spacing w:lineRule="auto" w:line="360" w:before="0" w:after="0"/>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bCs/>
          <w:color w:val="000000"/>
          <w:sz w:val="20"/>
          <w:szCs w:val="20"/>
          <w:lang w:eastAsia="pl-PL"/>
        </w:rPr>
        <w:t xml:space="preserve">Wypowiedź w </w:t>
      </w:r>
      <w:r>
        <w:rPr>
          <w:rFonts w:cs="Times New Roman" w:ascii="Times New Roman" w:hAnsi="Times New Roman"/>
          <w:i/>
          <w:iCs/>
          <w:color w:val="000000"/>
          <w:sz w:val="20"/>
          <w:szCs w:val="20"/>
          <w:lang w:eastAsia="pl-PL"/>
        </w:rPr>
        <w:t xml:space="preserve">surżyku, </w:t>
      </w:r>
      <w:r>
        <w:rPr>
          <w:rFonts w:cs="Times New Roman" w:ascii="Times New Roman" w:hAnsi="Times New Roman"/>
          <w:bCs/>
          <w:color w:val="000000"/>
          <w:sz w:val="20"/>
          <w:szCs w:val="20"/>
          <w:lang w:eastAsia="pl-PL"/>
        </w:rPr>
        <w:t>mieszance języka ukraińskiego i rosyjskiego, będą</w:t>
        <w:softHyphen/>
        <w:t xml:space="preserve">cego następstwem silnej rusyfikacji, po ukr. powinno być </w:t>
      </w:r>
      <w:r>
        <w:rPr>
          <w:rFonts w:cs="Times New Roman" w:ascii="Times New Roman" w:hAnsi="Times New Roman"/>
          <w:i/>
          <w:iCs/>
          <w:color w:val="000000"/>
          <w:sz w:val="20"/>
          <w:szCs w:val="20"/>
          <w:lang w:eastAsia="pl-PL"/>
        </w:rPr>
        <w:t xml:space="preserve">hovoryty ukrajins’koju </w:t>
      </w:r>
      <w:r>
        <w:rPr>
          <w:rFonts w:cs="Times New Roman" w:ascii="Times New Roman" w:hAnsi="Times New Roman"/>
          <w:bCs/>
          <w:color w:val="000000"/>
          <w:sz w:val="20"/>
          <w:szCs w:val="20"/>
          <w:lang w:eastAsia="pl-PL"/>
        </w:rPr>
        <w:t>- mówić po ukraińsku (przyp. tłum.).</w:t>
      </w:r>
    </w:p>
  </w:footnote>
  <w:footnote w:id="7">
    <w:p>
      <w:pPr>
        <w:pStyle w:val="Footnote"/>
        <w:spacing w:lineRule="auto" w:line="360"/>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color w:val="000000"/>
          <w:lang w:eastAsia="pl-PL"/>
        </w:rPr>
        <w:t>Właściwie Praskowja Angelina, pierwsza traktorzystka w Rosji (przyp. tłum.).</w:t>
      </w:r>
    </w:p>
  </w:footnote>
  <w:footnote w:id="8">
    <w:p>
      <w:pPr>
        <w:pStyle w:val="Normal"/>
        <w:autoSpaceDE w:val="false"/>
        <w:spacing w:lineRule="auto" w:line="360" w:before="0" w:after="0"/>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bCs/>
          <w:color w:val="000000"/>
          <w:sz w:val="20"/>
          <w:szCs w:val="20"/>
          <w:lang w:eastAsia="pl-PL"/>
        </w:rPr>
        <w:t>Doświadczonym złodziejem, o wysokiej randze w półświatku (przyp. tłum).</w:t>
      </w:r>
    </w:p>
  </w:footnote>
  <w:footnote w:id="9">
    <w:p>
      <w:pPr>
        <w:pStyle w:val="Footnote"/>
        <w:spacing w:lineRule="auto" w:line="360"/>
        <w:jc w:val="both"/>
        <w:rPr/>
      </w:pPr>
      <w:r>
        <w:rPr>
          <w:rStyle w:val="FootnoteCharacters"/>
        </w:rPr>
        <w:t>*</w:t>
      </w:r>
      <w:r>
        <w:rPr>
          <w:rFonts w:cs="Times New Roman" w:ascii="Times New Roman" w:hAnsi="Times New Roman"/>
        </w:rPr>
        <w:t xml:space="preserve"> </w:t>
      </w:r>
      <w:r>
        <w:rPr>
          <w:rFonts w:cs="Times New Roman" w:ascii="Times New Roman" w:hAnsi="Times New Roman"/>
          <w:bCs/>
          <w:color w:val="000000"/>
          <w:lang w:eastAsia="pl-PL"/>
        </w:rPr>
        <w:t>Bulbulator - wykonana domowym sposobem fajka wodna (przyp. tłum.).</w:t>
      </w:r>
    </w:p>
  </w:footnote>
  <w:footnote w:id="10">
    <w:p>
      <w:pPr>
        <w:pStyle w:val="Footnote"/>
        <w:spacing w:lineRule="auto" w:line="360"/>
        <w:jc w:val="both"/>
        <w:rPr/>
      </w:pPr>
      <w:r>
        <w:rPr>
          <w:rStyle w:val="FootnoteCharacters"/>
        </w:rPr>
        <w:t>*</w:t>
      </w:r>
      <w:r>
        <w:rPr>
          <w:rFonts w:cs="Times New Roman" w:ascii="Times New Roman" w:hAnsi="Times New Roman"/>
        </w:rPr>
        <w:t xml:space="preserve"> </w:t>
      </w:r>
      <w:r>
        <w:rPr>
          <w:rFonts w:cs="Times New Roman" w:ascii="Times New Roman" w:hAnsi="Times New Roman"/>
          <w:bCs/>
          <w:color w:val="000000"/>
          <w:lang w:eastAsia="pl-PL"/>
        </w:rPr>
        <w:t xml:space="preserve">ukr., slang, </w:t>
      </w:r>
      <w:r>
        <w:rPr>
          <w:rFonts w:cs="Times New Roman" w:ascii="Times New Roman" w:hAnsi="Times New Roman"/>
          <w:bCs/>
          <w:i/>
          <w:iCs/>
          <w:color w:val="000000"/>
          <w:lang w:eastAsia="pl-PL"/>
        </w:rPr>
        <w:t xml:space="preserve">zabaszlati babki </w:t>
      </w:r>
      <w:r>
        <w:rPr>
          <w:rFonts w:cs="Times New Roman" w:ascii="Times New Roman" w:hAnsi="Times New Roman"/>
          <w:bCs/>
          <w:color w:val="000000"/>
          <w:lang w:eastAsia="pl-PL"/>
        </w:rPr>
        <w:t>- dać pieniądze (przyp. tłum.).</w:t>
      </w:r>
    </w:p>
  </w:footnote>
  <w:footnote w:id="11">
    <w:p>
      <w:pPr>
        <w:pStyle w:val="Normal"/>
        <w:autoSpaceDE w:val="false"/>
        <w:spacing w:lineRule="auto" w:line="360" w:before="0" w:after="0"/>
        <w:jc w:val="both"/>
        <w:rPr/>
      </w:pPr>
      <w:r>
        <w:rPr>
          <w:rStyle w:val="FootnoteCharacters"/>
        </w:rPr>
        <w:t>*</w:t>
      </w:r>
      <w:r>
        <w:rPr/>
        <w:t xml:space="preserve"> </w:t>
      </w:r>
      <w:r>
        <w:rPr>
          <w:rFonts w:cs="Century Schoolbook" w:ascii="Century Schoolbook" w:hAnsi="Century Schoolbook"/>
          <w:color w:val="000000"/>
          <w:sz w:val="20"/>
          <w:szCs w:val="20"/>
          <w:lang w:eastAsia="pl-PL"/>
        </w:rPr>
        <w:t>MGB (Ministierstwo Gosudarstwiennoj Bezopasnosti) - Ministerstwo Bez</w:t>
        <w:softHyphen/>
        <w:t>pieczeństwa Państwowego, organ bezpieczeństwa działający w Związku Radziec</w:t>
        <w:softHyphen/>
        <w:t>kim w latach 1946-1953 (przyp. tłum.).</w:t>
      </w:r>
    </w:p>
  </w:footnote>
  <w:footnote w:id="12">
    <w:p>
      <w:pPr>
        <w:pStyle w:val="Footnote"/>
        <w:spacing w:lineRule="auto" w:line="360"/>
        <w:jc w:val="both"/>
        <w:rPr/>
      </w:pPr>
      <w:r>
        <w:rPr>
          <w:rStyle w:val="FootnoteCharacters"/>
        </w:rPr>
        <w:t>*</w:t>
      </w:r>
      <w:r>
        <w:rPr>
          <w:rStyle w:val="FootnoteCharacters"/>
        </w:rPr>
        <w:t>*</w:t>
      </w:r>
      <w:r>
        <w:rPr/>
        <w:t xml:space="preserve"> </w:t>
      </w:r>
      <w:r>
        <w:rPr>
          <w:rFonts w:cs="Century Schoolbook" w:ascii="Century Schoolbook" w:hAnsi="Century Schoolbook"/>
          <w:color w:val="000000"/>
          <w:lang w:eastAsia="pl-PL"/>
        </w:rPr>
        <w:t>UHWR (Ukraińska Hołowna Wyzwolna Rada) - Ukraińska Główna Rada Wyzwoleńcza - zjednoczenie ukraińskich organizacji politycznych, utworzone w 1944 roku (przyp. tłum.).</w:t>
      </w:r>
    </w:p>
  </w:footnote>
  <w:footnote w:id="13">
    <w:p>
      <w:pPr>
        <w:pStyle w:val="Footnote"/>
        <w:spacing w:lineRule="auto" w:line="360"/>
        <w:jc w:val="both"/>
        <w:rPr/>
      </w:pPr>
      <w:r>
        <w:rPr>
          <w:rStyle w:val="FootnoteCharacters"/>
        </w:rPr>
        <w:t>*</w:t>
      </w:r>
      <w:r>
        <w:rPr>
          <w:rStyle w:val="FootnoteCharacters"/>
        </w:rPr>
        <w:t>**</w:t>
      </w:r>
      <w:r>
        <w:rPr/>
        <w:t xml:space="preserve"> </w:t>
      </w:r>
      <w:r>
        <w:rPr>
          <w:rFonts w:cs="Times New Roman" w:ascii="Times New Roman" w:hAnsi="Times New Roman"/>
          <w:lang w:eastAsia="pl-PL"/>
        </w:rPr>
        <w:t>Żwacz - pierwszy i największy odcinek czterokomorowego żołądka prze</w:t>
        <w:softHyphen/>
        <w:t>żuwaczy. Odbywa się w nim fermentacja (przyp. tłum.).</w:t>
      </w:r>
    </w:p>
  </w:footnote>
  <w:footnote w:id="14">
    <w:p>
      <w:pPr>
        <w:pStyle w:val="Footnote"/>
        <w:spacing w:lineRule="auto" w:line="360"/>
        <w:jc w:val="both"/>
        <w:rPr/>
      </w:pPr>
      <w:r>
        <w:rPr>
          <w:rStyle w:val="FootnoteCharacters"/>
        </w:rPr>
        <w:t>*</w:t>
      </w:r>
      <w:r>
        <w:rPr>
          <w:rStyle w:val="FootnoteCharacters"/>
        </w:rPr>
        <w:t>***</w:t>
      </w:r>
      <w:r>
        <w:rPr/>
        <w:t xml:space="preserve"> </w:t>
      </w:r>
      <w:r>
        <w:rPr>
          <w:rFonts w:cs="Times New Roman" w:ascii="Times New Roman" w:hAnsi="Times New Roman"/>
          <w:lang w:eastAsia="pl-PL"/>
        </w:rPr>
        <w:t xml:space="preserve">Smiersz (skrót od </w:t>
      </w:r>
      <w:r>
        <w:rPr>
          <w:rFonts w:cs="Times New Roman" w:ascii="Times New Roman" w:hAnsi="Times New Roman"/>
          <w:i/>
          <w:iCs/>
          <w:lang w:eastAsia="pl-PL"/>
        </w:rPr>
        <w:t xml:space="preserve">smiert' szpionam </w:t>
      </w:r>
      <w:r>
        <w:rPr>
          <w:rFonts w:cs="Times New Roman" w:ascii="Times New Roman" w:hAnsi="Times New Roman"/>
          <w:lang w:eastAsia="pl-PL"/>
        </w:rPr>
        <w:t>- śmierć szpiegom) - radziecki kontr</w:t>
        <w:softHyphen/>
        <w:t xml:space="preserve">wywiad wojskowy, powstały w 1943 r., oficjalnie rozwiązany krótko po wojnie </w:t>
      </w:r>
      <w:r>
        <w:rPr>
          <w:rFonts w:cs="Times New Roman" w:ascii="Times New Roman" w:hAnsi="Times New Roman"/>
          <w:b/>
          <w:bCs/>
          <w:lang w:eastAsia="pl-PL"/>
        </w:rPr>
        <w:t>(</w:t>
      </w:r>
      <w:r>
        <w:rPr>
          <w:rFonts w:cs="Times New Roman" w:ascii="Times New Roman" w:hAnsi="Times New Roman"/>
          <w:bCs/>
          <w:lang w:eastAsia="pl-PL"/>
        </w:rPr>
        <w:t xml:space="preserve">przyp. </w:t>
      </w:r>
      <w:r>
        <w:rPr>
          <w:rFonts w:cs="Times New Roman" w:ascii="Times New Roman" w:hAnsi="Times New Roman"/>
          <w:lang w:eastAsia="pl-PL"/>
        </w:rPr>
        <w:t>tłum.).</w:t>
      </w:r>
    </w:p>
  </w:footnote>
  <w:footnote w:id="15">
    <w:p>
      <w:pPr>
        <w:pStyle w:val="Normal"/>
        <w:autoSpaceDE w:val="false"/>
        <w:spacing w:lineRule="auto" w:line="360" w:before="0" w:after="0"/>
        <w:jc w:val="both"/>
        <w:rPr/>
      </w:pPr>
      <w:r>
        <w:rPr>
          <w:rStyle w:val="FootnoteCharacters"/>
        </w:rPr>
        <w:t>*</w:t>
      </w:r>
      <w:r>
        <w:rPr/>
        <w:t xml:space="preserve"> </w:t>
      </w:r>
      <w:r>
        <w:rPr>
          <w:rFonts w:cs="Times New Roman" w:ascii="Times New Roman" w:hAnsi="Times New Roman"/>
          <w:sz w:val="20"/>
          <w:szCs w:val="20"/>
          <w:lang w:eastAsia="pl-PL"/>
        </w:rPr>
        <w:t>Szczi - tradycyjna rosyjska zupa warzywno-mięsna.</w:t>
      </w:r>
    </w:p>
  </w:footnote>
  <w:footnote w:id="16">
    <w:p>
      <w:pPr>
        <w:pStyle w:val="Footnote"/>
        <w:spacing w:lineRule="auto" w:line="360"/>
        <w:jc w:val="both"/>
        <w:rPr/>
      </w:pPr>
      <w:r>
        <w:rPr>
          <w:rStyle w:val="FootnoteCharacters"/>
        </w:rPr>
        <w:t>*</w:t>
      </w:r>
      <w:r>
        <w:rPr>
          <w:rStyle w:val="FootnoteCharacters"/>
        </w:rPr>
        <w:t>*</w:t>
      </w:r>
      <w:r>
        <w:rPr/>
        <w:t xml:space="preserve"> </w:t>
      </w:r>
      <w:r>
        <w:rPr>
          <w:rFonts w:cs="Times New Roman" w:ascii="Times New Roman" w:hAnsi="Times New Roman"/>
        </w:rPr>
        <w:t>Kyj, Szczek, Choryw, Łybid – legendarni założyciele Kijowa (przyp. tłum.).</w:t>
      </w:r>
    </w:p>
  </w:footnote>
  <w:footnote w:id="17">
    <w:p>
      <w:pPr>
        <w:pStyle w:val="Footnote"/>
        <w:spacing w:lineRule="auto" w:line="360"/>
        <w:jc w:val="both"/>
        <w:rPr/>
      </w:pPr>
      <w:r>
        <w:rPr>
          <w:rStyle w:val="FootnoteCharacters"/>
        </w:rPr>
        <w:t>*</w:t>
      </w:r>
      <w:r>
        <w:rPr/>
        <w:t xml:space="preserve"> </w:t>
      </w:r>
      <w:r>
        <w:rPr>
          <w:rFonts w:cs="Times New Roman" w:ascii="Times New Roman" w:hAnsi="Times New Roman"/>
        </w:rPr>
        <w:t>Dudka – basowy flet zębowy o długości prawie metra, rozpowszechniony na Huculszczyźnie (przyp. tłum.).</w:t>
      </w:r>
    </w:p>
  </w:footnote>
  <w:footnote w:id="18">
    <w:p>
      <w:pPr>
        <w:pStyle w:val="Footnote"/>
        <w:spacing w:lineRule="auto" w:line="360"/>
        <w:jc w:val="both"/>
        <w:rPr/>
      </w:pPr>
      <w:r>
        <w:rPr>
          <w:rStyle w:val="FootnoteCharacters"/>
        </w:rPr>
        <w:t>*</w:t>
      </w:r>
      <w:r>
        <w:rPr>
          <w:rFonts w:cs="Times New Roman" w:ascii="Times New Roman" w:hAnsi="Times New Roman"/>
        </w:rPr>
        <w:t xml:space="preserve"> </w:t>
      </w:r>
      <w:r>
        <w:rPr>
          <w:rFonts w:cs="Times New Roman" w:ascii="Times New Roman" w:hAnsi="Times New Roman"/>
          <w:bCs/>
          <w:color w:val="000000"/>
          <w:lang w:eastAsia="pl-PL"/>
        </w:rPr>
        <w:t>Zakerzoniu - za linię Curzona, zalamanszu - za kanałem La Manche (przyp. tłum.).</w:t>
      </w:r>
    </w:p>
  </w:footnote>
  <w:footnote w:id="19">
    <w:p>
      <w:pPr>
        <w:pStyle w:val="Footnote"/>
        <w:spacing w:lineRule="auto" w:line="360"/>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i/>
          <w:iCs/>
          <w:lang w:eastAsia="pl-PL"/>
        </w:rPr>
        <w:t xml:space="preserve">Błud - </w:t>
      </w:r>
      <w:r>
        <w:rPr>
          <w:rFonts w:cs="Times New Roman" w:ascii="Times New Roman" w:hAnsi="Times New Roman"/>
          <w:bCs/>
          <w:lang w:eastAsia="pl-PL"/>
        </w:rPr>
        <w:t xml:space="preserve">ukr. </w:t>
      </w:r>
      <w:r>
        <w:rPr>
          <w:rFonts w:cs="Times New Roman" w:ascii="Times New Roman" w:hAnsi="Times New Roman"/>
          <w:bCs/>
          <w:i/>
          <w:iCs/>
          <w:lang w:eastAsia="pl-PL"/>
        </w:rPr>
        <w:t xml:space="preserve">chodyty błudom - </w:t>
      </w:r>
      <w:r>
        <w:rPr>
          <w:rFonts w:cs="Times New Roman" w:ascii="Times New Roman" w:hAnsi="Times New Roman"/>
          <w:bCs/>
          <w:lang w:eastAsia="pl-PL"/>
        </w:rPr>
        <w:t xml:space="preserve">błąkać się. </w:t>
      </w:r>
      <w:r>
        <w:rPr>
          <w:rFonts w:cs="Times New Roman" w:ascii="Times New Roman" w:hAnsi="Times New Roman"/>
          <w:bCs/>
          <w:i/>
          <w:iCs/>
          <w:lang w:eastAsia="pl-PL"/>
        </w:rPr>
        <w:t xml:space="preserve">Błud </w:t>
      </w:r>
      <w:r>
        <w:rPr>
          <w:rFonts w:cs="Times New Roman" w:ascii="Times New Roman" w:hAnsi="Times New Roman"/>
          <w:bCs/>
          <w:lang w:eastAsia="pl-PL"/>
        </w:rPr>
        <w:t>to demonologiczne wciele</w:t>
        <w:softHyphen/>
        <w:t xml:space="preserve">nie zła, które zawisło między niebem a ziemią. </w:t>
      </w:r>
      <w:r>
        <w:rPr>
          <w:rFonts w:cs="Times New Roman" w:ascii="Times New Roman" w:hAnsi="Times New Roman"/>
          <w:bCs/>
          <w:i/>
          <w:iCs/>
          <w:lang w:eastAsia="pl-PL"/>
        </w:rPr>
        <w:t xml:space="preserve">Błud </w:t>
      </w:r>
      <w:r>
        <w:rPr>
          <w:rFonts w:cs="Times New Roman" w:ascii="Times New Roman" w:hAnsi="Times New Roman"/>
          <w:bCs/>
          <w:lang w:eastAsia="pl-PL"/>
        </w:rPr>
        <w:t>to także grzech cielesny i po</w:t>
        <w:softHyphen/>
        <w:t>myłka (przyp. tłum.).</w:t>
      </w:r>
    </w:p>
  </w:footnote>
  <w:footnote w:id="20">
    <w:p>
      <w:pPr>
        <w:pStyle w:val="Footnote"/>
        <w:spacing w:lineRule="auto" w:line="360"/>
        <w:jc w:val="both"/>
        <w:rPr/>
      </w:pPr>
      <w:r>
        <w:rPr>
          <w:rStyle w:val="FootnoteCharacters"/>
        </w:rPr>
        <w:t>*</w:t>
      </w:r>
      <w:r>
        <w:rPr>
          <w:rFonts w:cs="Times New Roman" w:ascii="Times New Roman" w:hAnsi="Times New Roman"/>
        </w:rPr>
        <w:t xml:space="preserve"> </w:t>
      </w:r>
      <w:r>
        <w:rPr>
          <w:rFonts w:cs="Times New Roman" w:ascii="Times New Roman" w:hAnsi="Times New Roman"/>
        </w:rPr>
        <w:t>Prostwita – towarzystwo założone we Lwowie w 1868 roku, którego głównym celem było podnoszenie poziomu edukacji Ukraińców, szczególnie na wsi (przyp. tłum.).</w:t>
      </w:r>
    </w:p>
  </w:footnote>
  <w:footnote w:id="21">
    <w:p>
      <w:pPr>
        <w:pStyle w:val="Footnote"/>
        <w:spacing w:lineRule="auto" w:line="360"/>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color w:val="000000"/>
          <w:lang w:eastAsia="pl-PL"/>
        </w:rPr>
        <w:t xml:space="preserve">Księga Wełesa (ukr. </w:t>
      </w:r>
      <w:r>
        <w:rPr>
          <w:rFonts w:cs="Times New Roman" w:ascii="Times New Roman" w:hAnsi="Times New Roman"/>
          <w:bCs/>
          <w:i/>
          <w:iCs/>
          <w:color w:val="000000"/>
          <w:lang w:eastAsia="pl-PL"/>
        </w:rPr>
        <w:t xml:space="preserve">Wełesowa Knyha) </w:t>
      </w:r>
      <w:r>
        <w:rPr>
          <w:rFonts w:cs="Times New Roman" w:ascii="Times New Roman" w:hAnsi="Times New Roman"/>
          <w:bCs/>
          <w:color w:val="000000"/>
          <w:lang w:eastAsia="pl-PL"/>
        </w:rPr>
        <w:t>- stylizowany tekst o religii i histo</w:t>
        <w:softHyphen/>
        <w:t>rii starożytnych Słowian dotyczący okresu od VII do IX w. (przyp. tłum.).</w:t>
      </w:r>
    </w:p>
  </w:footnote>
  <w:footnote w:id="22">
    <w:p>
      <w:pPr>
        <w:pStyle w:val="Footnote"/>
        <w:spacing w:lineRule="auto" w:line="360"/>
        <w:jc w:val="both"/>
        <w:rPr/>
      </w:pPr>
      <w:r>
        <w:rPr>
          <w:rStyle w:val="FootnoteCharacters"/>
        </w:rPr>
        <w:t>*</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lang w:eastAsia="pl-PL"/>
        </w:rPr>
        <w:t xml:space="preserve">Rozstrzelane Odrodzenie </w:t>
      </w:r>
      <w:r>
        <w:rPr>
          <w:rFonts w:cs="Times New Roman" w:ascii="Times New Roman" w:hAnsi="Times New Roman"/>
          <w:bCs/>
          <w:i/>
          <w:iCs/>
          <w:lang w:eastAsia="pl-PL"/>
        </w:rPr>
        <w:t xml:space="preserve">(Rozstńljane Widrodżennja) </w:t>
      </w:r>
      <w:r>
        <w:rPr>
          <w:rFonts w:cs="Times New Roman" w:ascii="Times New Roman" w:hAnsi="Times New Roman"/>
          <w:bCs/>
          <w:lang w:eastAsia="pl-PL"/>
        </w:rPr>
        <w:t>- generacja literacko--artystyczna z lat 20. i 30. lat XX w., wyniszczona przez bolszewicki reżim. Nazwę zaproponował Jurij Ławrinenko, wydając antologię pod tym tytułem w paryskiej „Kulturze" (przyp. tłum.).</w:t>
      </w:r>
    </w:p>
  </w:footnote>
  <w:footnote w:id="23">
    <w:p>
      <w:pPr>
        <w:pStyle w:val="Footnote"/>
        <w:spacing w:lineRule="auto" w:line="360"/>
        <w:jc w:val="both"/>
        <w:rPr/>
      </w:pPr>
      <w:r>
        <w:rPr>
          <w:rStyle w:val="FootnoteCharacters"/>
        </w:rPr>
        <w:t>*</w:t>
      </w:r>
      <w:r>
        <w:rPr>
          <w:rFonts w:cs="Times New Roman" w:ascii="Times New Roman" w:hAnsi="Times New Roman"/>
        </w:rPr>
        <w:t xml:space="preserve"> </w:t>
      </w:r>
      <w:r>
        <w:rPr>
          <w:rFonts w:cs="Times New Roman" w:ascii="Times New Roman" w:hAnsi="Times New Roman"/>
        </w:rPr>
        <w:t>Nieprzetłumaczalna gra słów, SNID po ukr. AIDS, gra słów SPID-SNID (przyp. tłum).</w:t>
      </w:r>
    </w:p>
  </w:footnote>
  <w:footnote w:id="24">
    <w:p>
      <w:pPr>
        <w:pStyle w:val="Footnote"/>
        <w:spacing w:lineRule="auto" w:line="360"/>
        <w:jc w:val="both"/>
        <w:rPr/>
      </w:pPr>
      <w:r>
        <w:rPr>
          <w:rStyle w:val="FootnoteCharacters"/>
        </w:rPr>
        <w:t>*</w:t>
      </w:r>
      <w:r>
        <w:rPr>
          <w:rFonts w:cs="Times New Roman" w:ascii="Times New Roman" w:hAnsi="Times New Roman"/>
        </w:rPr>
        <w:t xml:space="preserve"> </w:t>
      </w:r>
      <w:r>
        <w:rPr>
          <w:rFonts w:cs="Times New Roman" w:ascii="Times New Roman" w:hAnsi="Times New Roman"/>
        </w:rPr>
        <w:t>Cur i Pek – dwa pogańskie bóstwa domowe, występujące w obronie swoich domowników, po przywołaniu ich imion (przyp. tłum.).</w:t>
      </w:r>
    </w:p>
  </w:footnote>
</w:footnotes>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0:15:00Z</dcterms:created>
  <dc:creator>Roman Stempel</dc:creator>
  <dc:description/>
  <cp:keywords/>
  <dc:language>en-US</dc:language>
  <cp:lastModifiedBy>Roman Stempel</cp:lastModifiedBy>
  <dcterms:modified xsi:type="dcterms:W3CDTF">2009-05-31T10:20:00Z</dcterms:modified>
  <cp:revision>4</cp:revision>
  <dc:subject/>
  <dc:title/>
</cp:coreProperties>
</file>