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5"/>
        <w:jc w:val="center"/>
        <w:rPr>
          <w:b/>
          <w:b/>
          <w:bCs/>
        </w:rPr>
      </w:pPr>
      <w:r>
        <w:rPr>
          <w:b/>
          <w:bCs/>
        </w:rPr>
        <w:t>Я, планктон</w:t>
      </w:r>
    </w:p>
    <w:p>
      <w:pPr>
        <w:pStyle w:val="Normal"/>
        <w:ind w:left="0" w:righ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5"/>
        <w:rPr/>
      </w:pPr>
      <w:r>
        <w:rPr/>
        <w:t>Одного ранку, прокинувшись від неспокійного сну, Григорій Бевза побачив, що він планктон.</w:t>
      </w:r>
    </w:p>
    <w:p>
      <w:pPr>
        <w:pStyle w:val="Normal"/>
        <w:ind w:left="0" w:right="0" w:firstLine="705"/>
        <w:rPr/>
      </w:pPr>
      <w:r>
        <w:rPr/>
        <w:t>Він спробував підняти голову, але шиї не було. Та й голови не було. Була верхня частина головогрудей – зате вона розколювалася від бою. Мабуть, похмілля після вчорашнього. Вчора була п’ятниця. Григорій Бевза підняв одну з передніх напівпрозорих членистих лапок до обличчя, але обличчя не було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Зараз я трохи полежу – і все минеться”, – подумав Григорій Бевза.</w:t>
      </w:r>
    </w:p>
    <w:p>
      <w:pPr>
        <w:pStyle w:val="Normal"/>
        <w:ind w:left="0" w:right="0" w:firstLine="705"/>
        <w:rPr/>
      </w:pPr>
      <w:r>
        <w:rPr/>
        <w:t>Очима на довгих стебельцях він провів по кімнаті. Все збігалося до деталей: його ліжко, столик із лептопом, на стіні – постер Леді Гаги в сукні з м’яса. Не сон.</w:t>
      </w:r>
    </w:p>
    <w:p>
      <w:pPr>
        <w:pStyle w:val="Normal"/>
        <w:ind w:left="0" w:right="0" w:firstLine="705"/>
        <w:rPr/>
      </w:pPr>
      <w:r>
        <w:rPr/>
        <w:t>Григорій Бевза лежав на лівому боці. Лежати на спині не міг, оскільки спина була суцільним гребенем. Живіт був увігнутий всередину і вкритий продовгуватими лусочками, щільно припасованими одна до іншої. З боків ішло з півдесятка пар рожевих напівпрозорих лапок, а далі – масивний хвіст, який трохи закручувався всередину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Добре хоч, сьогодні субота – є час прийти до тями”, – подумав Григорій Бевза.</w:t>
      </w:r>
    </w:p>
    <w:p>
      <w:pPr>
        <w:pStyle w:val="Normal"/>
        <w:ind w:left="0" w:right="0" w:firstLine="705"/>
        <w:rPr/>
      </w:pPr>
      <w:r>
        <w:rPr/>
        <w:t>Він залежав лівий бік і спробував плавно перекотитися на спину, проте форма тіла не дозволяла. Це було все одно як спробувати поставити на ребро двостворчату мушлю устриці.</w:t>
      </w:r>
    </w:p>
    <w:p>
      <w:pPr>
        <w:pStyle w:val="Normal"/>
        <w:ind w:left="0" w:right="0" w:firstLine="705"/>
        <w:rPr/>
      </w:pPr>
      <w:r>
        <w:rPr/>
        <w:t>Тому Григорій рвонувся, щоб одним ривком перекинутися на правий бік. При цьому хвіст його мимохіть скрутився, живіт увігнувся всередину, а головогруди опинилися на неабиякій висоті над ліжком. Від різкого руху верхній нервовий вузол прошив біль, а поки він падав на ліжко правим боком – іще й думка: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Сьогодні ж прийде Марина!”</w:t>
      </w:r>
    </w:p>
    <w:p>
      <w:pPr>
        <w:pStyle w:val="Normal"/>
        <w:ind w:left="0" w:right="0" w:firstLine="705"/>
        <w:rPr/>
      </w:pPr>
      <w:r>
        <w:rPr/>
        <w:t>Це все змінює! Треба швидко повернутись у нормальний стан! Правда, вони не бачились уже два тижні – але можливо, Марина таки побачить переміну. Котра година?</w:t>
      </w:r>
    </w:p>
    <w:p>
      <w:pPr>
        <w:pStyle w:val="Normal"/>
        <w:ind w:left="0" w:right="0" w:firstLine="705"/>
        <w:rPr/>
      </w:pPr>
      <w:r>
        <w:rPr/>
        <w:t>Як назло, годинник опинився за спиною. Довелося ще раз займатись акробатикою. Цього разу вийшло трохи краще, хоча знову зі спалахом болю. Так, лишається ще кілька годин. Спершу – зрозуміти, як же могло статися це перетворення.</w:t>
      </w:r>
    </w:p>
    <w:p>
      <w:pPr>
        <w:pStyle w:val="Normal"/>
        <w:ind w:left="0" w:right="0" w:firstLine="705"/>
        <w:rPr/>
      </w:pPr>
      <w:r>
        <w:rPr/>
        <w:t>Григорію згадалося, як місяці два тому під час п’янки його приятель запитав іншого:</w:t>
      </w:r>
    </w:p>
    <w:p>
      <w:pPr>
        <w:pStyle w:val="Normal"/>
        <w:ind w:left="0" w:right="0" w:firstLine="705"/>
        <w:rPr/>
      </w:pPr>
      <w:r>
        <w:rPr/>
        <w:t>- Ми ж не зовсім підпадаємо під визначення планктона, правда?</w:t>
      </w:r>
    </w:p>
    <w:p>
      <w:pPr>
        <w:pStyle w:val="Normal"/>
        <w:ind w:left="0" w:right="0" w:firstLine="705"/>
        <w:rPr/>
      </w:pPr>
      <w:r>
        <w:rPr/>
        <w:t>- Ні-і-іііііііі! – протягнув фальцетом другий приятель.</w:t>
      </w:r>
    </w:p>
    <w:p>
      <w:pPr>
        <w:pStyle w:val="Normal"/>
        <w:ind w:left="0" w:right="0" w:firstLine="705"/>
        <w:rPr/>
      </w:pPr>
      <w:r>
        <w:rPr/>
        <w:t>І вони всі втрьох засміялися. Той другий приятель, відповідаючи, так смішно звів брови й покрутив головою!</w:t>
      </w:r>
    </w:p>
    <w:p>
      <w:pPr>
        <w:pStyle w:val="Normal"/>
        <w:ind w:left="0" w:right="0" w:firstLine="705"/>
        <w:rPr/>
      </w:pPr>
      <w:r>
        <w:rPr/>
        <w:t>Тепер Григорію було не до самоіронії. Бо сумніву більше не лишилося. Треба зрозуміти, що відбулось і як перетворитися назад.</w:t>
      </w:r>
    </w:p>
    <w:p>
      <w:pPr>
        <w:pStyle w:val="Normal"/>
        <w:ind w:left="0" w:right="0" w:firstLine="705"/>
        <w:rPr/>
      </w:pPr>
      <w:r>
        <w:rPr/>
        <w:t>Отже. Донедавна вони всім офісом – тільки тоді ще офісу не було – донедавна вони всім колективом працювали з дому. Зневажали планктон і гордо називали себе фрілансерами. Хоча й робили все те саме.</w:t>
      </w:r>
    </w:p>
    <w:p>
      <w:pPr>
        <w:pStyle w:val="Normal"/>
        <w:ind w:left="0" w:right="0" w:firstLine="705"/>
        <w:rPr/>
      </w:pPr>
      <w:r>
        <w:rPr/>
        <w:t>Ага.</w:t>
      </w:r>
    </w:p>
    <w:p>
      <w:pPr>
        <w:pStyle w:val="Normal"/>
        <w:ind w:left="0" w:right="0" w:firstLine="705"/>
        <w:rPr/>
      </w:pPr>
      <w:r>
        <w:rPr/>
        <w:t>Півроку тому начальство чомусь вирішило, що в офісі всі вони працюватимуть ефективніше. Так їм сказали. Може, це й правда. Офіс усе одно дістався начальству практично безкоштовно – їх поселили в комірчині поруч із якимись нотаріусами.</w:t>
      </w:r>
    </w:p>
    <w:p>
      <w:pPr>
        <w:pStyle w:val="Normal"/>
        <w:ind w:left="0" w:right="0" w:firstLine="705"/>
        <w:rPr/>
      </w:pPr>
      <w:r>
        <w:rPr/>
        <w:t>Ага.</w:t>
      </w:r>
    </w:p>
    <w:p>
      <w:pPr>
        <w:pStyle w:val="Normal"/>
        <w:ind w:left="0" w:right="0" w:firstLine="705"/>
        <w:rPr/>
      </w:pPr>
      <w:r>
        <w:rPr/>
        <w:t>Але ж тоді він, Григорій Бевза, ще не перетворився на планктон. Чи як?</w:t>
      </w:r>
    </w:p>
    <w:p>
      <w:pPr>
        <w:pStyle w:val="Normal"/>
        <w:ind w:left="0" w:right="0" w:firstLine="705"/>
        <w:rPr/>
      </w:pPr>
      <w:r>
        <w:rPr/>
        <w:t>Вони з Михайлом, їхнім новеньким дизайнером, із гордістю називали себе – тепер уже напівфрілансерами. Так-так-так... Адже в офіс треба було ходити не щодня й не на цілий день. Поки що все добре.</w:t>
      </w:r>
    </w:p>
    <w:p>
      <w:pPr>
        <w:pStyle w:val="Normal"/>
        <w:ind w:left="0" w:right="0" w:firstLine="705"/>
        <w:rPr/>
      </w:pPr>
      <w:r>
        <w:rPr/>
        <w:t>Євген, головний в їхньому відділі, вже тоді жартував з них і з себе. В офісі був один великий круглий чорний стіл, тож вони посідали по колу, а Євген називав їх “король Джміль і планктони круглого стола”.</w:t>
      </w:r>
    </w:p>
    <w:p>
      <w:pPr>
        <w:pStyle w:val="Normal"/>
        <w:ind w:left="0" w:right="0" w:firstLine="705"/>
        <w:rPr/>
      </w:pPr>
      <w:r>
        <w:rPr/>
        <w:t>Олександр Джміль, їхній старший спеціаліст, невдовзі таки відмовився ходити в офіс і сказав, що або працює з дому, або звільняється. Його, як головного спеціаліста, послухали. Правда, Джміль це зробив лише тому, що працював у ночеранкову зміну ще в одному офісі -  виплачував кредит на новий Форд Фокус. Тож він перестав приходити – залишилися просто “планктони круглого стола”.</w:t>
      </w:r>
    </w:p>
    <w:p>
      <w:pPr>
        <w:pStyle w:val="Normal"/>
        <w:ind w:left="0" w:right="0" w:firstLine="705"/>
        <w:rPr/>
      </w:pPr>
      <w:r>
        <w:rPr/>
        <w:t>Нехай. Але ж тоді Григорій ще не перетворився!</w:t>
      </w:r>
    </w:p>
    <w:p>
      <w:pPr>
        <w:pStyle w:val="Normal"/>
        <w:ind w:left="0" w:right="0" w:firstLine="705"/>
        <w:rPr/>
      </w:pPr>
      <w:r>
        <w:rPr/>
        <w:t>Він відчув, що хоче їсти – ні, вже ЖЕРТИ – і спробував сповзти з ліжка й переповзти в кухню. Як тепер це робити? Хвіст зачепився за край матраса, і Григорій Бевза полетів головогрудьми вниз. У верхньому нервовому вузлі знову стрелило від болю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У, бля... – простогнав Григорій.</w:t>
      </w:r>
    </w:p>
    <w:p>
      <w:pPr>
        <w:pStyle w:val="Normal"/>
        <w:ind w:left="0" w:right="0" w:firstLine="705"/>
        <w:rPr/>
      </w:pPr>
      <w:r>
        <w:rPr/>
        <w:t>Але тут він побачив, що не вдарився головогрудьми, а стоїть усіма лапками на підлозі. Більш того, впершись у підлогу ще й вусиками. Вусики виявилися досить жорсткими, щоб підстрахувати верхню частину головогрудей при падінні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Зручно”, – хмикнув він.</w:t>
      </w:r>
    </w:p>
    <w:p>
      <w:pPr>
        <w:pStyle w:val="Normal"/>
        <w:ind w:left="0" w:right="0" w:firstLine="705"/>
        <w:rPr/>
      </w:pPr>
      <w:r>
        <w:rPr/>
        <w:t>Григорій подріботів на п’ятьох парах лапок у кухню, з кожним кроком дедалі впевненіше. Десяток лапок виявився навіть зручнішим за колишні дві ноги. Як не дивно, лапки самі узгоджували свій рух, йому навіть не доводилося думати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Хм, зрештою, бути планктоном досить зручно”, – іще раз, уже повним реченням, подумав Григорій Бевза.</w:t>
      </w:r>
    </w:p>
    <w:p>
      <w:pPr>
        <w:pStyle w:val="Normal"/>
        <w:ind w:left="0" w:right="0" w:firstLine="705"/>
        <w:rPr/>
      </w:pPr>
      <w:r>
        <w:rPr/>
        <w:t>Відчинити холодильник виявилося легше вусиками, ніж лапками. Вусики, як він виявив, могли закручуватися й хапати, наче хвіст у мавпи.</w:t>
      </w:r>
    </w:p>
    <w:p>
      <w:pPr>
        <w:pStyle w:val="Normal"/>
        <w:ind w:left="0" w:right="0" w:firstLine="705"/>
        <w:rPr/>
      </w:pPr>
      <w:r>
        <w:rPr/>
        <w:t>Проте далі на Григорія чекало розчарування – в холодильнику його не приваблювало нічого, крім пива. Молоко викликало блювотний рефлекс уже при погляді на пачку. Від салата в мисці тягло нестерпною свіжістю. Сосискам не вистачало чотирьох-п’яти днів на сонці.</w:t>
      </w:r>
    </w:p>
    <w:p>
      <w:pPr>
        <w:pStyle w:val="Normal"/>
        <w:ind w:left="0" w:right="0" w:firstLine="705"/>
        <w:rPr/>
      </w:pPr>
      <w:r>
        <w:rPr/>
        <w:t>Він схопив вусиком пляшку пива, закрив іншим холодильник і поповз до столу. Довелося зсувати докупи дві табуретки та ставити імпровізовану лаву перпендикулярно до стола: тіло було довге, тож він почувався безпечно, тільки тримаючись чотирма парами лапок уздовж довгої опори.</w:t>
      </w:r>
    </w:p>
    <w:p>
      <w:pPr>
        <w:pStyle w:val="Normal"/>
        <w:ind w:left="0" w:right="0" w:firstLine="705"/>
        <w:rPr/>
      </w:pPr>
      <w:r>
        <w:rPr/>
        <w:t>Поки Григорій цим займався, вловив спокусливий запах їжі, проте не відразу зрозумів, звідки.</w:t>
      </w:r>
    </w:p>
    <w:p>
      <w:pPr>
        <w:pStyle w:val="Normal"/>
        <w:ind w:left="0" w:right="0" w:firstLine="705"/>
        <w:rPr/>
      </w:pPr>
      <w:r>
        <w:rPr/>
        <w:t>Запах ішов зі сміттєвого відра.</w:t>
      </w:r>
    </w:p>
    <w:p>
      <w:pPr>
        <w:pStyle w:val="Normal"/>
        <w:ind w:left="0" w:right="0" w:firstLine="705"/>
        <w:rPr/>
      </w:pPr>
      <w:r>
        <w:rPr/>
        <w:t>Григорій вагався лише секунду, а тоді опустив морду в відро аж по очі. М-м-м, позавчорашні лушпайки. Гр-р-р, викинуті вчора шкурки курятини.</w:t>
      </w:r>
    </w:p>
    <w:p>
      <w:pPr>
        <w:pStyle w:val="Normal"/>
        <w:ind w:left="0" w:right="0" w:firstLine="705"/>
        <w:rPr/>
      </w:pPr>
      <w:r>
        <w:rPr/>
        <w:t>Григорій Бевза давно не відчував такого тваринного задоволення від їжі. Та й похмілля практично минуло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В людини так швидко не минулося б, – подумав Бевза. – Вигідно”.</w:t>
      </w:r>
    </w:p>
    <w:p>
      <w:pPr>
        <w:pStyle w:val="Normal"/>
        <w:ind w:left="0" w:right="0" w:firstLine="705"/>
        <w:rPr/>
      </w:pPr>
      <w:r>
        <w:rPr/>
        <w:t>Потім він став на три пари задніх лапок і двома парами передніх почистив собі головогруди та вусики. А далі – це сталося рефлекторно – став на три передні пари лапок і двома задніми став чистити себе ззаду.</w:t>
      </w:r>
    </w:p>
    <w:p>
      <w:pPr>
        <w:pStyle w:val="Normal"/>
        <w:ind w:left="0" w:right="0" w:firstLine="705"/>
        <w:rPr/>
      </w:pPr>
      <w:r>
        <w:rPr/>
        <w:t>Григорій Бевза заліз на дві табуретки й відкрив пиво об тверду лусочку біля кореня вусика. Виявилося, що жвалами дуже зручно обхоплювати пляшку, лапка не потрібна. На горлечку пляшки залишалася липка жовто-зелена слина, та він не зважав.</w:t>
      </w:r>
    </w:p>
    <w:p>
      <w:pPr>
        <w:pStyle w:val="Normal"/>
        <w:ind w:left="0" w:right="0" w:firstLine="705"/>
        <w:rPr/>
      </w:pPr>
      <w:r>
        <w:rPr/>
        <w:t>В роті у Григорія Бевзи тепер, як виявилося, була замість зубів пластина зі щілинами. Треба було якось назвати її – тож Григорій назвав цю пластину “планктонний вус”.</w:t>
      </w:r>
    </w:p>
    <w:p>
      <w:pPr>
        <w:pStyle w:val="Normal"/>
        <w:ind w:left="0" w:right="0" w:firstLine="705"/>
        <w:rPr/>
      </w:pPr>
      <w:r>
        <w:rPr/>
        <w:t>Крізь планктонний вус він став цідити пиво – це виявилось дуже зручно – і продовжив відтворювати події. До приходу Марини, його дівчини, залишалося трохи більше години.</w:t>
      </w:r>
    </w:p>
    <w:p>
      <w:pPr>
        <w:pStyle w:val="Normal"/>
        <w:ind w:left="0" w:right="0" w:firstLine="705"/>
        <w:rPr/>
      </w:pPr>
      <w:r>
        <w:rPr/>
        <w:t>Отже, в офісі у Григорія Бевзи завелася своя чашка. Якось Григорій не помив її у п’ятницю, потім були чотири державні вихідні, а коли нарешті прийшли на роботу – з чашки випала скаменілість. Григорій показав її колегам, сміючись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Опланктонюємось, друзі, опланктонюємось!</w:t>
      </w:r>
    </w:p>
    <w:p>
      <w:pPr>
        <w:pStyle w:val="Normal"/>
        <w:ind w:left="0" w:right="0" w:firstLine="705"/>
        <w:rPr/>
      </w:pPr>
      <w:r>
        <w:rPr/>
        <w:t>Того ж дня Євген і Михайло, новенький, влаштували перегони на офісних стільцях. Здається, Євген переміг.</w:t>
      </w:r>
    </w:p>
    <w:p>
      <w:pPr>
        <w:pStyle w:val="Normal"/>
        <w:ind w:left="0" w:right="0" w:firstLine="705"/>
        <w:rPr/>
      </w:pPr>
      <w:r>
        <w:rPr/>
        <w:t>На перекурах начвідділу з бухгалтеркою обговорювали вище начальство. Григорій Бевза не курив, але часом виходив на перекури разом із ними. З кавою, чи й просто так, потусити. На перекурах часом вирішувалися важливі справи.</w:t>
      </w:r>
    </w:p>
    <w:p>
      <w:pPr>
        <w:pStyle w:val="Normal"/>
        <w:ind w:left="0" w:right="0" w:firstLine="705"/>
        <w:rPr/>
      </w:pPr>
      <w:r>
        <w:rPr/>
        <w:t>На 8 березня вище начальство влаштувало їм корпоратив. На щастя, всі вони були просунуті, тож тюльпанчиками-шампусиком ніхто не заморочувався. Ні! Текіла з оливками та суші/сусі, кленучи Клару Цеткін, яка народилася 5 липня.</w:t>
      </w:r>
    </w:p>
    <w:p>
      <w:pPr>
        <w:pStyle w:val="Normal"/>
        <w:ind w:left="0" w:right="0" w:firstLine="705"/>
        <w:rPr/>
      </w:pPr>
      <w:r>
        <w:rPr/>
        <w:t>Вони жартували з себе, але ніхто насправді не вважав себе планктоном. Вони – не те, що сусіди-нотаріуси. Вони ж виконували творчу – справді, творчу роботу. Нехай щодня ту саму.</w:t>
      </w:r>
    </w:p>
    <w:p>
      <w:pPr>
        <w:pStyle w:val="Normal"/>
        <w:ind w:left="0" w:right="0" w:firstLine="705"/>
        <w:rPr/>
      </w:pPr>
      <w:r>
        <w:rPr/>
        <w:t>Якось Григорій почув, як у сусідній кімнаті нотаріус голосно та зневажливо читає секретарці бугагашечку про планктон. Нотаріус мав звичку голосно читати інтернет і потім голосно сміятися, коли не було клієнтів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Мабуть, і він думає, що не підпадає під визначення планктону”, – подумав Григорій.</w:t>
      </w:r>
    </w:p>
    <w:p>
      <w:pPr>
        <w:pStyle w:val="Normal"/>
        <w:ind w:left="0" w:right="0" w:firstLine="705"/>
        <w:rPr/>
      </w:pPr>
      <w:r>
        <w:rPr/>
        <w:t>Він глянув на годинник у своїй кухні – до приходу Марини, його дівчини, залишалося зовсім трохи. Нада шота рішать. А втім – він сам здивувався своєму спокою – хай Марина приймає його таким, який він є. Нє?</w:t>
      </w:r>
    </w:p>
    <w:p>
      <w:pPr>
        <w:pStyle w:val="Normal"/>
        <w:ind w:left="0" w:right="0" w:firstLine="705"/>
        <w:rPr/>
      </w:pPr>
      <w:r>
        <w:rPr/>
        <w:t>Григорій узяв жвалами порожню пляшку з-під пива, поклав біля сміттєвого відра й попорпався в ньому вусиками – чи нічого не пропустив. У сміттєвому відрі Григорій нічого смачненького не знайшов, тож подумав пошукати в інтернеті чи ввімкнути телевізор. Але вирішив, що поки переб’ється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Треба сосиски викласти з холодильника”, – подумав Григорій Бевза.</w:t>
      </w:r>
    </w:p>
    <w:p>
      <w:pPr>
        <w:pStyle w:val="Normal"/>
        <w:ind w:left="0" w:right="0" w:firstLine="705"/>
        <w:rPr/>
      </w:pPr>
      <w:r>
        <w:rPr/>
        <w:t>Врешті він подіставав із холодильника все, не тільки сосиски, й поклав на підвіконня, на сонечко. Весна брала своє: проміння, що падало крізь вікно на його хітиновий панцир, пригрівало.</w:t>
      </w:r>
    </w:p>
    <w:p>
      <w:pPr>
        <w:pStyle w:val="Normal"/>
        <w:ind w:left="0" w:right="0" w:firstLine="705"/>
        <w:rPr/>
      </w:pPr>
      <w:r>
        <w:rPr/>
        <w:t>Григорій визирнув надвір – дерева вже розпускалися. Йому раптом так захотілося розмножуватись, аж защемило в нижній частині головогрудей. Хвіст почав закручуватися перед животом.</w:t>
      </w:r>
    </w:p>
    <w:p>
      <w:pPr>
        <w:pStyle w:val="Normal"/>
        <w:ind w:left="0" w:right="0" w:firstLine="705"/>
        <w:rPr/>
      </w:pPr>
      <w:r>
        <w:rPr/>
        <w:t>Григорій взяв іще пляшку пива й переповз у кімнату. Він уже набив лапку в користуванні новим тілом, тож цідив пиво крізь планктонний вус і міркував спокійно.</w:t>
      </w:r>
    </w:p>
    <w:p>
      <w:pPr>
        <w:pStyle w:val="Normal"/>
        <w:ind w:left="0" w:right="0" w:firstLine="705"/>
        <w:rPr/>
      </w:pPr>
      <w:r>
        <w:rPr/>
        <w:t>Вчора була п’ятниця. Того дня бухгалтерка залетіла в офіс, захекавшись і на годину пізніше, ніж обіцяла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Прикиньте, на Арсенальній страшний затор, а потім неможливо було припаркувати машину! По всьому центру кружляла!</w:t>
      </w:r>
    </w:p>
    <w:p>
      <w:pPr>
        <w:pStyle w:val="Normal"/>
        <w:ind w:left="0" w:right="0" w:firstLine="705"/>
        <w:rPr/>
      </w:pPr>
      <w:r>
        <w:rPr/>
        <w:t>Бухгалтерка жила за чотири станції метро від роботи.</w:t>
      </w:r>
    </w:p>
    <w:p>
      <w:pPr>
        <w:pStyle w:val="Normal"/>
        <w:ind w:left="0" w:right="0" w:firstLine="705"/>
        <w:rPr/>
      </w:pPr>
      <w:r>
        <w:rPr/>
        <w:t>Сьогодні був день зарплатні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Ви ж пам’ятаєте, що ми сьогодні всім відділом ідемо на пиво? – сказав Євген, начвідділу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Угу, сплочать колєктів, – буркнула Ніна, їхній провідний спеціаліст, не відриваючись від монітора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Пятніццо! – засмівся Михайло, їхній новенький.</w:t>
      </w:r>
    </w:p>
    <w:p>
      <w:pPr>
        <w:pStyle w:val="Normal"/>
        <w:ind w:left="0" w:right="0" w:firstLine="705"/>
        <w:rPr/>
      </w:pPr>
      <w:r>
        <w:rPr/>
        <w:t>Після роботи вони таки пішли в сусідній “Портер” цілим відділом. А коли пили друге чи третє пиво, Григорій Бевза усвідомив, що продовжують говорити про роботу й обговорювати вище начальство. Їм більше нема про що говорити? Стоп!</w:t>
      </w:r>
    </w:p>
    <w:p>
      <w:pPr>
        <w:pStyle w:val="Normal"/>
        <w:ind w:left="0" w:right="0" w:firstLine="705"/>
        <w:rPr/>
      </w:pPr>
      <w:r>
        <w:rPr/>
        <w:t>Сто-оп!</w:t>
      </w:r>
    </w:p>
    <w:p>
      <w:pPr>
        <w:pStyle w:val="Normal"/>
        <w:ind w:left="0" w:right="0" w:firstLine="705"/>
        <w:rPr/>
      </w:pPr>
      <w:r>
        <w:rPr/>
        <w:t>Ось воно: усвідомлення.</w:t>
      </w:r>
    </w:p>
    <w:p>
      <w:pPr>
        <w:pStyle w:val="Normal"/>
        <w:ind w:left="0" w:right="0" w:firstLine="705"/>
        <w:rPr/>
      </w:pPr>
      <w:r>
        <w:rPr/>
        <w:t>Саме тоді, після другого чи третього пива, Григорій Бевза остаточно усвідомив, що годі себе обманювати, що кожен планктон вважає, що не підпадає під це визначення, і що вже віддавна всі вони, такі просунуті та творчі люди, такі цінні спеціалісти, інженери й айтішники, дизайнери, фрілансери чи напівфрілансери, роблять абсолютно те саме, що за визначенням має робити планктон. Так, із варіаціями. Але те саме.</w:t>
      </w:r>
    </w:p>
    <w:p>
      <w:pPr>
        <w:pStyle w:val="Normal"/>
        <w:ind w:left="0" w:right="0" w:firstLine="705"/>
        <w:rPr/>
      </w:pPr>
      <w:r>
        <w:rPr/>
        <w:t>Григорій сидів у своїй кімнаті, цідячи пиво крізь планктонний вус і намагаючись розусвідомити себе, щоб перетворитися назад, коли прийшла Марина. У дівчини давно був  ключ від його квартири – і тепер Григорій Бевза почув, як цей ключ обертається в замку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Зараз вона закричить”, – подумав Григорій.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>***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Та-дам! – застрибнула в кімнату Марина. І тут вона побачила його: – Ой... Ой-ой... А ти вже голенький сидиш?</w:t>
      </w:r>
    </w:p>
    <w:p>
      <w:pPr>
        <w:pStyle w:val="Normal"/>
        <w:ind w:left="0" w:right="0" w:firstLine="705"/>
        <w:rPr/>
      </w:pPr>
      <w:r>
        <w:rPr/>
        <w:t>Очі Григорія ледь розширились і аж захиталися на стебельцях, із яких тепер росли. Він глянув на своє тіло: звісно, вилізши з ліжка, якось і не подумав натягати футболку і штани на десять напівпрозорих лапок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Аж так скучив за мною за ці два тижні? – усміхнулась Марина. – Я теж, мій маленький.</w:t>
      </w:r>
    </w:p>
    <w:p>
      <w:pPr>
        <w:pStyle w:val="Normal"/>
        <w:ind w:left="0" w:right="0" w:firstLine="705"/>
        <w:rPr/>
      </w:pPr>
      <w:r>
        <w:rPr/>
        <w:t>Вона обійняла його за те місце головогрудей, де колись була шия, і притулилася до  хітинового панцира. Григорій повагався, а потім обхопив її трьома передніми парами лапок.</w:t>
      </w:r>
    </w:p>
    <w:p>
      <w:pPr>
        <w:pStyle w:val="Normal"/>
        <w:ind w:left="0" w:right="0" w:firstLine="705"/>
        <w:rPr/>
      </w:pPr>
      <w:r>
        <w:rPr/>
        <w:t>“</w:t>
      </w:r>
      <w:r>
        <w:rPr/>
        <w:t>Невже вона не помічає?” – подумав Григорій Бевза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Ммм... А ти не помічаєш зміни? – запитав він.</w:t>
      </w:r>
    </w:p>
    <w:p>
      <w:pPr>
        <w:pStyle w:val="Normal"/>
        <w:ind w:left="0" w:right="0" w:firstLine="705"/>
        <w:rPr/>
      </w:pPr>
      <w:r>
        <w:rPr/>
        <w:t>Марина, залишаючись в обіймах нижчих лапок, трохи відсторонилась, аби краще розглянути його. Григорій завмер, а вона провела поглядом спершу по вусиках, тоді по очах на стебельцях, по жвалах, головогрудях... Її очі розширилися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Ого! Ого-го... Ти що, всі ці два тижні посилено качав прес?</w:t>
      </w:r>
    </w:p>
    <w:p>
      <w:pPr>
        <w:pStyle w:val="Normal"/>
        <w:ind w:left="0" w:right="0" w:firstLine="705"/>
        <w:rPr/>
      </w:pPr>
      <w:r>
        <w:rPr/>
        <w:t>Дівчина провела рукою по продовгуватих твердих пластинках на його ввігнутому животі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М-м, який він твердий...</w:t>
      </w:r>
    </w:p>
    <w:p>
      <w:pPr>
        <w:pStyle w:val="Normal"/>
        <w:ind w:left="0" w:right="0" w:firstLine="705"/>
        <w:rPr/>
      </w:pPr>
      <w:r>
        <w:rPr/>
        <w:t>І потягнулася губами до його жвал. Коли вона відсторонилася після довгого палкого поцілунку, на її губах залишилася його липка жовто-зелена слина. Вона не помічала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Який ти... я так скучила... – прошепотіла Марина.</w:t>
      </w:r>
    </w:p>
    <w:p>
      <w:pPr>
        <w:pStyle w:val="Normal"/>
        <w:ind w:left="0" w:right="0" w:firstLine="705"/>
        <w:rPr/>
      </w:pPr>
      <w:r>
        <w:rPr/>
        <w:t>Його членистий хвіст почав закручуватися вперед, вона це відчула і провела по ньому рукою, так що хітинові лусочки зашаруділи під її долонею. Залишаючись в обіймах його лапок, іншою долонею вона нахилила до свого обличчя стебельця його очей і глибоко зазирнула в них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Ти як хочеш?..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>***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>Їм було добре і, головне, зручно разом.</w:t>
      </w:r>
    </w:p>
    <w:p>
      <w:pPr>
        <w:pStyle w:val="Normal"/>
        <w:ind w:left="0" w:right="0" w:firstLine="705"/>
        <w:rPr/>
      </w:pPr>
      <w:r>
        <w:rPr/>
        <w:t>Першу хвилину він дивувався, потім сподобалося не думати.</w:t>
      </w:r>
    </w:p>
    <w:p>
      <w:pPr>
        <w:pStyle w:val="Normal"/>
        <w:ind w:left="0" w:right="0" w:firstLine="705"/>
        <w:rPr/>
      </w:pPr>
      <w:r>
        <w:rPr/>
        <w:t>Коли вони захотіли по другому разу – він підніс її до великого дзеркала в передпокої: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Давай стоячи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Мій фантазер, – усміхнулась Марина, примощуючись перед дзеркалом і повертаючи до нього голову.</w:t>
      </w:r>
    </w:p>
    <w:p>
      <w:pPr>
        <w:pStyle w:val="Normal"/>
        <w:ind w:left="0" w:right="0" w:firstLine="705"/>
        <w:rPr/>
      </w:pPr>
      <w:r>
        <w:rPr/>
        <w:t>І в дзеркалі він побачив, чому їм так зручно. Справді, як він не зрозумів одразу. Вони ж просто створені одне для одного природою. Еволюція подбала про все.</w:t>
      </w:r>
    </w:p>
    <w:p>
      <w:pPr>
        <w:pStyle w:val="Normal"/>
        <w:ind w:left="0" w:right="0" w:firstLine="705"/>
        <w:rPr/>
      </w:pPr>
      <w:r>
        <w:rPr/>
        <w:t>От тільки вона сама нічого особливого не помічала. Григорій згадував, чи бувають сліпі види. Здається, бувають. “Треба буде глянути на вікіпедії”, – подумав він, дивлячись на себе та на неї в дзеркало й не зупиняючись.</w:t>
      </w:r>
    </w:p>
    <w:p>
      <w:pPr>
        <w:pStyle w:val="Normal"/>
        <w:ind w:left="0" w:right="0" w:firstLine="705"/>
        <w:rPr/>
      </w:pPr>
      <w:r>
        <w:rPr/>
        <w:t>Йому чим далі, тим більше подобалося не думати.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>***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  <w:t>За вихідні Григорій Бевза звик у супермаркеті та спортзалі, що на нього ніхто не звертає уваги.</w:t>
      </w:r>
    </w:p>
    <w:p>
      <w:pPr>
        <w:pStyle w:val="Normal"/>
        <w:ind w:left="0" w:right="0" w:firstLine="705"/>
        <w:rPr/>
      </w:pPr>
      <w:r>
        <w:rPr/>
        <w:t>Коли їхав у метро на роботу, притиснувшись до тих дверей вагона, що не відчиняються, то вже й не дивувався. Підтягувався закрученим вусиком за поручень, щоб стати у вертикальне положення, аби його не притоптали. Була година пік, і його так притискали, аж хітиновий панцип потріскував – проте ніхто на нього не зважав. Він уже знав з вікіпедії, що сліпі види становлять абсолютну більшість.</w:t>
      </w:r>
    </w:p>
    <w:p>
      <w:pPr>
        <w:pStyle w:val="Normal"/>
        <w:ind w:left="0" w:right="0" w:firstLine="705"/>
        <w:rPr/>
      </w:pPr>
      <w:r>
        <w:rPr/>
        <w:t>В офісі був тільки Михайло, новенький – він єдиний завжди приходив раніше за Григорія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Привіт, – Григорій простягнув йому праву другу зверху лапку.</w:t>
      </w:r>
    </w:p>
    <w:p>
      <w:pPr>
        <w:pStyle w:val="Normal"/>
        <w:ind w:left="0" w:right="0" w:firstLine="705"/>
        <w:rPr/>
      </w:pPr>
      <w:r>
        <w:rPr/>
        <w:t>–</w:t>
      </w:r>
      <w:r>
        <w:rPr>
          <w:rFonts w:eastAsia="Liberation Serif;Times New Roman" w:cs="Liberation Serif;Times New Roman"/>
        </w:rPr>
        <w:t xml:space="preserve"> </w:t>
      </w:r>
      <w:r>
        <w:rPr/>
        <w:t>Ага, привіт, – Михайло, як він це вмів, дружньо глянув Григорію в вічі.</w:t>
      </w:r>
    </w:p>
    <w:p>
      <w:pPr>
        <w:pStyle w:val="Normal"/>
        <w:ind w:left="0" w:right="0" w:firstLine="705"/>
        <w:rPr/>
      </w:pPr>
      <w:r>
        <w:rPr/>
        <w:t>Григорій Бевза заліз на офісне крісло, обхопивши лапками краї, й узявся за свою творчу роботу.</w:t>
      </w:r>
    </w:p>
    <w:p>
      <w:pPr>
        <w:pStyle w:val="Normal"/>
        <w:ind w:left="0" w:right="0" w:firstLine="705"/>
        <w:rPr/>
      </w:pPr>
      <w:r>
        <w:rPr/>
        <w:t>Цінний спеціаліс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45:02Z</dcterms:created>
  <dc:creator>Artem Chapeye</dc:creator>
  <dc:description/>
  <dc:language>en-US</dc:language>
  <cp:lastModifiedBy/>
  <cp:revision>0</cp:revision>
  <dc:subject/>
  <dc:title/>
</cp:coreProperties>
</file>