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9FAFB" w:val="clear"/>
        <w:spacing w:lineRule="auto" w:line="240"/>
        <w:jc w:val="center"/>
        <w:outlineLvl w:val="0"/>
        <w:rPr/>
      </w:pPr>
      <w:r>
        <w:rPr>
          <w:rFonts w:eastAsia="Times New Roman" w:cs="Times New Roman" w:ascii="Times New Roman" w:hAnsi="Times New Roman"/>
          <w:b/>
          <w:bCs/>
          <w:color w:val="6EABCF"/>
          <w:kern w:val="2"/>
          <w:sz w:val="24"/>
          <w:szCs w:val="24"/>
          <w:lang w:eastAsia="ru-RU"/>
        </w:rPr>
        <w:t xml:space="preserve">Гай-Головко О. Поєдинок з дияволом т. </w:t>
      </w:r>
      <w:r>
        <w:rPr>
          <w:rFonts w:eastAsia="Times New Roman" w:cs="Times New Roman" w:ascii="Times New Roman" w:hAnsi="Times New Roman"/>
          <w:b/>
          <w:bCs/>
          <w:color w:val="6EABCF"/>
          <w:kern w:val="2"/>
          <w:sz w:val="24"/>
          <w:szCs w:val="24"/>
          <w:lang w:val="uk-UA" w:eastAsia="ru-RU"/>
        </w:rPr>
        <w:t>2</w:t>
      </w:r>
    </w:p>
    <w:p>
      <w:pPr>
        <w:pStyle w:val="Normal"/>
        <w:spacing w:lineRule="auto" w:line="240" w:before="0" w:after="0"/>
        <w:rPr>
          <w:rFonts w:ascii="Times New Roman" w:hAnsi="Times New Roman" w:eastAsia="Times New Roman" w:cs="Times New Roman"/>
          <w:b/>
          <w:b/>
          <w:bCs/>
          <w:color w:val="6EABCF"/>
          <w:kern w:val="2"/>
          <w:sz w:val="24"/>
          <w:szCs w:val="24"/>
          <w:lang w:val="uk-UA" w:eastAsia="ru-RU"/>
        </w:rPr>
      </w:pPr>
      <w:r>
        <w:rPr>
          <w:rFonts w:eastAsia="Times New Roman" w:cs="Times New Roman" w:ascii="Times New Roman" w:hAnsi="Times New Roman"/>
          <w:b/>
          <w:bCs/>
          <w:color w:val="6EABCF"/>
          <w:kern w:val="2"/>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м</w:t>
      </w:r>
      <w:r>
        <w:rPr>
          <w:rFonts w:eastAsia="Times New Roman" w:cs="Times New Roman" w:ascii="Times New Roman" w:hAnsi="Times New Roman"/>
          <w:b/>
          <w:sz w:val="24"/>
          <w:szCs w:val="24"/>
          <w:lang w:val="uk-UA" w:eastAsia="ru-RU"/>
        </w:rPr>
        <w:t>і</w:t>
      </w:r>
      <w:r>
        <w:rPr>
          <w:rFonts w:eastAsia="Times New Roman" w:cs="Times New Roman" w:ascii="Times New Roman" w:hAnsi="Times New Roman"/>
          <w:b/>
          <w:sz w:val="24"/>
          <w:szCs w:val="24"/>
          <w:lang w:eastAsia="ru-RU"/>
        </w:rPr>
        <w:t>ст</w:t>
      </w:r>
    </w:p>
    <w:p>
      <w:pPr>
        <w:pStyle w:val="Normal"/>
        <w:spacing w:lineRule="auto" w:line="240" w:before="0" w:after="0"/>
        <w:ind w:left="72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астина</w:t>
      </w: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b/>
          <w:sz w:val="24"/>
          <w:szCs w:val="24"/>
          <w:lang w:eastAsia="ru-RU"/>
        </w:rPr>
        <w:t xml:space="preserve">4 </w:t>
      </w:r>
      <w:r>
        <w:fldChar w:fldCharType="begin"/>
      </w:r>
      <w:r>
        <w:rPr>
          <w:rStyle w:val="InternetLink"/>
          <w:sz w:val="24"/>
          <w:b/>
          <w:szCs w:val="24"/>
          <w:rFonts w:eastAsia="Times New Roman" w:cs="Times New Roman" w:ascii="Times New Roman" w:hAnsi="Times New Roman"/>
          <w:lang w:eastAsia="ru-RU"/>
        </w:rPr>
        <w:instrText xml:space="preserve"> HYPERLINK "http://www.vesna.org.ua/txt/vesna/holovkoo/holovko.html" \l "Землею німецькою"</w:instrText>
      </w:r>
      <w:r>
        <w:rPr>
          <w:rStyle w:val="InternetLink"/>
          <w:sz w:val="24"/>
          <w:b/>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b/>
          <w:sz w:val="24"/>
          <w:szCs w:val="24"/>
          <w:lang w:eastAsia="ru-RU"/>
        </w:rPr>
        <w:t>Землею німецькою</w:t>
      </w:r>
      <w:r>
        <w:rPr>
          <w:rStyle w:val="InternetLink"/>
          <w:sz w:val="24"/>
          <w:b/>
          <w:szCs w:val="24"/>
          <w:rFonts w:eastAsia="Times New Roman" w:cs="Times New Roman" w:ascii="Times New Roman" w:hAnsi="Times New Roman"/>
          <w:lang w:eastAsia="ru-RU"/>
        </w:rPr>
        <w:fldChar w:fldCharType="end"/>
      </w:r>
    </w:p>
    <w:p>
      <w:pPr>
        <w:pStyle w:val="Normal"/>
        <w:spacing w:lineRule="auto" w:line="240" w:before="0" w:after="0"/>
        <w:ind w:left="72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Частина </w:t>
      </w: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b/>
          <w:sz w:val="24"/>
          <w:szCs w:val="24"/>
          <w:lang w:eastAsia="ru-RU"/>
        </w:rPr>
        <w:t xml:space="preserve">5 </w:t>
      </w:r>
      <w:r>
        <w:fldChar w:fldCharType="begin"/>
      </w:r>
      <w:r>
        <w:rPr>
          <w:rStyle w:val="InternetLink"/>
          <w:sz w:val="24"/>
          <w:b/>
          <w:szCs w:val="24"/>
          <w:rFonts w:eastAsia="Times New Roman" w:cs="Times New Roman" w:ascii="Times New Roman" w:hAnsi="Times New Roman"/>
          <w:lang w:eastAsia="ru-RU"/>
        </w:rPr>
        <w:instrText xml:space="preserve"> HYPERLINK "http://www.vesna.org.ua/txt/vesna/holovkoo/holovko.html" \l "У пекельному вирі"</w:instrText>
      </w:r>
      <w:r>
        <w:rPr>
          <w:rStyle w:val="InternetLink"/>
          <w:sz w:val="24"/>
          <w:b/>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b/>
          <w:sz w:val="24"/>
          <w:szCs w:val="24"/>
          <w:lang w:eastAsia="ru-RU"/>
        </w:rPr>
        <w:t>У пекельному вирі</w:t>
      </w:r>
      <w:r>
        <w:rPr>
          <w:rStyle w:val="InternetLink"/>
          <w:sz w:val="24"/>
          <w:b/>
          <w:szCs w:val="24"/>
          <w:rFonts w:eastAsia="Times New Roman" w:cs="Times New Roman" w:ascii="Times New Roman" w:hAnsi="Times New Roman"/>
          <w:lang w:eastAsia="ru-RU"/>
        </w:rPr>
        <w:fldChar w:fldCharType="end"/>
      </w:r>
    </w:p>
    <w:p>
      <w:pPr>
        <w:pStyle w:val="Normal"/>
        <w:spacing w:lineRule="auto" w:line="240" w:before="0" w:after="0"/>
        <w:ind w:left="72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Частина </w:t>
      </w: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b/>
          <w:sz w:val="24"/>
          <w:szCs w:val="24"/>
          <w:lang w:eastAsia="ru-RU"/>
        </w:rPr>
        <w:t>6</w:t>
      </w:r>
      <w:r>
        <w:rPr>
          <w:rFonts w:eastAsia="Times New Roman" w:cs="Times New Roman" w:ascii="Times New Roman" w:hAnsi="Times New Roman"/>
          <w:b/>
          <w:sz w:val="24"/>
          <w:szCs w:val="24"/>
          <w:lang w:val="uk-UA" w:eastAsia="ru-RU"/>
        </w:rPr>
        <w:t xml:space="preserve"> </w:t>
      </w:r>
      <w:r>
        <w:fldChar w:fldCharType="begin"/>
      </w:r>
      <w:r>
        <w:rPr>
          <w:rStyle w:val="InternetLink"/>
          <w:sz w:val="24"/>
          <w:b/>
          <w:szCs w:val="24"/>
          <w:rFonts w:eastAsia="Times New Roman" w:cs="Times New Roman" w:ascii="Times New Roman" w:hAnsi="Times New Roman"/>
          <w:lang w:eastAsia="ru-RU"/>
        </w:rPr>
        <w:instrText xml:space="preserve"> HYPERLINK "http://www.vesna.org.ua/txt/vesna/holovkoo/holovko.html" \l "На волі без волі"</w:instrText>
      </w:r>
      <w:r>
        <w:rPr>
          <w:rStyle w:val="InternetLink"/>
          <w:sz w:val="24"/>
          <w:b/>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b/>
          <w:sz w:val="24"/>
          <w:szCs w:val="24"/>
          <w:lang w:eastAsia="ru-RU"/>
        </w:rPr>
        <w:t>На волі без волі</w:t>
      </w:r>
      <w:r>
        <w:rPr>
          <w:rStyle w:val="InternetLink"/>
          <w:sz w:val="24"/>
          <w:b/>
          <w:szCs w:val="24"/>
          <w:rFonts w:eastAsia="Times New Roman" w:cs="Times New Roman" w:ascii="Times New Roman" w:hAnsi="Times New Roman"/>
          <w:lang w:eastAsia="ru-RU"/>
        </w:rPr>
        <w:fldChar w:fldCharType="end"/>
      </w:r>
    </w:p>
    <w:p>
      <w:pPr>
        <w:pStyle w:val="Normal"/>
        <w:numPr>
          <w:ilvl w:val="0"/>
          <w:numId w:val="0"/>
        </w:numPr>
        <w:spacing w:lineRule="auto" w:line="240" w:before="280" w:after="280"/>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280" w:after="280"/>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емлею німецько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нкаведисти кували залізо гаряч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ячись, щоб часом американці не одумалися й не взяли мене назад, вони поспішно виїхали з тюремного двор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вті було нас п'ятеро. Я сидів ззаду між ленінградським чекістом та псковським пролетарієм, а за кермою — низькочолий старший ляйтенант у товаристві майора Дадашева. Бнкаведисти везли мене мовчки. Я невідступно думав, щоб побачити когось із знайомих на вулиці і хоч одним знаком показати, що мене везуть на "родіну". Невже ж непомітно промчу шумливими недільними вулиця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 виїхало з завулків на вулицю Марії-Терези. Я напружено позирав у боки. Коли авто проскочило крізь арку, в моїх скронях застукотіла кров. Я побачив серед кількох людей на хіднику довгу постать Павла Миргородського. Це, безперечно, був він! Але, розмовляючи з своїми попутниками, він на авто не дивився. Тимчасом авто у скаженому погоні наближалося до нього. Ось-ось — і порівняється!... Ще секунда — і проскочить... Очайдушним криком я заглушив шум мот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лопці! Хлопц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е в цю мить енкаведисти всадили мені під груди пістолі. Мені потемніло в оч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рий писок! — заревів псковський пролетарій і вкрив мене брудною лайко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борсався в тяжких мук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авкни — і я тебе продірявл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н стукнув своїм кулачищем мені під щелепу, і я глухо відчув, як упала моя голова на плечки сиді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авто неначе скакало до передмістя. Від рвучкого гойдання я помалу отямився. Але куди мене везли, в якому напрямку — я не орієнтувався. Я був радий, що криком сповістив приятеля про те, що вчинено сьогодні зо мною і що, можливо, вчинять завтра з ним і з сотнями... тисячами таких, як він і 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мчасом авто спинилося на околиці міста, під великим двором, який творили три, подібні на букву "П", будин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нкаведисти в поспіху повискакували з авта й кинулися у браму, хоронену двома озброєними вартовими. Зо мною лишився лише ленінградський чекіс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дворі відразу заграла гармошка, на тераси раптом висипались "добровільні" репатріанти. Вони позирали з цікавістю на авто, щоб хоч одним оком угледіти "важную птицу", яку з такою почестю везуть на "родін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е в цей час я з великим зусиллям діставав закованою рукою з кишені тютюн, щоб скрутити цигар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мучтеся, — сказав мій сердюк, шарпнувши з московською нахабністю мене за плече. — Закуріть американсь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н вийняв з пачки цигарку й хотів усунути мені в зуби. Я відвернув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удьте ласкаві, закуріть! Нас цим не зруйнує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рештою, чому не закурити, — сказав я по короткій надумі. — Ви маєте досить моїх грошей, щоб покрити мої дрібні видатки. Відрахуйте собі за цигар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і, господин украинец! Ви в нас на повному утриманні. Ми не шоколядники. Це шоколядники фарширували вас тютюном і різними помиями. Ви в нас велика птиця! Ми вам нічого не пожаліємо... Візьміть-но всю пачку! Беріть! — і він без моєї згоди всунув цигарки мені в кишеню, — у нас повно цього смітт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ирішив далі вдавати західного українця і здивовано спита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іба ви не маєте своїх цигарок у Совєтському Союз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ому? — сказав він хвалькувато. — Ми маємо все! Все! — і набагато ліпше за буржуазне! Жаль, що вам не пощастило побувати в Совєтському Союзі. Ви б у цьому переконалися... Шоколядники зі страху перед німцями вилазили з шкіри й сипали нам оце дрантя. А ми люди не горді... Сказали б їм притягнути Америку, і притягли б. Ге-ро-ї!... Як ви думаєте? Хто виграв війн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мовча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у, кажіть, хто? Ми чи шоколядни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заду, неначе з-під авта, вискочив псковський пролетар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овори, так-перетак... у печінку!... Хто виграв війну?! — і вп'ялив у мене свої садистичні оч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обі чого? — визвірився до нього ленінградський чекіс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е можу, товаришу капітане! Ця гідра мене вмертвляє...</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ткнися, дурню, і йди ге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Єсть, товаришу капітане, заткнутися! — Блідий від злости, що не має надо мною влади, псковський пролетарій потряс головою і зник. Ленінградський чекіст наполегливо вимагав відповід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хайте, — сказав я. — Чи висловили б ви правду, коли б оце сиділи закований, а я з револьвером у кишені? Розкуйте мене, лишіть в авті зброю, ходіть зо мною до міста і я вам по дорозі скажу. Або краще влаштуємо публічний диспут: спочатку на трибуні виступлю я, а потім ви або навпаки... Погоджуєте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н гидко вилаявся й голосно зарегота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 нас диспутів з ворогами не було й ніколи не буд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цю мить до авта підійшов шофер, що був при арешті в "Ді Ґольдене Кроне", і підніс мені тарілку з смаженою свіжою рибо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убайте! Це ми зварганили спеціяльно для ва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і було не до їжі, і я відмовив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ому? Ми не американці! Ми й до в'язнів ставимося по-людському. Жаль, що ви не були в Совєтському Союзі й нічого про нього не знає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Жаль ,— сказав я, і мені захотілося зарегота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коро ви про все довідаєте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вичайно, — підтакнув ленінградський чекіс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офер не опускав з-перед мого носа таріл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убайте! Будьте як удом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і набридло це московське "джентелменство", але я спокійно відпов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якую. Я не маю апетит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Жаль, — сказав шофе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 кілька днів ви дістанете апетит! — весело промовив ленінградський чекіст. — Дай-но таріл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н вихопив у шофера тарілку і взявся жувати риб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оваришу капітане! — викрикнув шофер. — Дайте хоч раз на зуб!</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ивись, який! Удома плював би на не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н шпурнув шоферові рибинку. Той, упіймавши, жадібно проковтнув. Оглядаючи цю московську ненажерливість, я чомусь подумав, що їхніми пращурами були свин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цю хвилину шофера гукнули до двору. Незабаром він вивів з двору авто і став за нами. В цьому авті крім нього сидів Дадашев і ще якийсь пошрамлений військовий. Дадашев виліз з авта і подав ленінградському чекістові теч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дорогу, товариші! — крикнув він до своєї челяд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вті, що в ньому сидів я, умостився на шоферському місці псковський пролетарій, а поруч нього — низькочолий лейтенант. Перший рушив Дадашев, а ми за ни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 їхали на схід знайомою мені автострадою, яка в Куфштайні мала два напрямки: на північ до Мюнхену і тирольською долиною — через Бішофсгофен та Зальцбург — до Лінцу. Я вже не мав сумніву, що мене везуть у другому напрямку, тобто до Лінц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я дорога почала відтворюватися в моїй пам'яті. Вона бігла серпентиною між високими зарослими горами, прилягаючи в багатьох місцях до скель. У сутінках лише два кроки... крок! — і поминай, як звали... "Я мушу втекти... я мушу!..." — шепотів я в душі. При середньо сприятливій ситуації можна було це здійснити, ризикуючи лише раптовою смертю. Але раптова смерть була куди ліпша від смерти повільн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запопадливо взявся накреслювати плани втечі. В першу чергу треба було перед енкаведистами вдати психічно зламаного, що я нібито скорився своїй долі і в оточенні трьох озброєних людей не думаю про втечу. Якщо це вдасться, то використаю всі засоби, щоб енкаведисти розкували мені ру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мчасом авта котилися на весь погін. З одного боку автостради скакали зелені гори, з другого клекотів сердитий Інн. Ми прошуміли через кілька тирольських селищ, які були подібні своїми готичними будівлями. На перехресті доріг, поблизу Швацу, авта нагло зупинилися. До нас підійшов Дадаше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Щасливої дороги! — весело сказав ві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е ж таки вирішили заїхати звідси? — спитав ленінградський чекіс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е вигідніша дорога. Я ззаду заатакую ді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удьте уважні. Вони напевно мають збро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Єрунда! Я їх накрию, як курей, і пополудні вони будуть у пачці. А післязавтра — до Гохфельд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Єсть, товаришу майор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йор Дадашев повів очима на мен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ам'ятайте мої розпорядження. Пильнуйте теч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Єсть, товаришу майор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 час прощання вони вигукну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жимо Совєтському Союзу, — і авта роз'їхали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думав про будинок, який оце Дадашев поїхав заатакувати, про течку і таємничий Гохфельд, куди енкаведисти мене везли. Що це був за будинок, мені було ясно. В ньому жили якісь скитальці, яких Дадашев мав схопити, відвезти до інсбруцької тюрми, а звідти відправити до Гохфельду. Так само без особливих труднощів я відгадав загадку таємничої течки. В ній міг бути мій "Сурмач", мої документи, фотографії, рукописи, щоденник про воєнні події, вирізки першодруків у пресі та незакінчена хроніка про голодний тридцять третій рік. Я до десятого поту розв'язував ребус таємничого Гохфельду. Де він є? В якій частині Австрії? В американській чи совєтській окупаційній зоні? У своїй уяві я уважно переглядав мапу Австрії, але ніякого Гохфельду не знаходи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ж тим авто вскочило до Швацу. Промчало кількома вулицями і спинилося в завулку біля бензино-наливної бази. Низькочолий лейтенант і псковський пролетарій вийшли з авта й почали з німцем розмовляти на мигах, а ленінградський чекіст лишився зо мно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и два енкаведисти наливали в бак бензину, авто обступила юрба німецьких жінок і дітей, з жахом позираючи на мене — оброслу й заковану людину. Вони питали один в одного, чи я австрієць, чи німец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ого вилупили очі? — час від часу гарчав до них псковський пролетарій по-московському. — Не бачили фашиста? Що? Відійди, німото! Чуєш?! Я по-російському вам кажу! Що?! Не розумієш? Погань!... Ну, відвалюй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н схопив відро води і вилив людям на голови. Зчинилася метушня. Всі загаласували, завертілися, але не відходили. Тоді псковський пролетарій вихопив з авта німецький автоматичний кріс і, спрямувавши на юрбу, зловтішне викрикну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озійдись, німото, бо вжену в земл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ба заворушилася і кинулась навтікача. Ленінградський чекіст залився сміх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у й Пєтька! Ну й смішняк! — похвалив він свого підвладно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бадьорений похвалою псковський пролетарій хижо заскреготав зуб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коро тут і муха не шелесне! Та-ак! Не віри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оді, годі, Пєтька! Ми це знаєм... Залазь у машин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 вирушило в дорогу. Перед моїми очима з'являлися і зникали тирольські селища. Я нетерпеливо чекав Куфштайну, щоб принагідно комусь зі знайомих подати зна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 їхали мовчки. Енкаведисти після нічних ловів куняли. Нарешті авто в'їхало до Куфштайну. Я скрадливо поглядав на перехожих, але всі обличчя були чужі. Ось уже прошмигнуло повз "папашині ворота" і вскочило в місто. Тут, звернувши з тирольської автостради, взяло курс на північ. Я затаїв подих, чекаючи, може зупиниться під якимось будинком... Але авто на весь погін котилося на північ — до Баварії... Всі мої карти переплуталися! Я мусив переставляти їх відповідно з баварською топографіє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ш за все я почав у пам'яті поновлювати відомості про Баварію. Я знав з літератури і розповідей, що Баварія рівна, безлісова, з густими й широкими автострадами. Отже ця країна для втечі була малосприятлива. Але люди часом з неможливого робили можливе. Тому я не відступав від попереднього рішення — вдати перед енкаведистами свою абсолютну капітуляцію. Мій дух також підкріпився згадкою, що в Баварії є багато українців і, може, збіг обставин допоможе мені між ними врятувати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закурив цигарку і почав приглядатися до баварського краєвид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ому ви так стріляєте очима? — спитав ленінградський чекіст з іронічною посмішко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юблю природу. Сьогодні надзвичайно густа небесна синь... Погляньте! На обрії вона зовсім злилася з синявою ліс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а-ха-ха! Ці нісенітниці для поетів, — сказав він і вийняв з течки мою книжку. "Ми добре розуміємося на кольорах на людському обличчі. Коли й чому людина біліє, червоніє, жовтіє, синіє й чорніє... Ладно! Ви можете любити собі кольори природи... навіть захоплюватися... Але ви від нас не вислизнете! Хто до нас уліз — тому повороту нем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засміяв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ого мені тікати? Щоб дістати кулю в потилицю? Ні! Я хочу ще трохи пожити. Я певен, що Сталін мені простить. Він тепер нікого не боїться! Я чув, що по виграній війні він усім прощає...</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вичайно, він простить вам, — ствердив ленінградський чекіст глузливо. — Тому раджу вам їхати спокій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н уважно листував мого "Сурмача". Я навмисне не тягнув цигарки, щоб вона згасла. Потім з великим зусиллям став добувати з кишені сірники. Ленінградський чекіст хотів мені зробити послуг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і, дякую за ласку, — сказав я, припалюючи цигарку. — І вам — трьом озброєним воякам не соромно везти безборонного закованого в'яз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ому? Вас закували шоколядни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ле ви везете. Чи можу тепер я вам повірити, що ви виграли війн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ни вас закували, вони вас розкують. — Він заглибився у книжку, показавши, що на цю тему не хоче говорити. Тимчасом кайдани, яких спочатку я не відчував, стали мені дошкуляти. Помалу в'їдалися в тіло, від чого починали нити кістки. Коли я пересував кільця, ленінградський чекіст зупинив свій погляд на вірші "Симфонія" і раптом прочитав у голо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гню, вогню, щоб небо розцвіл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б голос загримів у верхов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чів, мечів, щоб зарубати зл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 нанесли до нас московські во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н раптом підвів голову і з патосом вигукну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гня, огня, чтобы небо расцвело... Дивись, як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міст вірша викликав цікавість у низькочолого лейтенанта. Він повернув голов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кажи! Ану ж, покажи! — і протягнув до ленінградського чекіста руку. Але той зручно заховав книжку у течку і з лютістю видушив з себ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ле ви цього вогню ніколи не запалите! Ніколи! Ми його відразу загасимо!... Втопчемо в землю разом з вами... Подумай?! "Нанесли московські води?!" Так, ми москалі... Ми горді, що ми москалі! — бо перед нами не тільки ви, а світ дрижи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хай, дай сюди, — домагався старший лейтенан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е єрунда... контрреволюція — розумієш?!</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тільки глян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х, залиш... товаришу лейтенан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ього було досить, і старший лейтенант боязко втягнув шию у плечі й відвернувся. Ленінградський чекіст готовий був диспутувати зо мною далі, але тут сталася халепа. Збоку несподівано надбігло американське поліційно-патрульне авто й сигналом змусило енкаведистів стати. Обидва авта від'їхали вбік автостради. З усього було видно, — американська патруля вимагала документів. Ленінградський чекіст, розлігшись, зарозуміло сказав по-англійськом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осійська воєнна поліці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ериканцеві, очевидно, цього було досить. Він зміряв мене і, помітивши кайдани, спитав, хто я такий. Ленінградський чекіст відповів, що я німецький воєнний злочинец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кей! — засміявся американець і подав енкаведистові знак їхати дал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 ми від'їхали кількадесят кроків, ленінградський чекіст вибухнув регот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и з'їхав з глузду? — вгамовував його понурий лейтенан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е можу!... Я не мож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ого заливаєш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у й смішний нарід — ці американці! Довірливі, як діти... Тут навіть можна викрасти генерала Айзенгавера й серед білого дня вивезти в совєтську зону. Тільки скажи, що це воєнний злочинець. Вони й конвой дадуть... Ха-ха-х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Що ти судачиш? — і старший ляйтенант повів бровами на мен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чого маю соромитися? Він з наших рук не вислизне... Хай знає, як ми дивимося на американців! Неправда? Як ви думає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 час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я моя відповідь вразила його в найболючіше місце — почуття московського завойовни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 часу?! — скрикнув він обурено. — Ні, любий! Назавжди! Так буде, як ми задумали. За рік, за два — Німеччина наша! — Він глибоко затягнувся димом і сказав з презирством: — Подумай! Що шоколядники забули в Европі? Нічого! Назад, пани капіталісти! Ми проливали кров за Европушку, виграли її в бою, — тепер вона належить нам — Росії. Не так, господин украинец?! Тюринґію ми вже взяли. Скоро візьмемо всю Німеччину. Значить, пиши — пропало... Европушка наш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удете воюва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ма дурних! Німеччину візьмемо без жодного пострілу. Нам віддадуть її німецькі комуністи... Сумніваєтесь? Я розумію... Але будьте певні, що нашими людьми кишить Німеччина! Вони сидять в американському воєнному штабі, воєнній поліції... в кожній дірці сидить наша людина! Хіба ви в цьому не впевнили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е та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ачите! А ви підняли на нас руку... Ви хочете України, поляки — Польщі, якісь нещасні мадяри, чехи, болгари, цигани і навіть, вибачте за слово, словаки хочуть своїх держав. Дурні ви разом з ними! Попалися?! — сидіть і дихайте... Ми й так з вами панькаємось, назвавши вас республікою... Не хочете? На Сибір... Місця досить! А якщо хочете жити, то не скавуліть, не заважайте Росії, що робить лад у світі... і скоро зробить! Так сказав товариш Ленін, так говорить товариш Сталін, — то так буде! Ми ще нічого не програли, а виграли львину дозу. Ви згоджуєтеся, господин украинец?!</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ак, вам пощастил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і тяжко було погоджуватися з хижим азіятом про "львину дозу", хоч він мав рацію. Большевики досі лише вигравали... І вигравали з щедрої руки християнського світу, в якому чинили хаос і який так нахабно поборювали. Завдяки інертності і слабодухості християнського світу горстка московських відкидків, що назвали себе комуністами, під час першої світової війни захопили розбоєм шосту частину земної кулі в тім числі й вільну Україну, що першою в бою підставила їм груди. Завдяки цьому ж таки християнському світові московські большевики в другій світовій війні вилізли з могили, втримавши своє й загарбавши половину Европ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цій "полеміці" ми проскочили Розенгайм. Десь на півдорозі до Мюнхену авто зупинилося біля американської воєнної бензино-наливної бази. На широчезному задротованому полі лежали тисячі бочок з бензиною. Цю бензино-наливну базу обслуговували самі негри. Ленінградський чекіст, вийшовши з авта, по-панібратському поплескав величезного добродушного негра, як це часто показують москалі свій демократизм перед чужи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шн! Рашн! — заверещав негр і на радощах вишкірив білі зуби. Леніградський чекіст схопив його в обійми, а той, захоплений доступністю совєтського офіцера, обняв його. Тимчасом псковський пролетарій, йорзаючись, не втерпів і вискочив з авта. Негр пішов по бензин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питайте, товаришу капітане, цього чорнопикого, чому чорнопикі потвори не виступлять проти американських білих фашист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рий хавку, дурню! — вишкірився ленінградський чекіст. — Я сказав уже без теб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оваришу капітане!... — Псковський пролетарій, здавалося, з люті до американців заплаче. — Скажіть чорнопикому, що білі американці живуть, як боги, а чорнопикі, як невільники... що їм білі навіть не дозволяють притиснути білу дівку... Хай роблять революцію, а ми їм допоможем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ого горланиш?! Сам знаю, що каза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ех! — застогнав псковський пролетарій. — Доберемося скоро й до Америки... Тоді погуляєм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бензино-наливної бази вийшов негр і поставив ленінградському чекістові під ноги бак. Помітивши в мене на руках кайдани, спитав, чи я ґенґстер. Ленінградський чекіст відповів, що я політичний ґенґстер. Негр здивовано глянув на москаля і розкотисто засміявся. Ленінградський чекіст зніяковів. Тоді негр, сказавши щось глузливе, порахував енкаведистів, а потім показав на мене. Ленінградський чекіст принизливо зміряв його і, рвучко обернувшись, заліз до ав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Що вам сказав цей чорнопикий? — не втерпів псковський пролетар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мовчи! — відгризнувся леніградський чекіс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мчасом негр відпровадив енкаведистів глузливим реготом і пішов до баз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який час ми їхали мовчки. Ленінградський чекіст сидів насуплений. Він ніяк не міг забути негра, який, наскільки я збагнув, з глумом зауважив, що три озброєні енкаведисти везуть у кайданах одного політичного в'язня. Але я не показував вигляду, що зрозумів це. Я просив Бога, щоб ще раз сталося щось подібне. І це незабаром, ніби з Його волі, сталося. Нараз енкаведистів знову зупинила американська патруля. Але цього разу американець зажадав паперів. Ленінградський чекіст неохоче подав йому. Американець кинув на мене оком і різко спитав, хто 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імецький воєнний злочинець! — відповів енкаведист за звичко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ериканець став від енкаведиста чогось вимагати. Енкаведист почав американцеві щось доводити. Між ними зав'язався словесний поєдинок. З усього цього я зрозумів, що американець наказав ленінградському чекістові зареєструвати мене у Мюнхені в американській воєнній комендатурі. Я був схвильований цією історією до глибини душі. Коли авто рушило, в моїй голові був уже готовий проект, як мені звільнитися з кайданів. Для цього треба було лише використати відповідну хвилину.</w:t>
      </w:r>
    </w:p>
    <w:p>
      <w:pPr>
        <w:pStyle w:val="Normal"/>
        <w:spacing w:lineRule="auto" w:line="240" w:before="28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I</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баром ми в'їхали в якесь містечко, і енкаведисти зупинилися налити в радіятор води. Я сказав ленінградському чекістові, щоб відпустив мене на кілька кроків для природної потреби. Він виглянув з авта. Автострадою сюди-туди курсували американські авта, а на хідниках повно було військових і цивільних. Це містечко, очевидно, знаходилося поблизу Мюнхену. Коли б я виліз з авта, мої кайдани стягли б юрбу. Тим більше на них могли б звернути увагу американці й запитати за мене. Це довело б до непотрібного інциденту. Большевики, звичайно, в фіналі мене виграли б, зв'язавшись з Інсбруком телефоном, але краще було б до цього не доводити. Ленінградський чекіст, певно, добре це зважив і різко відпов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їдете до Мюнхен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звольте мені тепе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їдете до Мюнхену! — вперто відповів енкаведис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ипустіть мене з авта! — сказав я рішуче. — Бо я кричатим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ткніться... або я всаджу вам кул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знав, що він мусить відвезти мене на місце живим, тому сміливо сказа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ріляйте... або випустіть мене з ав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ам не соромно виходити в кайдан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і! Я не соромлюся. Вам також не раджу, бо мене закували американці. А хтось питатиме, то так скажі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адно, я вас розкую, але будьте обережн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ший лейтенант, а особливо псковський пролетарій, дивилися на мене так, неначе хотіли з'ї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озкуйте, товаришу капітане, — сказав псковський пролетарій. — Нехай іде... Якщо тікатиме, то я з нього зроблю друшля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віщо, — сказав я. — Я хочу бути в своїй форм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у, ну! Не прикидайтеся, — закінчив ленінградський чекіст і відімкнув кайдани. — Милости просимо, господин украинец! "Москалі" також мають душу. Відпровадь його, Пєть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ненависних кайданів у мене неначе виросли крила. Псковський пролетарій прямував по моїх п'ятах, тримаючи в кишені руку. Коли я став, він вилупив на мене очі і глибоко задумав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 що ви так тяжко думає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можу розв'язати однієї загадки. Коли стріляєш у людину, то одна падає навзнак, а інша ниць. Да! А чому, не знаю... Я перевірив це на досвіді. Просто, чортовщи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н сказав це з такою щирістю, що в мене від жаху затерпло тіло. Я відвернувся від нього і мовчки попрямував до авта. Ленінградський чекіст весело зауважи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певен, що вам ліпше без кайдан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вичайно. Для мене і для ва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ом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о не муляють мені рук, а людям очей. Зрештою, якщо боїтеся мене, то можете знову закува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удак-человек... Я вам сказав, що з наших рук ніхто живим не вислизнув. Але ми вас воліємо не мертвого. Тому пропоную жити з нами в мирі. Тільки без віроломства! Згода? Я мушу вас живого доставити до Авґсбурґу. А там — робіть, що хоче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ізнавшись, таким чином, куди мене везуть, я дихнув легше. В Авґсбурзі я мав багато знайомих, серед яких були очайдухи. Вони могли мене викрасти або відбити. Я мусив лише подати вістку... і все було б у порядку. Ця надія мене окрили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хвилин п'ятнадцять ми в'їхали в Мюнхен. Була пополуднева пора. Перший липневий день, розжаривши обвуглені квартали, ліниво відходив, давши дорогу вечірній прохолоді. Обшарпаний, поранений, обсмалений Мюнхен жив життям пошкодженого, але незнищеного мурашника. Ми сунулися черепашачим ход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ильно дивився в опущене віконце. Вулицями, між купами цегли й каміння, сновигали заглиблені в себе короткоштанні баварці і жваві кокетливі баварки. Вони сміялися, жартували, обнімалися, одне слово — жили повним життям, немов би були переможці. Поміж ними напевно були колишні ґестапівці, що недавно змили з себе сліди крови. Але вони ходили вільно, а я без злочину — сидів між узаконеними християнським світом злочинцями, які прилюдно везли мене до різниці... Ось це продовгасте нарівні з моєю головою віконце! З нього можна вистрибнути сторч головою... Розіб'єшся! А пощастить підвестися і скочити в юрбу, то хтось з вчорашніх демонів, що оце ходять з янгольським виглядом, послужливо віддасть утікача своєму вчорашньому смертельному ворогові... Е-ех! — Я відвернувся від віконця й закурив цигарку. Авто поволі перетяло місто. Звернувши на пустинній околиці наліво, котилося кілька хвилин бічною дорогою — між містом і полем. Енкаведисти, замість до американської комендатури, привезли мене "зареєструвати" до репатріяційного табор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й табір містився в колишніх німецьких казармах. Я попав до двоповерхового будинку, в якому колись мешкали німецькі старшини, а тепер совєтські. Ми ввійшли до нього гуртом, щоб моєю присутністю не викликати в репатріянтів підозріння і не внести заміша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ходах я вийшов в супроводі моїх сердюків, кількох місцевих совєтчиків та двох "катюш", що зустріли нас на ґанку. Мені сказали сісти в задрапованій фіранками кімнаті. Досита розглянувши мене, ватага розбрелася по кімнатах. Зісталося лише двоє: ленінградський чекіст і якийсь молодий військовий з кругловидим жіночим обличчям. У цього енкаведиста кривавився на грудях орден "червоного прап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ей парень до ваших послуг, — звернувся до мене ленінградський чекіст, показавши на орденоносця. — Просіть у нього, чого захочете. Не соромтеся! Які ви любите цигар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ідповів, що цигарок не потребу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що хотіли б підрубати? Курку, смаженого крілика, свинячу котлету чи яєшн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гадавши, що скоро мені бракуватиме сил, я сказав дати чого-небудь, але багато. Він, мабуть, згадавши про мій інсбруцький апетит, посміхнувся і вийшов до протилежної кімна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хвилину одна з "катюш" поставила передо мною яєшню, шматок курки і з пів крілика. Я хотів зареготати: грабівник удавав передо мною великого па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мчасом, як я їв, у сусідній кімнаті горланили енкаведисти й гістеричним сміхом заливалися "катюші". Це заговорив алкоголь. Я нащулив вух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йому дам горілки! — заглушив усіх ленінградський чекіст. — Хай вип'є сволоч!</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и опупів?! Фашистові?... — гамував хто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и, звичайно, прав, але він вередує...</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деноносець витріщився на двері. Але якраз двері відчинилися і до нас ускочила спітніла "катюша" в нічному халат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ипий! І кинь тужити! — сказала вона до мене, хитаючи пляшкою від втрати рівноваг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ідповів, що не п'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ипий, мій хлопчику... і буде легше. Ну, бер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зовсім не п'ю, — сказав я рішуч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на облизала пересохлі губ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овсі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овсі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ов-сім! — перекривила "катюша". — То котися ковбасо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на глянула на мене з погордою і вийш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пів години я зійшов в оточенні енкаведистів до авта. Трохи пізніше вийшов ленінградський чекіст з "катюшею". Перед від'їздом він ляснув її по стегн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втра я до тебе заскочу! — сказав ві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юша" відіпхнула його і розсміялася. Низькочолий лейтенант пустив мотор, і ми вирушили в дорогу. За табором ленінградський чекіст нараз зарегота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умно мені, господин украинец! — сказав він до мен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ом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о ви ніколи не побачите під боком живої жін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ильно глянув йому в захмелені оч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що зі мною зробите? Застрелите, як Євгена Скляревича, чи повішає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нкаведист стрепенувся, неначе його щось ужалил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ви звідки про нього знає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ені казав Дадаше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начить, ви його не зрозуміли. Женька ще живе... Але, звичайно, ми його пристрілимо! Виконає одне завдання... і ми його пристрілимо в дорозі на родін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мен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и вмиратимете помалу... Ну, скажемо, з пів року! Знаєте, що це значи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знизав плечима, хоч це було мені відоме. Ленінградський чекіст весело засміяв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знаєш? — вигукнув псковський пролетарій. — Це значить, що сьогодні тебе поставлять на лід, а завтра на розжарену залізну підлогу; післязавтра дадуть тобі оселедців, але не дадуть води, а ще післязавтра наллють у твоє піддувало рицини... А ти все будеш жи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Що ти верзеш, недоумку?! — спинив його низькочолий лейтенан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І не верзу! Я так лікував цих типів у Києв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очеш дістати в зуби? — промимрив напівсонне ленінградський чекіс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умаєш?! Кого мені боятися? Це зістанеться між н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н люто зміряв мене й відвернувся. Ленінградський чекіст чмихнув димом і розплющив оч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се це єрунда, господин украинец! До цієї мазні ви себе не допустите. Нам багато не треба. Подасте нам адреси деяких ваших самостійників і тільки. Для вас це простіше простого. Ви ж їх знає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ідповів, що нікого не зна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гадаєте. Для цього матимете досить часу... і скажете! Ви ж любите життя... і сонце, пташечок, травичку... Отже будете ці штучки мати, якщо захочете. Ще більше! Вас безкоштовно пішлють до Сочі чи Ґаґрів або Ялти, Алупки чи Євпаторії, куди захочете, — щоб ви про тих самостійників, що мріють у нас забрати Україну, написали книг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мене від цих слів немов би загорівся мозок... А в цей час на небі пливли чорні хмари. Тяжкі, олив'яні. Клубочилися, як змії, вкриваючи мороком збезчещену землю... Авто час від часу проїжджало між гаями. До них було лише кілька метрів... до цієї зеленолистої повені... Але до біса з фантазією! Щоб перемогти цей простір, я потребував лише секунди... Однієї секунди з розтрачених тисяч... Я міг зараз кинутися у це продовгасте віконце, але й тут мені бракувало секунди, вартнішої за першу. Енкаведист упіймав би моє тіло на півдорозі. Тому я мусів цю секунду в нього вирвати! Мій мозок не вкладався в черепі... Ударити в ніс? Під щелепу!... Кволий удар — без розмаху... Не запаморочить. Я далі ламав голову... Перебираючи пальцями в кишені, раптом натрапив на тютюн. У моїй голові відразу визріла думка: сипнути п'яному енкаведистові в очі — і крізь вікно! Я почав м'яти тютюн з скаженою завзятіст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баром у мене була повна жменя тютюнового пилу... Я висовував руку з кишені так тихо, що цього руху не зафіксував би найчутливіший механізм. Але раптом по авті затарабанив дощ і великими краплинами влетів крізь віконце. Ленінградський чекіст стрепенувся і вилаяв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чиніть віконце! — гукнув він до мен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е ворушив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и заснули? — він з усією силою наліг на мене й узявся закручува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зів'яв, як підточена рослина. Але пізніше я дякував Творцеві, що так скінчилося, бо той намір був плодом мого хвилинного безум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баром авто несло мене в глибини Авґсбурґу. Дощ переставав. Там і тут на вцілілих вулицях з'являлися перехожі. Всі обличчя були чужі. Тимчасом авто перетяло центр міста й понеслося на околицю. Великі будівлі лишилися ззаду і з'явилися гостроверхі віллі. Між ними, в зеленому завулку, авто зупинило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икидайтеся, господин украинец! — сказав ленінградський чекіс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ийшов з авта і між ним та низькочолим ляйтенантом попрямував донизу. Біля кожної віллі стояли вартові з автоматичними пістолями. В совєтських одностроях, з суворими людоненависними обличчями. Це видовище нагадало мені Кремль у Москві і фортеці КП(б)У й НКВД у Києв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ї сердюки привели мене до своєї віллі. На порозі їх весело зустріли дві молоді жінки, з усього видно — свіжозорганізовані в репатріяційних таборах "дружи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 ввійшли до передпокою. У відчиненій кухні "жінки" взялися смажити на німецькій електричній печі кури і яйця. Ленінградський чекіст, посадовивши мене в протилежній кімнаті, сказав почувати себе, як удома. У відчинених дверях виріс вартовий — величезний гевал — з автоматичним пістол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же я вас доставив живого, — сказав ленінградський чекіст. — Тепер вас допитуватиме товариш Щербаков — начальник репатріяційного комітету. Приготуйте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ідповів, що вже готов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поки суд і діло — ви дістанете шамов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ідмовив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 ленінградський чекіст вийшов, я глянув на вікна. Вони були відчинені й до них було зо три кроки. За вікнами стелився сад. У глибині саду виднілася річечка. Мені бракувало до саду лише два стрибки. Але мене відразу б прошили кулі. В цьому становищі можна було кинутися лише на хитрощі. Я вирішив викликати гевала на розмову, і спитав у нього, котра тепер година. Він, неначе зачарований, дивився в одну точку. Але воля магнетом тягнула мене до саду. Я нібито від спраги облизав губ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и не могли б ви принести мені води? — спитав я у ньо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н не ворушився. Я ще раз зробив спробу його розбудити, але він був глухий і німий. У цих томливих зусиллях пробігло з пів години, поки не з'явився в кімнаті ленінградський чекіс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ваше щастя, побачення з товаришем Щербаковим не відбудеться. Ви зараз поїдете з н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у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е не ваша оправа! Куди нам захочеть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ову авто пірвало мене в місто. Поволі сутеніло. Ми їхали пустельними завулками. Потім, виїхавши на головну вулицю, звернули в поле й десь за хвилину в'їхали у браму. Передо мною виросло кілька великих сірих будинків, між якими туди й сюди ходили людські юрби. Це був авґсбурзький репатріяційний табір Гохфель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ідразу опинився в оточенні юрби. Тут було багато цивільної молоді, озброєної пістолями, крісами й автоматами. В декого за поясом були грана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то це?! Хто це?! — проносився юрбою шепіт, але мої сердюки нікому не відповіда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ізь юрбу просунувся до мене військовий з цапиною чорненькою борідкою і в довгому шкіряному плащі. У нього на кашкеті блищала червона зірка, а на раменах — срібні пагони. Він спитав у ленінградського чекіста, що я за птиця. Той відповів, що я фашист. Але військового у шкіряному плащі, мабуть, ця відповідь не задоволила, і він спитав у мене. Юрба нащулила вуха. Скориставши з присутносте стількох людей, я став говорити відверт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І ви посміли виступити проти батьківщи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і, — сказав я. — Я виступив в обороні своєї батьківщи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юрбі створилося заміша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оч ви запеклий ворог, але мені подобаєтеся, — сказав військовий у шкіряному плащі. — Говорите, як думаєте. Це добре. Менше буде клопот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ьша розмова для совєтчика була невигідна. Тому він з кількома озброєними молодими людьми, між якими вирізнилася постать головатого матроса, відвів мене на другий поверх до темної кімна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е буде ваша тимчасова хата, — сказав військовий у шкіряному плащ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ще як слід не оглянув кімнати, в яку з коридору лилося світло, як за мною зачинилися двері.</w:t>
      </w:r>
    </w:p>
    <w:p>
      <w:pPr>
        <w:pStyle w:val="Normal"/>
        <w:spacing w:lineRule="auto" w:line="240" w:before="28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II</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ліг на ліжко. Перші хвилини лежав бездумно, як кожна людина, що хоче відпочити від тяжкої фізичної й духової втоми. Потім поволі став рухатися, випростовуватися. Далі підвівся, сперся спиною на стіну й закурив цигар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ша думка була — обстежити свою нову господу. Стягнув з себе черевики і скрадливо пробрався до вікна. Зачинене вікно було незаґратоване. У протилежному будинку, за задрапованими вікнами, горіло світло. Його відблиски зменшували в моїй кімнаті темряву. Обстежуючи кімнату далі, натрапив на стіл і стілець. Це були всі меблі. У дверях крізь дірку протікало з коридору світло. Я взявся шукати вмикача, але всі пошуки були марн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ернувся до ліжка, запалив сірник і глянув на стелю. Там стирчала лямпочка. Вмикача на стіні не було. Він, мабуть, був у коридорі. Я знову ліг на ліжко і став думати про втечу. Вогонь у моїй голові вгасав, нерви зрівноважувалися і я, на превеликий подив, почав до цієї справи підходити з холодним розум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т для втечі міг використати лише вікно. Але це було б ризиковане. Під час стрибка з другого поверху можна було зламати голову. Я навпомацки став обстежувати ліжко. На ньому намацав дві вовняні ковдри. З однієї можна було витяти кілька пасів, зв'язати і спуститися на землю. Для цієї роботи мав у годинниковій кишеньці два леза. Перед схваленням цього плану перевірив, чи немає внизу вартового. Але під вікнами ходив вартовий. Отже здійснення цього плану було зв'язане з тяжкою перепоною. Тут було більше шансів для смерти. На цьому етапі я ще міг піти іншим шляхом, де мав би більше шансів для життя. Тому вирішив цей план відкласти і дав волю дум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калейдоскопі думок раптом відчув за дверима присутність людини. Хтось вовтузився, наспівуючи чудернацьку пісню. Це, безперечно, був другий мій сердюк. У мене відразу визріла нова ідея. Коли в таборі стихло, я постукав у двер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ого горланиш? — почув я хриплий голо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сти до вбиральн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е можна! — двері відчинив клишоногий і повісплений калмик. Відступивши на три кроки, навів на мене автоматичного пістоля і вигукнув: — Провалюй і не оглядай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чинивши в убиральні за собою двері, в поспіху глянув угору. Надо мною було віконце. Крізь нього я міг легко просунутися. Схвильований цією знахідкою, повернувся до кімна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же було за північ. Праця над пасом забрала у мене чималий шмат часу. Але до світанку з цим упорався б. Я задумався, чи ще раз пустить калмик до вбиральні, а якщо пустить, то чи не наткнуся ще на одного вартового або, не знаючи місцевости, чи не вскочу кільком у руки. Всі ці питання були для здійснення мого очайдушного плану дуже важливі. Усе треба було відповідно підготовити й підтягнути впродовж наступного дня, а наступної ночі діяти. Тільки наступної, бо цієї було рано, а по наступній було б пізно. Тому для безпеки я відклав до наступної ночі справу з пас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заснув у полоні гарячих дум. Уранці виразно чув у кімнаті кроки й людські голоси, але не міг прокинутися. Лише здригався від конвульсійного болю. Потім нараз застогнав, і цей стогін розбудив мене. Хтось немилосердно скрутив мені ног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опився і розплющив очі. Напроти мене реготав калмик. Крім нього я побачив дебелого засмаглого юнака в зеленому баварському капелюсі. Цей молодик з расовим українським обличчям дивився на мене сумними очим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вам приніс сніданок, товаришу, — і він показав на сті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кий він тобі товариш? — визвірився калми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е за звичко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гану маєш звичку! — сказав він з загрозою й додав: — Слухай-но, ти! Пізніше принесеш цій гідрі води, щоб не висохла до допит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одик понуро хитнув головою. Обидва вийш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баром мій земляк приніс відерце води. З ним був інший сердюк, що змінив калмика. Цей дрібний закислоокий тип, що оброслим обличчям нагадав мені партизана з "Чапаєва", зміряв мене тупим поглядом, чмихнув "козячою ніжкою" і поплентався до свого місц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відки ви родом? — спитав молодик пошепки, позираючи крадькома на двер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обережности я сказав, що походжу з Галичи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я з Наддніпрянщини... Бували в на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ідповів, що під час війни сходив усю правобережну Україну, аж поки ґестапівці не зловили й не привезли до львівської тюр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 щ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 Україн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за що схопило вас НКВ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 Україн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н сумно похитав голово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як ви боролися за Україн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йому сказа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и писали проти партії... уряд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ти партії, уряду, Сталіна, Хрущова... і взагалі проти московського розбою в Україн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осподи... і ви не бояли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сказав, що ні. Мій земляк від страху здригнув і зі стогоном ухопився за мис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пали ви... Ви знаєте, що вас чекає?... Вас таке чекає...</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ідповів, що зна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ас потнуть, як папір... або живим спалять... або... ви ніколи не уявите, що вони з вами робитимуть... Ех! Пропали в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наю... Також знаю, що ви не можете нічим мені допомог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авду кажете, — і він зітхнув. — При всьому бажанні... Але мене не випускають з табор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наю... Тому нічого від вас не вимагаю. Якщо хочете, принесіть мені безпечну бритву. Я скину з себе щетин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 це я, звичайно, зробл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опившись за голову, я думав про свого земляка. Цей стероризований молодень, у напівподібному зо мною становищі, справді нічим не міг мені допомогти. Найбільш, що він міг зробити, — рознести про мене звістку поміж моїми земляками, яких енкаведисти готували до "родіни". Я твердо вірив у його щирість, але навчений на гіркому досвіді, навіть побоювався запитати, чи нема по той бік будинку вартового. Про це я мусив довідатися без сторонньої допомог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идівши трохи, я постукав у двер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ого в барабана б'єш? — почув я сонний голос "чапаєвського партизана". Я відповів йом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к мусиш, то мусиш!</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йшовши до вбиральні, я зачинив за собою двері й висунув з віконця голову. Передо мною широчів порожній задротований двір, за яким виринали з садків гостроверхі робітничі будиночки. За ними дзвеніли трамваї й вирувало життя. Напроти, кроків двадцять від мене, тягнувся праворуч будинок, у якому жили репатріянти. За дротом колосилося житнє поле. Висунувшись далі, щоб ухопити більше простору, я з жахом втягнув голову. Знизу помітило мене троє людей, між якими я впізнав головатого матроса. У мене від хвилювання застукотіло серце. Я ввійшов до "пачки" з неспокійними думк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дверима нагло зчинилася метушня. Енкаведисти, напавши на вартового, обклали його останніми словами. Потім усе вщухло. Я не сумнівався, що енкаведисти забили віконце... але перед тим, як зважитися на останній крок, я мусив у цьому переконати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думаючи, не помітив, як земляк відчинив двері й поставив на стіл зупу. Він у поспіху подав безпечну бритву, шматочок дзеркальця, пензель і мило. Крім того всунув під подушку дві пачки цигарок, запальничку. Я поквапно почав голити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ни вас знищать у дорозі... — шепотів він у мене над головою. — Я так жалію, що нічим не можу вам допомог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говоріть дурниць. Ви вже мені допомог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і сходів почулися кроки. Земляк підскочив до дверей і гнівно до мене крикну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Швидше жери й давай мис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пав на стілець і вдав, що з жадобою їм зупу. Потім обернувся й у дверях побачив головатого матроса. В нього запалилися люттю очі, і він скочив до мен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 ти взяв бритв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іде. Я мав сво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решеш! Це він дав тоб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ічого подібно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рос від люті аж застогна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Що ти вчинив?... Що ти вчинив? Чуєш?! Я питаю теб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голив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ех! — він махнув кулачищем перед моїм носом і вишкірився до земляка: — Чого роззявився, мазнице?! Геть звідс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 він дужим стусаном викинув хлопця з кімнати і грюкнув за собою дверима, аж задрижали одвір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шившись на самоті, я сердечно подякував свому землякові за неоціниму послугу, бо після втечі міг вільніше рухатися між людьми, не викликаючи щетиною підозрі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я перемога підняла мені настрій. Я підвівся і, насвистуючи, почав прогулюватись по кімнаті. Потім вийшов до вбиральні подивитися на віконце. Дверей не зачиняв, щоб показати себе вартовому в мирному стані. Віконце було незабите, лише зачинене. Я міг уночі відчинити і крізь нього спуститися. Внизу вартових не було... В мене радісно застукотіло серце, і я бадьорим кроком зайшов до кімна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рив цигарку і виглянув з вікна. У протилежному будинку задраповані вчора вікна тепер були відчинені. З глибини кімнати сіріла якась постать. Я почав за нею стежити. Незабаром ця постать наблизилась до вікна. Це був американський вояк, чи, може, офіцер — важко було розпізнати. Я хотів відчинити вікно і крикнути. Але лише в'їдливо посміхнувся. Покликати, щоб замкнув мене в кайдани? Я відвернув від нього голову і глянув у боки. Зліва за дротом тягнулося житнє поле. Справа за дротом — також поле, а далі в густих деревах стояв залізничний роз'їзд. З одного і другого боку будинку я мусив брати дротяні перепони, а з переднього ще й людину. Але я був готовий до дії в обидва напрям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дивовижу спокійний ліг на ліжко і став чекати вечора. Перед заходом сонця до кімнати ввалилася енкаведистська ватага. В ній побачив лейтенанта у шкіряному плащі й головатого матроса. Матрос поставив на стіл відерце зупи й чайник кави. Незнайомі були в совєтських одностроях. Оглядали мене, як хижі звірі зацьковану жертву. Мені дорого коштувало втримати свій спокій. Коли вони вийшли, я випив усю каву й загасив нестерпну спраг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чері сонного "чапаєвського партизана" знову змінив калмик. Я його ненавидів усіми фібрами своєї душі. Це був собака. Він лише прагнув догодити свому господареві, щоб той погладив його й кинув шматок м'яса. Так само служив би іншому господареві і з його волі перегриз би горло першому. Як і минулої ночі, він вовтузився під моїми дверима, тихенько наспівуючи невпинну дику пісню. Коли я мимоволі ногою чи рукою викликав на ліжку шерех, він відразу відчиняв двері й націлювався на мене пістолем і ліхтаркою. Побачивши мене, шкірив у реготі зуби і зачиняв двер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кімнаті густішала темрява. Може вже була десята година... Я мусив братися до прац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дня я застелив обома ковдрами ліжко, щоб уночі під них залізти і спідню розрізати на паси. Скинув піджак і заліз. Протягнув руку до кишеньки. Починати? Ще хвилинку... бо може ввалитися матрос з ватагою на перевірку... Затаїв дихання. В таборі стояла мертва тиша. Ще хвилина — і я вийняв з кишені лез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 була надзвичайно виснажлива праця — навпомацки витинали паси й не спричинити шереху. Але я робив це. Мені здавалося, що виготовлення кожного паса у часі дорівнювало вічності. Але коли в моїх руках опинились чотири зв'язані паси, то відразу відчув, що половину діла зроблено. Я обмотав груди, живіт, пустивши кінці до однієї і другої штанини. Потім надягнув піджак і взувся в черевики. Калмик, почувши шерех, у поспіху відчинив двер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сти до вбиральні! — сказав 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ьогодні останній раз! Провалю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н спритно відскочив на кілька кроків і звів автоматичного пістоля. Я йшов, а він, як дикий кіт, підступав за мною. Коли я взявся за двері, калмик вигукну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зачиня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мене неначе спинилася к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грай дур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зачиняй, кажуть тобі, бо вистріл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лаючи від гніву, я вступив до вбиральні. Калмик, скривишись у реготі, став напроти мен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амається, як панна! Ворушися до пачки! Жи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е душило сто чортів, коли вертався до кімнати. Але це було не з розчарування, а з найлютішої ненависти, що кричала в мені, закликаючи змагатися з дияволом до кінця. Я поволі почав заспокоюватися. Значить, так мало бути! То не була моя пора, у прихід якої я вірив з таким фанатизмом, як у прихід ясного дня після ночі. Але я не міг... і не мав права чекати на неї, а шукати її і серед оманливих схопити справжню. Тому я мусив повернутися до першого і останнього плану — визволитися у вільний світ з кімнатного вікна. Цієї ж ноч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ліз під ковдру, розпеленався, зачепив паса за бильце ліжка й почав очікувати, щоб приспати одного диявола, а другому нагло скочити з вікна на голову... Але калмик ворушився, наспівуючи свою вбивчу пісню. В цьому нелюдському чеканні я найбільш жахався, щоб часом не заснути. Тому слинив пальці й натирав повіки. Коли цей засіб здавався непевним, я щипав і кусав собі руки. Вже давно було за північ, а вартовий вовтузився. Незабаром мусило розвиднятися. Мене почала трясти пропасниц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тихо підняв черевики, зв'язав і повісив на шию. Став повільно підводитися. В цю мить з коридору докотився до мене хрипливий подих. Мій сердюк нарешті задрімав. Я поволі зсунувся на підлогу і взявся за віконну ручку. Відсунув і одним рухом потягнув до себе. Залунав залізний скрегіт... Але я не злякався. У мені вже працював інстинкт. Зопалу надушив на раму... але вікно стояло на місці... Впершись ногами в підлогу, я надушив руками й головою... Мої вправи розбудили калмика. В коридорі зчинився крик. Збагнувши, що вікно знадвору забите, я поставив ручку на місце й ускочив під ковдру. Засунув пояс під матрац і заплющив очі. В цю мить відчинилися двері, і мене пронизало світло. Калмик радісно зареготав. У будинку загремів тупіт. Ще мить і на мене націлилося гроно ліхтарок. Від цього колючого світла, здавалося, прокинувся б мертвий. Щоб відкинути підозріння від свого наміру, я схопився і з удаваним страхом скрикну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то тут?! Хто ту-уу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вої! — озвалася ватага, регочуч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ого вам треб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ічо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о якого дідька не даєте спа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ватий матрос злісно плюнув і зачинив двер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и видумав, йолопе! — вилаявся він до калми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есне комуністичне слово — ні... Він утіка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и спав, заразо, і тобі привиділось у сн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есне комуністичне слово — н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мовкни, косоокий щуре! Він не сміє тікати!... Коли ж утіче, я злуплю з тебе шкір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коридорі стало тихо. Я не переставав думати про свої страшні невдачі в дорозі до Авґсбурґу й на цьому заклятому місці. До останньої хвилини була лише омана й жадного проблиску волі. І тоді і тепер я міг виграти волю лише своєю смертю. Я ще раз переконався, коли виглянув з вікна й побачив унизу напроти себе вкопаного вартового. Але для смерти я мав досить часу. Тепер я думав тільки про волю, для якої призначення тут не було. Воно чекало на мене десь інд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анці знову відвідала мене ватага. Оглядала зі зловтішним захопленням. Головатий матрос щось шепнув на вухо якомусь військовому. Той пирхнув сміхом і з радости захитався. За ним засміялися інші. Я з огидою обернувся і, коли вони вийшли, засну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кинувшись, побачив перед собою нового сердюка. Цей гарний юнак, з маленькими чорними очима й по-татарському піднятими бровами, усміхнувся й показав на їжу. Я сів за стіл, а він причинив двері і, спершись на одвірок, почав бавитися автоматичним пістол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важко тут, братіку, — сказав він чисто по-московськом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важко, — відповів 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його блискучих очей лилося співчутт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ут пів біди, але далі буде кепсько... За що тебе хапну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асторожив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 крадіж і грабун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і, товаришочку! Чистити німця нам дозволено і за це нас не садять. А як хто залізе далеко, то придержать, але охороняти не будуть. Ти, мабуть, політич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з іронією зміряв йо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и про це знаєш ліпше за мен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і, товаришочку! Це тайна... Може пізніше знатиму, але тепер не знаю. Кажи, не бій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рештою, чого я мав його боятися? Сказав юрбі, то ще і йому скажу, щоб довідатися, куди цей сентиментальний москаль хилить. Вислухавши мене, він глянув жалісними очим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и виступив проти Росі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ге ж! За вільну Україн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н витріщився на мене, мов на божевільно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оч ти вчений, але мало друкований, — і смутно похитав головою. — Вибач мені, що так сказав, але я простий чоловік, а таким прощається. Але ти повинен знати, що Росія нікому не віддасть України... До своєї смерти! Чому? Бо Росія без України порожнє місце... Росія про це знає і тому нищить кожного, хто писне про Україну. Пам'ятаєш ваших гетьманів... і, звичайно, Шевченка... Що з ними було?.. А тепер Йосиф Вісаріонович?.. Краще? Вганяє вас живими в землю, душить, палить... Усіх, що трохи з головою. Звичайних і з партійними квитками. Навіщо ж ти бився об мур головою? Дарма йшов на смерть? А ще вчений... Жаль мені твоєї головонь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упинившись, він чекав моєї відповіді. Я з'їв зупу й мовчки ліг на ліжко... Ми були зворотньо протилежні люди. Він — хижак, що міцно тримав жертву, щоб її спожити, я — жертва, що очайдушно рвалася на волю, рятуючись від смерти. Але навіщо він називав усе це своїми іменами з драматичним співчуттям до мене? Безперечно, він був провокатор... мав якусь ціль, але яку, я ніяк не міг додуматися, Тимчасом він вів дал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аскудні твої справи. Таких людей у нас вішали. Тепер — не знаю. Росія виграла війну, — вона сильна й з веселим духом. Можливо, не пішле тебе мертвим у землю, а живим на Колиму, або на атомні виробні. Але це ще гірше... Там ти року не витягнеш... А жаль тебе... молодий щ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будинку почувся тупіт. Мій сентиментальний сердюк співчутливо похитав головою й вийшов, сказавши, що скоро повернеть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шившись на самоті, я в'їдливо усміхнувся. Я знав москалеву душу, як свою кишеню. Підступний у прагненнях, неперебірливий у засобах, тріюмфуючий у перемозі й безпощадний у втриманні. Але сентиментальний у безпощадності! Не дарма на українській землі ходило крилате прислів'я: "Не вір москалеві, як собаці". Не вір його облесливо-підступній мові, фальшивим зітханням, брехливим обіцянкам і не розраховуй на його пощаду. На шляху до мети спочатку він орудує солодкими речами, потім, ридаючи, тортурує душу й тіло і в цих тортурах ламає велетнів... Бо кожна жертва до суду і після суду від світу ізольована, її можуть засудити, скажемо, до розстрілу чи повішання, але по вироку розтягнути смерть у муках на довгі роки. Тому лише від уяви цієї апокаліптичної смерти найвитриваліші політичні в'язні сивіли й говорили на показовому суді те, що їм сказали енкаведисти у в'язниці. Мій сентиментальний сердюк з маленькими й темними очима й татарськими бровами, безперечно, був завершенням цієї збірної людоподібної потвори. Якби оце йому сказали висотати з мене по жилці всі жили, він це зробив би. З риданням і стогоном, але з непохитною безпощадністю. Коли він повернувся, я зовсім спокійно спитав у нього, що сталося в будин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ічого особливого. Кинули до пачки галичанських фашистів. Двох мужиків і баб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 щ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ікали з табору. Кілька змилося, а цих накрили. З ними змився той калмик, що стеріг теб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ін же стеріг мене як пе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еціально, щоб змити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ле він бажав волі, як і 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ли б він дав тобі волю, то відібрав би в себе. В Росії всі інородці — вовки. Всі нас ненавидять і тільки шукають дірки, щоб виліз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о розпустіть їх, — навіщо з ними мучите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и що? Смієшся?! Поставити хрест на Росії? Хіба ми проживемо без України, Білорусі, Кавказу, Дону, Карелії, Туркестану, Сибіру? Без голови? Ні, товаришочку, так не буд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такому разі далі будете жити як на вулкан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раще на вулкані, ніж на порожньому місц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низливий жіночий вереск і стукіт у двері обірвав нашу розмову. Мій сентиментальний сердюк вийшов і попрямував довгим коридором. До мене долинула розмова між ним і дівчиною. Потім він знову вступив до моєї кімна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мна, як чобіт. Я не розумію, навіщо вона сидить у пачці? Кричить, плюється і ні в зуб ногою по-російському. Каже, що кинеться з вікна на вулицю. Оце випустив її до вбиральн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и можу на неї гляну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чому? Там така розмальована мор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цю хвилину дівчина з'явилася в коридорі. Дивилася додолу і схлипувала. Я з нею привітався. Почувши рідну мову, оживилася, стала. В неї було побите обличчя, з глибокими синяками й засохлими патьоками кров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же, хочеш з ним посудачити? — сказав сердюк до неї з глузливою посмішкою. — Це чесний пасажир. Зайди-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моргнувши до мене, відійшов до сходів, а дівчина обережно підступила до порога. Я їй сказав, хто я, і вона, ридаючи, розповіла про себе. Ця молода дівчина походила з Галичини. Кілька років примусово працювала поблизу Авґсбурґа в німецького селянина. З закінченням війни добровільно лишилася на попередньому місці, щоб не їхати на "родіну". Але в селище, де перебувала вона з земляками, несподівано вдерлися енкаведисти, схопили її разом з іншими й відвезли американськими автами до цього табору. Сьогодні під час масової втечі її впіймали й побили до крови. Скінчивши цю історію, вона в розпачі скрикну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е поїду до Большевії! Я все одно втечу! А ні, — то вискочу з вікна... або склом переріжу собі жи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ас тут довго не триматимуть, — заспокоював я її. — Може й завтра будете на волі. Ви добре знаєте Авґсбурґ?</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на кивнула голово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знаєте, де український коміт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Юденберґ 8.</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ще раз заспокоїв її, що вона незабаром вийде в табір. Дівчина попрямувала з роз'ясненими очима до кімнати. Я також був радий, діставши важливу адрес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сля безсонної ночі я хилився до сну. Незабаром задрімав, але раптом схопився від тупоту в будинку. В коридорі когось били й від нелюдського стогону жертви, здавалося, дрижали стіни. Потім зависла тиша. А за хвилину до мене завітав сентиментальний сердю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аліціяни вже в таборі. Я не сумнівався, що так буде. Навіщо цю темряву тримати в пачці? Таких, як ти — розумію... Там тепер смажаться латиш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за що ви їх смажи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ювали, ідіоти, з Росією за Латвію... Хрін з ними! Привели, а я замкну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Що ж ваші робитимуть з ни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ідправлять до Росії! Але поки підійдуть товарові поїзди, цього дрантя буде тут повно, їх трохи знекровлять і випустять у табір на прогулянку, а пачку заповнять іншими. Я про це дрантя не дума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про кого ти думаєш?</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н глянув на мене щілинк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 тебе... Ти звідси ніяк не змиєшся. Тебе охороняють, як генерала. Дуже охороняють... Той, чи інший, що був німецьким салдатом, припустимо, забив двох чи трьох росіян. Ну й чорт з ними! У нас людей багато. А ти пропагандист... Ти закликав свій нарід проти Росії... І тому тебе одного тримають. Ти сам ніколи не втечеш із пач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й не думаю тіка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ому? — і глянув у коридор, потім пильно на мене. — Коли б я був на твоєму місці, то спробував би. Однаково смерть... А при втечі — може, і пощастило б. Це єдиний вихід. Умреш — умреш... а, може, врятуєш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же бачив, що маю до діла з хитрим провокатором, але його цілі ніяк не відгадував. Тому був заінтригований докра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 це я навіть не думаю, бо не здатний на такі реч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ому? Це зовсім проста справа. Спробуй уночі з убиральні... Слово чести, спробу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злегка почав показувати, що влізаю в тене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етіти стрімголов дониз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дотепний ти... А ще вчений?! Зорганізуй шнур... або, навіть, роздери і зв'яжи сорочку й кальсо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і, я не наважуся... Я не знаю місцевости... та й вартовий не дозволяє зачиняти в убиральні двер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Єрунда! Цієї ночі вартуватиму я. Ти опустишся, візьмеш направо і в жито... в жито... Я стрілятиму лише тоді, коли ти будеш у полі... Рятуй себе! Хіба ти не хочеш жи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вичайно, жити я хочу, але не можу зважитися... А, зрештою, я подумаю. Слухай, чи не краще було б розкаятися перед Сталін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и зовсім одурів! Роби так, як я тобі кажу... Я — російський чоловік!... у якого в грудях б'ється серце, хоч ти цьому не хочеш вірити... Подумай і скажи мені ввечер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 він вийшов, я ліг з розжареними думками... Навіщо він провокував мене? Щоб під час утечі вбити? Я сумнівався в цьому. Енкаведисти поки що моєї смерти не бажали. Я ніяк не міг знайти ключа до цієї головоломної загад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ж тим, шаленіючи від злости, я вирішив з сентиментальним дияволом побавитися. Кожних десять-п'ятнадцять хвилин виходив до вбиральні й заглядав у віконце. При тому кілька озброєних людей мене побачили, але вдали, що не помітили. Енкаведисти на сполох не били. Коли під час другого чи третього спостереження скочив на підлогу, то побачив у дверях свого "доброчинця". Він підморгнув до мене і вдоволено всміхнувся. Я сподобав цю гру і стукав знову, а той відчиняв мені. В цій грі швидко проходив час, наближаючи мене до ночі, яку я наскрізь хотів провести в забаві з енкаведист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ь о восьмій годині зайшов мій "доброчинець" і, похитуючи головою, сумно промови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пощастило тобі, брате! Запізнив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били віконц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їхали по тебе... Зараз тебе транспортуватиму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ю новину я сприйняв з радістю, щоб вирватися з зачарованого ко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то приїха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чальник розвідки в Австрії... Хотів я допомогти тобі, але не вийшло. Така, мабуть, твоя доля. А жаль тебе. До слі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я огида до нього перейшла всі меж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якую. Але на прощання скажи мені: навіщо ти провокував мене до втеч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н глянув з докором і скорбно всміхнув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ір або ні, товаришочку, але я ніколи не зробив би цього для нещасної люди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 він вийшов, я подума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оже?! Навіщо Ти створив таке створіння?</w:t>
      </w:r>
    </w:p>
    <w:p>
      <w:pPr>
        <w:pStyle w:val="Normal"/>
        <w:spacing w:lineRule="auto" w:line="240" w:before="28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V</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баром по цьому завітало троє: ленінградський чекіст, низькочолий лейтенант і головатий матрос. Ленінградський чекіст сказав мені зібратися в дорог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ізьміть ковдру і хліба, а то застудитеся і зголоднієте та, чого доброго, витягнете в дорозі ноги. А ви ще нам потрібн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зяв одне і друге. Ми вийшли з кімнати. В напівтемному коридорі сентиментальний сердюк кинув на мене печальним поглядом, але в цьому погляді я відчув іроні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сходив донизу з ленінградським чекістом. У кількох кроках за моїми плечима головатий матрос з іржанням щось тихо розповідав низькочолому лейтенантові. Той похмуро вгамовував йо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е був би цирк! — сказав матрос голосніше, не стримавши свого захоплення. — Трохи полазив би по стіні, посовався б, повисів би, а тоді ми йому зробили б гарячу купіл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хай, Ванька! Це вже ми чули... — вишкірився до нього ленінградський чекіс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ватий матрос вдоволено пирхнув сміхом. Це оповідання без сумніву стосувалося до мене. Я аж тепер розшолопав таємничий задум сентиментального сердюка й мимоволі посміхнувся. Так, він був найпотворнішою худобою, яку я досі бачи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мчасом я зійшов донизу. Між двома будинками, в глухому місці, стояло три машини. Дві особові і третя — американська воєнна тритонівка. Між автами ходило кілька озброєних червоноармійців, розганяючи цікавих репатріянтів. Біля забрезентованої тритонівки Дадашев розмовляв з лейтенантом у шкіряному плащі. Начальник совєтської розвідки в Австрії зустрів мене тріюмфуючою посмішко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дав дрібненький дощ. Сутеніло. Енкаведисти зупинили мене біля тритонів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ляньте в авто! — сказав Дадашев. — Може, тепер признаєтеся, хто в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з завмерлим подихом глянув у буду. В темряві буди бовваніли чоловічі й жіночі обличчя. З лівого боку в мене вп'ялилися до болю знайомі очі. Потім заворушилися уста, відбивши майже складами моє справжнє прізвищ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и не так я каж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вичайно, — відповів я і глузливо засміявся, — як ви попали до цієї бу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ак само, як і в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 був Микола Ковальчук, автор комсомольської збірки "Майдан Тевельова", — сухорлявий чоловічок з маленькими сірими колючими очима. Той самий Микола Ковальчук, що на початку 1934 року, під час масових арештів, разом з Лейбою Первомайським викрив моє соціяльне походження й загнав мене до єнкаведистського підвалу. Він проторував собі дорогу до визнання ціною жертв своїх братів по крові. Я не сумнівався, що тепер, виконавши особливе завдання, він повертався на "родіну" за відзначення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лівого боку в авті я впізнав ще одну людину. Цього чоловіка з червоними плямами на щоках і з виряченими семітськими очима я знав на київській кінофабриці. З одним і другим сиділи молоді жінки, мабуть, попутні "дружини". Ця жорстока зустріч вказувала мені, що мене чекає в найближчій майбутност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ого задумалися? — сказав Дадашев. — Хай коні думають, бо в них великі голови! А ви сідайте на машину. Тільки посередині, щоб не думали про втечу... Рухайтеся! Веселіш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оволі вліз у буду і, зупинившись на середині, сів на якийсь наплечник. У мене були вільні руки! Після фатальної зустрічі ця радісна думка напоїла мене вірою в порятунок і прояснила настрій. Я вийняв пачку з цигарками. До мене пожадливо простягнулися руки. Коли вони схопили по цигарці, я простягнув пачку до своїх "знайомих". Вони від моєї гостинности не відмовили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палися? — промовив Ковальчук, не підводячи голов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пався... А в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акож...</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да веснянкувата жінка, що сиділа ліворуч біля мене, сіпнула мене за рукав. Я опустив голову і, поправляючи під собою наплечник, почав скрадливо вивчати пересувну в'язниц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раповане авто мало дві діри: одну до шоферської будки, а другу на виході. В'язнів ділила від шоферської будки залізна перетинка, доходячи шоферові до плечей. Усіх нас у кузові було десятеро. Я сидів посередині — очима до виходу. Ліворуч на лаві сиділо п'ятеро. Перший з виходу — мій знайомий з київської кінофабрики. Поруч з ним — його "подружка". Далі блідий, мого віку чоловік, з довгим кирпатим носом, впалими щоками й безнадійно пригнобленим виглядом. Останніми в ряді сиділи веснянкувата руда жінка з випещеним шістдесятилітнім дідуганом. З протилежного боку за Миколою Ковальчуком і його "супругою" сиділа прибита горем якась аристократка, час від часу похитуючи головою і стискаючи своєму напівмертвому сусідові долоні. Це теж був не простий панок, з вигляду скорше військовий ніж цивільний. Між ним і шоферською будкою стирчала прикріплена запасна шина. На ній спинився мій погля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мчасом на авто вискочило два червоноармійці. Один з шрамом був той, що з Інсбруку з Дадашевим їхав на лови за скитальцями, другого я бачив уперше. Обидва мали автоматичні пістолі. Сказали бранцям і провокаторам стиснутися і всілися на лавах при виході. У шоферській будці з'явився за кермою вояк в американському однострої. Біля нього сів третій енкаведист з німецьким автоматичним крісом. Опинившись у залізному вінку, я лише подумав, — куди поїдемо і як довго будемо в дороз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 вирушили між патрульними особовими автами. В передньому авті було четверо: два бранці і два енкаведисти, з яких за кермою сидів ляйтенант у шкіряному плащі. В задньому, крім шофера в цивільному й Дадашева, я побачив якогось молодика й закутану жінку. Я мимоволі здригнувся... Сім енкаведистів напоготові! І оцей шофер в американському однострої... Вісім людей на десять бранців, бо провокаторів і їхніх "супружок" я не брав у рахуб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овище для втечі було препаскудне, але найреальніше, що нарешті всміхнулося приреченій людині. Один шанс зі ста на врятування, але твердий, відчутливий, якого не було позаду й не буде попереду... Я до найменших дрібниць почав вивчати топографію авта, щоб використати все, що лише можна було використати для втеч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а ще котилися авґсбурзькими вулицями. Падав холодний дрібненький дощик. У місті згущалися сутінки. Я почав мерзнути в спину й накрився ковдрою. Коли ми слинилися за містом на рівній автостраді, Ковальчук спитав у мен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 що вас накри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ва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був у власівській армі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чого? Щоб змінити Сталіна на Власо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нього в маленьких очах блиснули люті вогники, і він, засопівши, відвернув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говоріть до нього!" прошепотіла по-московському руда сусідка. "Це провокатор... і другий, що напроти. Хіба ви не запідозрили? Ця наволоч нас вида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 те, що вони провокатори, я здогадався, але що вас видали, то чую вперше. А за які провини везуть вас з цим паном на "родін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раще не питайте... Ви чули про професора Стєпано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звичайно, чув про нього, але вдав, що н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чули про професора Стєпанова — члена власівського комітету. Ось його везуть зі мною на "родін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я звістка мене розчарувала. Невже і інші власівці? Я спитав її про панка, якому жінка скорченими пальцями стискала долон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е власівський полковник з дружиною. А той, що рядом зі мною, син білого емігранта з Білгороду. В задньому авті сидить дружина генерала Желєнко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і стало боляче: жадної рідної людини! Я з сумом опустив голову й занурився в свої ду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хто ви будете? — прошепотіла мені на вухо Стєпано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країнець, — відповів я. — Націоналіс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на рвучко відсунулась і надула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знаходився між двома єдинокровними, хоч і ворожими між собою таборами — але однією мірою ворожими до мене. Тепер везли мене на муки й смерть червоні сталінці. Коли б перемогли німці, то, мабуть, тепер везли б мене на муки й смерть білі власівці. Можливо, навіть цією дорогою. О, я їх знав не менш за сталінців! Під час війни, не маючи ні території ні влади, вони були в однаковій мірі україножери й душителі українського резистансу. Яке тепер мені було діло до білих вовків, яких пожирали червон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ишукував і передумував до найдрібнішої деталі найменші можливості. Тут, і тільки тут, у цьому просторі, був ключ до дверей моєї долі. Я міг вискочити з-поміж енкаведистів на автостраду. Але відразу вбився б, а коли б і ні, то мене переїхало б заднє особове авто. В цій можливості ключа не було, і я її відкинув. Залишилося дві передні за рухом машини. З одного боку треба було стрибати в вузьку прогалину між брезентом і шоферською будкою через голову професора Стєпанова, який своїм боком торкався перетинки й спини енкаведиста. Під час стрибка я міг заплутатися й повиснути вниз головою. Тут також не було ключа. З другого боку можна було вискочити через голову полковника. Цю перепону в найвищому нервовому напруженні я, безперечно, міг узяти. Тут ще трампліном послужила б мені гумова шина. Я зупинився на цій найреальнішій можливості й почав розгортати план ді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мусив викинутися навкіську напрямку авта — щоб ослабити лет і не знепритомніти в падінні. Під час падіння я мусив щонайменше поранити собі долоні. Але ці, навіть дошкульні рани, в перші хвилини не ослабили б темпу мого бігу. Залишилося вибрати для стрибка найвідповіднішу хвилин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йліпше було викинутись серед лісової місцевости або в зеленій околиці якогось селища, містечка, чи навіть міста, — в кожному разі не в місті. В місті я кинувся б в обійми загибелі... Тому в вирішальні хвилини треба було якнайдалі бути від двоногого звіра. Коли я вискочу, впаду і знову стану на ноги, — авта ще будуть у русі. Моє зникнення помітять лише шофер і енкаведист у шоферській будці. Опам'ятаються лише за кілька секунд, але нічим собі не порадять. Задні два енкаведисти не осміляться вискочити, щоб не розбитися або не попасти під патрульне особове авто. Вони чекатимуть, поки не стане машина, на якій їдуть. Машина, з якої я вискочу, також відразу не зупиниться. Отже після стрибка я міг виграти добрих пів хвилини. Крім того на моїм боці була сльота і темрява. Коли, врешті, зупиняться авта й вибіжать енкаведисти, то я вже буду в густій темряві і їхні кулі пролетять повз мене. Якщо ж якась поцілить, то так, значить, мало бути... У мене зашепотіли всі клітинки: "Твоя пора прийш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тер з дощем вдирався в машину. Напівсонні бранці, згинаючись, неначе втягувались у себе. Час від часу з їх грудей вилітали тяжкі зітхання. В нервовому збудженні мені ставало гаряче. Я скрадливо дивився у прогалину між брезентом і шоферською будкою. Автострада частіше врізувалася в ліси. До них було всього з десять кроків. Енкаведисти гнались, як скажені. Тут я вискочив би з авта лише на те, щоб розплескати об камінь собі голов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агалі між лісами авта котилися швидше. Не було сумніву, що енкаведисти на кожний випадок вжили до бранців протизаходів. Вони, фактично, стосувалися до мене і, мабуть, білого емігранта з Білгороду, всі інші їхали парами й мусили чекати на ще більш сприятливі умови. Отже план з лісами міг кінчитися смертю, а селища не з'являлися. В чеканні на них я проклинав їх останніми словами. В мене над вухом плакала й зітхала Стєпано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Що з нами буде? Скажіть, що з нами буд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і це хникання набридл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ічого особливого крім повішання на одній шибениц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і, ні, ні! — простогнала Стєпано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жаль, так, — сказав Стєпанов. — Я хочу з дружиною втекти при першій нагод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е заперечую — відповів я з сарказм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мене не було ніякого жалю до тих людей, які у становищі большевиків не мали б ніякого жалю до мен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 від часу ми почали натикатися на американські патрульні пікети. Вони стояли на перехрестях, навколо розкладеного багаття. Зупиняли авта, щось питали, а їм відповідав шофер в американському однострої. Нами ніхто не цікавився, і ми, як речі, їхали від пікету до пікету. Тільки енкаведисти не забували, що ми є люди, тримаючи на зупинках автоматичні пістолі напоготов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ж тим ліси густішали, до них можна було подати руку, але не приторкнутися, бо авта поспішали в шаленому погоні. Я досі не знав, куди ми їдемо, бо не побачив жадної розпізнавальної таблиці. Але ця лісова місцевість мало-помалу почала мене переконувати, що енкаведисти везуть нас до Тюринґії, яку недавно віддерли від американців. До цієї частини Німеччини з моїх розрахунків було найближче, хоч я зовсім не знав, скільки часу до неї їхати. Може, годину, а, може, десять-п'ятнадцять хвилин... Я задихався від духоти, шепочучи: пора... пора... п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кочивши ліси, авто нарешті вбігло в якесь селище. На темних і порожніх вулицях повз нас проїхало американське джіпі. Перед моїми очима замерехтіло кілька будинків, пробігло дві чи три стіни садків і потяглося поле. Мої нерви натягнулися, як струни. В голові розвихрювався шум. Я наполегливо питав у себе, де ми знаходимося — на совєтській чи ще на американській зон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ібний і колючий дощик сік через отвори в обличчя. Збоку біля мене дригонів власівський полковник. Гнув голову й завзято боронився від дощу. Потім, знесилившись, зсунувся з лави і став пробиватися в середину. Це була для мене величезна знахідка. Давши йому дорогу, я підсунувся до його місця, але не сів на лаві. Сідати ще було рано. Це я мусив зробити в останню хвилину, інакше мене могли розкрити, і тоді я втратив би ключ своєї долі назавжди. Я запнувся простиралом, як хустиною, і вдав сонно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цей час авто неначе летіло над землею. В моєму оточенні було тихо: бранці, провокатори й енкаведисти, боронячись від дощу й вітру, схилили голови і куняли. Лише полковникова дружина час від часі схлипувала, хапаючись за свого чоловіка. Моя лорі надходи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птом передо мною замерехтіли будинки й дерева. Я налагодився піднятись на лаву. Але авто, вскочивши в місто, нагло почало стримуватись... Я глянув через голову шофера: поблизу, біля освіченого авта, людина махала рукою. Це була американська поліційна патруля. Ми спинилися. Енкаведисти повискакували й оточили авта. Шофер-американець щось говорив з американцями, а потім сів на джіпі і від'їхав до міста. Незабаром джіпі повернулося, зсадило шофера американця і зникло в темряві. Тимчасом шофер-американець заговорив до Дадашева по-сербському, сказавши, що дорогу знає. З цієї розмови я збагнув, ще енкаведисти просили показати їм шлях, і американці їм показа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цей час білий емігрант з Білгороду попросив майора Дадашева на хвилину зійти з авта. Дадашев від пустив його на три кроки з автоматчиком. Я глянув у прогалину. Ліворуч височів залізний паркан з шпильчастими гостряками. На півтора людського зросту. Безперечно, я міг би його взяти, але тепер повис би на ньому мертвий. Моя пора була за кількасот, а може й кільканадцять кроків звідси... Коли білий еміґрант сів на своє місце, американський серб спитав у Дадашева, коли прибудуть на місц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коро, дуже скоро!... — відповів Дадашев, шепочучи сербові щось на вухо. — Втомили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і, хочу ї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и вас нагодуємо, напоїмо... і при цьому дістанете красун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ї нерви натягнулися до останнього тембру. Я мав лише кільканадцять хвилин, серед яких міг вирішити свою долю. У нелюдському напруженні мені здавалося, що з хвилини на хвилину мої жили розірвуться. Тому, коли машина вирушила далі, в мені все заговорило: "Зараз ударить дванадцята годи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оволі звівся на лаву і став однією ногою на запасну шину. Авто, міняючи погін, неначе скочило і, мов скажене, кинулося в темряву. Раптом прогуркотіло по повній греблі через якусь ріку. Готуйся! — крикнули в мені мільйони голос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з авто пролітали чорні стіни дерев, протягуючи до мене руки. Ці листвяні люди неначе кликали мене до себе. Я немов би став марити, але ці маріння відбувалися в повній притомності. В ці критичні секунди я розтер минуле й майбутнє, стиснувшись залізними стінами в теперішньому. Воно вособилося в Богові, і Він став передо мною в усій величі. Годинник моєї долі могутніми ударами відбивав дванадця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п'ялився очима в листвяну стіну. Всі фібри моєї душі і тіла гукнули їй ловити мене в свої обійми. Вона неначе зупинилася і стала розсуватись... У цю хвилину на крутому повороті авто заскигліло, скочило і зменшило швидкість. У моїх очах спалахнули блискавиці... і я виразно відчув у повітрі, як відбігає від мене авто...</w:t>
      </w:r>
    </w:p>
    <w:p>
      <w:pPr>
        <w:pStyle w:val="Normal"/>
        <w:spacing w:lineRule="auto" w:line="240" w:before="28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280" w:after="280"/>
        <w:outlineLvl w:val="2"/>
        <w:rPr>
          <w:rFonts w:ascii="Times New Roman" w:hAnsi="Times New Roman" w:eastAsia="Times New Roman" w:cs="Times New Roman"/>
          <w:b/>
          <w:b/>
          <w:bCs/>
          <w:sz w:val="24"/>
          <w:szCs w:val="24"/>
          <w:lang w:eastAsia="ru-RU"/>
        </w:rPr>
      </w:pPr>
      <w:bookmarkStart w:id="0" w:name="У_пекельному_вирі"/>
      <w:bookmarkEnd w:id="0"/>
      <w:r>
        <w:rPr>
          <w:rFonts w:eastAsia="Times New Roman" w:cs="Times New Roman" w:ascii="Times New Roman" w:hAnsi="Times New Roman"/>
          <w:b/>
          <w:bCs/>
          <w:sz w:val="24"/>
          <w:szCs w:val="24"/>
          <w:lang w:eastAsia="ru-RU"/>
        </w:rPr>
        <w:t>У пекельному вир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ірвавшись від авта, я керувався у своїх діях лише інстинктом. У такі скажені хвилини людина попадає в тисячовікову глибінь — у шкуру доісторичного прадіда. З неї щезають усі духові цінності, що дали їй віки культури. Вона перетворюється в людоподібного звіра. В ній усе підкоряється інстинктові самозбереження... Кусати, рвати, роздирати, виривати з смертельного ворога жили — нічим не гребувати в боротьбі за життя. А при тому до неї припливає з якихось таємничих джерел титанічна сила — сила кількох людей. Тоді людина може без особливої натуги відірвати своєму ворогові голову. Може брати неймовірні перепони. Може розвивати біг, знаний лише в казці. Може бути глухою до своїх ран. Такій людині підкоряється природа, як матері дити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реслюючи параболю, я впав руками на трав'яний берег — між хідником і садом. Це був мій рятунок: мої руки рухали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рішували секунди... В одну мить схопився на ноги, кинувся в сад, але якась пружиста сила мене відкинула. Передо мною була задротована загорожа. Лише один стрибок, — і я повис навпоперек на дрот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ту жорстоку хвилину, коли я летів з авта, на автостраді заскреготіли шини. Потім залунали задушливо-погрозливі крики й коротко застрочили автомати. Але я вже був у чорній нічній пущі. Біг навкісь у високій мокрій траві, що немилосердно обплутувала мені ноги. Вириваючи її з корінням, час від часу проводив рукою по тілі, чи немає десь рани. Але ніде не боліло, лише відчував страшну спрагу, від якої неначе горіло в горлі полум'я. Проте я біг... Біг на весь дух, бо певен був, що вже переслідує мене пого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і здавалося, що в траві гримить мій тупіт. Я на секунду впав, щоб стягнути черевики. Один черевик уже був у моїй руці. Другого ніяк не міг розшнурувати. Це був міцний шнурок, на якому можна було втримати людину. Але я мав лев'ячу силу. Шарпнув і неначе ножем його розріза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вовняних шкарпетках побіг скрадливо, як дикий кіт. Ще більше навкісь, щоб збити мисливців з тропи, Скільки пробіг, — кілометр, пів чи чверть, — визначити не міг. Я лише знав, що вже далеко був від місця втеч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горлі було сухо, як у печі. Упавши, я жадібно злизував з трави вогкість і час від часу притуляв вухо до землі. Навколо стояла мертва тиша, лише далеко, на автостраді, шуміли ав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був весь мокрий, але холоду не відчував. Навпаки, моє тіло пашіло, немов би під шкірою горів вогонь. Мені так добре було лежати! Ще ніколи під час відпочинку не відчував такої розкоші, як у цій мокрій траві. Але одна думка — що за мною чигає небезпека — зірвала мене на ноги. Я стягнув з ніг набубнявілі шкарпетки й пішов крок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ь за хвилину побачив з хащів світло. Чи не зайти до цієї хати й попросити допомоги? Але цей задум відкинув, щоб не влізти мисливцям у руки. Тому круто звернув і попрямував дониз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кінці саду натрапив на калюжу і з жадобою накинувся на воду. Це був нектар, якого досі ще не довелося мені пити. Від нього в мене закрутилося в голові. Я вліз у кущ і почав обстежувати довкіл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ї очі, що звикли до темряви, розпізнавали різні речі. Я сидів над глибокою канавою. За кроків п'ятнадцять від мене сумними кольорами переливалося озеро. В ньому чорніли шпильчасті кущі очерету. На горбі, за озером, бовваніла довга стіна лісу чи саду — тяжко було розпізнати. Між озером і чорною листвяною стіною вряди-годи пролітали авта. З усього було видно, що цей бічний шлях вів до міста, схованого за сад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ідомий своєї волі, я тріюмфував. Навколо мене не було енкаведистів з автоматами напоготові. Ніхто не стежив, ніхто не контролював мене. Я володів собою... був вільний!... Міг іти направо чи наліво, — куди задума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е ця радість нараз змінилася тривогою. До мене докотились якісь підозрілі звуки. Десь немов би плямкали собаки. Може це був витвір моєї хворобливої фантазії... але я вже летів через канаву і брив водою до середини озера. Зайшовши до плечей, спинився в кущі очерету і став наслухува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кола було тихо, як на попелищі. Найменший шерех лунав, як постріл. Але ці звуки не створювали люди чи звірі, а сонні птахи, що раптом прокидалися, або вітер, що бився у гілл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міській ратуші нагло вдарив годинник. Я завмер... Але другого удару не було. Я ламав голову: котра година? Пів на першу, перша чи пів на другу? Я нетерпеливо очікував наступного удар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мчасом вода охолоджувала мою розігріту кров. Заспокоювалося серце. Напняті жили помалу скорочувались. Я почав мерзнути. Чомусь занили долоні. Приклавши одну по одній до уст, відчув на них солоний присмак. На долонях сочилися рани. Я поранив руш як падав з авта. Скільки з того часу витекло крови? В припливі страху почав рухати руками. Вони діяли. Я витягнув з кишені носову хусточку, роздер надвоє і перев'язав рани. На душі полегшало: кров у ранах зупинено. Та в цю мить я подумав, чи не поранені в мене ноги. Почав ними совати, але болю не відчув. Згадавши, що в воді біль може згаснути, я злякався. Але вилазити на беріг було ще рано. За мною чигала небезпека. Я мусив ще чекати... чекати... і вилізти з води тоді, як розсіються і зникнуть усі сумнів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ом з ослабленням почав усвідомлювати втому. Щеміло тіло й хилилася неслухняна голова. Зліплювалися повіки. Рятуючись від жаху, щоб не зімліти й не впасти у воду, я почав час від часу обмивати водою обличчя. Але ці заходи не допомагали. Тоді схопився руками за кущ очерету і, заклавши пальці за пальці, затиснув їх, як кліщ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ер я мав опір, що дозволяв мені перетривати час до удару годинника. Це чекання коштувало мені нелюдських зусиль. Але очайдушне пройдене полегшувало моє терпіння. Коли вже вибився з сил і балянсував з кущем, на міській ратуші вдарив годинник. Цей удар влив у мої жили гарячої крови. Я весь напружився... і почав молитися... У цю мить годинник ударив удруге. На радощах я мало не зареготав... Друга година ночі! Вже півтори — дві годині, як я вирвався з пекельної пересувної в'язниц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ї мисливці мусили вже зникнути. Після стрілянини й марних пошуків поспішилися із смертниками, щоб часом їх не відбили ненависні союзники. Я — вільний! Маю дві години волі... п'янкої солодкої вол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мене знову приплили сили. Поволі розняв руки. Побрів озером туди, звідки котився дзвін годинника. Мої ноги обважніли, немов би я йшов у дерев'яних шкарбун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щ ущух. Віяв колючий вітер. На березі, під кущем, я скинув з шиї черевики й узявся викручувати свою одежу, щоб просушилася на тілі. В першу чергу викрутив сорочку. Сорочка на тілі почала нагріватися і мені трохи потепліло. Потім вийняв з піджака і штанів тютюн, цигарки, сірники, запальничку, гребінець, олівчик і леза. Тютюн, сірники й цигарки були зовсім мокрі. Я вирішив під час відпочинку це дорогоцінне добро просушити. Склавши все це на купку, викрутив піджак, штани і підштанці. Раптом побачив на своїх литках якісь чорні френдзлі. Провів по литці рукою. Ці френдзлі були набряклі, слизькі й холодні. Мені стало моторошно. У мої литки ввісалося десятки п'явок, коли я стояв у воді. Я став їх відривати, душити й кидати у воду. Ця гидка праця забрала в мене шмат часу. Звільнившись від цієї нечисти, виправ шкарпетки, обмив ноги, натягнув на себе решту одежі й узув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сля цього вмився, навмання причесався, поклав своє добро в кишені й попрямував навпростець до міс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баром підійшов до саду. Між мною і садом тягся задротований частокіл. Чи міг хтось у цю пору там бути? Не думаючи довго, вивалив з землі кола, всунув до саду, а сам переліз через загорож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ла темна ніч, яких, здавалося, не бачив зроду, і серед тієї темряви — до млости тяжка тиша. Здавалося, що в цій запаморочливій тиші хтось притаївся і очікував, щоб раптом вистрибнути й кинутися на мене. Я озброївся ломакою і став скрадливо пробиратися дал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ь у глибині нараз здригнулися й зашелестіли кущі. Я закостенів і приготувався до оборони. Але в цю мить надо мною залопотіли пташині крила. Це, стрепенувшись у сні, перелетів з дерева на дерево птах. Я заспокоївся й попрямував травою, намагаючись не викликати жодного зву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 незабаром знову опинився коло загорожі. Але це вже не був частокіл, а тин з задротованих стовпів, що відділював один сад від другого. Це була місцевість садів-гаїв, але як її звали, я не міг визначити. Може, це навіть був початок Тюринґії? Від цієї думки стало мені нудно. Я почав себе заспокоювати, що дві години тому бачив у місті американців. Але большевики, окупуючи Тюринґію, ще, може, не встановили кордонів і тому тут могли їздити одні і другі? В мене почало шуміти в голові... Я мусив швидше пробратися до міста й розгадати цю загадку з написів і таблиць. Мусив це зробити, поки розвиднить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ркуючи оце, шукав на тині вигідного місця, щоб зручніше перелізти. В цю мить немов би помітив за тином якусь рухливу фігуру. Відступивши назад, я обернувся і пішов схилом дониз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зарослій балці знову натрапив на канаву. Вона була ширша від попередньої. Я зміряв ломакою глибину. Було мілко. Застромивши ломаку в воду і, розмахнувшись, переплигнув, ледве діставши берега. Відразу відчув, що попередня сила мене покинула. Щеміло у м'язах і кістках. Але я мусив пробиратися вперед... безупину вперед — до міс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цій тяжкій і небезпечній дорозі я, як загнаний злодій, невтомно брав один по одному садові бастіони — задротовані загорожі; нараз побачив світло і зупинився. Це світло пробивалося крізь хащі з якогось будинку. Останніми силами взяв наступну загорожу й почав повзти від дерева до дерева. В цьому саді дерева були високі й крислаті. Я хотів підкрастися до таємничого будин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 були дуже виснажливі хвилини — проповзти животом через парк до будинку. Розігрітий, спітнілий, засапаний, нарешті опинився під колючим кущем у досить ясному освітленні. Але я лежав у тіні й ніхто не міг мене поміти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о мною звисали гірлянди криваво-червоних троянд. Після шести кошмарних днів побачив божественні, безмовні, але живі квіткові створіння... Торкнувся пальцями гіллячки і став їх голуби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ім виповз з куща і побачив таблицю. Світла було досить, щоб відгадати загадку. Тут жили американц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полегшенням на душі повернувся до куща і став думати про нічліг. Прилягти тут, чи десь інде на траві, було небезпечно для здоров'я і волі. Я мусив шукати ліпшого пристановища. Який я був би радий, коли б знайшов який хлівець або собачу буду! В цьому напрямку я мусив найшвидше діяти, щоб часом не застукали мене американці й не сказали: ти злодій або розбійник. І що я сказав би в своє оправдання? Що втікач з енкаведистської пересувної в'язниці?! Все міг сказати, — лише не це... Я вирішив якнайшвидше від цього будинку відій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повзши в глибину парку, підвівся і скрадливо попрямував донизу. Найліпше було б попасти в якусь баверську садибу. Десь у сіні чи в соломі до ранку просушив би на собі одежу і потім спокійно попрямував би до залізничної станції. Там змішався б з людьми і першим товаровим поїздом вискочив би з цієї місцев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ркуючи про це, я знову натрапив на задротовану загорожу. Мені стало так сумно на душі, що мушу на ній лишити останні сили. Але що я міг вдіяти? З тяжким зусиллям переборов перепону й напівживий поплентався в долин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кінці саду раптом помітив якийсь будиночок. Підійшовши ближче, мало не скрикнув. Це було те, про що я тепер мріяв! Невеликий дерев'яний хлівець. Але від цього благодатного сховища знову відділяла мене загорожа. Проклинаючи всі загорожі в світі, напняв останні сили. Цей штурм забрав у мене пів години. Коли, нарешті, зсунувся на другий бік, мені відмовили ноги. В мене неначе порвалися жили й осунулося тіл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овз до хліва в надії, що після тяжкого скитання відпочину зо дві години на сухому місці. Але двері в хліві були зачинені. Хотів хлів обійти, та знову натрапив на загорожу. В мене почорніло в очах. Свідомий свого безсилля, сів на обвітрену колод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ім страшного безсилля відчув усім тілом гострий передсвітанковий холод. Я тепер пів життя віддав би за невеличке багаття, щоб біля нього присісти й розігрітися. Але про це можна було лише мріяти. Я тільки міг обвітрити тютюн і закурити. Тому розіслав на колоді своє дорогоцінне добро, щоб трохи протряхл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олі стало світати. Це мене втішило, бо я міг зняти перев'язки й побачити на долонях рани. Так і зробив. На правій долоні була невеличка рана, яка за кілька днів могла зажити. На лівій долоні, де було вирвано шматок м'яса, чорніла яма. Ця яма могла зарости впродовж довгого часу може й за два тижні. До цього часу ліва рука була до праці нездатна. Перев'язуючи ліву долоню, глянув на штани. Права штанина в кількох місцях немов би була розтята ножицями. Один пас звисав, оголюючи коліно. В такому вигляді неможливо було виходити на вулицю. Я мусив цьому чимось заради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ж тим уже розвиднілося. В хліві замекали вівці, захрюкала свиня й засокотіли кури. Я знаходився у дворі якогось німецького селянина. Довкола лежали жолобки для їжі й пиття. Ліворуч за дротами тяглися засклені парники, а праворуч садочок, що виходив на вулиц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очав будувати плани. За годину чи дві якась німка принесе тваринам їсти. Обережно підведуся з колоди і скажу: "Так і так... за мною полюють большевики... допоможіть мені..." Нісенітниця! Що їй цій черствій жінці, до того, що за якимсь підозрілу чужинцем полюють большевики? Може, він щось украв, когось убив... ну й полюють. І добре роблять... Я мушу вплинути на її амбіцію, сказавши, що я німецький вояк, що був у полоні, а тепер пробиваюся до своєї родини. В дорозі виснажився і хочу десь спинитися, щоб попрацювати й поставити себе на ног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іпшого плану не міг придумати... Я попрацюю в неї з тиждень — хай це буде найтяжча праця! — роздобуду одяг, ознайомлюся з ситуацією, дістану якийсь документ, подякую — і в дорог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чомусь був певен, що оправа піде так, і з легша подихом взявся скручувати цигарку. Але мокрий папірець порвався. Тоді всунув один папірець під пахву, стиснув руку і став нетерпеливо очікувати ранку.</w:t>
      </w:r>
    </w:p>
    <w:p>
      <w:pPr>
        <w:pStyle w:val="Normal"/>
        <w:spacing w:lineRule="auto" w:line="240" w:before="28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I</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іч, на вулиці, почали котитися ранні авта і з'являтися перші перехожі. Я згорнув тютюн у кишеню і, поволі зайшовши за ріг, щоб не дати себе комусь примітити, почав наслухувати. Але ніхто не входив до хлі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ешті закурив цигарку. Якраз почало сходити сонце і вранішнім промінням обливати землю. Я любувався ним... Пив, утягував з жадобою звільненої з-під замка людини. Воля! Скільки в цьому слові було змісту?! Що з цим словом могло зрівнятися? І хто міг правдиво його оцінити? Лише невільник, що вирвався на волю... Я несказанно радів, що виборов волю, яка в дальшій боротьбі дасть мені все інш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і гарячі думки нараз обірвав скрегіт дверей з протилежного боку. Я притулив до стіни вухо. Справді, у хліві ступала людина. Я завмер у чеканні: ще секунда й відчиняться двері. Підійду тихо і скажу: "Добридень... не лякайтеся... ради Бога... я..." Але двері не відчиняли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мчасом ранок увійшов у свої права й на вулиці завирувало життя. Раз-у-раз котилися авта. Вулиця наповнилася людськими балачками. Мене могли помітити. І я постукав у двер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олі відсунувся засув і з напіввідчинених дверей виглянуло злякане потягле обличчя, що належало довгому худому хлопцеві. Вп'яливши один в одного очі, ми обидва мовчали, неначе в нас задерев'яніли щелепи. Хлопчина з ляку весь дрижав, мов перед хижим звір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лякайся, — перервав я неприємну мовчанку. — Я збився з дороги і сів тут відпочити. Як мені вийти до табор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нього затремтіло підборіддя, і він нараз зарепетував, від чого стало мені моторошно. Я хотів кинутися навтікача. Але куди? На вулицю? На мене відразу накинулася б роз'юшена юрба як на злочинця, що тікав з місця злочину. Тим більше в такому підозрілому вигляд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поганому передчутті я почав його ласкавими словами зацитькувати. Але в цю мить надбігли й оточили мене три кремезні німці, озброєні городніми знаряддя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пався? — сказав високо підстрижений велетень, зловтішно регочучи. — Хто ти? Якої націона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 поспіху думав, як відповісти. Може, це були комуністи і, може, вже вони знали про те, що цієї ночі утік якийсь українець з совєтського авта. Тому для безпеки я назвав себе поляком, бо з слов'янських мов трохи знав лише польську мову. Це слово викликало в них дикий гнів. Мало не ревучи, схопили мене за руки й потягли до хліва, а високо підстрижений з піднятою над моєю головою лопатою рушив по моїх п'ят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есилений, змерзлий, не чинив опору, коли вони мене вели й закинули в городню хатку. Я повинен був скоритися найтяжчій долі, лише б нічим себе не розкрити. Поза тим, не відчуваючи ніякого злочину, нічого не боявся. Мало тепер скитається людей? Це їм, мабуть, не вперше. Потримають-потримають та й випустя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е крізь відчинені двері, під якими стояв велетень з лопатою, я побачив, як худий хлопчина поїхав ровером до міста. Від думки, що до поліції, в мене відразу зашуміло в голов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ь за хвилин десять у двір влетіло авто. З нього вийшов сухорлявий чоловічок у капелюсі і в елегантному сірому вбранні. Велетень сказав мені вийти з хатки. Сухорлявий поліцай у цивільному, енергійно підійшовши до мене, сказав, що мене заарештовує. Я спитав, за яку провин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 це розберемося в поліці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н спритно замкнув мені на руці перстень, а другим, що кінчався на поперечці, потягнув до авта. В авті чекав на нас шофер-поліцай у німецькому однострої. Я поїхав з ними до міс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цій короткій дорозі я в поспіху думав про своє становище. Якщо в поліції попаду до енкаведистів, то тоді вже все пропало. Якщо не попаду, то все зроблю, щоб з ними не побачитися. Для цього я мусив далі звати себе поляком, хоч по-польському говорив погано, придумати польське ім'я і прізвище і сфантазувати ситуацію, при якій попав під хлів німецького селянина. Тож поки мене привезли до поліції, ці плани були готові. Крім того я ще встиг спитати в поліцая, куди він мене везе: до американської чи німецької поліції. Він відповів, що до американської. Це мене втішило, бо німці могли відразу віддати мене совєтській або польській репатріяційній комісі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поліційному бюрі я в першу чергу глянув на людей. За бар'єром, у глибині кімнати, сиділи німці й американці. По цей бік бар'єру, ззаду мене, сидів на лаві німецький поліцай. Тут не було жодного підозрілого обличчя, і мої нерви трохи заспокоїлись. Сухорлявий німець розкував мене й почав допитувати. Я докладно розумів кожне його питання, але, вдавши забитого селюха, витріщив на нього очі і твердив "нікс ферштеге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 цього злодюжки зовсім свище в голові, — звернувся мій слідчий до молодої жінки, що сиділа в глибині кімнати. — Запитайте його, що він уночі робив у баве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винувачення в злодійстві мені, звичайно, не подобалося. Але це тавро було куди краще від тавра совєтського втікача. Новоопечений "фах" також не віщував добра, але ліпше вже було змішатися з злодіями, ніж з політичними в'язнями. А що німці не впіймали мене на жадному злодійстві, то я ще міг від цього "фаху" відпекатися і вилізти на денне світл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краз підійшла до мене перекладачка. Це, мабуть, була польська фольксдойчерка. Вона почала ставити мені стандартні питання, якими, мабуть, впродовж дня опитувала багатьох в'язнів і які їй до втоми набрид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и поля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ідповів, що так. Перекладачка співчутливо похитала головою і спитала, як я зву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аніслав Квятковськ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на записала в карт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ешкаєте, звичайно, в репатріяційному табор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 питання неначе мене штрикнуло. Я весь напружився, щоб втримати спок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жаль, ні, — відповів я з штучною прикріст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звідки ви приїха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це питання я ніяк не міг відповісти, бо ж навіть не знав, як звалося місто, в якому оце знаходився. Тут треба було вдати безнадійного дурня. Тому я глянув на неї таким тупим поглядом, який нагнав би на найтерпеливішу людину спляч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у, звідки ви приїхали? З півночі, чи з півд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сказав їй, що приїхав сюди опівноч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е питаю, коли, а звід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 американської зони, прошу пан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на, зморщивши чоло, тяжко зітхну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к далеко звідти до Ґепенґе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здригнув від радости, почувши назву цього міс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ибачте, але я не знаю... бо не йшов пішки, а поїзд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у й темний ви чоловік!... Скільки годин ви їхали? Дві чи тр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же дві, а може й три, але не більш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же приїхали з Ульм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ак-так, прошу пані! — сказав я зовсім впевне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чому ж ви не сказа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ідповів, що в моїй голові більш хвилини не втримується жадне німецьке слово. Вона, глузливо всміхнувшись, зазначила в картці, що я прибув з Ульм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чому ви товчетеся в Німеччині, а не їдете додом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Шукаю жінку з дітьми... Якщо знайду, то чого маю тут товкти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чому ви їх шукаєте не в таборах, а в німецьких хлів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скривився, немов би зібрався заплака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ли б таке вночі трапилося з вами, то ви раді були б хлівов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що з вами трапило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Що? Ось послухай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 я їй розповів видуману історію, як після війни розшукував у таборах свою загублену родину і як учора виїхав сюди. В товаровому поїзді якісь скитальці заливалися горілкою, радіючи, що їдуть додому. Дали й мені... Випили ми і, як водиться, заснули. Прокидаюся і до валізки: нема! До кишені: гаманця з грішми й документами нема... Я в крик... Вискочив з вагона й питаю в німця, де я? В Ґепенґені каже... А тут дощ ллє... поліційний час... я без документів і не знаю до табору дороги... Що мені робити? Не думаючи довго, вийшов завулками на околицю, щоб десь сяк-так перебути до ранку. Навпомацки наліз на якийсь хлів і просидів під ним до ранку, бо двері були зачинені. Вранці зібрався йти до табору, але мене схопили німці й віддали поліці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Шукав родину, а знайшов в'язницю, — закінчив я, сумно похитавши голово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антеличена цією історією, моя слідча співчутливо промови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ам не пощастил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на остаточно взяла мою казку за правду. Тому я драматичним тоном прорі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вже мене не випустя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ипустять! Навіщо вас тримати, коли ви рветеся додом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також думаю, — підхопив я. — Навіщо мене тримати, коли я рвуся додому? Чи можу я й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і. Ви зараз підете до в'язниці... але вас випустя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ьогодн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же, і сьогодн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мене підійшов поліцай і відпровадив мене до в'язниц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своєї нової хати, що знаходилася в сусідньому будинку в підвалі, я вступив з гірким сумом і тяжкими думами. І не від цієї затхлої діри, ані від того, що в ній міг просидіти тиждень, місяць чи півроку, а від можливої зустрічі з дияволом, що кожної хвилини могла відбутися. Тому, коли за мною зачинилися двері, я хапався за всі соломинки, щоб заспокоїтися й зрівноважити свою душу. Я почав потішати себе, що мене засунено сюди без вини. А в демократичній дійсності людей без вини не карають. Мене схопили як скитальця, нехай навіть — волоцюгу. Коли б американці дозволили німцям замикати таких людей до в'язниць, то кожна хата тут стала б тюрмо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холоду й утоми тіло й душа хотіли спочинку. В напівтемній камері я з насолодою глянув на ліжко. З широкого дерев'яного ліжка байдуже дивилися на мене отупілі очі, що належали довговолосому зісохлому в'язневі з дитячим обличчям. Я спитав у нього, як він зветься. Це був німець. Звався Ган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унься, Гансе! Я трохи приляж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уде Гансове тіло мляво відсунулося від стіни. В напівсні перекинувся через нього на ліжко й неначе полинув у чорне провал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рокинувся від надоїдливої трусанини. Хоч очі були напіврозплющені, але всередині ще спа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ід! — кричав надо мною сусід, хижо виїдаючи їжу з своєї мисоч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робував підвести голову, але не міг, немов би вона була прив'язана до ліжка. З порога літній чоловік простягнув до мене мисочку. Це був присадкуватий чоловік з обтягненим камізелькою черевцем, у довгому старомодному піджаку. Дивився з великодушністю, немов би був для в'язня єдиним джерелом житт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ьогодні чудова страва, — прихвалював він і водночас прицмокував опуклими масними губ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апів спав... але перед тим, як зліпити очі, помітив, як Ганс вихопив у череватого наглядача мою мис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 я прокинувся, то перш за все запитав у Ганса, чи давно вже вечір, бо в камері було темно. Він апатично відповів, що в нього під час ревізії забрали годинника, але він думає, що вже недалеко до ранку, в мене від здивування розширилися очі. Я проспав з шістнадцять годин! Сон привернув мені сили і спокій, і зрівноважений, знову міг вирушити в жорстоку дійсність. У цій дорозі мусив, головно, заманути Ганса до розмови. Я почав, звичайно, з найпривабливішого в'язниці — питання їж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к сьогодні тобі смакував обід, Ганс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ім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вечер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н відповів те саме, але більш захопле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зле буде, якщо ти після подвійної порції закуриш.</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ти маєш?</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аю трохи тютюну й мокрих цигарок. До завтра вистачить. А завтра на волі роздобуд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н глузливо хіхікнув. Я навпомацки закрутив дві цигарки, і ми закури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ому ти смієш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и завтра не вийдеш звідс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ому ти так думаєш?...</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імець відповів, що мене спочатку судитимуть за злочин, на якому впіймали, засудять і випустять, коли відбуду кар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урниці! Мене ні на чому не впіймали! Я збився вночі з дороги, заночував у якогось німця в дворі і мене звідти взя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нс, засміявшись, поплескав мене по плеч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 це тебе й судитиму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 щ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Що ти був уночі в німецькому двор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жу тобі, що з дороги збив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І вночі зайшов до німецького двора повечеряти... Навіщо передо мною ховаєшся? Я не судитиму тебе і не буду свідком. Кажи правду! Ось я, — украв у сусіда теля і з'їв з братом та його молодою на їхньому весіллі. І перед тобою цього не ховаю. А на суді буду воювати! Бо ж мене не впіймали, лише підозрівають. У тебе ж гірше. Тебе вночі застукали в дворі... та, може, ще в хлів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ільки під хлів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обі не пощастило... А фактично пощастило, бо не впіймався на ділі. Тебе судитимуть лише за те, що хотів украсти, тому дістанеш меншу кар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звичайно, у душі з цих слів поглузував, але й на них зупинився, бо в цьому світі можна було всього сподівати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мішна моя історі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мішна і маловажна, — сказав Ганс багатознач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ом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и можеш зголоситися до совєтів і вони тебе візьмуть до табору. Тут російські злодії так роблять, їх, звичайно, совєтські офіцери визволяю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я новина була для мене громом серед білого д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жаль, я не росіяни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хто 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ля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епсько, — зауважив Ганс. — Вони беруть лише росіян і українц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епсько, бо я, на жаль, до них не належ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Шкода, — сказав Ганс і знову попросив у мене закури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може совєтські офіцери між росіянами й українцями визволили якогось поля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і, — сказав Ганс. — Визволяли росіян, а особливо українців. Вони часто приходять сюди за своїми злодіями, волоцюгами і різними підозрілими людьми, що немов би тут від них ховають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цієї жорстокої новини в мене зассало під грудьми. Але я з тяжким зусиллям намагався втримати спок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вєтські офіцери цим, звичайно, роблять американській і німецькій поліції цінну послуг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 так! Американці й німці відразу віддають совєтських громадян. Коли б я росіянин, то був би вже на вол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е, направду, було б щастя. А далеко звідси росія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нс задумав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ід Вюртенберґії далеко. Розумієш ти — ми знаходимося у Вюртенберґії, а вони в Тюринґії. За триста кілометрів звідси. Але їх досить під боком, у Штутґарті. Там їхня штаб-квартира. І коли б ти вчинив убивство, але був росіянин чи українець, то вони б тебе визволи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 було фатальне відкриття! Я не сумнівався, що енкаведисти везли мене до Штутґарту — за кількадесят кілометрів від Ґепінґена, і що вони кожної хвилини могли вільно з'явитися тут. І передо мною заскалили цілі юрби дияволів, між якими побачив зловтішні обличчя майора Дадашева, ленінградського чекіста, низькочолого лейтенанта, бородатого лейтенанта в чорному шкіряному плащі і головатого матроса. В нервовому збудженні курив цигарку за цигаркою й давав Гансові, який, між іншим, зауважив, що ми однаково нещасливі, бо не росіяни й не українц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сля Гансових слів я зробив висновок, що енкаведисти непрохано полюють у в'язниці, а в першу чергу за неповоротцями, які заховалися аж тут від "родіни". Тому другого дня кожний тупіт поліцая, що приводив чи відводив якогось в'язня, або добродушного наглядача, що час від часу вовтузився в коридорі, лунав у мене в вухах, як постріл. Я хотів ненависне чекання чимось заглушити, — взяв у Ганса голку й нитку й почав зашивати свої шта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 час обіду череватий наглядач відчинив двері й вигукну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аніслав Квятковськ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схопив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ізьміть свій акт обвинуваче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оставив мисочку салати на підвіконня і заглянув у папір. У ньому по-німецькому говорилося, що мене впіймано під час наміру вчинити крадіж, і з цього приводу на наступний вівторок призначено судову розправу. Але, не розуміючи одного слова, ніяк не міг визначити самого предмету крадеж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ансе! Скажи мені, що я хотів укра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 я показав йому пальцем слово. Він, радісно засміявшись, накреслив руками якусь фіґуру. Але я не збагнув. Тоді він присів, замахав, немов крильми, руками й по-курячому засокотів. Після цього мені стало більш, ніж ясно. Мене обвинувачувано в курокрадстві. Курокрад! І я від люті вибухнув гомеричним сміхом... Ганс подумав, що я зрадів, діставши легке обвинуваче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и щасливий! Тебе коштуватиме цей інтерес небагато. Між іншим, моєму приятелеві американці дали за кури три тижні. Але він украв, а ти лише хотів украсти. Тобі, може, на тиждень зменш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цієї балаканини мені стало досадно, бо три чи навіть два тижні у в'язниці забрали б у мене пів життя. В мене від гніву затряслося все тіл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ене, Гансе, американці випустять без суд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цих слів у Ганса заблистіли в очах злі вогни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я тобі кажу, що ти відсидиш тут три тижні, щоб у тебе назавжди відпала охота красти німецькі кур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йому на це не відповів нічого. З болем у серці від тяжкої боротьби за життя підійшов до віконця і глянув на клаптик синього неба. Яке воно було ніжне, ласкаве, пахуче! З якою силою вабило глянути на себе вільними очима... Але я ніяк не міг уявити, чи до цього божественного часу втримаю натягнені свої нерви. Тому всі клітини моєї душі кричали до мене кріпити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моїми плечима на ліжку сопів надутий Ганс. Я почував, що в моєму нервовому становищі може трапитися з ним неприємність. Але, на щастя, після обіду його покликали до суду. Він до камери не повернувся.</w:t>
      </w:r>
    </w:p>
    <w:p>
      <w:pPr>
        <w:pStyle w:val="Normal"/>
        <w:spacing w:lineRule="auto" w:line="240" w:before="28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II</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вільнившись від Ганса, я зітхнув легше. Тяжкий вичерпливий день летів у прірву. Помалу підкрадався вечір, наповнюючи в'язницю тише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б скоротити час, я взявся після вечері підслуховувати крізь двері якісь переклики. Говорили по-українському з різних камер чоловік і жін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більш не можу!... — кричала жінка розпачливим голо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ріпися... скільки можеш кріпися... — заспокоював її чолові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е можу... — ридала вона. — Невже ти не розумієш мук вагітної жін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озумію... але я прошу тебе... кріпися! Посидимо тут тиждень-два і спокійно вийдемо на вулицю. Інакше пропадем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бре... я буду кріпитися... я витримаю... — промовила вона голосом дитини, яку налякали вовк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тяжкими думками я сів на ліжко. Правду казав Ганс... Тут добровільно тортурували себе люди, спустившись сюди з вимріяного християнського світу, щоб урятуватися від пекельної "родіни"! Я розумів їх і їхнє становище... а особливо становище цієї вагітної жін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суботу по обіді нараз у коридорі розлігся голос наглядач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і чужинці з камер! Живо! Жи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мене застигла кров. Я стояв нерухомо і чув удари свого серц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чинилися двер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і чужинці в коридор! Совєтські офіцери хочуть вас бачи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спробував з цього лиха вискочи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поляк... Мені совєтські офіцери не поможу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е нас не обходить. Совєтські офіцери хочуть бачити всіх чужинц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е ворушився... Напроти мене в коридорі вже витягнувся довгий шнур в'язнів. Я поволі вийшов і став другим ззад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вой німецьких поліцаїв завів нас до залі. Там, на високому підвищенні, стояли три уніформовані енкаведисти. Я з тривогою переглянув, чи нема між ними моїх знайомих. Усі три обличчя були чужі. В моє охололе тіло влився гарячий струмо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мчасом широковидий з жорстокими очима енкаведист скомандував вийти совєтським громадянам направо. Вийшло кілька молодих людей і між ними дві дівчини. Широковидий пройшов повз них і суворо пробурмот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палися, ур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і дивилися на нього з-під лоб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Ідіоти! — і він погано вилаяв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ак точно, товаришу офіцер! — вихопився хтось з гурт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рубайте це собі на носі! — рикнув енкаведист і, бурмочучи, підійшов до чорного кучерявого молодика, що стояв у нашому ряд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то 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черявий вліпився у нього чорними, як ніч, очим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питаю тебе, йолопе, російською мовою, якої ти наці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одик, відчувши, що совєтчик з нього глузує, люто вишкірив до нього зуби. Якийсь поляк зауважи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о єст влох, проше па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уржуазна видумка! — гримнув енкаведист. — Такої нації на нашій мапі нем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е тут вихопилася з совєтського ряду дівчи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лох — по-нашому італієць, товаришу офіце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оковидий, гнівно її змірявши, відгризнув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ака тебе товариш, немецкая шлюха! — і обурено промовив до італійця: — Какой позор до сих пор судачить на буржуазном языке... Пошел вон, дурак! Ты нам не нуже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кинувши решту італійців, чехів, поляків та українців, що, ховаючись у в'язниці від "родіни", назвали себе поляками, він нарешті спитав у мен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и кто такой? — і пильно глянув мені в віч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ля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четыри паны — драны штаны!... Пошел во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н гордо виліз на підвищення і махнув рукою до німецьких поліцаїв — відвести нашу колону до в'язниці. Але в цю хвилину з колони "визволених" дівчина, яку перед тим енкаведист вилаяв, скрикну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оваришу офіцер! Там є українці, що називають себе поляк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и з глузду з'їхала? Які українц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на, як навіжена, кинулась до нашого ряду, показавши рукою на молоду жін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ця, товаришу офіцер!... Вона тут з чоловіком, але я його не зна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оковидий енкаведист, зіскочивши з підвищення, хижо вишкірився до на смерть переляканої жертв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и хто?... Кажи! Не ламай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інка, зігнувши голову, мовчала. Енкаведист махнув рукою до поліцаїв. Але нещасна, побачивши свою трагедію, зарида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руште мене! Я зробила злочин... я перед американцями дам відповідь!... Я вас не знаю... і знати не хоч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е німці вже схопили її й потягли до совєтського ряду. В цю мить несподівано з-поміж нас висунувся блідий чоловік з залитими кров'ю очим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стіть її! — гримнув він, підступаючи до поліцаїв із стисненими кулаками. — Покличте американців! Це вам не в НКВД! Це вам не в Ґестап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підвищення на підлогу зіскочило два енкаведисти і збили його з ніг. Жінка пронизливим голосом закрича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мериканці! Американці!... Рятуйте, аме-ри-кан-ц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 дике видовище викликало замішання між в'язнями. Всі почали йорзатися й гудіти. Широковидий енкаведист крикнув до тюремних наглядачів і поліцаїв вивести нашу колону до в'язниц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ітхнувша тяжко, я глибоко поринув у думи... У мене, направду, була химерна доля. Вона почала зо мною бавитися з юних літ. Зненацька кидала в обійми смерти, з яких, здавалося, не було виходу. І коли вже сунулося мряковиння, щоб мене поглинути, раптом доля з божевільним реготом кидала мене в життя. Так було багато разів упродовж мого короткого життя. Ледве схопившись за життя, знову дивився в обличчя смерти, але щоразу з більшою вірою, що це ще не кінец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ередостаннє, побавившись досита і кинувши в життя, подарувала мені вісім годин волі. Тепер знову розгойдувала і з реготом гнала, щоб поставити мене перед новими іспитами, з яких оце один уже був позаду. Мої нерви в сотий раз були натягнені, як струни, і я, з жадобою спрагненої людини, чекав розправи, щоб їх розпружити. Вирок мене не лякав, бо який я міг мати вирок? Адже ж після найгіршого вироку життя лишалося в моїх руках. Але тепер?... О, я в ці фатальні хвилини ненавидів час, такий цінний у житті, але такий згубний на цьому відтинку! І тепер, коли тисячі... мільйони людей благали у Творця зайвої секунди, я благав у Нього, щоб скоротив до секунди мої дні, що ділили мене від волі, а, значить, від житт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ь о дванадцятій годині в день розправи німецький поліцай вивів мене з в'язниці. Пройшовши двір, у якому було повно сонця, а особливо повітря, якого мені так бракувало, я вступив до почекальні, звідки викликали до залі суду. Тут сиділо кілька в'язнів і поліцаї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сів коло відчиненого вікна. Жадібно пив повітря і захоплено дивився в сад, де під сонцем наливалися яблуневі плоди. Липневе повітря з яблуневим запахом вливалося мені в груди. Мені так було легко, немов би я плив у хвилях запашного дня. У почекальні когось кликали до судової залі. Називали якесь дуже знайоме прізвище. Я його виразно чув, але замріявшись, немов би поринув у забутт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вятковський! Станіслав Квятковський! — відбивався від мене грізний голо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е ворушив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аз я почув на своєму плечі тяжку ру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аніслав Квятковськ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наче від удару стрепенувся й розгублено глянув на поліца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ого мовчите?! Забули прізвищ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ідповів йому, що трохи недочуваю. Поліцай зміряв мене глузливим поглядом і показав рукою на двер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ушайте до суд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судовій залі стояло кілька порожніх лавок. Напроти мене — на підвищенні, подібному до театральної сцени, під розгорненими на стіні американськими прапорами сиділи три військові американці. Голова суду і два члени. Суддя, кремезний, з червоним налитим обличчям, мав ранґу капітана або навіть май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іворуч, осторонь, стояв перекладач. Молодий, щупленький, стрункий у цивільному плащі. Крім суддів, перекладача, мене й німецького поліцая в залі не було ніко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ддя взяв заяву в перекладача, що вірно перекладатиме. Потім за допомогою перекладача я сказав по-польському, що буду суддям говорити правду. Якщо говоритиму навпаки, то дістану дві кари: за злочин і неправдиве зізнання. Я, звичайно, знаючи, що мушу з початку до кінця брехати, сказав, що говоритиму правду. Коли б я перед тодішніми ревними совєтськими союзниками відкрив правду, то це дорівнювало б самогубству. А до самогубства я давно перед цим вирішив удатися лише в безвиході. Тому провину перед своїм сумлінням і гріх перед Богом за неправдиве зізнання я склав на суддів до Суду Божого... Коли суддя запитав мене, звідки і як я попав до в'язниці, я невправним голосом селюха і каліченою польською мовою, де слова не трималися купи, переповів йому те саме, що розповів перекладачці в поліційному бюрі. Розповідаючи оце, лише боявся своєю мовою не викликати в перекладача підозріння щодо своєї національної приналежности. Але він, як я дізнався пізніше, був не то словак, не то чех, і моя мова його не турбува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 у своїй казці я зайшов до німецького хліва, де після невдалих "нічних пошуків табору" вирішив перебути до ранку, суддя нараз спитав у мен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к довго перед тим ви не ї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ідповів, що востаннє їв уночі в поїзд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сно, — сказав він глузливо. — Ви були голодні й захотіли вранці поснідати курко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б вилізти з незаслуженого, нічим недоведеного і ганебного обвинувачення, що протягнуло б мені пекельний час у в'язниці, я став відбиватися. Я сказав, що в такому разі мусив її з'їсти з пір'ям, бо був у незнайомому міст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видумуйте! — засміявся суддя. — Ви хотіли принести жінці й дітям гостинц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ле ж я не знаю, чи в цьому таборі живе моя роди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начить, ви хотіли підкріпитися, щоб після невдалих пошуків вирушити до іншого табор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ддя рішуче обвинувачував мене в курокрадстві. Я всіма силами відбивався від цієї напасти, щоб вилізти з смертельно небезпечної в'язниці. Тому сказав судді підтвердити мій злочин свідками. На превелике моє здивування, він сказав до поліцая ввести свідка. Той покликав другого поліцая. Це був шофер, що віз мене в авті з баварського двору до в'язниці. Він зовсім переконливо розповів судді, що мене застукали німці в тій хвилині, коли я намагався вкрасти курку, і що він привіз мене з місця злочину до в'язниці. Це завжди можуть підтвердити всі чотири німці, які мене впійма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цьому допит сторін закінчився, і суддя дав мені останнє слово. Я сказав, що свідчення поліцая не відповідає правді. Навіщо німцям було мене ловити, коли я сам постукав у двері й попросив показати дорогу до табору. Хіба злодії добровільно віддаються поліції? Я хапався за все видиме й невидиме, сподіваючись вислизнути з рук химерного правосуддя на волю. Сказавши, що виною мого нещастя була горілка, попросив у судді випустити мене на волю. Все це перекладач переклав. Суддя щось коротко відповів і з утомленим виглядом закурив цигарку. До мене підступив поліца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кий вирок? — спитав я в перекладач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ас засудили на три тижні. Тиждень ви вже відсиділи, отже маєте ще д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 що? Спитайте в ньо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кладач відразу передав відповід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Щоб остаточно проспалися від горіл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ийшов з судової залі без вини зневажений, принижений, збезчещений уже демократичним правосуддям. Але не це мене стривожило: я звик до всього у цьому чорному світі! Мене стривожив час... проклятий час, у просторі якого я побачив примару тяжких мук і загибелі.</w:t>
      </w:r>
    </w:p>
    <w:p>
      <w:pPr>
        <w:pStyle w:val="Normal"/>
        <w:spacing w:lineRule="auto" w:line="240" w:before="28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V</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судової залі поліцай відпровадив мене до тюрми для засуджених злочинців. Я попав на реєстрацію до майстра-тюремщика. Це був шістдесятилітній дід з темними глибокими зморшками, повільними рухами, але пильними очима. Він забрав у мене всі мої дрібні речі крім кавказького пасочка, а також запальнички й тютюну, які я завчасу заховав під сорочку. Записавши все у книзі, відпровадив мене на третій поверх до камер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цій камері-криниці, з заґратованим вікном у стелі, я побачив блідого бородатого в'язня. Він лежав у зігнилому ганчір'ї ліжка з страшним смородом і захоплено малював на стіні жінку. Я підійшов ближче. Ця стіна з намальованими жінками, гадюками, пронизаними стрілами серцями нагадувала мені татуйовані матроські або вуркаганські груди. Під цією потворною нечистю тяглися кривулями німецькі вірші. Бородатий "артист" удав, що мене не помічає. Більше того — з моїм наближенням почав стогнати, зітхати й бурчати, показуючи, що він у творчому екстазі. Так пройшло з пів години. Я простелив на підлозі піджак і с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ешті бородатий "мистець" рвучко опустив руку, вишкірив у реготі великі жовті зуби, вліпивши в мене наркотичні оч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и хто? — спитав він по-німецьком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нього голос був глухий, безбарвний, немов би долітав до камери з глибокої я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ти хто? — і я зміряв з ніг до голови цю дивну людин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імець, — відповів він, чекаючи моєї відповід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зрадів, що мій сусід не слов'яни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я поля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Його бліде обличчя нараз оживилося, і він схопив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ляк?! — викрикнув він по-польському. — Невже ти поля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асторожившись, відповів, що так. Він з усієї сили ляснув мене по плеч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е німець! Я чех! Іди сюди, перуне! Чи маєш кури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а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 перуне... — і в нього на радощах виступили сльоз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баром я довідався, як його звали, хто він був і як попав сюди. Цього чеха, за фахом — шофера, звали Свобода. Він мав сорок три роки. Будучи спритним і хитрим, перед війною побував у Польщі, Австрії й Німеччині. Тому міг порозумітися польською і німецькою мовами. Але однією й другою говорив погано. З усього було видно, він скінчив лише народну школу. Під час німецько-большевицької війни німці мобілізували його як шофера до німецької військової частини. Капітуляція Німеччини застала його у Вюртенберґії — таки в Гепінґені, де ми оце перебували у в'язниц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 час капітуляції познайомився з молодою німкенею. Заховався в неї разом з автом і став їй принагідним "чоловіком". Переодягнувшись у цивільне, взявся промишляти на чорній біржі. В ті дні вступив до німецької злодійської шайки і з нею крав з американських складів шкіру, підошви й текстильні матеріяли. Принагідна дружина була з ним у спілц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е йшло добре, обоє були щасливі, аж поки німкеня не дізналася про пиятику й оргії, що їх Свобода час від часу проводив з іншими жінками. Того ж дня вона з люті й заздрости видала його американцям. Американці, знайшовши під час обшуку крадені речі, заарештували Свободу за злодійство, а її за співучасть у крадежі. Незабаром американський суд засудив обох: Свободу на два місяці, а німкеню на місяць. Вона вже відбула кару й тепер була на волі. Він дотягував останні два тижні і проклинав німкеню з кістками. Але, забувши минуле, вона за ним затужила і двічі на тиждень приходила до в'язниці на відвідини й приносила харчові пакунки. Під час побачень він виливав їй своє незгасле кохання і збирався по виході з в'язниці повернутися до не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 він розказував мені своє сумне оповідання, я вже добре приглянувся до нього. Він був середнього зросту, міцної будови, з шахраюватими очима, рудими підстриженими вусами і з такою ж розрослою клинцюватою бородою. Хто він насправді був, трудно було відгадати. Але в ньому щось було непевне й підозріле. Тому я вирішив триматися з ним обережно й контролювати себе на кожнім слов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н поспішав ознайомитися зо мною. Я намагайся, щоб приблизно висловитися польською мовою. Чех, витріщившись на мене, зарегота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овори своєю мовою! — сказав він по-українському. — Ти ж українец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я неприємна несподіванка збила мене з пантелику. Втримуючи спокій, я відказав йому, що мій небіжчик батько був поляк, а мати українка. Після смерти батька, мати, перебуваючи в українському оточенні, вчила мене по-своєму. У школі ніколи не вчився, і розмовляю такою мовою, якою більшість говорила на Волині. Але я почуваю себе поляк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ї нерви напружувалися... Може, це був прихований совєтський аґент, а може звичайний совєтофіл, що було дуже поширене між чехами. Тому в дальшій розмові почав перед ним грати простака, як перед перекладачкою і суддею. Сказав йому, що мене німці примусово вивезли до Німеччини. Після закінчення війни перебував у Ґепенґені — в польському таборі, звідки готувався виїхати до Польщі. Але часами ходив з своїми приятелями до німецьких селян за здобиччю. Тиждень тому хотів поцупити кілька курей, але німці мене застукали. Сьогодні дістав за це три тижні. Тиждень відсидів, а два мушу відбува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віщо? — зупинив мене Свобода. — Скажи совєтським офіцерам, що ти українець і вони визволять теб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жаль, вони поляків не беруть... Може, мене визволять польські офіцер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льські офіцери тут не мають си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оді я мушу відсидіти... — гірко сказав 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о мною не пропадеш!</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оюся, що тобі, вченій людині, буде зо мною нуд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умаю, що ні! Лише слухай мене. За це я тебе навчу малювати й писати вірш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о ти й поет?! — скрикнув я в захопленні. — Вперше бачу живого поета! Прочитай що-небуд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н гордо показав мені пальцем на стін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е вмію читати... — з прикрістю сказав 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о навіщо живеш на світі?! — і він, вліпившись очима у стіну, почав по-німецькому деклямувати "вірші", які не мали ні зв'язку ні зміст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задушливій камері, що до неї вливалося повітря з розпеченого даху, ми лягли на ліжку голяками. Але крім духоти мене душив сморід з затхлого ганчір'я і від перепрілого Свободового тіла. До півночі я перемучився на ліжку, а потім зсунувся на підлогу. Але в камері-криниці спати було неможливо. Затискуючи зуби, я звивався, як в окропі. Тимчасом чех стогнав, лаявся найвишуканішою лайкою і проклинав свою кохан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й закурити! — кричав що п'ять-десять хвилин глухим голосом до мен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 темряві сипав тютюн йому на долоню. Коли в мене лишилося з на одну цигарку, відповів, що більше не маю. Він почав мене лаяти й обзивати гидкими словами. Я вдав, ніби сплю, і незабаром таки засну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анці тюремщики відчинили в камерах двері й наказали в'язням прибирати кімнати. Свобода з владним виглядом показав рукою у куто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инеси кібель і вимий підлогу, — наказав він. — Сьогодні твоя черг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аразд, — погодився я. — А завтра буде тво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н зловтішно зареготав. Я спокійно зробив одне й друге. Потім наглядачі всунули в віконце по мисочці кави й окрайцеві хліба. Після сніданку вивели всіх в'язнів до щільно оббитого дошками й задротованого невеликого двору. Я зі страхом переглянув в'язнів, але крім Ганса, всі були незнайом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т був справжній Вавилон: німці, італійці, французи, бельґійці, голландці, чехи, серби, поляки, а також українці й білоруси, які подавали себе тут за поляків або німців. В'язні в ході робили "інтереси". Промінювали на тютюн, папірці й сірники — вічні пера, шкіряні пояси, сорочки, шкіряні гаманці, капелюхи тощо. В найліпшому становищі були німці. Вони щотижня або й двічі на тиждень діставали пакунки з білизною, харчами, а, головно, з тютюном і сірниками. В тюремному Вавилоні вони були аристокра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хвилин прогулянки надзвичайно мене оживили. Я втягав запашне повітря, дивився в синє небо, пив сліпуче сонце, крадькома позираючи на зелену піну парку, що звисала з каштанів на тюремну загорожу. Але після цієї благодаті знову опинився в сопусі камери-криниц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одатий "артист" далі змальовував і списував стіни. Час від часу з-під лоба позирав на мене і плював понад мене на підлогу. Це він, безперечно, мстився за те, що останній раз я не дав йому закурити. Своєю поведінкою чех думав спровокувати мене до протесту і в боротьбі зробити з мене слухняного сателіта. Я міг без великого ризику помірятися з ним. Але я з різних міркувань волів, щоб ініціятива була з його боку. Тому я також плюнув на підлогу. Це стало сигналом. Він схопився з ліжка і з люттю впіймав мене за бар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и що робиш? — засичав він, вп'яливши в мене оч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атиснув йому долонею на підборіддя, і він пустив мен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 саме, що 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е моя камера! Якого ти біса прийшов до мен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е знав, що тут живе "артис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й глум довів його до божевілля. Люто блиснувши очима, він глухо проказа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аразд... Хоч ти прикинувся, але я таких уже бачив... Хай тільки прийдуть до тюрми совє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мене все струсилось, але я роблено зарегота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віщо чекати? Поклич зараз! Нехай вони віддадуть тебе, німецького коляборанта, чеським комуністам на шибениц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чуваючи на душі тяжкий камінь, я ніби в доброму настрої сів на підлогу й зі співом закурив з решток тютюневої потерухи цигарку. Чех на ліжку заглибився в думи й перестав плюва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денно, по прогулянці, до обіду й по обіді до шостої години вечора, тюремщики кликали добровольців у підвал на працю. Для мене це був би порятунок від ненависного типа, затхлого повітря, а, можливо, і певніше сховище від диявола. Тому, як тільки тюремщики у коридорі гукнули, я відразу постукав у двері. Мене випустили й відвели з кількома в'язнями до напівтемного підвалу різати й рубати дро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іставши свій приділ, ми за замкненими дверима взялися до праці. Нас було шестеро. Чотири молоді німці, поляк і я. Різали однією пилкою на переміну. Двоє кололо. Розмовляючи за роботою з німцем, який за крадіж в американців бензини сидів тут два місяці, я почав у нього випитувати, чи не визволяють совєти звідси в'язнів. Він з сумом відповів, що визволяють лише з-під слідства, а засуджених н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Жаль, — сказав я. — І навіть не заходять сюди советські офіцер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ільки до слідчої тюрми, а сюди не заходя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е маю щаст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ак, — сказав німець співчутли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мене немов би проясніло в очах і легше запрацювали м'язи. Почали вливатися снага й енергія. Я порубав за себе й німця дрова, і він мені дав жменю тютюн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біді у веселому настрої ліг на підлозі. Свобода приязно розмовляв зо мною, неначе між нами нічого не трапилося. Я навмисне закурив цигарку, щоб йому скортіло закурити. Він відразу обізвав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гнівайся. Я — нервовий... Усьому винна проклята німке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мовчки покурюва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 мене собачий характер, — вів він далі. — Інколи я так себе ненавиджу, що вбив би... У тебе теж нерви... Давай, забудем і закурим! Те стерво завтра принесе мені, і я тобі відд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дав йому. Чех, потягуючи, вліпився своїми банькатими очима в довгий ряд написаних на стіні чисел і щось захоплено шепотів. Це був його в'язничний календар, з перекресленими й неперекресленими датами. Неперекреслені дати кінчалися двадцять третім липня. Моя радість відразу щезла. Чех виходив день раніше... Що йому значило перед моїм останнім днем піти до репатріяційної комісії і розказати про підозрілого поляка у в'язниці? Ця думка почала мене переслідувати. Але після Свободової сповіді у нас пішло по-доброму, йому подобався мій кавказький ремінець і він конче захотів його купити. В мене не було грошей. Я подумав і віддав за двадцять марок. З цими грішми вже міг вирушити в дорогу. Тяжка ніч пройшла спокійно. Він курив мій тютюн, обіцяючи завтра віддати, а до того — нагодува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ого дня німкеня принесла йому пару окрайців хліба, дві цибулини, редьку і три американські цигарки. Вилаявши свою коханку, що не захопила тютюну, став погрожувати, що не візьме пакунку. Але після погроз узяв і потім дав мені шматочок хліба, цибулину й цигарку. По обіді з приязним виглядом простягнув ще пів цигарки. Він на очах перевтілювався в іншу людину. У свій день виносив кібель, ретельно прибирав у камері. Ця метаморфоза ще більше зміцнила мої підозріння і ще дужче розхитала мій спок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б охолонути, я ходив до підвалу різати дрова. Праця розганяла понурі думи і трохи освіжала мозок. Але вночі знову насувалися думи про зловісне двадцять третє липня — останній Свободів день у в'язниці... Розжарене повітря, сморід і ці клекотливі думи здушували мене, немов би камінь. Від цього каменя я міг врятуватися лише втечею до іншої камери. Тому другого дня під час прогулянки сказав в'язничному майстрові, що в моїй камері задихаюся, і попросив перевести куди-небудь до іншої. Він відповів, що в усіх камерах повно. Тоді в мене відразу зродилася очайдушна думка, і я вирішив здійснити її цієї ж ноч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ь о десятій годині вечора я почав на підлозі постогнувати. Спочатку чех не звертав уваги. Але коли я став лити собі на голову й на груди з горняти воду й товктися по підлозі, він, подумавши, що вмираю, схопився і став ради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кажи майстрові, щоб перевів тебе до іншої камер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віщ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я тобі кажу — скажи... і то завтра, бо післязавтра будеш на цвинтар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кінчуся сьогодні!... — і вдарив головою по підлозі. — О-ой! Задихаюся!... Повітр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ронизливо захарчав, немов би був у передсмертній аґонії. Свобода зірвався з ліжка і затарабанив у двері. Він з переляку бив кулаками й ногами. Цей стукіт розбудив усю в'язницю. За кілька хвилин до камери увійшли два сторожі і, після вияснення, перенесли мене до протилежної камери, з вікном до пар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жачи на ліжку, я тріюмфував, що так легко позбувся ненависної людини. Крім того тут було досить повітря, а з віконця навіть лилася прохол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динці дні проходили трохи легше. Але Свободова бородата тінь стояла перед моїми очима. Щоранку зустрічався з зловісним чехом на прогулянці й намагався якнайглибше влізти йому в душу. Він зовсім не згадував про наші дні в камері й нічим не виявляв своєї ворожости. Навпаки, щоденно очікував мене і ходив зо мною в одному ряді. Якось, коли він перейшов до групи німців, один з поляків, що ходив з нами, спитав у мене, якої я національности. Я сказав, що поль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о ви поляк? — і він недовірливо глянув мені ввіч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ак! — відповів 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чому цей чех каже, що ви не поля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ому, що він дурень. Хто ліпше знає про мене, він чи 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вичайно, в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інше мене не обходи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я розмова ствердила мою підозру, і я з кожним днем глибше задумувався про свій останній день у в'язниц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зрівноваження розбурханої вночі душі я цілі дні проводив у підвалі й у тяжкій праці гасив свої розпалені ду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олі наближалося двадцять трете липня. Бородатий "артист" мав вийти на волю о дванадцятій годині. Я хворобливо чекав нашої останньої зустрічі під час ранкової прогулянки. Тимчасом хапався за все, щоб відвернути від себе примару загибелі. Цього міг домогтися лише єдиним шляхом — шляхом обману, запропонувавши чехові влізти в його тенета... На проході він весело зо мною привітав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начить, ти сьогодні будеш на вол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ак, — сказав він горд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Жаль мені з тобою розставати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кщо хочеш, то зайди до мен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е, направду, було б чудово! В мене тут нема знайомих. Я дуже тобі дякував би, коли б ти влаштував мене на прац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е я відразу зроблю! — вигукнув він і написав мені адресу. — Як вийдеш, то йди до мене. Зрештою, якщо захочеш, то працюватимем разом. Будемо варити мило й гендлюва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е чудово! — сказав я захоплено. — Чекай завтра між другою і третьо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бре! Ми робитимемо великі інтерес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вичайно! Я дуже жалію, що виходимо не раз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урниц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н накреслив під адресою план дороги і вклав мені в бокову кишеньку. Після цього я трохи заспокоїв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нні найтяжчі години у в'язниці я проводив у камері. До підвалу не ходив, прислухаючись до кожного шереху. Значить, чех мені повірив і приготовив пастку вдома. Я благав Бога, щоб було саме та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полоні дум ніяк не міг заснути. А як засинав, мене відразу оточували з'яви. Так повторювалось кілька разів. Я виразно чув, як на міській ратуші відбила третя... четверта... п'ята година. Після цього підвівся і томливо почав чекати ран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італо. У в'язниці й довкіллі стояла тиша. Лише час від часу її розбуджував шум раннього авта й відразу затихав у закутинах міста. Я глянув у віконце. Який був тихий і прозорий надходячий день — день моєї волі! Від згадки, що сьогодні поклонюся сонцю, небові і тим зелено-закосиченим деревам, у мене в скронях застукотіла к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ешті старий майстер відчинив двері. Я завзято взявся до праці. Мив, шкрябав, витирав підлогу, щоб якнайшвидше звільнитися від тягарю часу. Вмившись причесавшись, розчесавши бороду, почав чекати сніданку. Але замість сніданку майстер увів до камери високого блондина в новенькому спортовому вбранн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 був німець. Я довідався від нього, що американська й німецька поліція виарештовує колишніх есесів. Блондин був першою ластівкою. Я сказав йому, що сьогодні о другій годині виходжу на волю. Він попросив передати листа його дружині. Поміркувавши трохи, я згодив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пів години в моїй камері було вже троє. Всі вони, безперечно, мали тяжкі гріхи на собі. Але обурювалися, за що їх зневажи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ніданок усі дістали по мисці зупи. Але з погордою відсунули. Я поглядав на ці миски з жадобою. Блондин, помітивши, віддав мені свою зупу. Я її відразу з'їв. Після цього віддали два інші. Цим добром я заливав себе у поспіху, щоб урятувати від майстра, а німці з іронією дивилися на мене, як на ненаситного ненажеру. Але в цей час я думав, щоб в останні хвилини поповнити свої си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сля сніданку востаннє вийшов на прохід. На свіжому повітрі жадоба волі ще дужче запаморочила мені голову. Я всіма фібрами душі й тіла хотів її здобути і тому мізкував, де тепер знаходиться і що робить чех Свобода. Може, якраз говорить з енкаведистами і замість мене ждати — іде з ними сюди... Мліючи від головоломного нервового напруження, я підійшов до старого майстра й попросив випустити мене з в'язниці о дванадцятій годині. Я сказав йому, що сьогодні мушу виїхати з цього міста до своєї родини. Майстер пообіцяв випусти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мене в грудях стало гаряче: мене відгороджувало від волі понад дві години. Свіжі й наряджені німці поглядали на мене з заздріст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и щаслива людина! — казали во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цей час я переживав найбільші муки. Від найменшого стукоту в коридорі мене кидало в дрож. Я в глибині душі молився Богу... Вони не прийдуть!... У мене так розжарився мозок, що я, як в Інсбруку, почав заздрити ув'язненим есесам. Адже їм не загрожував дияво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міській ратуші відбило одинадцяту. Ще одна година! Я скочив на ліжко, глянув у віконце і засміявся... Здивовані німці щось зашепоті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Що ви там бачи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тів сказати — волю! — але затиснув зуби. А потім з реготом відпов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нц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и бачите її, — зауважив блонди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ак! Вона мене чекає...</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камері затихло. Моя уявна дівчина викликала в німців рефлексії, і кожен заглибився в свої думи. А я облюбовував деревця, гілки, які схоплював мій зір. З-за високого задротованого тину сміявся до мене клен. Як до нього було близько... і далек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аз на ратуші вдарила дванадцята... В мене неначе закипіла кров. Зіскочивши з ліжка, став перед дверима... і виразно почув на сходах старечі кроки. Скоро вони неначе вдарили у дзво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аніслав Квятковський! Виходь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напівтемряві немов би спалахнуло сонце і стіни вкрилися райдугою. Але я вийшов на денне світло з обережністю дикої кішки...</w:t>
      </w:r>
    </w:p>
    <w:p>
      <w:pPr>
        <w:pStyle w:val="Normal"/>
        <w:spacing w:lineRule="auto" w:line="240" w:before="28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280" w:after="280"/>
        <w:outlineLvl w:val="2"/>
        <w:rPr>
          <w:rFonts w:ascii="Times New Roman" w:hAnsi="Times New Roman" w:eastAsia="Times New Roman" w:cs="Times New Roman"/>
          <w:b/>
          <w:b/>
          <w:bCs/>
          <w:sz w:val="24"/>
          <w:szCs w:val="24"/>
          <w:lang w:eastAsia="ru-RU"/>
        </w:rPr>
      </w:pPr>
      <w:bookmarkStart w:id="1" w:name="На_волі_без_волі"/>
      <w:bookmarkEnd w:id="1"/>
      <w:r>
        <w:rPr>
          <w:rFonts w:eastAsia="Times New Roman" w:cs="Times New Roman" w:ascii="Times New Roman" w:hAnsi="Times New Roman"/>
          <w:b/>
          <w:bCs/>
          <w:sz w:val="24"/>
          <w:szCs w:val="24"/>
          <w:lang w:eastAsia="ru-RU"/>
        </w:rPr>
        <w:t>На волі без вол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леґально вийшов з тюремних мур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лоте сонце, прозоре небо, зеленоспінені дерева, п'янливе повітря обдарювали мене небесними щедротами. Ці щедроти я міг пити й досхочу ними насолоджуватися. Але, насолоджуючись, міг їх утратити. Я ж був на волі без волі! Мене кожної хвилини міг диявол розпізнати або за допомогою Свободи вислідити, затягти в авто чи просто, як пса, волочити вулицею до репатріяційних лябіринтів, і оборонці людської волі нічого не сказали б...</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 б цього не сталося, то я міг би стати жертвою іншої обставини. В мене не було жадного документу, яким би міг на вимогу американської воєнної чи німецької поліції промовити за себ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е найбільш мене гнітило моє людське становище. Я був не я... Був знаком питання! Моє людське становище в двадцятому віці рівнялося становищу первісної людини. Я не мав ні прізвища, ні імени, ні роду. І цей жах я мусив носити з собою, бо на волі я був невільник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єдинок з дияволом тривав далі. Треба було все зробити, щоб мені — людині, що з неймовірним зусиллям вискочила з того світу, швидше дістатися в рідне оточення і відчути в ньому людську ласку, тепло, чого так прагнула смертельно змучена моя душа. Крім того треба було перетворитися з первісної на цивілізовану людину. Все це могло здійснитися лише в Тиролі між моїми приятелями. Я твердо вирішив піти цим шлях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одовж трьох тижнів моє обличчя обросло шерсткою бородою. Цим виглядом до деякої міри я міг забезпечити себе від совєтчиків, але в американської й німецької поліції без сумніву викликав би підозріння. Вони взяли б мене за замаскованого злочинця й кинули б за ґрати. Тому я мусив трохи європеїзувати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скрадливо вийшов на вулицю. В місті стояла полуднева спека. На вулиці було майже порожньо. Ідучи хідником, раптом помітив довжелезний недокурок з американської цигарки. В мене розбіглися очі й заферментувала слина. Я з жадністю підняв і закурив. За кілька кроків ще помітив... і ще... Це був надзвичайно цінний скарб, і один недокурок по одному опинилися в моїй кишен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пройшов з пів кварталу й натрапив на голярню. Елегантний голяр глянув на мене швидше з огидою, ніж з підозрінням. Я сів у крісло і злякався свого вигляду в дзеркалі. Я був подібний на Робінзона Круз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и, мабуть, з тюрми? — зацікавився німець. Я сказав, що та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к ви туди попа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повівши, що довго про це оповідати, я сказав, як мене підстригти. Хотілося якнайбільше зберегти неподібність, але зберегти так, щоб не викликати нею підозрі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інсбруцького арешту я носив волосся назад з рівними висками. Тепер сказав зробити боковий проділ, скісні виски, широкі підстрижені вусики і клинцювату борід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двадцять хвилин я з захопленням дивився на себе в дзеркалі. Клинцювата борідка видовжила зсохле обличчя. Боковий проділ і скісні виски змінили форму чола й голови. Я нагадував містечкового голяра, і з цим виглядом міг просуватися між людьми певніше. Тепер залишалося роздобути які-небудь документи. Це можна було зробити лише в судовому бюр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йшовши крадькома до судового будинку, я сказав худорлявій і оброслій пухом секретарці, що оце, вийшовши з в'язниці, хочу їхати до своєї родини. Але без жадного документу не можу зважитися в дорогу. Чи не могла б вона за час мого перебування у в'язниці видати мені довід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ле ви направду звідси виїдете? — спитала секретарка з таким поглядом, немов би я об'їм міст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правду, — відповів 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на, поговоривши з керівником бюра, сказала, що випише. Я дуже хвилювався, щоб вона не зазначила в довідці причини мого ув'язнення. Але в довідці стояли тільки дати входу і виход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мене на душі полегшало. У моєму становищі це був небувалий успіх. Але думка, що я у світ іду не собою, гнітила мене далі. Та треба було з своїм диким становищем погодити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к не було, але я був задоволений з свого успіх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ед американців і німців міг, до деякої міри, пересуватися вільно. Тепер мені треба було подумати про поновлення втраченої сили. Мій шлунок не давав мені спокою. І я вирішив з своїм "документом" піти на пошуки хліб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баром ввійшов до харчового відділу міської управи. В тому відділі, що містився в одному з завулків у невеликому будинку, сиділа дебела повновида жінка. Я сказав їй те саме, що в судовому бюрі, і попросив видати мені на пару днів хлібні карт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то ви й за що сиділи? — спитала жін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сказав, що українець, а в тюрмі сидів за антибольшевицькі настрої. Вона пильно зміряла мене й лукаво посміхнула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кажіть просто, що ви боролися з большевиками, і я вас зрозумі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ідразу збагнув, що це був вияв німецького патріотизму і задовольнив її позитивною відповіддю. Вона в поспіху подала мені тижневі картки й побажала щасливої дорог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ївши у глухому завулку в кав'ярні фунт житнього хліба й миску пісної зупи, я подався до залізничного двірц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двірці метушилися різношерстні люди, чекаючи принагідного товарового поїзду. Між ними, мабуть, були сексоти. Тому, дізнавшись у залізничників, що поїзду до Авґсбурґа сьогодні нема, я постарався з цього збіговища зникну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нце хилилося до заходу, і я почав думати про нічліг. По дорозі зайшов до готелю. Але мені, з моїм в'язничним документом, відмовили. Так само в другому і третьому готелі. Залишалося спробувати щастя віднести листа від ув'язненого нациста й попросити там нічлігу. Хоч би в хлів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инок був на околиці міста під лісом — з усього видно, поблизу репатріяційного табору, бо в дорозі я стрінув багато скитальців, переважно польської національности. Обережно вступив на знайдену вулицю. Це був куточок густих дерев і віл, де, очевидно, жили лише нацистські вельможі. На мій поклик з ясної вілли вийшла тендітна жінка, і я їй вручив листа. Вона покликала мене до ха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ідеально чистій гостинній з модерними меблями я боявся приторкнутися до крісла. Але жінка, розчулена звісткою від чоловіка, сказала мені сі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и вона читала, на мене пильно дивилася білоголова дівчинка, забувши з переляку про ляльку. Я тільки тепер відчув, який у мене був страшний вигляд. Тимчасом її мати спокійно прочитала листа і з їдкою іронією сказа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імці витримають усе... — Вона подякувала і спитала, чи я не випив би склянку кав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чекаючи відповіді, внесла кілька бутербродів і філіжанку кави. Говорячи, що завтра від'їжджаю до Австрії, натякнув, чи не можу десь тут у неї переночувати. Вона відповіла, що дуже жаліє, але не радить мені тут ночувати, бо, після арешту її чоловіка, сюди може навідатись американська поліція. Так, звичайно, могло бути, і я вирішив не наполяга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нившись на вулиці, задумався, куди йти. Я глянув у ліс. Але лишатися на ніч у лісі було ризиковано для здоров'я і безпеки. Тому рішуче повернувся і почав спускатися крутим завулком до міс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нце ховалося за деревами і в місто лилася вечірня прохолода. Поволі вийшов з завулку на широку вулицю. Обабіч вулиці з'явилися руїни, які крок за кроком густішали. Чи не залізти в оці звалища й перебути в них до ранку? Але я відразу від цього відмовився. Хтось випадково мене помітив би і як підозрілого чи волоцюгу віддав би поліці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е я мусив щось з собою зробити ще перед приходом ночі. Лишалося одне: піти до німецької поліції, показати довідку і попросити на одну ніч нічліг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очав свій план обдумувати. В поліції можна було наштовхнутися лише на одну неприємність. Німці могли мене послати на ніч до репатріяційного табору. Але це мене не лякало. Я візьму адресу табору і піду з нею в руї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іційний відділ був на цій вулиці. З затаєним подихом увійшов до неприємної установи. В поліційному бюрі я натрапив лише на одного поліцая. Цей літній чоловік подивився на мене сонними очима. Після мого короткого оповідання, він запитав, чи я думаю лишатися в Ґепенґені. Мені відразу стало ясно, чого він хоч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втра я виїжджаю, щоб зустрітися з своїми і виїхати додом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ращого не придумаєте, — сказав німець. — У Німеччині погано, дуже погано... Отже виїжджайте собі. А цієї ночі переночуєте з німецькими біженця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н дав мені спрямування до недалекого заїзду. В мене підбадьорився дух, і я весело вийшов на вулиц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баром я дістався до старого будинку, в якому на брудних матрацах покотом лежали люди. Чоловіки, жінки і діти. Це здебільшого були фольксдойчери з Мадярщини й Румунії. Були обдерті й виснажені, як я, а тому мій вигляд на них не зробив ніякого враження. Я ліг біля порогу на розірваному матраці і, щоб не дати втягнути себе в розмову, накрив піджаком обличчя. З двадцять восьмого червня я вперше заснув спокій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анці в оточенні співмешканців з насолодою їв шматочок купленого хліба. Між тим розговорився з сусідами. Для довір'я і безпеки назвав себе фольксдойчером з Польщі. Між цими "фольксдойчерами" майже всі були мадяри й румуни, які назвали себе німцями, щоб вирватися у світ з-під большевицької окупації. Це чума, говорили вони про московське військо. Мадяри чекали москалів, як порятунку від німців. А москалі почали грабувати, нищити населення ще жорстокіше... Я, до деякої міри, був радий, що крім українців починають большевиків і інші розум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і люди зі страхом розповіли мені про Цуфенгавзен. Це був большевицький міжзональний репатріяційний табір у Штутгарті. В обгороджене кількома задротованими рядами пекло щодня і щоночі енкаведисти звозили з трьох аліянтських зон Німеччини небажаних людей, що знали їхні тяжкі злочини і могли про них на весь голос розповісти. З цього бастіону нещодавно пощастило звільнитися одному мадярові. Він розповів мені, що там були різнонаціональні люди. Найпильніше енкаведисти стерегли українців, білорусів і грузинів. Ці нещасні лежали у відчинених кімнатах, з забороною рухатися. Якщо хтось підводився, то падав від куль з автоматичного пістоля. Плач, зойки, передсмертні крики і постріли в підвалах доводили людей до божевілля. Змасакрованих людей енкаведисти відвозили вночі за міст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е було пекло на землі... — сказав мадяр, блискаючи гнівними чорними очима. — Але в цьому пеклі я не бачив жадного американця, хоч повз табір часто проїжджали їхні авта і проходжувалися американські вояки з німецькими дівчат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ле як ви звідти звільнилися? — спитав 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відти?... Звідти було неможливо. Я втік у дороз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цього оповідання я збагнув, що мене енкаведисти везли до Цуфенгавзен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ж тим я опитав, чи нема в Ґепенґені американського бюра, в якому можна дістати перепустку до Австрії. Він відповів, що є, і дав мені адресу. Я відразу пішов до міс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 бюро містилося в міській ратуші, і в ньому урядували німці. В залі було кілька людей. Я сів на лаві й почав спостерігати. Молодий німець, що полагоджував справи, розмовляв з відвідувачами приязно. Незабаром я підійшов до нього. Вислухавши мене, він узяв мою довідку і сказав зайти до нього пополудн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ертаючись до заїзду, я раптом помітив на протилежному хіднику дві підозрілі постаті. В моїх грудях немов би щось тріпнулося. Поблизу кілька людей дивилися на віконну виставу, і я, підійшовши до вікна, став за ними. Тимчасом постаті підсунулися ближче. Тепер я їх побачив виразно. Це ішов Свобода з людиною, подібною на гохфельдського головатого матро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 вони пройшли, я підсунувся до рогу будинку й ускочив до завулку. У заїзді ліг на матрац, щоб після цієї зустрічі трохи прохолону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другій годині пополудні зайшов до ратуші з тяжкими думами. Мені здавалося, що німець узяв у мене довідку для якоїсь цілі. Але він з приязною посмішкою простягнув її з зеленою карткою, вказавши, в якому напрямку їхати до Бреґенца. З ратуші я поспішив до залізничної станці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олії стояв товаровий поїзд, густо обліплений людьми. Але до нього без упину горнулась юрба. В цьому людському гармидері дізнався, що поїзд відходить до Авґсбурґа. Зопалу видряпався на буфер і нетерпеливо чекав відходу. Підо мною раптом почувся верескливий жіночий голос. Якась розкуйовджена в жалюгідному лахмітті жінка благала по-польському подати ру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ут небезпечно! — відповів я її мово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мене — ні! Я сюди приїхала на вагон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итягнув її на протилежний буфер. Вона дуже раділа, що в цьому збіговищі нарешті попала на земляка, який зрозумів її, і обсипала мене компліментами. Я їй на це не відповів нічо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и куди їдете? — спитала в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 Авґсбурґ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на їхала до Ульму. Коли паротяг заверещав, попутниця схопила мене за лікоть, і ми вирушили в небезпечну дорогу.</w:t>
      </w:r>
    </w:p>
    <w:p>
      <w:pPr>
        <w:pStyle w:val="Normal"/>
        <w:spacing w:lineRule="auto" w:line="240" w:before="28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I</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овертався тією околицею, якою енкаведисти везли мене на "родіну". Але тепер, порівняно, почував себе вільніше. Міг кожної хвилини дивитися на сонце або від нього відвернутися; пересуватися з буфера на буфер; зіскочити з поїзду й не дістати в спину кулі; зійти на першій-ліпшій зупинці й піти в будь-якому напрямку. Але все ж таки це не була воля. Я мусив увесь час "тримати в руках очі". В першу чергу побоювався, щоб на якійсь станції американські, німецькі або совєтські поліцаї нагло не зупинили поїзду й не кинулися перевіряти бездомних, серед яких знаходився 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онце в золоті купало людей і комах, вельмож і жебраків, праведників і розбишак, Божих людей і дияволів. Творець землі і неба обдаровував усіх однаково й немов би не думав про прийняття чи знехтування, втілення чи потоптання Його святої ласки. А тимчасом життя на білому світі йшло по-старому: для одних дорогою радости, а для других — прокльонів. На білому світі не було ні старого ні нового, бо по ньому в різних перетвореннях ходив Каїн... Відважні з ним боролися, слабодухі перед ним згиналися, а м'якотілі — падали. Одні вмирали смертю людською, а інші комашиною... "А якою ти помреш смертю?!" Я струснувся від засланого голодом мрякови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їзд без упину проскакував маленькі й великі станції. Так хотілося їсти, але я в поспіху не викупив у Ґепенґені хліба. Це я міг зробити лише в Авґсбурзі. Отже до цього міста мусив їхати впроголод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краз моя супутниця розгорнула вузлик і вийняла окраєць хліба. В мене покотилася слина, і я відвернув голову. Тимчасом жінка відламала шматочок і простягла до мене. Я хотів їй заплатити грішми або картками, але вона не схоті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 розговорилися, їй, родовитій польці, не трудно було з моєї мови відгадати, хто 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и українець?.. — спитала, настороживши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ствердив. Вона насупилася й опустила голову. Так мовчки доїхала до Ульму. Коли зійшла на станції, я, не стримавшись, засміявся з бундючної польки і став розглядати довкіл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т, на місці двірця, чорніло попелище. Трохи далі стирчали обгорілі хребти будинків. Серед них лише гордо дивився в небо славний ульмівський мюнстер. Любуючись цим шедевром готики, я думав про хліб. Але до міста йти не зважувався, щоб не втратити поїзду. Я також не забував про безпеку, і перейшов з буфера на задні східці. Таким чином з перону ніхто мене не бачи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мчасом поїзд без сиґналу попрямував далі. Після гористої околиці розгорнулася рівнина. Це почалася хліборобська Баварія. Незадовго поїзд перетяв широку автостраду, якою нещодавно везли мене енкаведисти. Нею далі курсували авта. Між ними, може, поспішав диявол зі схопленими людь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ь за дві години товаровий поїзд зупинився під Авґсбурґом на роз'їзді. Далі не йшов. Мандрівники заметушилися. Одні пішли до міста, інші, сновигаючи на роз'їзді, пошукували принагідного мюнхенського поїзд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т було кілька товарових поїздів. Але біля вагонів було багато американських вояків, які згонили скитальців з насипу на вулиц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 була погана прикмета. Перед тим, як зійти, я довідався в німецьких залізничників, що над вечір до Мюнхену відходять два поїзди. До вечора було далеко: я не міг так довго затримуватися в місті зі свіжими моїми слід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 насипом зігнані люди оживлено розмовляли. Я підійшов до них. Тут переважно були жінки і діти. Вони говорили, що з Авґсбурґа можна виїхати до Мюнхену лише за перепустками американського команданта. Ми пробралися завулками до залізничого двірця. Але в командатурі перепусток не видавали. До Мюнхену можна було дістатися лише принагідними військовими автами. Від цього я, очевидно, відмовився. Я вирішив нелегально їхати залізнице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ертаючись до роз'їзду, від голоду ледве тягнув ноги. Мій голод ще більше посилювався від спеки. Тому з великою надією зайшов до зустрічної крамниці. Але вюртемберзькі картки в Баварії були недійсні. Надивившись з жадобою на хліб, я неначе поламаний вийшов на вулиц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роз'їзді між вагонами скрадалися скитальці. Ці люди, мабуть, хотіли зробити те саме, що вирішив зробити я. Вони справді готувалися першим або другим поїздом проскочити до Мюнхену. Перший відходив о сьомій, а другий о восьмій годині. Тепер була шоста. Я спритно вскочив до передостаннього вагона в кондукторську будку й зачинився. Ця затія могла закінчитися бідою. Але коли б мене виявили, тоді б я з невинним виглядом показав патрулі перепустку, сказавши, що про заборону не зна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будці я лежав нерухомо й тихо, як мертвий у домовині. Коли повз ваґон проходила патруля чи залізничники, мені здавалося, що вростаю в дошки. Нарешті ваґон здригнув... Попереду на рейках зацокотіли колеса. Але мій ваґон не рухався. Я обережно підвівся і виглянув з будки. Передо мною зник поїзд, лишивши два вагони, в одному з яких сидів 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мене з досади задрижали жили... Але треба було діяти, щоб не пропустити наступного поїзду, який лаштувався до від'їзду. Тому, вибравшись з будки, шугнув в один з вагонів крізь відсунені двері.</w:t>
      </w:r>
    </w:p>
    <w:p>
      <w:pPr>
        <w:pStyle w:val="Normal"/>
        <w:spacing w:lineRule="auto" w:line="240" w:before="280" w:after="280"/>
        <w:rPr/>
      </w:pPr>
      <w:r>
        <w:rPr>
          <w:rFonts w:eastAsia="Times New Roman" w:cs="Times New Roman" w:ascii="Times New Roman" w:hAnsi="Times New Roman"/>
          <w:sz w:val="24"/>
          <w:szCs w:val="24"/>
          <w:lang w:eastAsia="ru-RU"/>
        </w:rPr>
        <w:t>У кутку вагона бовваніли людські силюети. Вони тихо розмовляли по-сербському. Ми познайомилися. Це були четніки Дражі Міхайловіча</w:t>
      </w:r>
      <w:r>
        <w:fldChar w:fldCharType="begin"/>
      </w:r>
      <w:r>
        <w:rPr>
          <w:rStyle w:val="InternetLink"/>
          <w:vertAlign w:val="superscript"/>
          <w:sz w:val="24"/>
          <w:u w:val="single"/>
          <w:szCs w:val="24"/>
          <w:rFonts w:eastAsia="Times New Roman" w:cs="Times New Roman" w:ascii="Times New Roman" w:hAnsi="Times New Roman"/>
          <w:color w:val="990066"/>
          <w:lang w:eastAsia="ru-RU"/>
        </w:rPr>
        <w:instrText xml:space="preserve"> HYPERLINK "http://www.vesna.org.ua/txt/vesna/holovkoo/holovko.html" \l "sdfootnote5sym"</w:instrText>
      </w:r>
      <w:r>
        <w:rPr>
          <w:rStyle w:val="InternetLink"/>
          <w:vertAlign w:val="superscript"/>
          <w:sz w:val="24"/>
          <w:u w:val="single"/>
          <w:szCs w:val="24"/>
          <w:rFonts w:eastAsia="Times New Roman" w:cs="Times New Roman" w:ascii="Times New Roman" w:hAnsi="Times New Roman"/>
          <w:color w:val="990066"/>
          <w:lang w:eastAsia="ru-RU"/>
        </w:rPr>
        <w:fldChar w:fldCharType="separate"/>
      </w:r>
      <w:bookmarkStart w:id="2" w:name="sdfootnote5anc"/>
      <w:r>
        <w:rPr>
          <w:rStyle w:val="InternetLink"/>
          <w:rFonts w:eastAsia="Times New Roman" w:cs="Times New Roman" w:ascii="Times New Roman" w:hAnsi="Times New Roman"/>
          <w:color w:val="990066"/>
          <w:sz w:val="24"/>
          <w:szCs w:val="24"/>
          <w:u w:val="single"/>
          <w:vertAlign w:val="superscript"/>
          <w:lang w:eastAsia="ru-RU"/>
        </w:rPr>
        <w:t>5</w:t>
      </w:r>
      <w:r>
        <w:rPr>
          <w:rStyle w:val="InternetLink"/>
          <w:vertAlign w:val="superscript"/>
          <w:sz w:val="24"/>
          <w:u w:val="single"/>
          <w:szCs w:val="24"/>
          <w:rFonts w:eastAsia="Times New Roman" w:cs="Times New Roman" w:ascii="Times New Roman" w:hAnsi="Times New Roman"/>
          <w:color w:val="990066"/>
          <w:lang w:eastAsia="ru-RU"/>
        </w:rPr>
        <w:fldChar w:fldCharType="end"/>
      </w:r>
      <w:bookmarkEnd w:id="2"/>
      <w:r>
        <w:rPr>
          <w:rFonts w:eastAsia="Times New Roman" w:cs="Times New Roman" w:ascii="Times New Roman" w:hAnsi="Times New Roman"/>
          <w:sz w:val="24"/>
          <w:szCs w:val="24"/>
          <w:lang w:eastAsia="ru-RU"/>
        </w:rPr>
        <w:t>, а тому, не надумуючись, я назвав себе українцем. Коли, нарешті, рушив поїзд, ми перекинулися кількома щирими словами, після чого вони один по одному відкрили мені душ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і сербські патріоти разом з західними аліянтами воювали проти німців аж до капітуляції Німеччини. Після капітуляції на них напала московська орда з комуністичними зграями сатрапа Тіта. З кожним днем для Дражевих оборонців волі й самостійности ставало в горах тісніше, і вони, під натиском переважаючого ворога, покинули батьківщину й пішли шукати захисту в своїх союзників. Але західні аліянти з благословення "демократичного Джова" поставились до четніків вороже, називаючи їх німецькими коляборантами... і навіть воєнними злочинцями. Таким чином над ними також нависла Сталінова сокира. Проклинаючи своїх союзників, вони з сумом говорили про загибання християнського світ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хаючи їх, я бачив у їхніх думах наші думи, а в їхньому становищі — наше. Ми були однаково принижені і гнані, але й однаково незламні в боротьб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овий поїзд, після багатьох зупинок і чекань, на світанку прибув до Мюнхену. На щастя, черговий поїзд відходив до Розенгайму. З тяжким зусиллям я видряпався на платформ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м було повно виснажених від голоду і втоми людей. Одні стояли, інші сиділи, а ще інші, найбільш кволі, лежали. В мене від голоду чорніло в очах. Щоб не випасти з плятформи, я опустився на підлог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ході велично підводилося сонце і в його життєдайному вогні переливалося пшеничне море. Я поволі поринав у золоті хвилі, аж поки не занурився в них з голово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коло мене метушилися й галасували люди. Я прокинувся і поволі звівся на ноги. Це був Розенгайм. Люди з вагонів посунули в руїни. Я зсунувся з плятформи і змішався з юрбо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відси до Куфштайну курсував особовий поїзд. Але коли, — ніхто не знав. Тому мандрівники в чеканні розташувалися на купах цегли і каміння. Я ліг у рівчак під розваленою стіно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розпеченому камінні я млів від голоду. Поблизу блідий хлопчик запопадливо доїдав останки чорного, як вугіль, хліба. Мене кинуло у дрож, і я з жадобою голодного поплентався до міста. Я вирішив спробувати щастя в міській управ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ж тим на вулиці в мене роями народжувалися одчайдушні плани. Якщо б мене в міській управі спіткала невдача, я мусив рішитися на найгірше, щоб не впасти на вулиці. Але в міській управі мені замінили невикористані ґепенґенські картки місцевими і, крім того, зовсім негадано я дістав цигар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 несподіване щастя в моєму становищі було поза всякою ціною. Мені відразу на вулиці стало ясніше й просторіше. Незабаром у станційних руїнах з блаженністю з'їв невеличку порцію із свого фантастичного багатства, щоб підготувати свій шлунок до більшої прац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 одинадцятою годиною довідався, що поїзд до Куфштайну відходить увечері. Сили мої поповнилися, і я вирішив перебути цей час на околиці міс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ходячи вулицею, я зайшов до крамниці купити олівця і блокнота, щоб зануритися в якусь роботу. В цій крамниці несподівано натрапив на чорні окуляри. Літнього дня вони могли стати найліпшим засобом для безпеки. Я заплатив за них і вдоволено вийшов з крамниц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колиці міста, під залізничним насипом, я пролежав зо дві години. В траві між польовими квітками було прозоро і затишно, як на небі. Це було велике щастя — відчути себе самотнім між ласкавими птахами, кониками і метеликами. Але це було недовго. Треба було повертатися між людей і бути між ними на сторож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дучи до залізничної станції, я викупив за тиждень харчі, якими міг уповні прогодувати себе до ранку. Після доброї порції хліба з маленькими кусочками масла і ковбаси ввійшов у силу, підбадьорився і був готовий до нових іспит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їзд прибув по п'ятій годині й незабаром відходив до Куфштайну. В облуплених ваґонах були побиті шиби. Але в одному з них я нарешті відчув себе людиною. Я міг сидіти рівно або виглядати з віконця, бо ж їхав з квитком у кишені. Проте, не забуваючи про своє становище, крадькома глянув на пасажир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 переважно були німецькі чи австрійські жінки, які в чорних крислатих спідницях і білих хустках виглядали, як черниці. Напроти мене також сиділо дві жінки. Рожева кругловида хвалилася сивій з орлиним носом сусідці, що відколи її донька заручилася з французом, то в неї в хаті не бракує нічого. Вона глянула на мене й задоволено всміхнула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хіба в американській армії є французи? — спитав 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ому? — з гордістю відказала відживлена жінка. — У нас стоять француз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 ц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 Тирол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іба не американц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ули, але тепер стоять француз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же я зовсім несподівано довідався, що американці відійшли до Баварії, а Тироль окупували французи. Кордон проходив між передостанньою станцією і Куфштайном. Поїзд зупинявся на передостанній станції і далі не йш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я новина мене схвилювала. Я багато чув про французів недоброго, тому остерігався їх більше, ніж американців. З розповіді очевидців, на французькій зоні лютіше клекотіла большевицька злива. Мене, з моїми документами, французи могли затримати або в ліпшому випадку не впустити на свою зону. Отже перед тим, як переходити кордон, треба було добре задуматися, щоб не впасти жертвою французьких комуністичних п'ятиколонників, що ними кишіло французьке військ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тимчасом на обрії викреслювалися горді пасма високогірського Тиролю, між якими ходили червоні людоненависники... Я до болю в голові думав, як мені від них урятуватися. Обійти горами? Небезпечно... Мене могли б зловити і спитати: чому ви з перепусткою нелегально пробираєтеся на французьку зону? І що я відповів би у своїй обороні?.. Але легальний шлях також не віщував нічого доброго. З моїм в'язничним документом вони обов'язково спитали б, за що я сидів у тюрмі. А за цим пішли б допи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е я мав дві можливості і мусив з них вибрати одну. Тому зваживши їх добре, я вирішив іти леґально з тим, щоб на прикордонних пунктах показати лише перепустку.</w:t>
      </w:r>
    </w:p>
    <w:p>
      <w:pPr>
        <w:pStyle w:val="Normal"/>
        <w:spacing w:lineRule="auto" w:line="240" w:before="280" w:after="280"/>
        <w:rPr/>
      </w:pPr>
      <w:r>
        <w:rPr>
          <w:rFonts w:eastAsia="Times New Roman" w:cs="Times New Roman" w:ascii="Times New Roman" w:hAnsi="Times New Roman"/>
          <w:sz w:val="24"/>
          <w:szCs w:val="24"/>
          <w:lang w:eastAsia="ru-RU"/>
        </w:rPr>
        <w:t>Вийшовши з поїзду, я надягнув свої чорні окуляри і висунувся з юрбою на вулицю. В напрямку кордону прямував гурт людей. Я назирці пішов за ними. Спочатку ішов на віддалі, а поблизу кордону скинув окуляри і пристав до гурту. Між цими, з усього було видно, місцевими людьми, які проходили тут часто, мені могло всміхнутися щастя. Тому, напружившись, щоб зберегти спокій, підійшов з ними до американського бар'єру. Біля прикордонної будки американські вояки бавилися м'ячем. Один із них підійшов до нас, і перехожі люди простигли йому свої папери. Я також простягнув і чекав, чим це скінчиться. Але американець сказав "окей!" і підняв бар'єр. Я зітхнув так легко, та радіти було ще рано, бо попереду стояли французи. Ми поволі наближалися до французького бар'єру. До нас підійшов француз і спитав, чи всі ми австрійці. Коли люди дружно викрикнули "Яволь!"</w:t>
      </w:r>
      <w:r>
        <w:fldChar w:fldCharType="begin"/>
      </w:r>
      <w:r>
        <w:rPr>
          <w:rStyle w:val="InternetLink"/>
          <w:vertAlign w:val="superscript"/>
          <w:sz w:val="24"/>
          <w:u w:val="single"/>
          <w:szCs w:val="24"/>
          <w:rFonts w:eastAsia="Times New Roman" w:cs="Times New Roman" w:ascii="Times New Roman" w:hAnsi="Times New Roman"/>
          <w:color w:val="990066"/>
          <w:lang w:eastAsia="ru-RU"/>
        </w:rPr>
        <w:instrText xml:space="preserve"> HYPERLINK "http://www.vesna.org.ua/txt/vesna/holovkoo/holovko.html" \l "sdfootnote6sym"</w:instrText>
      </w:r>
      <w:r>
        <w:rPr>
          <w:rStyle w:val="InternetLink"/>
          <w:vertAlign w:val="superscript"/>
          <w:sz w:val="24"/>
          <w:u w:val="single"/>
          <w:szCs w:val="24"/>
          <w:rFonts w:eastAsia="Times New Roman" w:cs="Times New Roman" w:ascii="Times New Roman" w:hAnsi="Times New Roman"/>
          <w:color w:val="990066"/>
          <w:lang w:eastAsia="ru-RU"/>
        </w:rPr>
        <w:fldChar w:fldCharType="separate"/>
      </w:r>
      <w:bookmarkStart w:id="3" w:name="sdfootnote6anc"/>
      <w:r>
        <w:rPr>
          <w:rStyle w:val="InternetLink"/>
          <w:rFonts w:eastAsia="Times New Roman" w:cs="Times New Roman" w:ascii="Times New Roman" w:hAnsi="Times New Roman"/>
          <w:color w:val="990066"/>
          <w:sz w:val="24"/>
          <w:szCs w:val="24"/>
          <w:u w:val="single"/>
          <w:vertAlign w:val="superscript"/>
          <w:lang w:eastAsia="ru-RU"/>
        </w:rPr>
        <w:t>6</w:t>
      </w:r>
      <w:r>
        <w:rPr>
          <w:rStyle w:val="InternetLink"/>
          <w:vertAlign w:val="superscript"/>
          <w:sz w:val="24"/>
          <w:u w:val="single"/>
          <w:szCs w:val="24"/>
          <w:rFonts w:eastAsia="Times New Roman" w:cs="Times New Roman" w:ascii="Times New Roman" w:hAnsi="Times New Roman"/>
          <w:color w:val="990066"/>
          <w:lang w:eastAsia="ru-RU"/>
        </w:rPr>
        <w:fldChar w:fldCharType="end"/>
      </w:r>
      <w:bookmarkEnd w:id="3"/>
      <w:r>
        <w:rPr>
          <w:rFonts w:eastAsia="Times New Roman" w:cs="Times New Roman" w:ascii="Times New Roman" w:hAnsi="Times New Roman"/>
          <w:sz w:val="24"/>
          <w:szCs w:val="24"/>
          <w:lang w:eastAsia="ru-RU"/>
        </w:rPr>
        <w:t>, він махнув рукою проходити. Я разом з іншими переліз через бар'єр і спочатку поволі, а потім швидше-швидше попрямував автострадою. Я надзвичайно радів, що мені так легко пощастило вибратися з полум'я й не попекти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ь за сто кроків від кордону я знову надягнув чорні окуляри, щоб не налізти на енкаведистів, які напевно тут курсували. Для безпеки не підходив до австрійців, але й не дуже від них відставав. Цікавий з авта міг подумати, що я відбився від гурту. Зрештою, коли б щось трапилося, я кинувся б у зелені гори чи в хвилі Інну, які були в кількох крок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дучи, їв останки свого хліба і думав, щоб захопити інсбруцький поїзд і якнайшвидше дістатися до Інсбруку в добре сховищ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 я ввійшов у Куфштайн, сонце ховалося за горами. В задусі міста вже чувся гірський приємний легіт. Головною вулицею проходили молоді і літні тирольці в оздобленій гірській одежі. Я прямував між ними аж до залізничного двірця. Але там на мене чекала невдача. Поїзд до Інсбруку відходив другого дня в полудень. Я мусив десь переночувати, щоб завтра вирушити в дорогу. У мене тут були знайомі лише в ненависному таборі, в якому, переходячи, міг натрапити на диявольське обличчя. Але ще небезпечніше було після поліційної години тинятися на залізничному двірці або в місті. Тому рішуче вийшов з двірця й пішов у напрямку табор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минувши ратушу й навислу над містом скелю, я почав скрадатися повз таборовий мур. Так порівнявся з воротами. На них уже не було портрету "їжакуватого папаші" ні напису "Добро пожалувать на родину". Мабуть, за час мого поневіряння репатріаційна повінь у таборі трохи вщухла. Але енкаведисти напевно там були. Тому я проминув ворота й пішов дал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ж тим приглядався, чи нема в загорожі дірки. Назустріч мені йшли люди. По них не трудно було впізнати, що це таборяни. Згадавши про свій щасливий перехід через кордон, я вирішив знову спробувати щастя. Тимчасом ми порівнялися. Це були латиші чи естонці, в кожному разі балтійці. Я круто звернув і почав їх наздоганяти. Недалеко брами з'єднався з ними й увійшов до табору. Нас зупинили два поліцаї. Один по-московському вимагав показати перепустки. Всі сягнули в кишені. Я, насторожившись, також засунув до кишені руку. Але в цю хвилину поліцай спитав: "Усі св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іба не бачите? — відповів хтось різк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у-ну! Проходьте! — відгризся поліца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ти не вдавай такого страшного! — сказав йому балтієць по-російському. — Ми тебе не злякаємо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чачи, що ця дискусія балтійця з москалем може мені пошкодити, я помаленьку від них відірвався. В таборі густішали сутінки. Тут і там у бараках запалювалося світло. Біля придорожних репатріяційних бараків ходили озброєні люди. Значить, у цих бараках ще були репатріанти. Проскочивши у глибину табору, я надягнув окуляри і, не оглядаючись, попрямував до знайомого будинку. Небезпека лишалася позаду. В мене неначе спалахнуло в грудях і приємним теплом розлилося по тілі...</w:t>
      </w:r>
    </w:p>
    <w:p>
      <w:pPr>
        <w:pStyle w:val="Normal"/>
        <w:spacing w:lineRule="auto" w:line="240" w:before="28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II</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вильований вийшов нагору і вступив до коридору. В малоосвітленому коридорі стояла напівтемрява. Повз мене пройшло кілька людей, не звернувши на мене уваги. В моїх грудях на радощах усе дужче й дужче билося серце. Я навіть на секунду спинився, щоб трохи передихнути. Потім тихо постукав у знайомі двері. В напіввідчинених дверях з'явився Ласовський. Він мене не впізнав. Щоб поновити себе в його пам'яті, я скинув окуляри. Після цього він потягнув мене до кімна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гляньте! — сказав він до батька і дружини. — Хто ц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е обоє дивились на мене мовчки. Бачачи, що вони мене не впізнали, він назвав моє прізвищ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е не він… — пошепки сказала Ласовсь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бачив, що жінка вагається, чи часом я не з'ява, і усміхнув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Їй-Богу, той самий! Не віри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ірю, але як... як ви з'явилися на цьому світ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 це пізніше, — сказав Ласовський. — Спочатку дай щось людині попої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зупинив йо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дуже брудний і тепер ніяк не можу скористатися з вашої гостинности. Спочатку покажіть мені якусь лазню й допоможіть одягнутися. Хоч у лахи, аби чист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 правда, — сказав Ласовський. — Ходімо до бюра. Мій несподіваний прихід заворушив земляками. Незадовго Ласовський приніс старенькі бронзові штани й білизну, а Близняк — брунатний френч, у яких колись ходили гітлерівц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ер ідіть під душ, — сказав Ласовський. — Ми на вас чекатимемо в бюр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лодна вода і мило привернули мені людську подобу. Тимпаче, коли відчув на собі чисту білизну й одежу. Смердюче ганчір'я загорнув у піджак і сказав приятелям викину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бюрі чекала на мене "королівська" вечеря. В мене зовсім розбіглися очі від білосніжного американського хліба, шинки, масла, сиру, чоколяди... Але разом з цим погасла жадоба. Усе ж це добро було моє! Я ж ним міг насолоджуватися першої-ліпшої хвилини... Тому, покурюючи, розповідав Ласовському і Близнякові дещо з своєї одисеї. Близняк час від часу зітхав, обурювався, а Ласовський бігав своїми бистрими очима, в яких я бачив, що він не може вирішити, чи це бувальщина чи каз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ам пощастило! — сказав він, коли я закінчив оповідати. — Але бережіться, бо тут свіжі ваші слі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езперечно, — відповів я. — Але факти вказують, що втікачеві найбезпечніше бути там, де його не очікую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же. Куди ви тепер планує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 Інсбруку. Це єдине місце, де я можу виробити собі документи. А потім побач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вам порадив би на пару день лишитися в нашому таборі. Большевики табори від репатріянтів майже очистили і тепер головну увагу звернули на міста і се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е знав, що сказа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шайтеся, — сказав Близняк. — Вам тут буде безпечніше. Тепер у таборах здебільшого неповоротці, і між ними втриматися легш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короткій надумі я згодився. Крім цього приятелі порадили мені поголити бороду, яка — сказали вони — мене розконспіровує. До наступного дня, поки знайдуть надійне сховище, запропонували мені переночувати в бюрі. Я надзвичайно радів, що все так гарно склало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анці, коли ввійшов Ласовський, я вже стояв у новій одежі. За вікном підводилося густе червоно-криваве сонце. З його відблисками метушилися по таборі люди з порожніми й наповненими консервними бляшанками. Це був час сніданку. Ласовський сів, зітхнувши. Бліде його обличчя було ще блідіше — чимось занепокоєне. Я помітив, що він не говорив того, що думав, з наміром сказати, але відтягнути. Ця таємниця, безперечно, була зв'язана зі мною, і я викликав його до відверт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и розумієте, — сказав він. — Мені просто незручно казати... Зрештою, ви знаєте мене і мою щирість до ва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наю, тому кажіть відверт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ачите... — він намагався висловитися, але ніяк не зважувався. — Ви мусите знати, що французи у східних справах ще більші ляїки, як американц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жливо, але я ще не встиг переконати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же, щоб ви знали. Тому енкаведисти почувають себе на французькій зоні майже так само, як у себе вдом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і стало все яс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начить, моя присутність для вас небезпеч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мене? Ні... Я зовсім не турбуюся. Але декого з наших людей ваша присутність так схвилювала, що не знаходять собі місця. Вони бояться, щоб часом за вас не потерпіли інш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бюра якраз ввійшов Близняк. Він відразу збагнув, про що йде мо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е бабська гістерика! — сказав він обуре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езумовно, — відповів Ласовський. — Але що ми вдієм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мене стиснулося серце, але я намагався втримати спок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вичайно, нічого... В такому разі мені залишається щиро вам подякувати за турботи і якнайшвидше вибрати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е страшне! — сказав Близняк. — Навіть не думайте їхати... Ми все владнаєм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е мене вже не втримала б ніяка сила. Я мусив іти, бо тут уже не зігрів би своєї душ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тяжкому настрої я опинився на залізничній станції. Поїзд до Інсбруку відходив десь за три години. Я вийшов на вулицю. А тепер куди? Куди-небудь, аби подалі від людей. Без жодної думки, неначе з прибитими памороками, зо дві години посидів біля Інну, потинявся берегом і приплентався до двірц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двірці вже збиралися люди. Я купив квиток, а потім свіжий австрійський часопис, щоб на всякий випадок закрити ним обличчя. Тимчасом, сидячи на лаві, раптом відчув, що хтось на мене дивиться. Я хвилину не рухався. Потім витяг з кишені цигарки і скоса глянув у куток. Звідти дивився на мене якийсь тип у спортовому вбранні. Стрепенувшись, він сміливо підійшов до мене і показав поліційний значо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ибачте, — сказав він по-німецькому. — Чи можете виказатися якимись документ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і стало гаряче, але я з робленим усміхом відпов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 так! Прошу. — і подав йому американську перепустку до Бреґенц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мінальний поліцай пробіг по ній чорненькими очками й чемно відда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и чужинец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ак, — сказав я. — Може, ще чогось бажає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і, ні! Дяку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 він зник, я в поспіху перейшов до групи людей у кінці почекальні, щоб нацистським френчем не дражнити поліцаї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баром під'їхав поїзд. Я заліз до одного з перших вагонів біля паротяга і немов би поринув у сон. Коли поїзд вирушив у дорогу, я підняв голову. В ваґоні кілька людей завзято їли бутерброди. Потім, з'ївши, почали дрімати. В кутку, біля виходу, захропів кондуктор. Я ліг на своєму підозрілому френчі, і в мене в закостенілому мізку заворушилися ду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ід душевного болю стиснув кулаки... Позаду мене ще не охололо кошмарне вчора, а вже перед очима вишкірилося кошмарне сьогодні. І я лише тепер, опинившись у зачарованому колі, коли вороги за мною полювали, а земляки, щоб забезпечити себе перед ними, від мене відсахнулися, по-справжньому відчув значення слів: на волі без волі. Чи я міг нарікати на них? Ні! Адже ж я бачив, як в ім'я безпеки діти відмовлялися від батьків, брати від братів... А це ж були лише земляки... Все це так... То куди ж я тепер біжу? До якого сховища? Хто відчинить мені двері?.. Мені могли відчинити тільки гнані, як я, а серед них я бачив лише Павла Миргородського... і брата Юрія. Але перед братом я не міг тепер з'являти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мчасом поїзд наближався до Інсбруку. Я насторожився, і коли він зупинився, виплив з юрбою на перон. Якісь дві жінки завдавали на себе важкі наплечники. Я сказав бабусі, що пронесу їй наплечник до трамваю. Вона радісно всміхнулася і простягнула мені цигарку. Натягнувши на себе наплечник, я з зігненою головою вийшов на площу...</w:t>
      </w:r>
    </w:p>
    <w:p>
      <w:pPr>
        <w:pStyle w:val="Normal"/>
        <w:spacing w:lineRule="auto" w:line="240" w:before="28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7 лип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вільнившись на вулиці Марії-Терези від наплечника, я пішов по ній угору. Цією вулицею ще так недавно мене закованого везли енкаведисти. Я хотів якнайшвидше з неї вий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улиці було безлюдно: падав дощ. В одному дворі біля авта метушилося кілька людей, розмовляючи по-московському. То, безперечно, були енкаведисти. Я зігнувся і поспішив з цього місця вибратися. На звороті з вулиці Марії-Терези до завулку, де мешкав Миргородський, я раптом подумав, чи застану його вдома. І чи взагалі він тепер в Інсбруку? Це було б фатально... Тоді б нічого не залишилося, тільки йти у гори. Я почав бігти, немов би від погоні, і скоро вскочив до знайомого напівзруйнованого будин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нявшись на перший поверх, я постукав у двері. Але за дверима ніхто не ворушився. Стривожений, постукав удруге... В кімнаті почулися тихі кроки, потім насторожений голос. Я назвав своє прізвище й опинився в кімнаті. Миргородський глянув на мене широко розплющеними очима й охопив мене своїми дужими рук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і, це щось неймовірне, — сказав він схвильова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ти думав, що мене вже нем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авду кажучи, так... Я абсолютно був певен, що ти, якщо не на небі, то вже в дорозі туди. Як це тобі вдало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чекай! Перш за все скажи відверто, чи вистачить у тебе відваги кілька день обігріти мене в своїй хат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н засміяв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к це та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кажу поважно. Моє перебування тут зв'язане з поганими для тебе наслідками. Тому варто було б перед тим, як рішитися, добре подума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ргородський скорботно похитав голово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ьогодні ти в мене шукаєш сховища, а завтра, можливо, я шукатиму в тебе. Зрештою, не варто про це говорити. В критичній ситуації мені буде те саме з тобою, що й без тебе. Власне кажучи, я дуже радий, що ти ділитимеш зо мною найсумніші інсбруцькі дні, бо при французах Інсбрук зовсім заліз у московську ям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адзвичайно був радий, що моя віра в мужність мого ближчого земляка не похитнулася. В першу чергу ми домовилися, що доки я не полагоджу справи з документами й не виїду, про моє перебування в Інсбруку, крім нього та інших двох людей, з якими він мене зв'яже, не знатиме ніхто. Коли б хтось з українців зайшов сюди, — я його гість з Куфштайн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цій маленькій кімнаті в мене трохи прояснилося в очах і поволі почало легшати на душі. Тимчасом Миргородський став частувати мене кулішем і сухарями, яких призбирав на чорний день цілу торбину. За цією вечерею я повів його пройденою кошмарною дорогою, на яку штовхнула мене близька людина. Миргородський глибоко замислив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и ти не думаєш, що большевики прислали сюди Євгена Скляревича як аґе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і! Для такої ролі треба мати відвагу, якої йому бракувало. Більш того, це був стероризований юнак, яких мені не доводилося бачити. Він вирвався з Совєтчини з надією врятувати своє життя у християнському світі. Але, опинившись у складній репатріяційній ситуації і втративши віру в захист між своїми, не знайшов іншого виходу, як самому залізти в гадючу пащеку. Він став жертвою західної демократі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дом і Гомора... Був би я на твоєму місці, то написав би про цю трагредію. Хай би західні демократи побачили себ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спробу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ле для цього треба втриматися на поверхні. Особливо в ці дн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ці дні ситуація була куди жахливіша, ніж я уявив собі в Куфштайні. В Інсбруку з появою французів життя для шукачів волі, правди і захисту стало зовсім нестерпне. Обсаджене московськими аґентами, французьке окупаційне військо зовсім підкорилося енкаведистським репатріяційним штабам і діяло за їхніми вказівками. Французькі вояки з дияволом у погоні за очайдушними підсовєтськими неповоротцями вривалися в помешкання. Серед цієї кривавої вакханалії в постійному недосипанні, напруженні й настороженні вичерпувалися найсильніші людські характери, і вже багато неповоротців розбіглися хто зна куди. А ті, що ще зісталися, маневрували, як вояки з розбитої армії у ворожому оточенні, щоб кожночасно вискочити з диявольського кільця на більший простір, де можна було б вільніше дихну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же я хочу звідси якнайшвидше вибратися. Раджу також і тобі, — глухо сказав Миргородськ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вичайно. Полагоджу свої справи — і далі. Чи можу я завтра побачитися з Багряним і Гаврилюк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 Гаврилюком — так, але з Багряним тяжче. За ним спеціяльно полюють. Тому він мало коли з'являється. Але я спробу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ліг у ліжко в тяжкій боротьбі з думками...</w:t>
      </w:r>
    </w:p>
    <w:p>
      <w:pPr>
        <w:pStyle w:val="Normal"/>
        <w:spacing w:lineRule="auto" w:line="240" w:before="28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8 лип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анці, перед тим, як іти до міста, Миргородський порадив мені вжити деяких заходів обережности. Перш за все я мусив з середини замкнутися і ключ тримати в кишені. Двері відчиняти лише після умовленого стуку. Під час нападу стрибати з вікна на прибудову, а звідти у двір. Крім того додержувати всіх правил конспірації перед утікачами, що також ховаються в руїнах цього будинку. Отже на кілька день я добровільно садовив себе до в'язниц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баром Миргородський повернувся. Він поставив на ліжко стандартний харчовий пакунок швайцарського Червоного Хрес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ей пакунок зорганізував для тебе Багряний. Сам обіцяв зайти сьогодні, а не пізніше — завт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Гаврилю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ой зайде сьогодні. Між іншим, я не згадував йому про тебе, а сказав, щоб зайшов до мене у важливій справ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наменито! А тепер роздягнемо пакуно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пакунку були рибні консерви, масло, сир, солодощі й цигарки. Ця оказія підняла в нас дух і розвесели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ь в обідню пору з'явився Гаврилюк. У цього гнучкого білявого юнака розтягнулося по-дитячому округле обличчя у радісній посмішці. Привітавшись, він з гордістю сказав, що в розмові з Миргородським відчув, що той кличе його саме до мен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чому ж ви не відчули, щоб завчасу винести мою валізку з документами до своєї кімна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н відповів, що зовсім про неї забу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Євген Скляревич з цього скористав. Віддав енкаведистам мене, а потім і мою валіз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врилюк хитро всміхнув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хіба я не попереджав ва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вжеж. Що він вам не подобається... Мало хто нам не подобається. Треба було мені сказати, що він пішов до майора Дадашева. І чому саме пішов... Чи ви чули щось про майора Дадаше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вичайно! Він тепер в Інсбруку. А що сталося з Зіньком? Він зник з готелю на другий день після вашого арешт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інько дістане те, що заслужив. Енкаведисти знищать його по дорозі на "родін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утність Дадашева в Інсбруку дуже мене схвилювала. Треба було якнайшвидше звідси вибиратися. Тому я попросив свого приятеля мене сфотографувати й невідкладно виробити мені в комітеті довідку на прізвище Станіслава Квятковсько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же, ще чогось бажає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погано було б, коли б ви принесли мені звичайні окуляри й пару білизни. І нікому не говорили, що ви мене тут бачи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 це звичай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н пообіцяв відразу взятися за діл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біді Миргородський приніс із міста погані вісті. Енкаведисти з французькою поліцією "загостили" до українського комітету, але з урядників нікого не схопили. Між українцями поширилася чутка, що мисливці за людьми будуть перетрушувати будинки. Ми вирішили під час нападу рятуватися крізь вікно...</w:t>
      </w:r>
    </w:p>
    <w:p>
      <w:pPr>
        <w:pStyle w:val="Normal"/>
        <w:spacing w:lineRule="auto" w:line="240" w:before="28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9 лип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ого дня, в неділю, несподівано завітав Багряний. Цей смаглявий з розкуйовдженим волоссям чоловік, що мав від нервового виснаження підсинені очі, був жвавий і, як завжди, з саркастичною посмішкою. Кожну ніч ночував деінде, але де, — про це не знали навіть його найближчі приятелі. Ми знаходилися в однаковому становищі, і тому я хотів ознайомитися з його поглядами і тактикою. Відзначивши, що мені пощастило, він розповів про задушливу інсбруцьку атмосферу й зауважив, що готується вирватися в баварські простор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ви що думає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ідповів, що вироблю документи і пробуватиму пробратися до Швайцарі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е річ непогана, але, по-моєму, сумнівна. Зрештою, як нічого не вийде, то тримайтеся великих таборів. У великому таборі, як у лісі. Але в боротьбі за життя, на жаль, перш за все розраховуйте лише на себе... а потім на тих, що розуміють вас і вашу ситуаці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полудні Гаврилюк сфотографував мене. Я нетерпеливо почав чекати фотокарт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 серп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и дні і три ночі я пробув з Миргородським у замкненій кімнаті, як на вулкані. Кожен шерех чи стукіт зривав нас до поготівлі. Але не було ні фотокартки, ні Гаврилюка. Він забіг аж четвертого дня і з жалем сказав, що йому лише сьогодні вдалося проявити неґатив і що завтра принесе довідку. Трохи пізніше Миргородський передав мені від Багряного листа. Багряний писав, що коли я читатиму цього листа, він уже буде в дорозі до Баварі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ікайте й ви на простір, бо в цій дірі, якщо не попадете в тенета, то задушите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ю ніч ми спали, як птахи на деревах, під якими ходили мисливці...</w:t>
      </w:r>
    </w:p>
    <w:p>
      <w:pPr>
        <w:pStyle w:val="Normal"/>
        <w:spacing w:lineRule="auto" w:line="240" w:before="28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 серп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ешті Гаврилюк приніс довгождану довідку. Фотокартка, знята в напівтемряві, не витримувала ніякої критики. Це була пляма з окулярами. З цією плямою я мусив вибиратися в дорогу. Але куди?... В ці дні я не міг їхати до брата Юрія. У тому маленькому таборі він, безумовно, мешкав під прибраною чужою державною приналежністю і тому разом з собою я міг здемаскувати й погубити його. Там я мусив не лише остерігатися большевицьких аґентів, а також приятелів і знайомих, які не хотячи могли про мене проговорити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же мій вибір упав на Ляндек. У цьому єдиному великому таборі жили різнонаціональні люди, що не підлягали примусовій репатріяції. Між ними багато земляків із Західної України, з яких один був командантом табору. В цьому таборі я міг знайти порятунок, або також наткнутися на те, на що наткнувся в Куфштайні. Від мене й там могли відгородитися для власної безпеки...</w:t>
      </w:r>
    </w:p>
    <w:p>
      <w:pPr>
        <w:pStyle w:val="Normal"/>
        <w:spacing w:lineRule="auto" w:line="240" w:before="28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серп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 була довга ніч, яка, здавалося, ніколи не закінчиться. Ми, фактично, її просиділи. Миргородський сказав, що товаришуватиме мені до Ляндеку. Якщо по дорозі щось станеться, то щоб не пішли кінці у воду. Так! Ця людина мала велике серце... Впродовж кількох днів я збагнув, що братом може бути людина ні по батькові, ні по матер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 вдарило в вікно проміння, ми скрадливо вибралися з руїн і з обережности пішли не на головний двірець, а колією до приміської станції. Десь о сьомій годині вскочили по підоспілого поїзду.</w:t>
      </w:r>
    </w:p>
    <w:p>
      <w:pPr>
        <w:pStyle w:val="Normal"/>
        <w:spacing w:lineRule="auto" w:line="240" w:before="28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V</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нце вже високо було, коли ми зійшли у Ляндеку. Обабіч синіли в небі гори. Внизу, в глибокій балці, пишалося закосичене зелом червоноверхе місто. Змішавшись з юрбою, ми глухими стежками видряпалися ще вище нагору. Задротований табір, притиснений до гір, висів над містом. Біля головних воріт стояли французькі й таборові поліцаї. Ми задумалися, як їх обійти. Але якраз кілька людей, що надійшли з залізничної станції, мимо нас прошмигнули між дротами до табору. Ми відразу пішли за їхнім приклад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зарослому бур'яном полі снувалися таборяни. Змішавшись з ними, ми сміливо підійшли до перших бараків. Тут попрощалися й пішли в різні напрями. Я вирішив відразу діяти, щоб дістати якенебудь сховище. Тому, надягнувши чорні окуляри, пішов до команданта табору 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дорозі зустрів Володимира Куліша, з яким у переїзді до Інсбруку бачився в Куфштайні. Але він мене не впізнав. Ми розминулися, як незнайом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кілька хвилин я вже був у почекальні. На команданта С. чекало кілька людей, і я став у черг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іким невпізнаний, нарешті дістався до С. Він глянув на мене своїми маленькими ясними очима і стереотипно спитав, яку я маю справу. Я відповів, що просто-напросто прийшов його побачи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хто ви? — спитав ві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скинув чорні окуляри. У нього відразу оживилося обличчя. Він підвівся й підійшов до мене. Сказавши йому, чого прийшов, я пильно дивився йому в оч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бре, — сказав він. — Ідіть до мого мешкання. Я незабаром прийду. Вас ніхто не бачи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ідповів, що н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же йдіть до моєї кімнати. Там моя дружи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явши адресу, я незабаром опинився у світлій просторій кімнаті. Там, крім С. дружини була якась незнайома жінка. Я подав знак господині мене не виявля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довго з'явився С. Коли нас лишилося троє, я за обідом дещо розповів про себе, своє становище і про дещо дізнав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Ляндеку було два переділені дротом табори. У цьому перебували неповоротці. По другий бік дроту знаходилися рештки невивезених репатріянтів. У ньому ходили озброєні енкаведистські ватаги, стежачи пильно за кожною жертвою. Там також була тюрма з катівнями, звідки часто виривалися на світ крики і пострі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чолі енкаведистської ватаги стояв присадкуватий з одутлим обличчям совєтський ляйтенант Орлов. Він був пострахом не лише на "своїй" задротованій території, але також в таборі УНРРА. Його ще більш лякалися тому, що він завжди перебував у начальниці таборового відділу УНРРА американки енкофі. Тому він заходив до табору сам чи з ватагою першу-ліпшу хвилину дня і ночі і вільно полював за прихованими східними українцями. У цьому таборі вешталися підіслані совєтські аґенти, які вивідували новоприбулих і доносили про них ляйтенантові Орлову. Отже моє перебування в цьому таборі було зв'язане з великою небезпеко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е радив би вам тут лишатися, — сказав 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и маєте рацію, — відповів я. — Але будучи на моєму місці, де б ви зупинилися — у великому таборі, в малому чи десь у містеч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н відповів, що скрізь погано, але в великому таборі безпечніш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же, хочу я чи ні, а мушу на якийсь час лишитися тут, бо в цій околиці другого великого табору нем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е, звичайно, справа ваша. Я вас забезпечу ліжком у бараці і харчами. Крім того раджу вам уникати знайомих, щоб не поширити про себе віст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н написав мені число бараку й ліжка і сказав навідатися до нього ввечер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опинився у наспіх збудованому дерев'яному бараці, де в переділах не було дверей і тому з подовжнього переходу було видно людей і ліжка. Деякі переділи були заслонені вовняними ковдрами. В цьому бараці моя "хата" викликала в мене щодо безпеки сумніви, але ліпше було мати таку, як ніякої. Я був вдячний С. за неї, а, головно, за його гостинність в його можливост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бараці поміж переділами сновигали різні люди. Тут випадково міг на мене наскочити хтось із знайомих. Тому я насторожився і скоса став приглядати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довго повз мене пройшов високий білявий Сеньків, що в Інсбруку порадив мені мешкати в "Шпекбахері". Я хотів уже схопитися, але відразу стримався. Мені треба було звідси вибратися. Я надяг чорні окуляри, обережно вийшов і ліг за бараком у бур'яні. Тут і там на полі вигрівалися на сонці таборяни, тому своєю присутністю я не викликав жодної уваг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ь за годину повз мене пройшов Володимир Куліш зі своєю дружиною. Я притиснувся до землі, немов би хотів крізь неї провалитись. Так під сонцем пролежав кілька годин. Коли сонце сховалося за гори й почали снуватися легкі сутінки, я пішов до С. Ідучи в напівтемному коридорі, раптом побачив Кухарчука — знайомого з Інсбруку. Він ішов мені назустріч. Я хотів опустити голову, але було вже пізно. Він підскочив до мене і схвильовано вигукну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хайте!... Невже це в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й гарний юнак з тонкими шляхетними рисами обсипав мене братерськими словами. Я попросив його стихнути, щоб не наробити мені лиха. Він дивився на мене своїми добрими синіми очим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ибачте... Я розумію... Де ж ви зупинили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сказав йом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ам небезпечно! Переходьте до наших хлопців до поліційної кімнати. В таборі кращого місця не знайде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 справді була чудова пропозиція. Я сердечне подякував і сказав, що прийду цієї ноч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ле мого справжнього прізвища ніхто не сміє зна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вичайно, — відповів Кухарчу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війшов до командантової кімнати. В кімнаті крім С. і його дружини я побачив знайому людину. Це був З. Цей смаглявий чоловік з широким вугластим обличчям і впертими бронзовими очима був моїм близьким приятелем зі Львова. Він знав мене, моє життя і біографію не гірш своєї. Знав мою матір з глибокими зморщками на обличчі і страдницькими очима, з яких виглядали всі жахи диявольського царства. Він знав мою душу і знав про те, що вона перед ним завжди була відкрита. Він бачив у ній грубий шар накипу проти диявола і також бачив, що я останньому ніколи не скорюся. Коли я сидів під час німецької окупації у львівській лонцькій тюрмі і з хвилини на хвилину чекав смертного вироку, він разом з іншими моїми приятелями все зробив для мого звільнення. Я так був радий цій несподіваній зустрічі та ще тепер, коли мені як ніколи треба було щирости, не кажучи про захист і оборон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ж тим ми сіли і між нами по-старому зав'язалася розмова. Він чув про моє таємне зникнення і, як для кожного, моя присутність була для нього новиною. Отже я мусів уп'яте переповідати те, що було для мене застарілою і набридлою темою. Але З. цілком заслуговував на те, щоб йому перепові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ак, розповідаючи, я ненароком помітив, що він слухає мене з недовір'ям. Це мене насторожило, і між словами я почав свою підозру зважувати. Це було так. У мене все стрепенулося. Чому? — і в мене відразу повстало припущення. Може, він думає, що все це я сфантазував, щоб зробити з себе мученика або героя? Або просто-напросто хвалюся. Або... У мене до розповіді поволі відпала охота. Коли я скінчив, він похмуро спитав мене, що я думаю з собою робити. Я відповів те саме, що під час обіду С. Він на це не сказав нічо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мене немов би відняло мову. Так мені було сумно, неначе опинився в пустелі, де все вище й вище підводилася стіна непроглядної темряви. Я жахався її, щоб не затулила світла... Тому ці чорні думки відгонив геть... і без надії намагався вірити, що це не так, що все це може наслідки моєї втомленої... перечуленої душі, до катастрофічних розмірів набухлої уяв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е як я не відгонив ці думи, на мою душу ліг камінь. У цьому настрої я вийшов з З. на таборову площ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таборі стояв тихий зоряний вечір. Тут і там сновигали поодинокі постаті. Ми йшли мовчки. Потім З. якось дивно зміряв мене і сказа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и не випустили большевики тебе, як аґе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здригнувся неначе в полум'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и жартуєш?...</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ому? — сказав він з притиском. — Вони могли тебе випустити з умовою, щоб ти виконував їхні завда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був струшений до того, що не знаходив відповід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аких, як я, — сказав я пошепки, — енкаведисти аґентами не випускаю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ід них мало хто вирвався живим... Тому я ніяк не можу повірити, щоб пощастило вирватися саме тоб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иходить, що моя чистота в твоїх очах... і можливо інших... була б оправдана тільки смертю? О, це я розумі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чачи, що вразив мене в саме серце, він спробував свій вирок затер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е стверджую, що так є, — сказав він, — а що так може бу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 людьми з моїм переконанням, терпінням і в моєму становищі так бути не мож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 мовчки пройшли кілька кроків і розійшлися. Я ввійшов до бараку з замерзлою душе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я страшна несподіванка була в моєму житті найтяжчим ударом... Усе пережите поблідло перед нею... Мені здавалося, що мій набухлий мозок ось-ось розірве мені голову і розлетиться на шматочки. О, як у мене боліла душа! Цього болю я не відчував у найтемніші хвилини мого життя. Це обвинувачення було страшніше за смер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опинився в замкненому колі. Це був фатальний парадокс, який вийшов із меж часу й простору. В очах ворога я був найлютішим ворогом, а в очах приятеля-земляка ворожим спільником... Чи не краще було розбити голову об тюремний мур або австостраду з пересувної в'язниц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задихався у розпачі... Звичайно, що так само, як З., може подумати С. і всі... всі інші. Навіть і Кухарчук зі своїми приятелями... А потім? Чи далеко до того, щоб хтось з таборян передав мене лейтенантові Орлову? Він, мовляв, ваш, то заберіть своє "добро" до себе... Аж тепер я відчув безвихідь... Який був сенс у безчесті продовжувати своє житт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е нараз у мене ощетинилися всі клітини моєї душі. Припустімо, що ти так зробиш. А що подумає він... чи вони? "Не витримав гризот сумління і вкоротив собі життя". Тоді безчестя на вік віків... Отже я мусив боротися до кінц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 була найжахливіша ніч у моєму житті. Впродовж ночі я немов би зсох і вранці ледве підвівся з ліжка. Але коли сонце оповило мене промінням, я неначе став зцілятися. До мене поверталася сила, енергія і життєствердже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б нікому не впасти в око, я до вмивальні не пішов, а навпомацки розчесався і заходився коло своїх харчових залишків. Повз мене пройшов якийсь незнайомий, обкинувши мене бистрими вліпливими очима. Цей чоловік мені не подобався. Я провів його своїм поглядом, аж доки він не сховався в барачному переділі. За кілька хвилин він знову з'явився. Нахабно зміряв мене й поспішно вийшов з бараку. Тепер уже цей тип викликав у мене підозріння. Я покинув свій сніданок і, маневруючи поміж бараками, з неспокійною душею пішов до Кухарчу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баром опинився у просторій кімнаті, де було з десяток ліжок. За столом сиділо кілька людей. Між ними побачив гарне Кухарчукове обличч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и на вас чекали вчора! — сказав він прияз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вирішив ночувати в бараці. Але там так було нудно, що я ледве дочекався дня, щоб скористати з вашої гостин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уже добре зробили. Тепер між нами, сподіваюся, що ви свою нудьгу розвієте. Оце ваше ліжко. Сідайте до стол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ідчув, що мені стало легше і світліше на душ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може спочатку вмити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игнете! — І він посадовив мене за сті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ознайомився з трьома земляками. Ці молоді й середнього віку люди походили з Галичини й Волині. В їхніх поглядах не трудно було побачити, що вони вже дещо про мене знали. Я з докором глянув на Кухарчука. Але він добродушно сказа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е люди свої, тому покладайтеся на них, як на себ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 незабаром я в цьому переконався. Ті мої земляки, між якими були люди з високою освітою, були великі українські патріоти міцно з'єднані визвольною ідеєю батьківщини, яку, за їхніми поглядами, можна було здійснити лише зусиллями українців з усієї України. Тому вони жили в братерській дружбі, взаємопошані, з девізом — один за всіх і всі за одного. Між ними я відразу відчув себе, як у рідній сім'ї. Вони, знаючи про мій тернистий шлях, оточили мене таким піклуванням, що я на радощах інколи ледве стримував сльози. Ні, говорив я, варто жити на світ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кось у поліційній кімнаті я познайомився з молодим агрономом з Галичини. Звали його Б. Цей скоріше тендітної ніж слабої будови молодець з розумними очима своїми поглядами і поведінкою підтвердив тезу нашої національно-духової монолітности. Він був чесний, безсторонній і людяний, з щирою душею, в якій найглибше хоронив чесноту братолюбства, а, головно, до свого найбільш гнаного брата. Тому після нашої зустрічі ми відразу знайшли спільну мову й один одному з усією щирістю відкрили душі. Він жив в окремій кімнатці і сказав мені заходити й почувати себе в нього, як удома. Після моїх друзів з поліційної кімнати він своєю людяністю ще більше огрів мен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ж тим у таборі енкаведистська ватага на чолі з ляйтенантом Орловим упертіше вивідувала східних українців під прибраними прізвищами і польським громадянством. Якось, ідучи поміж бараками, я мало не наштовхнувся на совєтського лейтенанта. Після цього цілі дні просиджував у поліщійній кімнаті. Коли до кімнати з'являвся в якійсь справі хтось чужий, я затуляв своє обличчя газетою, або, лежачи на ліжку, відвертав обличчя, щоб не дати себе розпізна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го дня пополудні до кімнати ввійшов якийсь незнайомий. Це був буцматий парубок з грубим неприємним голосом. Лежачи з відверненою головою, я відчув, що він з якоюсь метою свідомо проволікає з поліцистом розмову. Коли він вийшов, поліцист підійшов до мен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я людина ввесь час кидала на вас очима. Це дуже підозріл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може, вам здавалося? — спитав я, хоч був певен, що це дійсно та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і! Він обсервував вас, а я йо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и ви його бачили в табор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і, цього типа я бачу вперше. Вам треба звідси негайно вибиратися в безпечніше місц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кщо ви радите, то я піду до Б. Речі лишаю у вас. Коли б цей тип ще раз навідався, то повідомте мен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адягнув прості рогові окуляри й зайшов до Б. кімнати. У ній, крім Б., застав С. та журналіста У. Цей щупленький чорнявий чоловік мешкав на приватному мешканні в Ляндеку. Я був трохи схвильований і поділився з присутніми недавньою напаст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Що ви мені порадили б? — спитав я в 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на це нічого не відповів. Я глянув на 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може ви допомогли б мені кілька днів перебути десь на приватному мешканні? Сподіваюся, що ви маєте знайомих австрійц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віщо? — спитав У. з іронією. — Можете ходити собі вільно... А то взяли в голову, що хтось вас шукає. Не така ви вже велика персона... За мною ж ніхто не полює.</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ені відомо, що я маленька персона, але я колишній громадянин Совєтчини, а ви Польщі. Я підпадаю під репатріяцію, а ви ні. В цьому різниця між нами і нашою вільніст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сів на стілець і з прикрістю глянув на Б. Він скорботно похитав головою. Між тим один із поліцистів викликав мене в коридо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ілька хвилин тому той тип приходив з іншим. Плели якісь нісенітниці і весь час зиркали по кімнат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у й що? — спитав 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зиркали і вийшли. Це, безперечно, енкаведисти. Я одного бачив з Орловим. Тому раджу вам десь добре заховатися, або й зовсім зникнути з табору. Ваші речі принесемо ввечер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 цю звістку я сказав лише Б., коли ми лишилися на одинці. Він, згадавши, мабуть, недавню розмову в кімнаті, глибоко задумав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ут притулку ви не знайдете. Тому переночуємо цю ніч у мене, а завтра вранці я відпроваджу вас до Гогенемсу. Це поблизу Швайцарії. Там є кілька добрих людей, і ви на пару днів знайдете між ними сховище. А потім буде вид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 потемніло, Кухарчук приніс наплечник, наповнений поживо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ені дуже сумно, — сказав він, — що ви не пробули у нас довш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якую. Ви і так довго мене переховува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 була моя остання ніч у таборі. Я продумував недавнє минуле, щоб знати, як іти в майбутнє. Передо мною була незавидна ситуація. В наступних кроках мені треба було добре триматися за стовби ненависного часу. Я мусив стерегтися большевиків, які полювали за мною, як націоналістом, і декотрих запаморочених земляків, які вважали мене за большевика. Також обминати тих земляків, які воліли мене між собою не бачити, щоб забезпечити себе перед большевиками і французами. Як не було б і що не сталося б, я вирішив усе з можливим спокоєм зустріти й переборо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но-вранці ми з Б. вибралися з табору до залізничної станції. А незадовго поспішали поїздом долиною між високогірськими хребтами до швайцарського кордону, в невідоме містечк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ь пополудні ми зійшли в Гогенемсі, і мій приятель привів мене до готелю "Гіршен". Тут він познайомив мене з своїм братом, а іншим знайомим представив як свого давнього приятеля Квятковсько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вучи незголошеним у готелі, я поволі почав приглядатися і вивчати нових людей і нове місце. Між тим задумувався, якби передати вістку до Юрія і викликати його до себ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ого дня я натрапив у коридорі на артиста Левицького, який мешкав з моїм братом в одному таборі в Брегенці. Від несподіванки він скрикнув і кинувся до мене. Ми щиро привіталися. Він якраз повертався до Бреґенцу, і я попросив у нього нікому про мене в таборі не говорити, навіть дружині Вірі. Тільки нехай передасть Юрієві, щоб завтра приїхав до мен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етерпеливо чекав на Юрія, якого звістка про мене, мабуть, дуже схвилювала. Це направду було так. Він приїхав до мене першим вранішнім поїзд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 очікуванні сидів на балконі. Серпневе сонце якраз висунулося з гір і розлилося золотом по форарльберзькій долині. Нараз я побачив на вулиці худу з зісохлим обличчям людину. Я схопився і побіг йому назустріч. У напівтемному коридорі ми обхопилися руками, і я відчув у нього на щоці сльози... Я напружив сили, щоб не заплака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 ввійшли до моєї кімнати. Він дивився на мене, здавалося, самою душе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іколи не думав побачити тебе... — сказав він пошеп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йому відповів, що лишився в живих завдяки нелюдській напрузі душі і ті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перш за все це сталося з Божої вол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думаю так сам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н сказав мені тепер берегтися, бо другої такої нагоди може не бу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як у тебе з документами? — спитав 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погано. Я тепер живу як волиня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ілька годин у кімнаті пробігли хвилиною. Коли я йому сказав, у якому я опинився становищі на волі і що для нашого спільного добра ніяк не можу зійтися з ним у таборі, обличчя в нього пополотніл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ле ми зійдемося, — сказав я, щоб його потішити. — А покищо я побуду ту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н зо мною погодився. Ми домовилися про наступний день зустрічі, і Юрій повернувся до Бреґенцу. Після побачення з братом у мене з'явилося ще більш енерґії до втримання волі. Я здебільшого просиджував з приятелем Б., який у Гогенемсі заступав мені брата. Зрідка виходив на вулицю, а, виходячи, маскувався чорними або звичайними окулярами. В готелі часто з'являлися незнайомі земляки, але я старався їх уника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кось Б. познайомив мене з високим вродливим земляком з Західної України. Звали його І. Він часто заходив до мене, приязно говорив зо мною і кликав до себе — в маленьку кімнатку на горищ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го разу він зустрів мене з сумними очим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и знаєте, що я хочу вам сказа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і. Якщо скажете, то буду зна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ільки не бентежтеся. Вам дехто з "своїх", навіть поважних віком, закидає співпрацю з енкаведист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ер я прийняв цю вістку холоднокров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ісля того, як я це саме почув у Ляндеку на власні вуха від "друга", мене у цьому опоганеному світі нічого не збентежить. Хто це вам сказа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 це мені сказав один чоловік, що вчора в переїзді з Ляндеку перебував у "Гіршеш". Але про вас вже ходять такі самі чутки в Гогенемсі. Я порадив би вам змінити своє прибране прізвище на інше, або й виїхати звідс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сля цієї звістки я ні хвилини не задумувався, а відразу вжив запобіжних заходів. Мені негайно потрібні були нові документи. Я сказав про це Б., поділившись з ним вісткою від І. Б., задумавшись, почав щось шукати між паперами у своїй валізі. Він під час війни працював в агрономічних установах і в нього випадково збереглося кілька чистих блянків. Він їх дав мені. Один з моїх приятелів з Галичини виповнив ці бланки відповідним текстом у німецькій мові і крім того роздобув виказку в місцевому українському комітеті. Діставши цілком "оригінальні" документи, я старі знищив. Про цю мою метаморфозу знало троє людей: Б., І. та третій, що виготовляв мені документи. Таким чином я потихенько став жити під новим прізвищ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ці дні я зустрівся з Юрієм удруге. Від нього я довідався, що енкаведистські репатріяційні штаби не виїжджають з опустілих репатріяційних таборів до совєтської окупаційної зони, а переносяться в міста. Це означало, що вони будуть сидіти на аліянтських зонах, поки не вичистять колишніх совєтських громадян до останньої людини. Отже репатріяція продовжувалася. Мені і далі не можна було їхати до Юрія. Я мусив серйозно подумати про зникнення з Австрії. У мене ще було дві адреси, де в тяжкій хвилині міг знайти сховищ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кось до "Гіршена" прибуло кілька земляків з Західної України. Між ними також і З. Ми зустрілися без ворогування, але й без приязні. Ляндекської теми при зустрічі не згадували. Але мені не дуже хотілося перебувати з ним під одним дахом. Тому я вирішив з Гогенемсу виїхати. Тимчасом у мене вичерпалися харчі, і я зі своїми новими документами вирішив піти до міської управи за харчовими картками. Це була небезпечна затія, але голод гнав мен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ого дня зранку я зайшов до голови міської управи. Це був літній австрієць з зарозумілим виглядом. Він відразу зажадав у мене документів. Я подав йом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відки ви приїхали? — спитав він так, немов би перед ним нікого не бул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ідповів, що з Ляндеку. Австрієць потримав документи і віддав наза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и з табор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ак, — сказав 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о повертайтеся туди, звідки приїха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 мене тут рід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е нас не обходить. Ви тут карток не дістане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е хотів наполягати, і з нічим повернувся до "Гіршену". Вирішивши виїхати другого дня вранці до Дорнбірну, я з обережности сказав у "Гіршені", що їду до Лянде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вечір пішов до своїх знайомих у місто попрощатися. Повернувшись до готелю, я побачив між мешканцями двох незнайомих земляків, що прибули останнім поїздом з Ляндеку. Одного плечистого молодого, який назвав себе студентом, другого середнього віку в окулярах і з, такими, як у мене, вусиками. Опинившись у кімнаті, як завжди, скинув свої маскувальні окуляри. Новоприбулі ділилися вістками, і ця розмова протяглася десь до одинадцятої години. Коли вже лагодилися йти спати, раптом насторожилися. Хтось внизу добивався до будинку. Один з присутніх відчинив вік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ліція! — почувся знизу голос, — відчиніть двер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імнаті ввійшли два уніформовані австрійські поліцаї. Сказали показати документи. Я подав молодшому комітетську виказку. Прочитавши, він віддав назад. Вони більше обсервували нас, ніж читали посвідчення. Нараз сивоусий спинився на новоприбулому в окулярах з вусик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и підете з нами, — сказав він до ньо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ом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 це довідаєтеся в поліці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 поліцаї з арештованим вийшли, заскочені цією таємницею земляки переглянулися і розійшлися в кімнати. Я посидів трохи і пішов до 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Що це значить? — спитав 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знаю, — сказав я, — але це дуже підозріло... Вдосвіта я мушу звідси зникнути... Якщо не заперечуєте, то цю ніч я переночую у ва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н погодив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ого дня на світанку я без наплечника вирушив на залізничну станцію. Я вирішив поїхати до Фельдкірху до Мирослава Роговського і з його допомогою вияснити гогенемську таємниц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рослав Роговський, що походив з Буковини, був моїм щирим другом. Цей з шляхетним серцем юнак, здавалося, жив для того, щоб відчиняти свою душу і двері своєї хати для кожного земляка, що опинився в біді й недолі. Цими християнськими чеснотами також відзначалися його сестри і старенька спрацьована мати. В тяжкі воєнні і післявоєнні роки вони не одному гнаному дали притулок, захист і поділились хлібом-сіллю, часто відмовляючи собі. Тепер вони мешкали в Фельдкірху у спорожнілому робітничому бараці під самою залізничною колією. Коли я прийшов, вони зустріли мене, як рідного. Розповівши про нічну пригоду в Гогенемсі, я попросив Мирослава поїхати до Брегенцу і сказати Юрієві, щоб той забрав з Гогенемсу мої речі і, не гаючись, приїхав сю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ь перед полуднем Мирослав повернувся з Бреґенцу, а за дві-три години прибув Юрій з моїм наплечником. Досить було на нього глянути, щоб здогадатися, з якими він приїхав вістями. Зрештою, він відразу став оповіда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ора ввечорі австрійська поліція з доручення голови міської управи прибула до Тіршена заарештувати Станіслава Квятковського — отже мене. Не знайшовши серед присутніх Квятковського, взяла запідозреного, що відповідав його ознакам, тобто — був середнього зросту, віку, худорлявий, з вусиками, а, головно, в окулярах. Ця помилка вияснилась у поліції аж уранці. А тому поліція відразу поспішила до готелю по мене. Обшукавши й не знайшовши мене, поліція натиснула на мешканців, щоб сказали, де я. Ніхто про це не сказав, бо, зрештою, не знав про місце мого перебування. Тоді поліцаї взяли всіх до поліційної станиці і після безрезультатних допитів випустили. Мене ж поліція шукає...</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сля цього оповідання всі здерев'яні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и поліція знала про те, що ви знаходитеся в Гогенемсі? — спитав Роговськ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і, бо я в поліції не прописувався. Учора заходив до голови міської управи з новими документами. Отже тепер подумайте і скажіть мені, що це може бу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тось із "своїх" зробив донос, — сказав Юр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е факт... Хтось доніс до поліції, аби позбутися "непевної людини". Значить, справи мої куди гірші, ніж я собі уявляв. Я, так би мовити, опинився між двома вогнями: перед большевиками, як фашист, а перед деякими "землячками", як большеви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Жах! — сказав Роговський. — Але не падайте у відчай. Між нами таких людей мало. Перетриваєте. Будьте лише обережн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ісля пройденої школи я вже у відчай не впад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ле поліції відомий твій вигляд, — сказав Юрій. — Ти мусиш зняти окуляри й поголити ву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ього я не зроблю, бо енкаведисти небезпечніші за австрійських чи французьких поліцаїв. А, зрештою. Бог допоміг мені вирватися з гіршого, то перед меншим охорони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пер тобі залишилося лише їхати до мене... — Я заперечливо похитав голово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же, на кілька днів залишитеся в нас, — у тяжкій журбі промовила Мирославова ма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уже вам дякую, але при залізничній станції мені жити небезпечно, я поїду до Дорнбірну. Коли хочете мені допомогти, то дізнайтеся у своїх знайомих, як ставляться до скитальців у Швайцарі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е нам відомо, — сказав Мирослав. — Швайцарська влада передає підсовєтських україців большевикам. Цими днями з Швейцарії переїхало під большевицькою охороною кілька ешелонів з скитальцями на "родін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 такому разі треба вибратися з цієї гірської задухи в Німеччину, де можна провадити життя "летючого голляндц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мусив на всякий випадок запастися харчами. Тому домовився з Юрієм третього дня зустрітися в Роговських і звідти поїхати до Лянде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вечір я вже був у Дорнбіні в таборі. Цей табір, що знаходився між самими горами, складався з двох кам'яних будинків. Невисокий русявий С-ів, якого я бачив уперше, зустрів мене з щирою приязню і примістив зі своїм приятелем у сусідній кімнаті. Обидва були студенти з Галичини, вдумливі молоді хлопці. Тому в товаристві свого смаглявого сусіда з привітними очима я відчув затишок і спок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овленого дня я поїхав з Юрієм до Ляндеку. Пробравшись крадькома до друзів з поліційної кімнати і наповнивши наплечник поживою, ми пополудні були вже в Дорнбірні. Юрій відпроваджував мене аж до самого сховища. Біля табору раптом ми зупинилися. У дворі стояло кілька поліційних авт, між якими ходили французькі й австрійські поліцаї. Це без сумніву була облава. Ми відступати не могли. Нам треба було за всяку ціну втримати спокій і піти напролом. На наше щастя, поліцаї нас не зупинили. Мабуть, тому, що вони якраз виїжджали з навантаженими автами з табор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 поспішно вибралися по сходах на другий поверх. У кімнатах панувало безладдя, неначе після землетрусу. Мої приятелі сказали, що поліцію підіслали енкаведисти за "коляборантами" і "воєнними злочинцями", які нібито ховаються у цьому таборі. Під цим претекстом австрійці кинулися грабувати харчі, що їх скитальці дістали в УНРРА. В багатьох скитальців забрали приватні речі: плащі, убрання, черевики. В С-ва взяли фотоапарат і убрання. В коридорі лунав плач і прокльони. Я з сумом дивився на це розбишацтво. Юрій тихо сказа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у, брате, тепер тобі вже йти ніку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стояв мовч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ери свої "речі" і їдьмо до мен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ак, — сказав я. — Це в Австрії остання моя тверди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одякував приятелям, і обидва попрямували до залізничної станці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їзд зупинився на роз'їзді, за яким стояв табір. Був тихий свіжий вечір. Десь далеко плюскотіла на камінні річка. Довкола стояли нерухомі листвяні стіни. Тут природа простягнула б руки, лише б упору кинутися в її обій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цьому таборі було два бараки. В ближчому жили хористи з Юрієвої капели й актори з театрального ансамблю Блавацького. Дальший барак займали різношерстні люди. Між ними навіть були москал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ій мешкав у кімнаті з кількома нашими спільними знайомими з Наддніпрянщини, Волині й Галичини. Моя поява, як і скрізь, була великою новиною. В першу чергу я пішов до акторів Левицьких, які ще з перших днів мого перебування у Львові стали мені неначе рідні. Вони в своїй сірій дерев'яній "гостинній" зустріли мене як брата. Я радів! Адже ж у мене все більше й більше ставало приятел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зніше я і Юрій взяли матраци до підвалу, сказавши, що нам у кімнаті спати душно. При світлі свічки я обстежив своє нічне сховище. У ньому, крім дверей, було кілька віконних дір, які виходили в сад. Це відкриття до деякої міри заспокоїло мен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ого дня я довідався, що в Бреґенці є священик Сапрун. Я знав його зі Львова. Тому, не гаючи часу, пішов до нього дізнатися про можливості легального виїзду з Австрії до Німеччини. Він сказав мені, що з виїздом трудно, але пообіцяв допомогти... Я побачив, що в легальному виїзді мало ймовірности. Тому дістав мапу Форарльберґу і в хащах над берегом річки взявся крадькома вивчати її, щоб одного дня вирушити з Юрієм до Німеччини через гор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усіх аліянтських зон Німеччини й Австрії прибували жорстокі вісті. Аліянтські війська з енкаведистами почали оточувати танками табори й віддавати підсовєтських неповоротців москалям силою. Стероризовані люди рятувалися від "родіни" смертю. В церквах при молитві, в замкнених кімнатах, на горищах перерізували собі жили, або добровільно вкорочували один одному віку чи в поспіху вискакували з вікон на брук, щоб розбити собі голови. Це робили жінки й чоловіки, старі й молоді, освічені й неграмотні, селяни, робітники й інтеліґенти. Такі апокаліптичні сцени відбулися в англійській зоні в Мюнстері, у французькій у Фрідріхсгафені, в американській — у Кемптені. Про ці репатріяційні події закричав увесь християнський світ. Про це почали дискутувати західньо-аліянтські уряди... але в цей час, перед застосуванням якогось рішення, большевики натиснули на всі підойми, щоб закінчити в аліянтських зонах заплановану акцію народовбивства... Ця кривава вакханалія з дня на день могла відбутися і в цьому таборі. Тому я був готовий до найгіршо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кось ненароком долетіло до мого вуха, що в американській зоні Німеччини українці вживають заходів, щоб перевезти до Авґсбурґу капелю і театральний ансамбль. Я не особливо вірив цій звістці. Але за кілька днів до табору несподівано в'їхало кілька американських вантажних авт, і з них вийшли знайомі люди. Одні в поспіху складали на авта свої речі, інші в бараці готували список акторів і хористів, між якими повинні були також вписати моє прізвище. Я радів, що незабаром дихну легше і розчинюся в простор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полудень авта вирушили. Бреґенц уже лишився позаду. Перед нами в усій своїй красі стало Боденське озеро, а потім нараз немов би виринув з води зелений Ліндав. Задушливі гори зменшувалися, розпливалися, аж поки зовсім не зникли з обрію. Ми вже котилися рівниною, оклечаною синіми лісами й байрак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подівано швидко ми опинилися на кордоні французької й американської зон. Французькі вояки зсадили людей і пропустили крізь переїзд порожні авта. Стали за списком викликати людей і перевіряти документи. Я випадково глянув у копію й зауважив, що мого прізвища на списку не було... У мене стиснулося серце. Юрій зблід. Я бачив, що він переживає моє нещастя більш за мене. Тому я мусив діяти. І мене в один момент наповнила очайдушність з хвилин недавньої пекельної дійс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зміряв поглядом прикордонників. Один садовив людей на авта, а другий перевіряв документи. Він стояв у колі кількох осіб. Я крадькома прошмигнув у нього за плечима і впевненим кроком попрямував до авта. Ті з людей, що це помітили, лише здвигнули раменами. Але я вже сидів у авті. Передо мною ще була одна перешкода. Але американці пропустили авта до своєї зони без перевір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 авто рушило з місця, я підвівся і на повні груди вдихнув вільнішого повітря. У бездонному небі пливли в невідоме гнані хмарини, а на відкритій землі тисячами шляхів, доріг і стежечок пробивалися в невідоме гнані люди. Одних гнав вітер, а других — доля, але як хмарини так люди у своїх просторах були невловимі. Я поволі почав відчувати, як розпорошуюся у просторі від альпійських гір до Гамбурга.</w:t>
      </w:r>
    </w:p>
    <w:p>
      <w:pPr>
        <w:pStyle w:val="Normal"/>
        <w:spacing w:before="0" w:after="20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друковано видавцем Іваном Тиктором у Вінніпезі 1950 рок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8:45:00Z</dcterms:created>
  <dc:creator>Людка</dc:creator>
  <dc:description/>
  <cp:keywords/>
  <dc:language>en-US</dc:language>
  <cp:lastModifiedBy>Людка</cp:lastModifiedBy>
  <dcterms:modified xsi:type="dcterms:W3CDTF">2014-09-30T08:48:00Z</dcterms:modified>
  <cp:revision>2</cp:revision>
  <dc:subject/>
  <dc:title/>
</cp:coreProperties>
</file>