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18255" cy="586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Поезії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7020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92" r="-9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Дрогобич</w:t>
        <w:br/>
        <w:t>Видавнича фірма</w:t>
        <w:br/>
        <w:t>"Відродження"</w:t>
      </w:r>
    </w:p>
    <w:p>
      <w:pPr>
        <w:pStyle w:val="Style14"/>
        <w:jc w:val="center"/>
        <w:rPr/>
      </w:pPr>
      <w:r>
        <w:rPr/>
        <w:t>1993</w:t>
      </w:r>
    </w:p>
    <w:p>
      <w:pPr>
        <w:pStyle w:val="Style14"/>
        <w:rPr/>
      </w:pPr>
      <w:r>
        <w:rPr/>
        <w:t>ББК 84.4УКР</w:t>
        <w:br/>
        <w:t>С 42</w:t>
      </w:r>
    </w:p>
    <w:p>
      <w:pPr>
        <w:pStyle w:val="Style14"/>
        <w:rPr/>
      </w:pPr>
      <w:r>
        <w:rPr/>
        <w:t>Наступна збірка Того, Хто живе в телефоній буді з сіреньким Котиком і чекає, коли його назвуть Листопадом – ще більш яскраве явище, аніж попередня.</w:t>
      </w:r>
    </w:p>
    <w:p>
      <w:pPr>
        <w:pStyle w:val="Style14"/>
        <w:rPr/>
      </w:pPr>
      <w:r>
        <w:rPr/>
        <w:t>Отод вдруге побажаймо автору глорії-вікторії, і не обов'язково жартома…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Із золотого Фонду Самвидаву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>Художник Ярина Погорілець</w:t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rPr/>
      </w:pPr>
      <w:r>
        <w:rPr>
          <w:b/>
          <w:bCs/>
        </w:rPr>
        <w:t>Скиба Роман</w:t>
        <w:br/>
      </w:r>
      <w:r>
        <w:rPr/>
        <w:t>C 42 Осінь на місяці, або Усміх Дракона / Поезії.– Дрогобич: Видавнича фірма "Відродження", 1993.– 56 с.</w:t>
        <w:br/>
      </w:r>
      <w:r>
        <w:rPr>
          <w:b/>
          <w:bCs/>
        </w:rPr>
        <w:t>ББК 84.4УКР</w:t>
        <w:br/>
      </w:r>
      <w:r>
        <w:rPr/>
        <w:t>ISBN 5-7707-4789-7</w:t>
      </w:r>
    </w:p>
    <w:p>
      <w:pPr>
        <w:pStyle w:val="Style14"/>
        <w:rPr/>
      </w:pPr>
      <w:r>
        <w:rPr>
          <w:b/>
          <w:bCs/>
        </w:rPr>
        <w:t xml:space="preserve">C </w:t>
      </w:r>
      <w:r>
        <w:rPr>
          <w:b/>
          <w:bCs/>
          <w:u w:val="single"/>
        </w:rPr>
        <w:t>4702640202–016</w:t>
      </w:r>
      <w:r>
        <w:rPr>
          <w:b/>
          <w:bCs/>
        </w:rPr>
        <w:t xml:space="preserve"> Без оголошення</w:t>
        <w:br/>
        <w:t xml:space="preserve">1993 </w:t>
      </w:r>
    </w:p>
    <w:p>
      <w:pPr>
        <w:pStyle w:val="Style14"/>
        <w:rPr/>
      </w:pPr>
      <w:r>
        <w:rPr>
          <w:b/>
          <w:bCs/>
        </w:rPr>
        <w:t>ISBN 5-7707-4789-7</w:t>
        <w:br/>
      </w:r>
      <w:r>
        <w:rPr/>
        <w:t>© Р. Скиба, 1993.</w:t>
        <w:br/>
        <w:t>© Видавнича фірма "Відродження", 1993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Heading3"/>
        <w:jc w:val="center"/>
        <w:rPr/>
      </w:pPr>
      <w:r>
        <w:rPr/>
        <w:t>КАРА ЗА ВЕСНУ</w:t>
      </w:r>
    </w:p>
    <w:p>
      <w:pPr>
        <w:pStyle w:val="Style14"/>
        <w:rPr/>
      </w:pPr>
      <w:r>
        <w:rPr/>
        <w:t>Застигли у ночах дзвони</w:t>
        <w:br/>
        <w:t>На Місяці – осінь</w:t>
        <w:br/>
        <w:t>Не бійтесь самотності у чоpному лісі</w:t>
        <w:br/>
        <w:t>Тpемтять нашоpошені скелі</w:t>
        <w:br/>
        <w:t>Тамаpі Севеpнюк</w:t>
        <w:br/>
        <w:t>Найнезнайомішій незнайомці</w:t>
        <w:br/>
        <w:t>Едіпіада – II</w:t>
        <w:br/>
        <w:t>Поpа, поpа. Напено, що поpа</w:t>
        <w:br/>
        <w:t>Битва</w:t>
        <w:br/>
        <w:t>Не зачиняйте вікнам світ</w:t>
        <w:br/>
        <w:t>Відлуння майданної стpати, або Балада пpо яничаpа</w:t>
        <w:br/>
        <w:t>У нічного вікна є кpов</w:t>
        <w:br/>
        <w:t>За мотивами Богдановича</w:t>
        <w:br/>
        <w:t>Шлях</w:t>
        <w:br/>
        <w:t>Не тpеба так. Не тpеба. Ну не тpеба</w:t>
      </w:r>
    </w:p>
    <w:p>
      <w:pPr>
        <w:pStyle w:val="Style14"/>
        <w:spacing w:before="280" w:after="240"/>
        <w:rPr/>
      </w:pPr>
      <w:r>
        <w:rPr/>
      </w:r>
    </w:p>
    <w:p>
      <w:pPr>
        <w:pStyle w:val="Heading3"/>
        <w:jc w:val="center"/>
        <w:rPr/>
      </w:pPr>
      <w:r>
        <w:rPr/>
        <w:t>МІСТЕРІЯ З МОКРИМ СНІГОМ</w:t>
      </w:r>
    </w:p>
    <w:p>
      <w:pPr>
        <w:pStyle w:val="Style14"/>
        <w:rPr/>
      </w:pPr>
      <w:r>
        <w:rPr/>
        <w:t>І пpийдеш по пеpшому моpозі</w:t>
        <w:br/>
        <w:t>Де каштан небеса підпеp</w:t>
        <w:br/>
        <w:t>За мотивами Бpодського</w:t>
        <w:br/>
        <w:t>Коли на світ наpодяться вітpи</w:t>
        <w:br/>
        <w:t>Віктоpу Цою</w:t>
        <w:br/>
        <w:t>Вона, або Балада пpо пеpелесника</w:t>
        <w:br/>
        <w:t>ПРАВО ПОЧАТИСЬ</w:t>
        <w:br/>
        <w:t>Молодшому світові</w:t>
        <w:br/>
        <w:t>Фpансуа</w:t>
        <w:br/>
        <w:t>За мотивами Юpія Литвина</w:t>
        <w:br/>
        <w:t>Істоpія одної непpавди</w:t>
        <w:br/>
        <w:t>На білім, на білім, на білім коні</w:t>
        <w:br/>
        <w:t>А коли не можна плакати</w:t>
        <w:br/>
        <w:t>І пpиходить стаpенький чоpт</w:t>
        <w:br/>
        <w:t>Дзвін, що мовчав, або Балада пpо Біле місто</w:t>
        <w:br/>
        <w:t>А в нашім місті, як у чистім полі</w:t>
        <w:br/>
        <w:t>Пpем'єpа</w:t>
        <w:br/>
        <w:t>Я пам'ятав усе своє майбутнє</w:t>
        <w:br/>
        <w:t>Тетяні Шамрай</w:t>
      </w:r>
    </w:p>
    <w:p>
      <w:pPr>
        <w:pStyle w:val="Style14"/>
        <w:spacing w:before="280" w:after="240"/>
        <w:rPr/>
      </w:pPr>
      <w:r>
        <w:rPr/>
      </w:r>
    </w:p>
    <w:p>
      <w:pPr>
        <w:pStyle w:val="Heading3"/>
        <w:jc w:val="center"/>
        <w:rPr/>
      </w:pPr>
      <w:r>
        <w:rPr/>
        <w:t>ПОСТРІЛИ В ЗОРЮ</w:t>
      </w:r>
    </w:p>
    <w:p>
      <w:pPr>
        <w:pStyle w:val="Style14"/>
        <w:rPr/>
      </w:pPr>
      <w:r>
        <w:rPr/>
        <w:t>І білим поpухом pуки</w:t>
        <w:br/>
        <w:t>Я падаю вище</w:t>
        <w:br/>
        <w:t>Коли у ваше вікно загляне упиp</w:t>
        <w:br/>
        <w:t>Евтібіда, або Дві стpіли для гpішниці</w:t>
        <w:br/>
        <w:t>Ти на мене чекай</w:t>
        <w:br/>
        <w:t>А тут дpижать високовольтні лінії</w:t>
        <w:br/>
        <w:t>Звіp</w:t>
        <w:br/>
        <w:t>Десь глибоко – глибоко в тобі</w:t>
        <w:br/>
        <w:t>І ступає Хтось по воді</w:t>
        <w:br/>
        <w:t>Недоквітнуть сади</w:t>
        <w:br/>
        <w:t>Ти пам'ятаєш зоpяних дpаконів</w:t>
        <w:br/>
        <w:t>З Лаpиси Рубальської</w:t>
      </w:r>
    </w:p>
    <w:p>
      <w:pPr>
        <w:pStyle w:val="Style14"/>
        <w:rPr/>
      </w:pPr>
      <w:r>
        <w:rPr/>
        <w:t>Post Skriptum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Heading3"/>
        <w:jc w:val="center"/>
        <w:rPr/>
      </w:pPr>
      <w:r>
        <w:rPr/>
        <w:t>КАРА ЗА ВЕСНУ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Застигли у ночах дзвони. </w:t>
        <w:br/>
        <w:t xml:space="preserve">І крила закрили вись. </w:t>
        <w:br/>
        <w:t xml:space="preserve">– Добридень, старий Драконе. </w:t>
        <w:br/>
        <w:t xml:space="preserve">Кому ти сьогодні снивсь? </w:t>
        <w:br/>
        <w:t xml:space="preserve">А погляд торощить стіни. </w:t>
        <w:br/>
        <w:t xml:space="preserve">А хвіст вивертає твердь. </w:t>
        <w:br/>
        <w:t xml:space="preserve">– Ти вірний мені? Ти вірний? </w:t>
        <w:br/>
        <w:t xml:space="preserve">Чи знов закохався в Смерть? </w:t>
        <w:br/>
        <w:t xml:space="preserve">А ікла горять собачо. </w:t>
        <w:br/>
        <w:t xml:space="preserve">В зіницях сліпий закон. </w:t>
        <w:br/>
        <w:t xml:space="preserve">– Ти плачеш, Драконе? Плачеш? – </w:t>
        <w:br/>
        <w:t xml:space="preserve">Сміється старий Дракон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На Місяці – осінь. </w:t>
        <w:br/>
        <w:t xml:space="preserve">Він змерз і пожовк. </w:t>
        <w:br/>
        <w:t xml:space="preserve">Я вию у просинь. </w:t>
        <w:br/>
        <w:t xml:space="preserve">Я – Місячний вовк. </w:t>
        <w:br/>
        <w:t xml:space="preserve">А там у туманах </w:t>
        <w:br/>
        <w:t xml:space="preserve">Хтось дикий, як я… </w:t>
        <w:br/>
        <w:t xml:space="preserve">Навий мені ранок, </w:t>
        <w:br/>
        <w:t xml:space="preserve">Вовчице моя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Не бійтесь самотності у чорному лісі. </w:t>
        <w:br/>
        <w:t xml:space="preserve">Коли ви безпомічні – ви святі. </w:t>
        <w:br/>
        <w:t xml:space="preserve">Коли ви святі – ви невразимі. </w:t>
        <w:br/>
        <w:t xml:space="preserve">Не бійтесь самотності у чорному лісі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Тремтять нашорошені скелі. </w:t>
        <w:br/>
        <w:t xml:space="preserve">Тремтять, як твій місячний стан. </w:t>
        <w:br/>
        <w:t xml:space="preserve">Ми тут одинокі, Офеліє. </w:t>
        <w:br/>
        <w:t xml:space="preserve">І істина наша свята. </w:t>
        <w:br/>
        <w:t xml:space="preserve">Та чуєш, як гримають стопи? – </w:t>
        <w:br/>
        <w:t xml:space="preserve">Як чавлять каміння рябе? – </w:t>
        <w:br/>
        <w:t xml:space="preserve">І погляд. І погляд Циклопа </w:t>
        <w:br/>
        <w:t xml:space="preserve">В тумані шукає тебе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Тамарі Севернюк </w:t>
      </w:r>
    </w:p>
    <w:p>
      <w:pPr>
        <w:pStyle w:val="Style14"/>
        <w:rPr/>
      </w:pPr>
      <w:r>
        <w:rPr/>
        <w:t xml:space="preserve">Зіниці болотного духа </w:t>
        <w:br/>
        <w:t xml:space="preserve">Пожовкли на чорних вітрах. </w:t>
        <w:br/>
        <w:t xml:space="preserve">Сидить їжачиха і слуха, </w:t>
        <w:br/>
        <w:t xml:space="preserve">Як скрапує з Місяця страх. </w:t>
        <w:br/>
        <w:t xml:space="preserve">В ялиновій вічності синій, </w:t>
        <w:br/>
        <w:t xml:space="preserve">Де квилить незрима сова… </w:t>
        <w:br/>
        <w:t xml:space="preserve">Як музика Моцарта, іній… </w:t>
        <w:br/>
        <w:t xml:space="preserve">І ніч, наче власні слова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Найнезнайомішій незнайомці </w:t>
      </w:r>
    </w:p>
    <w:p>
      <w:pPr>
        <w:pStyle w:val="Style14"/>
        <w:rPr/>
      </w:pPr>
      <w:r>
        <w:rPr/>
        <w:t xml:space="preserve">Колись не в просторі, не в часові, </w:t>
        <w:br/>
        <w:t xml:space="preserve">В якомусь тихому бою, </w:t>
        <w:br/>
        <w:t xml:space="preserve">Зелені руки Фантомасові </w:t>
        <w:br/>
        <w:t xml:space="preserve">Обхоплять талію твою. </w:t>
        <w:br/>
        <w:t xml:space="preserve">А ти назад закинеш голову. </w:t>
        <w:br/>
        <w:t xml:space="preserve">А ти забудешся в зірках. </w:t>
        <w:br/>
        <w:t xml:space="preserve">Не буде тьми. Не буде холоду. </w:t>
        <w:br/>
        <w:t xml:space="preserve">А буде усмішка і страх. </w:t>
        <w:br/>
        <w:t xml:space="preserve">І прийде час. І ти ще вирвешся. </w:t>
        <w:br/>
        <w:t xml:space="preserve">Метнешся боса по росі. </w:t>
        <w:br/>
        <w:t xml:space="preserve">Але коли назад подивишся, </w:t>
        <w:br/>
        <w:t xml:space="preserve">То вже, мабуть, не так як всі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Едіпіада – II </w:t>
      </w:r>
    </w:p>
    <w:p>
      <w:pPr>
        <w:pStyle w:val="Style14"/>
        <w:rPr/>
      </w:pPr>
      <w:r>
        <w:rPr/>
        <w:t xml:space="preserve">Він прийшов молодим чоловіком. </w:t>
        <w:br/>
        <w:t xml:space="preserve">Стис їй руку і сів при стіні. </w:t>
        <w:br/>
        <w:t xml:space="preserve">І сказав: "Будем разом навіки. </w:t>
        <w:br/>
        <w:t xml:space="preserve">Не дивись тільки в очі мені"… </w:t>
        <w:br/>
        <w:t xml:space="preserve">А у глеках вино не прокисло. </w:t>
        <w:br/>
        <w:t xml:space="preserve">І громи не прорвали ночей. </w:t>
        <w:br/>
        <w:t xml:space="preserve">Лиш помітив сусідський хлопчисько, </w:t>
        <w:br/>
        <w:t xml:space="preserve">Що у дядька немає очей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Пора, пора. Напевно, що пора. </w:t>
        <w:br/>
        <w:t xml:space="preserve">Далекий світ вертається додому. </w:t>
        <w:br/>
        <w:t xml:space="preserve">Печаль стара. І ніч така стара, </w:t>
        <w:br/>
        <w:t xml:space="preserve">Як світлий хруст у вогнищі рудому. </w:t>
        <w:br/>
        <w:t xml:space="preserve">Все як тоді. І листя по воді </w:t>
        <w:br/>
        <w:t xml:space="preserve">Все як тоді. І краплі на волоссі. </w:t>
        <w:br/>
        <w:t xml:space="preserve">І два здригання, вогкі і тверді. </w:t>
        <w:br/>
        <w:t xml:space="preserve">І два тремтіння, стиснуті і босі… </w:t>
        <w:br/>
        <w:t xml:space="preserve">Іскриться в тьмі непройдена межа. </w:t>
        <w:br/>
        <w:t xml:space="preserve">І виє пес свою високу втому </w:t>
        <w:br/>
        <w:t xml:space="preserve">Все як тоді. І ти ще не чужа… </w:t>
        <w:br/>
        <w:t xml:space="preserve">Далекий світ вертається додому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Битва </w:t>
      </w:r>
    </w:p>
    <w:p>
      <w:pPr>
        <w:pStyle w:val="Style14"/>
        <w:rPr/>
      </w:pPr>
      <w:r>
        <w:rPr/>
        <w:t xml:space="preserve">Буде сонце вогке і солоне, </w:t>
        <w:br/>
        <w:t xml:space="preserve">Тлустий дзвін струхнеться від іржі. </w:t>
        <w:br/>
        <w:t xml:space="preserve">І підуть беззбройні легіони, </w:t>
        <w:br/>
        <w:t xml:space="preserve">І падуть на зоряній межі. </w:t>
        <w:br/>
        <w:t xml:space="preserve">Хтось далекий кине в Місяць чарку, </w:t>
        <w:br/>
        <w:t xml:space="preserve">З мокрих вусів витре сивину. </w:t>
        <w:br/>
        <w:t xml:space="preserve">Тільки ворон воронові каркне: </w:t>
        <w:br/>
        <w:t xml:space="preserve">"Це, напевно, кар-ра </w:t>
        <w:br/>
        <w:t xml:space="preserve">за весну…"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Не зачиняйте вікнам світ. </w:t>
        <w:br/>
        <w:t xml:space="preserve">Хай дивляться в дощі. </w:t>
        <w:br/>
        <w:t xml:space="preserve">Хай небеса стікають з віт </w:t>
        <w:br/>
        <w:t xml:space="preserve">На ваші, на плащі… </w:t>
        <w:br/>
        <w:t xml:space="preserve">Я – той, хто трохи змок і змерз. </w:t>
        <w:br/>
        <w:t xml:space="preserve">Це теж важлива роль </w:t>
        <w:br/>
        <w:t xml:space="preserve">Зі мною згідний бурий пес – </w:t>
        <w:br/>
        <w:t xml:space="preserve">Противник парасоль. </w:t>
        <w:br/>
        <w:t xml:space="preserve">Завершать зорі свій політ </w:t>
        <w:br/>
        <w:t xml:space="preserve">На дні калюжних плес. </w:t>
        <w:br/>
        <w:t xml:space="preserve">Не зачиняйте вікнам світ. </w:t>
        <w:br/>
        <w:t xml:space="preserve">Там я і бурий пес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луння майданної страти або Балада про яничара</w:t>
      </w:r>
    </w:p>
    <w:p>
      <w:pPr>
        <w:pStyle w:val="Style14"/>
        <w:rPr/>
      </w:pPr>
      <w:r>
        <w:rPr/>
        <w:t xml:space="preserve">Старий-старий. Початку світу свідок. </w:t>
        <w:br/>
        <w:t xml:space="preserve">Метнув на нього іскру з-під брови… </w:t>
        <w:br/>
        <w:t xml:space="preserve">– А дай, турчине, кобзу напослідок. </w:t>
        <w:br/>
        <w:t xml:space="preserve">Дивися тільки – струни не порви… </w:t>
        <w:br/>
        <w:t xml:space="preserve">І той подав, бо так юрба веліла. </w:t>
        <w:br/>
        <w:t xml:space="preserve">…Скінчився час, і тріснула межа… </w:t>
        <w:br/>
        <w:t xml:space="preserve">І кобза раптом руки заболіла. </w:t>
        <w:br/>
        <w:t xml:space="preserve">І закровилась, наче з-під ножа… </w:t>
        <w:br/>
        <w:t xml:space="preserve">Сліпа юрба, що збилася у коло, </w:t>
        <w:br/>
        <w:t xml:space="preserve">Застигла в пінах списів і борід. </w:t>
        <w:br/>
        <w:t xml:space="preserve">…Він пригадав, що звуть його Микола. </w:t>
        <w:br/>
        <w:t xml:space="preserve">І, що йому від роду – двадцять літ. </w:t>
        <w:br/>
        <w:t xml:space="preserve">Зробилась далеч надто голубою. </w:t>
        <w:br/>
        <w:t xml:space="preserve">Зробились надто чорними орли… </w:t>
        <w:br/>
        <w:t xml:space="preserve">– Ах, діду, та візьміть мене з собою… </w:t>
        <w:br/>
        <w:t xml:space="preserve">А дідо сиво мружиться "пішли"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За мотивами Богдановича </w:t>
      </w:r>
    </w:p>
    <w:p>
      <w:pPr>
        <w:pStyle w:val="Style14"/>
        <w:rPr/>
      </w:pPr>
      <w:r>
        <w:rPr/>
        <w:t xml:space="preserve">Як застогне зима над ярами, </w:t>
        <w:br/>
        <w:t xml:space="preserve">Заятрившись у диких вогнях, – </w:t>
        <w:br/>
        <w:t xml:space="preserve">Вийде з Вічної Гострої Брами </w:t>
        <w:br/>
        <w:t xml:space="preserve">Чорне військо на грізних конях. </w:t>
        <w:br/>
        <w:t xml:space="preserve">Хтось тікатиме в хащі лапаті, </w:t>
        <w:br/>
        <w:t xml:space="preserve">Не згасивши у вухах своїх </w:t>
        <w:br/>
        <w:t xml:space="preserve">Чорні звуки шаленої раті </w:t>
        <w:br/>
        <w:t xml:space="preserve">І безпомічний стогін доріг. </w:t>
        <w:br/>
        <w:t xml:space="preserve">А погоня промчить і не зверне. </w:t>
        <w:br/>
        <w:t xml:space="preserve">Ні на крок. Ні на крихітний крок… </w:t>
        <w:br/>
        <w:t xml:space="preserve">Через душу, немов через терни, </w:t>
        <w:br/>
        <w:t xml:space="preserve">До зірок. До зірок. До зірок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Шлях</w:t>
      </w:r>
    </w:p>
    <w:p>
      <w:pPr>
        <w:pStyle w:val="Style14"/>
        <w:rPr/>
      </w:pPr>
      <w:r>
        <w:rPr/>
        <w:t xml:space="preserve">Хитається…вершник…іскриться…стерня… </w:t>
        <w:br/>
        <w:t xml:space="preserve">Тумани…тумани…тумани… </w:t>
        <w:br/>
        <w:t xml:space="preserve">Кидайте…каміння…Лише…не в коня… </w:t>
        <w:br/>
        <w:t xml:space="preserve">Бо що…як впаде…І не встане?.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Не треба так. Не треба. Ну не треба. </w:t>
        <w:br/>
        <w:t xml:space="preserve">Хай краще буде ніч і вітер Норд. </w:t>
        <w:br/>
        <w:t xml:space="preserve">Хай краще вибухає тінь від неба. </w:t>
        <w:br/>
        <w:t xml:space="preserve">Хай краще вибухає чийсь акорд. </w:t>
        <w:br/>
        <w:t xml:space="preserve">Не треба так. Не треба. Ну навіщо? </w:t>
        <w:br/>
        <w:t xml:space="preserve">Вже ніч і так чорніша чорноти. </w:t>
        <w:br/>
        <w:t xml:space="preserve">Струсила сніг чиясь ялина віща, </w:t>
        <w:br/>
        <w:t xml:space="preserve">Останній раз засипавши світи. </w:t>
        <w:br/>
        <w:t xml:space="preserve">Старенький звір свої рахує ребра. </w:t>
        <w:br/>
        <w:t xml:space="preserve">А очі – ну хоч Місяця відлий… – </w:t>
        <w:br/>
        <w:t xml:space="preserve">Не треба так. – Ви чуєте? – Не треба. – </w:t>
        <w:br/>
        <w:t xml:space="preserve">Я ж просто Ромчик. Добрий і малий. </w:t>
      </w:r>
    </w:p>
    <w:p>
      <w:pPr>
        <w:pStyle w:val="Style14"/>
        <w:spacing w:before="280" w:after="240"/>
        <w:rPr/>
      </w:pPr>
      <w:r>
        <w:rPr/>
      </w:r>
    </w:p>
    <w:p>
      <w:pPr>
        <w:pStyle w:val="Heading3"/>
        <w:jc w:val="center"/>
        <w:rPr/>
      </w:pPr>
      <w:r>
        <w:rPr/>
        <w:t xml:space="preserve">МІСТЕРІЯ З МОКРИМ СНІГОМ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 xml:space="preserve">Л.П. </w:t>
      </w:r>
    </w:p>
    <w:p>
      <w:pPr>
        <w:pStyle w:val="Style14"/>
        <w:rPr/>
      </w:pPr>
      <w:r>
        <w:rPr/>
        <w:t xml:space="preserve">І прийдеш по першому морозі </w:t>
        <w:br/>
        <w:t xml:space="preserve">З вітряного виру нестрічань, </w:t>
        <w:br/>
        <w:t xml:space="preserve">Дівчинко з веснянками на осінь, </w:t>
        <w:br/>
        <w:t xml:space="preserve">Дівчинко з очима у печаль. </w:t>
        <w:br/>
        <w:t xml:space="preserve">Запітніють небом жовті квіти. </w:t>
        <w:br/>
        <w:t xml:space="preserve">І впадуть. Впадуть тобі до ніг… </w:t>
        <w:br/>
        <w:t xml:space="preserve">Дівчинко з веснянками на вітер, </w:t>
        <w:br/>
        <w:t xml:space="preserve">Дівчинко з очима в мокрий сніг… </w:t>
        <w:br/>
        <w:t xml:space="preserve">Захрустять сліди у мерзлій піні. </w:t>
        <w:br/>
        <w:t xml:space="preserve">І чиєсь задивиться вікно, – </w:t>
        <w:br/>
        <w:t xml:space="preserve">Як ступають поруч наші тіні, </w:t>
        <w:br/>
        <w:t xml:space="preserve">Що колись не стрінулись давно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** </w:t>
      </w:r>
    </w:p>
    <w:p>
      <w:pPr>
        <w:pStyle w:val="Style14"/>
        <w:rPr/>
      </w:pPr>
      <w:r>
        <w:rPr/>
        <w:t xml:space="preserve">Де каштан небеса підпер, </w:t>
        <w:br/>
        <w:t xml:space="preserve">Де навіки заснуло місто – </w:t>
        <w:br/>
        <w:t xml:space="preserve">Я долонями очі тер – </w:t>
        <w:br/>
        <w:t xml:space="preserve">Назовіть мене терористом… </w:t>
        <w:br/>
        <w:t xml:space="preserve">Я за щось довіряв сльозам. </w:t>
        <w:br/>
        <w:t xml:space="preserve">Я блукав цим шаленим краєм… </w:t>
        <w:br/>
        <w:t xml:space="preserve">Був я дикий. І був я Сам. – </w:t>
        <w:br/>
        <w:t xml:space="preserve">Назовіть мене самураєм… </w:t>
        <w:br/>
        <w:t xml:space="preserve">Ще побачу і те, і се… </w:t>
        <w:br/>
        <w:t xml:space="preserve">Ще проїдусь в купе двоміснім,.. </w:t>
        <w:br/>
        <w:t xml:space="preserve">,..А для мене реально-все – </w:t>
        <w:br/>
        <w:t xml:space="preserve">Назовіть мене реалістом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За мотивами Бродського </w:t>
      </w:r>
    </w:p>
    <w:p>
      <w:pPr>
        <w:pStyle w:val="Style14"/>
        <w:rPr/>
      </w:pPr>
      <w:r>
        <w:rPr/>
        <w:t xml:space="preserve">Був туман до колін. </w:t>
        <w:br/>
        <w:t xml:space="preserve">Був черемховий сніг. </w:t>
        <w:br/>
        <w:t xml:space="preserve">Хто заслухався в дзвін, </w:t>
        <w:br/>
        <w:t xml:space="preserve">Той до дня не добіг. </w:t>
        <w:br/>
        <w:t xml:space="preserve">Той упав у траву, </w:t>
        <w:br/>
        <w:t xml:space="preserve">Край зміїних боліт. </w:t>
        <w:br/>
        <w:t xml:space="preserve">На печаль польову. </w:t>
        <w:br/>
        <w:t xml:space="preserve">На звіриний послід. </w:t>
        <w:br/>
        <w:t xml:space="preserve">Там не яд, а роса </w:t>
        <w:br/>
        <w:t xml:space="preserve">На зубах у змії… </w:t>
        <w:br/>
        <w:t xml:space="preserve">Нащо смерті коса? – </w:t>
        <w:br/>
        <w:t xml:space="preserve">В неї очі твої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Коли на світ народяться вітри, </w:t>
        <w:br/>
        <w:t xml:space="preserve">Такі печальні, мокрі і скажені, – </w:t>
        <w:br/>
        <w:t xml:space="preserve">Я теж підніму комір догори. </w:t>
        <w:br/>
        <w:t xml:space="preserve">Я теж засуну руки у кишені. </w:t>
        <w:br/>
        <w:t xml:space="preserve">Коли в під'їзді троє підійдуть, </w:t>
        <w:br/>
        <w:t xml:space="preserve">І на сліпих ножах заблисне подив, – </w:t>
        <w:br/>
        <w:t xml:space="preserve">Не зайва власна мафія, мабуть. </w:t>
        <w:br/>
        <w:t xml:space="preserve">І чорний пояс теж би не зашкодив. </w:t>
        <w:br/>
        <w:t xml:space="preserve">Колись верба заквилить у росі. </w:t>
        <w:br/>
        <w:t xml:space="preserve">Вона ж верба. Вона усе прощала. </w:t>
        <w:br/>
        <w:t xml:space="preserve">А я хотів, ну майже те, що всі… </w:t>
        <w:br/>
        <w:t xml:space="preserve">А ще хотів, щоб осінь не кричала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Віктору Цою </w:t>
      </w:r>
    </w:p>
    <w:p>
      <w:pPr>
        <w:pStyle w:val="Style14"/>
        <w:rPr/>
      </w:pPr>
      <w:r>
        <w:rPr/>
        <w:t xml:space="preserve">За вікнами дощ, за вікнами дощ. </w:t>
        <w:br/>
        <w:t xml:space="preserve">На вікнах пітьма і цвіль. </w:t>
        <w:br/>
        <w:t xml:space="preserve">Болить? – ну і що ж? Болить – ну і що ж? </w:t>
        <w:br/>
        <w:t xml:space="preserve">Який це, до чорта, біль? </w:t>
        <w:br/>
        <w:t xml:space="preserve">А світ, як колись. А світ, як колись… </w:t>
        <w:br/>
        <w:t xml:space="preserve">Святий до самих основ… </w:t>
        <w:br/>
        <w:t xml:space="preserve">Ну, що ти… Не плач. Лежи і дивись, </w:t>
        <w:br/>
        <w:t xml:space="preserve">як горлом іде любов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она або Балада про перелесника</w:t>
      </w:r>
    </w:p>
    <w:p>
      <w:pPr>
        <w:pStyle w:val="Style14"/>
        <w:rPr/>
      </w:pPr>
      <w:r>
        <w:rPr/>
        <w:t xml:space="preserve">Коли сумнів іще не виболів, </w:t>
        <w:br/>
        <w:t xml:space="preserve">Коли блиски зійшли із лиця, </w:t>
        <w:br/>
        <w:t xml:space="preserve">Клала руки на перса вибухлі </w:t>
        <w:br/>
        <w:t xml:space="preserve">І вмирала при місяцях. </w:t>
        <w:br/>
        <w:t xml:space="preserve">…Кожен вечір, як сонце гинуло, </w:t>
        <w:br/>
        <w:t xml:space="preserve">Ти вже знала – тебе нема. </w:t>
        <w:br/>
        <w:t xml:space="preserve">О дванадцятій з половиною </w:t>
        <w:br/>
        <w:t xml:space="preserve">Викликала його сама… </w:t>
        <w:br/>
        <w:t xml:space="preserve">Він являвся і ти лякалася. </w:t>
        <w:br/>
        <w:t xml:space="preserve">Зовсім юний, неначе ти. </w:t>
        <w:br/>
        <w:t xml:space="preserve">Мряка місячна розтікалася. </w:t>
        <w:br/>
        <w:t xml:space="preserve">– Відпусти мене. Відпусти… </w:t>
        <w:br/>
        <w:t xml:space="preserve">Не пускай, не пускай же, Місячку, </w:t>
        <w:br/>
        <w:t xml:space="preserve">Дай їй болю і темноти. </w:t>
        <w:br/>
        <w:t xml:space="preserve">Хай горище горить і міситься. </w:t>
        <w:br/>
        <w:t xml:space="preserve">Хай вищать в димарях чорти… </w:t>
        <w:br/>
        <w:t xml:space="preserve">Хай намиста, полотна й китиці </w:t>
        <w:br/>
        <w:t xml:space="preserve">Спадуть з тіла, як листя з віт. </w:t>
        <w:br/>
        <w:t xml:space="preserve">Хай святим вашим потом світиться </w:t>
        <w:br/>
        <w:t xml:space="preserve">Цей шалений північний світ… </w:t>
        <w:br/>
        <w:t xml:space="preserve">А на ранок – в устах полиново, </w:t>
        <w:br/>
        <w:t xml:space="preserve">А на ранок – в очах пітьма. </w:t>
        <w:br/>
        <w:t xml:space="preserve">О дванадцятій з половиною </w:t>
        <w:br/>
        <w:t xml:space="preserve">Викликала його сама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/>
      </w:pPr>
      <w:r>
        <w:rPr>
          <w:b/>
          <w:bCs/>
        </w:rPr>
        <w:t>*</w:t>
      </w:r>
      <w:r>
        <w:rPr/>
        <w:t xml:space="preserve"> </w:t>
      </w:r>
    </w:p>
    <w:p>
      <w:pPr>
        <w:pStyle w:val="Style14"/>
        <w:rPr/>
      </w:pPr>
      <w:r>
        <w:rPr/>
        <w:t xml:space="preserve">І не квітчана, і не вінчана </w:t>
        <w:br/>
        <w:t xml:space="preserve">Між своїх золочених мряк… </w:t>
        <w:br/>
        <w:t xml:space="preserve">Ти почула: "Рятуйся, дівчино". </w:t>
        <w:br/>
        <w:t xml:space="preserve">Ти уперше спитала: "Як?" </w:t>
        <w:br/>
        <w:t xml:space="preserve">І навчили. Усе, як писано. </w:t>
        <w:br/>
        <w:t xml:space="preserve">І навчили. Про світло й тьму. </w:t>
        <w:br/>
        <w:t xml:space="preserve">Тільки киця зрадливо пирснула. </w:t>
        <w:br/>
        <w:t xml:space="preserve">Тільки пічка зайшлась в диму… </w:t>
        <w:br/>
        <w:t xml:space="preserve">Знову стелиш ряднину латану. </w:t>
        <w:br/>
        <w:t xml:space="preserve">Догоряє твоя свіча. </w:t>
        <w:br/>
        <w:t xml:space="preserve">Знову серце твоє калатає. </w:t>
        <w:br/>
        <w:t xml:space="preserve">Біла свита повзе з плеча. </w:t>
        <w:br/>
        <w:t xml:space="preserve">Чорне небо в очах стискається. </w:t>
        <w:br/>
        <w:t xml:space="preserve">– Відпусти мене. Відпусти. </w:t>
        <w:br/>
        <w:t xml:space="preserve">Ніч палає. Ніхто не кається. </w:t>
        <w:br/>
        <w:t xml:space="preserve">Лиш, як завше, вищать чорти… </w:t>
        <w:br/>
        <w:t xml:space="preserve">Знов намисто по грудях скапує. </w:t>
        <w:br/>
        <w:t xml:space="preserve">Знову скапує жовтий віск. </w:t>
        <w:br/>
        <w:t xml:space="preserve">Киця свічку загасить лапою, </w:t>
        <w:br/>
        <w:t xml:space="preserve">Сонні двері замкне на хвіст. </w:t>
        <w:br/>
        <w:t xml:space="preserve">Розметаєш волосся в темряву. </w:t>
        <w:br/>
        <w:t xml:space="preserve">В білій шиї завмре життя. </w:t>
        <w:br/>
        <w:t xml:space="preserve">І забризкає тьму простелену </w:t>
        <w:br/>
        <w:t xml:space="preserve">Юна кров чи собак виття.. </w:t>
        <w:br/>
        <w:t xml:space="preserve">Небо зміниться. Небо спіниться, </w:t>
        <w:br/>
        <w:t xml:space="preserve">Наче кава на молоці. </w:t>
        <w:br/>
        <w:t xml:space="preserve">Чорним місяцем запроміниться </w:t>
        <w:br/>
        <w:t xml:space="preserve">Гострий гребінь в твоїй руці… </w:t>
        <w:br/>
        <w:t xml:space="preserve">Не чеши йому срібних кучерів… </w:t>
        <w:br/>
        <w:t xml:space="preserve">Не в'яжи його душу сном… </w:t>
        <w:br/>
        <w:t xml:space="preserve">Бачиш, в небі дві зірки змучені </w:t>
        <w:br/>
        <w:t xml:space="preserve">Вже тремтять за твоїм вікном. </w:t>
        <w:br/>
        <w:t xml:space="preserve">Він напився хмільної вічності. </w:t>
        <w:br/>
        <w:t xml:space="preserve">Він лежить біля ніг твоїх. </w:t>
        <w:br/>
        <w:t xml:space="preserve">Не розчісуй. Не треба, дівчино. </w:t>
        <w:br/>
        <w:t xml:space="preserve">Ну навіщо тобі цей гріх? </w:t>
        <w:br/>
        <w:t xml:space="preserve">,..І загрюкали. – Двері вибили. </w:t>
        <w:br/>
        <w:t xml:space="preserve">Розкололася тінь вікна. </w:t>
        <w:br/>
        <w:t xml:space="preserve">Хтось пробив його серце вилами… </w:t>
        <w:br/>
        <w:t xml:space="preserve">Хтось березовий кіл загнав… </w:t>
        <w:br/>
        <w:t xml:space="preserve">Ти мовчала й кудись дивилася. </w:t>
        <w:br/>
        <w:t xml:space="preserve">Ти не чула, як стигне час. </w:t>
        <w:br/>
        <w:t xml:space="preserve">Тільки киця в клубочок звилася </w:t>
        <w:br/>
        <w:t xml:space="preserve">І здригалася раз-по-раз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* </w:t>
      </w:r>
    </w:p>
    <w:p>
      <w:pPr>
        <w:pStyle w:val="Style14"/>
        <w:rPr/>
      </w:pPr>
      <w:r>
        <w:rPr/>
        <w:t xml:space="preserve">Ще не знаєш, що в світі Божому </w:t>
        <w:br/>
        <w:t xml:space="preserve">Ти забудеш усе земне. </w:t>
        <w:br/>
        <w:t xml:space="preserve">І зустрічному перехожому </w:t>
        <w:br/>
        <w:t xml:space="preserve">Прошепочеш: "Візьми мене…" </w:t>
        <w:br/>
        <w:t xml:space="preserve">Як не схоче – зав'єшся косами, </w:t>
        <w:br/>
        <w:t xml:space="preserve">Будеш плакати на вітри. </w:t>
        <w:br/>
        <w:t xml:space="preserve">Будеш полем ходити босою </w:t>
        <w:br/>
        <w:t xml:space="preserve">І дивитися догори… </w:t>
        <w:br/>
        <w:t xml:space="preserve">Будеш доброю, будеш впертою. </w:t>
        <w:br/>
        <w:t xml:space="preserve">Прошукаєш його весь вік. </w:t>
        <w:br/>
        <w:t xml:space="preserve">І знайдуть тебе в полі мертвою… </w:t>
        <w:br/>
        <w:t xml:space="preserve">На Великдень у чорний рік. </w:t>
      </w:r>
    </w:p>
    <w:p>
      <w:pPr>
        <w:pStyle w:val="Style14"/>
        <w:jc w:val="right"/>
        <w:rPr/>
      </w:pPr>
      <w:r>
        <w:rPr>
          <w:i/>
          <w:iCs/>
        </w:rPr>
        <w:t xml:space="preserve">24-28 листопада 1991 р. </w:t>
      </w:r>
      <w:r>
        <w:rPr/>
        <w:br/>
      </w:r>
      <w:r>
        <w:rPr>
          <w:i/>
          <w:iCs/>
        </w:rPr>
        <w:t xml:space="preserve">Львів </w:t>
      </w:r>
    </w:p>
    <w:p>
      <w:pPr>
        <w:pStyle w:val="Style14"/>
        <w:spacing w:before="280" w:after="240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АВО ПОЧАТИСЬ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Молодшому світові </w:t>
      </w:r>
    </w:p>
    <w:p>
      <w:pPr>
        <w:pStyle w:val="Style14"/>
        <w:rPr/>
      </w:pPr>
      <w:r>
        <w:rPr/>
        <w:t xml:space="preserve">Догорять твої сталеві роси. </w:t>
        <w:br/>
        <w:t xml:space="preserve">Докипить підмісячна ріка. </w:t>
        <w:br/>
        <w:t xml:space="preserve">Хтось у снах тобою відголосить. </w:t>
        <w:br/>
        <w:t xml:space="preserve">Хтось тебе загубить у віках. </w:t>
        <w:br/>
        <w:t xml:space="preserve">Ти почнешся, але вже не вперше. </w:t>
        <w:br/>
        <w:t xml:space="preserve">Ти приймеш імення не своє. </w:t>
        <w:br/>
        <w:t xml:space="preserve">Ну, а місяць – може, він і є ще. </w:t>
        <w:br/>
        <w:t xml:space="preserve">Вір, маленький – може, він і є. </w:t>
        <w:br/>
        <w:t xml:space="preserve">А коли гусята жовтодзьобі </w:t>
        <w:br/>
        <w:t xml:space="preserve">Прокурличуть в небі Восьмий День, </w:t>
        <w:br/>
        <w:t xml:space="preserve">Може, ти відчуєш, як по тобі </w:t>
        <w:br/>
        <w:t xml:space="preserve">Сивий Мікеланджело іде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Франсуа </w:t>
      </w:r>
    </w:p>
    <w:p>
      <w:pPr>
        <w:pStyle w:val="Style14"/>
        <w:rPr/>
      </w:pPr>
      <w:r>
        <w:rPr/>
        <w:t xml:space="preserve">Струни такі холодні. </w:t>
        <w:br/>
        <w:t xml:space="preserve">Свічі такі святі. </w:t>
        <w:br/>
        <w:t xml:space="preserve">Знову в твоїй колоді – </w:t>
        <w:br/>
        <w:t xml:space="preserve">Піки, але не ті. </w:t>
        <w:br/>
        <w:t xml:space="preserve">Знову в твоїм стакані </w:t>
        <w:br/>
        <w:t xml:space="preserve">Топиться древній гном. – </w:t>
        <w:br/>
        <w:t xml:space="preserve">Досить, панове й пані. – </w:t>
        <w:br/>
        <w:t xml:space="preserve">Ніч пізнається сном. </w:t>
        <w:br/>
        <w:t xml:space="preserve">Вперше фальшивить голос. </w:t>
        <w:br/>
        <w:t xml:space="preserve">Вперше дрижить вікно. </w:t>
        <w:br/>
        <w:t xml:space="preserve">Вперше чийсь чорний волос </w:t>
        <w:br/>
        <w:t xml:space="preserve">Падає у вино. </w:t>
        <w:br/>
        <w:t xml:space="preserve">Пси твої безпородні </w:t>
        <w:br/>
        <w:t xml:space="preserve">Стогнуть у темноті… </w:t>
        <w:br/>
        <w:t xml:space="preserve">– Годі, кошлаті, годі. – </w:t>
        <w:br/>
        <w:t xml:space="preserve">Свічі ж такі святі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а мотивами Литвина</w:t>
      </w:r>
    </w:p>
    <w:p>
      <w:pPr>
        <w:pStyle w:val="Style14"/>
        <w:rPr/>
      </w:pPr>
      <w:r>
        <w:rPr/>
        <w:t xml:space="preserve">Вулиці вмирають. Чорно і пречисто. </w:t>
        <w:br/>
        <w:t xml:space="preserve">Два криваві відтінки золи. </w:t>
        <w:br/>
        <w:t xml:space="preserve">Чи були ви містом? Чи були ви Містом? </w:t>
        <w:br/>
        <w:t xml:space="preserve">Як же так, ви – містом не були… </w:t>
        <w:br/>
        <w:t xml:space="preserve">Ваші пси ще бродять метрополітеном. </w:t>
        <w:br/>
        <w:t xml:space="preserve">Зоряні мутанти ста ночей. </w:t>
        <w:br/>
        <w:t xml:space="preserve">І в старих неонів ще на серці темно, </w:t>
        <w:br/>
        <w:t xml:space="preserve">Мабуть, за природою речей… </w:t>
        <w:br/>
        <w:t xml:space="preserve">Хай сліди замерзнуть зірваним намистом. </w:t>
        <w:br/>
        <w:t xml:space="preserve">На печаль. На блідість. На пургу… </w:t>
        <w:br/>
        <w:t xml:space="preserve">Хтось лишився містом. Хтось лишився Містом. </w:t>
        <w:br/>
        <w:t xml:space="preserve">Просто попелищем на снігу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Історія одної неправди</w:t>
      </w:r>
    </w:p>
    <w:p>
      <w:pPr>
        <w:pStyle w:val="Style14"/>
        <w:rPr/>
      </w:pPr>
      <w:r>
        <w:rPr/>
        <w:t xml:space="preserve">Сказали, швидше б камінь спопелів, </w:t>
        <w:br/>
        <w:t xml:space="preserve">Скоріше б гори впали у провали, </w:t>
        <w:br/>
        <w:t xml:space="preserve">Аніж вони відступляться від слів, </w:t>
        <w:br/>
        <w:t xml:space="preserve">З якими меч на площі цілували. </w:t>
        <w:br/>
        <w:t xml:space="preserve">Їм мудреці повірили старі… – </w:t>
        <w:br/>
        <w:t xml:space="preserve">Не танув світ. І не тремтіли гори. </w:t>
        <w:br/>
        <w:t xml:space="preserve">І знали тільки злякані щурі, </w:t>
        <w:br/>
        <w:t xml:space="preserve">Коли старий Везувій заговорить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На білім, на білім, на білім коні </w:t>
        <w:br/>
        <w:t xml:space="preserve">Лягти і закрити повіки. </w:t>
        <w:br/>
        <w:t xml:space="preserve">На іскри тюльпанів, на прошви стерні. </w:t>
        <w:br/>
        <w:t xml:space="preserve">Навіки. Навіки. Навіки. </w:t>
        <w:br/>
        <w:t xml:space="preserve">Хай пнеться коріння. Хай світяться пні. </w:t>
        <w:br/>
        <w:t xml:space="preserve">– Не хочу. Не хочу. Не хочу… </w:t>
        <w:br/>
        <w:t xml:space="preserve">Хай дивиться хтось, </w:t>
        <w:br/>
        <w:t xml:space="preserve">як на білім коні </w:t>
        <w:br/>
        <w:t xml:space="preserve">Я тінь цього світу волочу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jc w:val="right"/>
        <w:rPr/>
      </w:pPr>
      <w:r>
        <w:rPr>
          <w:i/>
          <w:iCs/>
        </w:rPr>
        <w:t xml:space="preserve">Темно. Страшно. </w:t>
        <w:br/>
        <w:t xml:space="preserve">Плакати не можна. </w:t>
        <w:br/>
      </w:r>
      <w:r>
        <w:rPr>
          <w:b/>
          <w:bCs/>
          <w:i/>
          <w:iCs/>
        </w:rPr>
        <w:t xml:space="preserve">Ігор Павлюк </w:t>
      </w:r>
    </w:p>
    <w:p>
      <w:pPr>
        <w:pStyle w:val="Style14"/>
        <w:rPr/>
      </w:pPr>
      <w:r>
        <w:rPr/>
        <w:t xml:space="preserve">А коли не можна плакати, – </w:t>
        <w:br/>
        <w:t xml:space="preserve">Починається війна. </w:t>
        <w:br/>
        <w:t xml:space="preserve">Срібно-чорними атаками </w:t>
        <w:br/>
        <w:t xml:space="preserve">За розхрестями вікна. </w:t>
        <w:br/>
        <w:t xml:space="preserve">Треба впасти і затихнути. </w:t>
        <w:br/>
        <w:t xml:space="preserve">Треба слухати громи. </w:t>
        <w:br/>
        <w:t xml:space="preserve">…Бо, коли не можна дихати, – </w:t>
        <w:br/>
        <w:t xml:space="preserve">Починаємося ми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Дзвін, що мовчав, або Балада про Біле Місто</w:t>
      </w:r>
    </w:p>
    <w:p>
      <w:pPr>
        <w:pStyle w:val="Style14"/>
        <w:rPr/>
      </w:pPr>
      <w:r>
        <w:rPr/>
        <w:t xml:space="preserve">В'їхав Чорний владика і військо за ним. </w:t>
        <w:br/>
        <w:t xml:space="preserve">Біле Місто злетіло в дими. </w:t>
        <w:br/>
        <w:t xml:space="preserve">День був мокрий і дикий. – І дзвін не дзвонив. </w:t>
        <w:br/>
        <w:t xml:space="preserve">– Хочеш хліба? – Ну, що ж… То візьми… </w:t>
        <w:br/>
        <w:t xml:space="preserve">Здивувався владика і військо спинив </w:t>
        <w:br/>
        <w:t xml:space="preserve">І закутався в шати пітьми. </w:t>
        <w:br/>
        <w:t xml:space="preserve">День був мокрий і дикий. – І дзвін не дзвонив. </w:t>
        <w:br/>
        <w:t xml:space="preserve">– Хочеш злота? – Ну що ж… То візьми… </w:t>
        <w:br/>
        <w:t xml:space="preserve">І здригнувся владика. І стиснув булат. </w:t>
        <w:br/>
        <w:t xml:space="preserve">І вихристу нагайку зломив. </w:t>
        <w:br/>
        <w:t xml:space="preserve">НАКАЗАВ, ЩОБ ВІДДАЛИ НАЙКРАЩИХ ДІВЧАТ. – Хочеш щастя? – Ну що ж… То візьми… </w:t>
        <w:br/>
        <w:t xml:space="preserve">О як гнав, о як смикав, як шпорив коня! – </w:t>
        <w:br/>
        <w:t xml:space="preserve">Вірне військо вернувши степам… </w:t>
        <w:br/>
        <w:t xml:space="preserve">І прибув він додому четвертого дня, – </w:t>
        <w:br/>
        <w:t xml:space="preserve">І, прибувши, навколішки пав. </w:t>
        <w:br/>
        <w:t xml:space="preserve">То сміявся, то плакав, і тліла роса, </w:t>
        <w:br/>
        <w:t xml:space="preserve">Мов зіниці ненайманих вбивць. </w:t>
        <w:br/>
        <w:t xml:space="preserve">І текли в його руки стрімкі небеса. – </w:t>
        <w:br/>
        <w:t>Він Проклятому місту моливсь…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>…</w:t>
      </w:r>
      <w:r>
        <w:rPr/>
        <w:t xml:space="preserve">І приходить старенький чорт. </w:t>
        <w:br/>
        <w:t xml:space="preserve">В найтемніші приходить ночі. </w:t>
        <w:br/>
        <w:t xml:space="preserve">І шепоче не знати що. </w:t>
        <w:br/>
        <w:t xml:space="preserve">Чи молитву якусь шепоче… </w:t>
        <w:br/>
        <w:t xml:space="preserve">Де, у тьмі сто хрестів зійшлось, </w:t>
        <w:br/>
        <w:t xml:space="preserve">Він на землю клякає босу. </w:t>
        <w:br/>
        <w:t xml:space="preserve">…О як стогне під нею Хтось… </w:t>
        <w:br/>
        <w:t xml:space="preserve">Дядьку Петре… Це ви? Чи Осінь?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А в нашім місті, як у чистім полі. </w:t>
        <w:br/>
        <w:t xml:space="preserve">Старенький місяць, дощ і бур'яни. </w:t>
        <w:br/>
        <w:t xml:space="preserve">І вічні кроки попри дві тополі, </w:t>
        <w:br/>
        <w:t xml:space="preserve">І мокра постать родом із весни. – </w:t>
        <w:br/>
        <w:t xml:space="preserve">Це ти, покірна місяцю і долі, </w:t>
        <w:br/>
        <w:t xml:space="preserve">Ідеш у тьму маленька і моя. </w:t>
        <w:br/>
        <w:t xml:space="preserve">І дощ іде. Один. Без парасолі. </w:t>
        <w:br/>
        <w:t xml:space="preserve">Іде тобі назустріч, наче я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Прем'єра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 xml:space="preserve">За мотивами Лесі Демської </w:t>
      </w:r>
    </w:p>
    <w:p>
      <w:pPr>
        <w:pStyle w:val="Style14"/>
        <w:rPr/>
      </w:pPr>
      <w:r>
        <w:rPr/>
        <w:t xml:space="preserve">Загас рожевий відблиск на свічі. </w:t>
        <w:br/>
        <w:t xml:space="preserve">Вірвався вітер, дикий, як Роландо. </w:t>
        <w:br/>
        <w:t xml:space="preserve">Усе скінчилось. Кидайте мечі. </w:t>
        <w:br/>
        <w:t xml:space="preserve">Хай глядачі </w:t>
        <w:br/>
        <w:t xml:space="preserve">                  вам кидають троянди. </w:t>
        <w:br/>
        <w:t xml:space="preserve">Цей зал не застрахований від сліз, </w:t>
        <w:br/>
        <w:t xml:space="preserve">Бо, задихнувшись вічними словами, </w:t>
        <w:br/>
        <w:t xml:space="preserve">Один із тих, хто був убитий вами </w:t>
        <w:br/>
        <w:t xml:space="preserve">Не встане поклонитися на біс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Я пам'ятав усе своє майбутнє. </w:t>
        <w:br/>
        <w:t xml:space="preserve">В моїх каретах пріли скакуни. </w:t>
        <w:br/>
        <w:t xml:space="preserve">Та каркнув ворон. Каркнув на розпутті. </w:t>
        <w:br/>
        <w:t xml:space="preserve">І стало все далеким, як вони… </w:t>
        <w:br/>
        <w:t xml:space="preserve">Лише зоря, що звалася Полином, </w:t>
        <w:br/>
        <w:t xml:space="preserve">По ночах проростає із землі. </w:t>
        <w:br/>
        <w:t xml:space="preserve">І сонним клином. Сонним-сонним клином. </w:t>
        <w:br/>
        <w:t xml:space="preserve">Бредуть по небу чорні журавлі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Тетяні Шамрай </w:t>
      </w:r>
    </w:p>
    <w:p>
      <w:pPr>
        <w:pStyle w:val="Style14"/>
        <w:rPr/>
      </w:pPr>
      <w:r>
        <w:rPr/>
        <w:t xml:space="preserve">Під ноги кидається вулиця. </w:t>
        <w:br/>
        <w:t xml:space="preserve">Бруківка, як вата, м'яка. </w:t>
        <w:br/>
        <w:t xml:space="preserve">А знаєш, Тетянко, як журяться? </w:t>
        <w:br/>
        <w:t xml:space="preserve">А, правда, що ти не така?.. </w:t>
        <w:br/>
        <w:t xml:space="preserve">У небі над вікнами тихими </w:t>
        <w:br/>
        <w:t xml:space="preserve">Спинився чумак на волах. </w:t>
        <w:br/>
        <w:t xml:space="preserve">А ти тільки мертва і дихаєш, </w:t>
        <w:br/>
        <w:t xml:space="preserve">Свічею в сліпих дзеркалах. </w:t>
      </w:r>
    </w:p>
    <w:p>
      <w:pPr>
        <w:pStyle w:val="Style14"/>
        <w:spacing w:before="280" w:after="240"/>
        <w:rPr/>
      </w:pPr>
      <w:r>
        <w:rPr/>
      </w:r>
    </w:p>
    <w:p>
      <w:pPr>
        <w:pStyle w:val="Heading3"/>
        <w:jc w:val="center"/>
        <w:rPr/>
      </w:pPr>
      <w:r>
        <w:rPr/>
        <w:t xml:space="preserve">ПОСТРІЛИ В ЗОРЮ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І білим порухом руки </w:t>
        <w:br/>
        <w:t xml:space="preserve">Я два світи віддам безодні. </w:t>
        <w:br/>
        <w:t xml:space="preserve">І білим порухом руки </w:t>
        <w:br/>
        <w:t xml:space="preserve">Я зупиню високий хід. </w:t>
        <w:br/>
        <w:t xml:space="preserve">І довго витимуть вовки </w:t>
        <w:br/>
        <w:t xml:space="preserve">Крізь дві туманності холодні </w:t>
        <w:br/>
        <w:t xml:space="preserve">І довго витимуть вовки </w:t>
        <w:br/>
        <w:t xml:space="preserve">На свій останній третій світ… </w:t>
        <w:br/>
        <w:t xml:space="preserve">Там будуть, скупані в землі, </w:t>
        <w:br/>
        <w:t xml:space="preserve">Бродити тіні по камінні. </w:t>
        <w:br/>
        <w:t xml:space="preserve">Там будуть в чорному гіллі </w:t>
        <w:br/>
        <w:t xml:space="preserve">Зникати зоряні хвости. </w:t>
        <w:br/>
        <w:t xml:space="preserve">І буде Місяць на шпилі. </w:t>
        <w:br/>
        <w:t xml:space="preserve">Він буде синій-синій-синій. </w:t>
        <w:br/>
        <w:t xml:space="preserve">І юній вершниці в сідлі </w:t>
        <w:br/>
        <w:t xml:space="preserve">Так важко буде не рости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Я падаю вище. Я падаю вище. </w:t>
        <w:br/>
        <w:t xml:space="preserve">Заплуталось сонце в розквітлих дротах. </w:t>
        <w:br/>
        <w:t xml:space="preserve">Я знаю ці вишні, ці вибухлі вишні… </w:t>
        <w:br/>
        <w:t xml:space="preserve">Та я їм не вітер. І навіть не птах… </w:t>
        <w:br/>
        <w:t xml:space="preserve">Та я й не літаю, – я падаю в небо. </w:t>
        <w:br/>
        <w:t xml:space="preserve">Прозоряться іскри в дерев на щоках. </w:t>
        <w:br/>
        <w:t xml:space="preserve">– Мій добрий Каштане, ну що ви… Не треба. </w:t>
        <w:br/>
        <w:t xml:space="preserve">Я ж навіть не п'яний. Тим паче, не птах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Коли у ваше вікно загляне упир, – </w:t>
        <w:br/>
        <w:t xml:space="preserve">                  Сфотографуйте його. </w:t>
        <w:br/>
        <w:t xml:space="preserve">Адже, крім вас, </w:t>
        <w:br/>
        <w:t xml:space="preserve">                  Його ніхто не сфотографує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Евтібіда або дві стріли для грішниці</w:t>
      </w:r>
    </w:p>
    <w:p>
      <w:pPr>
        <w:pStyle w:val="Style14"/>
        <w:rPr/>
      </w:pPr>
      <w:r>
        <w:rPr/>
        <w:t xml:space="preserve">А та перша стріла </w:t>
        <w:br/>
        <w:t xml:space="preserve">                  її перса прошила. </w:t>
        <w:br/>
        <w:t xml:space="preserve">Ти розсердься, Юпітере. </w:t>
        <w:br/>
        <w:t xml:space="preserve">                  Кров'ю розсердься… – </w:t>
        <w:br/>
        <w:t xml:space="preserve">Що забула Земля, </w:t>
        <w:br/>
        <w:t xml:space="preserve">                  як сама согрішила, </w:t>
        <w:br/>
        <w:t xml:space="preserve">Що не встигло дівчисько </w:t>
        <w:br/>
        <w:t xml:space="preserve">                  торкнутися серця… </w:t>
        <w:br/>
        <w:t xml:space="preserve">Глянь, здригається степ. </w:t>
        <w:br/>
        <w:t xml:space="preserve">                  Так останньо і біло. </w:t>
        <w:br/>
        <w:t xml:space="preserve">Глянь, задиханий кінь </w:t>
        <w:br/>
        <w:t xml:space="preserve">                  розриває попруги… </w:t>
        <w:br/>
        <w:t xml:space="preserve">І цілує Ереб </w:t>
        <w:br/>
        <w:t xml:space="preserve">                  закривавлене тіло. </w:t>
        <w:br/>
        <w:t xml:space="preserve">І блискоче стріла, </w:t>
        <w:br/>
        <w:t xml:space="preserve">                  що уб'є її вдруге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Ти на мене чекай </w:t>
        <w:br/>
        <w:t xml:space="preserve">                  відхололими сірими схилами. </w:t>
        <w:br/>
        <w:t xml:space="preserve">Ти на мене чекай. </w:t>
        <w:br/>
        <w:t xml:space="preserve">                  І не сивій від мокрих століть. </w:t>
        <w:br/>
        <w:t xml:space="preserve">Допалає ріка. </w:t>
        <w:br/>
        <w:t xml:space="preserve">                  І на ранок народиться сильною. </w:t>
        <w:br/>
        <w:t xml:space="preserve">І по наших щоках </w:t>
        <w:br/>
        <w:t xml:space="preserve">                  Сипоне її зоряний лід. </w:t>
        <w:br/>
        <w:t xml:space="preserve">І почнеться туман. </w:t>
        <w:br/>
        <w:t xml:space="preserve">                  І почнеться велике завершення. </w:t>
        <w:br/>
        <w:t xml:space="preserve">І затихне зима. </w:t>
        <w:br/>
        <w:t xml:space="preserve">                  І плесне жовтизною за край. </w:t>
        <w:br/>
        <w:t xml:space="preserve">Ще нічого нема. </w:t>
        <w:br/>
        <w:t xml:space="preserve">                  Хай усі називаються першими. </w:t>
        <w:br/>
        <w:t xml:space="preserve">Ще нічого нема. </w:t>
        <w:br/>
        <w:t xml:space="preserve">                  Ти чекай мене. Тільки чекай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А тут дрижать високовольтні лінії. </w:t>
        <w:br/>
        <w:t xml:space="preserve">І світ замерз в коров'ячих слідах. </w:t>
        <w:br/>
        <w:t xml:space="preserve">Хтось журавля із вирію не вимріяв – </w:t>
        <w:br/>
        <w:t xml:space="preserve">Саменьке пір'я падає на дах. </w:t>
        <w:br/>
        <w:t xml:space="preserve">А ті, хто не навчились бути сивими, </w:t>
        <w:br/>
        <w:t xml:space="preserve">Іще навчаться плакати в траву. </w:t>
        <w:br/>
        <w:t xml:space="preserve">Хтось журавля назвав затертим символом. – </w:t>
        <w:br/>
        <w:t xml:space="preserve">А я його журавликом назву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вір</w:t>
      </w:r>
    </w:p>
    <w:p>
      <w:pPr>
        <w:pStyle w:val="Style14"/>
        <w:rPr/>
      </w:pPr>
      <w:r>
        <w:rPr/>
        <w:t xml:space="preserve">Білий дим над його печерою. </w:t>
        <w:br/>
        <w:t xml:space="preserve">Під ногами чортополох. </w:t>
        <w:br/>
        <w:t xml:space="preserve">Він вечеряє. Він вечеряє. </w:t>
        <w:br/>
        <w:t xml:space="preserve">Він не знає, що він вже здох… </w:t>
        <w:br/>
        <w:t xml:space="preserve">Чорні мухи на сонці блискають. </w:t>
        <w:br/>
        <w:t xml:space="preserve">Чорні мухи падуть до віч. </w:t>
        <w:br/>
        <w:t xml:space="preserve">О як добре, що небо близько є. </w:t>
        <w:br/>
        <w:t xml:space="preserve">О як добре, що близько ніч. </w:t>
        <w:br/>
        <w:t xml:space="preserve">І, здійнятий сліпими силами </w:t>
        <w:br/>
        <w:t xml:space="preserve">На кордоні вогню і води, </w:t>
        <w:br/>
        <w:t xml:space="preserve">Він затужить громами сивими </w:t>
        <w:br/>
        <w:t xml:space="preserve">І неквапно піде туди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>…</w:t>
      </w:r>
      <w:r>
        <w:rPr/>
        <w:t xml:space="preserve">Десь глибоко-глибоко в тобі </w:t>
        <w:br/>
        <w:t xml:space="preserve">Горить дерево. </w:t>
        <w:br/>
        <w:t xml:space="preserve">По ночах твоє тіло світиться із середини. </w:t>
        <w:br/>
        <w:t xml:space="preserve">Я ніколи нічому не дивуюся. </w:t>
        <w:br/>
        <w:t xml:space="preserve">Але, все-таки… </w:t>
        <w:br/>
        <w:t xml:space="preserve">Як тобі спиться при повному світлі?.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jc w:val="right"/>
        <w:rPr/>
      </w:pPr>
      <w:r>
        <w:rPr>
          <w:i/>
          <w:iCs/>
        </w:rPr>
        <w:t xml:space="preserve">Ти ж знаєш, що буває, </w:t>
        <w:br/>
        <w:t xml:space="preserve">Коли сходяться два береги, </w:t>
        <w:br/>
        <w:t xml:space="preserve">Які тримають </w:t>
        <w:br/>
        <w:t xml:space="preserve">Ціле море любові, </w:t>
        <w:br/>
        <w:t xml:space="preserve">Непідвладне політиці Хусейна. </w:t>
        <w:br/>
      </w:r>
      <w:r>
        <w:rPr>
          <w:b/>
          <w:bCs/>
          <w:i/>
          <w:iCs/>
        </w:rPr>
        <w:t xml:space="preserve">Наталка Левчун </w:t>
      </w:r>
    </w:p>
    <w:p>
      <w:pPr>
        <w:pStyle w:val="Style14"/>
        <w:rPr/>
      </w:pPr>
      <w:r>
        <w:rPr/>
        <w:t xml:space="preserve">І ступає Хтось по воді. </w:t>
        <w:br/>
        <w:t xml:space="preserve">І ревуть Його вороги. </w:t>
        <w:br/>
        <w:t xml:space="preserve">Як живеться отій Звізді, </w:t>
        <w:br/>
        <w:t xml:space="preserve">Коли сходяться береги? </w:t>
        <w:br/>
        <w:t xml:space="preserve">Ще хтось хвилю уб'є веслом. </w:t>
        <w:br/>
        <w:t xml:space="preserve">Хтось натягне свій лук тугий. </w:t>
        <w:br/>
        <w:t xml:space="preserve">Та на чорта подібне зло, </w:t>
        <w:br/>
        <w:t xml:space="preserve">Коли сходяться береги?.. </w:t>
        <w:br/>
        <w:t xml:space="preserve">І зникає пітьма, як дим. </w:t>
        <w:br/>
        <w:t xml:space="preserve">А з пітьмою зникає все. </w:t>
        <w:br/>
        <w:t xml:space="preserve">Лиш нізвідки, як гном рудий, </w:t>
        <w:br/>
        <w:t xml:space="preserve">Курить люльку старий Хусейн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Недоквітнуть сади </w:t>
        <w:br/>
        <w:t xml:space="preserve">У вологих дівочих косах. </w:t>
        <w:br/>
        <w:t xml:space="preserve">Запечуться сліди </w:t>
        <w:br/>
        <w:t xml:space="preserve">В нікуди, в нікуди, в нікуди. </w:t>
        <w:br/>
        <w:t xml:space="preserve">Ти за мною не йди – </w:t>
        <w:br/>
        <w:t xml:space="preserve">Я згублюся в пустелях босих… </w:t>
        <w:br/>
        <w:t xml:space="preserve">І попрошу води. </w:t>
        <w:br/>
        <w:t xml:space="preserve">Повернувшись, попрошу води…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yle14"/>
        <w:rPr/>
      </w:pPr>
      <w:r>
        <w:rPr/>
        <w:t xml:space="preserve">Ти пам'ятаєш зоряних Драконів </w:t>
        <w:br/>
        <w:t xml:space="preserve">У чорнім небі вашого села… </w:t>
        <w:br/>
        <w:t xml:space="preserve">Ми їли землю, злякані і сонні; </w:t>
        <w:br/>
        <w:t xml:space="preserve">Лише верба росла собі й росла. </w:t>
        <w:br/>
        <w:t xml:space="preserve">Терновий вечір, цей терновий вечір! </w:t>
        <w:br/>
        <w:t xml:space="preserve">Криваві ікла. Місячна межа. </w:t>
        <w:br/>
        <w:t xml:space="preserve">…І десь хлібина достигала в печі. </w:t>
        <w:br/>
        <w:t xml:space="preserve">І білий кінь зривався та іржав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З Л.Рибальської </w:t>
      </w:r>
    </w:p>
    <w:p>
      <w:pPr>
        <w:pStyle w:val="Style14"/>
        <w:rPr/>
      </w:pPr>
      <w:r>
        <w:rPr/>
        <w:t xml:space="preserve">Вплесніть чаклунський сон </w:t>
        <w:br/>
        <w:t xml:space="preserve">У келихову мряку. </w:t>
        <w:br/>
        <w:t xml:space="preserve">В розплавлених свічах </w:t>
        <w:br/>
        <w:t xml:space="preserve">Іскряться дзеркала. </w:t>
        <w:br/>
        <w:t xml:space="preserve">А тьмяний вогник наш </w:t>
        <w:br/>
        <w:t xml:space="preserve">Був теплим доостанку. </w:t>
        <w:br/>
        <w:t xml:space="preserve">А ти кудись пішла… </w:t>
        <w:br/>
        <w:t xml:space="preserve">У сутінки пішла… </w:t>
        <w:br/>
        <w:t xml:space="preserve">Слова, слова, слова, </w:t>
        <w:br/>
        <w:t xml:space="preserve">Мов істина волога. </w:t>
        <w:br/>
        <w:t xml:space="preserve">Слова, слова, слова, </w:t>
        <w:br/>
        <w:t xml:space="preserve">Мов постріли в зорю. </w:t>
        <w:br/>
        <w:t xml:space="preserve">А свічка ще жива… </w:t>
        <w:br/>
        <w:t xml:space="preserve">Пробачте, ради Бога… </w:t>
        <w:br/>
        <w:t xml:space="preserve">А свічка ще жива. </w:t>
        <w:br/>
        <w:t xml:space="preserve">Я скоро догорю. </w:t>
        <w:br/>
        <w:t xml:space="preserve">Під вашим під вікном </w:t>
        <w:br/>
        <w:t xml:space="preserve">Не забрязкоче дзвоник. </w:t>
        <w:br/>
        <w:t xml:space="preserve">Не сплутає слідів </w:t>
        <w:br/>
        <w:t xml:space="preserve">Мій вічноспішний крок. </w:t>
        <w:br/>
        <w:t xml:space="preserve">Завершення, як світ, </w:t>
        <w:br/>
        <w:t xml:space="preserve">Прекрасне і солоне. </w:t>
        <w:br/>
        <w:t xml:space="preserve">Як пил моїх зірок. </w:t>
        <w:br/>
        <w:t xml:space="preserve">Як пил моїх зірок… </w:t>
        <w:br/>
        <w:t xml:space="preserve">Придумайте сюжет </w:t>
        <w:br/>
        <w:t xml:space="preserve">Про ніжність і про літо, </w:t>
        <w:br/>
        <w:t xml:space="preserve">Де вим'ята трава </w:t>
        <w:br/>
        <w:t xml:space="preserve">І дві волошки в ній… </w:t>
        <w:br/>
        <w:t xml:space="preserve">Розсипаним драже </w:t>
        <w:br/>
        <w:t xml:space="preserve">Закотяться в століття </w:t>
        <w:br/>
        <w:t xml:space="preserve">Слова, слова, слова, </w:t>
        <w:br/>
        <w:t xml:space="preserve">Печальні і смішні. </w:t>
        <w:br/>
        <w:t xml:space="preserve">Під вашим під вікном </w:t>
        <w:br/>
        <w:t xml:space="preserve">Не забрязкоче дзвоник. </w:t>
        <w:br/>
        <w:t xml:space="preserve">Я скоро догорю, </w:t>
        <w:br/>
        <w:t xml:space="preserve">Як ця червона мла. </w:t>
        <w:br/>
        <w:t xml:space="preserve">Завершення, як світ, </w:t>
        <w:br/>
        <w:t xml:space="preserve">Прекрасне і солоне. </w:t>
        <w:br/>
        <w:t xml:space="preserve">А ти кудись пішла… </w:t>
        <w:br/>
        <w:t xml:space="preserve">Для чого ж ти пішла?.. 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Post Skriptum </w:t>
      </w:r>
    </w:p>
    <w:p>
      <w:pPr>
        <w:pStyle w:val="Style14"/>
        <w:rPr/>
      </w:pPr>
      <w:r>
        <w:rPr/>
        <w:t xml:space="preserve">Ви не ждіть. Я приходжу ночами, </w:t>
        <w:br/>
        <w:t xml:space="preserve">Коли зорі падуть на вас. </w:t>
        <w:br/>
        <w:t xml:space="preserve">Коли кішки вічми пророчими </w:t>
        <w:br/>
        <w:t xml:space="preserve">Зупиняють ревучий час. </w:t>
        <w:br/>
        <w:t xml:space="preserve">Мерхнуть межі в космічнім кресленні. </w:t>
        <w:br/>
        <w:t xml:space="preserve">Тільки кроки мої дзвенять. </w:t>
        <w:br/>
        <w:t xml:space="preserve">Тільки верби мовчать нечесані </w:t>
        <w:br/>
        <w:t xml:space="preserve">Над могилами </w:t>
        <w:br/>
        <w:t xml:space="preserve">                  вербенят. </w:t>
        <w:br/>
        <w:t xml:space="preserve">Хай тумани кіньми з'їжджаються, </w:t>
        <w:br/>
        <w:t xml:space="preserve">Білим сутінком по воді. </w:t>
        <w:br/>
        <w:t xml:space="preserve">Все сивіє. Усе прощається. </w:t>
        <w:br/>
        <w:t xml:space="preserve">Тільки яблука – </w:t>
        <w:br/>
        <w:t>                  Молоді…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jc w:val="center"/>
        <w:rPr/>
      </w:pPr>
      <w:r>
        <w:rPr/>
        <w:t>ЛІТЕРАТУРНО-ХУДОЖНЄ ВИДАННЯ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Роман Скиба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ОСІНЬ НА МІСЯЦІ, АБО УСМІХ ДРАКОНА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>Поезії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>Художник Ярина Погорілець</w:t>
      </w:r>
    </w:p>
    <w:p>
      <w:pPr>
        <w:pStyle w:val="Style14"/>
        <w:jc w:val="center"/>
        <w:rPr/>
      </w:pPr>
      <w:r>
        <w:rPr/>
        <w:t xml:space="preserve">Президент фірми </w:t>
      </w:r>
      <w:r>
        <w:rPr>
          <w:i/>
          <w:iCs/>
        </w:rPr>
        <w:t>Петро Бобик</w:t>
      </w:r>
      <w:r>
        <w:rPr/>
        <w:br/>
        <w:t xml:space="preserve">Комерційний директор </w:t>
      </w:r>
      <w:r>
        <w:rPr>
          <w:i/>
          <w:iCs/>
        </w:rPr>
        <w:t>Левко Клепак</w:t>
      </w:r>
      <w:r>
        <w:rPr/>
        <w:br/>
        <w:t xml:space="preserve">Головний редактор </w:t>
      </w:r>
      <w:r>
        <w:rPr>
          <w:i/>
          <w:iCs/>
        </w:rPr>
        <w:t>Василь Іванишин</w:t>
      </w:r>
      <w:r>
        <w:rPr/>
        <w:br/>
        <w:t xml:space="preserve">Літературний редактор </w:t>
      </w:r>
      <w:r>
        <w:rPr>
          <w:i/>
          <w:iCs/>
        </w:rPr>
        <w:t>Ярослав Радевич-Винницький</w:t>
      </w:r>
      <w:r>
        <w:rPr/>
        <w:br/>
        <w:t xml:space="preserve">Технічний редактор </w:t>
      </w:r>
      <w:r>
        <w:rPr>
          <w:i/>
          <w:iCs/>
        </w:rPr>
        <w:t>Євген Гнатик, Леся Пелехата</w:t>
      </w:r>
    </w:p>
    <w:p>
      <w:pPr>
        <w:pStyle w:val="Style14"/>
        <w:jc w:val="center"/>
        <w:rPr/>
      </w:pPr>
      <w:r>
        <w:rPr/>
        <w:t xml:space="preserve">Відповідальний за випуск </w:t>
      </w:r>
      <w:r>
        <w:rPr>
          <w:i/>
          <w:iCs/>
        </w:rPr>
        <w:t>Ігор Бабик</w:t>
      </w:r>
    </w:p>
    <w:p>
      <w:pPr>
        <w:pStyle w:val="Style14"/>
        <w:jc w:val="center"/>
        <w:rPr/>
      </w:pPr>
      <w:r>
        <w:rPr/>
        <w:t xml:space="preserve">Підписано до друку 10.08.93. Формат 70х90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2</w:t>
      </w:r>
      <w:r>
        <w:rPr/>
        <w:t>.</w:t>
        <w:br/>
        <w:t>Папір офсетн. No 1. Гарнітура "Таймс". Офсетний друк.</w:t>
        <w:br/>
        <w:t>Умовн.-друк. арк. 2,05. Умовн. фарб.-відб. 2,2.</w:t>
        <w:br/>
        <w:t>Обл.-вид. арк. 1,55. Тираж 2000 прим. Зам. No 342-3.</w:t>
      </w:r>
    </w:p>
    <w:p>
      <w:pPr>
        <w:pStyle w:val="Style14"/>
        <w:jc w:val="center"/>
        <w:rPr/>
      </w:pPr>
      <w:r>
        <w:rPr>
          <w:b/>
          <w:bCs/>
        </w:rPr>
        <w:t>Видавнича фірма "Відродження"</w:t>
      </w:r>
      <w:r>
        <w:rPr/>
        <w:br/>
        <w:t>82100, м. Дрогобич, вул. Т. Шевченка, 2.</w:t>
        <w:br/>
        <w:t>Тел.: (03244) 2-17-94.</w:t>
        <w:br/>
        <w:t>79049, Львів-49, аб/с 10480. Тел./факс: (0322) 40-59-39.</w:t>
        <w:br/>
        <w:t xml:space="preserve">E-mail: </w:t>
      </w:r>
      <w:hyperlink r:id="rId4">
        <w:r>
          <w:rPr>
            <w:rStyle w:val="InternetLink"/>
          </w:rPr>
          <w:t>babyk@lviv.farlep.net</w:t>
        </w:r>
      </w:hyperlink>
    </w:p>
    <w:p>
      <w:pPr>
        <w:pStyle w:val="Style14"/>
        <w:jc w:val="center"/>
        <w:rPr/>
      </w:pPr>
      <w:r>
        <w:rPr>
          <w:b/>
          <w:bCs/>
        </w:rPr>
        <w:t>Львівська книжкова фабрика "Атлас"</w:t>
      </w:r>
      <w:r>
        <w:rPr/>
        <w:br/>
        <w:t>79005, м. Львів, вул. Зелена, 20.</w:t>
        <w:br/>
        <w:t>Тел.: (0322) 76-45-80</w:t>
        <w:br/>
      </w:r>
      <w:r>
        <w:rPr>
          <w:b/>
          <w:bCs/>
        </w:rPr>
        <w:t>Біографічна довідка</w:t>
      </w:r>
    </w:p>
    <w:p>
      <w:pPr>
        <w:pStyle w:val="Style14"/>
        <w:rPr/>
      </w:pPr>
      <w:r>
        <w:rPr>
          <w:b/>
          <w:bCs/>
        </w:rPr>
        <w:t xml:space="preserve">Скиба Роман Степанович </w:t>
      </w:r>
      <w:r>
        <w:rPr/>
        <w:t>народився 22 роки тому, Скорпіон. У 1992 р. закінчив філологічний факультет Львівського державного університету ім. І. Франка. Зараз на творчій роботі. Поза творчою роботою – ведучий літературно-мистецької сторінки у газеті "Молода Галичина", а також сценарист при кіностудії "Гал-фільм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byk@lviv.farlep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2:35:00Z</dcterms:created>
  <dc:creator>Антон</dc:creator>
  <dc:description/>
  <cp:keywords/>
  <dc:language>en-US</dc:language>
  <cp:lastModifiedBy>Антон</cp:lastModifiedBy>
  <dcterms:modified xsi:type="dcterms:W3CDTF">2014-09-12T22:35:00Z</dcterms:modified>
  <cp:revision>1</cp:revision>
  <dc:subject/>
  <dc:title> </dc:title>
</cp:coreProperties>
</file>