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ІНСТИТУТ ФІЛОСОФІЇ імені Г. С. СКОВОРО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ЦІОНАЛЬНОЇ АКАДЕМІЇ НАУК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Кваліфікаційна наукова</w:t>
      </w:r>
    </w:p>
    <w:p>
      <w:pPr>
        <w:pStyle w:val="Normal"/>
        <w:jc w:val="right"/>
        <w:rPr>
          <w:rFonts w:ascii="Times New Roman" w:hAnsi="Times New Roman" w:cs="Times New Roman"/>
          <w:sz w:val="28"/>
          <w:szCs w:val="28"/>
        </w:rPr>
      </w:pPr>
      <w:r>
        <w:rPr>
          <w:rFonts w:cs="Times New Roman" w:ascii="Times New Roman" w:hAnsi="Times New Roman"/>
          <w:sz w:val="28"/>
          <w:szCs w:val="28"/>
        </w:rPr>
        <w:t>праця на правах рукопис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Жуленков Олександр Вікторович</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color w:val="FF0000"/>
          <w:sz w:val="28"/>
          <w:szCs w:val="28"/>
        </w:rPr>
      </w:pPr>
      <w:r>
        <w:rPr>
          <w:rFonts w:cs="Times New Roman" w:ascii="Times New Roman" w:hAnsi="Times New Roman"/>
          <w:sz w:val="28"/>
          <w:szCs w:val="28"/>
        </w:rPr>
        <w:t>УДК 141.2-044.247:001.82.891(043.3)</w:t>
      </w:r>
    </w:p>
    <w:p>
      <w:pPr>
        <w:pStyle w:val="Normal"/>
        <w:spacing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СЕРТАЦІ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ОЛЬ ІНТЕГРАЛЬНОГО ПІДХОДУ В ОСМИСЛЕННІ ФЕНОМЕНУ СКЛАДНО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пеціальність 09.00.09 – філософія науки</w:t>
      </w:r>
    </w:p>
    <w:p>
      <w:pPr>
        <w:pStyle w:val="Normal"/>
        <w:jc w:val="center"/>
        <w:rPr>
          <w:rFonts w:ascii="Times New Roman" w:hAnsi="Times New Roman" w:cs="Times New Roman"/>
          <w:sz w:val="28"/>
          <w:szCs w:val="28"/>
        </w:rPr>
      </w:pPr>
      <w:r>
        <w:rPr>
          <w:rFonts w:cs="Times New Roman" w:ascii="Times New Roman" w:hAnsi="Times New Roman"/>
          <w:sz w:val="28"/>
          <w:szCs w:val="28"/>
        </w:rPr>
        <w:t>Галузь знань 033 – філософі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одається на здобуття наукового ступеня кандидата філософських нау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исертація містить результати власних досліджень. Використання ідей,</w:t>
      </w:r>
    </w:p>
    <w:p>
      <w:pPr>
        <w:pStyle w:val="Normal"/>
        <w:rPr>
          <w:rFonts w:ascii="Times New Roman" w:hAnsi="Times New Roman" w:cs="Times New Roman"/>
          <w:sz w:val="28"/>
          <w:szCs w:val="28"/>
        </w:rPr>
      </w:pPr>
      <w:r>
        <w:rPr>
          <w:rFonts w:cs="Times New Roman" w:ascii="Times New Roman" w:hAnsi="Times New Roman"/>
          <w:sz w:val="28"/>
          <w:szCs w:val="28"/>
        </w:rPr>
        <w:t>результатів і текстів інших авторів мають посилання на відповідне джерело</w:t>
      </w:r>
    </w:p>
    <w:p>
      <w:pPr>
        <w:pStyle w:val="Normal"/>
        <w:rPr>
          <w:rFonts w:ascii="Times New Roman" w:hAnsi="Times New Roman" w:cs="Times New Roman"/>
          <w:sz w:val="28"/>
          <w:szCs w:val="28"/>
        </w:rPr>
      </w:pPr>
      <w:r>
        <w:rPr>
          <w:rFonts w:cs="Times New Roman" w:ascii="Times New Roman" w:hAnsi="Times New Roman"/>
          <w:sz w:val="28"/>
          <w:szCs w:val="28"/>
        </w:rPr>
        <w:t>____________________ Жуленков О.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уковий керівник:                                            Лук'янець Валентин Сергійович               </w:t>
      </w:r>
    </w:p>
    <w:p>
      <w:pPr>
        <w:pStyle w:val="Normal"/>
        <w:jc w:val="right"/>
        <w:rPr>
          <w:rFonts w:ascii="Times New Roman" w:hAnsi="Times New Roman" w:cs="Times New Roman"/>
          <w:sz w:val="28"/>
          <w:szCs w:val="28"/>
        </w:rPr>
      </w:pPr>
      <w:r>
        <w:rPr>
          <w:rFonts w:cs="Times New Roman" w:ascii="Times New Roman" w:hAnsi="Times New Roman"/>
          <w:sz w:val="28"/>
          <w:szCs w:val="28"/>
        </w:rPr>
        <w:t>доктор філософських наук, професор</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 – 2019</w:t>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АНОТАЦІЯ</w:t>
      </w:r>
    </w:p>
    <w:p>
      <w:pPr>
        <w:pStyle w:val="Normal"/>
        <w:spacing w:lineRule="auto" w:line="360"/>
        <w:ind w:firstLine="851"/>
        <w:rPr>
          <w:rFonts w:ascii="Times New Roman" w:hAnsi="Times New Roman" w:cs="Times New Roman"/>
          <w:sz w:val="28"/>
          <w:szCs w:val="28"/>
        </w:rPr>
      </w:pPr>
      <w:r>
        <w:rPr>
          <w:rFonts w:cs="Times New Roman" w:ascii="Times New Roman" w:hAnsi="Times New Roman"/>
          <w:i/>
          <w:sz w:val="28"/>
          <w:szCs w:val="28"/>
        </w:rPr>
        <w:t>Жуленков Олександр Вікторович</w:t>
      </w:r>
      <w:r>
        <w:rPr>
          <w:rFonts w:cs="Times New Roman" w:ascii="Times New Roman" w:hAnsi="Times New Roman"/>
          <w:sz w:val="28"/>
          <w:szCs w:val="28"/>
        </w:rPr>
        <w:t xml:space="preserve">. Роль інтегрального підходу в осмисленні феномену складності. – Кваліфікаційна праця на правах рукопису.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Дисертація на здобуття наукового ступеня кандидата філософських наук (доктора філософії) за спеціальністю 09.00.09. – «Філософія науки». – Інститут філософії імені Г. С. Сковороди НАН України, Київ, 2019.</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У дисертації проаналізовано комплекс філософських проблем, пов’язаних з осмисленням феномену складності з позицій інтегрального підходу. Бул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осліджено методологічний потенціал інтегрального підходу в осмисленні феномену складності. </w:t>
      </w:r>
    </w:p>
    <w:p>
      <w:pPr>
        <w:pStyle w:val="Normal"/>
        <w:spacing w:lineRule="auto" w:line="360"/>
        <w:ind w:firstLine="851"/>
        <w:rPr/>
      </w:pPr>
      <w:r>
        <w:rPr>
          <w:rFonts w:cs="Times New Roman" w:ascii="Times New Roman" w:hAnsi="Times New Roman"/>
          <w:sz w:val="28"/>
          <w:szCs w:val="28"/>
        </w:rPr>
        <w:t xml:space="preserve">В результаті проведеного порівняльного аналізу спроб науковців осмислити феномен складності було виявлено, що на сьогоднішній день поняття складності у міжнародному науковому дискурсі лишається певною мірою невизначеним. З метою виконання поставлених у дисертації завдань було визначено складність як характеристику структури системи, а структуру визначено як сукупність взаємовідношень між частками. У запропонованому розумінні складність структури системи тотожна ступеню організованості системи та визначається шляхом аналізу емерджентних властивостей, тобто таких властивостей системи, які відсутні у підсистем обраного для аналізу рівня структури системи, оскільки ці властивості породжено взаємовідношеннями між даними підсистемами. Важливо зауважити, що у вищенаведеному визначенні складності показники складності структури чи рівня організованості є так само відносними, як й відносним є виокремлення певної системи. Вищенаведене визначення складності є певною мірою новим, а також вкрай важливим для даної дисертації, оскільки воно узагальнює та уточнює основоположні для сучасного наукового дискурсу визначення складності, а також максимально перешкоджає редукції феномену складності до фізичних властивостей елементів системи (наприклад, особливостей динаміки швидкості їхнього руху) чи фізичних властивостей системи як цілого (наприклад, особливостей динаміки її розміру).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Роз’яснено, що неможливо адекватно дослідити нелінійну та хаотичну динаміку складної системи на основі традиціоналістської та фундаменталістської методології, оскільки така методологія за визначенням абсолютизує цінність понять лінійності та передбачуваності, за визначенням є екстраполяціоністською та детерміністською. Наукова новизна цього результату полягає в тому, що станом на сьогоднішній день питання морального аспекту системного підходу лишається малодослідженим.</w:t>
      </w:r>
    </w:p>
    <w:p>
      <w:pPr>
        <w:pStyle w:val="Normal"/>
        <w:spacing w:lineRule="auto" w:line="360"/>
        <w:ind w:firstLine="851"/>
        <w:rPr/>
      </w:pPr>
      <w:r>
        <w:rPr>
          <w:rFonts w:cs="Times New Roman" w:ascii="Times New Roman" w:hAnsi="Times New Roman"/>
          <w:sz w:val="28"/>
          <w:szCs w:val="28"/>
        </w:rPr>
        <w:t xml:space="preserve">В дисертаційній роботі було уточнено поняття інтегрального підходу: інтегральний підхід експліковано як підхід до інтерпретації досвіду, який повноцінно включає всі основоположні способи інтерпретації досвіду. Поняття інтегрального підходу специфіковано в межах суто наукового дискурсу як поняття інтегральної методології інтерпретації (аналізу) досвіду, яка повноцінно поєднує в собі чотири основоположні методи аналізу досвіду: фізичний, системний, культурологічний, психологічний. З’ясовано, що інтегральна методологія є альтернативною по відношенню до всіх редукціоністських методологій аналізу досвіду, які зводять одні методи аналізу досвіду до інших. Відмінність вищенаведених експлікацій від усіх попередніх полягає в тому, що інтегральний підхід як підхід до інтерпретації, осмислення чи аналізу досвіду тут якісно відрізнено від будь-якої методики чи засобу набуття досвіду. </w:t>
      </w:r>
    </w:p>
    <w:p>
      <w:pPr>
        <w:pStyle w:val="Normal"/>
        <w:spacing w:lineRule="auto" w:line="360"/>
        <w:ind w:firstLine="851"/>
        <w:rPr/>
      </w:pPr>
      <w:r>
        <w:rPr>
          <w:rFonts w:cs="Times New Roman" w:ascii="Times New Roman" w:hAnsi="Times New Roman"/>
          <w:sz w:val="28"/>
          <w:szCs w:val="28"/>
        </w:rPr>
        <w:t xml:space="preserve">В цій роботі було впорядковано критику інтегральними філософами редукціоністських методологій шляхом виділення шістьох основних різновидів редукціонізму: фізичного нігілізму та фізичного романтизму, системного нігілізму та системного романтизму, культурологічного нігілізму та культурологічного романтизму. Ця класифікація систематизує та узагальнює попередні класифікації інтегральних мислителів. </w:t>
      </w:r>
    </w:p>
    <w:p>
      <w:pPr>
        <w:pStyle w:val="Normal"/>
        <w:spacing w:lineRule="auto" w:line="360"/>
        <w:ind w:firstLine="851"/>
        <w:rPr/>
      </w:pPr>
      <w:r>
        <w:rPr>
          <w:rFonts w:cs="Times New Roman" w:ascii="Times New Roman" w:hAnsi="Times New Roman"/>
          <w:sz w:val="28"/>
          <w:szCs w:val="28"/>
        </w:rPr>
        <w:t xml:space="preserve">В дисертації було продемонстровано, що хоча інтелектуальний аспект інтегрального підходу може бути схожим з інтелектуальним аспектом містичних традицій чи релігій, моральний аспект інтегрального підходу знаходиться в опозиції до будь-яких традиціоналістських чи фундаменталістських ціннісних систем. Вищенаведена експлікація інтегрального підходу відрізняється від усіх інших експлікацій тим, що в ній строго розрізнено інтелектуальний та моральний аспекти інтегрального підходу. </w:t>
      </w:r>
    </w:p>
    <w:p>
      <w:pPr>
        <w:pStyle w:val="Normal"/>
        <w:spacing w:lineRule="auto" w:line="360"/>
        <w:ind w:firstLine="851"/>
        <w:rPr/>
      </w:pPr>
      <w:r>
        <w:rPr>
          <w:rFonts w:cs="Times New Roman" w:ascii="Times New Roman" w:hAnsi="Times New Roman"/>
          <w:sz w:val="28"/>
          <w:szCs w:val="28"/>
        </w:rPr>
        <w:t xml:space="preserve">В цій роботі було виявлено основні філософські предтечі критики редукціонізму інтегральними філософами. Зазначено внесок у боротьбу з тим чи іншим типом редукціонізму з боку таких мислителів, як розробники теорії систем, філософи-постмодерністи; Ян Смутс, Олександр Богданов, Кант, Фіхте, Гегель, Шопенгауер, Бергсон, Дільтей, Гуссерль, Гадамер, Габермас, Якоб фон Ікскюль, Франциско Варела, Томас Нагель, Джон Серль, Х’юберт Дрейфус, Шеллінг, Ніцше, Гайдеггер. Цей аналіз філософських предтеч, незважаючи на свою неповноту та незавершеність, має перевагу над усіма попередніми, оскільки він систематично враховує особливості критики кожного типу редукціонізму. </w:t>
      </w:r>
    </w:p>
    <w:p>
      <w:pPr>
        <w:pStyle w:val="Normal"/>
        <w:spacing w:lineRule="auto" w:line="360"/>
        <w:ind w:firstLine="851"/>
        <w:rPr/>
      </w:pPr>
      <w:r>
        <w:rPr>
          <w:rFonts w:cs="Times New Roman" w:ascii="Times New Roman" w:hAnsi="Times New Roman"/>
          <w:sz w:val="28"/>
          <w:szCs w:val="28"/>
        </w:rPr>
        <w:t xml:space="preserve">Було з’ясовано, що філософський спадок Галілея, Ейнштейна, теоретиків квантової механіки, позитивістських мислителів, розробників теорії хаосу, кантіанців, постмодерністів, філософів життя, феноменологів та екзистенціалістів являє собою, тією чи іншою мірою, предтечу морального аспекту інтегрального підходу. Новизна такого результату полягає в тому, що в дискурсі про інтегральний підхід немає жодного більш-менш послідовного огляду філософських предтеч морального аспекту інтегрального підходу. </w:t>
      </w:r>
    </w:p>
    <w:p>
      <w:pPr>
        <w:pStyle w:val="Normal"/>
        <w:spacing w:lineRule="auto" w:line="360"/>
        <w:ind w:firstLine="851"/>
        <w:rPr/>
      </w:pPr>
      <w:r>
        <w:rPr>
          <w:rFonts w:cs="Times New Roman" w:ascii="Times New Roman" w:hAnsi="Times New Roman"/>
          <w:sz w:val="28"/>
          <w:szCs w:val="28"/>
        </w:rPr>
        <w:t xml:space="preserve">В результаті порівняльного аналізу концепції інтегрального підходу та концепції доповнюваності визначено, що принцип доповнюваності є імпліцитно включеним в інтегральну методологію та застосовується інтегральними мислителями для узгодження знання з різних областей науки. Окрім цього, було визначено, що інтегральна методологія не є обмеженою рамками лише принципу доповнюваності, оскільки в певних ситуаціях інтегральний підхід також передбачає усунення неузгодженостей наукового знання як шляхом відкидання певного знання, так і шляхом його узгодження з іншим науковим знанням за принципом відповідності. Цей висновок є важливим для сучасного наукового дискурсу про інтегральний підхід, оскільки деякі дослідники в той чи інший спосіб зводять інтегральний підхід до принципу доповнюваності, а провідні інтегральні філософи ігнорують питання співвідношення концепції інтегрального підходу з концепцією доповнюваності Нільса Бора. </w:t>
      </w:r>
    </w:p>
    <w:p>
      <w:pPr>
        <w:pStyle w:val="Normal"/>
        <w:spacing w:lineRule="auto" w:line="360"/>
        <w:ind w:firstLine="851"/>
        <w:rPr/>
      </w:pPr>
      <w:r>
        <w:rPr>
          <w:rFonts w:cs="Times New Roman" w:ascii="Times New Roman" w:hAnsi="Times New Roman"/>
          <w:sz w:val="28"/>
          <w:szCs w:val="28"/>
        </w:rPr>
        <w:t xml:space="preserve">З’ясовано, що інтегральний підхід здатен виступати в якості методології трансдисциплінарних досліджень, але сам по собі інтегральний підхід є застосовним також для реалізації монодисциплінарних досліджень. Цей висновок є важливим для сучасного наукового дискурсу про інтегральний підхід, оскільки багато сучасних філософів так чи інакше зводять поняття інтегрального підходу до поняття трансдисциплінарності. </w:t>
      </w:r>
    </w:p>
    <w:p>
      <w:pPr>
        <w:pStyle w:val="Normal"/>
        <w:spacing w:lineRule="auto" w:line="360"/>
        <w:ind w:firstLine="851"/>
        <w:rPr/>
      </w:pPr>
      <w:r>
        <w:rPr>
          <w:rFonts w:cs="Times New Roman" w:ascii="Times New Roman" w:hAnsi="Times New Roman"/>
          <w:sz w:val="28"/>
          <w:szCs w:val="28"/>
        </w:rPr>
        <w:t xml:space="preserve">В результаті осмислення поняття діалогу між наукою та релігією було визначено, що з точки зору інтегрального підходу це поняття може бути лише зручною робочою метафорою, яка позначає численні форми діалогу між прибічниками методологій редукціоністського гуманізму та прибічниками методологій містично-духовного догматизму. Зроблено додаткову експлікацію інтегрального підходу як містично-духовного гуманізму з метою продемонструвати, яким чином інтегральний підхід сприяє конструктивному «діалогу між наукою та релігією». Новизна цих висновків полягає в тому, що в них було узагальнено та уточнено позицію з питання «діалогу між наукою та релігією» таких інтегральних філософів, як Кен Вілбер, Шон Есбьорн-Гаргенс, Роланд Бенедіктер та Маркус Молц, а також, тією чи іншою мірою, таких сучасних дослідників співвідношення науки та релігії, як Джошуа Моріц, Рональд Намберс, Елейн Екланд, Ерік Девіс, Майкл Зіммерман.     </w:t>
      </w:r>
    </w:p>
    <w:p>
      <w:pPr>
        <w:pStyle w:val="Normal"/>
        <w:spacing w:lineRule="auto" w:line="360"/>
        <w:ind w:firstLine="851"/>
        <w:rPr/>
      </w:pPr>
      <w:r>
        <w:rPr>
          <w:rFonts w:cs="Times New Roman" w:ascii="Times New Roman" w:hAnsi="Times New Roman"/>
          <w:sz w:val="28"/>
          <w:szCs w:val="28"/>
        </w:rPr>
        <w:t xml:space="preserve">За допомогою концептуального інструментарію інтегрального підходу вдалося експлікувати метафоричне та невизначене поняття нерелігійної духовності як всебічної духовності, містичного гуманізму, постметафізично-містичного критичного мислення. Цей результат є важливим внеском в розвиток сучасного наукового дискурсу про інтегральний підхід, оскільки вищенаведена експлікація узагальнює та уточнює позицію провідних інтегральних філософів щодо феномену нерелігійної духовності. </w:t>
      </w:r>
    </w:p>
    <w:p>
      <w:pPr>
        <w:pStyle w:val="Normal"/>
        <w:spacing w:lineRule="auto" w:line="360"/>
        <w:ind w:firstLine="851"/>
        <w:rPr/>
      </w:pPr>
      <w:r>
        <w:rPr>
          <w:rFonts w:cs="Times New Roman" w:ascii="Times New Roman" w:hAnsi="Times New Roman"/>
          <w:sz w:val="28"/>
          <w:szCs w:val="28"/>
        </w:rPr>
        <w:t>З’ясовано, що, відповідно до інтегрального підходу, нерелігійна духовність як постметафізично-містичне критичне мислення може стати кращою методологією науки про складність, ніж загальноприйняті сьогодні емпіристські, позитивістські, нігілістично-постмодерністські та метафізично-раціоналістські методології. Цей результат є новим для сучасного філософсько-наукового дискурсу, адже сьогодні невідомо жодної послідовної спроби осмислити співвідношення між наукою про складність та нерелігійною духовністю.</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Визначено, що інтегральний підхід як етична концепція відповідає високим сучасним моральним вимогам етико-політичного дискурсу, а тому здатен виступити в якості етичного регулятиву політики використання досягнень науки про складність. Цей результат є важливим внеском в розвиток дискурсу про інтегральний підхід до використання надбань науки про складність.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Методологічне та теоретичне значення дисертації полягає в тому, що в ній за допомогою концептуального спадку інтегральних мислителів розширено світоглядні межі розуміння феномену складності. Результати дослідження можуть стати теоретичною базою у подальших дослідженнях в сферах історії інтегрального підходу та розвитку концепції складності.</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Практичне значення роботи полягає в тому, що матеріали дисертації, її положення та результати можуть бути використані при розробці нормативного курсу з філософії, спецкурсів із філософії науки.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Ключові слова: інтегральний підхід, складність, системний підхід, нерелігійна духовність, редукціонізм, етика науки, принцип доповнюваності, трансдисциплінарність.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SUMMARY</w:t>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rPr/>
      </w:pPr>
      <w:r>
        <w:rPr>
          <w:rFonts w:cs="Times New Roman" w:ascii="Times New Roman" w:hAnsi="Times New Roman"/>
          <w:i/>
          <w:sz w:val="28"/>
          <w:szCs w:val="28"/>
        </w:rPr>
        <w:t>Zhulenkov Oleksandr.</w:t>
      </w:r>
      <w:r>
        <w:rPr>
          <w:rFonts w:cs="Times New Roman" w:ascii="Times New Roman" w:hAnsi="Times New Roman"/>
          <w:sz w:val="28"/>
          <w:szCs w:val="28"/>
        </w:rPr>
        <w:t xml:space="preserve"> The Role of Integral Approach in Comprehending the Phenomenon of Complexity.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This text is distributed on the rights of manuscripts. Dissertation for the Degree of Doctor of Philosophy (PhD in philosophy) in specialty 09.00.09. – “Philosophy of Science”. – H.S. Skovoroda Institute of Philosophy of the NAS of Ukraine, Kyiv 2019.</w:t>
      </w:r>
    </w:p>
    <w:p>
      <w:pPr>
        <w:pStyle w:val="Normal"/>
        <w:spacing w:lineRule="auto" w:line="360"/>
        <w:ind w:firstLine="851"/>
        <w:rPr/>
      </w:pPr>
      <w:r>
        <w:rPr>
          <w:rFonts w:cs="Times New Roman" w:ascii="Times New Roman" w:hAnsi="Times New Roman"/>
          <w:sz w:val="28"/>
          <w:szCs w:val="28"/>
        </w:rPr>
        <w:t>This dissertation examines a set of philosophical problems connected with comprehending the phenomenon of complexity from the perspective of integral approach. The potential of integral approach for comprehending the phenomenon of complexity was researched.</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As a result of a comparative analysis of the various researchers’ attempts to comprehend the phenomenon of complexity it was discovered that the concept of complexity remains uncertain in international scientific discourse. Towards the completion of the tasks specified for this dissertation, complexity was defined as a characteristic of the structure of a system, and structure was defined as the totality of interrelationships between a system’s constituents. Here, the complexity of a structure is equated to the degree of its organization and is determined by way of analysis of the system’s emergent properties. It is important to note that in this dissertation complexity is defined as a relative phenomenon. The above definition of complexity, which is to a certain extent new, is of extreme importance to this dissertation. This definition generalizes and clarifies the fundamental definitions of complexity used in contemporary scientific discourse. A major advantage of this definition is that it serves to prevent the reduction of the phenomenon of complexity to the physical properties of the system’s elements (e.g. the dynamics of their movement speed) or the physical properties of the system as a whole (e.g. the dynamics of its size) as much as possible.</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It was explained that it is impossible to adequately study the nonlinear and chaotic dynamics of a complex system using a methodology grounded in traditionalistic and fundamentalistic values. The reason for this is that such a methodology by its definition absolutises conceptions of linearity and predictability, and is by its definition extrapolationistic and deterministic. The novelty of this result lies in the fact that the problem of the moral aspect of the systems approach is scarcely addressed by current research.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The concept of integral approach was clarified in the dissertation. Integral approach was explicated as an approach to the interpretation of experience that includes all fundamental ways of interpretation of experience. The concept of integral approach was specified for purely scientific discourse as the concept of integral methodology of interpretation (analysis) of experience that comprehensively combines four fundamental methods of analyzing experience – physical, systemic, culturological, and psychological. It was demonstrated that integral methodology is by definition alternative to all reductionist methodologies of analyzing experience that reduce one method to another. These explications of integral approach differ significantly from all previous explications in that integral approach as an approach to interpretation, comprehension, or analysis of experience is qualitatively distinguished here from any approach or technique of gaining experience.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Critique of reductionist methodologies by integral philosophers was processed and compiled in this dissertation. As a result, six main types of reductionism were distinguished: physical nihilism and physical romanticism, systemic nihilism and systemic romanticism, culturological nihilism and culturological romanticism. This classification systematizes and generalizes the previous classifications created by integral thinkers.</w:t>
      </w:r>
    </w:p>
    <w:p>
      <w:pPr>
        <w:pStyle w:val="Normal"/>
        <w:spacing w:lineRule="auto" w:line="360"/>
        <w:ind w:firstLine="851"/>
        <w:rPr/>
      </w:pPr>
      <w:r>
        <w:rPr>
          <w:rFonts w:cs="Times New Roman" w:ascii="Times New Roman" w:hAnsi="Times New Roman"/>
          <w:sz w:val="28"/>
          <w:szCs w:val="28"/>
        </w:rPr>
        <w:t xml:space="preserve">It was demonstrated that even though the intellectual aspect of integral approach could be similar to the intellectual aspects of some mystical traditions or religions, its moral aspect is in opposition to every traditionalist or fundamentalist value system. This explication of integral approach differs from all previous explications by clearly setting apart intellectual and moral aspects of integral approach. </w:t>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ain philosophical forerunners of the critique of reductionism by integral philosophers were identified in this dissertation. Contributions to the struggle against one kind of reductionism or another made by Jun Smuts, Alexander Bogdanov, developers of a systems theory, Kant, Fichte, Hegel, Schopenhauer, Bergson, Dilthey, Husserl, Gadamer, postmodernist philosophers, Habermas, Jakob von Uexküll, Francisco Varela, Thomas Nagel, John Searle, Hubert Dreyfus, Schelling, Nietzsche, Heidegger was noted. Despite its incompleteness, this analysis of philosophical forerunners has an advantage over all of its predecessors in systematically taking into account the specifics of the critique in regard to each type of reductionism. </w:t>
      </w:r>
    </w:p>
    <w:p>
      <w:pPr>
        <w:pStyle w:val="Normal"/>
        <w:spacing w:lineRule="auto" w:line="360"/>
        <w:ind w:firstLine="851"/>
        <w:rPr/>
      </w:pPr>
      <w:r>
        <w:rPr>
          <w:rFonts w:cs="Times New Roman" w:ascii="Times New Roman" w:hAnsi="Times New Roman"/>
          <w:sz w:val="28"/>
          <w:szCs w:val="28"/>
        </w:rPr>
        <w:t xml:space="preserve">It was demonstrated that the philosophical legacies of Galileo, Einstein, the theorists of quantum mechanics, positivist thinkers, philosophers of life, phenomenologists, and existentialists are, in one way or another, forerunners of the moral aspect of integral approach. Contemporary science discourse features no consistent and orderly review of the philosophical forerunners of the moral aspect of integral approach; addressing this matter in a comprehensive manner is at this point a scientific novelty.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As a result of a comparative analysis of the principle of complementarity and integral approach the conclusion was reached that the principle of complementarity is implicitly included in integral approach and is used by integral thinkers for reconciliation of knowledge from various scientific fields. In addition, it was noted that integral methodology is not limited to the principle of complementarity alone – in some situations, integral approach can also achieve reconciliation of knowledge by rejecting certain knowledge or through the application of the correspondence principle. There is a twofold reason that makes this conclusion of importance to the contemporary scientific discourse about integral approach. Firstly, some researchers reduce integral approach to just the principle of complementarity. Meanwhile, leading integral thinkers tend to disregard the problem of relation between the conceptions of integral approach and the complementarity principle.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It was clarified that while it is possible to use integral approach as a methodology for transdisciplinary research, integral approach is by itself a valid methodology for monodisciplinary research. This conclusion is of importance to the contemporary scientific discourse about integral approach because many contemporary philosophers equate the concept of integral approach with the concept of transdisciplinarity in one way to another. </w:t>
      </w:r>
    </w:p>
    <w:p>
      <w:pPr>
        <w:pStyle w:val="Normal"/>
        <w:spacing w:lineRule="auto" w:line="360"/>
        <w:ind w:firstLine="851"/>
        <w:rPr/>
      </w:pPr>
      <w:r>
        <w:rPr>
          <w:rFonts w:cs="Times New Roman" w:ascii="Times New Roman" w:hAnsi="Times New Roman"/>
          <w:sz w:val="28"/>
          <w:szCs w:val="28"/>
        </w:rPr>
        <w:t xml:space="preserve">As a result of comprehension of the concept of dialogue between science and religion it was defined that from the point of view of integral philosophy this concept could be only convenient working metaphor which denotes many forms of dialog between supporters of methodologies of reductionist humanism and supporters of methodologies of mystic-spiritual dogmatism. Integral approach was additionally explicated as mystic-spiritual humanism with the aim to demonstrate how an integral approach could promote constructive “dialogue between science and religion”. This result features scientific novelty in its generalization and specification of the problem of “dialogue between science and religion” and the stance on this matter taken by such integral philosophers as Ken Wilber, Sean Esbjörn-Hargens, Roland Benedikter, and Markus Molz as well as, in varying degrees, such contemporary researchers of the relationship between science and religion as Joshua Moritz, Ronald Numbers, Elaine Ecklund, Erik Davis, and Michael Zimmerman.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Using the conceptual legacy of integral philosophers, the metaphoric and ambiguous idea of nonreligious spirituality was successfully explicated as comprehensive spirituality, mystic humanism, postmetaphysical-mystical critical thinking. This result is an important contribution to the development of contemporary scientific discourse about integral approach – the above explication generalizes and clarifies the position of the leading integral philosophers on the subject of the phenomenon of nonreligious spirituality.</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It was demonstrated that, according to integral philosophy, nonreligious spirituality as postmetaphysical-mystical critical thinking can become a better methodology for complexity science than the currently common empiricist, positivist, nihilist-postmodernist, and rationalist-metaphysic methodologies. This result provides scientific novelty for the contemporary philosophical-scientific discourse as no consistent and orderly attempt to comprehend the relation between complexity science and nonreligious spirituality is known today.  </w:t>
      </w:r>
    </w:p>
    <w:p>
      <w:pPr>
        <w:pStyle w:val="Normal"/>
        <w:spacing w:lineRule="auto" w:line="360"/>
        <w:ind w:firstLine="851"/>
        <w:rPr/>
      </w:pPr>
      <w:r>
        <w:rPr>
          <w:rFonts w:cs="Times New Roman" w:ascii="Times New Roman" w:hAnsi="Times New Roman"/>
          <w:sz w:val="28"/>
          <w:szCs w:val="28"/>
        </w:rPr>
        <w:t xml:space="preserve">It was demonstrated that the integral ethical concept meets the contemporary high moral standards of political discourse and therefore, it can be used as an ethical regulation for the politics of applying the accomplishments of complexity science. This conclusion poses an important contribution to the development of the discourse about the use of integral approach in applying the results of complexity science.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The methodological and theoretical value of this dissertation lies in its utilization of the conceptual legacy of integral thinkers to lift the worldview limitations on the understanding of the phenomenon of complexity. Results of this research can be used as a theoretical basis for future research into the history of integral approach and the development of the conception of complexity.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The practical value of this work lies in the possible use of its materials and results in the development of courses in philosophy and philosophy of science.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Key words: integral approach, complexity, systems approach, nonreligious spirituality, reductionism, ethics of science, complementarity principle, transdisciplinarity. </w:t>
      </w:r>
    </w:p>
    <w:p>
      <w:pPr>
        <w:pStyle w:val="Normal"/>
        <w:spacing w:lineRule="auto" w:line="360"/>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ПУБЛІКАЦІЙ ЗДОБУВАЧА ЗА ТЕМОЮ ДИСЕРТАЦІЇ</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укові праці, в яких опубліковані основні наукові результати дисертації</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У наукових фахових виданнях України:</w:t>
      </w:r>
    </w:p>
    <w:p>
      <w:pPr>
        <w:pStyle w:val="Style19"/>
        <w:numPr>
          <w:ilvl w:val="0"/>
          <w:numId w:val="5"/>
        </w:numPr>
        <w:spacing w:lineRule="auto" w:line="360"/>
        <w:ind w:left="720" w:firstLine="851"/>
        <w:rPr/>
      </w:pPr>
      <w:r>
        <w:rPr>
          <w:rFonts w:cs="Times New Roman" w:ascii="Times New Roman" w:hAnsi="Times New Roman"/>
          <w:sz w:val="28"/>
          <w:szCs w:val="28"/>
        </w:rPr>
        <w:t>Жуленков О. В. Проблема інтеграції знань у сферах науки, інженерії, економічної діяльності // Мультиверсум. Філософський альманах / Гол. ред. В. В. Лях. Випуск 2 (130). К., 2014. С. 159-168.</w:t>
      </w:r>
    </w:p>
    <w:p>
      <w:pPr>
        <w:pStyle w:val="Style19"/>
        <w:numPr>
          <w:ilvl w:val="0"/>
          <w:numId w:val="5"/>
        </w:numPr>
        <w:spacing w:lineRule="auto" w:line="360"/>
        <w:ind w:left="720" w:firstLine="851"/>
        <w:rPr/>
      </w:pPr>
      <w:r>
        <w:rPr>
          <w:rFonts w:cs="Times New Roman" w:ascii="Times New Roman" w:hAnsi="Times New Roman"/>
          <w:sz w:val="28"/>
          <w:szCs w:val="28"/>
        </w:rPr>
        <w:t xml:space="preserve">Жуленков О. В. Загальнолюдські регулятиви науки, мистецтва та доля NBICS-технологічної цивілізації // Мультиверсум. Філософський альманах / Гол. ред. В. В. Лях. Випуск 3 (131). К., 2014. С. 126-136. </w:t>
      </w:r>
    </w:p>
    <w:p>
      <w:pPr>
        <w:pStyle w:val="Style19"/>
        <w:numPr>
          <w:ilvl w:val="0"/>
          <w:numId w:val="5"/>
        </w:numPr>
        <w:spacing w:lineRule="auto" w:line="360"/>
        <w:ind w:left="720" w:firstLine="851"/>
        <w:rPr/>
      </w:pPr>
      <w:r>
        <w:rPr>
          <w:rFonts w:cs="Times New Roman" w:ascii="Times New Roman" w:hAnsi="Times New Roman"/>
          <w:sz w:val="28"/>
          <w:szCs w:val="28"/>
        </w:rPr>
        <w:t>Жуленков О. В. Інтегральний підхід до синтезу досвіду. Полісемантика поняття «Інтегральний підхід до синтезу досвіду» // Мультиверсум. Філософський альманах / Гол. ред. В. В. Лях. Випуск 6–7 (134–135). К., 2014. С. 155-165.</w:t>
      </w:r>
    </w:p>
    <w:p>
      <w:pPr>
        <w:pStyle w:val="Style19"/>
        <w:numPr>
          <w:ilvl w:val="0"/>
          <w:numId w:val="5"/>
        </w:numPr>
        <w:spacing w:lineRule="auto" w:line="360"/>
        <w:ind w:left="720" w:firstLine="851"/>
        <w:rPr/>
      </w:pPr>
      <w:r>
        <w:rPr>
          <w:rFonts w:cs="Times New Roman" w:ascii="Times New Roman" w:hAnsi="Times New Roman"/>
          <w:sz w:val="28"/>
          <w:szCs w:val="28"/>
        </w:rPr>
        <w:t>Жуленков О. В. Історичні витоки сучасного методологічного дискурсу про інтегральний підхід // Мультиверсум. Філософський альманах / Гол. ред.. В. В. Лях. Випуск 8–9 (136–137). К., 2014. С. 127-136.</w:t>
      </w:r>
    </w:p>
    <w:p>
      <w:pPr>
        <w:pStyle w:val="Style19"/>
        <w:numPr>
          <w:ilvl w:val="0"/>
          <w:numId w:val="5"/>
        </w:numPr>
        <w:spacing w:lineRule="auto" w:line="360"/>
        <w:ind w:left="720" w:firstLine="851"/>
        <w:rPr/>
      </w:pPr>
      <w:r>
        <w:rPr>
          <w:rFonts w:cs="Times New Roman" w:ascii="Times New Roman" w:hAnsi="Times New Roman"/>
          <w:sz w:val="28"/>
          <w:szCs w:val="28"/>
        </w:rPr>
        <w:t>Жуленков О. В. Інтегральний підхід та нерелігійна духовність у ХХІ столітті // Мультиверсум. Філософський альманах / Гол. ред. В. В. Лях. Випуск 1–2 (139–140). К., 2015. С. 15-26.</w:t>
      </w:r>
    </w:p>
    <w:p>
      <w:pPr>
        <w:pStyle w:val="Style19"/>
        <w:numPr>
          <w:ilvl w:val="0"/>
          <w:numId w:val="5"/>
        </w:numPr>
        <w:spacing w:lineRule="auto" w:line="360"/>
        <w:ind w:left="720" w:firstLine="851"/>
        <w:rPr/>
      </w:pPr>
      <w:r>
        <w:rPr>
          <w:rFonts w:cs="Times New Roman" w:ascii="Times New Roman" w:hAnsi="Times New Roman"/>
          <w:sz w:val="28"/>
          <w:szCs w:val="28"/>
        </w:rPr>
        <w:t>Жуленков О. В. Порівняльний філософський аналіз системного та інтегрального підходів до дослідження складних систем // Мультиверсум. Філософський альманах / Гол. ред. В. В. Лях. Випуск 1–2 (167–168). К., 2019. С. 125-140.</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іноземних наукових фахових виданнях, внесених до міжнародних наукометричних баз:</w:t>
      </w:r>
    </w:p>
    <w:p>
      <w:pPr>
        <w:pStyle w:val="Style19"/>
        <w:numPr>
          <w:ilvl w:val="0"/>
          <w:numId w:val="5"/>
        </w:numPr>
        <w:spacing w:lineRule="auto" w:line="360"/>
        <w:ind w:left="720" w:firstLine="851"/>
        <w:rPr/>
      </w:pPr>
      <w:r>
        <w:rPr>
          <w:rFonts w:cs="Times New Roman" w:ascii="Times New Roman" w:hAnsi="Times New Roman"/>
          <w:sz w:val="28"/>
          <w:szCs w:val="28"/>
        </w:rPr>
        <w:t>Жуленков А. В. Интегральный подход и его роль в расширении границ когнитивно-преобразовательных возможностей современной цивилизации // Идеи: философско списание. Специально научно издание. Брой 1 (7) – 2 (8), година IV, февруари – април, 130. Humanus, Пловдив (България), 2016. С. 44-50.</w:t>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Наукові праці, які засвідчують апробацію матеріалів дисертації</w:t>
      </w:r>
    </w:p>
    <w:p>
      <w:pPr>
        <w:pStyle w:val="Style19"/>
        <w:numPr>
          <w:ilvl w:val="0"/>
          <w:numId w:val="5"/>
        </w:numPr>
        <w:spacing w:lineRule="auto" w:line="360"/>
        <w:ind w:left="720" w:firstLine="851"/>
        <w:rPr/>
      </w:pPr>
      <w:r>
        <w:rPr>
          <w:rFonts w:cs="Times New Roman" w:ascii="Times New Roman" w:hAnsi="Times New Roman"/>
          <w:sz w:val="28"/>
          <w:szCs w:val="28"/>
        </w:rPr>
        <w:t>Жуленков О. В. Інтегральний підхід та нерелігійна духовність у ХХІ столітті // Перші академічні читання пам'яті Г. І. Волинки: «Філософія, освіта, наука» : матеріали Міжнар. наук.-практ. конференції, 15-16 травня 2015 р., м. Київ / М-во освіти і науки України, Нац. пед. ун-т ім. М.П. Драгоманова. 185 с. С. 76-80.</w:t>
      </w:r>
    </w:p>
    <w:p>
      <w:pPr>
        <w:pStyle w:val="Style19"/>
        <w:numPr>
          <w:ilvl w:val="0"/>
          <w:numId w:val="5"/>
        </w:numPr>
        <w:spacing w:lineRule="auto" w:line="360"/>
        <w:ind w:left="720" w:firstLine="851"/>
        <w:rPr>
          <w:rFonts w:ascii="Times New Roman" w:hAnsi="Times New Roman" w:cs="Times New Roman"/>
          <w:sz w:val="28"/>
          <w:szCs w:val="28"/>
        </w:rPr>
      </w:pPr>
      <w:r>
        <w:rPr>
          <w:rFonts w:cs="Times New Roman" w:ascii="Times New Roman" w:hAnsi="Times New Roman"/>
          <w:sz w:val="28"/>
          <w:szCs w:val="28"/>
        </w:rPr>
        <w:t xml:space="preserve">Жуленков О. В. Інтегральний підхід та його роль у становленні постіндустріальної культури. Культурологічний альманах: Випуск 2. Інноваційні технології в культурній галузі. Вінниця : ТОВ Нілан-ЛТД, 2016. 234 с. С. 167-172. </w:t>
      </w:r>
    </w:p>
    <w:p>
      <w:pPr>
        <w:pStyle w:val="Style19"/>
        <w:numPr>
          <w:ilvl w:val="0"/>
          <w:numId w:val="5"/>
        </w:numPr>
        <w:spacing w:lineRule="auto" w:line="360"/>
        <w:ind w:left="720" w:firstLine="851"/>
        <w:rPr/>
      </w:pPr>
      <w:r>
        <w:rPr>
          <w:rFonts w:cs="Times New Roman" w:ascii="Times New Roman" w:hAnsi="Times New Roman"/>
          <w:sz w:val="28"/>
          <w:szCs w:val="28"/>
        </w:rPr>
        <w:t>Жуленков О. В. Значення поняття складності для меганауки // Гуманітарний корпус: [збірник наукових статей з актуальних проблем філософії, культурології, психології, педагогіки та історії]. Випуск 24. Вінниця: ТОВ Нілан-ЛТД, 2019. 156 с. С. 30–33.</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pPr>
      <w:r>
        <w:rPr>
          <w:rFonts w:cs="Times New Roman" w:ascii="Times New Roman" w:hAnsi="Times New Roman"/>
          <w:b/>
          <w:sz w:val="28"/>
          <w:szCs w:val="28"/>
        </w:rPr>
        <w:t>ЗМІСТ</w:t>
      </w:r>
      <w:r>
        <w:rPr/>
        <w:t xml:space="preserve"> </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w:t>
            </w:r>
          </w:p>
        </w:tc>
      </w:tr>
      <w:tr>
        <w:trPr/>
        <w:tc>
          <w:tcPr>
            <w:tcW w:w="8897"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ЗДІЛ 1. Значення поняття складності для сучасної науки...………….</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7</w:t>
            </w:r>
          </w:p>
        </w:tc>
      </w:tr>
      <w:tr>
        <w:trPr/>
        <w:tc>
          <w:tcPr>
            <w:tcW w:w="8897" w:type="dxa"/>
            <w:tcBorders/>
          </w:tcPr>
          <w:p>
            <w:pPr>
              <w:pStyle w:val="Style19"/>
              <w:numPr>
                <w:ilvl w:val="1"/>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гальне поняття складності………………………………………….</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7</w:t>
            </w:r>
          </w:p>
        </w:tc>
      </w:tr>
      <w:tr>
        <w:trPr/>
        <w:tc>
          <w:tcPr>
            <w:tcW w:w="8897" w:type="dxa"/>
            <w:tcBorders/>
          </w:tcPr>
          <w:p>
            <w:pPr>
              <w:pStyle w:val="Style19"/>
              <w:numPr>
                <w:ilvl w:val="1"/>
                <w:numId w:val="6"/>
              </w:numPr>
              <w:spacing w:lineRule="auto" w:line="360" w:before="0" w:after="0"/>
              <w:ind w:left="0" w:hanging="0"/>
              <w:contextualSpacing/>
              <w:rPr/>
            </w:pPr>
            <w:r>
              <w:rPr>
                <w:rFonts w:cs="Times New Roman" w:ascii="Times New Roman" w:hAnsi="Times New Roman"/>
                <w:sz w:val="28"/>
                <w:szCs w:val="28"/>
              </w:rPr>
              <w:t>Особливості динаміки складних систем………………………...…...</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w:t>
            </w:r>
          </w:p>
        </w:tc>
      </w:tr>
      <w:tr>
        <w:trPr/>
        <w:tc>
          <w:tcPr>
            <w:tcW w:w="8897" w:type="dxa"/>
            <w:tcBorders/>
          </w:tcPr>
          <w:p>
            <w:pPr>
              <w:pStyle w:val="Style19"/>
              <w:numPr>
                <w:ilvl w:val="1"/>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ука про складність в системі сучасних наук………………….......</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9</w:t>
            </w:r>
          </w:p>
        </w:tc>
      </w:tr>
      <w:tr>
        <w:trPr/>
        <w:tc>
          <w:tcPr>
            <w:tcW w:w="8897" w:type="dxa"/>
            <w:tcBorders/>
          </w:tcPr>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сновки до Розділу 1……………………………………………………….</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0</w:t>
            </w:r>
          </w:p>
        </w:tc>
      </w:tr>
      <w:tr>
        <w:trPr/>
        <w:tc>
          <w:tcPr>
            <w:tcW w:w="8897" w:type="dxa"/>
            <w:tcBorders/>
          </w:tcPr>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ЗДІЛ 2. Методологічний потенціал інтегрального підходу…………...</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w:t>
            </w:r>
          </w:p>
        </w:tc>
      </w:tr>
      <w:tr>
        <w:trPr/>
        <w:tc>
          <w:tcPr>
            <w:tcW w:w="8897" w:type="dxa"/>
            <w:tcBorders/>
          </w:tcPr>
          <w:p>
            <w:pPr>
              <w:pStyle w:val="Normal"/>
              <w:spacing w:lineRule="auto" w:line="360" w:before="0" w:after="0"/>
              <w:rPr/>
            </w:pPr>
            <w:r>
              <w:rPr>
                <w:rFonts w:cs="Times New Roman" w:ascii="Times New Roman" w:hAnsi="Times New Roman"/>
                <w:sz w:val="28"/>
                <w:szCs w:val="28"/>
              </w:rPr>
              <w:t>2.1.    Експлікація поняття інтегрального підходу…..……………...….......</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w:t>
            </w:r>
          </w:p>
        </w:tc>
      </w:tr>
      <w:tr>
        <w:trPr/>
        <w:tc>
          <w:tcPr>
            <w:tcW w:w="8897" w:type="dxa"/>
            <w:tcBorders/>
          </w:tcPr>
          <w:p>
            <w:pPr>
              <w:pStyle w:val="Style19"/>
              <w:numPr>
                <w:ilvl w:val="1"/>
                <w:numId w:val="1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ілософські предтечі інтегрального підходу………………...……..</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5</w:t>
            </w:r>
          </w:p>
        </w:tc>
      </w:tr>
      <w:tr>
        <w:trPr/>
        <w:tc>
          <w:tcPr>
            <w:tcW w:w="8897" w:type="dxa"/>
            <w:tcBorders/>
          </w:tcPr>
          <w:p>
            <w:pPr>
              <w:pStyle w:val="Style19"/>
              <w:numPr>
                <w:ilvl w:val="1"/>
                <w:numId w:val="1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рівняльний аналіз принципу доповнюваності Бора та інтегрального підходу………………………………………………...</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7</w:t>
            </w:r>
          </w:p>
        </w:tc>
      </w:tr>
      <w:tr>
        <w:trPr/>
        <w:tc>
          <w:tcPr>
            <w:tcW w:w="8897" w:type="dxa"/>
            <w:tcBorders/>
          </w:tcPr>
          <w:p>
            <w:pPr>
              <w:pStyle w:val="Style19"/>
              <w:numPr>
                <w:ilvl w:val="1"/>
                <w:numId w:val="14"/>
              </w:numPr>
              <w:spacing w:lineRule="auto" w:line="360" w:before="0" w:after="0"/>
              <w:ind w:left="0" w:hanging="0"/>
              <w:contextualSpacing/>
              <w:rPr/>
            </w:pPr>
            <w:r>
              <w:rPr>
                <w:rFonts w:cs="Times New Roman" w:ascii="Times New Roman" w:hAnsi="Times New Roman"/>
                <w:sz w:val="28"/>
                <w:szCs w:val="28"/>
              </w:rPr>
              <w:t>Концепція трансдисциплінарності як складова інтегрального підходу………………………………………………………………………..</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3</w:t>
            </w:r>
          </w:p>
        </w:tc>
      </w:tr>
      <w:tr>
        <w:trPr/>
        <w:tc>
          <w:tcPr>
            <w:tcW w:w="8897" w:type="dxa"/>
            <w:tcBorders/>
          </w:tcPr>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сновки до Розділу 2……………………………………………………….</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2</w:t>
            </w:r>
          </w:p>
        </w:tc>
      </w:tr>
      <w:tr>
        <w:trPr/>
        <w:tc>
          <w:tcPr>
            <w:tcW w:w="8897" w:type="dxa"/>
            <w:tcBorders/>
          </w:tcPr>
          <w:p>
            <w:pPr>
              <w:pStyle w:val="Normal"/>
              <w:spacing w:lineRule="auto" w:line="360" w:before="0" w:after="0"/>
              <w:rPr/>
            </w:pPr>
            <w:r>
              <w:rPr>
                <w:rFonts w:cs="Times New Roman" w:ascii="Times New Roman" w:hAnsi="Times New Roman"/>
                <w:sz w:val="28"/>
                <w:szCs w:val="28"/>
              </w:rPr>
              <w:t>РОЗДІЛ 3. Конвергенція науки про складність та різних форм духовності як реалізація інтегрального підходу…………………………...</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7</w:t>
            </w:r>
          </w:p>
        </w:tc>
      </w:tr>
      <w:tr>
        <w:trPr/>
        <w:tc>
          <w:tcPr>
            <w:tcW w:w="8897" w:type="dxa"/>
            <w:tcBorders/>
          </w:tcPr>
          <w:p>
            <w:pPr>
              <w:pStyle w:val="Style19"/>
              <w:numPr>
                <w:ilvl w:val="1"/>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Інтегральний підхід як основа діалогу між наукою та релігійною духовністю……………………………………………………………………</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7</w:t>
            </w:r>
          </w:p>
        </w:tc>
      </w:tr>
      <w:tr>
        <w:trPr/>
        <w:tc>
          <w:tcPr>
            <w:tcW w:w="8897" w:type="dxa"/>
            <w:tcBorders/>
          </w:tcPr>
          <w:p>
            <w:pPr>
              <w:pStyle w:val="Style19"/>
              <w:numPr>
                <w:ilvl w:val="1"/>
                <w:numId w:val="1"/>
              </w:numPr>
              <w:spacing w:lineRule="auto" w:line="360" w:before="0" w:after="0"/>
              <w:ind w:left="0" w:hanging="0"/>
              <w:contextualSpacing/>
              <w:rPr/>
            </w:pPr>
            <w:r>
              <w:rPr>
                <w:rFonts w:cs="Times New Roman" w:ascii="Times New Roman" w:hAnsi="Times New Roman"/>
                <w:sz w:val="28"/>
                <w:szCs w:val="28"/>
              </w:rPr>
              <w:t>Інтегральний підхід як синтез науки про складність та нерелігійної духовності……………………………………………………...</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8</w:t>
            </w:r>
          </w:p>
        </w:tc>
      </w:tr>
      <w:tr>
        <w:trPr/>
        <w:tc>
          <w:tcPr>
            <w:tcW w:w="8897" w:type="dxa"/>
            <w:tcBorders/>
          </w:tcPr>
          <w:p>
            <w:pPr>
              <w:pStyle w:val="Style19"/>
              <w:numPr>
                <w:ilvl w:val="1"/>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Інтегральний підхід як етика використання досягнень науки про складність…………………………………………………………………….</w:t>
            </w:r>
          </w:p>
        </w:tc>
        <w:tc>
          <w:tcPr>
            <w:tcW w:w="673" w:type="dxa"/>
            <w:tcBorders/>
            <w:vAlign w:val="bottom"/>
          </w:tcPr>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0</w:t>
            </w:r>
          </w:p>
        </w:tc>
      </w:tr>
      <w:tr>
        <w:trPr/>
        <w:tc>
          <w:tcPr>
            <w:tcW w:w="8897" w:type="dxa"/>
            <w:tcBorders/>
          </w:tcPr>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сновки до Розділу 3……………………………………………………….</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76</w:t>
            </w:r>
          </w:p>
        </w:tc>
      </w:tr>
      <w:tr>
        <w:trPr/>
        <w:tc>
          <w:tcPr>
            <w:tcW w:w="8897" w:type="dxa"/>
            <w:tcBorders/>
          </w:tcPr>
          <w:p>
            <w:pPr>
              <w:pStyle w:val="Normal"/>
              <w:spacing w:lineRule="auto" w:line="360" w:before="0" w:after="0"/>
              <w:rPr>
                <w:rFonts w:ascii="Times New Roman" w:hAnsi="Times New Roman" w:cs="Times New Roman"/>
                <w:color w:val="FF0000"/>
                <w:sz w:val="28"/>
                <w:szCs w:val="28"/>
              </w:rPr>
            </w:pPr>
            <w:r>
              <w:rPr>
                <w:rFonts w:cs="Times New Roman" w:ascii="Times New Roman" w:hAnsi="Times New Roman"/>
                <w:sz w:val="28"/>
                <w:szCs w:val="28"/>
              </w:rPr>
              <w:t>ВИСНОВКИ………………………………………………………………….</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0</w:t>
            </w:r>
          </w:p>
        </w:tc>
      </w:tr>
      <w:tr>
        <w:trPr/>
        <w:tc>
          <w:tcPr>
            <w:tcW w:w="8897"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90</w:t>
            </w:r>
          </w:p>
        </w:tc>
      </w:tr>
      <w:tr>
        <w:trPr/>
        <w:tc>
          <w:tcPr>
            <w:tcW w:w="8897"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ДАТКИ…………………………………………………………..………..</w:t>
            </w:r>
          </w:p>
        </w:tc>
        <w:tc>
          <w:tcPr>
            <w:tcW w:w="67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08</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t xml:space="preserve">Обґрунтування вибору теми дослідження. </w:t>
      </w:r>
      <w:r>
        <w:rPr>
          <w:rFonts w:cs="Times New Roman" w:ascii="Times New Roman" w:hAnsi="Times New Roman"/>
          <w:sz w:val="28"/>
          <w:szCs w:val="28"/>
        </w:rPr>
        <w:t>Сучасний рівень науково-технічного розвитку дав можливість людству створювати надзвичайно складні технології, потужність яких дозволяє повністю знищити антропосферу та біосферу планети Земля. Мова йде, в першу чергу, про ядерну та термоядерну зброю, яка в разі її застосування під час глобального військового конфлікту здатна вщент зруйнувати людську цивілізацію. Не можна також ігнорувати ризики, можливості й загрози, пов’язані із появою комплексу нових наук та технологій, який сьогодні зазвичай позначають абревіатурою NEST</w:t>
      </w:r>
      <w:r>
        <w:rPr>
          <w:rFonts w:cs="Times New Roman" w:ascii="Times New Roman" w:hAnsi="Times New Roman"/>
          <w:sz w:val="28"/>
          <w:szCs w:val="28"/>
          <w:lang w:val="en-US"/>
        </w:rPr>
        <w:t xml:space="preserve"> (New and emerging science and technologies)</w:t>
      </w:r>
      <w:r>
        <w:rPr>
          <w:rFonts w:cs="Times New Roman" w:ascii="Times New Roman" w:hAnsi="Times New Roman"/>
          <w:sz w:val="28"/>
          <w:szCs w:val="28"/>
        </w:rPr>
        <w:t xml:space="preserve"> [132, c. 139]. Особливо актуальним є дослідження процесу та можливих наслідків розвитку складних нано-, біо-, інформаційних й когнітивних технологій або NBIC-технологій [19, с. 57]. Окрім цього, саме людство, сама антропосфера є надзвичайно складною системою, яка, подібно до багатьох складних систем, демонструє вкрай нелінійну та хаотичну динаміку [36, с. 8–19]. Все ці обставини однозначно свідчать про значущість поняття складності для сучасної науки, а отже – й про актуальність повноцінного осмислення феномену складності.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оняття складності в сучасному науковому дискурсі є надзвичайно полісемантичним, що значно підвищує ризики таких помилок наукового аналізу, як тривіалізація чи невиправдане ускладнення структури досліджуваних систем. З іншого боку, небезпеку становлять фізикалістські підходи, які взагалі елімінують поняття складності, простоти, структури, системи. До того ж в сучасному науковому дискурсі поняття складності часто підмінює або заміщує собою, наприклад, поняття життя та свідомості, що також призводить до численних помилок в теоретизуванні. Тому для повноцінного розуміння феномену складності необхіден саме такий підхід, який, по-перше, включає в себе надбання голістичного, комплексного, системного підходу, а тому унеможливлює викривлення чи ігнорування феномену складності в процесі наукового аналізу. По-друге, в рамках такого підходу має бути визначено межі використання поняття складності, тобто якісно відрізнено феномен складності від інших феноменів, таких як культура чи цінності. На нашу думку, цим вимогам відповідає інтегральний підхід, основи якого було закладено в працях американського філософа Кена Вілбера. Поняття інтегрального підходу на сьогоднішній день ще перебуває у стані свого формування. У першому наближенні інтегральний підхід можна визначити як такий підхід до пізнання, який є протилежністю усім редукціоністським підходам до пізнання. Редукціонізм в першому наближенні можна визначити як зведення одного виміру пізнання до іншого, внаслідок чого наше мислення стає розколотим внутрішнім конфліктом між багатьма одновимірними концепціями, а наше життя – розщепленим та самосуперечливим. Інтегральний підхід протистоїть усім проявам фізикалізму, емпіризму, раціоналізму, релігійного догматизму, фундаменталізму, традиціоналізму, етноцентризму, ідеалізму, монологізму, які сьогодні розколюють людську свідомість та глобальне суспільство. Таким чином, дослідження потенціалу інтегрального підходу в осмисленні феномену складності є надзвичайно актуальним завданням для сучасної методології науки.</w:t>
      </w:r>
    </w:p>
    <w:p>
      <w:pPr>
        <w:pStyle w:val="Normal"/>
        <w:spacing w:lineRule="auto" w:line="360"/>
        <w:ind w:firstLine="851"/>
        <w:rPr/>
      </w:pPr>
      <w:r>
        <w:rPr>
          <w:rFonts w:cs="Times New Roman" w:ascii="Times New Roman" w:hAnsi="Times New Roman"/>
          <w:sz w:val="28"/>
          <w:szCs w:val="28"/>
        </w:rPr>
        <w:t>Одним з сучасних філософів, відомих своїм внеском в осмислення феномену складності, є Едгар Морен. Особливу цінність для даної дисертації має його праця «Метод. Природа природи», де він всебічно та ґрунтовно розгортає поняття складності [68]. Варто зауважити, що деякі дослідники творчості Морена вважають, що він не лише зробив значний внесок у розвиток методології пізнання складних систем, а ще й певною мірою посприяв становленню інтегрального підходу [154]. Важливий внесок в осмислення феномену складності зробили й такі науковці та філософи, як Олександр Богданов, Ян Смутс, Людвіг фон Берталанфі, Норберт Вінер, Варен Вівер, Ілля Пригожин, Ніклас Луман, Умберто Матурана та Франциско Варела. Також важко зрозуміти принципові особливості динаміки складних систем без філософського спадку Анрі Пуанкаре, Олександра Ляпунова, Едварда Лоренца, Джона фон Неймана, Джона Конвея, Стівена Вольфрама. Але, хоч й усі вищеперераховані автори зробили надзвичайно багато для розкриття феномену складності, сьогодні немає загальновизнаного визначення складності, а методологія дослідження складних систем в багатьох своїх аспектах лишається невизначеною. Саме тому осмислення феномену складності є важливим для сучасної міжнародної наукової спільноти завданням.</w:t>
      </w:r>
    </w:p>
    <w:p>
      <w:pPr>
        <w:pStyle w:val="Normal"/>
        <w:spacing w:lineRule="auto" w:line="360"/>
        <w:ind w:firstLine="851"/>
        <w:rPr/>
      </w:pPr>
      <w:r>
        <w:rPr>
          <w:rFonts w:cs="Times New Roman" w:ascii="Times New Roman" w:hAnsi="Times New Roman"/>
          <w:sz w:val="28"/>
          <w:szCs w:val="28"/>
        </w:rPr>
        <w:t>Значний внесок у розбудову інтегральної філософії належить Кену Вілберу, Сюзан Кук-Гройтер, Шону Есбьорн-Гаргенсу, Дженніфер Гідлі, Ервіну Ласло, Роланду Бенедіктеру, Маркусу Молцу, Майклу Зіммерману. Ці мислителі, а також безліч інших, які часто діяли незалежно один від одного, зробили надзвичайно великий внесок у справу повноцінної інтеграції різних способів пізнання, різних методів аналізу наукових даних. Важливо зауважити, що на сьогоднішній день інтегральний філософський дискурс лишається певною мірою неузгодженим та невизначеним. Наприклад, немає однозначної й загальновизнаної експлікації поняття «інтегральний підхід», хоча й існує певна згода щодо того, що визначення інтегрального підходу безпосередньо пов’язане з «інтегральною картою», розробленою в працях Кена Вілбера та уточненою багатьма іншими інтегральними мислителями. Через слабку експлікованість інтегрального підходу існує можливість, наприклад, його хибного трактування як опозиції по відношенню до теорії диференціальних рівнянь або теорії відносності. Окрім цього, критика різних проявів редукціонізму з позицій інтегрального підходу лишається значною мірою невпорядкованою, а філософські предтечі інтегрального підходу – невизначеними. Немає також у дискурсі про інтегральний підхід визначеності щодо співвідношення між концепцією інтегрального підходу та концепцією доповнюваності Нільса Бора. Певна неузгодженість стосується також питання співвідношення між концепцією інтегрального підходу та концепцією трансдисциплінарності. Звідси можна зробити висновок, що інтегральний підхід як методологія науки все ще знаходиться в процесі свого формування та становлення, а тому осмислення комплексу філософських проблем, пов'язаних з інтегральним підходом, є актуальним завданням.</w:t>
      </w:r>
    </w:p>
    <w:p>
      <w:pPr>
        <w:pStyle w:val="Normal"/>
        <w:spacing w:lineRule="auto" w:line="360"/>
        <w:ind w:firstLine="851"/>
        <w:rPr/>
      </w:pPr>
      <w:r>
        <w:rPr>
          <w:rFonts w:cs="Times New Roman" w:ascii="Times New Roman" w:hAnsi="Times New Roman"/>
          <w:sz w:val="28"/>
          <w:szCs w:val="28"/>
        </w:rPr>
        <w:t>Потреба в інтегральному підході призвела до виникнення таких організацій, як «Інтегральний Інститут» (заснована у 1998 році) та «Метаінтеграл» (заснована у 2011 році). За останнє десятиріччя було засновано багато періодичних видань, присвячених інтегральному підходу. Наприклад, у 2006 році був опублікований перший випуск щоквартального видання «Журнал інтегральної теорії та практики» (видавництво «SUNY Press»). Згодом журнал було включено в такі значущі академічні індекси цитування, як «PsycINFO», «Scopus», «ProQuest» і «EBSCO», а також у «Ulrichsweb» і «Google Scholar». Один з лідерів інтегрального руху, Шон Есбьорн-Гаргенс, таким чином демонструє вплив інтегральної філософії на сучасний науково-політичний дискурс: «Світовий форум (SOWF) був заснований в 1995 році Джимом Гаррісоном і Михайлом Горбачовим. […] У 2008 році SOWF виклав свої погляди на проблему зміни клімату і на глобальний перехід до «зеленої економіки», а в листопаді 2009 року поклав початок 10-літнього періоду проведення щорічних міжнародних зустрічей. SOWF прийняв модель «AQAL» як принцип організації системи поглядів на будь-яку подію» [127, c. 54]. За Гаргенсом, інтегральний підхід застосовується більш ніж в тридцяти п’яти різних наукових і професійних областях: в мистецтві, охороні здоров'я, управлінні організаціями, екології, економіці, психотерапії, юриспруденції та фемінізмі, що, на думку Гаргенса, свідчить про її універсальний характер [127]. Таке широке застосування інтегрального підходу, а також поява інтегральних організацій, рухів, періодичних видань та цілі, які вони ставлять перед собою, свідчить про високу затребуваність людством інтегрального підходу, а, отже, й про актуальність теми даної дисертації.</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На важливості розробки більш інтегрального підходу до наукового пізнання для подолання сучасної глобальної моральної, політичної, культурної, соціальної та екологічної кризи наголошують члени Римського клубу в ювілейній доповіді 2017 року «Досить! Капіталізм, короткозорість, населення та руйнація планети» [177]. У другій частині доповіді, яка називається «Досить! Не чіпляйся за застарілу філософію», автори висувають та розвивають ідеї «нової філософії» та «нового Просвітництва». Зокрема вони зазначають, що, оскільки аналітична філософія в більшості своїх проявів є редукціоністською, то «...для розуміння живих систем аналітична філософія може бути неадекватною» [177, с. 87]. Осмислюючи сучасну світоглядну кризу, члени Римського клубу доходять такого висновку: «Редукціоністська філософія є неадекватної не лише для розуміння живих систем, але й для подолання трагедії руйнівного соціального та економічного зростання» [177, с. 89]. Важливо зауважити, що, виступаючи проти емпіризму та матеріалізму аналітичної філософії, Римський клуб однозначно заявляє, що людство потребує саме «нового Просвітництва», а не оновленого раціоналізму. Набагато більше, ніж у поверненні до метафізики та ідеалізму, Римський клуб зацікавлений у переосмисленні духовної мудрості давніх релігій. Члени Римського клубу, наприклад, багато в чому погоджуються з Крістофером Вірамантрі, який пропонує включити базові принципи світових релігій в міжнародне право [177, с. 65]. Одночасно з цим, Римський клуб вважає руйнівними будь-які прояви релігійного чи неорелігійного фундаменталізму та відстоює гуманістичну цінність критичного мислення. Очевидно, що діяльність інтегрального руху, який за своєю сутністю є рухом духовного гуманізму, може вважатися реалізацію проекту «нового Просвітництва», що імпліцитно визнають і члени Римського клубу, які цитують Кена Вілбера – одного з провідних інтегральних філософів [177, с. 97]. Таким чином, доповідь Римського клубу 2017 року однозначно свідчить про актуальність теми осмислення, розвитку та застосування інтегрального підходу.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Оскільки в Україні здійснено мало, якщо порівнювати з США та Західною Європою, досліджень з тематики інтегрального підходу, то цінність даного дослідження полягає також в тому, що воно знайомить українську наукову спільноту з творчими здобутками провідних інтегральних філософів. </w:t>
      </w:r>
    </w:p>
    <w:p>
      <w:pPr>
        <w:pStyle w:val="Normal"/>
        <w:spacing w:lineRule="auto" w:line="360"/>
        <w:ind w:firstLine="851"/>
        <w:rPr>
          <w:rFonts w:ascii="Times New Roman" w:hAnsi="Times New Roman" w:cs="Times New Roman"/>
          <w:sz w:val="28"/>
          <w:szCs w:val="28"/>
        </w:rPr>
      </w:pPr>
      <w:r>
        <w:rPr>
          <w:rFonts w:cs="Times New Roman" w:ascii="Times New Roman" w:hAnsi="Times New Roman"/>
          <w:b/>
          <w:sz w:val="28"/>
          <w:szCs w:val="28"/>
        </w:rPr>
        <w:t xml:space="preserve">Зв’язок роботи з науковими програмами, планами, темами. </w:t>
      </w:r>
      <w:r>
        <w:rPr>
          <w:rFonts w:cs="Times New Roman" w:ascii="Times New Roman" w:hAnsi="Times New Roman"/>
          <w:sz w:val="28"/>
          <w:szCs w:val="28"/>
        </w:rPr>
        <w:t>Тема</w:t>
      </w:r>
      <w:r>
        <w:rPr>
          <w:rFonts w:cs="Times New Roman" w:ascii="Times New Roman" w:hAnsi="Times New Roman"/>
          <w:b/>
          <w:sz w:val="28"/>
          <w:szCs w:val="28"/>
        </w:rPr>
        <w:t xml:space="preserve"> </w:t>
      </w:r>
      <w:r>
        <w:rPr>
          <w:rFonts w:cs="Times New Roman" w:ascii="Times New Roman" w:hAnsi="Times New Roman"/>
          <w:sz w:val="28"/>
          <w:szCs w:val="28"/>
        </w:rPr>
        <w:t xml:space="preserve">дисертаційного дослідження безпосередньо пов’язана з темою відділу філософських проблем природознавства та екології Інституту філософії НАН України «Сучасна індустрія наукових знань та її вплив на гуманітарну сферу» (Керівн. – д.філос.наук В.С.Лук’янець, I кв. 2012 – IV кв. 2014 рр.), що входять до тематичного плану науково-дослідницьких робіт Інституту філософії НАН України, який був затверджений 31 травня 2011 року, протокол № 4. </w:t>
      </w:r>
    </w:p>
    <w:p>
      <w:pPr>
        <w:pStyle w:val="Normal"/>
        <w:spacing w:lineRule="auto" w:line="360"/>
        <w:ind w:firstLine="851"/>
        <w:rPr>
          <w:rFonts w:ascii="Times New Roman" w:hAnsi="Times New Roman" w:cs="Times New Roman"/>
          <w:sz w:val="28"/>
          <w:szCs w:val="28"/>
        </w:rPr>
      </w:pPr>
      <w:r>
        <w:rPr>
          <w:rFonts w:cs="Times New Roman" w:ascii="Times New Roman" w:hAnsi="Times New Roman"/>
          <w:i/>
          <w:sz w:val="28"/>
          <w:szCs w:val="28"/>
        </w:rPr>
        <w:t>Об’єктом дослідження</w:t>
      </w:r>
      <w:r>
        <w:rPr>
          <w:rFonts w:cs="Times New Roman" w:ascii="Times New Roman" w:hAnsi="Times New Roman"/>
          <w:sz w:val="28"/>
          <w:szCs w:val="28"/>
        </w:rPr>
        <w:t xml:space="preserve"> цієї дисертації є феномен складності.</w:t>
      </w:r>
    </w:p>
    <w:p>
      <w:pPr>
        <w:pStyle w:val="Normal"/>
        <w:spacing w:lineRule="auto" w:line="360"/>
        <w:ind w:firstLine="851"/>
        <w:rPr>
          <w:rFonts w:ascii="Times New Roman" w:hAnsi="Times New Roman" w:cs="Times New Roman"/>
          <w:b/>
          <w:b/>
          <w:sz w:val="28"/>
          <w:szCs w:val="28"/>
        </w:rPr>
      </w:pPr>
      <w:r>
        <w:rPr>
          <w:rFonts w:cs="Times New Roman" w:ascii="Times New Roman" w:hAnsi="Times New Roman"/>
          <w:i/>
          <w:sz w:val="28"/>
          <w:szCs w:val="28"/>
        </w:rPr>
        <w:t>Предметом дослідження</w:t>
      </w:r>
      <w:r>
        <w:rPr>
          <w:rFonts w:cs="Times New Roman" w:ascii="Times New Roman" w:hAnsi="Times New Roman"/>
          <w:sz w:val="28"/>
          <w:szCs w:val="28"/>
        </w:rPr>
        <w:t xml:space="preserve"> є методологічний потенціал інтегрального підходу в осмисленні феномену складності.</w:t>
      </w:r>
    </w:p>
    <w:p>
      <w:pPr>
        <w:pStyle w:val="Normal"/>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t xml:space="preserve">Мета і завдання дослідження. </w:t>
      </w:r>
      <w:r>
        <w:rPr>
          <w:rFonts w:cs="Times New Roman" w:ascii="Times New Roman" w:hAnsi="Times New Roman"/>
          <w:sz w:val="28"/>
          <w:szCs w:val="28"/>
        </w:rPr>
        <w:t>Мета даної роботи полягає в тому, щоб дослідити методологічний потенціал інтегрального підходу в осмисленні феномену складності.</w:t>
      </w:r>
    </w:p>
    <w:p>
      <w:pPr>
        <w:pStyle w:val="Normal"/>
        <w:spacing w:lineRule="auto" w:line="360"/>
        <w:ind w:firstLine="851"/>
        <w:rPr/>
      </w:pPr>
      <w:r>
        <w:rPr>
          <w:rFonts w:cs="Times New Roman" w:ascii="Times New Roman" w:hAnsi="Times New Roman"/>
          <w:sz w:val="28"/>
          <w:szCs w:val="28"/>
        </w:rPr>
        <w:t xml:space="preserve">Реалізація цієї мети вимагає вирішення таких </w:t>
      </w:r>
      <w:r>
        <w:rPr>
          <w:rFonts w:cs="Times New Roman" w:ascii="Times New Roman" w:hAnsi="Times New Roman"/>
          <w:b/>
          <w:sz w:val="28"/>
          <w:szCs w:val="28"/>
        </w:rPr>
        <w:t>завдань</w:t>
      </w:r>
      <w:r>
        <w:rPr>
          <w:rFonts w:cs="Times New Roman" w:ascii="Times New Roman" w:hAnsi="Times New Roman"/>
          <w:sz w:val="28"/>
          <w:szCs w:val="28"/>
        </w:rPr>
        <w:t>:</w:t>
      </w:r>
    </w:p>
    <w:p>
      <w:pPr>
        <w:pStyle w:val="Normal"/>
        <w:numPr>
          <w:ilvl w:val="0"/>
          <w:numId w:val="1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Експлікувати поняття складності та продемонструвати його значення для сучасної науки;</w:t>
      </w:r>
    </w:p>
    <w:p>
      <w:pPr>
        <w:pStyle w:val="Normal"/>
        <w:numPr>
          <w:ilvl w:val="0"/>
          <w:numId w:val="1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Експлікувати поняття інтегрального підходу та простежити його ідейні витоки;</w:t>
      </w:r>
    </w:p>
    <w:p>
      <w:pPr>
        <w:pStyle w:val="Normal"/>
        <w:numPr>
          <w:ilvl w:val="0"/>
          <w:numId w:val="10"/>
        </w:numPr>
        <w:spacing w:lineRule="auto" w:line="360"/>
        <w:ind w:left="0" w:firstLine="851"/>
        <w:rPr/>
      </w:pPr>
      <w:r>
        <w:rPr>
          <w:rFonts w:cs="Times New Roman" w:ascii="Times New Roman" w:hAnsi="Times New Roman"/>
          <w:sz w:val="28"/>
          <w:szCs w:val="28"/>
        </w:rPr>
        <w:t xml:space="preserve">Розкрити співвідношення між наукою про складність та іншими формами пізнавальної діяльності в світлі інтегрального підходу; </w:t>
      </w:r>
    </w:p>
    <w:p>
      <w:pPr>
        <w:pStyle w:val="Normal"/>
        <w:numPr>
          <w:ilvl w:val="0"/>
          <w:numId w:val="1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ослідити конвергенцію науки про складність та інших форм пізнавальної діяльності як форму реалізації інтегрального підходу;</w:t>
      </w:r>
    </w:p>
    <w:p>
      <w:pPr>
        <w:pStyle w:val="Normal"/>
        <w:numPr>
          <w:ilvl w:val="0"/>
          <w:numId w:val="1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Роз’яснити значення інтегрального підходу як етики використання досягнень науки про складність.</w:t>
      </w:r>
    </w:p>
    <w:p>
      <w:pPr>
        <w:pStyle w:val="Normal"/>
        <w:spacing w:lineRule="auto" w:line="360"/>
        <w:ind w:firstLine="851"/>
        <w:rPr>
          <w:rFonts w:ascii="Times New Roman" w:hAnsi="Times New Roman" w:cs="Times New Roman"/>
          <w:sz w:val="28"/>
          <w:szCs w:val="28"/>
        </w:rPr>
      </w:pPr>
      <w:r>
        <w:rPr>
          <w:rFonts w:cs="Times New Roman" w:ascii="Times New Roman" w:hAnsi="Times New Roman"/>
          <w:b/>
          <w:sz w:val="28"/>
          <w:szCs w:val="28"/>
        </w:rPr>
        <w:t>Методи дослідження.</w:t>
      </w:r>
      <w:r>
        <w:rPr>
          <w:rFonts w:cs="Times New Roman" w:ascii="Times New Roman" w:hAnsi="Times New Roman"/>
          <w:sz w:val="28"/>
          <w:szCs w:val="28"/>
        </w:rPr>
        <w:t xml:space="preserve"> Методологічною основою дослідження є методологічний плюралізм, завдяки якому було експліковано поняття складності та поняття інтегрального підходу. Застосовано міждисциплінарний підхід, який дозволив здійснити аналіз феномену складності із широким залученням наукових доробків із галузей філософії, соціології, культурології, психології, кібернетики, теорії систем, інженерії. Метод історико-філософського аналізу дозволив простежити філософські предтечі інтегрального підходу. Метод порівняльного філософського аналізу було застосовано для прояснення співвідношення між інтегральним підходом та принципом доповнюваності, а також між інтегральним підходом та трансдисциплінарністю. Застосована в дисертації методологія узгоджується з такою тенденцією сучасного наукового дискурсу, як етизація науки.</w:t>
      </w:r>
    </w:p>
    <w:p>
      <w:pPr>
        <w:pStyle w:val="Normal"/>
        <w:spacing w:lineRule="auto" w:line="360"/>
        <w:ind w:firstLine="851"/>
        <w:rPr/>
      </w:pPr>
      <w:r>
        <w:rPr>
          <w:rFonts w:cs="Times New Roman" w:ascii="Times New Roman" w:hAnsi="Times New Roman"/>
          <w:b/>
          <w:sz w:val="28"/>
          <w:szCs w:val="28"/>
        </w:rPr>
        <w:t xml:space="preserve">Наукова новизна одержаних результатів. </w:t>
      </w:r>
      <w:r>
        <w:rPr>
          <w:rFonts w:cs="Times New Roman" w:ascii="Times New Roman" w:hAnsi="Times New Roman"/>
          <w:sz w:val="28"/>
          <w:szCs w:val="28"/>
        </w:rPr>
        <w:t>Проаналізовано комплекс філософських проблем, пов’язаних з осмисленням феномену складності з позицій інтегрального підходу. В результаті аналізу визначено, що осмислення феномену складності з позицій інтегрального підходу передбачає конвергенцію таких форм пізнавальної діяльності, як наука про складність та нерелігійна духовність. Наукову новизну роботи ми засвідчуємо такими положеннями:</w:t>
      </w:r>
    </w:p>
    <w:p>
      <w:pPr>
        <w:pStyle w:val="Style19"/>
        <w:numPr>
          <w:ilvl w:val="0"/>
          <w:numId w:val="2"/>
        </w:numPr>
        <w:spacing w:lineRule="auto" w:line="360"/>
        <w:ind w:left="0" w:firstLine="851"/>
        <w:rPr/>
      </w:pPr>
      <w:r>
        <w:rPr>
          <w:rFonts w:cs="Times New Roman" w:ascii="Times New Roman" w:hAnsi="Times New Roman"/>
          <w:sz w:val="28"/>
          <w:szCs w:val="28"/>
        </w:rPr>
        <w:t xml:space="preserve">Узагальнено та уточнено основоположні для сучасного наукового дискурсу визначення складності в такий спосіб, який максимально перешкоджає редукції феномену складності до фізичних властивостей елементів системи чи фізичних властивостей системи як цілого. Складність визначено як характеристику структури системи, а структуру визначено як сукупність взаємовідношень між складовими системи. У запропонованому розумінні складність структури системи тотожна ступеню організованості системи та визначається шляхом аналізу емерджентних властивостей, тобто таких властивостей системи, які відсутні у підсистем обраного для аналізу рівня структури системи, оскільки ці властивості породжено взаємовідношеннями між даними підсистемами. </w:t>
      </w:r>
    </w:p>
    <w:p>
      <w:pPr>
        <w:pStyle w:val="Style19"/>
        <w:numPr>
          <w:ilvl w:val="0"/>
          <w:numId w:val="2"/>
        </w:numPr>
        <w:spacing w:lineRule="auto" w:line="360"/>
        <w:ind w:left="0" w:firstLine="851"/>
        <w:rPr/>
      </w:pPr>
      <w:r>
        <w:rPr>
          <w:rFonts w:cs="Times New Roman" w:ascii="Times New Roman" w:hAnsi="Times New Roman"/>
          <w:sz w:val="28"/>
          <w:szCs w:val="28"/>
        </w:rPr>
        <w:t>Уточнено поняття інтегрального підходу. Інтегральний підхід експліковано як підхід до інтерпретації досвіду, який повністю включає всі основоположні способи інтерпретації досвіду. Поняття інтегрального підходу специфіковано в межах суто наукового дискурсу як поняття інтегральної методології інтерпретації або аналізу досвіду, яка повноцінно поєднує в собі чотири основоположні методи аналізу досвіду: фізичний, системний, культурологічний, психологічний. З’ясовано, що інтегральна методологія є альтернативною по відношенню до всіх редукціоністських методологій аналізу досвіду, які зводять одні методи аналізу досвіду до інших. На основі критики інтегральними філософами, в першу чергу Кеном Вілбером, редукціоністських методологій виділено шість основних різновидів редукціонізму: фізичний нігілізм та фізичний романтизм, системний нігілізм та системний романтизм, культурологічний нігілізм та культурологічний романтизм. Строго розрізнено інтелектуальний та моральний аспекти інтегрального підходу. Визначено, що хоча інтелектуальний аспект інтегрального підходу може бути схожим з інтелектуальним аспектом містичних традицій чи релігій, моральний аспект інтегрального підходу знаходиться в опозиції до будь-яких традиціоналістських чи фундаменталістських ціннісних систем.</w:t>
      </w:r>
    </w:p>
    <w:p>
      <w:pPr>
        <w:pStyle w:val="Style19"/>
        <w:numPr>
          <w:ilvl w:val="0"/>
          <w:numId w:val="2"/>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Виявлено основні філософські предтечі інтелектуального та морального аспектів інтегрального підходу. В процесі аналізу філософських предтеч інтелектуального аспекту інтегрального підходу вперше систематично враховано особливості критики кожного з основних типів редукціонізму. Зазначено внесок у боротьбу з тим чи іншим типом редукціонізму з боку таких мислителів, як розробники теорії систем, філософи-постмодерністи; Ян Смутс, Олександр Богданов, Кант, Фіхте, Гегель, Шопенгауер, Бергсон, Дільтей, Гуссерль, Гадамер, Габермас, Якоб фон Ікскюль, Франциско Варела, Томас Нагель, Джон Серль, Х’юберт Дрейфус, Шеллінг, Ніцше, Гайдеггер. Продемонстровано, що філософський спадок Галілея, Ейнштейна, теоретиків квантової механіки, позитивістських мислителів, розробників теорії хаосу, кантіанців, постмодерністів, філософів життя, феноменологів та екзистенціалістів являє собою, тією чи іншою мірою, предтечу морального аспекту інтегрального підходу. </w:t>
      </w:r>
    </w:p>
    <w:p>
      <w:pPr>
        <w:pStyle w:val="Style19"/>
        <w:numPr>
          <w:ilvl w:val="0"/>
          <w:numId w:val="2"/>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Розкрито співвідношення концепції інтегрального підходу з концепціями доповнюваності та трансдисциплінарності. Визначено, що принцип доповнюваності є імпліцитно включеним в інтегральну методологію та застосовується для узгодження знання з різних областей науки. Оскільки в певних ситуаціях інтегральний підхід передбачає усунення неузгодженостей наукового знання як шляхом відкидання певного знання, так і шляхом його узгодження з іншим науковим знанням за принципом відповідності, то концепція інтегрального підходу є ширшою за концепцію доповнюваності. З’ясовано, що інтегральний підхід здатен виступати в якості методології трансдисциплінарних досліджень, але сам по собі інтегральний підхід є застосовним також для реалізації монодисциплінарних досліджень.     </w:t>
      </w:r>
    </w:p>
    <w:p>
      <w:pPr>
        <w:pStyle w:val="Style19"/>
        <w:numPr>
          <w:ilvl w:val="0"/>
          <w:numId w:val="2"/>
        </w:numPr>
        <w:spacing w:lineRule="auto" w:line="360"/>
        <w:ind w:left="0" w:firstLine="851"/>
        <w:rPr/>
      </w:pPr>
      <w:r>
        <w:rPr>
          <w:rFonts w:cs="Times New Roman" w:ascii="Times New Roman" w:hAnsi="Times New Roman"/>
          <w:sz w:val="28"/>
          <w:szCs w:val="28"/>
        </w:rPr>
        <w:t xml:space="preserve">В світлі інтегрального підходу розкрито співвідношення між наукою про складність та такою формою пізнавальної діяльності, як релігійна духовність. Узагальнено та уточнено позицію з питання діалогу між наукою та релігією таких інтегральних філософів, як Кен Вілбер, Шон Есбьорн-Гаргенс, Роланд Бенедіктер та Маркус Молц, а також, тією чи іншою мірою, таких сучасних дослідників співвідношення науки та релігії, як Джошуа Моріц, Рональд Намберс, Елейн Екланд, Ерік Девіс, Майкл Зіммерман. Визначено, що з точки зору інтегрального підходу поняття діалогу між наукою та релігією може бути лише зручною робочою метафорою, яка позначає численні форми діалогу між прибічниками методологій редукціоністського гуманізму та прибічниками методологій містично-духовного догматизму. Зроблено додаткову експлікацію інтегрального підходу як містично-духовного гуманізму з метою продемонструвати, яким чином інтегральний підхід сприяє конструктивному «діалогу між наукою та релігією». </w:t>
      </w:r>
    </w:p>
    <w:p>
      <w:pPr>
        <w:pStyle w:val="Style19"/>
        <w:numPr>
          <w:ilvl w:val="0"/>
          <w:numId w:val="2"/>
        </w:numPr>
        <w:spacing w:lineRule="auto" w:line="360"/>
        <w:ind w:left="0" w:firstLine="851"/>
        <w:rPr/>
      </w:pPr>
      <w:r>
        <w:rPr>
          <w:rFonts w:cs="Times New Roman" w:ascii="Times New Roman" w:hAnsi="Times New Roman"/>
          <w:sz w:val="28"/>
          <w:szCs w:val="28"/>
        </w:rPr>
        <w:t xml:space="preserve">Визначено, що осмислення феномену складності з позицій інтегрального підходу передбачає конвергенцію таких форм пізнавальної діяльності, як наука про складність та нерелігійна духовність. За допомогою концептуального інструментарію інтегрального підходу експліковано метафоричне та невизначене поняття нерелігійної духовності як всебічної духовності, містичного гуманізму, постметафізично-містичного критичного мислення. Доведено, що відповідно до інтегрального підходу нерелігійна духовність як постметафізично-містичне критичне мислення може стати кращою методологією науки про складність, ніж загальноприйняті сьогодні позитивістські, емпіристські, нігілістично-постмодерністські та метафізично-раціоналістські методології. </w:t>
      </w:r>
    </w:p>
    <w:p>
      <w:pPr>
        <w:pStyle w:val="Style19"/>
        <w:numPr>
          <w:ilvl w:val="0"/>
          <w:numId w:val="2"/>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Визначено, що інтегральний підхід як етична концепція відповідає сучасним високим моральним вимогам етико-політичного дискурсу, а тому здатен виступити в якості етичного регулятиву політики використання досягнень науки про складність. </w:t>
      </w:r>
    </w:p>
    <w:p>
      <w:pPr>
        <w:pStyle w:val="Style19"/>
        <w:spacing w:lineRule="auto" w:line="360"/>
        <w:ind w:left="0" w:firstLine="851"/>
        <w:rPr/>
      </w:pPr>
      <w:r>
        <w:rPr>
          <w:rFonts w:cs="Times New Roman" w:ascii="Times New Roman" w:hAnsi="Times New Roman"/>
          <w:b/>
          <w:sz w:val="28"/>
          <w:szCs w:val="28"/>
        </w:rPr>
        <w:t>Практичне та теоретичне значення</w:t>
      </w:r>
      <w:r>
        <w:rPr>
          <w:rFonts w:cs="Times New Roman" w:ascii="Times New Roman" w:hAnsi="Times New Roman"/>
          <w:sz w:val="28"/>
          <w:szCs w:val="28"/>
        </w:rPr>
        <w:t xml:space="preserve"> дисертаційного дослідження полягає у тому, що воно за допомогою концептуального інструментарію інтегрального підходу розширює світоглядні межі філософського розуміння феномену складності. Результати дослідження є теоретичною базою для подальших досліджень в сферах історії інтегрального підходу та розвитку концепції складності. Висновки, сформульовані в дисертації, сприяють глибшому розумінню інтегрального підходу та його ролі в осмисленні феномену складності. Матеріали дисертації, її положення та результати можуть бути використані при розробці нормативного курсу філософії, спецкурсів із філософії науки.</w:t>
      </w:r>
    </w:p>
    <w:p>
      <w:pPr>
        <w:pStyle w:val="Normal"/>
        <w:spacing w:lineRule="auto" w:line="360"/>
        <w:ind w:firstLine="851"/>
        <w:rPr/>
      </w:pPr>
      <w:r>
        <w:rPr>
          <w:rFonts w:cs="Times New Roman" w:ascii="Times New Roman" w:hAnsi="Times New Roman"/>
          <w:b/>
          <w:sz w:val="28"/>
          <w:szCs w:val="28"/>
        </w:rPr>
        <w:t>Особистий внесок здобувача.</w:t>
      </w:r>
      <w:r>
        <w:rPr>
          <w:rFonts w:cs="Times New Roman" w:ascii="Times New Roman" w:hAnsi="Times New Roman"/>
          <w:sz w:val="28"/>
          <w:szCs w:val="28"/>
        </w:rPr>
        <w:t xml:space="preserve"> Дисертація є самостійною науковою роботою автора, висновки та положення наукової новизни якої формулюються вперше та без співавторства.</w:t>
      </w:r>
    </w:p>
    <w:p>
      <w:pPr>
        <w:pStyle w:val="Normal"/>
        <w:spacing w:lineRule="auto" w:line="360"/>
        <w:ind w:firstLine="851"/>
        <w:rPr>
          <w:rFonts w:ascii="Times New Roman" w:hAnsi="Times New Roman" w:cs="Times New Roman"/>
          <w:sz w:val="28"/>
          <w:szCs w:val="28"/>
        </w:rPr>
      </w:pPr>
      <w:r>
        <w:rPr>
          <w:rFonts w:cs="Times New Roman" w:ascii="Times New Roman" w:hAnsi="Times New Roman"/>
          <w:b/>
          <w:sz w:val="28"/>
          <w:szCs w:val="28"/>
        </w:rPr>
        <w:t>Апробація результатів дисертації.</w:t>
      </w:r>
      <w:r>
        <w:rPr>
          <w:rFonts w:cs="Times New Roman" w:ascii="Times New Roman" w:hAnsi="Times New Roman"/>
          <w:sz w:val="28"/>
          <w:szCs w:val="28"/>
        </w:rPr>
        <w:t xml:space="preserve"> Дисертація обговорювалася на засіданнях відділу філософських проблем природознавства та екології Інституту філософії НАН України. Положення роботи були викладені на таких наукових конференціях: міжнародна науково-практична конференція «Перші академічні читання пам'яті Г. І. Волинки: «Філософія, освіта, наука»» (Київ, 15-16 травня 2015 року), міжнародна наукова конференція «Інноваційні технології в культурній галузі» (Київ, 7 квітня 2016 року), міжнародна науково-практична конференція «New Top Science» (Київ, 29 березня 2019 року).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Основні положення та результати дослідження висвітлено в десятьох наукових публікаціях, із яких – 6 в українських фахових виданнях, 1 – в іноземному виданні, яке входить до міжнародних наукометричних баз, 3 – тези доповідей у збірниках матеріалів міжнародних наукових конференцій.</w:t>
      </w:r>
    </w:p>
    <w:p>
      <w:pPr>
        <w:pStyle w:val="Normal"/>
        <w:spacing w:lineRule="auto" w:line="360"/>
        <w:ind w:firstLine="851"/>
        <w:rPr>
          <w:rFonts w:ascii="Times New Roman" w:hAnsi="Times New Roman" w:cs="Times New Roman"/>
          <w:sz w:val="28"/>
          <w:szCs w:val="28"/>
        </w:rPr>
      </w:pPr>
      <w:r>
        <w:rPr>
          <w:rFonts w:cs="Times New Roman" w:ascii="Times New Roman" w:hAnsi="Times New Roman"/>
          <w:b/>
          <w:sz w:val="28"/>
          <w:szCs w:val="28"/>
        </w:rPr>
        <w:t>Структура та обсяг роботи.</w:t>
      </w:r>
      <w:r>
        <w:rPr>
          <w:rFonts w:cs="Times New Roman" w:ascii="Times New Roman" w:hAnsi="Times New Roman"/>
          <w:sz w:val="28"/>
          <w:szCs w:val="28"/>
        </w:rPr>
        <w:t xml:space="preserve"> Відповідно до мети та завдань дослідження кваліфікаційна робота складається зі вступу, трьох розділів (10 підрозділів), висновків і списку використаних джерел. Обрана послідовність викладання матеріалу зумовлена внутрішньою логікою концепції дисертаційного дослідження. Загальний обсяг роботи – 210 сторінок, враховуючи список використаних джерел (18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йменування), поданий на 18 сторінках.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ОЗДІЛ 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НАЧЕННЯ ПОНЯТТЯ СКЛАДНОСТІ ДЛЯ СУЧАСНОЇ НАУ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1. Загальне поняття складності</w:t>
      </w:r>
    </w:p>
    <w:p>
      <w:pPr>
        <w:pStyle w:val="Normal"/>
        <w:spacing w:lineRule="auto" w:line="360"/>
        <w:ind w:firstLine="851"/>
        <w:rPr/>
      </w:pPr>
      <w:r>
        <w:rPr>
          <w:rFonts w:cs="Times New Roman" w:ascii="Times New Roman" w:hAnsi="Times New Roman"/>
          <w:sz w:val="28"/>
          <w:szCs w:val="28"/>
        </w:rPr>
        <w:t xml:space="preserve">Поняття складності на сьогоднішній день все ще перебуває в стані свого формування: між вченими, які осмислюють цей феномен, немає остаточної згоди щодо визначення складності. Часто поняття складності радше розкривається через демонстрацію наочними прикладами, ніж шляхом ґрунтовного та всебічного визначення [142, с. 3]. Через це поняття складності іноді змішують з поняттями проблемності, заплутаності чи невизначеності. Але більшість мислителів, які так чи інакше осмислювали феномен складності, згодні з тим, що складність є характеристикою, застосовною до поняття «система» [143, с. 19]. Складною зазвичай вважають таку систему, взаємодія між елементами якої породжує такі властивості, які жодним чином неможливо звести до суми властивостей частин. Саме вивчення зв’язків та структурних відношень між елементами таких систем і є основним завданням теорії складних систем (ТСС) або, як її іноді називають, теорії складних нелінійних систем [52, с. 78–85]. </w:t>
      </w:r>
    </w:p>
    <w:p>
      <w:pPr>
        <w:pStyle w:val="Normal"/>
        <w:spacing w:lineRule="auto" w:line="360"/>
        <w:ind w:firstLine="851"/>
        <w:rPr/>
      </w:pPr>
      <w:r>
        <w:rPr>
          <w:rFonts w:cs="Times New Roman" w:ascii="Times New Roman" w:hAnsi="Times New Roman"/>
          <w:sz w:val="28"/>
          <w:szCs w:val="28"/>
        </w:rPr>
        <w:t xml:space="preserve">Поняття «складна система» є ключовим у дискурсі про складність, тому неможливо вести мову про феномен складності, якщо не осмислити перед цим феномен системи чи системності як такої. Відомі популяризатори теорії систем та системного мислення Джозеф О’Коннор та Ієн Макдермотт визначають систему як «дещо таке, що в результаті взаємодії своїх частин підтримує своє існування та функціонує як цілісна єдність» [78, с. 20]. Як вважають О’Коннор та Макдермотт, системне мислення звертається як одночасно до цілого і часток, так і, що теж важливо, до зв’язків між частками [78, с. 29]. Звертатися одночасно до цілого і часток означає, відповідно до концепції герменевтичного кола Шлеєрмахера, як вивчати частки, щоб зрозуміти ціле, так і вивчати ціле, щоб зрозуміти частки [73, с. 514–515]. Іншими словами, звертатися одночасно до цілого і часток означає вивчати властивості структури системи, які ніколи не можуть бути зведені до властивостей цілого чи властивостей часток. Окрім вивчення системної структури важливим також є вивчення системних зв'язків. Вивчати зв'язки означає уникати такого редукціонізму, який зводить властивості зв'язків або до властивостей цілого, або до властивостей часток. Внутрішньосистемні зв'язки – це відношення між частками, завдяки ним з властивостей часток виникають властивості цілого. Тому поняття зв’язків є поняттям вищого порядку по відношенню до поняття цілого та поняття частки [32, с. 129]. Іншими словами, поняття внутрішньосистемного зв'язку (подібно до поняття внутрішньої структури системи) діалектично синтезує в собі поняття частки і поняття цілого. Отже, якщо коротко підсумувати все вищесказане, то система, як феномен, є чимось більшим як за недиференційовану єдність, так і за сукупність часток. </w:t>
      </w:r>
    </w:p>
    <w:p>
      <w:pPr>
        <w:pStyle w:val="Normal"/>
        <w:spacing w:lineRule="auto" w:line="360"/>
        <w:ind w:firstLine="851"/>
        <w:rPr/>
      </w:pPr>
      <w:r>
        <w:rPr>
          <w:rFonts w:cs="Times New Roman" w:ascii="Times New Roman" w:hAnsi="Times New Roman"/>
          <w:sz w:val="28"/>
          <w:szCs w:val="28"/>
        </w:rPr>
        <w:t>Розуміння системи як феномену, який не може бути редукованим ані до феномену цілого, ані до феномену частки, є характерним для такого сучасного мислителя та системного філософа, як Едгар Морен [68, с. 156-170].</w:t>
      </w:r>
      <w:r>
        <w:rPr>
          <w:rFonts w:cs="Times New Roman" w:ascii="Times New Roman" w:hAnsi="Times New Roman"/>
          <w:color w:val="00B0F0"/>
          <w:sz w:val="28"/>
          <w:szCs w:val="28"/>
        </w:rPr>
        <w:t xml:space="preserve"> </w:t>
      </w:r>
      <w:r>
        <w:rPr>
          <w:rFonts w:cs="Times New Roman" w:ascii="Times New Roman" w:hAnsi="Times New Roman"/>
          <w:sz w:val="28"/>
          <w:szCs w:val="28"/>
        </w:rPr>
        <w:t xml:space="preserve">Морен впевнений, що у сучасній науці «об’єкти поступаються містом системам», тобто редукція поняття системи (організації) до поняття тіла-цілого чи поняття тіла-частки поступово починає вважатися неприпустимою. Він послідовно наголошує на тому, що ідеології вульгарного холізму та вульгарного атомізму, як і усі їхні поєднання, є повністю хибними, бо вони спотворюють або ігнорують феномени організації, структурної ієрархії, взаємопов’язаності елементів. Едгар Морен демонструє непослідовність більшості захисників системного підходу: хоч вони й завзято борються з вульгарним атомізмом, але дуже легко потрапляють в пастку вульгарного холізму. Іншими словами, хоч вони  й оголошують війну редукціонізмові часток, але надто часто роблять це з позицій редукціонізму цілого. Тому так важливо пам’ятати, що справжня сутність редукціонізму – це не «зведення цілого до суми часток», як стверджують, наприклад, О’Коннор та Макдермотт [78, с. 26], а зведення поняття системи до поняття фізичного тіла, зведення феномену організації до феномену об’єкта (чи сукупності об’єктів). Іншими словами, зрозуміти організацію чи структуру системи означає зрозуміти ті взаємовідношення між елементами, які породжують властивості системи як цілого. Отже, щоб уникнути редукціонізму, важливо розуміти систему саме як систему, організацію, саме як структурно-функціональну ієрархію рівнів емерджентних властивостей.   </w:t>
      </w:r>
    </w:p>
    <w:p>
      <w:pPr>
        <w:pStyle w:val="Normal"/>
        <w:spacing w:lineRule="auto" w:line="360"/>
        <w:ind w:firstLine="851"/>
        <w:rPr/>
      </w:pPr>
      <w:r>
        <w:rPr>
          <w:rFonts w:cs="Times New Roman" w:ascii="Times New Roman" w:hAnsi="Times New Roman"/>
          <w:sz w:val="28"/>
          <w:szCs w:val="28"/>
        </w:rPr>
        <w:t>Як було зазначено вище, складною зазвичай вважають систему, взаємодія між елементами якої породжує такі властивості, які жодним чином неможливо звести до суми властивостей частин. На сьогодні немає єдиного та загальноприйнятого визначення складності, але загальне уявлення про феномен складності можна експлікувати через історичний аналіз розвитку дискурсу про складність [89]. У класичній модерній науці поняття «складність» переважно або ігнорувалося, або спотворювалося. «Складність» могла означати або нестачу інформації (невідомість, потребу в більш досконалих інструментах дослідження), або властивості цілого. Другий етап еволюції дискурсу про складність пов’язаний із становленням і розвитком інформатики, кібернетики, теорії систем. Кібернетика, основним предметом вивчення якої є складні системи, збагатила науку про складність якісно розробленою концепцією структурної ієрархії системи або організаційних рівнів системи. В цей період сформувалися такі важливі поняття, як емерджентність, зворотний зв’язок, системна динаміка, мережевий аналіз, клітинний автомат. З часом, особливо у 1960-ті роки, поняття самоорганізації стає домінантним у дискурсі про складні системи. В цей період наука про складність заявляє про себе як потужна міждисциплінарна та інтердисциплінарна дисципліна. Третій етап розвитку дискурсу про складні системи пов’язаний з появою таких дисциплін, як нелінійна динаміка, термодинаміка відкритих систем, синергетика, теорія дисипативних структур, теорія катастроф і т. д. Визначальним для цього етапу розвитку наук про складність є поняття нелінійності, яке знайшло найширше застосування у таких наукових дисциплінах, як теорія динамічних систем та нелінійна динаміка. Основоположником сучасної теорії динамічних систем зазвичай вважають А. Пуанкаре, який створив ґрунтовний математичний інструментарій для опису найрізноманітніших типів динаміки складних систем [84, c. 152]. Завдяки його внеску предметну область механіки було розширено за рахунок включення в неї феномену складності. Г. Ніколіс та І. Пригожин в своїй книзі «Пізнання складного» наголошують, що основними феноменами, без розуміння яких неможлива сучасна наука про складність, є феномени нерівноважності, хаосу та порядку, еволюції, точок біфуркації, самоорганізації [72]. Ці явища сьогодні досліджує така наука, як синергетика. Якщо підсумувати все вищезазначене, то, хоч поняття складності є надзвичайно полісемантичним та все ще перебуває у процесі свого формування, складність часто напряму пов’язують з емерджентними властивостями цілого, тобто такими властивостями цілого, які неможливо напряму вивести з властивостей частин.</w:t>
      </w:r>
    </w:p>
    <w:p>
      <w:pPr>
        <w:pStyle w:val="Normal"/>
        <w:spacing w:lineRule="auto" w:line="360"/>
        <w:ind w:firstLine="851"/>
        <w:rPr/>
      </w:pPr>
      <w:r>
        <w:rPr>
          <w:rFonts w:cs="Times New Roman" w:ascii="Times New Roman" w:hAnsi="Times New Roman"/>
          <w:sz w:val="28"/>
          <w:szCs w:val="28"/>
        </w:rPr>
        <w:t xml:space="preserve">Важливо відрізняти складність як феномен від такого феномену, як кількість та різноманіття зв’язків між елементами системи. Кількість не завжди означає якість: система, що складається з величезної кількості елементів, які пов’язані між собою багатьма різноманітними зв’язками, може мати порівняно просту структуру, тобто порівняно малу кількість організаційних рівнів. Структура, відповідно до Нікласа Лумана, обмежує можливість виникнення певних зв’язків у системі, робить певні відносини між елементами неприпустимими, а тому поняття структури є набагато фундаментальнішим за поняття зв’язку [58, с. 122–129]. Вперше на цю обставину звернув увагу Варен Вівер у 1948 році, розрізнивши «неорганізовану складність» та «організовану складність» [176]. Його ідеї значно вплинули на мислителів, які осмислювали феномен емерджентності, без розуміння якого неможливе сучасне уявлення про складність [143, с. 46]. Вищеперераховані понятійно-концептуальні розробки є важливими для сучасної науки, оскільки сьогодні поняття складності часто зводиться або до кількості зв’язків між елементами чи фізичної динаміки елементів (вульгарний атомізм), або ж до форми чи фізичної динаміки цілого (вульгарний холізм) [40, с. 736–737]. Отже, складною сьогодні зазвичай вважають систему, взаємодія між елементами якої породжує такі властивості, які жодним чином неможливо звести до суми властивостей частин. </w:t>
      </w:r>
    </w:p>
    <w:p>
      <w:pPr>
        <w:pStyle w:val="Normal"/>
        <w:spacing w:lineRule="auto" w:line="360"/>
        <w:ind w:firstLine="851"/>
        <w:rPr/>
      </w:pPr>
      <w:r>
        <w:rPr>
          <w:rFonts w:cs="Times New Roman" w:ascii="Times New Roman" w:hAnsi="Times New Roman"/>
          <w:sz w:val="28"/>
          <w:szCs w:val="28"/>
        </w:rPr>
        <w:t xml:space="preserve">Неможливо повноцінно осмислити феномен складності без того, щоб розглянути таку властивість складних систем, як здатність до адаптивної поведінки та самоорганізації. Адаптивна поведінка – це така поведінка складної системи, яка змінюється у відповідь на зміну зовнішніх умов таким чином, що система підвищує свою стійкість в нових умовах [153, с. 93–94]. Прикладами складних систем, які демонструють адаптивну поведінку, є мозок, імунна система, клімат, міста, ринки, екосистеми, соціальні мережі [117]. Феномен адаптивної поведінки тісно пов’язаний з феноменом самоорганізації [138, с. 15–19]. Самоорганізація є процесом постання форм загальносистемної організації в результаті першопочатково неорганізованої взаємодії елементів системи [87, с. 53–54]. Сучасна фізика визначила, що у системі, в якій протікають нерівноважні процеси, можливе постання високоорганізованої структури в результаті неорганізованої взаємодії елементів системи. Але, окрім нерівноважної чи дисипативної самоорганізації існує така «самоорганізація», що протікає в системі, стан якої близький до термодинамічної рівноваги. Зазвичай таку «самоорганізацію» називають самозбіркою та протиставляють її власне самоорганізації [137]. На відміну від самоорганізації, яка потребує значного притоку енергії в систему або відтоку енергії з системи, самозбірка може відбуватися у відносно замкненій системі. З поняттями самоорганізації та самозбірки також тісно пов’язано поняття аутопоезису [42]. Термін «аутопоезис», який у перекладі з грецької означає «самовідтворення» або «самовиробництво», було у 1972 році запропоновано чілійськими біологами Умберто Матураною та Франциско Варелою для того, щоб позначити феномен хімічного самовідновлення кліток живих організмів. Найяскравіший приклад аутопоезису – регенерація живих тканин багатоклітинного організму [58, с. 112]. Отже, складні системи здатні до такої поведінки, як аутопоезис, адаптація, самоорганізація.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результаті вищенаведених міркувань ми прийшли до висновку, що складність – це характеристика структури – функціональності, організації – системи, вона стосується тих властивостей цілого, які неможливо вивести з властивостей часток. У запропонованому розумінні складність структури системи тотожна поняттю ступеня організованості системи та визначається шляхом аналізу емерджентних властивостей. Емерджентні властивості визначено як такі властивостей системи, які відсутні у підсистем обраного для аналізу рівня структури системи, оскільки їх породжено взаємовідношеннями між даними підсистемами. Важливо зауважити, що у вищенаведеному визначенні складності показники складності структури чи рівня організованості є так само відносними, як й відносним є виокремлення певної системи. Ще один важливий висновок цього підрозділу полягає в тому, що, на відміну від простіших систем, більш складні системи можуть бути здатними до такої поведінки, як самоорганізація, адаптація, аутопоезис.</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hanging="0"/>
        <w:jc w:val="center"/>
        <w:rPr/>
      </w:pPr>
      <w:r>
        <w:rPr>
          <w:rFonts w:cs="Times New Roman" w:ascii="Times New Roman" w:hAnsi="Times New Roman"/>
          <w:b/>
          <w:sz w:val="28"/>
          <w:szCs w:val="28"/>
        </w:rPr>
        <w:t>1.2. Особливості динаміки складних систем</w:t>
      </w:r>
    </w:p>
    <w:p>
      <w:pPr>
        <w:pStyle w:val="Normal"/>
        <w:spacing w:lineRule="auto" w:line="360"/>
        <w:ind w:firstLine="851"/>
        <w:rPr/>
      </w:pPr>
      <w:r>
        <w:rPr>
          <w:rFonts w:cs="Times New Roman" w:ascii="Times New Roman" w:hAnsi="Times New Roman"/>
          <w:sz w:val="28"/>
          <w:szCs w:val="28"/>
        </w:rPr>
        <w:t xml:space="preserve">В сучасному дискурсі про складні системи існують уявлення про ознаки чи властивості динаміки складних систем, які необхідно осмислити для того, щоб зрозуміти феномен складності принаймні тією мірою, якою його розуміє сучасна наука. Першою такою особливістю динаміки складних систем є вища, ніж притаманна динаміці простих систем, ймовірність, що в певних ситуаціях вона буде нелінійною [162, с. 5-7]. Зазвичай під нелінійною динамікою розуміють таку динаміку системи, коли зміна вихідних показників призводить до непропорційної зміни вхідних показників [119]. Іншими словами, нелінійна динаміка означає, що відносно малі впливи зовнішнього середовища можуть призводити до відносно великих змін у динаміці системи, а відносно великі впливи – до відносно малих змін у її динаміці. Більш складні системи набагато частіше демонструють нелінійну динаміку, ніж системи простіші за них, тому здатність до нелінійної динаміки зазвичай вважають характерною рисою складних систем. Питання взаємозв’язку між складністю та нелінійністю є надзвичайно актуальним для сучасної наукової спільноти, про це свідчить, наприклад, багаторічна історія такого журналу, як «Нелінійні явища у складних системах» [158]. Якщо складна система веде себе нелінійно, то її зазвичай називають «складною нелінійною системою» [53, с. 56]. Майбутній стан складної нелінійної системи надзвичайно важко передбачити на основі відомостей про її теперішній стан, особливо якщо у дослідника немає досвіду взаємодії з системами такого типу, а внутрішня організація цієї системи не є досконало відомою [71]. Саме тому розвинуте системне мислення є неодмінною рисою характеру хорошого вченого, адже воно дозволяє вчасно ідентифікувати складні нелінійні системи та передбачати їхню динаміку, або, принаймні, вірно констатувати її непередбачуваність (до цього питання ми ще повернемося, коли розглядатимемо тему хаотичної поведінки складних систем). Ще одним важливим аспектом поняття складної нелінійної системи є невідповідність нелінійних процесів принципові суперпозиції. У своїй суті, принцип суперпозиції є припущенням, відповідно до якого результативний ефект впливу деяких процесів являє собою суму ефектів, які викликаються кожним процесом окремо, за умови, що ці процеси не впливають один на одного [168]. Іншими словами, складні нелінійні системи можна також визначити як складні системи, процеси в яких не задовольняють принципові суперпозиції. Коротко підсумувати усе вищесказане можна таким чином: динаміка складних систем часто є нелінійною, тобто зміна вихідних параметрів складної системи часто відбувається диспропорційно по відношенню до зміни вхідних параметрів.  </w:t>
      </w:r>
    </w:p>
    <w:p>
      <w:pPr>
        <w:pStyle w:val="Normal"/>
        <w:spacing w:lineRule="auto" w:line="360"/>
        <w:ind w:firstLine="851"/>
        <w:rPr/>
      </w:pPr>
      <w:r>
        <w:rPr>
          <w:rFonts w:cs="Times New Roman" w:ascii="Times New Roman" w:hAnsi="Times New Roman"/>
          <w:sz w:val="28"/>
          <w:szCs w:val="28"/>
        </w:rPr>
        <w:t xml:space="preserve">Окремим різновидом нелінійної динаміки є ефект метелика. Ефект метелика – це термін, який позначає значну та відтерміновану чуттєвість динаміки системи до зміни початкових умов. Цей термін було створено на основі прикладу феномену значної та відтермінованої чуттєвості динаміки системи до зміни початкових умов, запропонованого одним з фундаторів сучасної нелінійної динаміки Едвардом Лоренцом [162, с. 5-6]. В якості прикладу виступає модель ситуації, в якій помах крила метелика у Бразилії через певний час спричиняє торнадо у штаті Техас США. Поняття ефекту метелика є невід’ємною складовою дисципліни нелінійної динаміки складних систем.  </w:t>
      </w:r>
    </w:p>
    <w:p>
      <w:pPr>
        <w:pStyle w:val="Normal"/>
        <w:spacing w:lineRule="auto" w:line="360"/>
        <w:ind w:firstLine="851"/>
        <w:rPr/>
      </w:pPr>
      <w:r>
        <w:rPr>
          <w:rFonts w:cs="Times New Roman" w:ascii="Times New Roman" w:hAnsi="Times New Roman"/>
          <w:sz w:val="28"/>
          <w:szCs w:val="28"/>
        </w:rPr>
        <w:t xml:space="preserve">Динаміка відносно складної системи, з більшою ймовірністю, ніж динаміка відносно простої системи, може включати в себе явище зворотного зв’язку. Зворотний зв’язок – це такий різновид динаміки системи, коли вона внаслідок певного зовнішнього впливу породжує певний результат, а потім перенаправляє цей результат таким чином, що він починає впливати на першопочатковий вплив. Простіше, зворотний зв’язок – це замкнений на самого себе ланцюг причин та наслідків [129, с. 99]. Важливо зазначити, що окремі дослідники розглядають зворотний зв'язок як окремий різновид нелінійної динаміки [10, с. 7 - 10]. Зазвичай виділяють два різновиди зворотного зв'язку: негативний та позитивний. Негативний зв’язок має місце тоді, коли результат динаміки системи послаблює зовнішній вплив, який спричиняє цю динаміку. Іншими словами, якщо в системі має місце ситуація негативного зворотного зв’язку, то результат динаміки системи, спричиненої стабільним зовнішнім впливом, поступово зменшується. Позитивний зв’язок, навпаки, означає, що результат динаміки системи підсилює зовнішній вплив, який першопочатково спричинив цю динаміку. Тобто, якщо в системі має місце ситуація позитивного зворотного зв’язку, то результат динаміки системи, спричиненої стабільним зовнішнім впливом, поступово збільшується. В деяких випадках таке збільшення може в кінцевому результаті призвести навіть до колапсу системи. Таким чином, складні нелінійні системи схильні демонструвати у своїй динаміці явище зворотного зв’язку, яке полягає в тому, що наслідок динаміки системи послаблює чи підсилює ту зовнішню причину, яка спричинила цю динаміку. </w:t>
      </w:r>
    </w:p>
    <w:p>
      <w:pPr>
        <w:pStyle w:val="Normal"/>
        <w:spacing w:lineRule="auto" w:line="360"/>
        <w:ind w:firstLine="851"/>
        <w:rPr/>
      </w:pPr>
      <w:r>
        <w:rPr>
          <w:rFonts w:cs="Times New Roman" w:ascii="Times New Roman" w:hAnsi="Times New Roman"/>
          <w:sz w:val="28"/>
          <w:szCs w:val="28"/>
        </w:rPr>
        <w:t xml:space="preserve">Наступною властивістю, яка притаманна динаміці складних систем, а точніше – лише динаміці складних нелінійних систем, є вища, ніж притаманна динаміці більш простих систем, ймовірність бути хаотичною. Хаотична динаміка – це детермінована динаміка, яка характеризується таким різновидом чуттєвості до початкових умов, за умови якого наявність певної похибки робить динаміку непередбачуваною поза межами певного часового періоду [145, с. 32]. Лоренц, якого вважають одним із фундаторів теорії хаосу, визначав хаотичну динаміку як ситуацію, коли «…нинішній стан визначає майбутнє, але приблизно нинішній стан не визначає майбутнє навіть приблизно» [135, с. 2]. Іншими словами, в моделі хаотичної динаміки відсутність точних даних про нинішній стан системи призводить до ситуації неможливості навіть приблизно спрогнозувати значну частину майбутніх станів цієї системи. Хаотичну динаміку важливо відрізняти від стохастичної динаміки, яка є непередбачуваною по своїй суті, незалежно від наявності чи відсутності похибки або довжини обраного часового періоду. Звісно, на практиці майже будь-яке вимірювання несе в собі долю похибки, тому цей абстрактний принцип часто буває складно застосувати у моделюванні динаміки конкретної системи, але таке розрізнення провести можливо, якщо змоделювати та ретельно вивчити достатньо тривалий часовий період динаміки цієї системи. В якості прикладів нелінійної хаотичної динаміки можна навести динаміку таких систем, як атмосфера, дорожній рух, глобальна економіка, біологічні популяції, турбулентні течії і т.д. Таким чином, хаотична динаміка – це детермінована нелінійна динаміка, яка стає непередбачуваною поза межами певного часового періоду в тому випадку, якщо немає точних відомостей про її початковий стан. </w:t>
      </w:r>
    </w:p>
    <w:p>
      <w:pPr>
        <w:pStyle w:val="Normal"/>
        <w:spacing w:lineRule="auto" w:line="360"/>
        <w:ind w:firstLine="851"/>
        <w:rPr/>
      </w:pPr>
      <w:r>
        <w:rPr>
          <w:rFonts w:cs="Times New Roman" w:ascii="Times New Roman" w:hAnsi="Times New Roman"/>
          <w:sz w:val="28"/>
          <w:szCs w:val="28"/>
        </w:rPr>
        <w:t xml:space="preserve">Важливою частиною термінологічного інструментарію, за допомогою якого теоретики хаосу будують свої моделі, є поняття атрактора. Зазвичай під атрактором розуміють сукупність числових значень, до яких система має тенденцію еволюціонувати, причому така тенденція зберігається для значного розмаїття початкових умов [119]. Зазвичай в якості прикладу атрактору наводять нерухому точку в задачі про маятник з тертям, до якої тяжіють всі кінцеві стани системи. Але для теоретиків хаосу найбільшу цікавість становлять атрактори іншого типу, а саме – дивні атрактори. В якості прикладу атрактора цього типу зазвичай наводять атрактор Лоренца, названий в честь одного з фундаторів теорії хаосу. Дивний атрактор – це атрактор, який має фрактальну форму [119, с. 7]. Динаміка системи всередині дивного атрактору зазвичай є хаотичною, хоча й зустрічаються дивні атрактори без хаотичної поведінки. Якщо ж дивний атрактор є хаотичним, то динаміка системи буде локально (всередині атрактору) хаотичною, але глобально – стабільною [136, с. 633]. Отже, поняття дивного атрактора є надзвичайно важливим для теоретиків хаосу в тих випадках, коли вони мають справу з частково хаотичною динамікою. </w:t>
      </w:r>
    </w:p>
    <w:p>
      <w:pPr>
        <w:pStyle w:val="Normal"/>
        <w:spacing w:lineRule="auto" w:line="360"/>
        <w:ind w:firstLine="851"/>
        <w:rPr/>
      </w:pPr>
      <w:r>
        <w:rPr>
          <w:rFonts w:cs="Times New Roman" w:ascii="Times New Roman" w:hAnsi="Times New Roman"/>
          <w:sz w:val="28"/>
          <w:szCs w:val="28"/>
        </w:rPr>
        <w:t xml:space="preserve">Час Ляпунова – ще одне поняття, без якого неможлива сучасна наука про складні системи з хаотичною динамікою. Час Ляпунова – це часовий період, в межах якого динаміка системи лишається відносно передбачуваною, а поза межами якого – ні. Зазвичай, час Ляпунова визначають як час, за який розбіжність між альтернативними траєкторіями динаміки системи зростає від нуля до числа </w:t>
      </w:r>
      <w:r>
        <w:rPr>
          <w:rFonts w:cs="Times New Roman" w:ascii="Times New Roman" w:hAnsi="Times New Roman"/>
          <w:i/>
          <w:sz w:val="28"/>
          <w:szCs w:val="28"/>
        </w:rPr>
        <w:t>е</w:t>
      </w:r>
      <w:r>
        <w:rPr>
          <w:rFonts w:cs="Times New Roman" w:ascii="Times New Roman" w:hAnsi="Times New Roman"/>
          <w:sz w:val="28"/>
          <w:szCs w:val="28"/>
        </w:rPr>
        <w:t xml:space="preserve"> (яке приблизно дорівнює 2.71828) [133, с. 7]. Очевидно, що для різних систем час Ляпунова є різним: якщо межа передбачуваності орбіти Плутона становить 20 мільйонів років, то межа передбачуваності типової гідродинамічної хаотичної осциляції – лише дві секунди [133, с. 7]. Таким чином, час Ляпунова – це час, за який динаміка системи стає хаотичною, тому це поняття є надзвичайно важливим для побудови теорій хаотичної динаміки складних систем. </w:t>
      </w:r>
    </w:p>
    <w:p>
      <w:pPr>
        <w:pStyle w:val="Normal"/>
        <w:spacing w:lineRule="auto" w:line="360"/>
        <w:ind w:firstLine="851"/>
        <w:rPr/>
      </w:pPr>
      <w:r>
        <w:rPr>
          <w:rFonts w:cs="Times New Roman" w:ascii="Times New Roman" w:hAnsi="Times New Roman"/>
          <w:sz w:val="28"/>
          <w:szCs w:val="28"/>
        </w:rPr>
        <w:t xml:space="preserve">Осмислення властивостей динаміки складних систем вимагає від нас розглянути й таку модель, як клітинний автомат, оскільки вона є важливою складовою методологічного інструментарію дослідників хаотичної динаміки. Клітинний автомат було вперше розроблено Джоном фон Нейманом у 1966 році в рамках його дослідження феномену самовідтворення у біологічних системах. Пізніше Джон Конвей запропонував гру «Життя», яка на сьогоднішній день є найвідомішою версією клітинного автомату. Клітинний автомат – це динамічна модель, в якій простір, час та стани є дискретними. Клітинний автомат є інструментом для моделювання динаміки систем з локальною взаємодією. Він складається з передзаданої множини ідентично запрограмованих юнітів, що називаються «клітками», які взаємодіють зі своїми сусідами відповідно до скінченого набору передзаданих правил. Всі «клітки» формують просторову решітку, а час задано у вигляді дискретних «кроків». Стан клітки у час t + 1 є функцією від її стану та стану сусідніх кліток у час t. Усі стани «кліток» оновлюються одночасно [182, с. 303]. Після того, як гравець задав початкові стани кліток, він займає виключно позицію спостерігача: події у моделі розгортаються самі собою у відповідності до набору правил моделі. Модель клітинного автомату застосовується у біології, економіці, екології [182, с. 304], а також для обробки зображень, моделювання дорожнього руху та розробки алгоритмів машинного навчання [182, с. 305-307]. Прикладом версії клітинного автомату, яку широко застосовують у дослідженнях хаотичної динаміки, є автомат «Правило 30». «Правило 30» - це клітинний автомат, який було розроблено Стівеном Вольфрамом у 1983 році. Він є елементарним автоматом – одновимірним автоматом з двома станами: 0 та 1 [181, с. 601]. Динаміка, яку генерує автомат «Правило 30» породжує «ефект метелика», а також має інші властивості, які дозволяють охарактеризувати її як хаотичну. Зокрема, якщо відома лише поточна конфігурація «кліток», то неможливо точно вирахувати, якою була першопочаткова конфігурація «кліток», оскільки до будь-якого поточного стану просторової решітки можуть призвести багато різних початкових станів [120, с. 220-224]. Отже, деякі версії клітинного автомату є надзвичайно важливими для дослідження хаотичної динаміки складних систем.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Динаміка складних систем здатна мати такі властивості, як нелінійність, зворотний зв’язок, чуттєвість до початкових умов, непередбачуваність, хаотичність. Але завжди варто пам'ятати, що поняття складності неможливо редукувати до поняття нелінійності чи хаосу, оскільки нелінійність та хаос є характеристиками певної динаміки системи, яка може бути й суто фізичною динамікою, а складність є характеристикою структури та функціональності системи, характеристикою організації системи. Відповідно до інтегральної філософії науки, ототожнення феномену складності з феноменами нелінійної чи хаотичної фізичної динаміки є фізичним редукціонізмом – найбільш грубою формою редукціонізму. Система зі складної організацією може демонструвати нелінійну чи хаотичну фізичну динаміку, а може й ні, тому неможливо зробити висновок про складність організації системи виключно на основі відомостей про її фізичну динаміку.  </w:t>
      </w:r>
    </w:p>
    <w:p>
      <w:pPr>
        <w:pStyle w:val="Normal"/>
        <w:spacing w:lineRule="auto" w:line="360"/>
        <w:ind w:firstLine="851"/>
        <w:rPr/>
      </w:pPr>
      <w:r>
        <w:rPr>
          <w:rFonts w:cs="Times New Roman" w:ascii="Times New Roman" w:hAnsi="Times New Roman"/>
          <w:sz w:val="28"/>
          <w:szCs w:val="28"/>
        </w:rPr>
        <w:t xml:space="preserve">Поняття хаосу сьогодні активно популяризує такий дослідник випадковості, як професор Насім Талеб. Тут варто згадати його авторську теорію ефекту «Чорного лебедя» – ситуації, коли людина стикається з подією або ланцюгом подій, яку до її настання було неможливо передбачити, але заднім числом людині здається, ніби можливо було цю подію спрогнозувати [166]. Схильність до саме такої форми самообману значною мірою породжується традиціоналістською чи фундаменталістською системою цінностей. Тому, певною мірою, можна стверджувати, що, відповідно до інтегральної філософії, концепції нелінійності та хаосу є втіленням гуманістичної (раціональної) моралі в сучасній науці. Таким чином, питання динаміки складної системи актуалізує тему цінності критичного мислення в науці про складність: оскільки динаміку складних систем здебільшого можливо адекватно описати лише у категоріях нелінійності та хаотичності, то методологія екстраполяціонізму та детермінізму є згубною для науки про складність.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3. Наука про складність в системі сучасних наук</w:t>
      </w:r>
    </w:p>
    <w:p>
      <w:pPr>
        <w:pStyle w:val="Normal"/>
        <w:spacing w:lineRule="auto" w:line="360"/>
        <w:ind w:firstLine="851"/>
        <w:rPr/>
      </w:pPr>
      <w:r>
        <w:rPr>
          <w:rFonts w:cs="Times New Roman" w:ascii="Times New Roman" w:hAnsi="Times New Roman"/>
          <w:sz w:val="28"/>
          <w:szCs w:val="28"/>
        </w:rPr>
        <w:t>Скласти повноцінне та актуальне уявлення щодо науки про складність без врахування контексту меганауки є неможливим, оскільки сучасна наука здебільшого є міжнародною, високотехнологічною та коштовною наукою або меганаукою. Важливо зазначити, що повноцінне дослідження багатьох складних нелінійних систем є неможливим без коштовного меганаукового устаткування на зразок Великого адронного колайдера. Меганауку сьогодні часто визначають, в залежності від аспекту, на якому робиться наголос, за допомогою таких термінів, як Big Science, Science 2.0, Cyberscience, E-science, Big Data-science, Science online, технонаука та ін. [53, с. 66]. Таке визначення меганауки, як наука про складність, є цілком припустимим, якщо ми хочемо наголосити саме на цьому аспекті сучасної міжнародної науки. В свою чергу, меганауку годі й уявити без системного підходу, без концепцій нелінійної та хаотичної динаміки: наприклад, вчені з CERN неминуче стикаються з необхідністю задіяти концепції нелінійності, хаосу та складності, коли досліджують мікрочастинки за допомогою прискорювачів елементарних частинок. меганауку неможливо також уявити й без системи концепцій, яку Валентин Лук’янець називає «методологією самоорганізованої критичності» [52, с. 78 - 85]. Методологія самоорганізованої критичності протистоїть методології лінійного детермінізму, сфера припустимого застосування якої обмежується дослідженням динамічних систем, що еволюціонують поблизу стану рівноваги. Перевага методології самоорганізованої критичності полягає в тому, що може бути застосовною як для дослідження рівноважних систем, так і для вивчення складних нелінійних систем, що еволюціонують «на крайці» хаосу, тобто далеко від стану рівноваги. За Лук’янцем, по відношенню до принципу детермінізму альтернативним є принцип самоорганізованої критичності, відповідно до якого складна нелінійна система, яка еволюціонує поблизу стану хаосу, входить у такий режим еволюції, за якого малозначуща причина здатна викликати глобальні непередбачувані наслідки. Ще Анрі Пуанкаре продемонстрував, що непередбачувані динамічні ефекти можливі навіть у такій, здавалося б, консервативній області знання, як небесна механіка: у моделі «завдання трьох тіл» рух планети виявляє ознаки хаотичності: навіть мала неточність у першопочаткових даних призводить до неможливості будь-якого прогнозування поза межами певного часового періоду [52, с. 78]. Сучасне поняття самоорганізованої критичності багато в чому базується на працях Пер Бака, який ілюстрував його за допомогою моделі піщаної купи. Піщана купа, яка зростає за рахунок рівномірного, поступового та неперервного насипання піску згори, демонструє досить хаотичну поведінку: «лавини» сходять нерегулярно і непередбачувано. Як стверджують сучасні дослідники складності, складна нелінійна система, що еволюціонує поблизу стану хаосу, здатна відповідати на зовнішні флуктуації не лише деструктивними, а ще й креативними процесами [52, с. 79]. Саме ця здатність хаотичної динаміки породжувати креативні процеси й відповідальна за випадки «виникнення порядку з хаосу» на зразок комірок Бенара чи ефекту турбулентності у рідині. Таким чином, якщо коротко підсумувати все вищезазначене, меганаука у багатьох своїх аспектах є наукою про складність, яка може спиратися на методологію самоорганізованої критичності.</w:t>
      </w:r>
    </w:p>
    <w:p>
      <w:pPr>
        <w:pStyle w:val="Normal"/>
        <w:spacing w:lineRule="auto" w:line="360"/>
        <w:ind w:firstLine="851"/>
        <w:rPr/>
      </w:pPr>
      <w:r>
        <w:rPr>
          <w:rFonts w:cs="Times New Roman" w:ascii="Times New Roman" w:hAnsi="Times New Roman"/>
          <w:sz w:val="28"/>
          <w:szCs w:val="28"/>
        </w:rPr>
        <w:t xml:space="preserve">Для того, щоб якнайповніше висвітлити соціальний феномен науки про складність, щоб краще розкрити тему науки про складність в системі сучасних наук, розглянемо історію еволюції наукового пізнання від доби античності до початку доби меганауки. Спочатку ми дамо визначання поняттю «наука».  Під наукою ми надалі розумітимемо «…особливий вид пізнавальної діяльності, який націлений на вироблення соціально значущих, системно організованих та обґрунтованих знань…» [75, с. 23]. Іншими словами, наукова діяльність пов’язана із такими способами та засобами набуття досвіду, які гарантують загальнозначущий характер отриманого досвіду. Наприклад, такий вислів, як «небо синє» не відображає загальнозначущого досвіду, оскільки сліпа від народження або хвора на тританопію людина позбавлена досвіду, який можливо безпосередньо пов’язати з цим висловом. Загальнозначущий характер наукового досвіду забезпечується за допомогою спеціального експериментального обладнання, методик проведення соціологічного опитування, загальнонаукової культури збору та первинної обробки даних, численних бюрократичних процедур в наукових установах. Отже, наукова діяльність безпосередньо пов’язана з такими способами та засобами набуття досвіду, які достатньою мірою гарантують значущість отриманого досвіду для всього людства. </w:t>
      </w:r>
    </w:p>
    <w:p>
      <w:pPr>
        <w:pStyle w:val="Normal"/>
        <w:spacing w:lineRule="auto" w:line="360"/>
        <w:ind w:firstLine="851"/>
        <w:rPr/>
      </w:pPr>
      <w:r>
        <w:rPr>
          <w:rFonts w:cs="Times New Roman" w:ascii="Times New Roman" w:hAnsi="Times New Roman"/>
          <w:sz w:val="28"/>
          <w:szCs w:val="28"/>
        </w:rPr>
        <w:t>Сфера людської діяльності, яку сьогодні називають наукою, ніколи не була в античну добу самостійним явищем, вона здебільшого була лише частиною філософії</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80, с. 33]. З одного боку, давньогрецька думка відрізнялася прагненням до точного пізнання, обґрунтування своєї точки зору, сміливих висновків. Деякі видатні античні мислителі, як, наприклад, Архімед, активно використовували науково-теоретичні знання для вирішення інженерно-конструкторських завдань. З іншого боку, природознавство давніх греків здебільшого було абстрактно-пояснювальним, позбавленим діяльнісного, прикладного компоненту. Наприклад, Платон суворо засуджував використання геометрії в механіці, бо він вважав, що такий підхід зводить математику до простого ремесла. Таким чином, у добу античності еволюція наукової діяльності розгорталася досить відокремлено від еволюції інженерії. </w:t>
      </w:r>
    </w:p>
    <w:p>
      <w:pPr>
        <w:pStyle w:val="Normal"/>
        <w:spacing w:lineRule="auto" w:line="360"/>
        <w:ind w:firstLine="851"/>
        <w:rPr/>
      </w:pPr>
      <w:r>
        <w:rPr>
          <w:rFonts w:cs="Times New Roman" w:ascii="Times New Roman" w:hAnsi="Times New Roman"/>
          <w:sz w:val="28"/>
          <w:szCs w:val="28"/>
        </w:rPr>
        <w:t xml:space="preserve">Думка середньовічних мислителів зосереджувалася переважно на осмисленні й тлумаченні текстів Священного Писання. Природа розглядалася як творіння християнського персоніфікованого абсолюту, що відбиває в собі його задум, а тому може бути правильно «розтлумаченою». Міркування теологів були переважно умоглядними, відірваними від практичної діяльності. Наука і техніка розвивалися окремо одна від одної, наукові знання не використовувалися у інженерній діяльності, а наявність технічних знань не вимагалася для здійснення науковій діяльності [88, с. 83]. Середньовічна європейська думка була переважно теоцентричною та креаціоністською. Іншими словами, у добу Середньовіччя сфера наукової діяльності була відірваною від сфери інженерно-технологічної діяльності та сфери виробничо-торгівельної діяльності.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Формування у шістнадцятому та сімнадцятому століттях класичної науки, в якій роль провідної дисципліни відігравала механіка, було безпосередньо пов’язано з виникненням й поширенням експериментально-лабораторного підходу до набуття досвіду. У класичній науці дисципліна механіки вважалася зразковою для усіх інших дисциплін, а основною методологічною концепцією була детерміністська ідея універсальних законів природи. Така ситуація обумовила можливість становлення механістичної теорії, в якій усі предмети розглядалися як сукупності неділимих «найменших частинок», атомів. Та обставина, що Леонардо да Вінчі ще наприкінці п’ятнадцятого століття почав доводити необхідність зв’язку теорії з практикою, говорить про початок поступової конвергенції сфери наукового дослідження та сфери інженерно-технологічного конструювання [14, с. 38]. </w:t>
      </w:r>
    </w:p>
    <w:p>
      <w:pPr>
        <w:pStyle w:val="Normal"/>
        <w:spacing w:lineRule="auto" w:line="360"/>
        <w:ind w:firstLine="851"/>
        <w:rPr/>
      </w:pPr>
      <w:r>
        <w:rPr>
          <w:rFonts w:cs="Times New Roman" w:ascii="Times New Roman" w:hAnsi="Times New Roman"/>
          <w:sz w:val="28"/>
          <w:szCs w:val="28"/>
        </w:rPr>
        <w:t xml:space="preserve">Вісімнадцяте століття стало добою розквіту ідейної течії, відомої як Просвітництво. У цей час наукова та технічна діяльність починають активно зближуватися, взаємодоповнювати одна одну. Наука перестає існувати виключно як теоретичне знання, а наукові винаходи в цей період все частіше починають застосовуватися в практичній діяльності людини [88, с. 85]. У цю епоху виникають радикальні винаходи та інновації, які роблять можливим появу та широкомасштабне впровадження машинного виробництва. Таким чином, до епохи Просвітництва наука та технології здебільшого були автономними сферами людської діяльності, однак у вісімнадцятому столітті процес узгодження знання з області науки та знання з областей технологічного конструювання і господарської діяльності починає бурхливо розгортатися. </w:t>
      </w:r>
    </w:p>
    <w:p>
      <w:pPr>
        <w:pStyle w:val="Normal"/>
        <w:spacing w:lineRule="auto" w:line="360"/>
        <w:ind w:firstLine="851"/>
        <w:rPr/>
      </w:pPr>
      <w:r>
        <w:rPr>
          <w:rFonts w:cs="Times New Roman" w:ascii="Times New Roman" w:hAnsi="Times New Roman"/>
          <w:sz w:val="28"/>
          <w:szCs w:val="28"/>
        </w:rPr>
        <w:t xml:space="preserve">Дев’ятнадцяте століття стало добою промислової революції. Теплотехніка – перша технічна наука, перша галузь науки і техніки, в якій відбулося поєднання знання зі сфери науки та знання зі сфери інженерного конструювання. Її поява, як і поява інших технічних наук, була обумовлена двома причинами. Перша – необхідність втілити природничо-наукові знання, закони і теорії у практичну діяльність, а друга – необхідність узагальнити досвід створення технічних засобів, а також окремі спостереження і факти науково-технічного характеру. Появі технічних наук сприяло становлення експериментального методу й проникнення науки в прикладну галузь, а також інтенсивний розвиток механіки [35, с. 131]. </w:t>
      </w:r>
    </w:p>
    <w:p>
      <w:pPr>
        <w:pStyle w:val="Normal"/>
        <w:spacing w:lineRule="auto" w:line="360"/>
        <w:ind w:firstLine="851"/>
        <w:rPr/>
      </w:pPr>
      <w:r>
        <w:rPr>
          <w:rFonts w:cs="Times New Roman" w:ascii="Times New Roman" w:hAnsi="Times New Roman"/>
          <w:sz w:val="28"/>
          <w:szCs w:val="28"/>
        </w:rPr>
        <w:t xml:space="preserve">В результаті інтеграції знання науки та знання технологічно-інженерної діяльності класична наука поступово трансформувалася в сучасну меганауку. Цей аспект соціального феномену меганауки гарно відображає поняття «технонанука». Термін «технонаука», найвірогідніше, вперше було запропоновано бельгійським філософом Ж. Оттуа наприкінці 70-х років, але в наукових працях він почав використовуватися переважно у 1980-2000 роки завдяки публікаціям Б. Латура, П. Галісона, Д. Харауей, Е. Пікерінга, Х. Новотні та багатьох інших. Вищеперелічені автори застосовують термін «технонаука» для аналізу тенденції перетворення технологій з додатку науки у середовище її розвитку [4, с. 200]. Німецький соціолог й політолог В. Шефер стверджує, що «всесвітній телефонний зв’язок і генетично модифіковані харчі – це технонаучні речі: своїм вторгненням у наш світ вони зобов’язані вигадливому переплетенню визначених людських інтересів з сучасним розумінням електрики з одного боку, і генетики з іншого» [97, с. 146]. У добу меганауки, згідно з Лук’янцем, сфера наукового знання «перетворюється у симбіоз фундаментальної науки та ініційованої нею індустрії наукомістських технологій. Цей еволюціонуючий симбіоз, що іменується терміном «технонаука» є якісно новою концепцією сфери наукового знання» [55, с.11]. Отже, поняття технонауки відображує той аспект меганауки, який пов’язаний з конвергенцією науки, інженерії та виробництва. </w:t>
      </w:r>
    </w:p>
    <w:p>
      <w:pPr>
        <w:pStyle w:val="Normal"/>
        <w:spacing w:lineRule="auto" w:line="360"/>
        <w:ind w:firstLine="851"/>
        <w:rPr/>
      </w:pPr>
      <w:r>
        <w:rPr>
          <w:rFonts w:cs="Times New Roman" w:ascii="Times New Roman" w:hAnsi="Times New Roman"/>
          <w:sz w:val="28"/>
          <w:szCs w:val="28"/>
        </w:rPr>
        <w:t xml:space="preserve">Важливим аспектом процесу становлення сучасної меганауки як технонауки, як процесу конвергенції фундаментальної науки та інженерії, є історія становлення наукових парків. Науковий парк або технопарк – це масштабна організація, де створені такі умови, які є найбільш сприятливими для науково-технічних інноваційних проектів, що реалізуються шляхом поєднання зусиль наукових центрів та промисловості [171, с. 13]. Зазвичай технопарк є комплексом, що виділений територіально та охоплює увесь процес інноваційної діяльності – від фундаментальних досліджень до впровадження у виробництво і комерціалізації. Наукові парки є породженням процесу еволюції індустріальних концентрацій, які виникли вперше у Великобританії в результаті промислової революції. Гарним прикладом такої концентрації є Траффордський Парк Промислової Нерухомості у Манчестері. Цей парк був найбільшою у світі індустріальною зоною на початку двадцятого століття та під час Другої світової війни його виробнича активність досягла свого піку. Невдовзі після появи Траффордського Парку ідею промислової концентрації було підхоплено й на іншому березі Атлантики. Першим індустріальним парком або районом у Сполучених Штатах став Центральний Промисловий Район у Чикаго, який було створено у 1905 році. Ідея концентрації компаній в одній зоні стала надзвичайно важливою в середині двадцятого століття, під час Другої світової війни. Невдовзі після неї американські компанії усвідомили, що наука зробила вагомий внесок у перемогу (ядерна енергія, авіація, радар) та почали активно співпрацювати з університетами. Таким чином у 1950-му році постали перші наукові парки навколо Стенфордського університету у Каліфорнії – Стенфордський науковий парк та Менлопарк [124, с. 142]. У 80-х роках внесок наукових парків в економіку США було помічено та високо оцінено. З цього часу технопарки в США почали виникати один за одним. На сьогоднішній день в Сполучених Штатах Америки налічується більше 160 технопарків (більше 30% від загального числа технопарків у світі). Однак помилково вважати, що всі технопарки працюють в області високих технологій. Більшість з них було створено для зниження безробіття в районах, де з тих чи інших причин стався економічний спад через нерентабельність підприємств [48]. </w:t>
      </w:r>
    </w:p>
    <w:p>
      <w:pPr>
        <w:pStyle w:val="Normal"/>
        <w:spacing w:lineRule="auto" w:line="360"/>
        <w:ind w:firstLine="851"/>
        <w:rPr/>
      </w:pPr>
      <w:r>
        <w:rPr>
          <w:rFonts w:cs="Times New Roman" w:ascii="Times New Roman" w:hAnsi="Times New Roman"/>
          <w:sz w:val="28"/>
          <w:szCs w:val="28"/>
        </w:rPr>
        <w:t xml:space="preserve">У Європі формування наукових парків відбувалося набагато повільніше. Наприкінці 1960-тих деякі університети Великобританії, такі як Кембридж та Гренфілд, лише починали рухатися в цьому напрямку. В перші роки темпи зростання цих парків та їхній вплив на економіку країни були незначними. Незважаючи на це, у 1980-ті роки Британський уряд наголосив на важливості того, щоб діяльність університетів була більш пристосованою до потреб промислового виробництва. Така ініціатива уряду призвела до появи другого покоління наукових парків. Поступове зростання їх кількості протягом 1990-тих призвело до того, що більше половини усіх університетів Великобританії тісно співпрацювали з науковими парками. У Франції найбільшим науковим парком є створений у 1970 році «Софія Антиполіс». Перші парки в Німеччині («Технологічний Парк» в Гейдельберзі) та Італії («Наукова Зона» в Трієсті) було створено на початку 1980-х [124, с. 142]. </w:t>
      </w:r>
    </w:p>
    <w:p>
      <w:pPr>
        <w:pStyle w:val="Normal"/>
        <w:spacing w:lineRule="auto" w:line="360"/>
        <w:ind w:firstLine="851"/>
        <w:rPr/>
      </w:pPr>
      <w:r>
        <w:rPr>
          <w:rFonts w:cs="Times New Roman" w:ascii="Times New Roman" w:hAnsi="Times New Roman"/>
          <w:sz w:val="28"/>
          <w:szCs w:val="28"/>
        </w:rPr>
        <w:t xml:space="preserve">Функціонування наукового парку – це яскравий приклад технонауки, приклад плідного співробітництва між сферою науки та сферою інженерії. Інфраструктура та ідеологія наукового парку передбачає обмін даними, інформацією, знаннями, досвідом між університетами та бізнесом, між наукою та виробничою практикою [33]. Потрібно зауважити, що цей обмін є двостороннім. Університети отримують інформацію про актуальні проблеми виробничого процесу, потреби споживачів, ефективність тих чи інших технологій, досвід використання певних матеріалів у виробництві. З іншого боку, виробники інноваційної продукції отримують контент, пов’язаний з передовими науковими розробками, відкриттями, новаторськими технологічними рішеннями, новими способами організації виробництва. Таким чином, науковий парк забезпечує можливість прямої та зворотної циркуляції знання між наукою та бізнесом, інтеграції інформації, отриманої шляхом прикладних наукових розробок та шляхом виробничої практики. </w:t>
      </w:r>
    </w:p>
    <w:p>
      <w:pPr>
        <w:pStyle w:val="Normal"/>
        <w:spacing w:lineRule="auto" w:line="360"/>
        <w:ind w:firstLine="851"/>
        <w:rPr/>
      </w:pPr>
      <w:r>
        <w:rPr>
          <w:rFonts w:cs="Times New Roman" w:ascii="Times New Roman" w:hAnsi="Times New Roman"/>
          <w:sz w:val="28"/>
          <w:szCs w:val="28"/>
        </w:rPr>
        <w:t xml:space="preserve">Ми щойно розглянули такий аспект технонауки, як наукові парки. Ще одним з аспектів становлення сучасної меганауки як технонауки є історія виникнення та розвитку науково-економічних кластерів. Під таким кластером зазвичай розуміють галузево-територіальне добровільне об’єднання підприємницьких структур, які тісно співпрацюють з науковими установами, громадськими організаціями та органами місцевої влади з метою підвищення конкурентоспроможності власної продукції та сприяння економічному розвитку регіону [66, с. 80]. Науково-економічні кластери на сьогоднішній день є однією із рушійних сил інноваційного прогресу, джерелом появи нових технологій, бізнес-ідей, стартап-компаній. Завдяки близькому географічному розташуванню та тісній співпраці ті форми знання, які є прив’язаними до конкретних спеціалістів, можуть легко передаватися від однієї установи до іншої. Тісне співробітництво між підприємствами та університетами дає можливість як надати студентам максимально актуальні знання та професійні навички, так і забезпечити підприємства кластеру висококваліфікованими спеціалістами. Як академічна концепція кластери існують біля двох десятиліть. Це означає, що їх було ідентифіковано науковим суспільством, описано та досліджено лише два десятиліття тому. Але, звісно, як модель організації виробничих відносин кластери існували й раніше. В якості прикладу високоуспішних кластерів можна навести ремісничі гільдії у Північній Італії. Цей регіон має тисячорічну історію системної кооперації та громадянської активності, на відміну від Південної Італії, якій завжди були притаманними неінституціоналізована конкуренція, секретність, відсутність кооперації та державна бюрократія. На початку дванадцятого сторіччя Північний та Південний регіони Італії мали приблизно рівні показники економічного розвитку. Але згодом знаннєвий фактор ставав все більш вагомим та долі цих регіонів значно розійшлися. Сьогодні Північна Італія є одним з найбагатших регіонів світу, а Південна містить в собі регіони, які є найбіднішими у Європі. Щоб повноцінно розкрити тему кластерів важливо також зазначити, що у США протягом 90-х років виникла якісно нова індустріальна модель економічного розвитку. Ця модель наголошує на важливості розміщення певного товару або сервісу у локальному регіоні. Між підприємствами, які залучені до цього регіону, має існувати сильна взаємодія, вони мають бути пов’язані в одну мережу. Звісно, ця взаємодія може пустити коріння лише у випадку, якщо між підприємствами існує природна синергія. Поява та розповсюдження цієї нової моделі економічного розвитку відбувалася шляхом витісненням її альтернатив – моделі корпоративної держави та кланово-капіталістичної моделі організації виробництва. Цю нову модель позначають багатьма термінами: «знаннєва модель індустрії», «мережева модель», «модель регіональних кластерів» і т.д. [139, с. 117]. Сьогодні американська індустріальна модель є однією з найпотужніших рушійних сил глобального економічного розвитку. Отже, економічні кластери, як і наукові парки, є важливим аспектом сучасної меганауки як технонауки. </w:t>
      </w:r>
    </w:p>
    <w:p>
      <w:pPr>
        <w:pStyle w:val="Normal"/>
        <w:spacing w:lineRule="auto" w:line="360"/>
        <w:ind w:firstLine="851"/>
        <w:rPr/>
      </w:pPr>
      <w:r>
        <w:rPr>
          <w:rFonts w:cs="Times New Roman" w:ascii="Times New Roman" w:hAnsi="Times New Roman"/>
          <w:sz w:val="28"/>
          <w:szCs w:val="28"/>
        </w:rPr>
        <w:t xml:space="preserve">Меганауковий синтез знань з таких різних соціокультурних практик, як наука, інженерне конструювання та виробництво не міг виникнути без появи таких феноменів, як бази даних та великі бази даних (ВБД). Введення терміну «великі дані» відносять до Кліффорда Линча, редактора журналу Nature. Він підготував до 3 вересня 2008 спеціальний номер журналу з темою «Як можуть вплинути на майбутнє науки технології, що відкривають можливості роботи з великими обсягами даних?», в якому було зібрано матеріали про ефект вибухового зростання обсягів і різноманіття оброблюваних даних і технологічних перспектив в парадигмі ймовірного стрибка «від кількості до якості» [113]. Великі бази даних дозволяють накопичувати, переробляти, зберігати та систематизувати такі великі об’єми даних, з якими не можуть впоратися традиційні системи управління базами даних (СУБД). Пов'язаний з базами даних технологічний прорив, певною мірою, дозволяє говорити про революцію в історії розвитку наукового знання, яка обумовила можливість сучасної конвергенції знання зі сфери науки, сфери інженерного конструювання та сфери виробництва, яка й уможливила появу сучасної меганауки як технонауки. Саме тому повноцінний опис меганауки як суспільної діяльності можливий лише з врахуванням впливу комп’ютерних технологій на її становлення. За Лук’янцем, якщо науку доби Просвітництва можна було розглядати як симбіоз «теорії» та «експерименту», то сучасний процес наукового пізнання можна адекватно зрозуміти лише як систему, яка еволюціонує шляхом взаємодії таких її складових, як «теорія», «експеримент» та «інформаційні технології» [55]. Модерна наука еволюціонувала шляхом взаємодії складової «теорія» та складової «експеримент», а складова «комп’ютинг» або була відсутня, або виконувала лише допоміжну роль. Навіть тривалий час після винайдення та початку широкого застосування комп’ютерів методологи новочасової науки вважали, що лише значні прориви у практиках експериментування й теоретизування можуть спричинити наукову революцію, а практика комп’ютингу лишалася поза їхньою увагою. Поняття «комп’ютинг» почало входити у лексикон методологів науки лише у XXI столітті, й означало воно усю сукупність практик з використання та вдосконалення цифрового устаткування: збір інформації, її систематизацію, обробку, обмін, зберігання. Така методологічна революція призвела до переходу науки в новий режим еволюції, за якого кожна сфера наукової діяльності: експериментування, теоретизування, спостереження, моделювання – розвивалася завдяки застосуванню комп’ютерів, здатність яких обробляти масиви даних значно перевищує можливості людського мозку. Також важливо зазначити, що у ході постання меганауки сукупність наук про природу перетворилася в натуралістику, а сукупність соціо-гуманітарних наук поєдналася у гуманітаристику. Натуралістика включає в себе знання про всі структурні рівні матеріального світу, починаючи з рівня кварків і закінчуючи рівнем квазарів, космічних чорних дір і нейтронних зірок. Гуманітаристика ж охоплює всю сукупність знань про феномен «людина» в повноті усіх його іпостасей і вимірів, а комп’ютивістика – усю повноту когнітивних практик, які здійснюються за допомогою технопарку комп’ютерних пристроїв. У парадигмі новочасової науки зростання наукового знання супроводжувалося його безперервною диференціацією, подрібненням. Наприклад, фізика в процесі свої диференціації породила сімейство наук: оптику, механіку, термодинаміку, електрику, статистичну механіку, математичну фізику, квантову механіку, астрофізику і т.д. Хімія, в свою чергу, теж пройшла через процес диференціації, внаслідок якого виникла аналітична хімія, біохімія, електрохімія, нанохімія, квантова хімія і т.д. Такий поділ був надзвичайно важливим й необхідним у XIX столітті. Процес наукової спеціалізації продовжується й сьогодні. Але, одночасно з цим, навіть в класичному природознавстві поступово зароджувалася ідея принципової єдності всіх природних феноменів, а отже, й наукових дисциплін, що вивчають ці феномени. На сьогоднішній день вже з’ясовано, що пояснення хімічних явищ неможливо без залучення фізики, а біологічні системи можна повноцінно вивчити лише за допомогою одночасного застосування як фізичних, так і хімічних методів дослідження. Саме тому було організовано «гібридні» природознавчі дисципліни, такі як фізична хімія, біохімія, біофізика, біогеохімія, екологічна цитофізіологія та ін. В процесі становлення меганауки дисциплінарні кордони між різними природничими науками розмивалися, чисельність міждисциплінарних дослідницьких проектів невпинно зростала. На сьогоднішній день бурхливий та нелінійних процес інтеграції основні природничих дисциплін призвів, фактично, до появи єдиної науки про природу, яку часто йменують натуралістикою. Такий самий процес інтеграції розгортався й в царині соціально-гуманітарних наук, що призвело до появи гуманітаристики. Іншими словами, перехід від модерної науки до меганауки відбувся завдяки масштабному використанню практики комп’ютингу та її інтеграції з іншими когнітивно-дослідницькими практиками: натуралістикою та гуманітаристикою. Отже, з появою практики використання комп’ютерних пристроїв наука увійшла у режим еволюції, який характеризується синергійною взаємодією трьох сфер діяльності: експериментування, теоретизування та комп'ютингу. Іншими словами, модерна наука трансформувалася у меганауку. </w:t>
      </w:r>
    </w:p>
    <w:p>
      <w:pPr>
        <w:pStyle w:val="Normal"/>
        <w:spacing w:lineRule="auto" w:line="360"/>
        <w:ind w:firstLine="851"/>
        <w:rPr/>
      </w:pPr>
      <w:r>
        <w:rPr>
          <w:rFonts w:cs="Times New Roman" w:ascii="Times New Roman" w:hAnsi="Times New Roman"/>
          <w:sz w:val="28"/>
          <w:szCs w:val="28"/>
        </w:rPr>
        <w:t xml:space="preserve">Поняття «меганаука» є надзвичайно полісемантичним та багатобічним. Виникнення цього поняття безпосередньо пов’язане з появою експериментального устаткування грандіозних масштабів, яке жодна країна не в змозі створити та ввести у експлуатацію самостійно: таке обладнання може з’явитися лише завдяки співробітництву багатьох країн. Подібне устаткування часто йменують «устаткуванням калібру Mega-Science», і таке іменування гарно підкреслює таку особливість меганаукових проектів, як надзвичайно високі витрати на їхню реалізацію [92]. В якості прикладів меганаукового за калібром устаткування можна навести такі агрегати, як Великий андроний колайдер (LHC), космічний телескоп «Габбл» (HST), проект Міжнародного лінійного колайдеру (ILC), проект Міжнародного експериментального термоядерного реактору (ITER), Європейський рентгенівський лазер на вільних електронах (European XFEL), Європейський центр синхротронних досліджень (ESRF). Таким чином, визначальна характеристика меганауки як сучасної науки полягає в тому, що меганаукові дослідження пов’язані з набуттям досвіду за допомогою настільки коштовного експериментального устаткування, запуск якого в експлуатацію можливий лише шляхом залучення фінансових та організаційних ресурсів з боку багатьох національних держав.        </w:t>
      </w:r>
    </w:p>
    <w:p>
      <w:pPr>
        <w:pStyle w:val="Normal"/>
        <w:spacing w:lineRule="auto" w:line="360"/>
        <w:ind w:firstLine="851"/>
        <w:rPr>
          <w:rFonts w:ascii="Times New Roman" w:hAnsi="Times New Roman" w:cs="Times New Roman"/>
          <w:i/>
          <w:i/>
          <w:sz w:val="28"/>
          <w:szCs w:val="28"/>
        </w:rPr>
      </w:pPr>
      <w:r>
        <w:rPr>
          <w:rFonts w:cs="Times New Roman" w:ascii="Times New Roman" w:hAnsi="Times New Roman"/>
          <w:sz w:val="28"/>
          <w:szCs w:val="28"/>
        </w:rPr>
        <w:t>Відомий дослідник феномену меганауки В. С. Лук’янець визначає меганауку як науку, що прогресує в умовах NBICS-технологічної революції як синергетичний симбіоз «натуралістики», «гуманітаристики» та «комп’ютивістики» [53, с. 6]. Таке визначення вказує на зв’язок феномену меганауки з феноменом трансдисциплінарності. Іншими словами, однією з ознак меганауки є великий відсоток трансдисциплінарних досліджень. Меганаука, серед усього іншого, є наукою синергійної взаємодії різних наукових дисциплін.</w:t>
      </w:r>
      <w:r>
        <w:rPr>
          <w:rFonts w:cs="Times New Roman" w:ascii="Times New Roman" w:hAnsi="Times New Roman"/>
          <w:i/>
          <w:sz w:val="28"/>
          <w:szCs w:val="28"/>
        </w:rPr>
        <w:t xml:space="preserve"> </w:t>
      </w:r>
      <w:r>
        <w:rPr>
          <w:rFonts w:cs="Times New Roman" w:ascii="Times New Roman" w:hAnsi="Times New Roman"/>
          <w:sz w:val="28"/>
          <w:szCs w:val="28"/>
        </w:rPr>
        <w:t>Як зазначає В. С. Лук’янець, «Світову науку ХХІ століття, яка намагається на єдиній концептуальній основі осягнути тотальність таких грандіозних процесів, як фізико-космічна еволюція Всесвіту, еволюція біокосмосу, еволюція антропокосмосу, еволюція соціокосмосу, усе частіше оцінюють як «Mega-Science»» [53].</w:t>
      </w:r>
      <w:r>
        <w:rPr>
          <w:rFonts w:cs="Times New Roman" w:ascii="Times New Roman" w:hAnsi="Times New Roman"/>
          <w:i/>
          <w:sz w:val="28"/>
          <w:szCs w:val="28"/>
        </w:rPr>
        <w:t xml:space="preserve"> </w:t>
      </w:r>
      <w:r>
        <w:rPr>
          <w:rFonts w:cs="Times New Roman" w:ascii="Times New Roman" w:hAnsi="Times New Roman"/>
          <w:sz w:val="28"/>
          <w:szCs w:val="28"/>
        </w:rPr>
        <w:t xml:space="preserve">Таким чином, практика трансдисциплінарних досліджень є невід’ємною складовою феномену сучасної науки або меганауки. </w:t>
      </w:r>
    </w:p>
    <w:p>
      <w:pPr>
        <w:pStyle w:val="Normal"/>
        <w:spacing w:lineRule="auto" w:line="360"/>
        <w:ind w:firstLine="851"/>
        <w:rPr/>
      </w:pPr>
      <w:r>
        <w:rPr>
          <w:rFonts w:cs="Times New Roman" w:ascii="Times New Roman" w:hAnsi="Times New Roman"/>
          <w:sz w:val="28"/>
          <w:szCs w:val="28"/>
        </w:rPr>
        <w:t xml:space="preserve">У статті «Megascience: нові рубежі наукогенезу» Крушанов визначає термін «меганаука (megascience)» як «…область наукової пізнавальної діяльності та система («осередок») наукового знання, орієнтована на вивчення множини об'єктів, що володіють універсальними характеристиками (незалежно від приналежності об'єктів до того чи іншого структурного рівня матеріального світу). Megascience є комплексом наукового знання, що складається з двох основних підсистем: масиву універсального знання (теоретичне ядро ​​Megascience) і масиву специфікованого знання, що описує реалізацію універсальних властивостей і закономірностей в об'єктах певної фізичної природи» [46]. Далі Крушанов зазначає, що теоретики меганауки вивчають не окремі історичні події чи процеси, а історію світу як цілісний та взаємопов’язаний процес. Іншими словами, теоретики меганауки будують «трансдисциплінарні Теорії всього», які пов’язують знання з різних дисциплін в цілісну картину еволюції відомого Всесвіту. В якості прикладу такого погляду на еволюцію відомого Всесвіту як на цілісний історичний процес можна запропонувати ґрунтовну працю Еріха Янча «Всесвіт, що самоорганізується» [140]. Ще одним таким прикладом «трансдисциплінарної теорії Всього» є праця Ервіна Ласло «Теорія цілісності Всесвіту» [50]. Таким чином, одним з визначень меганауки є визначення її як певної універсальної науки, що досліджує історію Всесвіту у її цілісності з метою побудови трансдисциплінарних теорій всього.    </w:t>
      </w:r>
    </w:p>
    <w:p>
      <w:pPr>
        <w:pStyle w:val="Normal"/>
        <w:spacing w:lineRule="auto" w:line="360"/>
        <w:ind w:firstLine="851"/>
        <w:rPr/>
      </w:pPr>
      <w:r>
        <w:rPr>
          <w:rFonts w:cs="Times New Roman" w:ascii="Times New Roman" w:hAnsi="Times New Roman"/>
          <w:sz w:val="28"/>
          <w:szCs w:val="28"/>
        </w:rPr>
        <w:t>Олексій Мороз розглядає поняття «меганаука» в контексті глибокого філософського питання про вироблення єдиної системи знань [70, с. 255]. Він говорить про появу в останній чверті ХХ ст. низки підходів, які в процесі свого становлення набрали загальнонаукового характеру – інформаційного, системного, алгоритмічного, функціонального та ін., а також про тенденцію синтезу цих підходів. І в такому контексті, звісно, постає питання: якою буде нова загальнонаукова методологія та нова єдність знань: однобічною та редукціоністською або багатовимірною та інтегральною, розколотою антиноміями або цілісною. Іншими словами, питання полягає в тому, на основі якої методологічної свідомості відбуватиметься конвергенція гуманітарних та природознавчих дисциплін: редукціоністської або інтегральної.</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Якщо узагальнити історію становлення</w:t>
      </w:r>
      <w:r>
        <w:rPr>
          <w:rFonts w:cs="Times New Roman" w:ascii="Times New Roman" w:hAnsi="Times New Roman"/>
          <w:color w:val="FF0000"/>
          <w:sz w:val="28"/>
          <w:szCs w:val="28"/>
        </w:rPr>
        <w:t xml:space="preserve"> </w:t>
      </w:r>
      <w:r>
        <w:rPr>
          <w:rFonts w:cs="Times New Roman" w:ascii="Times New Roman" w:hAnsi="Times New Roman"/>
          <w:sz w:val="28"/>
          <w:szCs w:val="28"/>
        </w:rPr>
        <w:t>меганауки, то вона в багатьох своїх аспектах є продуктом процесу поступового синтезу наукової діяльності, інженерної діяльності та виробничої діяльності, який відбувався протягом останнього тисячоліття. У добу Середньовіччя наука та техніка існували фактично автономно, доба Відродження стала початком процесу їхньої конвергенції, що значно посилився у добу Просвітництва та врешті-решт призвів до появи таких сучасних феноменів, як наукові парки, економічні кластери, великі бази даних та технонаука, кожен з яких відображає собою певний аспект меганауки.</w:t>
      </w:r>
    </w:p>
    <w:p>
      <w:pPr>
        <w:pStyle w:val="Normal"/>
        <w:spacing w:lineRule="auto" w:line="360"/>
        <w:ind w:firstLine="851"/>
        <w:rPr/>
      </w:pPr>
      <w:r>
        <w:rPr>
          <w:rFonts w:cs="Times New Roman" w:ascii="Times New Roman" w:hAnsi="Times New Roman"/>
          <w:sz w:val="28"/>
          <w:szCs w:val="28"/>
        </w:rPr>
        <w:t>Говорячи про взаємозв’язок між наукою про складність та меганаукою, варто зауважити, що меганаука не лише вивчає складні нелінійні системи, а також їх породжує. Прикладом такої складної нелінійної системи є NBICS-конвергенція. Абревіатура «NBICS-конвергенція» розшифровується як конвергенція нанотехнологій, біотехнологій, інформаційних технологій, когнітивних технологій, соціальних технологій в одну синергетичну єдність, яка постійно еволюціонує за рахунок взаємного проникнення на взаємовпливу усіх вищеперерахованих технологій. Як зазначає Лук’янець, в сучасній методологічній літературі абревіатура «NBICS» функціонує в якості своєрідного «бренду», що номінує найрізноманітніші комплекси, ансамблі, симбіози соціогуманітарних процесів. Якщо в одних сферах контекстах ця абревіатура позначає конвергенцію наук (технологій, інновацій), то в інших – конвергенцію людських можливостей, або – синергію і агоністику антропогенних процесів, або – конвергенцію соціально-природних сил [53, с. 74 - 80]. Трансгуманісти ототожнюють поняття  «NBICS-конвергенція» з неологізмом «Другий Ренесанс», а соціально-гуманітарні наслідки «Другого Ренесансу» вони вбачають в таких проектах  науково-технологічного перетворення глобального соціоприродного середовища проживання землян, як «коннектом людини», «протеом людини», «геном людини», «інформаційні технології» , «нанотехнології», «біотехнології» та ін. Перехід від науки модерну до меганауки трансгуманісти зазвичай пов’язують з такими подіями у фізичному та психологічному вимірах людської глобальної цивілізації, як:</w:t>
      </w:r>
    </w:p>
    <w:p>
      <w:pPr>
        <w:pStyle w:val="Style19"/>
        <w:numPr>
          <w:ilvl w:val="0"/>
          <w:numId w:val="11"/>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становленням шостого науково-технологічного укладу або індустрії 4.0;</w:t>
      </w:r>
    </w:p>
    <w:p>
      <w:pPr>
        <w:pStyle w:val="Style19"/>
        <w:numPr>
          <w:ilvl w:val="0"/>
          <w:numId w:val="11"/>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виникненням комп’ютерних мереж типу grid, хмарних обчислень, інтернету розумних речей;</w:t>
      </w:r>
    </w:p>
    <w:p>
      <w:pPr>
        <w:pStyle w:val="Style19"/>
        <w:numPr>
          <w:ilvl w:val="0"/>
          <w:numId w:val="11"/>
        </w:numPr>
        <w:spacing w:lineRule="auto" w:line="360"/>
        <w:ind w:left="0" w:firstLine="851"/>
        <w:rPr/>
      </w:pPr>
      <w:r>
        <w:rPr>
          <w:rFonts w:cs="Times New Roman" w:ascii="Times New Roman" w:hAnsi="Times New Roman"/>
          <w:sz w:val="28"/>
          <w:szCs w:val="28"/>
        </w:rPr>
        <w:t>створенням нових організмів, таких як генетично-модифіковані клітини (бактерії, рослини, тварини), а також нових матеріалів, таких як композитні матеріали, квантові кристали та ін.;</w:t>
      </w:r>
    </w:p>
    <w:p>
      <w:pPr>
        <w:pStyle w:val="Style19"/>
        <w:numPr>
          <w:ilvl w:val="0"/>
          <w:numId w:val="11"/>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використанням NBICS-технологічного обладнання для дослідження структури Всесвіту – від рівня кварків до рівня квазарів;</w:t>
      </w:r>
    </w:p>
    <w:p>
      <w:pPr>
        <w:pStyle w:val="Style19"/>
        <w:numPr>
          <w:ilvl w:val="0"/>
          <w:numId w:val="11"/>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створенням професійно-орієнтованих колективних суб’єктів соціокультурних практик з електронними органами комунального користування;  </w:t>
      </w:r>
    </w:p>
    <w:p>
      <w:pPr>
        <w:pStyle w:val="Style19"/>
        <w:numPr>
          <w:ilvl w:val="0"/>
          <w:numId w:val="11"/>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створенням комп’ютерно-медійних середовищ не лише для професійних, а й для конфесійних мережевих співтовариств.</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Дослідники феномену меганауки наголошують, що вона породжує такі небезпеки та загрози як:</w:t>
      </w:r>
    </w:p>
    <w:p>
      <w:pPr>
        <w:pStyle w:val="Style19"/>
        <w:numPr>
          <w:ilvl w:val="0"/>
          <w:numId w:val="13"/>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життєве середовище землян насичується небезпечними системами: генетично модифікованими бактеріями, рослинами та тваринами, новими хімічними сполуками, композитними матеріалами тощо;</w:t>
      </w:r>
    </w:p>
    <w:p>
      <w:pPr>
        <w:pStyle w:val="Style19"/>
        <w:numPr>
          <w:ilvl w:val="0"/>
          <w:numId w:val="13"/>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тілесність людини опиняється в матеріальному середовищі, яке інтенсивно змінюється внаслідок численних NBICS-технологічних революцій;</w:t>
      </w:r>
    </w:p>
    <w:p>
      <w:pPr>
        <w:pStyle w:val="Style19"/>
        <w:numPr>
          <w:ilvl w:val="0"/>
          <w:numId w:val="13"/>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індивідуальна й колективна психіка землян стає об’єктом маніпуляцій з використанням комп’ютерно-медійного середовища та мереж мобільної телефонії; </w:t>
      </w:r>
    </w:p>
    <w:p>
      <w:pPr>
        <w:pStyle w:val="Normal"/>
        <w:spacing w:lineRule="auto" w:line="360"/>
        <w:ind w:firstLine="851"/>
        <w:rPr/>
      </w:pPr>
      <w:r>
        <w:rPr>
          <w:rFonts w:cs="Times New Roman" w:ascii="Times New Roman" w:hAnsi="Times New Roman"/>
          <w:sz w:val="28"/>
          <w:szCs w:val="28"/>
        </w:rPr>
        <w:t>Іншими словами, сучасна академічна спільнота розглядає меганауку здебільшого як надзвичайно потужний генератор непередбачуваних інженерних проектів, здатних перетворювати фундаментальні підвалини антропосфери, соціосфери та ноосфери. В результатах реалізації меганаукових проектів сучасні філософи науки вбачають як величезні можливості для психофізичної еволюції людства, так і загрози для існування людини. Яскравим прикладом такої загрози є небезпека встановлення в багатьох країнах світу, особливо в Китаї, «цифрової диктатури» чи навіть «цифрової тиранії» - тоталітарного політичного режиму, який використовує нейронні комп’ютерні мережі та великі цифрові бази даних з метою тотального контролю над особистим життям громадян країни [122]. Цей ризик є, безперечно, одним з негативних наслідків процесу розвитку NBICS-технологій, який сьогодні значною мірою живиться за рахунок результатів сучасних меганаукових досліджень.</w:t>
      </w:r>
      <w:r>
        <w:rPr>
          <w:rFonts w:cs="Times New Roman" w:ascii="Times New Roman" w:hAnsi="Times New Roman"/>
          <w:color w:val="FF0000"/>
          <w:sz w:val="28"/>
          <w:szCs w:val="28"/>
        </w:rPr>
        <w:t xml:space="preserve"> </w:t>
      </w:r>
      <w:r>
        <w:rPr>
          <w:rFonts w:cs="Times New Roman" w:ascii="Times New Roman" w:hAnsi="Times New Roman"/>
          <w:sz w:val="28"/>
          <w:szCs w:val="28"/>
        </w:rPr>
        <w:t>Іншою суттєвою новітньою техногенною загрозою існуванню та благополуччю людства є бурхливий розвиток нанотехнологій. Прогрес в галузі нанотехнологій привернув увагу числених філософів та гуманітаріїв, про що свідчить поява в науковому дискурсі таких неологізмів, як «нанофілософія», «наноетика», «нанотех-герменевтика», «наноепістемологія», «наноантропологія» [18, с. 49]. Постання індустрії нанотехнологій надзвичайно актуалізує філософську проблему, яка сьогодні відома як дилема Коллінгріджа: якщо етичні оцінки робити до широкого впровадження інноваційних технологій, то виникнуть труднощі передбачення впливу цих інновацій на життя людства (та загалом біосфери), але якщо етичне оцінювання проводити тоді, коли новітні технології вже втілено в практику, то виникнуть труднощі з контролем їхнього впливу на життя людства (та загалом біосфери) [18, с. 53]. Розглядаючи питання породжених технологічним прогресом загроз, важко оминути також проблему обумовлених людською діяльністю кліматичних змін. Осмислення філософського аспекту цієї проблеми безпосередньо пов’язане з визначенням поняття справедливості. Наприклад, українська дослідниця комплексу філософських проблем, пов’язаних з кліматичною справедливістю, Т. В. Гардашук вбачає перспективу в застосуванні теорії справедливості Джона Ролза до врегулювання людських відносин, пов’язаних із забрудненням навколишнього середовища [17, с. 129-130]. Сьогодні можна з високою впевненістю стверджувати, що без повноцінного та всебічного осмислення філософсько-етичного аспекту проблеми забруднення людством навколишнього середовища будь-які спроби вирішити цю проблему будуть малоефективними принаймні в довготерміновій перспективі. Підсумовуючи усе вищезазначене, ми робимо висновок, що розвиток меганауки призвів до появи такої складної нелінійної системи, що еволюціонує на крайці хаосу, як NBICS-технологічна цивілізація.</w:t>
      </w:r>
    </w:p>
    <w:p>
      <w:pPr>
        <w:pStyle w:val="Normal"/>
        <w:spacing w:lineRule="auto" w:line="360"/>
        <w:ind w:firstLine="851"/>
        <w:rPr/>
      </w:pPr>
      <w:r>
        <w:rPr>
          <w:rFonts w:cs="Times New Roman" w:ascii="Times New Roman" w:hAnsi="Times New Roman"/>
          <w:sz w:val="28"/>
          <w:szCs w:val="28"/>
        </w:rPr>
        <w:t xml:space="preserve">Меганаука нерозривно пов'язана з NBICS-технологічною революцією: розвиток меганауки призвів до появи соціально-технологічної системи NBICS-цивілізації, а еволюція цієї складної системи тепер різнобічно впливає на еволюцію самої меганауки [57]. На думку Валентина Лук’янця, «…науково-технологічна діяльність епохи вибуху NBICS-технологій – це діяльність, яка спрямована на перетворення не тільки природних матеріалів, сил, енергій, але і сурогатних світів, створених людиною. Йдеться про такі світи, як: світ штучно створених молекул ДНК, синтезованих генів, геномів, вірусів, бактерій, генетично модифікованих рослин; світ наноструктур, композитних матеріалів і метаматеріалів; тканини Smart-мереж міжмашинної взаємодії; ансамбль інтелектуально-сенсорних систем...» [56]. В основі NBICS-технологічної революції, яка сьогодні поступово охоплює планету, лежить синергійна взаємодія технологій «нано», «біо», «інфо», «когно», «соціо» як компонентів багатовимірного коеволюційного процесу. Дослідник NBICS-технологій Кричевський демонструє спорідненість концепції NBICS з американським проектом CKTS, який розшифровується таким чином: конвергенція (С) знань (К) і технологій (Т) для користі суспільства (S). Ідеологи цього проекту Михаїл Роко та Вільям Сімс Байнбрідж визначають, що метою CKTS є взаємодія між різними дисциплінами, технологіями, спільнотами і областями людської активності для досягнення між ними конкуренції, синергії, інтеграції для користі суспільства [45]. На думку Кричевського, це визначення є достатньо широким, адекватним, благородним, щоб з ним могли погодитися всі розумні люди, незалежно від в расі, релігії і класової приналежності, оскільки воно стосується всіх та всього. А от реалізація цих благих намірів, на його думку, є надскладним завданням, яке пов’язано і з досягненнями, і з великими ризиками, як для кожного окремого члена сучасного суспільства, так і для окремих країн з різною політико-соціальною структурою. </w:t>
      </w:r>
    </w:p>
    <w:p>
      <w:pPr>
        <w:pStyle w:val="Normal"/>
        <w:spacing w:lineRule="auto" w:line="360"/>
        <w:ind w:firstLine="851"/>
        <w:rPr/>
      </w:pPr>
      <w:r>
        <w:rPr>
          <w:rFonts w:cs="Times New Roman" w:ascii="Times New Roman" w:hAnsi="Times New Roman"/>
          <w:sz w:val="28"/>
          <w:szCs w:val="28"/>
        </w:rPr>
        <w:t xml:space="preserve">Аналізуючи результати розвитку за концепцією CKTS, Роко та Байнбрідж порівнювали зміни, які відбуваються з людиною в 21-му столітті, з революцією в історії еволюції живої природи, яка пов’язана з виходом багато мільйонів років тому тварин з океану на сушу, що стала потенційно більш придатною (зміна клімату, формування материків, підвищення вмісту кисню в атмосфері, формування озонового шару та ін.) для життя тварин. Для рослин, які вміли самостійно виробляти кисень і полісахариди з вуглекислого газу за допомогою сонячної енергії, суша була й раніше придатною для життя. Тоді еволюція, за висловлюванням авторів, «запрограмувала» якісну, принципову трансформацію морських тварин спочатку в земноводних, а потім в мешканців суші, що відбулося шляхом заміни ластів на кінцівки, а зябрів – на легені. На це пішло дуже багато часу. Ідеологи CKTS вважають, що аналогічна еволюційна трансформація людини повинна відбуватися строго за контрольованою програмою, тобто шляхом керованої конвергенції всіх сфер життя людини з можливим істотним збільшенням тривалості життя людини, при одночасному посиленні її фізичних і розумових здібностей. Питання полягає лише в тому, чи може людство на теперішньому етапі свого психологічного, культурного та економічного розвитку взяти процес вищезазначеної трансформації під контроль. За думкою В. С. Лук’янця, NBICS-революції – це антропогенні катастрофо-зливові процеси, які породжуються в світі нелінійної складності внаслідок прискореного прогресу індустрії наукових знань [55]. Він зауважує, що конвергенція NBICS-революцій є більш фундаментальним соціокультурним процесом, ніж конвергенція NBIC-технологій. В такому розумінні, конвергенція NBIC-технологій – це всього лише наслідок конвергенції NBICS-революцій. Конвергенція ж NBICS-революцій трансформує не тільки меганауку, яка прогресує сьогодні як синергетичний трансдисциплінарний симбіоз (натуралістки, гуманітаристики та комп’ютівістіки), але й індустрію High-tech і High-hume, а також життєве середовище землян, їх колективну й індивідуальну психосоматику, нейросистему, інтелект, свідомість, підсвідомість, людську природу. В електронну епоху комунікаційно-обчислювальна інфраструктура, що створюється для комп'ютингу, грає роль «когнітивного вікна в майбутнє». Як демонструє В. С. Лук’янець, комп'ютинг каталізував когнітивно-лінгвістічну експансію таких неологізмів, як «digital avatar», «цифровий пристрій», «цифрове мистецтво», «цифровий мислеобраз», «тотальна оцифровка культурної спадщини», «оцифроване майбутнє», «оцифровані органи чуття» і т. п. Епітет «цифровий» в даному випадку характеризує не лише соціально значущу інформацію, представлену за допомогою засобів цифрового мови, а й планетарний дискурс, учасники якого в процесі спілкування використовують різноманітне цифрове обладнання: детектори, датчики, гіперкомпьютери, комп'ютерні мережі WWW (Internet) і WWG (Grid), відео-стіни, мобільні телефони, цифрові фотоапарати, диктофони і т. д. До того ж, як зазначає українська дослідниця нових та виникаючих наук та технологій (NEST) Гардашук Т. В., конвергентні технології дозволили сформуватися таким новим формам наукового мистецтва, як наномистецтво (наприклад, нанаскульптури й нанопейзажі) та біомистецтво (наприклад, мікробне мистецтво, трансгенне мистецтво, синтетична біологія, створення «наукових химер») [132, с. 142-152]. Іншими словами, людство створило такі технології, поява яких зараз ініціює бурхливі зміни у культурі самого людства. Тому, на нашу думку, питання про здатність людської планетарної цивілізації усвідомлено визначати напрямок науково-технічного прогресу та контролювати його темпи лишається відкритим. Таким чином, породжена меганаукою NBICS-технологічна революція сьогодні забезпечує необхідне середовище, в якому прогресує меганаука, причому розвиток меганауки є певною мірою неконтрольованим та непередбачуваним. </w:t>
      </w:r>
    </w:p>
    <w:p>
      <w:pPr>
        <w:pStyle w:val="Normal"/>
        <w:spacing w:lineRule="auto" w:line="360"/>
        <w:ind w:firstLine="851"/>
        <w:rPr/>
      </w:pPr>
      <w:r>
        <w:rPr>
          <w:rFonts w:cs="Times New Roman" w:ascii="Times New Roman" w:hAnsi="Times New Roman"/>
          <w:sz w:val="28"/>
          <w:szCs w:val="28"/>
        </w:rPr>
        <w:t xml:space="preserve">Яскравим прикладом меганауки як науки про складність є отримані у 2017 році результати ґрунтовного міжнародного дослідження під назвою «Кількісний історичний аналіз виявив єдину розмірність складності, яка структурує глобальні зміни людської соціальної організації» [170]. У цьому дослідженні взяли участь 53 авторитетні дослідники, які представляли 42 наукові установи з багатьох країн. З метою відповісти на питання, чи існують певні універсальні риси у соціальній структурі людських суспільств та чи існує певна подібність у еволюції цих структур, вчені створили базу даних археологічної та історичної інформації з 30 регіонів за останні 10 000 років. Аналіз виявив, що такі характеристики, як чисельність населення, економічний лад, особливості правління, особливості інформаційних систем, демонструють сильні еволюційні взаємозалежності одне з одним, а складність суспільств можливо якісно виміряти за допомогою розробленого параметру складності. Радикально міжнародний характер вищенаведеного дослідження еволюції складності людських суспільств є показовим прикладом меганауки як науки про складність.  </w:t>
      </w:r>
    </w:p>
    <w:p>
      <w:pPr>
        <w:pStyle w:val="Normal"/>
        <w:spacing w:lineRule="auto" w:line="360"/>
        <w:ind w:firstLine="851"/>
        <w:rPr/>
      </w:pPr>
      <w:r>
        <w:rPr>
          <w:rFonts w:cs="Times New Roman" w:ascii="Times New Roman" w:hAnsi="Times New Roman"/>
          <w:sz w:val="28"/>
          <w:szCs w:val="28"/>
        </w:rPr>
        <w:t xml:space="preserve">Наука про складність відіграє надзвичайно важливу роль в системі сучасних наук, має суттєве значення для реалізації як монодисциплінарних, так й трансдисциплінарних досліджень. Меганаука – це система сучасних наук, сучасна високотехнологічна міжнародна наука. Визначальна характеристика меганауки як сучасної науки полягає в тому, що меганаукові дослідження пов’язані з набуттям досвіду за допомогою надзвичайно коштовного експериментального устаткування, запуск якого в експлуатацію можливий лише шляхом залучення фінансових та організаційних ресурсів з боку багатьох національних держав. Наука про складність є важливим аспектом меганауки, без досліджень складності уявити меганауку неможливо. Меганаука ініціювала NBICS-технологічний прогрес, який в подальшому значно вплинув на подальшу еволюцію самої меганауки. Сучасні філософи науки здебільшого згодні з тим, що меганаука як суттєво збільшила когнітивно-перетворювальні можливості людства, так й ініціювала виникнення нових загроз, таких як цифровий авторитаризм. Яскравим прикладом меганауки як науки про складність є міжнародне трансдисциплінарне дослідження під назвою «Кількісний історичний аналіз виявив єдину розмірність складності, яка структурує глобальні зміни людської соціальної організації», результати якого було опубліковано у 2017 році. Отже, філософи науки роблять помилку, якщо вони зосереджують свою увагу виключно на методологічних понятійних системах чи математичних моделях, які застосовуються в науці про складність, але повністю забувають про високотехнологічне обладнання, методики збору даних чи наукові інституції, без яких годі й уявити будь-яке сучасне наукове дослідження складних систем.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b/>
          <w:sz w:val="28"/>
          <w:szCs w:val="28"/>
        </w:rPr>
        <w:t>Висновки до Розділу 1</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У розділі «Значення поняття складності для сучасної науки» було на основі аналізу визнаних сучасною науковою спільнотою визначень складності експліковано ключове для даної дисертації поняття складності. Завдяки аналізові динаміки складних систем було поглиблено розуміння феномену складності. Шляхом аналізу множини взаємовідношень між меганаукою як системою сучасних наук та наукою про складність було поглиблено уявлення про науку про складність.</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У підрозділі «Загальне поняття складності» було проведено порівняльний аналіз спроб науковців осмислити феномен складності. Було з’ясовано, що на сьогоднішній день поняття складності у міжнародному науковому дискурсі лишається певною мірою невизначеним. В результаті проведеного аналізу складність було визначено як характеристику структури системи, а структуру визначено як взаємовідношення між частками, що породжують властивості системи як цілого. У запропонованому розумінні складність структури системи тотожна поняттю ступеня організованості системи та визначається шляхом аналізу емерджентних властивостей. Емерджентні властивості визначено як такі властивості системи, які відсутні у підсистем обраного для аналізу рівня структури системи, оскільки їх породжено взаємовідношеннями між даними підсистемами. Важливо зауважити, що у вищенаведеному визначенні складності показники складності структури чи рівня організованості є так само відносними, як й відносним є виокремлення певної системи. Цей результат є важливим, оскільки в сучасному науковому дискурсі поняття складності подеколи зводиться або до фізичних властивостей елементів системи (наприклад, особливостей динаміки швидкості їхнього руху), або до фізичних властивостей системи як цілого (наприклад, особливостей динаміки її розміру).  </w:t>
      </w:r>
    </w:p>
    <w:p>
      <w:pPr>
        <w:pStyle w:val="Normal"/>
        <w:spacing w:lineRule="auto" w:line="360"/>
        <w:ind w:firstLine="851"/>
        <w:rPr/>
      </w:pPr>
      <w:r>
        <w:rPr>
          <w:rFonts w:cs="Times New Roman" w:ascii="Times New Roman" w:hAnsi="Times New Roman"/>
          <w:sz w:val="28"/>
          <w:szCs w:val="28"/>
        </w:rPr>
        <w:t xml:space="preserve">У підрозділі «Властивості динаміки складних систем» було з’ясовано, що системи зі складнішою структурою є більш схильними демонструвати нелінійну та хаотичну динаміку, ніж системи з відносно простішою структурою. Було роз’яснено, що неможливо адекватно дослідити нелінійну та хаотичну динаміку складної системи на основі методології, яка ґрунтується на традиціоналістських та фундаменталістських цінностях, оскільки така методологія за визначенням абсолютизує цінність понять лінійності та передбачуваності, за визначенням є екстраполяціоністською та детерміністською. Також було з’ясовано, що застосування поняття складності для характеризації фізичної динаміки є редукціонізмом. Останній висновок є важливим, оскільки в сучасному науковому дискурсі самоорганізацію та інші складні системні процеси подеколи зводять до феномену нелінійної фізичної динаміки.  </w:t>
      </w:r>
    </w:p>
    <w:p>
      <w:pPr>
        <w:pStyle w:val="Normal"/>
        <w:spacing w:lineRule="auto" w:line="360"/>
        <w:ind w:firstLine="851"/>
        <w:rPr/>
      </w:pPr>
      <w:r>
        <w:rPr>
          <w:rFonts w:cs="Times New Roman" w:ascii="Times New Roman" w:hAnsi="Times New Roman"/>
          <w:sz w:val="28"/>
          <w:szCs w:val="28"/>
        </w:rPr>
        <w:t xml:space="preserve">У підрозділі «Наука про складність в системі сучасних наук» було проаналізовано відмінності між наукою доби модерну та меганаукою як системою сучасних наук. Визначено, що меганаукова діяльність пов’язана з набуттям досвіду за допомогою такого експериментального обладнання, яке можливо сконструювати та ввести в експлуатацію лише шляхом поєднання зусиль багатьох національних держав. На основі вищенаведеної експлікації продемонстровано, що багатьох випадках поняття «меганаука» та «наука про складність» є тотожними, оскільки в сучасній меганауковій діяльності активно використовується системний підхід та поняття складності зокрема. Було розглянуто такі особливості меганауки, як значна частка трансдисциплінарних досліджень, масштабні проекти узагальнення всього наявного людського знання, міжнародний характер досліджень, вплив результатів меганаукових досліджень на розвиток високих технологій, а також вплив ініційованого меганаукою технологічного прогресу людської цивілізації на подальшу еволюцію меганауки. Було продемонстровано, що меганаука в багатьох своїх проявах є саме наукою про складність принаймні в тому сенсі, що вона вивчає системи зі складною структурою за допомогою надзвичайно складних технологічних пристроїв. Ці висновки є важливими для повноцінного розуміння науки про складність як суспільного явища, оскільки філософи науки часто концентрують свою увагу виключно на методологічних понятійних системах чи математичних моделях, які застосовуються в науці про складність, але забувають про високотехнологічне обладнання, методики збору даних чи наукові інституції, без яких годі й уявити будь-яке сучасне наукове дослідження складних систе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ОЛОГІЧНИЙ ПОТЕНЦІАЛ ІНТЕГРАЛЬНОГО ПІДХОД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2.1. Експлікація поняття інтегрального підходу</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Інтегральний підхід до інтерпретації досвіду – це такий підхід, який повноцінно поєднує різні способи інтерпретації отриманого в процесі людської (політичної, наукової, мистецької, підприємницької чи іншої) діяльності досвіду з метою досягнення найбільшого когнітивно-перетворювального потенціалу. У вужчому – суто науковому – розумінні, інтегральний підхід до різних способів інтерпретації досвіду – це така методологія аналізу отриманого в процесі наукової діяльності досвіду, яка враховує та повноцінно застосовує всі фундаментальні методи аналізу досвіду. Іншими словами, якщо розглядати інтегральний підхід у суто науковому розумінні, то він є альтернативою усім редукціоністським методологіям, альтернативою усім однобоким підходам до наукового пізнання. Під редукціоністською ми розуміємо таку методологію, в якій одні з методів інтерпретації або аналізу досвіду абсолютизуються, а інші зводяться до них. Методологічний редукціонізм означає нерозуміння дослідником принципових особливостей кожного з методів аналізу досвіду. У дослідницькій діяльності методологічний редукціонізм проявляється як використання певного методу інтерпретації наукових даних для отримання такого типу знання, який за допомогою цього методу отримати неможливо. Іншими словами, вчений, який використовує редукціоністську методологію, намагається отримати такий різновид концепції, теорії чи практики, який за допомогою обраного ним методу аналізу наукового досвіду отримати неможливо. Якщо ж вчений стоїть на інтегральних філософсько-методологічних позиціях, то він використовує лише ті методи, які адекватні поставленим цілям та ситуації загалом. Саме тому, як ми далі продемонструємо у цій дисертаційній роботі, інтегральна методологія є кращою методологію сучасної науки або меганауки, ніж редукціоністські методології.  </w:t>
      </w:r>
    </w:p>
    <w:p>
      <w:pPr>
        <w:pStyle w:val="Normal"/>
        <w:spacing w:lineRule="auto" w:line="360"/>
        <w:ind w:firstLine="851"/>
        <w:rPr/>
      </w:pPr>
      <w:r>
        <w:rPr>
          <w:rFonts w:cs="Times New Roman" w:ascii="Times New Roman" w:hAnsi="Times New Roman"/>
          <w:sz w:val="28"/>
          <w:szCs w:val="28"/>
        </w:rPr>
        <w:t xml:space="preserve">Наука – це сфера людського життя, пов’язана із специфічними – науковими – способами та засобами набуття досвіду. Хоча й немає одного загальновизнаного переліку наукових способів набуття досвіду, але неможливо уявити науку без лабораторних експериментів, а сучасну науку – без Великого адронного колайдера, телескопу «Габбл» чи детектора «LIGO» («Лазерна інтерферометрична гравітаційно-хвильова обсерваторія»). Тому науку ми первинно визначимо як сферу діяльності, пов’язану із способами та засобами набуття досвіду, що в сучасному суспільстві визнаються як наукові. Детальніше тему особливостей сучасного наукового способу набуття досвіду та основних відмінностей сучасної науки від науки доби Просвітництва в цій дисертації розкрито в підрозділі «Наука про складність в системі сучасних наук». Тут лише важливо зазначити, що на відміну від досвіду бізнесмена чи навіть поета, який вельми обмежений його приватним життям, досвід науковця має бути більш всеохопним, більш всезагальним, стосуватися не лише певного вузького колективу, а всього людства. Якщо виходити з такого розуміння науки, то лише люди, які володіють доступом до способів та засобів набуття достатньо загальнозначущого досвіду, можуть називатися науковцями. Важлива для цієї дисертації обставина полягає в тому, що науковці можуть використовувати різні підходи до інтерпретації отриманого наукового досвіду, різні методології аналізу зібраних наукою даних: як редукціоністські, так й більш інтегральні.   </w:t>
      </w:r>
    </w:p>
    <w:p>
      <w:pPr>
        <w:pStyle w:val="Normal"/>
        <w:spacing w:lineRule="auto" w:line="360"/>
        <w:ind w:firstLine="851"/>
        <w:rPr/>
      </w:pPr>
      <w:r>
        <w:rPr>
          <w:rFonts w:cs="Times New Roman" w:ascii="Times New Roman" w:hAnsi="Times New Roman"/>
          <w:sz w:val="28"/>
          <w:szCs w:val="28"/>
        </w:rPr>
        <w:t>Поняття «інтегральний підхід» у сучасну філософію науки ввів Кен Вілбер, але сам він не дав йому однозначного визначення. На сьогоднішній день не існує навіть загальноприйнятого розуміння сфери застосування інтегрального підходу, немає однозначного розуміння до чого застосовний інтегральний підхід у його найширшому розумінні (хоча імпліцитно розуміється, що до будь-якої області дослідження або людської діяльності) [29]. Поняття «інтегральний підхід» використовується не лише у дискурсі про об’єднання різних методів наукового пізнання, а ще й, наприклад, у дискурсах щодо примирення та взаємодоповнення науки і етики, науки і релігії, науки і мистецтва, науки і містицизму, науки і філософії, східної і західної культури, домодерного і модерного світоглядів. Оскільки поняття «інтегральний підхід» застосовується до дуже широкого кола дискурсів, ми вирішили первинно експлікувати сферу застосування інтегрального підходу як «різні способи інтерпретації досвіду». Таким чином, у цій дисертації мова буде йти саме про інтегральний підхід до різних способів інтерпретації досвіду.</w:t>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 інтегральним підходом до різних способів інтерпретації досвіду, або інтегральним підходом до різних методів пізнання, або інтегральною методологією, ми розумітимемо підхід, який враховує всі способи інтерпретації досвіду. Ми почнемо експлікацію поняття «інтегральний підхід до різних способів інтерпретації досвіду» з того, що розкриємо співвідношення між поняттями «інтерпретація» та «досвід». Одразу варто відмітити, що ці поняття нерозривно зв’язані, оскільки не існує інтерпретації без досвіду чи досвіду без інтерпретації, однак їх розрізнення є необхідним, оскільки можлива різна інтерпретація того самого досвіду чи однаковий підхід до інтерпретації різного досвіду. Продуктом інтерпретації досвіду, чи, іншими словами, аналізу досвіду є будь-яке знання: абстрактне філософське визначення, конкретна теорія, практична навичка. Немає жодного знання в свідомості людини, яке було б чисте від будь-якого досвіду, яке було б апріорним, навіть якщо це знання виражає той чи інший апріорний метод інтерпретації досвіду, метод пізнання. Саме тому будь-який метод пізнання є тотожним свідомості чи розуму людини та може бути адекватно виражений у дискурсивній площині лише в тому випадку, якщо буде вказано на умовність такого вираження. Також важливо зазначити, що свідомість здатна оперувати досвідом лише шляхом його інтерпретації: наприклад, неможливо запам’ятати досвід, а можливо – лише його інтерпретацію. Звісно, таке визначення досвіду та інтерпретації не є єдино можливим. Емпіристи зазвичай ототожнюють досвід і знання, а раціоналісти – процес інтерпретації та її результат, метод пізнання та саме знання. В якості прикладу суто емпіристського розуміння досвіду можна навести таке визначення з «Нової філософської енциклопедії» РАН: «Досвід зазвичай визначають як знання, що безпосередньо дано свідомості суб'єкта і супроводжується почуттям прямого контакту з пізнаваною реальністю – будь це реальність зовнішніх суб'єкту предметів і ситуацій (сприйняття) або ж реальність станів самої свідомості (уявлення, спогади, переживання і т.д.)» [75, с. 158]. Ще один яскравий приклад емпіризму – це концепція нечуттєвого сприйняття Гуссерля, а в якості прикладу раціоналістського розуміння інтерпретації чи методу пізнання можна навести кантівську концепцію апріорних категорій розсудку [75, с. 159]. Важливо зазначити, що прийнята в цій дисертації концепція інтерпретації та досвіду примиряє раціоналізм та емпіризм шляхом трансценденції самої суперечки між раціоналістами та емпіриками. Наша концепція інтерпретації та досвіду є вираженням саме інтегрального підходу до інтерпретації досвіду: «…емпірики використовують інтерпретацію в самому акті заперечення її важливості; крайні конструктивісти і релятивісти використовують універсальну істину для того, щоб універсально заперечувати її існування; крайні естетики використовують одну лише красу, щоб проголошувати моральну чесноту – і т.д., і т.ін. […] Замість цього інтегральний підхід намагається визнавати зерно істини в кожному з цих підходів – від емпіризму до конструктивізму, від релятивізму до естетизму – однак, позбавляючи їх претензій на роль єдино існуючої істини, він звільняє їх від властивих їм протиріч і як би знаходить кожному з них своє місце у справжній багатобарвній співдружності» [103, с. 62-63]. Іншими словами, інтегральний підхід являє собою щось глибше, ніж просто черговий компроміс у одвічній боротьбі між раціоналізмом та емпіризмом. Співдружність між раціоналізмом та емпіризмом в рамках інтегрального підходу забезпечується на основі розуму, який здатен приймати участь у концептуальних суперечках, але сам по собі вільний від них. Саме тому Кен Вілбер, провідний інтегральний філософ, формулює інтегральне бачення за допомогою наступних метафор: «…хто знає, можливо, у верхньої межі самого спектру свідомості ми – ви і я – зуміємо безпосередньо інтуїтивно осягнути розум якогось вічного Духа – Духа, який світиться в кожному «я», в кожному «ми» і в кожному «воно», який співає, як вітер, і танцює, як дощ. Духа, якого ми всією душею славимо кожним вимовленим словом, Духа, який говорить твоїми вустами і дивиться на світ твоїми очима, який відчуває цими руками і скаржиться цим голосом. Духа, який завжди любовно нашіптував нам на вухо: «Ніколи не забувай Добро, ніколи не забувай Істину, ніколи не забувай Красу». І інтегральне бачення – спроба слідувати саме цьому завіту зараз і в майбутньому» [103, с. 69]. Підсумовуючи усе вищесказане, варто зазначити, що, відповідно до прийнятої нами концепції інтегрального підходу, будь-яке знання є продуктом інтерпретації досвіду, а отже – залежить як від досвіду, так і від методології його інтерпретації, від свідомості чи розуму, що здійснює вищезазначену інтерпретацію. Поняття інтерпретації та досвіду пов’язані нерозривним семантичним зв’язком, а тому визначаються одне через одне. Розум породжує знання на основі чуттєвих даних, досвіду, тому неможливо оперувати ані розумом, оскільки розум сам виступає джерелом будь-якої мисленнєвої операції, ані «чистим» або непроінтерпретованим досвідом, оскільки розум здатен оперувати досвідом лише шляхом його інтерпретації, осмислення, перетворення у знання. Отже, методологія інтегрального підходу примирює раціоналізм та емпіризм за рахунок трансценденції обмеженостей цих підходів, а тому таке примирення є значно ґрунтовнішим за звичайний компроміс.  </w:t>
      </w:r>
    </w:p>
    <w:p>
      <w:pPr>
        <w:pStyle w:val="Normal"/>
        <w:spacing w:lineRule="auto" w:line="360"/>
        <w:ind w:firstLine="851"/>
        <w:rPr/>
      </w:pPr>
      <w:r>
        <w:rPr>
          <w:rFonts w:cs="Times New Roman" w:ascii="Times New Roman" w:hAnsi="Times New Roman"/>
          <w:sz w:val="28"/>
          <w:szCs w:val="28"/>
        </w:rPr>
        <w:t xml:space="preserve">У цій роботі під терміном «знання» ми розуміємо сукупність усіх інтерпретацій досвіду, які наявні у свідомості визначеного суб’єкта (біологічного або соціального) у визначений час. Іншими словами, поняття знання ми розглядаємо у максимально широкій інтерпретації, воно включає в себе математичні теореми, практичні навички експериментування у лабораторії, феномени як абстрактні визначення, фізичні теорії, критику літературного твору, етичні ідеали, логічні принципи і т. д. Наше розуміння знання є за своєю широтою співставним з таким визначенням знання, яке М. С. Бургін та В. І. Кузнєцов наводять у навчальному посібнику «Вступ до сучасної точної методології науки: структури систем знання»: «В першому наближенні можна вважати, що знання – це певне представлення всього чого завгодно в свідомості людини (в тому числі й самої свідомості)» [11, с. 5]. Іншими словами, обране нами визначення терміну «знання» дозволяє говорити про інтеграцію не лише знання наукової спільноти, а й навичок підприємців, стратегій політичних лідерів, настанов інструкторів медитації, творів поетів, етичних принципів політичних філософів і т.д. Саме тому це визначення робить нашу концепцію інтегрального підходу до інтерпретації досвіду достатньо широкою, щоб осмислити питання взаємодоповнення, діалогу та взаємозбагачення різних наукових дисциплін, прикладної та фундаментальної науки, науки та підприємницької діяльності, науки та медитації, науки та мистецтва, науки та політики.  </w:t>
      </w:r>
    </w:p>
    <w:p>
      <w:pPr>
        <w:pStyle w:val="Normal"/>
        <w:spacing w:lineRule="auto" w:line="360"/>
        <w:ind w:firstLine="851"/>
        <w:rPr/>
      </w:pPr>
      <w:r>
        <w:rPr>
          <w:rFonts w:cs="Times New Roman" w:ascii="Times New Roman" w:hAnsi="Times New Roman"/>
          <w:sz w:val="28"/>
          <w:szCs w:val="28"/>
        </w:rPr>
        <w:t xml:space="preserve">Представники інтегральної методологічної школи зазвичай виокремлюють чотири фундаментальні підходи до інтерпретації досвіду, або фундаментальні способи аналізу досвіду, або фундаментальні наукові методи [120], які ми в цій роботі позначатимемо як фізичний, системний, культурологічний та психологічний. Фізичний (або просторово-часовий, або формальний) підхід до пізнання має справу саме з формальною стороною знання, саме з феноменом просторо-часового континууму. Якщо ми досліджуємо вагу чи довжину об’єкта, його рух, випромінювання чи щільність – ми використаємо саме фізичний підхід до пізнання, фізичний спосіб інтерпретації досвіду. Важливо зауважити, що фізичний метод є застосовним як у природничих науках, таких як географія, так і у соціальних науках. Такі дисципліни, як демографія або економіка, здатні обходитися лише фізичним методом у своєму теоретизуванні. Але чи має цінність такий методологічний аскетизм, а якщо має, то чи повинен він компенсуватися тісною співпрацею з іншими дисциплінами – ці питання ми розберемо пізніше. Наступний підхід до пізнання у інтегральній методології – системний, або кібернетичний, або структурно-функціональний. Якщо ми досліджуємо системні характеристики емпіричного об’єкта: структурні рівні, функціональні зв’язки між елементами, режим організаційної еволюції тощо – то мова йде вже про використання другого, системного підходу. Системний підхід відкриває нам двері у світ структурних процесів, у світ функціональної взаємодії, який неможливо завести до світу фізичного руху, а тому й неможливо вивчити виключно фізичним методом. Такі феномени, як, наприклад, складність, неможливо дослідити виключно за допомогою формально-фізичного підходу, їхнє вивчення вимагає від дослідника володіти також і системним підходом. Про культурологічний підхід мова заходить тоді, коли ми замість об’єктивного методу використовуємо інтерсуб’єктивний метод дослідження. Культурологічний підхід відкриває нам світ етнокультурного різноманіття, світ волі та вибору, світ емоцій, намірів та думок. Культурологічний підхід працює як з усвідомленим вмістом свідомості, так і з неусвідомленим вмістом: навичками, символами, цілями, поняттями та загалом сенсами. Якщо ж ми хочемо вивчити не вміст свідомості суб’єкта, а саму свідомість: характер, інтелект, етичні цінності – це можливо зробити лише за допомогою четвертого, психологічного методу, лише шляхом психологічного підходу до пізнання. Іншими словами, психологічний метод відкриває нам світ інтелектуальних здібностей, цінностей, етичних поглядів, ментальностей та характерів – тобто, світ духовного. В нашій інтерпретації концепції «AQ» (абревіатура розшифровується як «all quadrants», тобто «усі квадранти»), запропонованої Кеном Вілбером, психологічний підхід розміщується у верхньо-лівому квадранті системи координат, культурологічний підхід – у нижньо-правому квадранті системи координат, а «об’єктивні» підходи: просторово-часовий та структурно-функціональний – розміщуються відповідно у верньо-правому та нижньо-правому квадрантах системи координат. Таким чином, інтегральна методологія, яка втілена у концепції «AQ», розрізняє та поєднує об’єктивний метод (позначається метафорою «Воно»), інтерсуб’єктивний метод (позначається метафорою «Ти») та суб’єктивний метод пізнання (позначається метафорою «Я»). Існує дуже багато графічних представлень концепції «AQ», але в цій роботі ми будемо спиратися на таке представлення, що наведено на рис.1.1. </w:t>
      </w:r>
    </w:p>
    <w:p>
      <w:pPr>
        <w:pStyle w:val="Normal"/>
        <w:rPr>
          <w:lang w:val="en-US" w:eastAsia="en-US"/>
        </w:rPr>
      </w:pPr>
      <w:r>
        <w:rPr>
          <w:lang w:val="en-US" w:eastAsia="en-US"/>
        </w:rPr>
        <w:drawing>
          <wp:inline distT="0" distB="0" distL="0" distR="0">
            <wp:extent cx="5941695" cy="35007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8" r="-5" b="-8"/>
                    <a:stretch>
                      <a:fillRect/>
                    </a:stretch>
                  </pic:blipFill>
                  <pic:spPr bwMode="auto">
                    <a:xfrm>
                      <a:off x="0" y="0"/>
                      <a:ext cx="5941695" cy="3500755"/>
                    </a:xfrm>
                    <a:prstGeom prst="rect">
                      <a:avLst/>
                    </a:prstGeom>
                  </pic:spPr>
                </pic:pic>
              </a:graphicData>
            </a:graphic>
          </wp:inline>
        </w:drawing>
      </w:r>
    </w:p>
    <w:p>
      <w:pPr>
        <w:pStyle w:val="Normal"/>
        <w:spacing w:lineRule="auto" w:line="360"/>
        <w:ind w:firstLine="851"/>
        <w:rPr>
          <w:rFonts w:ascii="Times New Roman" w:hAnsi="Times New Roman" w:cs="Times New Roman"/>
          <w:i/>
          <w:i/>
          <w:sz w:val="28"/>
          <w:szCs w:val="28"/>
        </w:rPr>
      </w:pPr>
      <w:r>
        <w:rPr>
          <w:rFonts w:cs="Times New Roman" w:ascii="Times New Roman" w:hAnsi="Times New Roman"/>
          <w:i/>
          <w:sz w:val="28"/>
          <w:szCs w:val="28"/>
        </w:rPr>
        <w:t>Рис. 1.1: Чотири фундаментальні методи наукового пізнання в концепції «AQ»</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Як роз’яснює концепцію «AQ» гарвардський доктор педагогічних наук Сюзан Кук-Гройтер, незважаючи на слово «всі» у фразі «всі квадранти», інтегральна методологія не претендує на те, що всього існує лише чотири можливі перспективи, лише чотири методи наукового пізнання. Але ці чотири перспективи універсальні і, таким чином, є невід’ємною частиною нашого існування. Найкращим доказом цієї універсальності, на думку Вілбера та Кук-Гройтер, є те, що займенники першої («Я»), другої («Ти») і третьої особи («Він» або «Воно») є у всіх основних мовах. Кук-Гройтер зауважує, що в англійській мові потрібно розрізняти дві форми займенника «Ти»: якщо «Ти» сприймається як об’єкт, то це означає його об’єктивацію й перетворення у «Воно». Іншими словами, займенник «Я» позначає мовця, займенник «Ти» – людину, з якою говорять, а займенник «Воно» – людину або об'єкт, про які ми говоримо. Тому Кук-Гройтер стверджує: «Щоб бути реальним «Ти» (у розумінні Мартіна Бубера, який протиставляв відношення «Я - Ти» відношенню «Я - Воно»), має бути живе міжособистісне спілкування: визнання інтерсуб’єктивного простору - визнання того, що я бачу тебе як тебе і ти бачиш мене як мене – і ми обидва бачимо і визнаємо один одного» [120, с. 5]. Таким чином, за Кук-Гройтер, я можу вивчати, наприклад, людину або шляхом системного аналізу її об’єктивної поведінки (об’єктивний підхід, займенник «Воно»), або шляхом культурологічного аналізу її комунікації чи самокоммунікації (інтерсуб’єктивний підхід, займенник «Ти»), або шляхом духовно-психологічного аналізу її інтелектуальних здібностей чи етичних цінностей, шляхом виявлення свідомісного підґрунтя її повідомлень, думок чи рішень (суб’єктивний підхід, займенник «Я»).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В нашій інтерпретації концепція «AQ» містить у собі критику трьох типів редукціонізму, які ми в цій роботі позначатимемо як фізичний редукціонізм – найбільш вульгарний та грубий тип редукціонізму, системний редукціонізм – менш грубий, та культурологічний редукціонізм – найбільш витончений редукціонізм. Кожен з трьох типів редукціонізму у запропонованій нами класифікації поділяється на два підтипи: нігілістичний та романтичний. Фізичний тип методологічного редукціонізму представляє собою зведення до феноменів верхньо-правого квадранту феноменів усіх інших квадрантів. Наприклад, редукцію феномену структурних змін об’єкта дослідження до феномену динаміки його форми, або редукцію феномену поведінки об’єкта до феномену його руху. Важливо, що фізичний редукціонізм може означати як фізичний нігілізм – цілковите заперечення системного, культурологічного та психологічного методів дослідження, так і фізичний романтизм – підміну системного, культурологічного та психологічного методів дослідження фізичним методом дослідження. Наприклад, питання складності структури об’єкта може бути як об’явленим беззмістовним з точки зору радикальних атомістів (фізичний нігілізм), так і підміненим питанням агрегатного стану, ваги чи форми об'єкта з точки зору радикальних холістів (фізичний романтизм) [40, с. 736-737]. Наступний, менш грубий, тип редукціонізму –  системний. Він полягає у зведенні усіх феноменів лівих квадрантів до феноменів нижньо-правого квадранту, зведенні усіх суб’єктивних та інтерсуб’єктивних характеристик до об’єктивних характеристик. Мова, культура, життєва унікальність, характер, погляди – все ці реалії редукуються до явищ структури, функцій, об’єктивної поведінки, соціальної взаємодії тощо. Знову ж таки, варто відрізняти нігілістичний підтип системного редукціонізму, який повністю заперечує феномени волі та свідомості (радикальний матеріалізм), від романтичного підтипу, який видає певні характеристики поведінки системи за характеристики її мотивів чи цінностей (радикальний ідеалізм). Яскравим прикладом системного нігілізму є більшовистська комуністична ідеологія, яка зводила усе суспільне життя до боротьби між різними соціальними класами (класової структури суспільства), а яскравим прикладом системного романтизму – расистська ідеологія, сутність якої полягала у підміні психології фізіологією (теорією про генетичні відмінності між різними етносами, яка переважно складалася з хибних уявлень про т. зв. «раси»). Сутність третього, найбільш витонченого, типу редукціонізму – культурологічного полягає в зведенні усіх феноменів верхньо-лівого квадранту до феноменів нижньо-лівого квадранту, усіх «суб’єктивних» характеристик до «інтерсуб’єктивних» характеристик. Ідентичності, світогляди, цінності, характери – все це зводиться до знаків та значень, до етнічної культури, до вживаної системи визначень, до усвідомлених та неусвідомлених рішень, намірів та емоцій, до розподілу влади, до особистої та колективної пам’яті. Іншими словами, феномени свідомості зводяться до феноменів культури. Аналогічно до попередніх випадків, у випадку культурологічного методологічного редукціонізму важливо розрізняти такі його підтипи, як культурологічний нігілізм та культурологічний романтизм. Сутність к культурологічного нігілізму полягає в тому, що дослідник повністю заперечує будь-які психологічні феномени та обмежується у своїх дослідженнях виключно культурологічним методом, а сутність культурологічний романтизму полягає в тому, що феномени культури видаються за психологічні феномени. В якості прикладу культурологічного нігілізму можна навести постмодерністську філософію Фуко та Дерріда [71, с. 297-298], а в якості культурологічного романтизму – метафізичні погляди Фіхте та Гегеля [70, с. 541-545]. Якщо підсумувати все вищесказане, то концепція «AQ» містить в собі критику трьох типів редукціонізму: фізичного, системного та культурологічного, причому кожен з цих типів поділяється на два підтипи: нігілістичний та романтичний. Отже, в кінцевому підсумку концепція «AQ», в нашому розумінні, містить в собі критику шістьох різновидів редукціонізму.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Між нашим формулюванням концепції «AQ» та тим формулюванням, яке висуває лідер сучасного інтегрального руху – Кен Вілбер, є деякі формальні відмінності, хоча за сенсом вони дуже подібні. У запропонованій нами схемі чотирьох квадрантів немає позначень «індивідуальний», «колективний», «внутрішній» та «зовнішній», бо вони, на нашу думку, слугують цілям, які мають вельми опосередковане відношення до змісту та завдань нашої дисертації [102, с. 132-137]. Окрім цього, запропоноване нами формулювання концепції «AQ» гарно узгоджується як з новішою вілберівською концепцією «чотирьох квадрантів та вісьмох зон» [180, c. 718-720], так і з його більш ранньою концепцією «Гнізда буття» [104, с. 27, 243-303], а тому краще відображує характер інтегральної філософії. Ще одна формальна відмінність полягає у кількості різновидів редукціонізму, для критики яких застосовується концепція AQ: якщо в різних працях Вілбер виділяє від двох [102, с. 199] до чотирьох типів [101, с. 149], а його критика романтизму («табір Еко») та нігілізму («табір Его») слабко пов’язана з його критикою редукціонізму [102, с. 435-463], то в цій роботі ми виділяємо три типи редукціонізму, а також виокремлюємо нігілістичний та романтичний підтип у кожному з цих трьох типів. В результаті такого впорядкування критики Вілбера, яка ґрунтується на концепції «AQ», ми отримуємо критику шістьох різновидів редукціонізму на основі значно стрункішої за формою концепції «AQ».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У даній дисертації поняття «інтегральний підхід до різних способів інтерпретації досвіду» розглядається як антитеза таким редукціоністським підходам до інтерпретації досвіду, як фізикалізм, сцієнтизм, раціоцентризм, європоцентризм, монодисциплінарна замкненість наукового дослідження, монологічність наукової парадигми. Саме тому важливо розрізнити редукціонізм як методологію від редукції як акту побудови спрощеної теорії. Таке розрізнення є дуже важливим, оскільки інтегральна методологія означає не тотальну відмову від побудови редукціоністських теорій, а лише розуміння обмеженості та неповноцінності таких теорій. Відомий радянський біолог та філософ О. О. Любищев сформулював цю думку наступним чином: «Якщо редукціоністи схильні стверджувати, що лише на шляху редукционизму можна досягти рішучих успіхів в науці, то ірредукціоністи зовсім не схильні претендувати на монополію. Вони визнають повністю все успіхи редукціоністов, але вважають, що в різних областях буття або на різних рівнях можуть мати значення кінцеві реальності, які неможливо звести одну до одної» [59, с. 246]. Таким чином, протилежністю інтегрального підходу є не сам по собі феномен редукції, а виключно редукціоністські методології аналізу досвіду, які здатні породжувати лише редукціоністські теорії.  </w:t>
      </w:r>
    </w:p>
    <w:p>
      <w:pPr>
        <w:pStyle w:val="Normal"/>
        <w:spacing w:lineRule="auto" w:line="36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нтегральний підхід до різних способів інтерпретації досвіду, інтегральна методологія наукового пізнання не є тотожною жодній дисципліні, жодній області досліджень. Буде помилкою стверджувати, що психологія сама по собі є більш інтегральною дисципліною, ніж, наприклад фізика: будь-який тип методологічного редукціонізму однаково можливий в будь-якій області досліджень, він може виникнути навіть в таких трансдисциплінарних галузях науки, як біосеміотика чи нейрофеноменологія. Важливо пам’ятати, що сам по собі інтегральний підхід, як і всі типи редукціонізму, є методологію дослідження, а не певною дисципліною. Іншими словами, інтегральна методологія наукового пізнання є трансцендентною по відношенню до дисциплінарного поділу науки, а тому застосовна в будь-якій дисципліні. Наприклад, застосувавши інтегральний підхід біолог зможе визначити питання, на які неможливо відповісти за допомогою доступного йому дослідницького інструментарію, а отже – зможе визначити напрямки співпраці з представниками інших галузей науки. Таким чином, інтегральний підхід до різних способів інтерпретації досвіду є трансцендентним по відношенню до будь-якої дисципліни.  </w:t>
      </w:r>
    </w:p>
    <w:p>
      <w:pPr>
        <w:pStyle w:val="Normal"/>
        <w:spacing w:lineRule="auto" w:line="360"/>
        <w:ind w:firstLine="851"/>
        <w:rPr/>
      </w:pPr>
      <w:r>
        <w:rPr>
          <w:rFonts w:cs="Times New Roman" w:ascii="Times New Roman" w:hAnsi="Times New Roman"/>
          <w:sz w:val="28"/>
          <w:szCs w:val="28"/>
        </w:rPr>
        <w:t>З точки зору інтегральних філософів наука та політика, наука та бізнес, наука та освіта, наука та мистецтво – всі ці сфери людської культури є взаємодоповнювальними по відношенню одна до одної, а їхнє співробітництво здатне призвести до їхнього взаємозбагачення. Також інтегральний підхід стверджує, що культурні надбання східної цивілізації та західної цивілізації не виключають одне одного, а, навпаки, можуть бути гармонійно поєднаними. Інтегральний підхід не передбачає знищення відмінностей, диференціації між наукою та мистецтвом, Сходом та Заходом, але шукає можливості їхнього діалогу, їхнього примирення. Іншими словами, інтегральний підхід до науки, етики, естетики, містицизму, релігії, філософії, різних наукових дисциплін та культур різних епох – це шлях визнання цінності кожної сторони людського життя та кожної етнокультурної особливості, шлях трансценденції будь-якого обмеженого бачення світу. Таке розуміння інтегрального підходу є близьким за духом до інтегрального підходу Кена Вілбера. Згідно з Володимиром Майковим, підхід Кена Вілбера до інтеграції різних областей пізнання та людської діяльності включає в себе три етапи [60]. На першому етапі Вілбер знаходить такий рівень абстракції, на якому різні підходи, які зазвичай конфліктують один з одним, досягають згоди, та виділяє таке твердження, яке він називає «орієнтовним узагальненням» або «твердим висновком». Таким чином він розглядає всі області людського знання і в кожному випадку вибудовує серію «здорових і надійних орієнтовних узагальнень». На другому етапі Вілбер розташовує ці істини у вигляді ланцюжка висновків, які частково перекриваються один з одним, та починає шукати когерентну систему знання (або людської діяльності), яка здатна увібрати в себе (або реалізувати в житті) найбільшу кількість вищезазначених істин. На третьому етапі Вілбер використовує отриману систему, яка увібрала в себе найбільшу кількість орієнтуючих узагальнень, для критики вужчих підходів. Майков дає таку характеристику Кена Вілбера: «…це людина, яка вступила на тяжкий шлях розмови з ученими, філософами, гуманітаріями, практиками усіх областей, кожен з яких живе «в своєму болоті» і нічого не бачить за межами свого світу. Вілбер звернувся одночасно до них до всіх з тим, щоб допомогти, об'єднати, навчити комунікувати, щоб пояснити: «Та ні ж, світ є набагато більшим, та той, кого ти вважаєш своїм ворогом, насправді твій найкращий помічник. Ви всі робите одну велику справу»» [60]. Таким чином, інтегральний підхід Кена Вілбера – це щось більше, ніж концептуальна рамка, яка механічно впорядковує людське знання. Інтегральний підхід, який застосовує Кен Вілбер, це шлях визнання цінності усіх сфер людського життя, шлях постійного пошуку взаєморозуміння, взаємодоповнення та взаємозбагачення.</w:t>
      </w:r>
    </w:p>
    <w:p>
      <w:pPr>
        <w:pStyle w:val="Normal"/>
        <w:spacing w:lineRule="auto" w:line="360"/>
        <w:ind w:firstLine="851"/>
        <w:rPr/>
      </w:pPr>
      <w:r>
        <w:rPr>
          <w:rFonts w:cs="Times New Roman" w:ascii="Times New Roman" w:hAnsi="Times New Roman"/>
          <w:sz w:val="28"/>
          <w:szCs w:val="28"/>
        </w:rPr>
        <w:t xml:space="preserve">Шон Есбьорн-Гаргенс – доктор філософії, один з лідерів інтегральної філософської школи, стверджує, що інтегральна методологія здатна пов'язати між собою значні відкриття з усіх основних галузей людського знання, зокрема з природних та соціальних наук, з мистецтва та гуманітарних наук. Він наводить дані, згідно з якими інтегральна методологія застосовується більш ніж в тридцяти п’яти різних наукових і професійних областях: в мистецтві, охороні здоров'я, управлінні організаціями, екології, економіці, психотерапії, юриспруденції та фемінізмі, що, на думку Есбьорн-Гаргенса, свідчить про її універсальний характер [127]. Есбьорн-Гаргенс вважає, що оскільки інтегральна методологія систематично включає нові сторони буття і встановлює взаємозв'язок між ними набагато ретельніше, ніж будь-який інший із сучасних методів оцінки та прийняття рішення, вона потенційно може стати найбільш успішною при вирішенні складних проблем, з якими стикаються люди у двадцять першому столітті. Для того, щоб проілюструвати евристичний потенціал інтегральної методології, Есбьорн-Гаргенс наводить наступний приклад застосування концепції «AQ»: «Припустимо, я вирішив, що мені потрібно купити квіти для саду та подумав: «Я хочу сходити в розплідник». Відповідно до інтегральної системи, ця думка та пов'язана з нею дія (тобто поїздка в квітковий магазин і покупка троянд) мають, щонайменше, чотири аспекти, жоден з яких не можна відкинути, оскільки вони виникають одночасно (тетра-виникають) і впливають один на одного. По-перше, існує моя особиста думка і те, як я її переживаю (наприклад, подумки підраховую, скільки часу піде на поїздку; відчуваю радість від покупки або переживаю з приводу того, скільки вона мені коштуватиме). Ці переживання сформовані психічними структурами і фізичними відчуттями, що відноситься до верхньо-лівого квадрату. У той же час, існує унікальна комбінація нейронної активності, хімічних процесів в головному мозку і тілесних станів, які супроводжують як саму думку, так і будь-яку обумовлену нею дію (наприклад, те, що я вдягаю пальто, сідаю в машину). Ці дії пов'язані з різноманітними мозковими процесами і з фізіологічної активністю тіла, що відносяться до верхньо-правого квадрату. Також існують екологічні, економічні, політичні та соціальні системи, які забезпечують розплідник товарами для продажу, визначають ціну на квіти і т.д. Ці системи взаємопов'язані між собою за допомогою світових ринків, державних законів і екології, що відносяться до нижньо-правого квадрату. Крім того, є культурний контекст, від якого залежить, що саме я буду розуміти під словом «розплідник»: ринок під відкритим небом, великий торговий ряд або маленький торговий кіоск в алеї. Також, цей культурний контекст визначає різноманітні значення і культурно прийнятні взаємодії, що відбуваються між людьми в розпліднику. Ці культурні аспекти пов'язані з поглядами з нижньо-лівого квадрату» [127]. Проаналізувавши таким чином акт купівлі квітів, Есбьорн-Гаргенс доходить висновку, що для повноцінного розуміння змісту і походження думки «я хочу з'їздити в розплідник», недостатньо її пояснення виключно в термінах психології (верхньо-лівий квадрат), або нейробіології і фізіології (верхньо-правий квадрат), або соціальної та економічної динаміки (нижньо-правий квадрат), або культурного значення (нижньо-лівий квадрат). Тому Есбьорн-Гаргенс стверджує, що наше розуміння буде повноцінним лише у випадку, якщо ми візьмемо до уваги кожну з цих чотирьох областей, або, іншими словами, якщо ми застосуємо кожен із фундаментальних способів інтерпретації досвіду.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Ми щойно розібрали інтелектуальний аспект інтегрального підходу, але для виконання поставлених у цій дисертації завдань важливо також осмислити його моральний аспект. Оскільки мораль вчених значно впливає на результати їхньої наукової діяльності, то будь-яка філософія пізнання, у якій відсутня експлікація моральних орієнтирів, буде неповною, а отже – не матиме права називатися інтегральною. Лідер інтегрального руху Кен Вілбер у своїх роботах розрізняє два типи особистісного росту або духовного розвитку: «пробудження», яке Вілбер у своїх роботах пов’язує переважно з лінією інтелектуального розвитку, та «дорослішання», яке Вілбер у своїх працях пов’язує переважно з лінією морального розвитку [99, с. 22-34, 287-290]. Вілбер шляхом творчого осмислення філософсько-психологічного спадку Жана Гебсера, Лоуренса Кольберга, Клера Грейвза та багатьох інших дослідників виокремив сім рівнів морального розвитку: архаїчний (інфрачервоний), магічно-плем’яний (пурпуровий), магічно-міфічний (червоний), міфічно-традиційний (бурштиновий), раціональний модерністський (помаранчевий), плюралістичний постмодерністський (зелений), інтегральний (бірюзовий). Якщо дещо узагальнити цю модель, то можливо виділити три основні типи совісті або морального регулятиву, яким може керуватися сучасна людина в ситуаціях життєвого вибору: традиція («інфрачервоний», «пурпуровий» та «червоний» рівні), релігія («бурштиновий» та «помаранчевий» рівні) та ідеологія («зелений» та «бірюзовий» рівні). Або, іншими словами, у своєму морально-етичному розвитку людина може проходити через три основні стадії: традиціоналізм, фундаменталізм та гуманізм. Відповідно до цієї класифікації, наукові спільноти та окремі вчені можуть відрізнятися між собою за ціннісними системами, яким вони слідують. Для традиціоналіста в його науковій діяльності найвищою цінністю є певна практика – система навичок, алгоритм дій, посадова інструкція. Для фундаменталіста в його науковій діяльності найвищою цінністю є певна теорія – картина світу, система математичних формул, система тверджень. Для гуманіста в його науковій діяльності найвищою цінністю є певна філософія – феноменологія, онтологія, система абстрактних визначень. Звісно, виявлення справжнього рівня морального розвитку вченого – надзвичайно складне завдання, оскільки люди з низькими (его-, соціо-, етноцентричними та конкретними) цінностями зазвичай намагаються вдати, ніби вони сповідають більш високі (космоцентричні та абстрактні) цінності [38, с. 30–34]. Але, незважаючи на складність її застосування, наведена вище класифікація наочно демонструє, що мораль вчених може значно впливати на результати їхньої наукової діяльності. Наприклад, ймовірність того, що інженер-дослідник, який за рівнем морального розвитку є традиціоналістом, здійснить грандіозний винахід, є відносно малою. Оскільки зазвичай винаходження інноваційної практики – технічної чи соціальної – потребує від вченого тривалий час діяти поза межами будь-яких усталених практик, що часто пов’язано з різноманітними ризиками, то егоїстичний, конформний та прив'язаний до певної методики вчений навряд чи зважиться на подібний крок. Але якщо інженер-дослідник з вищенаведеного прикладу раптом переживе моральне переродження та перетвориться з традиціоналіста у фундаменталіста, то, особливо якщо предметом його віри стане визнана міжнародною науковою спільнотою теорія, з певною ймовірністю його мотивація до винахідництва значно збільшиться. Оскільки вчений-фундаменталіст в моральному плані ідентифікує себе не з певною практикою (стародавньою чи новою традицією), а з певною теорією (релігійною чи неорелігійною вірою), то він прагне нескінченно вдосконалювати свою практику відповідно до вимог своєї теорії. Тому, за інших рівних умов, релігійна чи неорелігійна віра більшою мірою сприяє прогресу у прикладних науках, ніж моральна відданість старим чи новим традиціям. Але як традиціоналізм, так і фундаменталізм, за інших рівних умов, меншою мірою сприяють прогресу фундаментальної науки, ніж абстрактні гуманістичні цінності. Слідування абстрактним цінностям спонукає вченого постійно вдосконалювати свою теорію відповідно до вимог своєї логіки або онтології, навіть якщо для цього йому знадобиться, подібно до платонівського Сократа, визнати своє тотальне незнання, або, подібно до Гайдеггера, зануритися у «світлу ніч жахаючого Ніщо» [106, с. 103-104, 482-485; 110, с. 35]. Повноцінний інтегральний підхід, в нашому розумінні, можливий лише на основі цінностей «інтегрального» («бірюзового») рівня моральноого розвитку, лише на основі цінностей радикального гуманізму. Яскравим втіленням таких цінностей, на нашу думку, є філософія Річарда Рорті, який вів відчайдушну боротьбу з поняттям «реальності» або «дійсності», критикував «репрезентативізм» або «філософію дзеркала природи» [106, с. 557]. Багато його емпіристських та нігілістських формулювань та суджень, звісно, є несумісними з духом інтегрального підходу, але важко сперечатися з тим, що поняття «реальність» шкодить науково-теоретичному прогресові, заважає науці еволюціонувати шляхом періодичної зміни парадигм, теоретичних тверджень, математичних формул. Поняття «реальність» є породженням наукової етики, яка абсолютизує цінність теорії, оскільки «реальним» може бути лише конкретне твердження, а до абстрактного визначення, яке виражає певну методологію пізнання, застосувати характеристику «реальності» або «дійсності» можливо лише умовно. Таке знецінення філософії та методології науки, звісно, лише негативно впливає на теоретичний прогрес, який є основною ознакою фундаментальної науки. Внаслідок відданості вчених догматичним цінностям навіть експериментальні дані, які вочевидь суперечать загальновизнаним теоріям, можуть тривалий час ігноруватися світовою науковою спільнотою. Наприклад, багато сучасників Галілея ігнорували отримані ним за допомогою телескопа дані та безпідставно відкидали його теорію плям на Сонці, оскільки ця теорія суперечила їхній теорії про досконалість небесних тіл, в яку вони сліпо вірили. Навіть в двадцятому столітті багато відомих хіміків та біологів заперечували теорію періодичних авто-каталітичних хімічних реакцій лише тому, що подібні процеси не вкладалися в межі наявних хімічних теорій, відповідно до яких хімічні реакції за відсутності зовнішнього впливу повинні протікати монотонно в часі [16, с. 135]. Якщо підсумувати усе вищесказане, то інтегральна методологія інтерпретації досвіду включає в себе як інтелектуальні стандарти, втіленням яких є концепція AQ включно з критикою шістьох різновидів редукціонізму, так і моральні стандарти, втіленням яких концепція морального розвитку людини. Інтегральний підхід до різних способів інтерпретації досвіду можливий лише на основі радикально-гуманістичних або «інтегральних» («бірюзових») цінностей, які у сфері фундаментальної науки сприяють нескінченому прогресові: зміні парадигм, теоретичним революціям, відкриттям.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Досить детальну характеристику морального аспекту інтегрального підходу дають Роланд Бенедіктер (Європейський центр Стенфордського університету) та Маркус Молц  (Люксембурзький університет) у роботі «Становлення неоінтегративних світоглядів: у напрямку раціональної духовності для планетарної цивілізації, яка виникає?» Дослідники стверджують, що «…у сучасній констеляції західноєвропейської півкулі спостерігається значне зростання «духовно» інформованих парадигм, які водночас стверджують, що вони є «раціональними». Хоча ці парадигми іноді вдаються до неоднозначного тлумачення концепцій «духовності» і «раціональності», мають дуже різноманітні властивості, часто протиставляють себе одна одній та відрізняються за характером, можна сказати, що їх об'єднує, в більшості випадків, прагнення бути інтегративними, холістичними та інтегральними. Цими термінами позначається спроба примирити духовність та раціональність, трансценденцію та секуляризм, а також «реалізм» та «номіналізм», причому їхньою метою є формування у західній цивілізації більш збалансованого світогляду в порівнянні з тими, які нам були доступні до сьогоднішнього дня і в більшості своїй схилялися або до секулярного номіналізму – з одного боку, або до релігійного трансценденталізму – з іншого» [118, с. 29]. Приставку «нео» у терміні «неоінтегративні світогляди» автори використовують для того, щоб наголосити на відмінності пост-постмодерних інтегративних світоглядів від ідеологічних проектів інтеграції доби модерну.  Молц та Бенедіктер стверджують, що «…терміни «інтегральне», «інтегративне», «всевключне» або «холістичне», хоча вони і не цілком тотожні у своїх значеннях, інтелектуальній спрямованості і основоположних концепціях, здійснили смисловий перехід від опису уявного цілого, яке заявляє про легітимність одних світоглядів, заперечує достовірність інших і примушує до уніформної єдності (як було в «першому» модерні), до прагнення включати все більшу кількість можливих точок зору на одну й ту ж проблему або питання, навіть якщо ці точки зору можуть перебувати в конфлікті один з одним […] Це зрушення в розумінні інтегрального (та відповідних концепцій) можна було б з повними на те підставами описати як перехід від одномірності до багатомірності і від авторитарності до плюралізму…» [118, с. 30]. Якщо коротко резюмувати все вищесказане, то неоінтегративні підходи, як їх розуміють Молц та Бенедіктер, ставлять собі за мету досягти єдності людської свідомості (в тому числі й методологічної свідомості) без використання «тоталітарних» методів, що свідчить про їх духовний характер. Іншими словами, неоінтегративні світогляди є духовними чи містичними, оскільки вони претендують бути цілісними світоглядами в повному модерністському сенсі, але без характерного для модерністських світоглядів примусу до однаковості, без виключення чи утиску жодної перспективи, жодної фундаментальної сфери людського життя. У своїй роботі дослідники демонструють, що сьогодні активно розвиваються та поширюються світогляди, які є інтегрально-аперспективними, транскультурними, транснаціональними, трансрелігійними та пост-постмодерними. Молц та Бенедіктер стверджують, що формування неоінтегративних світоглядів є невід’ємною складовою процесу постання першої в історії людства планетарної цивілізації, про яку багато писали такі інтегральні теоретики, як Дженніфер Гідлі [134]. Автори говорять, що багато неоінтегративних світоглядів сьогодні взаємодоповнюють один одного (утворюючи складну мережу), інші – конкурують між собою, а треті – існують вільно та незалежно один від одного. Отже, якщо коротко узагальнити зміст розглянутої вище роботи, то Молц й Бенедіктер розглядають містично-духовні світогляди як альтернативу редукціоністським модерним та постмодерним світоглядам, а інтегральний підхід розуміють як поєднання мудрого містично-духовного інтелекту та гуманістичної (раціональної, критичної) моралі.</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Запропонована в цій дисертації концепція інтегрального підходу до різних способів інтерпретації наукового досвіду або інтегральної методології аналізу досвіду з формальної точки зору дещо відрізняється від усіх попередніх концепцій інтегрального підходу, а тому є авторською, але вона виражає дух інтегрального руху та основні сенси, які інтегральні мислителі втілюють у своїх схемах та формулюваннях. Ми визначаємо інтегральну методологію науки як таку методологію інтерпретації досвіду, що включає в себе чотири фундаментальні методи інтерпретації досвіду, які ми позначаємо як фізичний, системний, культурологічний та психологічний. Науку ми визначаємо як таку сферу людської діяльності та людської культури, що пов’язана із такими способами та засобами набуття досвіду, які достатньою мірою гарантують загальнолюдську значущість отримуваного досвіду, а тому визнаються людством як наукові. Ми демонструємо, що інтегральний підхід трансцендує усі суперечності між емпіризмом та раціоналізмом, та, за рахунок цього, примірює між собою ці підходи. Як ми роз’яснили вище, інтегральна методологія є альтернативою по відношенню до таких методологій, як фізичний редукціонізм (фізичний нігілізм та фізичний романтизм), системний редукціонізм (системний нігілізм та системний романтизм), культурологічний редукціонізм (культурологічний нігілізм та культурологічний романтизм). Інтегральний підхід є кращою за всі редукціоністські підходи методологією сучасної науки, оскільки лише інтегральна методологія включає в себе всі основні різновиди феноменів: фізичні, системні, культурологічні та психологічні, а тому тільки на основі інтегральної методології можливо побудувати повну теорію певної події та врахувати всі значущі фактори. Навіть якщо дослідник потребує для подальшого використання максимально спрощену теорію, йому все одно необхідна інтегральна методологія для того, щоб зроблене ним спрощення було коректним. Також в результаті осмислення концепції інтегрального підходу ми дійшли висновку, що повноцінне застосування інтегральної методології потребує відданості радикально-гуманістичній моралі, яка найбільш сприяє прогресу у прикладній та фундаментальній науці.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2.2. Філософські предтечі інтегрального підходу</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Сучасний дослідник часто стикається з проблемою дисциплінарного та термінологічного розколу методології науки, з проблемою внутрішніх протиріч методологічного дискурсу, які часто гальмують або роблять неможливим процес наукового пізнання. Для розробки комплексної стратегії наукового дослідження вченому недостатньо просто вміти використовувати багато методів пізнання, йому потрібно ще й мати певну методологією, певне розуміння того, коли, як і які методи доцільно застосувати. Іншими словами, дослідник може виробити якусь стратегію наукового дослідження тільки на основі тієї чи іншої методології [27]. Звідси очевидно, що будь-яке дослідження спирається на ту чи іншу філософсько-методологічну позицію, яка значною мірою визначає як процес дослідження, так і отриману в кінцевому підсумку теорію (тобто результат дослідження). Але якщо взята за основу філософсько-методологічна позиція є розколотою внутрішньою суперечкою, то в такій ситуації ми матимемо справу з антиномічним розколом методології наукової діяльності. Сучасний дослідник надзвичайно часто стикається з описаною ще Девідом Юмом проблемою, яка в сучасному науковому дискурсі носить назву «кошмар теоретика» [44, с. 89]. Юм продемонстрував, що людське мислення часто породжує такі питання, які неможливо ані підтвердити, ані спростувати дослідним шляхом. Згодом Іммануїл Кант назвав такі питання антиноміями. Якщо дослідник стикнувся з антиномією, то він не може зробити однозначний вибір між двома філософсько-методологічними позиціями, оскільки кожна з доступних йому альтернатив виглядає рівною мірою переконливо. Важливо зазначити, що цю суперечність неможливо розв’язати шляхом дослідження, як зазвичай розв’язують теоретичні протиріччя, оскільки вона стосується саме філософсько-методологічної основи наукового пізнання. Звідси очевидно: якщо дослідник займає певну філософсько-методологічну позицію, яка є розколотою внутрішньою суперечкою, то рано чи пізно він стикнеться з теоретичними та практичними проблемами, які буде неможливо розв’язати шляхом подальшого дослідження. Відповідно до інтегрального бачення Вілбера та багатьох інших інтегральних мислителів, основною причиною таких концептуально-методологічних суперечок є редукціонізм. Звісно, така позиція зовсім не означає, що інтегральні філософи уникають суперечок з редукціоністами, але інтегральні філософи спрямовують свою критику не на кожну редукціоністську позицію, і навіть не на сукупність усіх редукціоністських позицій, а на саму суперечку між редукціоністами. Іншими словами, у суперечці з редукціоністами інтегральні філософи в першу чергу критикують будь-яких редукціоністів за участь в апріорно нерозв’язній суперечці з іншими редукціоністами. Окрім цього, інтегральні філософи демонструють, що будь-яка редукціоністська позиція містить суперечність сама у собі, а тому не може вважатися повноцінною стороною у суперечці. Отже, у суперечці з редукціоністами інтегральні філософи демонструють безпідставність суперечки між редукціоністами та в цей спосіб вказують на безпідставність самого редукціонізму в усіх його проявах. Таке «невловиме» відношення до суперечок дуже близьке за духом до буддистської філософії порожнечі, як вона викладена у праці Анастасії Стрелкової «Буддизм: філософія порожнечі» [93]. На інтелектуальну спорідненість інтегрального підходу з буддизмом багаторазово звертав увагу лідер інтегрального руху Кен Вілбер в своїх роботах, особливо у праці «Четвертий поворот. Перспективи інтегрального буддизму» [105]. Вілбер часто зазначав, що повноцінне осягнення інтегрального підходу, в більшості випадків, є неможливим без регулярної медитативної практики [104, с. 302-303; 99]. Також важливо зазначити, що Вілбер черпає свої натхнення для своїх наукових робіт переважно в працях містиків – як відносно сучасних, таких як Алан Уотс, Джидду Крішнамурті, Шрі Рамана Махарши, так і відносно прадавніх, таких як Ніцше, Шеллінг, Мейстер Екхарт, Плотін, Нагарджуна, Чжуан-цзи, Шанкара. Отже, якщо підсумувати все вищесказане, стає зрозумілим, що інтегральна критика редукціонізму бере свої витоки як у буддистському та загалом східному містицизмі, так і у містицизмі західному.   </w:t>
      </w:r>
    </w:p>
    <w:p>
      <w:pPr>
        <w:pStyle w:val="Normal"/>
        <w:spacing w:lineRule="auto" w:line="360"/>
        <w:ind w:firstLine="851"/>
        <w:rPr/>
      </w:pPr>
      <w:r>
        <w:rPr>
          <w:rFonts w:cs="Times New Roman" w:ascii="Times New Roman" w:hAnsi="Times New Roman"/>
          <w:sz w:val="28"/>
          <w:szCs w:val="28"/>
        </w:rPr>
        <w:t>Величезний внесок у подолання фізичного редукціонізму у сучасній науці зробила школа холізму, послідовники якої подібно до Аристотеля стверджували в своїх роботах, що «ціле більше, ніж сума його частин». Один з найбільш яскравих представників школи холізму Ян Смутс в своїй роботі «Холізм і еволюція» показав, що знання про предмет як про цілісну систему неможливо отримати шляхом вивчення відокремлених елементів цієї системи, що необхідно також ретельно дослідити функціональні та структурні відношення між цими елементами [41, с. 52-60]. Дещо раніше згубність фізичного редукціонізму наочно продемонстрував і Олександр Богданов у своїй роботі «Тектологія» [7], яка стала предтечею сучасної кібернетики і теорії систем та багатьох інших дисциплін, які сьогодні характеризують як комплекс наук про складність. В рамках цього комплексу було розроблено потужний математичний  інструментарій теорії систем, який отримав широке міждисциплінарне застосування. Деякі мислителі (наприклад, Еріх Янч [140]) використовували концептуальний апарат теорії систем для того, щоб об’єднати всі відомості про еволюцію фізичних, хімічних, біологічних та соціальних систем в одну цілісну картину еволюції Всесвіту. Дискурс навколо побудови таких моделей глобальної еволюції або картин мегаісторії [123] можна вважати одним із проявів сучасного дискурсу про інтегральний підхід. Особливо тут варто відзначити такий напрямок наук про складність, як синергетику: теоретики цієї школи зробили суттєвий внесок в розвиток концепції універсального еволюціонізму. Відповідно до синергетики та теорії систем загалом, здатні до самоорганізації складні системи неможливо адекватно дослідити виключно фізичним методом, потрібно також враховувати структурно-функціональні характеристики цих систем, що можливо робити лише за допомогою системного методу. Таким чином, Смутс, Богданов та розробники теорії систем зробили суттєвий внесок у подолання фізичного редукціонізму у сучасному науковому дискурсі.</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Багато відомих мислителів, особливо серед континентальних філософів, присвятили свою наукову кар’єру критиці системного редукціонізму. Інакше цей тип редукціонізму називають фізикалізмом, сцієнтизмом, радикальним позитивізмом, біхевіоризмом, функціоналізмом, матеріалізмом, натуралізмом, ідеалізмом, вульгарною метафізикою і т.д. Важливо зауважити, що цей тип редукціонізму також часто проявляється не лише в природничих, а ще й в гуманітарних та соціальних дисциплінах, і саме там він задає найбільшої шкоди. Сутність об’єктивного типу редукціонізму полягає в тому, що свідомість, етнічна культура, психологія, історична пам’ять, індивідуальність – все суб’єктивне та інтерсуб’єктивне зводиться до об’єктивних структур та характеристик, або, в іншому випадку, семіотико-герменевтичні методи підміняються методами об’єктивними, структурно-функціональними, фізіологічними та соціологічними. Боротьба з об’єктивним редукціонізмом має дуже довгу традицію в європейській філософії, майже всі філософи континентальної традиції так чи інакше зробили свій внесок у справу викриття різних проявів цього типу методологічного редукціонізму. По-перше, тут варто згадати Спінозу та Фіхте, які за допомогою своїх пантеїстичних філософських системам наочно продемонстрували, що герменевтичні та семіотичні методи можуть бути застосовані навіть у природознавстві. Також важливо зазначити філософську систему Гегеля, який розглядав Дух як рушійну силу еволюції, а всі природні процеси – як зовнішні прояви діяльності Духу. Ще тут варто згадати концепцію «волі до життя» Шопенгауера, бергсоніанську концепцію «життєвого пориву» та багато інших концепцій, які континентальні філософи застосовували для критики редукціоністських визначень, теорій та практик. Термін «інтерсуб’єктивність» був запропонований Едмундом Гуссерлем здебільшого для того, щоб експлікувати сутність культурологічного методу пізнання. Культурологічний або семіотико-герменевтичний метод пізнання має справу саме з вмістом свідомості, а тому він, якщо використовувати термінологію Гуссерля, є не об’єктивним, а інтерсуб’єктивним методом. Справу Гуссерля в подальшому продовжив Гайдеггер: він розробив концепцію історичності, яку він чітко відрізнив від концепції об’єктивно-пояснюваного процесу. Проти підміни комунікативних методів об’єктивними методами виступив і Вільгельм Дільтей: він розрізняв «науки про природу» та «науки про дух», і стверджував, що якщо методом природничих наук є предметне пояснення, то методом наук про дух є саме розуміння. Надалі розпочату Дільтеєм боротьбу проти емпіричного редукціонізму продовжив й Гадамер, який популяризував метод герменевтичного тлумачення. Надзвичайно послідовно розкритикували різні прояви об’єктивного редукціонізму представники філософської школи постмодернізму, які розробили концепцію «світу як тексту». Проти спроби позитивістів підмінити в царині гуманітарних наук (як вони вже зробили в царині природничих наук) суб’єктивні та інтерсуб’єктивні методи емпіричними методами, проти позитивістського фізикалізму рішуче виступила постпозитивістська школа філософії науки. Серед сучасних філософів особливо важливо зазначити відомого німецького мислителя Юргена Габермаса, представника комунікативної течії філософської думки, який послідовно осмислює в своїх працях відмінність між діалогічним та монологічним способами як взаємодії між людьми, так і пізнання. Одна з найвідоміших концепцій Габермаса, без якої годі й уявити сучасну інтегральну філософію, це концепція перформативної суперечності – суперечності між формою висловлювання та його змістом [26, с. 67–70]. Про такого роду суперечності багато міркували ще античні філософи: вони розробили незліченну кількість апорій, філософських парадоксів, які є нерозв’язними в рамках формально-логічного мислення (термін Піаже). Найяскравішим прикладом такої апорії є «парадокс Епіменіда»: критянин Епіменід стверджував, що всі критяни завжди брешуть. Якщо Епіменід правий та всі критяни справді завжди брешуть, то, з цього логічно слідує, що він теж бреше, а його твердження – помилкове. Тобто, в рамках формально-логічного мислення виникає парадоксальна ситуація: якщо Епіменід сказав правду, то він збрехав, а якщо він збрехав, то його твердження може виявитися правдивим. Подібні парадокси активно розбирають такі сучасні філософи, як Апель та Габермас: вони демонструють, що якщо ми спираємося не на формально-логічне мислення, а на філософію комунікативної раціональності, то ці парадокси в нашому мисленні ніколи не виникнуть [114]. З позицій комунікативної раціональності зміст висловлювання Епіменіда («Я брешу») суперечить формі його висловлювання («Я щось повідомляю, а значить – претендую на правдивість»), а тому його висловлювання є прикладом перформативної суперечності, беззмістовного речення («Я одночасно кажу правду та кажу брехню») [26, с. 67-71]. Іншими словами, представники школи практичної комунікативної філософії продемонстрували, що редукціоністська логіка часто впадає у парадокси через те, що вона ігнорує культурний контекст повідомлень. Отже, завдяки зусиллям Канта, Фіхте, Гегеля, Шопенгауера, Бергсона, Дільтея, Гуссерля, Гайдеггера, Гадамера, постмодерністських філософів та комунікативних філософів в науковому дискурсі натомість об’єктивного редукціонізму поступово почала стверджуватися інтегральна методологія аналізу досвіду, інтегральний підхід до пізнання. </w:t>
      </w:r>
    </w:p>
    <w:p>
      <w:pPr>
        <w:pStyle w:val="Normal"/>
        <w:spacing w:lineRule="auto" w:line="360"/>
        <w:ind w:firstLine="851"/>
        <w:rPr/>
      </w:pPr>
      <w:r>
        <w:rPr>
          <w:rFonts w:cs="Times New Roman" w:ascii="Times New Roman" w:hAnsi="Times New Roman"/>
          <w:sz w:val="28"/>
          <w:szCs w:val="28"/>
        </w:rPr>
        <w:t xml:space="preserve">Боротьба проти системного редукціонізму ведеться не лише в царині соціальних та гуманітарних наук, сьогодні багато відомих методологів та дослідників рішуче виступають проти засилля редукціоністських методологій у царині наук природничих. По-перше, тут варто згадати такий сучасний напрямок наукових досліджень, як біосеміотику: сьогодні все більше біологів починає звертати свою увагу на семіотичний метод наукового дослідження. Якоб фон Ікскюль, засновник біосеміотики, ввів в науку поняття умвельта – особливого світу сприйняття та дії, який будує для себе кожен біологічний вид та кожна окрема особина, суб’єктивного світу тварини, сукупності знаків, на основі яких тварина інтерпретує свій досвід [43]. Відповідно до філософії біосеміотики, живі системи варто розглядати саме як знакові системи, а сутність живого пов’язана з означенням, з інтерпретацією знаків [12]. Методологи біосеміотики рішуче виступають проти редукціонізму: вони чудово розуміють, що вивчення фізичного аспекту живої клітини дасть надзвичайно мало для розуміння самого життя, оскільки життя є не стільки об’єктивним, скільки інтерсуб’єктивним процесом. Іншими словами, ці методологи пропонують дослідити знакові процеси як сутнісні процеси живих систем, пропонують з’ясувати, яким чином процеси означення та інтерпретації координують біохімічну самоорганізацію живих систем. Деякі філософи розглядають біосеміотику як шлях до трансдисциплінарного синтезу природничо-наукового та гуманітарного знання: лише біосеміотика, на їхню думку, здатна проаналізувати феномени біологічного життя у нерозривній єдності з феноменами «життя розуму» та феноменами «життя культури» [12]. Оскільки за останні десятиріччя біосеміотика стала достатньо помітним явищем в природознавстві та філософії біології, то це однозначно свідчить про посилення антиредукціоністських тенденцій в сучасному природничо-науковому дискурсі. </w:t>
      </w:r>
    </w:p>
    <w:p>
      <w:pPr>
        <w:pStyle w:val="Normal"/>
        <w:spacing w:lineRule="auto" w:line="360"/>
        <w:ind w:firstLine="851"/>
        <w:rPr/>
      </w:pPr>
      <w:r>
        <w:rPr>
          <w:rFonts w:cs="Times New Roman" w:ascii="Times New Roman" w:hAnsi="Times New Roman"/>
          <w:sz w:val="28"/>
          <w:szCs w:val="28"/>
        </w:rPr>
        <w:t xml:space="preserve">Окрім біосеміотики, ще одним рішучим викликом об’єктивному редукціонізмові в природознавстві стала поява такого напрямку досліджень, як нейрофеноменологія. Нейрофеноменологія – це підхід до дослідження свідомості, який поєднує метод когнітивної нейронауки (об’єктивний спосіб інтерпретації досвіду) та метод феноменологічної інтроспекції  (семіотично-герменевтичний спосіб інтерпретації досвіду) [172]. Сама концепція нейрофеноменології була запропонована у 1988 році у статті Чарльза Лафліна «Префронтосенсорний принцип полярності: до нейрофеноменології інтенціональності» [147], а згодом розвинута у працях чілійського біолога Франциско Варела, який розглядав нейрофеноменологію як ключ до вирішення важкої проблеми свідомості [172], сформульованої Девідом Чалмерсом: проблеми з’ясування співвідношення між мозком та розумом. Як і Чалмерс, Варела рішуче виступив проти методологічної редукції розуму до мозку, проти того, щоб розглядати розум як породження діяльності мозку. Одного об’єктивного методу, одного дослідження мозку недостатньо, щоб зрозуміти розум: для досягнення повноцінного розуміння необхідно застосувати метод діалогу або інтроспекції. Але, з іншого боку, суб’єктивні та інтерсуб’єктивні методи можуть допомогти зрозуміти суб’єктивні кореляти об’єктивних мозкових процесів, що, в свою чергу, значно підвищить ефективність застосування об’єктивних методів, оскільки буде відкинуто безперспективні напрямки досліджень та висунуто більш життєздатні гіпотези. Саме тому нейрофеноменологи поряд з традиційними об’єктивними методами нейронауки застосовують й інтроспективні методи, особливо східні медитативні практики [165]. З точки зору нейрофеноменологів феноменології потрібна «натуралізація», а нейронауці – відмова від методологічного редукціонізму, від редукції свідомості до об’єктивних процесів [131]. Таким чином, нейрофеноменологи в своїх дослідженнях, як правило, розрізняють та використовують як об’єктивні так і суб’єктивні (інтерсуб'єктивні) методи дослідження, а отже – спираються на інтегральну методологію, долають об’єктивний редукціонізм. </w:t>
      </w:r>
    </w:p>
    <w:p>
      <w:pPr>
        <w:pStyle w:val="Normal"/>
        <w:spacing w:lineRule="auto" w:line="360"/>
        <w:ind w:firstLine="851"/>
        <w:rPr/>
      </w:pPr>
      <w:r>
        <w:rPr>
          <w:rFonts w:cs="Times New Roman" w:ascii="Times New Roman" w:hAnsi="Times New Roman"/>
          <w:sz w:val="28"/>
          <w:szCs w:val="28"/>
        </w:rPr>
        <w:t xml:space="preserve">Проти засилля редукціоністських методологій в природознавстві виступає й такий відомий сучасний мислитель, як Томас Нагель. У 1974 році він опублікував у престижному філософському журналі «Philosophical Review» статтю «Що означає бути кажаном?», в якій він послідовно викрив фізикалістський редукціонізм у біологічних науках [61]. Відповідно до Нагеля, істота може мати свідомість лише в тому випадку, коли світ сприймається з суб'єктивної точки зору цієї істоти. Будь-які спроби ототожнити психічні явища з фізичними процесами в мозку зазнають невдачі саме через суб'єктивний характер свідомості, який, на думку Нагеля, є самою суттю свідомості. Тому жодна людина не може уявити собі, що означає бути кажаном, який сприймає навколишній світ не лише подібними до людських органами чуття, а ще й за допомогою органу ехолокації, якого в людини немає. Навіть якщо коли-небудь наука зможе повно і точно описати поведінку кажана, його фізіологію, анатомію, нейробіологію та процеси в його мозку, це все одно не допоможе отримати уявлення про те, що означає бути кажаном. Нагель дуже яскраво продемонстрував обмеженість об’єктивного, системного, структурно-функціонального підходу в біологічних дослідженнях, але на цьому він не спинився. У 2012 році вийшла та викликала надзвичайний резонанс у науковому світі його книга «Розум та космос: чому матеріалістична неодарвіністська концепція природи майже напевно є хибною?» [156]. В ній він послідовно доводив, що розум є базовим аспектом природи і що та натурфілософія, яка нездатна врахувати цей аспект, є хибною в своїй основі. Нагель стверджував, що фізико-хімічний редукціонізм, що розглядає виникнення життя як результат ланцюжку випадковостей, які керовані природним добором, суперечить здоровому глузду. Іншими словами, Нагель продемонстрував, що загальноприйнята серед прибічників неодарвінізму теорія виникнення життя цілком і повністю є породженням редукціоністської методології наукового пізнання. На нашу думку, оскільки в соціальних науках об’єктивний редукціонізм породив надзвичайно багато відверто хибних теорій на зразок расової теорії Гюнтера [23], яка лягла в основу нацистської расової теорії [121, с. 58-60], то марно й сподіватися, що побудована на основі редукціоністської методології теорія виникнення життя може бути повністю вірною. Таким чином, Нагель продемонстрував, що багато теорій, які вибудували неодарвіністи, можуть виявитися тією чи іншою мірою хибними, оскільки вони були створені на основі редукціоністської методології пізнання, яка повністю ігнорує всі суб’єктивні та інтерсуб’єктивні феномени.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Один з найяскравіших прикладів системного редукціонізму в сучасній науці – надзвичайно агресивні спроби в межах системного підходу довести гіпотезу сильного машинного (штучного) інтелекту, або такі ж агресивні способи в межах системного підходу цю гіпотезу спростувати. Зміст гіпотези полягає у твердженні, що створення «мислячих машин» є можливим. Тобто, в межах методології, на якій ґрунтується така гіпотеза, поняття «машинного інтелекту» чи «мислячого механізму» має сенс. З точки зору інтегральної філософії така методологія є системним редукціонізмом, який або ігнорує культурний і психологічний підходи до пізнання, або підмінює їх системним підходом. Як продемонстрували Чалмерс, Варела, Нагель та Ікскюль, системний підхід безсилий відрізнити організм від механізму. Розрізнення живого та мертвого потребує культурно-семіотичного аналізу, а тому всі спроби дослідити життя виключно об’єктивними методами призводять до плутанини, прикладом якої і є гіпотеза сильного штучного інтелекту. Світову критику редукціонізму, пов’язаного з гіпотезою сильного штучного інтелекту, творчо узагальнив український вчений Олексій Мороз у своїх працях «Штучний інтелект і глобальні трансформації основ методології меганауки» [70] та «Інтелектуальна сфера в контексті розвитку сучасної інформаційної індустрії» [69]. Мороз демонструє, що Алан Тюрінг, один з основних ініціаторів дискусії про «мислячі машини», під час роботи над статтею 1950-го року «Обчислювальні машини й розум», радше за все, дійшов висновку, що у сучасному йому науковому дискурсі поняття «мислення» і поняття «машина» були настільки невизначеними, що дати аргументовану відповідь на питання «чи може машина мислити?» було практично неможливо. Тому Тюрінг вирішив замінити питання «чи може машина мислити?» на поведінковий тест або «гру в імітацію» [69, с. 243]. Сутність «гри в імітацію» або «тесту Тюрінга» полягає в тому, щоб створити таку машину, в діалозі з якою (з певного кола питань впродовж певного періоду часу) людина не зможе розпізнати хто є її співрозмовником: інша людина чи машина [</w:t>
      </w:r>
      <w:r>
        <w:rPr>
          <w:rFonts w:cs="Times New Roman" w:ascii="Times New Roman" w:hAnsi="Times New Roman"/>
          <w:color w:val="000000"/>
          <w:sz w:val="28"/>
          <w:szCs w:val="28"/>
        </w:rPr>
        <w:t>98</w:t>
      </w:r>
      <w:r>
        <w:rPr>
          <w:rFonts w:cs="Times New Roman" w:ascii="Times New Roman" w:hAnsi="Times New Roman"/>
          <w:sz w:val="28"/>
          <w:szCs w:val="28"/>
        </w:rPr>
        <w:t xml:space="preserve">]. Іншими словами, Тюрінг уникнув першопочаткового питання про можливість створення «мислячого комп’ютера», оскільки, радше за все, інтуїтивно розумів, що об’єктивний метод безсилий дати на це питання відповідь. На ту обставину, що жоден об'єктивний поведінковий тест, сам по собі, неспроможний відрізнити механічну імітацію людини від людини, звернув в статті 1980-го року «Розум, мозок і програми» увагу Джон Серль. В цій роботі він запропонував мисленнєвий експеримент «Китайська кімната», у якому читачеві пропонується уявити машину, яка складається з спеціально обладнаної кімнати та людини, що діє відповідно до інструкцій, сенсу яких вона не розуміє. З Серлем певною мірою згоден і Роджер Пенроуз, який на основі теореми Геделя про неповноту доводить, що така риса органічного буття, як розуміння, за визначенням відсутня у комп'ютерів [83, с. 259]. Іншими словами, якщо продовжити думку Серля та Пенроуза, механічність означає відсутність здатності до розуміння та саморазуміння, а механічна система – це система, нездатна до комунікації та самокомунікації. З таким визначенням механічної системи або машини з високою ймовірністю міг би погодитися Льюіс Мамфорд, найвідоміша праця якого називається «Міф машини. Техніка й розвиток людства». У цій роботі 1967-го року Мамфорд показав, що найперші людські імперії з жорсткою ієрархією в багатьох своїх аспектах представляли собою типові машини, а точніше – мегамашини [64]. Іншими словами, Мамфорд раніше за Серля продемонстрував, що машини можуть складатися з живих істот, з людей. З нищівною критикою сучасної методології досліджень штучного інтелекту у 1972 році виступив й американський філософ Х’юберт Дрейфус. Він доводив, що теоретики, які будують теорії поведінки людини на основі концепції «об’єктивного закону» (подібно до фізичних чи хімічних теорій), роблять суттєву методологічну помилку. Саме такої методологічної помилки, на думку Дрейфуса, припускається багато захисників гіпотези сильного машинного (штучного) інтелекту [24]. Отже, всі спроби довести чи спростувати гіпотезу сильного штучного інтелекту є хибними з точки зору інтегрального підходу, оскільки саме поняття сильного штучного інтелекту або «мислячої машини» є породженням системного (структурно-функціонального) редукціонізму.      </w:t>
      </w:r>
    </w:p>
    <w:p>
      <w:pPr>
        <w:pStyle w:val="Normal"/>
        <w:spacing w:lineRule="auto" w:line="360"/>
        <w:ind w:firstLine="851"/>
        <w:rPr/>
      </w:pPr>
      <w:r>
        <w:rPr>
          <w:rFonts w:cs="Times New Roman" w:ascii="Times New Roman" w:hAnsi="Times New Roman"/>
          <w:sz w:val="28"/>
          <w:szCs w:val="28"/>
        </w:rPr>
        <w:t>Окрім фізичн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ипу редукціонізму, боротьбу з яким веде кібернетика та загалом комплекс наук про складність, і системного (структурного, функціонального) типу редукціонізму, боротьбу з яким ведуть майже всі представники континентальної філософії від Канта до Габермаса, існує ще один тип редукціонізму, масштабне викриття якого почалося в науковому та філософському дискурсі відносно нещодавно. В цій роботі ми називаємо його культурологічним або семіотико-герменевтичним редукціонізмом. Сутність цього типу редукціонізму полягає в тому, що всі феномени свідомості: світогляд, характер, свідомість, менталітет – зводяться до феноменів культури: до етнічної культури (наприклад, до національної мови або народної пам’яті) або до особистої культури (наприклад, до індивідуальних смакових вподобань або особистої пам’яті). Гарним прикладом такого типу редукціонізму є постмодерністське уявлення про «світ як текст», яке проявилося, наприклад, у хрестоматійних висловлюваннях «все є текст» Р. Барта та «нема нічого окрім тексту» Ж. Дерріда [115]. Ще одним прикладом культурологічного (семіотико-герменевтичного) редукціонізму ми вважаємо сартрівський підхід до розуміння екзистенціалізму та людини. Жан-Поль Сартр у роботі «Екзистенціалізм – це гуманізм» пише: «...людина є не що інше, як її проект самої себе. Людина існує лише настільки, наскільки себе здійснює. Вона є, отже, не що інше, як сукупність своїх учинків, не що інше, як власне життя» [90]. Іншими словами, Сартр зводить всі духовні якості людини до вмісту свідомості: рішень, які вона прийняла, дій, які вона зробила, думок, які вона подумала, текстів, які вона написала. Суб’єктивні феномени тут зводяться до інтерсуб’єктивних феноменів: Сартр вважає, що знати значення висловлених людиною слів означає розуміти її свідомість. Проти редукції категорії розуміння до категорії знання виступав ще Мартін Гайдеггер у своїй роботі «Пролегомени до історії поняття часу»: «…першопочатково розуміння не є якимось модусом пізнання і знання, хіба що якщо в самому пізнанні угледіти буттєву конституцію буття-в-світі, - але навіть і тоді слід було б сказати, що за своїм змістом розуміння не зводиться до обізнаності про щось…» [108]. В першу чергу тут Гайдеггер, звісно, виступає проти знецінення філософії, проти зниження методологічного статусу абстрактних визначень (таких як певне поняття часу) до рівня теоретичних тверджень (таких, як певна версія історії людства). Але у вищенаведених словах Гайдеггера можна угледіти й більш глибокий сенс: недостатньо бути обізнаним щодо вмісту твору Шекспіра «Гамлет» для того, щоб правильно зрозуміти світогляд автора або цінності героїв. Неможливо зрозуміти Шекспіра крізь призму світогляду, наприклад, звичайної п’ятирічної дитини, навіть якщо вона дуже добре знає вміст його творів. Для більш-менш адекватного розуміння Шекспіра необхідно стати тотожним за розумом Шекспірові. Важливо зауважити, що якщо з позицій обмеженого дитячого світогляду неможливо зрозуміти світогляд Шекспіра, то Шекспір здатен зрозуміє дитину навіть краще, ніж вона розуміє себе. Якщо коротко підсумувати усе вищесказане, то літературному критикові недостатньо просто знати вміст твору, йому ще треба якось інтерпретувати прочитане, і в справі інтерпретування критикові нема на що опертися, окрім як на притаманну йому свідомість, на «Я», на суб’єктивність. Простіше кажучи, знання вмісту свідомості (інтерсуб’єктивності) іншої людини недостатньо для розуміння її свідомості (суб’єктивності). Отже, такий метод наукового дослідження, як психологічний аналіз, є суто суб'єктивним методом, а тому буде методологічною помилкою зводити його до інтерсуб'єктивного методу, до семіотичного методу, до філологічного аналізу семантико-лінгвістичних контекстів. </w:t>
      </w:r>
    </w:p>
    <w:p>
      <w:pPr>
        <w:pStyle w:val="Normal"/>
        <w:spacing w:lineRule="auto" w:line="360"/>
        <w:ind w:firstLine="851"/>
        <w:rPr/>
      </w:pPr>
      <w:r>
        <w:rPr>
          <w:rFonts w:cs="Times New Roman" w:ascii="Times New Roman" w:hAnsi="Times New Roman"/>
          <w:sz w:val="28"/>
          <w:szCs w:val="28"/>
        </w:rPr>
        <w:t xml:space="preserve">Сьогодні американський філософ Кеннет Вілбер надзвичайно активно критикує прояви культурологічного редукціонізму у постмодерністській філософії. В своїх працях з психології та з методології науки Вілбер послідовно розрізняє такі поняття, як «мислення» («воля», «душа») та «свідомість» («Я», «Дух») [104]. Вілбер рішуче відкидає культурологічний (семіотико-лінгвістичний) редукціонізм, який властивий більшості постмодерністів: «Так, в якості одного з незліченних прикладів, Фуко б проголошував, що «Значення Лакана випливає з того факту, що він показав, яким чином саме лінгвістичні структури, сама система мови говорить через дискурс пацієнта і симптоми його неврозу – а зовсім не сам суб'єкт». Іншими словами, Верхній-Лівий сектор зводиться до Нижнього Лівому сектору, і Фуко називає це «анонімної системою без суб'єкта». І, таким чином, не я, Мішель Фуко, і аж ніяк не я, в першу чергу, відповідальний за них; в дійсності, всю роботу робить мова (хоча це не заважає мені, Мішелю Фуко, отримувати гонорар, виписаний на ім'я автора, який, імовірно, існує). Простіше кажучи, той факт, що будь-яке «я» завжди поміщається в середу «ми», був спотворений і перетворений в уявлення, що ніякого «я» взагалі не існує, а є тільки всюдисуще «ми» - ніяких індивідуальних суб'єктів, тільки великі мережі інтерсуб'єктивності і лінгвістичних структур. (Буддисти, зверніть увагу: тут немає нічого спільного з поняттям анатта, або несамості, оскільки тут самість замінено не Порожнечею, а скінченними лінгвістичними структурами «ми», і тим самим примножено, а не подолано реальну проблему.)» [100, с. 387-388]. В своїх текстах Вілбер часто наголошує, що філософська позиція постмодерністів є такою, що заперечує саму себе: «Ми знову бачимо радикальний конструктивізм, який дуже характерний для постмодернізму: денотації не вкорінені в жодній істині або реальності поза ними самими, а просто створюють або конструюють все реалії; якщо це твердження істинно, то воно вже не може бути істинним» [100, с. 388]. Таким чином, Вілбер відверто і рішуче виступає проти культурологічного редукціонізму, проти зведення суб’єктивних феноменів до інтерсуб’єктивних феноменів, проти редукції психологічного методу до культурологічного методу. </w:t>
      </w:r>
    </w:p>
    <w:p>
      <w:pPr>
        <w:pStyle w:val="Normal"/>
        <w:spacing w:lineRule="auto" w:line="360"/>
        <w:ind w:firstLine="851"/>
        <w:rPr/>
      </w:pPr>
      <w:r>
        <w:rPr>
          <w:rFonts w:cs="Times New Roman" w:ascii="Times New Roman" w:hAnsi="Times New Roman"/>
          <w:sz w:val="28"/>
          <w:szCs w:val="28"/>
        </w:rPr>
        <w:t xml:space="preserve">Проти усіх проявів культурологічного редукціонізму, особливо його нігілістичного різновиду, у своїй дисертації «Лінгвістичний редукціонізм в методології гуманітарних наук» рішуче виступає Агомохаммаді Аліреза. Автор послідовно викриває «семіотико-лінгвістичний редукціонізм, який базується на гіпертрофованій значущості інформаційно-комунікаційних засобів, які перетворюються в ряді концепцій в основні фактори, що детермінують соціокультурне буття (герменевтика, структуралізм, концепція «лінгвістичної відносності», аналітична філософія)» [2, c. 5]. В якості прикладів цього різновиду редукціонізму Агомохаммаді наводить «аналізовані в роботі концепції представників формалістского (В. Шкловський, Ю. Тинянов, В. Пропп, Я. Мукаржовський), структуралістського (К. Леві-Строс, Ж. Лакан, Р. Барт, М. Фуко), постструктуралістского (Ж. Дерріда, Ж. Дельоз) напрямків, а також герменевтичної орієнтації (Х.-Г. Гадамер, П. Рікер)» [2, c. 12]. Агомохаммаді в своїй дисертації спирається на поняття «світ людини», під яким розуміється «цілісний континуум суб'єктивної реальності» [2, c. 12]. В своїй дисертації Агомохаммаді демонструє, що суб’єктивні реалії людської психіки не можна зводити ані до соціально-економічної системи (такий редукціонізм він позначає як «функціональний»), ані до будови людського тіла (теж «функціональний редукціонізм») ані до культурної унікальності («лінгвістичний редукціонізм»), ані до життєвої унікальності («екзистенціально-персоналістський редукціонізм»), ані до історичної пам’яті людини («історицистський редукціонізм»), ані до вмісту свідомості («ідеографічний редукціонізм») [2, c. 6]. Іншими словами, Агомохаммаді в своїй дисертації долає не лише об’єктивний (або, за його власною термінологією, «функціональний») редукціонізм, а ще й інтерсуб’єктивний редукціонізм, який він інакше називає «лінгвістичним», «екзистенційно-персоналістським», «історицистським» та «ідеографічним». Отже, дисертація Агомохаммаді – приклад рішучого спротиву усім проявам культурологічного редукціонізму, особливо нігілістичного різновиду культурологічного редукціонізму, який характерний для багатьох аналітичних та континентальних філософів. </w:t>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ремо варто зазначити тих теоретиків в галузі психології розвитку, які ведуть боротьбу з такими проявами культурного та об’єктивного редукціонізму, як європоцентризм та фалоцентризм. Поняття «європоцентризм» та «фалоцентризм» означають, по суті, ототожнення певних характеристик свідомості (наприклад, високого рівня морального або когнітивного розвитку) з європейською культурою (європоцентризм) або з маскуліним ґендером (фалоцентризм). Така методологічна помилка призводить до появи хибних психологічних теорій, в яких певний вчинок розглядається як прояв моральної вищості лише тому, що він є проявом певних етнокультурних або гендерних особливостей. Як методологічний європоцентризм (надання європейським етнічним культурам статусу морально-вищіх), так і методологічний фалоцентризм (надання маскуліному ґендерові статусу морально-вищого) були рішуче розкритиковані філософами-постмодерністами. Але, як ми вже зазначали раніше, ці філософи замість вирішення цієї проблеми лише примножили її, оскільки вони почали заперечувати будь-які суб’єктивні феномени взагалі, почали стверджувати, що істинними є лише інтерсуб’єктивні та об’єктивні характеристики, лише культурні та гендерні особливості. Якщо європоцентристи та фалоцентристи надавали деяким етнокультурним та гендерним характеристикам статусу моральних, то постмодерністи, навпаки, почали зводити усі моральні характеристики до етнокультурних або гендерно-статевих. Іншими словами, в якості антитези європоцентризмові та фалоцентризмові з’явився постмодерністський нігілізм, що призвело лише до нескінченної та безплідної суперечки серед методологів соціальних та гуманітарних наук. Вихід за межі цієї суперечки є можливим лише шляхом подолання редукціонізму, шляхом розробки більш інтегральної методології науки, що і намагалася зробити, наприклад, відомий психолог-теоретик Керол Гілліган. Так, Гілліган в своїх дослідженнях в області психології розвитку зробила спробу враховувати як стадії морального розвитку, які є універсальними і для чоловіків, і для жінок, так і суто індивідуальні (культурні, гендерні та біологічні) особливості, через які проявляються ці стадії. Гілліган продемонструвала на основі величезного масиву дослідницьких даних, що чоловіки та жінки у своєму моральному розвитку проходять через чотири універсальні стадії: доконвенційну, конвенційну, постконвенційну та інтегровану [22]. Але, як показала Гілліган, чоловік та жінка, які перебувають на однаковій стадії психологічного розвитку, ведуть себе по-різному. Наприклад, егоцентричне прагнення до влади, яке є ознакою доконвенційної стадії морального розвитку, проявляється у чоловіків як прагнення автономно керувати певною справою («Роби, як я говорю, або йди звідси»), а у жінок – як прагнення одноосібно визначати соціальні відносини («Зроби це по-моєму, інакше я припиню з тобою розмовляти») [101, с. 50]. Треба зауважити, що концепція Гілліган є багато в чому недосконалою (оскільки часто проголошує подвійні моральні стандарти), що Гілліган теж часто впадає в культурологічний редукціонізм (особливо у постмодерністський нігілізм) [15]. Але, незважаючи на всі вищеперелічені недоліки, праці Гілліган, на нашу думку, стали значним внеском у розвиток інтегральної методології, та, зокрема, інтегральної психотерапії. Як стверджують Віртц та Цобеллі, сучасна феміністська психотерапія виходить з того, що існує щось, що перевершує обмежене людське «я», щось велике, що по-різному називають в різних духовних і релігійних вченнях. Сучасній феміністичній психотерапії притаманний цілісний підхід з опорою на духовність, коли любов розглядається як головна цінність, що підтримує життя в світі, але не виключає і смерть [15]. Таким чином, в дискурсі щодо побудови концепцій психологічного розвитку сьогодні поступово стверджується більш інтегральна методологія наукової діяльності, яка долає культурний редукціонізм.   </w:t>
      </w:r>
    </w:p>
    <w:p>
      <w:pPr>
        <w:pStyle w:val="Normal"/>
        <w:spacing w:lineRule="auto" w:line="360"/>
        <w:ind w:firstLine="851"/>
        <w:rPr/>
      </w:pPr>
      <w:r>
        <w:rPr>
          <w:rFonts w:cs="Times New Roman" w:ascii="Times New Roman" w:hAnsi="Times New Roman"/>
          <w:sz w:val="28"/>
          <w:szCs w:val="28"/>
        </w:rPr>
        <w:t xml:space="preserve">Окрім філософських предтеч інтелектуального аспекту інтегрального підходу, які ми дослідили вище, важливо також дослідити філософські предтечі морального аспекту інтегрального підходу. Моральний аспект інтегрального підходу був, багато в чому, сформований на основі європейських гуманістичних ідеологій: філософії сократиків, філософії Просвітництва, кантіанства, постмодернізму та, особливо, на основі філософії життя, феноменології та екзистенціалізму. В моральному вимірі інтегральний підхід протистоїть лінійному детермінізмові – антиеволюційній (традиціоналістській) та антихаотичній (фундаменталістській) методології. В рамках методологічної моралі лінійного детермінізму цінність теорії та практики абсолютизується, тому Всесвіт розглядається як абсолютно детермінована та прогнозована система, в якій немає місця для еволюції, для виникнення чогось принципово нового. В цьому лінійно-детермінованому світі всі процеси зворотні та передбачувані, еволюція та хаос абсолютно заперечуються. Одним з найпослідовніших мислителів доби Просвітництва, які виступили проти детермінізму (догматизму. фундаменталізму), був Девід Юм, який у своїх працях показав, що причинно-наслідкові зв’язки людський розум не сприймає із зовнішнього світу, а «накидає» їх на отриманий досвід, тобто, певною мірою, конструює їх самостійно. Девід Юм та Іммануїл Кант зробили значний внесок у перемогу над детермінізмом у гносеологічному та методологічному дискурсі. Вони продемонстрували, що якщо філософ уникатиме постулювати твердження щодо реальності, а замість цього буде розробляти логічні принципи наукового дослідження, то він уникне й фундаменталізму, догматизму чи детермінізму. Іншими словами, ці мислителі показали, що варто уникати постулювання теорій: будь-яка теорія має бути саме результатом аналізу актуального досвіду, проведеного у відповідності до певних логіко-методологічних принципів, причому отримання нового досвіду може призвести до необхідності відкинути стару теорію та замінити її новою. Внесок Юма та Канта у боротьбу з детермінізмом-догматизмом у науково-методологічному дискурсі згодом був переосмислений та взятий на озброєння позитивістами. Наприклад,  (пост)позитивіст Карл Поппер запропонував принцип фальсифікації як шлях до побудови все більш і більш досконалих фізичних теорій: дослідник має спочатку висувати лише такі гіпотези, які можливо заперечити експериментально, а потім має сумлінно намагатися спростувати їх. Іншими словами, позитивісти проповідували логічне та гіпотетичне мислення як альтернативу догматизмові чи детермінізмові. Позитивісти рішуче виступили проти будь-якої догматики, проти будь-якої «філософської віри»: якщо мислитель висуває певне твердження, то це твердження лишається гіпотезою доти, доки воно не буде перевірено певним науковим методом у відповідності до певних методологічних принципів. Таким чином, Юм, Кант і позитивісти рішуче виступили проти представлення буття як сукупності повністю детермінованих подій. Позитивісти також виступили й проти представлення буття як сукупності зворотних подій, проти лінійної (традиціоналістської) методології науки. Наприклад, Спенсер розглядав буття світу саме як непередбачуваний еволюційний процес, який здатен породжувати якісно нові форми з усе складнішою й складнішою структурою та функціональністю. Тут також варто згадати внесок Галілея у боротьбу з методологічним традиціоналізмом, з наївним реалізмом: він став першим помітним мислителем, який виступив проти абсолютизації просторової системи координат. На відміну від Арістотеля, який у своїй фізиці представляв простір як абсолютний, Галілей ввів у свою методологію також і елемент відносності: місцезнаходження спостерігача, яке в теорії Галілея стає точкою відліку просторової системи координат [83, с. 333–334]. Також багато для подолання наївно-реалістської та лінійної методології, яка абсолютизує просторово-часову систему координат, в науковому дискурсі зробили Ейнштейн та теоретики квантової фізики. Ейнштейн, на нашу думку, зробив два вагомі внески у подолання лінійного детермінізму в методології науки. По-перше, Ейнштейн відмовився від детерміністського (догматичного, фундаменталістського) уявлення про абсолютність часу, яке постулює існування «реального» часу поза межами будь-яких побудованих людиною теорій. По-друге, в теорії відносності Ейнштейна є можливим «викривлення просторово-часового континууму», що свідчить про, певною мірою, нелінійний характер Ейнштейнівських поглядів: він прагнув врахувати у своїх фізичних теоріях вплив оптичних ефектів на спостерігача. Значення його внеску в подолання методологічного традиціоналізму важко переоцінити, оскільки, якщо вдатися до метафор, навіть від найточнішої мапи мало користі, якщо в ній немає згадки про густі тумани, які вкрили намальовану місцевість. Або інша ілюстрація: мапа, що була розроблена для зрячих, мало допоможе сліпому. А оскільки люди часто стають «засліпленими» внаслідок оптичних ефектів, таких як міражі, то теорія, яка складена без врахування можливого «викривлення часу-простору», виявиться хибною у випадку зіткнення з оптичним ефектом, який викликає подібне «викривлення». Тому без теорії відносності Ейнштейна, наприклад, неможливо встановити закономірності оптичного ефекту Доплера для електромагнітних хвиль [77, с. 150]. Великий внесок у подолання лінійного та детерміністського світогляду у фізиці зробив й Вернер Гейзенберг, котрий запропонував принцип невизначеності, відповідно до якого потрібно завжди враховувати вплив акту спостереження на спостережуваний об'єкт. Якщо в фізиці Ньютона експериментатор апріорі знаходиться поза межами досліджуваного об’єкту, то Гейзенберг вимальовує перед нами зовсім іншу картину: експериментатор є частиною світу, в якому знаходиться досліджуваний об’єкт, а тому його дослідницька діяльність неминуче впливає на досліджуваний об’єкт. Іншими словами, Гейзенберг одночасно виступив проти наївного реалізму (суто лінійної методології, екстраполяціонізму, методологічного традиціоналізму), який заперечує вплив спостереження на спостережуваний об’єкт, та проти детермінізму (догматизму, реалізму, фундаменталізму), який заперечує теоретичну невизначеність. Велику роль в подоланні детермінізму зіграв також мислений експеримент з «живим/мертвим котом», запропонований Ервіном Шредингером. Теоретики квантової механіки затвердили в науковому дискурсі концепцію невизначеності, яка згодом стала основоположною для математичної «теорії хаосу». Теоретики хаосу сьогодні продовжують їхню боротьбу з фундаменталізмом, детерміністським реалізмом та догматизмом у науці, цю тему ми детальніше розглянемо у другому розділі дисертації. Важливо зазначити, що логіко-принципова та логіко-аксиоматична методологічна свідомість, яка притаманна позитивістам, Ейнштейну і багатьом теоретикам квантової механіки, долає фундаменталізм (догматизм, детермінізм) у методології науки лише частково. Будь-яка система логічних принципів завідомо є обмеженою. Курт Гедель у 1931 році опублікував дві теореми, в яких математично довів, що твердження, створені в будь-якій логіці, завжди будуть належати до одного з трьох типів: ті, які можна вивести з базового набору аксіом (істині); такі, що можна довести їх суперечність базовим аксіомам (хибні); і ні ті, ні інші [79, с. 30–31]. Іншими словами, Гедель показав, що логіко-аксиоматичне мислення є обмеженим саме по собі, а тому міжнародна наукова спільнота не має обмежувати себе тільки однією з багатьох можливих логік, тільки одним з багатьох можливих наборів методологічних принципів. Важливо зауважити, що боротьбу з мораллю, яка абсолютизує логіко-методологічні та етичні принципи, розпочав у західній філософії ще Кант: у своїй «Критиці практичного розуму» він виступив проти абсолютизації будь-яких моральних принципів як «природних законів», а натомість пропонував розглядати їх як результат автономного вибору людини, за який вона несе відповідальність. Але, як демонструє Микола Бердяєв, Кант все ж таки частково лишився на позиціях формальної етики закону: «Моральна максима Канта, відповідно до якої кожну людину потрібно розглядати не як засіб, а як самоціль, руйнується законницьким фундаментом його етики, бо кожна людина виявляється засобом і знаряддям здійснення абстрактного, безособового, загальнообов'язкового закону» [6]. Справу викриття методологічного поміркованого догматиму (або методологічного «принципізму»), яку розпочав Кант, в подальшому довели до кінця такі екзистенціалісти, як щойно згадуваний Бердяєв, а також школа філософії життя, школа філософської антропології, філософи-постмодерністи, в тому й числі такі постпозитивісти, як Пол Файерабенд. Всі вони рішуче виступили проти засилля логіцистської та принципістсько-аксіоматистської методології наукового пізнання, зокрема проти її позитивістської версії. Вони виступали за автономну раціональність, за концептуальне мислення, яке не вкорінене ні в чому, окрім самого себе, і яке уможливлює вільний вибір того набору дослідницьких принципів, який адекватний поточному дослідницькому досвідові. Важливо наголосити, що відмова від опори на логіку не означає систематичного порушення усіх логічних правил та принципів: така відмова, як показав Ліотар та інші постмодерністи, означає лише відмову від абсолютизації логіки певного дискурсу з притаманними йому правилами та принципами мовної гри. Постмодерністи та постпозитивісти – далеко не перші філософи, які виступили проти абсолютизації цінності будь-якої логіки, будь-якого набору принципів. Як зауважує з цього приводу Габермас: «Дерріда особливо зацікавлений в тому, щоб усунути канонізовану вже Арістотелем першість логіки перед риторикою. Однак не схоже, щоб Дерріда підійшов до цього спірного питання з понятійних філософсько-історичних позицій. У такому випадку йому б довелося співвідносити значимість свого проекту з традицією, розпочатою Данте і Віко і розвиненою Гаманом, Гумбольдтом і Дройзеном, а згодом Дильтеем і Гадамером. У цій традиції є озвученим будь-який протест проти платонівсько-аристотелевского примата логічного над риторичним, Дерріда в своєму протесті вторинний» [107, с. 175]. Отже, сократики; Галілей, Ейнштейн; теоретики квантової механіки, філософи позитивістської школи, розробники теорії хаосу, кантіанці, постмодерністи, філософи життя, феноменологи, екзистенціалісти – всі ці мислителі виступили проти різних аспектів методології лінійного детермінізму та посприяли ствердженню абстрактно-гуманістичної моралі в науці, а тому їх, тією чи іншою мірою, можна вважати предтечею морального аспекту інтегрального підходу. </w:t>
      </w:r>
    </w:p>
    <w:p>
      <w:pPr>
        <w:pStyle w:val="Normal"/>
        <w:spacing w:lineRule="auto" w:line="360"/>
        <w:ind w:firstLine="851"/>
        <w:rPr/>
      </w:pPr>
      <w:r>
        <w:rPr>
          <w:rFonts w:cs="Times New Roman" w:ascii="Times New Roman" w:hAnsi="Times New Roman"/>
          <w:sz w:val="28"/>
          <w:szCs w:val="28"/>
        </w:rPr>
        <w:t>Як можна побачити з проведеного історико-філософського аналізу, інтегральний підхід до різних способів інтерпретації досвіду формувався під впливом трьох історичних типів критики редукціонізму. Якщо інтегральна критика фізичного редукціонізму спрямована лише на фізичний тип редукціонізму, то інтегральна критика системного редукціонізму спрямована на фізичний та системний типи редукціонізму, а інтегральна критика культурологічного редукціонізму – на фізичний, системний та культурологічний типи редукціонізму. Важливо зауважити, що, відповідно до цієї схеми, вищі рівні інтегральної критики включають в себе нижчі рівні та додають до них новий предмет критики. Окрім інтелектуального аспекту інтегрального підходу важливим також є і його моральний аспект, який значною мірою сформувався під впливом європейського гуманізм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аким чином, інтегральний підхід до різних способів інтерпретації досвіду був сформований під впливом трьох історичних типів критики редукціонізму, які можна ранжувати за рівнем їхньої глибини, а на становлення морального аспекту інтегральної методології вплинули гуманістичні ідеології доби античності, Просвітництва та двадцятого сторіччя.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pPr>
      <w:r>
        <w:rPr>
          <w:rFonts w:cs="Times New Roman" w:ascii="Times New Roman" w:hAnsi="Times New Roman"/>
          <w:b/>
          <w:sz w:val="28"/>
          <w:szCs w:val="28"/>
        </w:rPr>
        <w:t>2.3.</w:t>
        <w:tab/>
        <w:t>Порівняльний аналіз принципу доповнюваності Бора та інтегрального підходу</w:t>
      </w:r>
    </w:p>
    <w:p>
      <w:pPr>
        <w:pStyle w:val="Normal"/>
        <w:spacing w:lineRule="auto" w:line="360"/>
        <w:ind w:firstLine="851"/>
        <w:rPr/>
      </w:pPr>
      <w:r>
        <w:rPr>
          <w:rFonts w:cs="Times New Roman" w:ascii="Times New Roman" w:hAnsi="Times New Roman"/>
          <w:sz w:val="28"/>
          <w:szCs w:val="28"/>
        </w:rPr>
        <w:t>Одним із важливих витоків сучасного дискурсу про інтегральний підхід у науці є принцип доповнюваності, який був запропонований Нільсом Бором у 1927-му році [73, с. 691-692]. Цей принцип полягає у тому, що для повного опису квантово-механічних об’єктів потрібно два взаємовиключних (додаткових) класи понять, кожен з яких є застосовним в певних умовах, а їх сукупність є необхідною для відтворення цілісності цих об'єктів [106, с.169]. Коли Бор, розмірковуючи над проблемою вибору між хвильової та корпускулярної теорією поведінки світла, застосував принцип доповнюваності до цієї проблеми, то в результаті з'явилася не просто нова теорія поведінки світла, але метатеорія: теорія, що об'єднала дві взаємовиключні теорії (корпускулярну і хвильову) в синергетичну єдність. Як продемонстрував подальший бурхливий розвиток квантової механіки, ця метатеорія значно розширила когнітивно-перетворювальні можливості фізичної науки. Бор, осмислюючи філософське значення принципу доповнюваності, зазначав, що його застосування є особливо плідним у ситуації неможливості вичерпного опису предмета чи визначення явища, подібної до проаналізованої Гейзенбергом ситуації неможливості одночасно виміряти з довільною точністю координати й імпульси квантового об'єкта [9]. Саме тому Бор обґрунтовував можливість застосування принципу доповнюваності в межах будь-яких наукових дисциплін. Бор говорив про доповнюваність концепцій механіцизму і віталізму в біології, концепцій детермінізму і свободи волі в онтології, концепцій причинності і цілеспрямованості в науці [73, с. 691–692]. Отже, Бор продемонстрував, що застосування принципу доповнюваності в науці є плідним у таких випадках, коли з тих чи інших причин неможливо прийняти остаточне рішення на користь однієї з декількох практик, теорій або концепцій: кожна з них має як свої переваги, так і свої недоліки.</w:t>
      </w:r>
    </w:p>
    <w:p>
      <w:pPr>
        <w:pStyle w:val="Normal"/>
        <w:spacing w:lineRule="auto" w:line="360"/>
        <w:ind w:firstLine="851"/>
        <w:rPr/>
      </w:pPr>
      <w:r>
        <w:rPr>
          <w:rFonts w:cs="Times New Roman" w:ascii="Times New Roman" w:hAnsi="Times New Roman"/>
          <w:sz w:val="28"/>
          <w:szCs w:val="28"/>
        </w:rPr>
        <w:t xml:space="preserve">Сферу застосування принципу доповнюваності ми точніше окреслимо на основі поняття «знання». Поняття «знання», як було продемонстровано раніше, має загальнофілософське значення і потенційно може бути застосовним й в усіх областях культури: науки, політики, бізнесу, мистецтва, релігії, освіти і т. д. Кожна соціальна спільнота: професійна, мовна, творча, конфесійна – має власний досвід та власні способи його інтерпретації чи репрезентації. Цей досвід може бути життєвим, інтелектуальним, дослідницьким, світоглядним і т. д., але в будь якому випадку він виражається через інтерпретанти чи репрезентанти, які є притаманними саме визначеній спільності. Не існує досвіду без репрезентантів. Оскільки поняття «репрезентація» для є важливим для цього аналізу, то воно потребує визначення. Репрезентацію зазвичай визначають як представлення одного об’єкта за допомогою іншого [91, с. 511]. У цьому аналізі ми використовуватимемо поняття «репрезентація» в тому розумінні, в якому його використовує Макс Вартофський: «репрезентацією може бути все, що вважається за неї; репрезентування – це те, що робимо ми; ніщо не може бути репрезентацією, якщо тільки ми не робимо або не вважаємо його репрезентацією; причому воно буде саме такою репрезентацією, якою ми його робимо або вважаємо» [13, с. 17]. Отже, кожна соціальна спільнота виражає свій досвід у власних репрезентантах, у власних інтерпретаціях. Спробуємо відповісти на важливе для цієї роботи питання щодо того, чи можна замінити словосполучення «досвід спільноти, виражений у її власних репрезентантах» синонімічним словом? Чи можна створити таке поняття, за допомогою якого можна лаконічно виразити сенс цього словосполучення? Як ми вже демонстрували в першому підрозділі, роль такого поняття може зіграти слово «знання». Тому надалі ми використовуватимемо поняття «знання» для позначення досвіду соціальної спільноти, вираженого у її власних репрезентантах. В такому розумінні кожен член соціальної спільноти, який набуває досвід та виражає його у притаманних даній спільноті репрезентантах, займається пізнанням в найширшому розумінні цього слова [29]. Пізнавати означає набувати досвід: повсякденний, підприємницький, дослідницький, політичний – та виражати його у репрезентантах, у інтерпретаціях. Отже, поняття «знання» в нашому розумінні означає досвід певної соціальної спільноти, виражений у інтерпретаціях даної спільноти.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ищенаведена інтерпретація слова «знання» дозволяє нам експлікувати, уточнити поняття «принцип доповнюваності». Принцип доповнюваності</w:t>
      </w:r>
      <w:r>
        <w:rPr>
          <w:rFonts w:cs="Times New Roman" w:ascii="Times New Roman" w:hAnsi="Times New Roman"/>
          <w:color w:val="FF0000"/>
          <w:sz w:val="28"/>
          <w:szCs w:val="28"/>
        </w:rPr>
        <w:t xml:space="preserve"> </w:t>
      </w:r>
      <w:r>
        <w:rPr>
          <w:rFonts w:cs="Times New Roman" w:ascii="Times New Roman" w:hAnsi="Times New Roman"/>
          <w:sz w:val="28"/>
          <w:szCs w:val="28"/>
        </w:rPr>
        <w:t>– це підхід, який взаємодоповнює знання, що є взаємовиключним, створюючи таким чином парадоксальне чи неоднозначне знання, або, іншими словами, метафоричне знання. Від принципу доповнюваності радикально відрізняється принцип відповідності, який був вперше сформульований Бором при спробі віднайти зв’язок між новими квантовими уявленнями про Всесвіт та класичними теоріями [75, с. 597-598]. Згідно з цим принципом, теорії, які довели свою справедливість у певній сфері знання, з появою новіших та більш загальних теорій не елімінуються як хибні, а зберігають своє значення для цієї сфери знань як гранична форма та частковий випадок новіших теорій. Якщо застосовується принцип відповідності, то більш загальна (та, як правило, нова) теорія включає в себе більш вузьку теорію як свій частковий випадок. На відміну від принципу доповнюваності, принцип відповідності породжує не метафоричне знання, а точне й однозначне знання. Тому застосування принципу доповнюваності може мати сенс лише тоді, коли всі наявні теорії є взаємовиключними та жодна з них не відповідає висунутому дослідником критерію (або повноти досвіду, або відповідності методології). Таким чином, принцип доповнюваності застосовується лише в тому випадку, якщо узгодження декількох різних або концепцій, або теорій, або практик є необхідним, але таке узгодження неможливо здійснити за допомогою принципу відповідності.</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Принцип доповнюваності дозволяє вести дискурс щодо взаємодоповнення не тільки протилежних за змістом наукових теорій, а ще й узгодження науки і політики, науки і релігії, науки і мистецтва, науки і медитації, математики і філософії, східної і західної культури, традиційної і модерної культури. Досвід одних соціальних спільнот: наукових, релігійних, міфотворчих, філософських, економічних – виражений у інтерпретаціях цих спільнот, часто є протилежним за змістом по відношенню до досвіду інших соціальних спільнот, вираженому у їхніх інтерпретаціях. В багатьох випадках узгодити наявне наукове знання можливо лише шляхом застосування принципу доповнюваності. У статті «Наука та ірраціоналізм» Олександр Климець наводить такі розглянуті Нільсом Бором суперечності між фундаментальними науковими та політичними концепціями, для подолання яких Бор пропонує застосувати принцип доповнюваності: </w:t>
      </w:r>
    </w:p>
    <w:p>
      <w:pPr>
        <w:pStyle w:val="Style19"/>
        <w:numPr>
          <w:ilvl w:val="0"/>
          <w:numId w:val="4"/>
        </w:numPr>
        <w:spacing w:lineRule="auto" w:line="360"/>
        <w:ind w:left="851" w:hanging="0"/>
        <w:rPr/>
      </w:pPr>
      <w:r>
        <w:rPr>
          <w:rFonts w:cs="Times New Roman" w:ascii="Times New Roman" w:hAnsi="Times New Roman"/>
          <w:sz w:val="28"/>
          <w:szCs w:val="28"/>
        </w:rPr>
        <w:t>Концепція просторово-часових властивостей частинки і концепція хвильових властивостей частинки;</w:t>
      </w:r>
    </w:p>
    <w:p>
      <w:pPr>
        <w:pStyle w:val="Style19"/>
        <w:numPr>
          <w:ilvl w:val="0"/>
          <w:numId w:val="4"/>
        </w:numPr>
        <w:spacing w:lineRule="auto" w:line="360"/>
        <w:ind w:left="851" w:hanging="0"/>
        <w:rPr/>
      </w:pPr>
      <w:r>
        <w:rPr>
          <w:rFonts w:cs="Times New Roman" w:ascii="Times New Roman" w:hAnsi="Times New Roman"/>
          <w:sz w:val="28"/>
          <w:szCs w:val="28"/>
        </w:rPr>
        <w:t>Концепція фізико-хімічних процесів і концепція біологічних процесів;</w:t>
      </w:r>
    </w:p>
    <w:p>
      <w:pPr>
        <w:pStyle w:val="Style19"/>
        <w:numPr>
          <w:ilvl w:val="0"/>
          <w:numId w:val="4"/>
        </w:numPr>
        <w:spacing w:lineRule="auto" w:line="360"/>
        <w:ind w:left="851" w:hanging="0"/>
        <w:rPr/>
      </w:pPr>
      <w:r>
        <w:rPr>
          <w:rFonts w:cs="Times New Roman" w:ascii="Times New Roman" w:hAnsi="Times New Roman"/>
          <w:sz w:val="28"/>
          <w:szCs w:val="28"/>
        </w:rPr>
        <w:t>Феномен думки і феномен почуття;</w:t>
      </w:r>
    </w:p>
    <w:p>
      <w:pPr>
        <w:pStyle w:val="Style19"/>
        <w:numPr>
          <w:ilvl w:val="0"/>
          <w:numId w:val="4"/>
        </w:numPr>
        <w:spacing w:lineRule="auto" w:line="360"/>
        <w:ind w:left="851" w:hanging="0"/>
        <w:rPr>
          <w:rFonts w:ascii="Times New Roman" w:hAnsi="Times New Roman" w:cs="Times New Roman"/>
          <w:sz w:val="28"/>
          <w:szCs w:val="28"/>
        </w:rPr>
      </w:pPr>
      <w:r>
        <w:rPr>
          <w:rFonts w:cs="Times New Roman" w:ascii="Times New Roman" w:hAnsi="Times New Roman"/>
          <w:sz w:val="28"/>
          <w:szCs w:val="28"/>
        </w:rPr>
        <w:t>Математичний опис явища і фізична картина явища;</w:t>
      </w:r>
    </w:p>
    <w:p>
      <w:pPr>
        <w:pStyle w:val="Style19"/>
        <w:numPr>
          <w:ilvl w:val="0"/>
          <w:numId w:val="4"/>
        </w:numPr>
        <w:spacing w:lineRule="auto" w:line="360"/>
        <w:ind w:left="851" w:hanging="0"/>
        <w:rPr/>
      </w:pPr>
      <w:r>
        <w:rPr>
          <w:rFonts w:cs="Times New Roman" w:ascii="Times New Roman" w:hAnsi="Times New Roman"/>
          <w:sz w:val="28"/>
          <w:szCs w:val="28"/>
        </w:rPr>
        <w:t>Методологічний принцип істини та методологічний принцип ясності;</w:t>
      </w:r>
    </w:p>
    <w:p>
      <w:pPr>
        <w:pStyle w:val="Style19"/>
        <w:numPr>
          <w:ilvl w:val="0"/>
          <w:numId w:val="4"/>
        </w:numPr>
        <w:spacing w:lineRule="auto" w:line="360"/>
        <w:ind w:left="851" w:hanging="0"/>
        <w:rPr/>
      </w:pPr>
      <w:r>
        <w:rPr>
          <w:rFonts w:cs="Times New Roman" w:ascii="Times New Roman" w:hAnsi="Times New Roman"/>
          <w:sz w:val="28"/>
          <w:szCs w:val="28"/>
        </w:rPr>
        <w:t>Концепція детермінованості та концепція свободи волі;</w:t>
      </w:r>
    </w:p>
    <w:p>
      <w:pPr>
        <w:pStyle w:val="Style19"/>
        <w:numPr>
          <w:ilvl w:val="0"/>
          <w:numId w:val="4"/>
        </w:numPr>
        <w:spacing w:lineRule="auto" w:line="360"/>
        <w:ind w:left="851" w:hanging="0"/>
        <w:rPr/>
      </w:pPr>
      <w:r>
        <w:rPr>
          <w:rFonts w:cs="Times New Roman" w:ascii="Times New Roman" w:hAnsi="Times New Roman"/>
          <w:sz w:val="28"/>
          <w:szCs w:val="28"/>
        </w:rPr>
        <w:t>Концепція кількості та концепція якості;</w:t>
      </w:r>
    </w:p>
    <w:p>
      <w:pPr>
        <w:pStyle w:val="Style19"/>
        <w:numPr>
          <w:ilvl w:val="0"/>
          <w:numId w:val="4"/>
        </w:numPr>
        <w:spacing w:lineRule="auto" w:line="360"/>
        <w:ind w:left="851" w:hanging="0"/>
        <w:rPr>
          <w:rFonts w:ascii="Times New Roman" w:hAnsi="Times New Roman" w:cs="Times New Roman"/>
          <w:sz w:val="28"/>
          <w:szCs w:val="28"/>
        </w:rPr>
      </w:pPr>
      <w:r>
        <w:rPr>
          <w:rFonts w:cs="Times New Roman" w:ascii="Times New Roman" w:hAnsi="Times New Roman"/>
          <w:sz w:val="28"/>
          <w:szCs w:val="28"/>
        </w:rPr>
        <w:t>Принцип справедливості та принцип милосердя [39, с. 52].</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Таким чином, застосування принципу доповнюваності можливе також і поза межами фізики.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Без застосування принципу доповняльності, як і без застосування принципу відповідності, повноцінне застосування інтегрального підходу є неможливим. У своїх роботах лідер інтегрального руху Кен Вілбер, так само як і Бор, чітко продемонстрував, що існує безліч філософій, безліч методологій пізнання, які абсолютизують якийсь один з типів знання (результатів інтерпретації досвіду) та ігнорують всі інші. Але, на відміну від принципу доповнюваності Бора, інтегральний підхід Вілбера не обмежується розробкою лише парадоксальних метафілософських концепцій або метафоричних метатеорій, які узгоджують протилежне за сенсом знання. Вілбер пропонує інтегральну методологію, основою якої є свобода від концептуальних суперечок. Методологічна свідомість, яка здатна перебувати поза межами концептуальних суперечок, здатна також і приймати в них участь, а ще – вносити у суперечку елемент примирення. В останньому випадку застосування принципу доповнюваності може бути надзвичайно доречним, оскільки в результаті такого застосування ми отримуємо хорошу робочу метафору, або, словами Вілбера, «орієнтуюче узагальнення» [102, с. 53-55]. Саме таке застосування принципу доповнюваності на основі інтегральної методології і становить основний інтерес організації «Metaintegral», ідеологія якої багато в чому базується на концепціях Вілбера та інших інтегральних філософів. Але інтегральний підхід передбачає в певних ситуаціях і застосовування принципу відповідності, оскільки він в результаті дає більш строге та однозначне знання, чіткіше окреслені концепції, теорії, практики. Принцип доповнюваності з точки зору інтегральної методології доцільно застосовувати лише у тому випадку, коли наявна така ситуація, яку Бенедіктер та Молц називають «протоінтегративною»: «…якщо про все можна судити з дуже різних точок зору, які є принципово однаково достовірними і легітимними (як у кантівському законі досконалої антиномії), і, отже, якщо все стає невиразним, якщо неможливо прийняти рішення про вибір на користь однієї з парадигматично доступних можливостей, бо всі вони рівним чином достовірні і легітимні, то фактично вже є всі передумови для протоінтегратівної або навіть протоінтегральної ситуації» [118]. Таким чином, з точки зору інтегральної методології принцип доповнюваності не є самоцінністю, його застосування є доцільним лише за умови наявності ситуації, коли використання принципу відповідності є, з тих чи інших міркувань, неможливим. Цей висновок є важливим внеском у сучасний філософсько-науковий дискурс, оскільки сьогодні досі точаться суперечки навколо порівняння переваг й недоліків принципу відповідності та принципу доповнюваності [161, с. 121-128].</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Наша позиція щодо співвідношення інтегрального підходу та принципу доповнюваності радикально суперечить позиції філософа та письменника Мортона Толбола, який у своїх публікаціях зводить інтегральний підхід до принципу доповнюваності [169]. Також наша позиція є несумісною з позицією Олександра Климеця, який вбачає в принципові доповнюваності єдину альтернативу редукціоністському світоглядові [39, с. 63]. Інтегральна методологія передбачає, залежно від ситуації, в якій опинився дослідник, застосування як принципу доповнюваності, так і принципу відповідності для узгодження різних концепцій, теорій, практик. Окрім цього, з позицій інтегральної методології, деяке знання може мати надзвичайно низьку цінність (наприклад, якщо воно є інтерпретацією загальновідомого досвіду з позицій вульгарного редукціонізму), а тому немає жодного сенсу узгоджувати це знання з будь-яким іншим знанням, замість цього його варто просто відкинути. Отже, інтегральна методологія не є обмеженою рамками лише принципу доповнюваності, оскільки в певних ситуаціях інтегральний підхід передбачає узгодження наукового знання як шляхом відкидання певної частини знання, так і шляхом узгодження однієї частини знання з іншою частиною знання за принципом відповідності.</w:t>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2.4. Концепція трансдисциплінарності як складова інтегрального підходу</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отреба в інтегральному підході особливо гостро постає під час проведення  трансдисциплінарних досліджень. Майже неминуче для сучасного наукового дискурсу зіткнення редукціоністських методологій породжує суперечки, які значно гальмують процес дослідження. У цій дисертації поняття трансдисциплінарності буде розумітися переважно як синтез знань різних наукових дисциплін у цілісну та однозначну систему філософського, теоретичного та практичного знання. На сьогоднішній день, як зазначає лідер CIRET (The International Center for Transdisciplinary Research) Басараб Ніколеску, немає одного загальновизнаного визначення для таких термінів як «трансдисциплінарність», «мультидисциплінарність», «міждисциплінарність» [157, с. 142],</w:t>
      </w:r>
      <w:r>
        <w:rPr>
          <w:rFonts w:cs="Times New Roman" w:ascii="Times New Roman" w:hAnsi="Times New Roman"/>
          <w:color w:val="00B0F0"/>
          <w:sz w:val="28"/>
          <w:szCs w:val="28"/>
        </w:rPr>
        <w:t xml:space="preserve"> </w:t>
      </w:r>
      <w:r>
        <w:rPr>
          <w:rFonts w:cs="Times New Roman" w:ascii="Times New Roman" w:hAnsi="Times New Roman"/>
          <w:sz w:val="28"/>
          <w:szCs w:val="28"/>
        </w:rPr>
        <w:t xml:space="preserve">тому в цій дисертації ми спробуємо розглянути основні точки зору на феномен трансдисциплінарності та сформувати більш-менш узагальнене розуміння цього феномену. Згідно з Ніколеску, перші університети, засновані у сімнадцятому сторіччі, мали сім дисциплін, до 1950-го року кількість дисциплін у науці збільшилася до 54-х, а у 2000 році вона вже становила більше 8 000. Внаслідок цього, після 1950 року ідея міждисциплінарності стала дуже актуальною, бо вона виражала нагальну потребу у об’єднанні та інтеграції знань [173, с. 77]. На сьогоднішній день під міждисциплінарністю здебільшого розуміють ситуацію переносу знань з однієї дисциплінарної області в іншу, взаємопроникнення та взаємозбагачення різних дисциплін [30, с. 23]. У 1970 році Жан Піаже запропонував термін «трансдисциплінарність». Піаже був впевнений, що після етапу міждисциплінарних досліджень процес інтеграції дисциплін має перейти на вищу, трансдисциплінарну, стадію свого розвитку. Пізніше цю ідею розвивали Еріх Янч, Андре Лічнерович та багато інших дослідників [157, с. 142]. Трансдисциплінарність, на відміну від міждисциплінарності, означає ситуацію виникнення систем (наукових підходів), які існують над кордонами дисциплінарного поділу та є відносно автономними від тих дисциплін, які породили їх (наприклад, біохімія) [37, с. 23]. Отже, за останні сторіччя процес зростання спеціалізації серед вчених та появи нових дисциплін призвів до суттєвої втрати міжнародною науковою спільнотою здатності до самокомунікації та саморозуміння, що зумовило надзвичайну потребу у організації міждисциплінарних та трансдисциплінарних досліджень з метою відновити єдність наукового дискурсу. </w:t>
      </w:r>
    </w:p>
    <w:p>
      <w:pPr>
        <w:pStyle w:val="Normal"/>
        <w:spacing w:lineRule="auto" w:line="360"/>
        <w:ind w:firstLine="851"/>
        <w:rPr/>
      </w:pPr>
      <w:r>
        <w:rPr>
          <w:rFonts w:cs="Times New Roman" w:ascii="Times New Roman" w:hAnsi="Times New Roman"/>
          <w:sz w:val="28"/>
          <w:szCs w:val="28"/>
        </w:rPr>
        <w:t xml:space="preserve">Інтегральний підхід є відмінним від трансдисциплінарного або міждисциплінарного підходу і ця відмінність полягає у наступному. По-перше, застосування інтегрального підходу є можливим в межах окремої дисципліни або сфери культури і не обов’язково передбачає трансдисциплінарність. По-друге, не кожне застосування трансдисциплінарного підходу має відношення до інтегральної методологічної свідомості, наприклад, спроба позитивістів досягти трансцисциплінарної єдності наукового знання здійснювалася на основі редукціоністської методології фізикалізму. В цьому наша позиція є близькою до позиції Кена Вілбера, який стверджує, що інтегральний підхід до теоретизування та усі інтегральні теорії є постдисциплінарними за свою сутністю [128, с. 524]. Вілбер демонструє, що інтегральний підхід може бути може бути успішно реалізований: </w:t>
      </w:r>
    </w:p>
    <w:p>
      <w:pPr>
        <w:pStyle w:val="Style19"/>
        <w:numPr>
          <w:ilvl w:val="0"/>
          <w:numId w:val="9"/>
        </w:numPr>
        <w:spacing w:lineRule="auto" w:line="360"/>
        <w:ind w:left="0" w:firstLine="851"/>
        <w:rPr/>
      </w:pPr>
      <w:r>
        <w:rPr>
          <w:rFonts w:cs="Times New Roman" w:ascii="Times New Roman" w:hAnsi="Times New Roman"/>
          <w:sz w:val="28"/>
          <w:szCs w:val="28"/>
        </w:rPr>
        <w:t>Як основа монодисциплінарного дослідження, наприклад, у проекті формування інтегральної психології шляхом творчої інтеграції теоретичних та практичних здобутків усіх основних шкіл психології;</w:t>
      </w:r>
    </w:p>
    <w:p>
      <w:pPr>
        <w:pStyle w:val="Style19"/>
        <w:numPr>
          <w:ilvl w:val="0"/>
          <w:numId w:val="9"/>
        </w:numPr>
        <w:spacing w:lineRule="auto" w:line="360"/>
        <w:ind w:left="0" w:firstLine="851"/>
        <w:rPr/>
      </w:pPr>
      <w:r>
        <w:rPr>
          <w:rFonts w:cs="Times New Roman" w:ascii="Times New Roman" w:hAnsi="Times New Roman"/>
          <w:sz w:val="28"/>
          <w:szCs w:val="28"/>
        </w:rPr>
        <w:t>Як основа мультидисциплінарного дослідження, наприклад, у дослідженні глобальної екологічної ситуації з точок зору різних дисциплін;</w:t>
      </w:r>
    </w:p>
    <w:p>
      <w:pPr>
        <w:pStyle w:val="Style19"/>
        <w:numPr>
          <w:ilvl w:val="0"/>
          <w:numId w:val="9"/>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Як основа інтердисциплінарного дослідження, яке, наприклад, привносить політологічні концепції та моделі у сферу психології;   </w:t>
      </w:r>
    </w:p>
    <w:p>
      <w:pPr>
        <w:pStyle w:val="Style19"/>
        <w:numPr>
          <w:ilvl w:val="0"/>
          <w:numId w:val="9"/>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Як основа трансдисциплінарного дослідження, яке, наприклад, передбачає побудову всебічного та узагальненого бачення історії Всесвіту.</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Оскільки інтегральна методологія є застосовною як поза межами будь-якої конкретної дисципліни, так і всередині цих меж, то інтегральний підхід знаходить широке визнання у найрізноманітніших областях людської діяльності: мистецтві, бізнесі, екології, медицині, фінансах, дослідженнях свідомості та релігії, виправній освіті, кримінології, освіті, психології, гендерних дослідженнях, політиці, а також в багатьох інших сферах людського буття [128, с. 525]. Позиція щодо співвідношення між поняттям інтегрального підходу та поняттям трансдисциплінарності, яку було викладено вище, радикально відрізняється від позиції щодо співвідношення цих понять, яку просувають у своїй монографії Л. П. Киященко та В. І. Моісеєв [37, с. 74-103]. Інтегральний підхід Киященко й Моісеєв визначають саме як «логіко-онтологічний аспект трансдисциплінарності» або «одну з версій сучасного трансдисциплінарного руху», що різко контрастує як з позицією Вілбера, так й із запропонованою у цій дисертаційній роботі концепцією інтегрального підходу. Підсумовуючи усе вищезазначене, будь-які спроби звести інтегральний підхід до монодисциплінарних чи трансдисциплінарних досліджень є помилковим, оскільки інтегральний підхід є методологією будь-яких досліджень.         </w:t>
      </w:r>
    </w:p>
    <w:p>
      <w:pPr>
        <w:pStyle w:val="Normal"/>
        <w:spacing w:lineRule="auto" w:line="360"/>
        <w:ind w:firstLine="851"/>
        <w:rPr/>
      </w:pPr>
      <w:r>
        <w:rPr>
          <w:rFonts w:cs="Times New Roman" w:ascii="Times New Roman" w:hAnsi="Times New Roman"/>
          <w:sz w:val="28"/>
          <w:szCs w:val="28"/>
        </w:rPr>
        <w:t xml:space="preserve">Інтегральний підхід до трансдисциплінарних досліджень передбачає співробітництво різних дисциплін з метою створення теорії, метатеорії або методологічної рамки, яка здатна об’єднати їх усіх в одну цілісну систему. Таке об’єднання передбачає обмеження сфери застосування кожного з цих підходів, їх впорядкування, взаємоузгодження та взаємодоповнення в рамках однієї системи наукового знання [31]. В якості прикладу такої методологічної рамки можна навести «Періодичну таблицю гуманітарних наук» (табл.1.1), ідею якої Герхард Медікус запропонував у своїй статті «Картографуючи трансдисциплінарність у гуманітарних науках» [151, с. 97]. </w:t>
      </w:r>
    </w:p>
    <w:p>
      <w:pPr>
        <w:pStyle w:val="Normal"/>
        <w:spacing w:lineRule="auto" w:line="360"/>
        <w:ind w:firstLine="851"/>
        <w:jc w:val="right"/>
        <w:rPr>
          <w:rFonts w:ascii="Times New Roman" w:hAnsi="Times New Roman" w:cs="Times New Roman"/>
          <w:sz w:val="28"/>
          <w:szCs w:val="28"/>
        </w:rPr>
      </w:pPr>
      <w:r>
        <w:rPr>
          <w:rFonts w:cs="Times New Roman" w:ascii="Times New Roman" w:hAnsi="Times New Roman"/>
          <w:sz w:val="28"/>
          <w:szCs w:val="28"/>
        </w:rPr>
        <w:t>Таблиця 1.1</w:t>
      </w:r>
    </w:p>
    <w:tbl>
      <w:tblPr>
        <w:tblW w:w="9570" w:type="dxa"/>
        <w:jc w:val="left"/>
        <w:tblInd w:w="-113" w:type="dxa"/>
        <w:tblLayout w:type="fixed"/>
        <w:tblCellMar>
          <w:top w:w="0" w:type="dxa"/>
          <w:left w:w="108" w:type="dxa"/>
          <w:bottom w:w="0" w:type="dxa"/>
          <w:right w:w="108" w:type="dxa"/>
        </w:tblCellMar>
      </w:tblPr>
      <w:tblGrid>
        <w:gridCol w:w="1925"/>
        <w:gridCol w:w="1930"/>
        <w:gridCol w:w="1906"/>
        <w:gridCol w:w="1905"/>
        <w:gridCol w:w="190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чинні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нтогенез</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даптація</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ілогенез</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олекул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літин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рган</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Індивід</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руп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успільство</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Періодична таблиця гуманітарних наук за Г. Медікусом</w:t>
      </w:r>
    </w:p>
    <w:p>
      <w:pPr>
        <w:pStyle w:val="Normal"/>
        <w:spacing w:lineRule="auto" w:line="360"/>
        <w:ind w:firstLine="851"/>
        <w:rPr/>
      </w:pPr>
      <w:r>
        <w:rPr>
          <w:rFonts w:cs="Times New Roman" w:ascii="Times New Roman" w:hAnsi="Times New Roman"/>
          <w:sz w:val="28"/>
          <w:szCs w:val="28"/>
        </w:rPr>
        <w:t>Прикладом інтегрального підходу до трансдисциплінарності певною мірою можна вважати концепцію «трансдисциплінарність-3», викладену в статті Ентоні Джаджа «трансдисциплінарність-3 як поява впорядкованого досвіду» за 1994 рік [144]. У цій статті автор ставить собі за мету класифікувати різні підходи до розуміння трансдисциплінарності. Найбільш розповсюджений, на його думку, підхід – «трансдисциплінарність-1» – полягає у спробах формально співвіднести інсайти різних спеціалізованих дисциплін, забезпечуючи певну форму логічної мета-рамки, через яку ці інсайти можуть бути інтегрованими на вищому рівні абстракції, ніж міждисциплінарний. Другий підхід – «трансдисциплінарність-2» – набагато більше пов’язаний з інтеграцією особистого досвіду у поточний момент. Вищеперелічені два підходи автор протиставляє трьом іншим формам трансдисциплінарності. Ілюстративне використання метафор та образної мови Джадж позначає як примітивну форму трансдисциплінарності – «трансдисциплінарність-0». Її він пропонує якісно відрізняти від розвиненої форми «трансдисциплінарність-3», яка асоціюється з використанням творчих «кореневих» метафор, що мають надзвичайно широке застосування.</w:t>
      </w:r>
    </w:p>
    <w:p>
      <w:pPr>
        <w:pStyle w:val="Normal"/>
        <w:spacing w:lineRule="auto" w:line="360"/>
        <w:ind w:firstLine="851"/>
        <w:rPr/>
      </w:pPr>
      <w:r>
        <w:rPr>
          <w:rFonts w:cs="Times New Roman" w:ascii="Times New Roman" w:hAnsi="Times New Roman"/>
          <w:sz w:val="28"/>
          <w:szCs w:val="28"/>
        </w:rPr>
        <w:t xml:space="preserve">Найбільш поширений, особливо в академічних колах, підхід до розуміння трансдисциплінарності «трансдисциплінарність-1» бере свої витоки у роботах Еріха Янча. Найбільш яскравими прикладами такого підходу, за Ентоні Джаджем, є загальна теорія систем (зокрема такі її підрозділи, як кібернетика, теорія хаосу та самоорганізація), а також різноманітні теорії всього у фундаментальній фізиці. Таким чином, «трансцидисциплінарність-1» позначає сукупність різною мірою «інтегративних» формальних абстракцій та пояснень та є породженням розвитку «академічних» дисциплін та методологій. Ця форма інтеграції досвіду переважно асоціюється з фундаментальними теоріями. </w:t>
      </w:r>
    </w:p>
    <w:p>
      <w:pPr>
        <w:pStyle w:val="Normal"/>
        <w:spacing w:lineRule="auto" w:line="360"/>
        <w:ind w:firstLine="851"/>
        <w:rPr/>
      </w:pPr>
      <w:r>
        <w:rPr>
          <w:rFonts w:cs="Times New Roman" w:ascii="Times New Roman" w:hAnsi="Times New Roman"/>
          <w:sz w:val="28"/>
          <w:szCs w:val="28"/>
        </w:rPr>
        <w:t xml:space="preserve">Згідно з Ентоні Джаджем, «трансдисциплінарність-2» виростає здебільшого з традиційних «дисциплін», які є залежними від певної форми практики, та веде до широкої бази досвідного знання або способу бачити світ. Така форма трансдисциплінарності виникає внаслідок інтеграції певним індивідом різних культурних перспектив, які виникають в нього в процесі здійснення різних мистецьких практик. Ентоні Джадж вважає, що ця форма трансдисциплінарності також може асоціюватися з тривалими тренуваннями мускульної координації (танцюристи, практики різних бойових мистецтв та інші), які дають здатність знаходити оригінальні рішення у непередбачуваних екстремальних ситуаціях. В якості ще одного прикладу такої інтеграції особистого досвіду можна розглядати деякі форми медитативних та духовних переживань, які дозволяють певну форму досвідної трансценденції. В якості ще одного прикладу цієї форми трансдисциплінарності є особистий досвід досвідченого державного діяча, політика, бізнесмена або військового командира. Ця форма трансдисциплінарності є породженням років тренувань та особистого досвіду, але не завжди докладені особистістю зусилля призводять високого рівня вищеописаної інтеграції знання. </w:t>
      </w:r>
    </w:p>
    <w:p>
      <w:pPr>
        <w:pStyle w:val="Normal"/>
        <w:spacing w:lineRule="auto" w:line="360"/>
        <w:ind w:firstLine="851"/>
        <w:rPr/>
      </w:pPr>
      <w:r>
        <w:rPr>
          <w:rFonts w:cs="Times New Roman" w:ascii="Times New Roman" w:hAnsi="Times New Roman"/>
          <w:sz w:val="28"/>
          <w:szCs w:val="28"/>
        </w:rPr>
        <w:t xml:space="preserve">Ентоні Джадж стверджує, що останнім часом спостерігається відчутний інтерес до когнітивної функції метафор як фундаментальної для розвитку когнітивних структур. Таке використання метафор, хоча воно може бути несвідомим, потрібно якісно відрізняти використання метафор у підході «трансдисциплінарність-0». Тут навіть мова йде не про «використання» метафор (як у випадку «трансдисциплінарність-0»), а про концептуальні процеси, що виражаються або втілюються через метафору. Автор стверджує, що ізоморфна еквівалентність між рівнями системи, яка була ґрунтовно вивчена в процесі досліджень в рамках загальної теорії систем, має потужний метафоричний вимір. Отже, Ентоні Джадж розглядає підхід «трансдисциплінарність-3» як такий, що синтезує підходи «трансдисциплінарність-1» та «трансдисциплінарність-2». На нашу думку, робота Джаджа є важливим внеском у розуміння інтегрального підходу до аналізу досвіду у таких різних областях людського життя, як наука, мистецтво, економічна діяльність, медитація, філософія та політика, а особливо у розуміння інтегрального підходу до стратегії трансдисциплінарності.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Розглянемо ще декілька прикладів застосування інтегрального підход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о стратегії трансдисциплінарного синтезу наукового знання. Відомий інтегральний теоретик Ервін Ласло веде мову щодо проекту створення трансдисциплінарної теорії всього, яка зможе синтезувати в собі знання з усіх фізичних та гуманітарних наук (він називає її справжньою теорією всього) [46]. Ласло надає поняттю «теорія всього», яке раніше стосувалося лише області фізики, нового, трансдисциплінарного значення. Але трансдисциплінарний проект Ервіна Ласло лишається у межах сфери науки, в той час як трансдисциплінарний проект Кена Вілбера трансцендує ці межі та охоплює всю людську культуру загалом. Найважливішою складовою трансдисциплінарного проекту Вілбера є проект інтегративної психотерапії, яка включає в себе усі підходи до роботи зі свідомістю: від самоаналізу до буддистських медитативних технік, від психофармакотерапії до гуманістичної психології [100]. Цей синтез був високо оцінений професійною спільнотою психологів, проект інтегрального психології приніс Кену Вілберу славу людини, яка «повінчала Фрейда та Будду» [102, c. 18]. Вілбер розпочав проект співставлення взаємодоповнення усіх підходів до роботи зі свідомістю: як секулярних, так і релігійних – з метою створення підходу, який максимально сприяє розвитку свідомості людини. Але треба зазначити, що цей проект – лише крок на шляху до втілення набагато масштабнішого проекту, проекту пошуку шляхів до «духовного, але не релігійного» світогляду [101, с. 105]. Ось як формулює цей проект Кен Вілбер: «Основна моя теза полягає в тому, що центральні положення Великих традицій в більшості своїй можна зберегти, проте цього можна досягнути лише шляхом їхньої реінтерпретації та інтеграції в набагато більш всеохоплюючу систему координат, яку часто називають «інтегральним підходом». Інтегральний підхід дозволить доповнити основоположні доктрини традиційних вчень безліччю нових відкриттів у сфері духовного досвіду, духовного інтелекту та духовного розвитку, які були зроблені за останнє тисячоліття. В результаті виникне духовна система координат, яка дозволить «трансцендувати і включити» основні традиційні вчення: включити старе, значною мірою доповнивши його новим матеріалом. Такий новий матеріал цілком сумісний зі старими положеннями релігій, але його включення, по суті, дозволить оновити традиції таким чином, щоб вони виявилися прийняті сучасним і постсучасним світом» [105]. Як ми бачимо, цей грандіозний інтегральний проект – проект пошуку «духовного, але не релігійного» світогляду – зачіпає найглибші підвалини людської культури, а не лише сферу науки.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Інтегральний підхід до різних способів інтерпретації досвіду сьогодні широко застосовується як методологічна основа трансдисциплінарних досліджень, що значно підвищує ефективність цих досліджень і, як наслідок, значно розширює когнітивно-перетворювальний потенціал людської цивілізації. Проте, інтегральний підхід не тотожний поняттю «трансдисциплінарність», оскільки є можливим як трансдисциплінарне, так і монодисціплінарне застосування інтегрального підходу. Крім того, застосовуючи інтегральний підхід, сучасні енциклопедисти впорядковують, класифікують і систематизують знання, створене різними професійними співтовариствами. Такі всеосяжні і впорядковані бази даних значно розширюють межі когнітивно-перетворювальних можливостей людської цивілізації. Інтегральний підхід дозволяє подолати не тільки проблеми наукової культури: редукціонізм і розколотість наукової картини світу, а й багато проблем людської культури взагалі: наприклад сцієнтизм, конфлікт між методологією науки і етикою, конфлікт між наукою і релігією, протистояння між наукою і мистецтвом.</w:t>
      </w:r>
    </w:p>
    <w:p>
      <w:pPr>
        <w:pStyle w:val="Normal"/>
        <w:spacing w:lineRule="auto" w:line="360"/>
        <w:ind w:firstLine="851"/>
        <w:rPr/>
      </w:pPr>
      <w:r>
        <w:rPr>
          <w:rFonts w:cs="Times New Roman" w:ascii="Times New Roman" w:hAnsi="Times New Roman"/>
          <w:sz w:val="28"/>
          <w:szCs w:val="28"/>
        </w:rPr>
        <w:t>Стратегія синтезу різних практик людського життя є глибоко зануреною у історичний контекст. Наше бачення цього контексту базується на картині людського розвитку, яку Кен Вілбер виклав у своїй роботі «Інтегральна психологія» у главі «Що таке сучасність?» [100]. В епоху до-модерну (наприклад, середньовіччя) всі області людської діяльності (наприклад, мистецтво, наука та політика) були об’єднані під владою Церкви. Така ситуація породжувала у феодальному суспільстві багато обмежень: будь-які інтерпретації експериментальних даних мали узгоджуватися із загальноприйнятими догмами, а філософські роздуми – із священними текстами. Революція у свідомості людства, з якої розпочалася доба Просвітництва, подолала обмеження середньовічного суспільства шляхом диференціації різних областей людського життя. Відбувалося розмежування, відокремлення різних сфер діяльності, секуляризація людського світогляду. Цей процес був нерозривно пов’язаний з такими досягненнями людського духу, як ліберальна демократія, ідеали рівності, свободи та справедливості, скасування рабства, рух за рівні права жінок і т. д. Але часто автономізація різних областей людського життя  призводила і до дисоціації, до втрати зв’язків між наукою, медитацією, філософією, мистецтвом, політикою. Така роздрібненість, за Вілбером, стала причиною того, що наука агресивно розширювалася за рахунок інших сфер, вторгалася у мистецтво і політику, підкорювала їх собі. Доба Просвітництва, яка позбавила людство від тиранії релігійного догматизму та фундаменталізму, породила також явища сцієнтизму та редукціонізму. Кен Вілбер: «На нас насувалося величезне страхіття наукового матеріалізму (Вайтхед), страхіття одномірної людини (Маркузе), знеособленого всесвіту (Мамфорд), наукової колонізації мистецтва та моралі (Габермас), втрати чарівності світу (Вебер) – страхіття, яке я назвав «флатландією»» [100, с. 103]. Таким чином, дисоціація різних сфер людського життя породила потребу у їх інтеграції, потребу у діалозі між ними. Диференціація людського світогляду не означає його дисоціації, різноманіття перспектив у сучасній культурі людства не обов’язково має вести до культурних війн. Тому важливе завдання інтегрального руху – подолати дисоціацію та фрагментованість людського світогляду, але зберегти його складність і диференційованість, зупинити культурні війни, але зберегти різноманіття культур. Лише таким шляхом можливо вийти з економічної, соціальної, духовної та екологічної кризи, яку сьогодні переживає глобальна спільнота.</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В результаті проведеного в даному підрозділі осмислення співвідношення концепції трансдисциплінарності та концепції інтегрального підходу, ми дійшли висновку, що трансдисциплінарність означає синтез знань різних наукових дисциплін у достатньою мірою цілісну та однозначну систему понятійного, теоретичного та практичного знання. Інтегральний підхід здатен виступати у якості методології трансдисциплінарних досліджень, але сам по собі інтегральний підхід є застосовним також для реалізації монодисциплінарних досліджень. Існує багато різних проектів трансдисциплінарності, причому деякі з них виходять за межі синтезу суто наукового знання та передбачають діалог між наукою і бізнесом, наукою і медитацією, наукою і мистецтвом, наукою і політикою.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У розділі «Методологічний потенціал інтегрального підходу» було роз’яснено та уточнено ключове для дисертації поняття інтегрального підходу; визначено та класифіковано філософські предтечі інтегрального підходу; проведено порівняльний аналіз принципу доповнюваності Бора та інтегрального підходу; вивчено співвідношення між інтегральним підходом та концепцією трансдисциплінарності.</w:t>
      </w:r>
    </w:p>
    <w:p>
      <w:pPr>
        <w:pStyle w:val="Normal"/>
        <w:spacing w:lineRule="auto" w:line="360"/>
        <w:ind w:firstLine="851"/>
        <w:rPr/>
      </w:pPr>
      <w:r>
        <w:rPr>
          <w:rFonts w:cs="Times New Roman" w:ascii="Times New Roman" w:hAnsi="Times New Roman"/>
          <w:sz w:val="28"/>
          <w:szCs w:val="28"/>
        </w:rPr>
        <w:t xml:space="preserve">В результаті проведеного у підрозділі «Експлікація поняття інтегрального підходу» порівняльного аналізу було уточнено та розкрито поняття інтегрального підходу, а також виявлено його співвідношення з поняттям редукціоністського підходу. Поняття інтегрального підходу було уточнено як поняття інтегрального підходу до різних способів інтерпретації досвіду. Інтегральний підхід до різних способів інтерпретації досвіду в межах цього поняття розкрито як такий підхід до інтерпретації досвіду, що повністю враховує та повноцінно поєднує в собі всі основоположні способи інтерпретації досвіду. В результаті специфікації визначення інтегрального підходу з метою надати йому більш вузького – суто наукового – сенсу було отримано поняття інтегральної методології як такої методології аналізу отриманого у науковій діяльності досвіду, що повноцінно враховує та застосовує чотири методи аналізу: фізичний, системний, культурологічний та психологічний. Відмінність вищенаведених експлікацій від усіх попередніх полягає в тому, що інтегральний підхід як підхід до інтерпретації, осмислення чи аналізу досвіду тут було якісно відрізнено від усієї сукупності створених людством методик та засобів набуття досвіду чи збору даних. Науку було визначено як сферу діяльності, пов’язану з такими способами та засобами набуття досвіду, які здатні гарантувати настільки високий рівень загальнолюдської значущості отримуваного досвіду, щоб людство визнавало ці способи та засоби як наукові. Було роз’яснено, що протилежністю інтегральної методології є редукціоністські методології, які зводять одні методи аналізу досвіду до інших. В результаті впорядкування критики редукціоністських методологій було виділено шість основних різновидів редукціонізму: фізичний нігілізм та фізичний романтизм, системний нігілізм та системний романтизм, культурологічний нігілізм та культурологічний романтизм. Було виявлено, що критика редукціоністських методологій являє собою саме інтелектуальний аспект інтегрального підходу. Окрім інтелектуального аспекту інтегрального підходу було виділено моральний аспект, сутність якого полягає у відданості абстрактним гуманістичним (критично-скептичним) цінностям. Було з’ясовано, що хоча в інтелектуальному вимірі інтегральний підхід може бути сумірним з містичними традиціями та релігіями, в моральному вимірі він рішуче протистоїть усім традиціоналістським та фундаменталістським ціннісним системам. Перераховані вище результати аналізу є надзвичайно важливими для сучасного наукового дискурсу, оскільки наявні визначення інтегрального підходу на сьогоднішній день є досить розмитими, класифікація різновидів редукціонізму – досить невпорядкованою, а моральний аспект інтегрального підходу іноді повністю ігнорується.    </w:t>
      </w:r>
    </w:p>
    <w:p>
      <w:pPr>
        <w:pStyle w:val="Normal"/>
        <w:spacing w:lineRule="auto" w:line="360"/>
        <w:ind w:firstLine="851"/>
        <w:rPr/>
      </w:pPr>
      <w:r>
        <w:rPr>
          <w:rFonts w:cs="Times New Roman" w:ascii="Times New Roman" w:hAnsi="Times New Roman"/>
          <w:sz w:val="28"/>
          <w:szCs w:val="28"/>
        </w:rPr>
        <w:t>Завдяки проведеному у підрозділі «Філософські предтечі інтегрального підходу» історико-філософському аналізу було визначено основні філософські предтечі критики інтегральними філософами кожного різновиду редукціонізму. Відповідно до результатів проведеного аналізу, Ян Смутс, Олександр Богданов та розробники теорії систем зробили суттєвий внесок у подолання фізичного редукціонізму – фізичного нігілізму та фізичного романтизму – в науковому дискурсі двадцятого та двадцять першого століття. Завдяки зусиллям Канта, Фіхте, Гегеля, Шопенгауера, Бергсона, Дільтея, Гуссерля, Гайдеггера, Гадамера, постмодерністських філософів та комунікативних філософів в науковому дискурсі останніх століть натомість системного редукціонізму – системного нігілізму та системного романтизму – поступово почала стверджуватися більш інтегральна методологія аналізу досвіду, більш інтегральний підхід до пізнання. Значний внесок у перемогу над усіма різновидами системного редукціонізму в природознавстві зробили Якоб фон Ікскюль та його школа біосеміотики, пізній Франциско Варела та його школа нейрофеноменології, Томас Нагель, а також такі критики гіпотези сильного штучного інтелекту, як Джон Серль та Х’юберт Дрейфус. Суттєвих зусиль для подолання культурологічного редукціонізму – культурологічного нігілізму та культурологічного романтизму – в науковому дискурсі останніх століть доклали зокрема такі мислителі, як Мартін Гайдеггер, Фрідріх Ніцше, Фрідріх Шеллінг. Також в результаті проведеного порівняльного аналізу було визначено основні предтечі протистояння різним проявам лінійного детермінізму –  антиеволюційним (традиціоналістським) та антихаотичним (фундаменталістським) методологіям науки, які є несумісними з цінностями інтегрального підходу. Було з’ясовано, що філософський спадок Галілея, Ейнштейна, теоретиків квантової механіки, мислителів позитивістської школи, розробників теорії хаосу, кантіанців, постмодерністів, філософів життя, феноменологів та екзистенціалістів являє собою, тією чи іншою мірою, предтечу морального аспекту інтегрального підходу. Вищенаведені результати є важливим внеском у сучасний науковий дискурс про інтегральний підхід, оскільки співвідношення інтегральної методології з іншими західними філософсько-методологічними системами Нового часу, двадцятого сторіччя та сучасності досі лишається вельми невизначеним.</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У підрозділі «Порівняльний аналіз принципу доповнюваності Бора та інтегрального підходу» було проведено порівняльний аналіз концепції інтегрального підходу та концепції доповнюваності. В результаті було визначено, що принцип доповнюваності є імпліцитно включеним в інтегральну методологію та застосовується інтегральними мислителями для узгодження знання з різних областей науки. Окрім цього, було визначено, що інтегральна методологія не є обмеженою рамками лише принципу доповнюваності, оскільки в певних ситуаціях інтегральний підхід передбачає усунення неузгодженостей наукового знання як шляхом відкидання певного знання, так і шляхом його узгодження з іншим науковим знанням за принципом відповідності. Цей висновок є важливим для сучасного дискурсу про інтегральний підхід, оскільки деякі дослідники в той чи інший спосіб зводять інтегральний підхід до принципу доповнюваності. Також у цьому підрозділі було визначено, що, відповідно до інтегральної методології, принцип доповнюваності варто застосовувати лише тоді, коли наявне знання з тих чи інших причин неможливо узгодити за допомогою принципу відповідності, оскільки принцип відповідності породжує більш строге та однозначне знання, ніж принцип доповнюваності, сутність якого полягає у створенні неоднозначних та метафоричних метаконцепцій чи метатеорій. Цей висновок є важливим для міжнародної наукової спільноти, оскільки сьогодні досі точаться суперечки навколо порівняння переваг і недоліків принципу відповідності та принципу доповнюваності.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У підрозділі «Концепція трансдисциплінарності як складова інтегрального підходу» було з’ясовано, що існує багато різних проектів трансдисциплінарності, причому деякі з них виходять за межі синтезу суто наукового знання та передбачають діалог між наукою і бізнесом, наукою і медитацією, наукою і мистецтвом, наукою і політикою. Також було прояснено, що інтегральний підхід здатен виступати у якості методології трансдисциплінарних досліджень, але сам по собі інтегральний підхід є застосовним також для реалізації монодисциплінарних досліджень. Цей висновок є важливим для сучасного наукового дискурсу про інтегральний підхід, оскільки багато сучасних філософів так чи інакше зводять поняття інтегрального підходу до поняття трансдисциплінарності.</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ОЗДІЛ 3</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НВЕРГЕНЦІЯ НАУКИ ПРО СКЛАДНІСТЬ ТА РІЗНИХ ФОРМ ДУХОВНОСТІ ЯК РЕАЛІЗАЦІЯ ІНТЕГРАЛЬНОГО ПІДХОДУ</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3.1. Інтегральний підхід як основа діалогу між наукою та релігійною духовністю</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Для того, щоб повноцінно осмислити тему діалогу між наукою та релігією, варто, перш за все, визначити, чи має строгий сенс протиставлення понять «наука» та «релігія», або ж таке протиставлення є лише зручною робочою метафорою. Відповідно до прийнятої в цій дисертації концепції інтегрального підходу до наукового пізнання, наука – це сфера людського життя, пов’язана із науковими засобами та способами набуття досвіду. Як ми вже зазначали раніше, на відміну від досвіду бізнесмена чи навіть поета, який вельми обмежений його приватним життям, досвід науковця має бути більш всеохопним, більш всезагальним, стосуватися не лише певного вузького колективу, а всього людства. Тому лише люди, які володіють доступом до способів та засобів набуття достатньо загальнозначущого досвіду, можуть називатися науковцями. Ці науковці можуть використовувати дуже різні підходи до інтерпретації наукового досвіду, різні методології аналізу зібраних наукою даних. Звідси очевидно, що, відповідно до інтегральної філософії, методологічний інтелект науковця може бути як відносно бездуховним чи редукціоністським, так й більш духовним, містичним чи інтегральним, а методологічна мораль науковця можуть бути як відносно бездуховною – традиціоналістською чи фундаменталістською, так й більш духовною – гуманістичною, тобто такою, що включає в себе ідеал критичного мислення та науково-теоретичного прогресу. Іншими словами, духовність в нашому розумінні має як інтелектуальний вимір, так й вимір моральний, тому повністю духовним можна вважати лише вченого з інтегрально-інтелектуальною (містичною) та гуманістично-моральною (раціональною, критичною, скептичною) свідомістю. Методологічна свідомість науковця може бути дуже різною, але, на нашу думку, найчастіше вона є редукціоністською та гуманістичною (або декларативно-гуманістичною), набагато рідше – інтегральною (містичною) та релігійною (або декларативно-релігійною), надзвичайно рідко – інтегральною (містичною) та по-справжньому гуманістичною (раціональною). Іншими словами, надзвичайно мало сучасних вчених є носіями всебічно духовної методологічної свідомості. Таке бачення міжнародної наукової спільноти є надзвичайно близьким до бачення Молца й Бенедіктера, які розглядають сучасну науку та політику як поле бою між «номіналістською (редукціоністською) раціональністю», «духовною (інтегральною) релігійністю» та «духовним (інтегральним) постмодернізмом» (або «духовною раціональністю»)  [118, с. 29-30, 55-58]. Тому, коли сьогодні мова заходить про конфлікт або діалог між наукою та релігією, зазвичай мається на увазі конфлікт або діалог між носіями редукціоністсько-гуманістичної (чи редукціоністсько-критичної) та інтегрально-релігійної (чи містично-релігійної) методологічної свідомості. Отже, з точки зору інтегральної філософії концепція діалогу між наукою та релігією може бути лише зручною робочою метафорою, яка стосується переважно взаємовідносин між носіями редукціоністсько-гуманістичної та інтегрально-релігійної  методологічної свідомості.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ельми ґрунтовне дослідження історії співвідношень категорій науки та релігії провела Л. В. Озадовська в своїй праці «Наука і релігія у XXI столітті: конфлікт, нейтралітет чи взаємодоповняльність?». В цій роботі вона демонструє, що «Новоєвропейська наука виникла з прагнення прочитати Книгу природи…», або, іншими словами, що новочасова наука виникла з богослов’я [76, с. 250]. Перші вчени були здебільшого натхненними християнами, цей факт багаторазово зазначали такі авторитетні фізики двадцятого сторіччя, як М. Планк, В.Гейзенберг, В.Паулі та ін. Наприклад, Гейзенберг писав про Кеплера: «Ці математичні закони виступали зримим виразом божественної волі, як ми читаємо у Кеплера, і Кеплер спалахував  натхненням у зв’язку з тим, що він першим побачив через них красу  божественного творіння. З відходом від релігії нове мислення явно не мало нічого спільного» [20, с. 330]. Дещо подібне можна сказати й про Бекона, який розглядав заняття наукою як спосіб достатньою мірою підготувати свій розум та зміцнити свою віру для повноцінного сприйняття духу Біблії, а також, меншою мірою, про Галілея, який закликав шукати такі інтерпретації тексту Біблії, які будуть сумісними з науковими відкриттями. Ньютон стверджував, що</w:t>
      </w:r>
      <w:r>
        <w:rPr/>
        <w:t xml:space="preserve"> </w:t>
      </w:r>
      <w:r>
        <w:rPr>
          <w:rFonts w:cs="Times New Roman" w:ascii="Times New Roman" w:hAnsi="Times New Roman"/>
          <w:sz w:val="28"/>
          <w:szCs w:val="28"/>
        </w:rPr>
        <w:t xml:space="preserve">впорядкована Сонячна система не могла «утворитися з хаосу без втручання розумної сили», а також відстоював догматичну за духом концепцію абсолютного простору, на основі якої він будував теорію далекодії (сили розповсюджуються миттєво на нескінченні відстані). Філософ та фізик Ернст Мах так описав добу зародження механіки: «людина безстороння  (неупереджена) не засумнівається в тому, що епоха, на яку припадає розвиток механіки, була налаштована теологічно. Все зводилось до питань теологічних, і на все ці питання мали вплив» [65, с. 380]. Вищенаведені приклади демонструють, що релігія не просто гіпотетично може виступати в якості методології науки, а певною мірою й відігравала роль методології науки в добу її зародження. З цією тезою співзвучна стаття Джошуа Моріца «Війна, якої ніколи не було: руйнація міфу про історичний конфлікт між наукою та християнством» [155], а також опублікована видавництвом Гарвардського університету книга Рональда Намберса «Галілей потрапляє у в’язницю та інші міфи про науку та релігію» [159]. Отже, концепція, яка протиставляє науку та релігію, є надзвичайно поверховою, а тому буде використовуватися у цій дисертаційній роботі виключно як робоча метафора.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Про слабкість концепції протиставлення науки та релігії свідчать також результати дослідження релігійних поглядів сучасних вчених, яке було проведено Елейн Екланд. Основна частина дослідження була проведена з 2005 по 2009 роки, за цей час Екланд та її команда встигли опитати 1646 вчених з багатьох дослідницьких університетів та провести 275 глибинних інтерв’ю. Важливі результати цього дослідження Екланд виклала у роботі «Наука проти релігії: що насправді думають вчені» [126], яку було 2010 року опубліковано у видавництві Оксфорда. Екланд стверджує, що навіть ті американські науковці, які уникають ідентифікувати себе з певною релігію, здебільшого залучені до активних містично-духовних пошуків. Результати дослідження демонструють, що 71% вчених згодні з тим, що релігії містять в собі деякі базові істини, але лише 3% вважають, що існує єдина істинна релігія. Біля 30% американських вчених вважають себе агностиками, ще біля 30% – атеїстами, але, що особливо цікаво, кожен п'ятий атеїст позиціонує себе як духовну людину. На нашу думку, серед таких «духовних атеїстів» та серед агностиків, які визнають інтелектуальний потенціал традиційної та релігійної мудрості, є певна частина духовних гуманістів, які тією чи іншою мірою близькі за духом Кену Вілберові та іншим лідерам інтегрального руху. Елейн Екланд у своїй книзі характеризує таких людей як «духовних підприємців» [126, с. 51–70]. Отже, саме «духовні атеїсти» та «духовні агностики» мають потенціал стати інтегральною силою, яка ініціює конструктивний «діалог між наукою та релігією».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Для того, щоб розкрити  тему співвідношення науки та релігії, варто врахувати результати дослідження Еріка Девіса, який у своїй відомій роботі «Техногнозис: міф, магія та містицизм у інформаційну епоху» проаналізував найбільш яскраві випадки виникнення і поширення містичних, а також магічних та міфічних, уявлень у сучасній культури та їхній зв’язок із появою нових технологій [25]. Висновки, які зробив Девіс, вражають. Незважаючи на те, що сучасна високотехнологічна цивілізація досить різко протиставляла себе до-модерним релігійним світоглядам, на протязі, як мінімум, останнього століття її технологічний та культурний розвиток неминуче породжував нові (але дуже схожі на давньоалександійські) міфи та містичні уявлення, які глибоко проникали у свідомість цієї цивілізації. Це дослідження доводить, що тенденція до синтезу сучасної методології науки та релігійної духовності (релігійного містицизму чи релігійної мудрості) справді існує та є надзвичайно потужною, хоча найчастіше ця тенденція призводить до поєднання найгіршої риси сучасної методології методологічного редукціонізму та найгіршої риси релігії – фундаменталізму, який знецінює сферу філософії та ідею теоретичного прогресу.   </w:t>
      </w:r>
    </w:p>
    <w:p>
      <w:pPr>
        <w:pStyle w:val="Normal"/>
        <w:spacing w:lineRule="auto" w:line="360"/>
        <w:ind w:firstLine="851"/>
        <w:rPr/>
      </w:pPr>
      <w:r>
        <w:rPr>
          <w:rFonts w:cs="Times New Roman" w:ascii="Times New Roman" w:hAnsi="Times New Roman"/>
          <w:sz w:val="28"/>
          <w:szCs w:val="28"/>
        </w:rPr>
        <w:t xml:space="preserve">Розпочате Еріком Девісом дослідження спроб «синтезувати науку та релігію» було продовжено Майклом Зімерманом у його роботі «Релігійні мотиви у технологічному постгуманізмі» [183], в якій він аналізує езотерично-релігійне коріння трансгуманізму, сучасної течії науково-філософської думки, найбільш яскравим представником якої є Реймонд Курцвейл. Відповідно до теорії Курцвейла, через декілька століть нащадки виду homo sapiens, тіла яких будуть значно вдосконалені внаслідок досягнень науково-технічного прогресу, стануть спроможними перепроектувати весь Всесвіт відповідно до своїх вимог. В результаті здійснення цього проекту ці нащадки (постлюди) «одухотворять» увесь Всесвіт, включно із «мертвою» матерію/енергію. Такий повністю пробуджений, самосвідомий та велично розумний Всесвіт, відповідно до Курцвейла, є настільки близьким до Бога, наскільки це можна уявити. Зіммерман говорить, що мотиви теоретиків трансгуманізму, які лежать в основі прагнення покращувати і в кінцевому підсумку замістити людство, є різними: деякі трансгуманісти бажають продовження життя і навіть безсмертя; інші хочуть заробити гроші на медицині і озброєнні; а треті уявляють собі Нобелівські премії за екстраординарні наукові досягнення. Однак, за словами Зіммермана, є ще один важливий фактор, який вдихає життя в трансгуманізм: містично-релігійні прагнення, які, здавалося б, є малосумісними з високотехнологічними навичками і атеїстичними позами, що демонструє більшість транс гуманістів. Зіммерман стверджує, що гностицизм у трансгуманізмі можна відрізнити завдяки його негативному відношенню до людського тіла; герметизм - через його прокламацію, що людству судилося знайти контроль над природою та трансформувати її; містицизм - через переконання в тому, що людство зіллється з Богом, а йоахімівську триступеневу модель розвитку можна ідентифікувати у трансгуманістському описі космічного розвитку: долюдина, людина та постлюдина. Варто зауважити, що на відміну від більшості інших сучасних неінтегративних світоглядів, які намагаються взаємодоповнити західну науку східним містицизмом (буддизм, даосизм, індуїзм і т.д.), трансгуманізм у своїх спробах «синтезу науки та релігії» лишається в межах виключно західної традиції. Отже, як випливає з дослідження Зіммермана, трансгуманізм є ще однією спробою поєднати досягнення сучасної науки з мудрістю стародавніх релігій. Як продемонстрував Зіммерман, у виконанні Курцвейла ця спроба виявилася досить провальною.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ажливою роботою, яка також вказує на посилення інтересу сучасної наукової спільноти до діалогу між критичним мисленням та релігійною духовністю, є книга відомого наукового журналіста Джона Хоргана «Кінець науки» [112]. Автор на основі численних інтерв’ю із провідними вченими послідовно доводить, що сучасна наука поступово перестає бути точною, строгою та експериментальною, а все більше перетворюється на подібну до літературної критики «іронічну науку». Багато відомих та впливових вчених сьогодні намагаються не стільки «відкрити нові факти експериментальним шляхом», скільки знайти «Відповідь», отримати містичне прозріння щодо «істинної природи речей». На нашу думку, така ситуація свідчить про поступове усвідомлення науковцями як слабких сторін нігілістичних різновидів редукціонізму на зразок позитивізму та прагматизму, які сьогодні панують в науковому дискурсі, так і небезпеки повернення до романтичних різновидів редукціонізму в дусі метафізики, особливо до її расистських та сексистських форм. Це усвідомлення, на нашу думку, й штовхає багатьох сучасних вчених, які по-справжньому керуються цінностями критичного мислення та науково-теоретичного прогресу, до діалогу з часто менш критичними й більш догматичними адептами містичних традицій та релігій.</w:t>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того, щоб краще зрозуміти, яку роль релігія як методологія пізнання відіграє у сучасній науковій діяльності, варто також розглянути особливості наукової творчості лідерів руху «нових атеїстів». Олександр Малахов у статті «Постсекулярна академія: сучасна конвергенція науки та релігії» демонструє, що ідея неминучого зіткнення релігії та науки, яка після розпаду Радянського Союзу дещо втратила свою популярність, в середині двохтисячних років отримала друге життя здебільшого завдяки діяльності руху «нових атеїстів», який очолили Річард Докінз, Деніел Деннет, Сем Гарріс та Крістофер Гітченс. Далі Малахов висуває важливу, на наш погляд, тезу: «Не зазіхаючи на право людей дотримуватися поглядів, які їм імпонують, не можу не зауважити, що діяльність «нових атеїстів», як і релігійних фундаменталістів, підриває простір діалогу, а центральні положення їх ідеології знаходяться в прямому протиріччі з компетентною думкою більшості філософів та істориків науки, теологів і практикуючих вчених» [63]. Дійсно, «нові атеїсти», з точки зору інтегральної філософії, висувають вельми редукціоністські теорії. Хорошу критику об’єктивного (системного) редукціонізму, притаманного теорії «егоїстичного гена» Докінза, на наш погляд, зроблено в книзі Євгена Панова «Людина – творець та руйнівник. Еволюція поведінки та соціальної організації» [82, с. 37-38]. Кен Вілбер зазначав стосовно концепції свідомості Деннета наступне: «Типовим прикладом цих об'єктивістських підходів може служити широко визнана книга Деніела Деннета «Свідомість пояснена», яку, як зауважували меншою мірою поблажливі критики, краще було б назвати «Свідомість пояснена як неіснуюча». Всі ці підходи відправляють об'єктивні уявлення бігати по коннектівістким мережам, і єдине, в чому розрізняються між собою більшість цих пояснень - це точна природа об'єктивної мережі, через яку біти інформації проштовхуються по призначеним для них колам генерації ілюзії свідомості» [103, с. 33]. Об’єктивістською є й критика «новими атеїстами» релігії: оскільки вони змішують поняття релігії та поняття духовності, то своєю критикою здебільшого лише укріплюють позиції релігійних та неорелігійних фундаменталістів. Таким чином, основна проблема сучасного розуміння релігії та науки полягає в тому, що суспільство сприймає «нових атеїстів» як речників всієї міжнародної наукової спільноти, а релігійні фундаменталісти охоче підтримують цей стереотип, ігноруючи ту обставину, що серед вчених є багато вірян, а також «духовних атеїстів» та «духовних агностиків».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Повноцінне розкриття теми діалогу між позитивістськими вченими та богословами потребує від нас розглянути основні сучасні спроби утвердити ортодоксальні релігійні погляди в якості методології наукового пізнання. Найбільш яскравим прикладом такої ініціативи, на наш погляд, є праця Джона Мілбанка «Теологія та соціальна теорія: поза межами секулярного розуму» [152]. Мілбанк розробляє християнську методологію науки з двома пріоритетними цілями. Перша – критика просвітницьких предтеч сучасного лібералізму та позитивізму, особливо спадщини Томаса Гоббса. Друга мета – критика аспектів християнського богослов’я доби пізнього Середньовіччя, Ренесансу та Реформації, які, на думку Мілбанка, легітимізували перехід від феодального ладу до капіталістичного [67]. На нашу думку, Мілбанк мало зацікавлений у фундаментальних соціологічних чи політологічних відкриттях, його науковий інтерес носить переважно полемічний, чи навіть апологетичний, характер. Але ми вважаємо, що мілбанківська критика різноманітних проявів редукціонізму в науці та політиці є певною мірою корисною для формування більш інтегральної методології соціальних наук. Інший приклад спроби затвердити релігійні догмати в якості методології науки – це творчість відомого американського астронома та фізика Роберта Джастроу. Міркуючи над теорією Великого Вибуху, Джастроу доходить висновку: «…на даний момент схоже, що наука ніколи не зможе підняти завісу над дивом створення світу. Для вченого, який жив вірою в силу розуму, вся ця історія закінчується подібно страшному сну. Він подолав гори невігластва, він ось-ось підкорить найвищу вершину, і коли він з останніх сил  повзе на останню скелю, його вітає цілий загін богословів, які сиділи тут протягом століть» [141, с. 125]. Джастроу - найвідоміший з багатьох богословів, які намагаються пов’язати теорію Великого Вибуху та креаціоністську теорію. Але існує також багато богословів, які виступають  проти «вписування» релігійних догматів у наукові теорії, оскільки фундаментальна наука має властивість розвиватися шляхом вдосконалення та зміни теорій внаслідок отримання нових даних. Догмати ж лишаються догматами лише в тому разі, якщо не піддаються сумніву, а оскільки будь-яку наукову теорію рано чи пізно буде піддано сумніву, то автоматично цей сумнів пошириться і на пов’язані з нею догмати. Такі богослови, як Михаїл Геллер, добре розуміють, що характерна для багатьох теологів стратегія «паразитування» на позитивістських теоріях є провальною в довготерміновій перспективі. Тому Геллер пропонує створити дисципліну «богослов’я науки», основне завдання якої полягатиме в утвердженні християнських догматів в якості методології науки [111, с. 45-47]. Аргументація Геллера за своїм стилем місцями видається інтегральною, але, на нашу думку, проект «богослов’я науки» Геллера надзвичайно погано узгоджується з моральним аспектом інтегрального підходу, як він викладений у цій дисертації. Отже, в сучасному науковому дискурсі активно реалізуються спроби повернути релігійним догматам статус методології науки шляхом критики притаманного сучасному науковому мейнстримові методологічного редукціонізму, причому здебільшого такі спроби суперечать цінностям інтегрального підходу. </w:t>
      </w:r>
    </w:p>
    <w:p>
      <w:pPr>
        <w:pStyle w:val="Normal"/>
        <w:spacing w:lineRule="auto" w:line="360"/>
        <w:ind w:firstLine="851"/>
        <w:rPr/>
      </w:pPr>
      <w:r>
        <w:rPr>
          <w:rFonts w:cs="Times New Roman" w:ascii="Times New Roman" w:hAnsi="Times New Roman"/>
          <w:sz w:val="28"/>
          <w:szCs w:val="28"/>
        </w:rPr>
        <w:t>Окремо варто розглянути проект «діалогу науки та релігії», запропонований лідером інтегрального руху Кеном Вілбером у його спільній з Шоном Есбьорном-Гаргенсом праці «У напрямку всеохопної інтеграції науки та релігії: пост-метафізичний підхід», опублікованої 2006 року в довіднику «Оксфордський довідник з науки та релігії» [128]. У цій статті, перш за все, автори наголошують на тому, що існує надзвичайно багато визначень науки та релігії, які суперечать одне одному. Кожна з сторін діалогу про співвідношення науки та релігії намагається повідомити іншим сторонам певний важливий досвід, але редукціоністські підходи до інтерпретації цього важливого досвіду заважають вченим створити всеохопне бачення науки та релігії, оскільки редукціоністська свідомість затьмарює нескінченними суперечками цей діалог. Тому Вілбер та Гаргенс пропонують визначити науку й релігію таким чином, щоб зберегти важливі емпіричні надбання кожного з наявних визначень, а також створити умови для ствердження в дискурсі про науку та релігію інтегральної методологічної свідомості, яка, хоч і здатна до концептуальних суперечок, є абсолютно вільною від них. За Вілбером та Гаргенсом, інтегральна методологія може сформувати всеохопне визначення науки та релігії за рахунок того, що вона включає в себе основні «чотири виміри-перспективи об’єктивності, інтероб’єктивності, суб'єктивності та інтерсуб'єктивності» [128, с. 524]. Вілбер зазначає, що інтегральна методологія включає в себе чотири вищепераховані методологічні сім’ї таким чином, що уникає постулювання передіснуючих онтологічних структур в дусі ідей Платона або архетипів Юнга. Іншими словами, інтегральна методологія є постметафізичною та плюралістичною методологією, оскільки вона уникає абсолютизації будь-якого знання як апріорного (позадосвідного), але вона також й радикально відрізняється від нігілізму постмодерністів, оскільки наділяє статусом апріорності саму методологічну свідомість, яку неможливо звести до будь-якого знання, оскільки саме вона породила це знання шляхом інтерпретації досвіду. Саме тому Вілбер інакше позначає інтегральну методологію як інтегральну постметафізику або інтегральний методологічний плюралізм, протиставляючи її одночасно раціоналізмові та емпіризмові, метафізиці та постмодернізмові, а також усім їхнім поєднанням. Вілбер вибудовує таку метафілософську схему еволюції співвідношення понять науки та релігії:</w:t>
      </w:r>
    </w:p>
    <w:p>
      <w:pPr>
        <w:pStyle w:val="Style19"/>
        <w:numPr>
          <w:ilvl w:val="0"/>
          <w:numId w:val="12"/>
        </w:numPr>
        <w:spacing w:lineRule="auto" w:line="360"/>
        <w:ind w:left="851" w:hanging="0"/>
        <w:rPr>
          <w:rFonts w:ascii="Times New Roman" w:hAnsi="Times New Roman" w:cs="Times New Roman"/>
          <w:sz w:val="28"/>
          <w:szCs w:val="28"/>
        </w:rPr>
      </w:pPr>
      <w:r>
        <w:rPr>
          <w:rFonts w:cs="Times New Roman" w:ascii="Times New Roman" w:hAnsi="Times New Roman"/>
          <w:sz w:val="28"/>
          <w:szCs w:val="28"/>
        </w:rPr>
        <w:t>Традиційний фундаменталізм: релігія обґрунтовує науку;</w:t>
      </w:r>
    </w:p>
    <w:p>
      <w:pPr>
        <w:pStyle w:val="Style19"/>
        <w:numPr>
          <w:ilvl w:val="0"/>
          <w:numId w:val="12"/>
        </w:numPr>
        <w:spacing w:lineRule="auto" w:line="360"/>
        <w:ind w:left="851" w:hanging="0"/>
        <w:rPr>
          <w:rFonts w:ascii="Times New Roman" w:hAnsi="Times New Roman" w:cs="Times New Roman"/>
          <w:sz w:val="28"/>
          <w:szCs w:val="28"/>
        </w:rPr>
      </w:pPr>
      <w:r>
        <w:rPr>
          <w:rFonts w:cs="Times New Roman" w:ascii="Times New Roman" w:hAnsi="Times New Roman"/>
          <w:sz w:val="28"/>
          <w:szCs w:val="28"/>
        </w:rPr>
        <w:t>Модерний раціоналізм: наука обґрунтовує релігію;</w:t>
      </w:r>
    </w:p>
    <w:p>
      <w:pPr>
        <w:pStyle w:val="Style19"/>
        <w:numPr>
          <w:ilvl w:val="0"/>
          <w:numId w:val="12"/>
        </w:numPr>
        <w:spacing w:lineRule="auto" w:line="360"/>
        <w:ind w:left="851" w:hanging="0"/>
        <w:rPr>
          <w:rFonts w:ascii="Times New Roman" w:hAnsi="Times New Roman" w:cs="Times New Roman"/>
          <w:sz w:val="28"/>
          <w:szCs w:val="28"/>
        </w:rPr>
      </w:pPr>
      <w:r>
        <w:rPr>
          <w:rFonts w:cs="Times New Roman" w:ascii="Times New Roman" w:hAnsi="Times New Roman"/>
          <w:sz w:val="28"/>
          <w:szCs w:val="28"/>
        </w:rPr>
        <w:t>Постмодерний релятивізм: наука та релігія є рівноцінними наративами;</w:t>
      </w:r>
    </w:p>
    <w:p>
      <w:pPr>
        <w:pStyle w:val="Style19"/>
        <w:numPr>
          <w:ilvl w:val="0"/>
          <w:numId w:val="12"/>
        </w:numPr>
        <w:spacing w:lineRule="auto" w:line="360"/>
        <w:ind w:left="851" w:hanging="0"/>
        <w:rPr/>
      </w:pPr>
      <w:r>
        <w:rPr>
          <w:rFonts w:cs="Times New Roman" w:ascii="Times New Roman" w:hAnsi="Times New Roman"/>
          <w:sz w:val="28"/>
          <w:szCs w:val="28"/>
        </w:rPr>
        <w:t>Трансперсональний містицизм: наука та релігія «завжди вже» [128, с. 542].</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Вілбер визначає релігію та науку через процес еволюції свідомості таким чином, що на найвищих рівнях інтелектуально-морального розвитку наука та релігія стають тотожними одна одній: «очищення» людської свідомості від редукціонізму та догматизму знімає саму проблему «протистояння науки та релігії». За Вілбером, ствердження в більшості сфер людського життя інтегральної свідомості призведе до зменшення кількості та масштабу суперечок між редукціоністським гуманізмом та духовним фундаменталізмом, а також до поступового формування духовно-гуманістичної науки. Іншими словами, метою проекту «діалогу між наукою та релігією» Вілбера та Есбьорн-Гаргенса є ствердження гуманістичної духовності як методології науки. Звідси ми робимо висновок, що проект «діалогу науки та релігії» Вілбера, Есбьорна-Гаргенса та інших інтегральних мислителів суттєво відрізняється від схожих за формою проектів як фундаменталістів на зразок християнських богословів, так і неофундаменталістів на зразок Курцвейла. </w:t>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 визначили, що поняття «діалог між наукою та релігією» з точки зору інтегральної філософії може бути лише зручною робочою метафорою. Серед вчених є чимало вірян (віра яких може бути як релігійною, так і неорелегійною), а також багато «духовних атеїстів» чи «духовних агностиків». Останні й здатні, у відповідності до інтегрального бачення, стати ініціаторами конструктивного діалогу «між наукою та релігією» або, точніше, між редукціоністськими версіями критичного мислення та містично-духовними різновидами догматизму. Сьогодні багато вчених звертаються до вивчення містичних релігій чи традицій, оскільки вони розчаровані у редукціоністських методологіях, які сьогодні панують в науці. Цій тенденції протистоять лідери руху «нових атеїстів», але вони своєю редукціоністською критикою релігії здебільшого лише посилюють позиції фундаменталістів. Деякі віряни ведуть боротьбу з редукціонізмом в науці, але часто така боротьба супроводжується спробами затвердити релігійні догмати в якості методології науки, що суперечить моралі інтегрального підходу. Від фундаменталістських проектів боротьби з редукціонізмом в науці радикально відрізняється вілберівсько-гаргенсівський проект «діалогу між наукою та релігією», мета якого – тією чи іншою мірою утвердити в якості методології науки інтегральну методологічну свідомість, постметафізично-містичне критичне мислення, духовний гуманізм.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3.2. Інтегральний підхід як синтез науки про складність та нерелігійної духовності</w:t>
      </w:r>
    </w:p>
    <w:p>
      <w:pPr>
        <w:pStyle w:val="Normal"/>
        <w:spacing w:lineRule="auto" w:line="360"/>
        <w:ind w:firstLine="851"/>
        <w:rPr/>
      </w:pPr>
      <w:r>
        <w:rPr>
          <w:rFonts w:cs="Times New Roman" w:ascii="Times New Roman" w:hAnsi="Times New Roman"/>
          <w:sz w:val="28"/>
          <w:szCs w:val="28"/>
        </w:rPr>
        <w:t>Осмислення теми синтезу науки про складність та нерелігійної духовності потребує від нас окреслити поняття науки та нерелігійної духовності. Як ми вже зазначали у попередньому розділі, відповідно до прийнятої у цій дисертації концепції інтегрального підходу, наука – це сфера людського життя, пов’язана із специфічними – науковими – засобами та способами набуття досвіду. Таке поняття, як «нерелігійна духовність» на сьогоднішній день є популярним на Заході та вельми невизначеним. За допомогою поняття «духовний, але не релігійний» часто ідентифікують себе люди, світоглядна система яких знаходиться в опозиції як до світоглядів релігійних традицій, так і до світогляду Просвітництва. Просвітницьке світосприйняття зазвичай розглядається ними як «недуховне» або «поверхове». Одночасно з цим, ставиться під сумнів духовність релігійних традицій: вона розглядається як «несправжня», оскільки вона є «догматичною», «некритичною» [130].</w:t>
      </w:r>
      <w:r>
        <w:rPr>
          <w:rFonts w:cs="Times New Roman" w:ascii="Times New Roman" w:hAnsi="Times New Roman"/>
          <w:color w:val="00B0F0"/>
          <w:sz w:val="28"/>
          <w:szCs w:val="28"/>
        </w:rPr>
        <w:t xml:space="preserve"> </w:t>
      </w:r>
      <w:r>
        <w:rPr>
          <w:rFonts w:cs="Times New Roman" w:ascii="Times New Roman" w:hAnsi="Times New Roman"/>
          <w:sz w:val="28"/>
          <w:szCs w:val="28"/>
        </w:rPr>
        <w:t xml:space="preserve">Серед громадян США біля 30-ти відсотків дорослого населення позиціонує себе як людей «духовних, але не релігійних» [164]. Особливо охоче ідентифікують свій світогляд за допомогою поняття «нерелігійна духовність» молоді люди віком від 19-ти до 30-ти років [164]. Дуже близьким за значенням до поняття «духовні, але не релігійні» є поняття «творці культури» (Cultural Creatives), яке введено Реєм та Андерсоном у однойменній монографії [163]. За допомогою цього поняття автори позначають людей, цінності яких є відмінними як від цінностей «модерністів» (Moderns) так і від цінностей «традиціоналістів» (Traditionals). Згідно з Реєм та Андерсоном, у США, Західній Європі та Японії доля «творців культури» становить біля 35% від населення цих країн. Отже, як ми можемо побачити з вищенаведеної статистики, на Заході значна частина людей ідентифікує свій світогляд за допомогою поняття «духовний, але нерелігійний» або за допомогою споріднених понять. Але, як зазначають деякі дослідники, незважаючи на свою популярність, поняття «нерелігійна духовність» лишається на сьогоднішній день вельми метафоричним та невизначеним [160]. </w:t>
      </w:r>
    </w:p>
    <w:p>
      <w:pPr>
        <w:pStyle w:val="Normal"/>
        <w:spacing w:lineRule="auto" w:line="360"/>
        <w:ind w:firstLine="851"/>
        <w:rPr/>
      </w:pPr>
      <w:r>
        <w:rPr>
          <w:rFonts w:cs="Times New Roman" w:ascii="Times New Roman" w:hAnsi="Times New Roman"/>
          <w:sz w:val="28"/>
          <w:szCs w:val="28"/>
        </w:rPr>
        <w:t xml:space="preserve">Завдання експлікувати поняття «нерелігійна духовність» є надзвичайно важливим для сучасної філософії науки [30]. Найновіші нано-біо-гено-нейро-інфо-комп'ютерно-мережеві технології значно збільшили могутність людства, його здатність змінювати як навколишнє середовище, так і власну біо-психо-соціальну природу [52, с. 19]. Немає жодного сумніву в тому, що ця могутність може бути використовуватися як з світоцентричних, так і з егоцентричних, етноцентричних чи антропоцентричних мотивів. Також немає сумніву в тому, що ницість людських мотивів призводить до експлуатації людини людиною, до експлуатації природи людиною, що, за умови сучасної науково-технологічної могутності людства, означає ризик глобальної екологічної, соціальної та політичної катастрофи. Звідси постають два надзвичайно важливі питання: «Якими мотивами керується вчений при створенні нових технологій: духовними або короткозорими чи ницими?» та «Яким є відношення сучасної спільноти вчених до природи: духовним або імпульсивним чи егоцентричним?». Як ми бачимо, дискурс про наукову діяльність нерозривно пов’язаний із дискурсом про духовне відношення до світу. Водночас з цим, сучасна методологія науки знаходиться у вельми неоднозначних відносинах із традиційними релігійними вченнями. Отже, через усі вищеперелічені причини, завдання експлікувати поняття «нерелігійна духовність» є надзвичайно важливим для сучасної філософії науки.   </w:t>
      </w:r>
    </w:p>
    <w:p>
      <w:pPr>
        <w:pStyle w:val="Normal"/>
        <w:spacing w:lineRule="auto" w:line="360" w:before="240" w:after="200"/>
        <w:ind w:firstLine="851"/>
        <w:rPr/>
      </w:pPr>
      <w:r>
        <w:rPr>
          <w:rFonts w:cs="Times New Roman" w:ascii="Times New Roman" w:hAnsi="Times New Roman"/>
          <w:sz w:val="28"/>
          <w:szCs w:val="28"/>
        </w:rPr>
        <w:t>Інтегральний підхід – це сучасна течія філософської думки, представники якої розбудовують «духовний, але не релігійний» світогляд як методологію наукового пізнання та як філософію людського життя загалом [101, с. 102-157; 178]. Інтегральний підхід виник з почуття незадоволеності одночасно як світоглядами релігійних традицій, так і секулярними світоглядами Просвітництва. Тому мислителі інтегрального підходу намагаються творчо переосмислити усі загальновідомі світоглядні системи таким чином, щоб нова світоглядна система була вільною від їхніх недоліків. Осмислення світоглядів нерелігійної духовності, яке роблять мислителі інтегрального підходу, допоможе нам експлікувати метафоричне поняття «духовний, але не релігійний». Ця експлікація дозволить нам зрозуміти, які філософські течії теж виникли як спроби розбудувати «духовні, але не релігійні» світогляди, що, в свою чергу, допоможе нам осмислити вплив феномену нерелігійної духовності на сучасну науку. Для того, щоб розрізнити феномени духовності та релігійності Кен Вілбер використовує поняття «до/над омана», яке безпосередньо пов’язано з поняттям трьох дуг (розвитку) свідомості. Ґрунтуючись на основі результатів численних загальновизнаних досліджень в галузі психології, Вілбер виділяє три дуги розвитку свідомості. Перша з них є дораціональною, доособистісною. Друга – раціональною, особистісною. І третя – надраціональною, надособистісною. Запасти в «до/над оману» означає переплутати дораціональне і надраціональне (оскільки і те, й інше є нераціональним), доособистісне й надособистісне (оскільки і те, й інше є неособистісним). З його точки зору, мислителі доби Просвітництва (друга дуга), які цілком справедливо виступили проти догматичної міфічної релігії (перша дуга), «з водою виплеснули й дитину», заперечивши будь-які прояви третьої дуги, що призвело до катастрофічних наслідків у сучасну добу. Кен Вілбер стверджує, що «…словосполучення «духовний, але не релігійний» в більшості випадків є застосовним до третьої дуги. І навіть якщо люди, які описують себе таким чином, не перебувають стабільно в цих більш високих, надособистісних хвилях, багато хто з них, схоже, інтуїтивно відчуває ці найвищі реальності. Їм не потрібен егоцентричний магічний культ, або етноцентрична міфічна релігія, просякнута догмою, віровченням і концептуальними віруваннями. Вони шукають безпосереднього досвіду поза словами та концепціями – супраментальної, постраціональної, постконвенційної духовності з її безпосереднім сприйняттям світосяйної свідомості. Воістину, вони духовні, але не релігійні» [101, c. 131]. В такому розумінні термін «духовний, але не релігійний» є дещо тавтологічним, оскільки поняття «духовний», за допомогою якого позначають надраціональний та надособистісний світогляд, є, принаймні частково, відмінним за змістом від поняття «релігійний». Але, певною мірою, така тавтологічність терміну є виправданою у теперішній час, оскільки багато світових релігій, які претендують на статус духовних світоглядів, на 80% складаються з дораціональних та доособистісних світоглядних елементів, з конвенційних або доконвенційних, з міфічних або магічних елементів. Звідси випливає, що вищенаведена концепція нерелігійної духовності є вельми метафоричною, а, отже, її необхідно уточнити. Тому Вілбер здійснює подальшу експлікацію поняття «нерелігійна духовність» у такий спосіб: він доповнює концепцію трьох дуг розвитку свідомості концепцією інтелектуальної та моральної ліній розвитку свідомості, яка теж є надзвичайно значущою для інтегрального руху, та на основі отриманого понятійного інструментарію уточнює попереднє визначення нерелігійної духовності. Відповідно до цього уточненого розуміння, нерелігійна духовність або гуманістична духовність, як ми вже зазначали у попередніх розділах, є поєднанням, з одного боку, містичного (інтегрального, вільного від редукціонізму) методологічного інтелекту та, з іншого боку, гуманістичних цінностей, ідеалу критичного мислення й науково-теоретичного прогресу. Ґрунтуючись на вищенаведеному розумінні нерелігійної духовності, Кен Вілбер формулює таке бачення глобальної політичної ситуації: «Найневідкладніше політичне питання сьогоднішнього дня, як в Америці, так і за кордоном - це те, як поєднати традиції лібералізму зі справжньою духовністю. Ніколи в історії ці дві сфери людських прагнень не поєднувалися у будь-що прийнятне. Фактично, сучасний лібералізм (і загальний рух європейського Просвітництва) з'явився на світ значною мірою як сила, спрямована проти традиційної релігії. Бойовий клич Вольтера – «Згадаймо про жорстокості!» – облетів весь континент: згадаймо про звірства, яким піддавалися чоловіки і жінки в ім'я Бога, і покінчимо з цими звірствами і з цим Богом раз і назавжди. Це, здебільшого, залишало релігію в руках консерваторів. Таким чином, ми й донині несемо на собі тягар двох важко озброєних таборів, кожен з яких абсолютно не довіряє іншому. […] Чи не можемо ми знайти спосіб зберегти сильні сторони консерватизму (особливо його прийняття духовності), і відкинути його культурну тиранію? І хіба не можна зберегти сильні сторони лібералізму (індивідуальні свободи) і відкинути тиранію антидуховності? Коротше кажучи, чи не можемо ми знайти духовний лібералізм? Духовний гуманізм? Бачення, що занурює права окремої особистості в більш глибокі духовні контексти, які не заперечують цих прав, але обґрунтовують їх? Чи може нова концепція Богу, Духу, бути співзвучною найшляхетнішим цілям лібералізму? Чи можуть ці два сьогоднішніх ворога - Бог і лібералізм - якимось чином прийти до взаєморозуміння?» [103, с. 22]. Іншими словами, Вілбер визначає нерелігійну духовність як поєднання постметафізично-містичного інтелекту та морального ідеалу критичного мислення, як духовно-інтелектуальний лібералізм чи містичний гуманізм. Звідси ми робимо висновок, що інтегральна методологія є безпосередньо пов’язаною з проектом формування філософії містичного гуманізму та застосування цієї духовної в усіх сенсах філософії в якості методологічної основи науки, особливо науки про складність.</w:t>
      </w:r>
    </w:p>
    <w:p>
      <w:pPr>
        <w:pStyle w:val="Normal"/>
        <w:spacing w:lineRule="auto" w:line="360"/>
        <w:ind w:firstLine="851"/>
        <w:rPr/>
      </w:pPr>
      <w:r>
        <w:rPr>
          <w:rFonts w:cs="Times New Roman" w:ascii="Times New Roman" w:hAnsi="Times New Roman"/>
          <w:sz w:val="28"/>
          <w:szCs w:val="28"/>
        </w:rPr>
        <w:t xml:space="preserve">Тепер розглянемо ті течії західної філософської думки, без розгляду яких неможливо зрозуміти спробу сучасних філософів здійснити «духовний, але не релігійний» поворот в сучасній методології науки. Почнемо з філософської спадщини Ніцше, з його концепції смерті Бога. Осмислюючи слова Ніцше «Бог вмер», Гайдеггер пише: «Звідси зрозуміло, що під цими словами Ніцше розуміє смерть християнського Бога. Однак не менш достовірно, і про це слід знати з самого початку, що у Ніцше, в його думці, слова «Бог» і «християнський Бог» служать для позначення надчуттєвого світу взагалі. Бог – найменування сфери ідеї, ідеалів» [109]. Таким чином, для Ніцше поняття «Бог» означає не лише сукупність догматів християнської церкви, а й будь-які моральні закони, принципи, норми взагалі, будь-які естетичні та гносеологічні канони. Далі осмислюючи творчу спадщину Ніцше, Гайдеггер, доходить наступного висновку: «Авторитет Бога, авторитет церкви з її повчальницькою місією зникає, але на його місце заступає авторитет совісті, сюди ж проривається авторитет розуму. Проти них повстає соціальний інстинкт. Втеча від світу в сферу надчуттєвого замінюється історичним прогресом. Потойбічна мета вічного блаженства перетворюється в земне щастя для більшості. Піклування про релігійний культ змінюється натхненним творенням культури або розповсюдженням цивілізації. Творче начало, яке було колись відмінною рисою біблійного Бога, відзначає тепер людську діяльність. Людська творчість переходить нарешті в бізнес і ґешефт» [109]. Звідси ми бачимо, що за допомогою концепції смерті Бога Ніцше піддає критиці не лише догматику християнської церкви, а ще й формалістську принциповість модерної доби. Релігійному консерватизмові та модерним ідеологіям Ніцше протиставляє свій підхід до життя, який звільняє людину від пут будь-якої принциповості, від тиранії Бога як етичного, гносеологічного та естетичного законодавця. </w:t>
      </w:r>
    </w:p>
    <w:p>
      <w:pPr>
        <w:pStyle w:val="Normal"/>
        <w:spacing w:lineRule="auto" w:line="360"/>
        <w:ind w:firstLine="851"/>
        <w:rPr/>
      </w:pPr>
      <w:r>
        <w:rPr>
          <w:rFonts w:cs="Times New Roman" w:ascii="Times New Roman" w:hAnsi="Times New Roman"/>
          <w:sz w:val="28"/>
          <w:szCs w:val="28"/>
        </w:rPr>
        <w:t xml:space="preserve">Філософію Ніцше разом з творчістю К’єркегора, Достоєвського та Кафки традиційно вважають предтечею екзистенціалізму. В своїх творах філософи-екзистенціалісти підняли такі важливі для нашої роботи теми, як сенс і смерть. Екзистенціалісти продемонстрували, що усі сенси, які не витримують зіткнення з глибоким усвідомленням скінченності та негарантованості людського буття, є несправжніми сенсами, фальшивими сенсами. Філософи-екзистенціалісти як ніхто інші вказали на той факт, що існування як окремої людини, так і людства в цілому є скінченним за своєю сутністю. Смерть неминуче загрожує кожному й усім, світ не дає жодних гарантій. М. В. Попович влучно зауважив у своїй праці «Бути людиною»: «Смерть не ставить перед своєю жертвою ніякого вибору, і, отже, не несе жодної інформації для того, хто помирає» [86, с. 177]. Тому будь-які сенси, які базуються на певних принципах, цілях, правилах – не витримують дійсно глибокого усвідомлення власної смертності. Людина уникає цього усвідомлення, тікає від нього. Таке усвідомлення виражається екзистенційним питанням, яке найкраще за всіх сформулював Л. М. Толстой: «Питання моє – те, яке у п'ятдесят років привело мене до самогубства, було найпростішим питанням, яке живе в душі кожної людини, від дурної дитини до наймудрішого старця, – те питання, без якого життя неможливе, як я і відчув це на власному досвіді. Питання полягає в тому: «Що вийде з того, що я роблю нині, що буду робити завтра, – що вийде з усього мого життя?». Висловлене інакшим чином, питання буде таким: «Навіщо мені жити, навіщо чогось бажати, навіщо що-небудь робити?». Ще інакше висловити питання можна так: «Чи є в моєму житті такий сенс, який би не знищувався неминучою для мене смертю?»» [96]. Якщо людина бачить сенс свого життя у слідуванні певним принципам, цілям, ритуалам, то вона є несправжньою та усвідомлення скінченності та негарантованості людського буття неминуче приведе її до втрати сенсу, до екзистенційної кризи. Якщо ж буття людини є справжнім, то вона здатна мужньо дивитися у вічі неминучої смерті, дійсно глибоко усвідомлювати скінченність та негарантованість власного буття. Як писав Сьорен К’єркегор, для такої людини «Страх – це запаморочення від свободи». К’єркегор стверджував, що «Той, кому довелося істино навчитися страхові, здатен ніби нестися у танці, коли починають награвати страхи скінченного, і учні скінченного втрачають розсудок та мужність» [8]. Схожу ідею також висловлював і Гайдеггер, стверджуючи, що «страх того, хто зважився» («Angst des Verwegenen») несе в собі «особливий спокій» («eigentumliche Ruhe») [8]. Таким чином, філософи-екзистенціалісти вказали на фальшивість, на несправжність усіх життєвих сенсів, які полягають у слідуванні певним політичним, епістемологічним чи естетичним правилам, канонам, законам, принципам. </w:t>
      </w:r>
    </w:p>
    <w:p>
      <w:pPr>
        <w:pStyle w:val="Normal"/>
        <w:spacing w:lineRule="auto" w:line="360"/>
        <w:ind w:firstLine="851"/>
        <w:rPr/>
      </w:pPr>
      <w:r>
        <w:rPr>
          <w:rFonts w:cs="Times New Roman" w:ascii="Times New Roman" w:hAnsi="Times New Roman"/>
          <w:sz w:val="28"/>
          <w:szCs w:val="28"/>
        </w:rPr>
        <w:t xml:space="preserve">Підсумовуючи внесок екзистенціалістів у сучасну філософію, можна стверджувати, що ця течія виникла як протест проти усіх несправжніх сенсів, які втілювали у своїх вченнях філософи доби модерну та доби домодерну. Розпочату Ніцше та екзистенціалістами справу боротьби проти догматизму домодерних релігій та формалістської принциповості Просвітництва продовжили філософи-постмодерністи. Постмодерністи стверджують, що «…дві світові війни позначили завершення модерну, закінчення чотирьохвікового існування життєвого світу з усіма його надіями, мріями, цінностями, ідеалами, поняттями, критеріями і способами бачення речей, і саме ці війни ввергли нас водночас у жахливо нову ситуацію, тобто «постмодерністський світ», у якому старі способи мислення, життя і бачення просто не працюють і для яких, значить, повинні бути ще знайдені і випробувані цілком нові шляхи, невідомі модернові» [148, с. 49]. Філософія постмодерну є досить апофатичною течією філософської думки. Постмодерністи прагнуть не створювати нових філософських систем, а лише деконструювати наявні метафізичні та догматичні філософські системи модерну та домодерну. Для здійснення свого грандіозного проекту критики усіх світоглядів модерну і домодерну постмодерністи розробили потужний концептуальний інструментарій, який включає в себе контрфілософію Фуко, ліотарівську критику гранднаративів, деррідіанську деконструкцію. Філософи постмодерну поставили собі за мету розхитати диктатуру Ідеалу, Розуму, Бога, картезіансько-кантівського суб’єкта. Їхня боротьба призвела до емансипації багатьох маргіналізованих дискурсів, до викриття сцієнтизму та редукціонізму, до виявлення будь-яких проявів тоталітаризму, до розуміння конструктивної природи будь-яких принципів, законів, ідеалів. Отже, філософи-постмодерністи піддали нищівній критиці усю сукупність світоглядів традиційних та секулярних світоглядів модерну та домодерну. </w:t>
      </w:r>
    </w:p>
    <w:p>
      <w:pPr>
        <w:pStyle w:val="Normal"/>
        <w:spacing w:lineRule="auto" w:line="360"/>
        <w:ind w:firstLine="851"/>
        <w:rPr/>
      </w:pPr>
      <w:r>
        <w:rPr>
          <w:rFonts w:cs="Times New Roman" w:ascii="Times New Roman" w:hAnsi="Times New Roman"/>
          <w:sz w:val="28"/>
          <w:szCs w:val="28"/>
        </w:rPr>
        <w:t xml:space="preserve">Для того, щоб краще збагнути інтелектуальний аспект спадщини постмодернізму, варто хоча б у загальних рисах окреслити її співвідношення з творчістю Ґеорґа Вільгельма Фрідріха Гегеля. У своїх працях Гегель роз’яснив, що на противагу будь-якому поняттю можна висунути антипоняття, на противагу будь-якій концепції можна висунути протилежну за змістом концепцію. Таким чином, будь-яка система концепцій, будь-яка філософська система неминуче породжує свою смислову протилежність, свою опозицію. Виходячи з цього розуміння, Гегель запропонував не просто філософську систему, але принцип філософування, принцип об'єднання поняття і антипоняття в певне поняття вищого порядку – принцип синтезу. Гегель запропонував філософію творчої суперечності, принцип еволюції філософської системи через самосуперечність. Гегель включив суперечність у свою філософську систему як рушійну силу її розвитку, її самоускладнення, її динаміки. Філософію Гегеля згодом назвали діалектичною. Жак Дерріда в своїх роботах поставив за мету запропонувати альтернативний діалектичній філософії Гегеля проект подолання суперечностей, що виникають на основі протилежністного (самоопозиційного) за своєю природою людського мислення. Цей намір Дерріда здійснив саме завдяки демонстрації абсурдності абсолютизації будь-якого філософського принципу чи поняття [3, с. 92]. По-перше, Дерріда заявив, що розроблений ним термін «деконструкція» означає ані принцип, ані аналіз, ані критику і, таким чином, убезпечив себе від звинувачень у спробі створити черговий філософський принцип філософування. По-друге, Дерріда спрямував свою критику не на побудовану Гегелем систему, а на сам принцип діалектичного філософування, демонструючи, що цей принцип приймається Гегелем абсолютно суб’єктивно, а отже – не може претендувати на універсальну значущість. Вчинивши так, Дерріда уникнув пастки, в яку потрапила більшість інших критиків діалектичної філософії, адже оскільки Гегель побудував свою систему як таку, що саморозвивається шляхом самокритики, то будь-яка критика на адресу побудованої Гегелем системи означала її подальший розвиток [27]. На відміну від Гегеля, який вирішував проблему протиріч мислення шляхом прийняття діалектичного принципу філософствування, Дерріда відмовився спиратися на будь-які філософські принципи як такі. Дерріда говорив про можливість мислення без опори на філософські принципи, і приклад такої можливості він знаходив в ліричній поезії, зокрема, в поезії Целана [3, с. 92-97]. В цьому й полягає основна відмінність поглядів Дерріда від поглядів Гегеля. Але, як і філософія Гегеля, філософія Дерріда також є філософією, рушійною силою динаміки якої є суперечність, що постійно «деконструюється» і виникає знову. Філософія Дерріда являє собою процес нескінченної гри з текстом: «Для Дерріда головне – не підсумкова картина, а процес роботи: йому важливо, щоб грузла товща мови-посередника, в якій борсається людина, не затверділа, і він намагається розбити її тріщинами, розчленувати і перерозчленувати. Від цього - навмисна парадоксальність його термінології: «слід» (невідомо чого), «лист» до мови (тому що крізь товщу посередників усне мовлення не доходить, і письмове стає важливішим); від нього ж – демонстративна нестандартність стилю, напружене прагнення вимовити мовою щось, що заперечує мову» [1]. Іншими словами, як і Гегель, Дерріда стоїть на позиціях філософії творчої суперечності і рушійною силою його філософського процесу знову ж таки стають концептуальні протиріччя мислення. Таким чином, Гегель і Дерріда запропонували два різновиди філософії творчої суперечності.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Підхід до співвідношення феномену опозицій мислення та феномену концептуальних суперечностей, який радикально відрізняється від гегелівського чи деррідіанського підходів, притаманний багатьом містикам, зокрема східним містикам. Цю відмінність між діалектикою Гегеля та східною концепцією недуальності дуже влучно окреслив Григорій Померанц у своїй статті «Мова абсурду»: «Гегелівська діалектика йде від поняття до антипоняття, від системи до антисистеми, щоб в результаті побудувати метапоняття, метасистему і таким чином зняти протиріччя; правда, на вищому рівні єдине знову роздвоюється, але зате це – протиріччя вищого рівня. Ми не можемо позбавитися протиріччя, але підіймаємося по сходинках прогресу від нижчих істин до вищих. Незадоволені можуть помітити: від абсурду до метаабсурду. Але для Гегеля є характерним почуття задоволеності рухом, сходженням: «істина буття є сутність», «істина сутності є поняття» і т. д. Більш складне мислиться як вище. [...] З буддистської точки зору такий прогрес позбавлений будь-якого сенсу» [85]. Так само з буддистської точки зору позбавлена сенсу й нескінченна постмодерністська гра з текстом, яку реалізує в своїх роботах Дерріда. Як демонструє в своїй ґрунтовній монографії «Буддизм: філософія порожнечі» Стрелкова А. Ю., буддистський містицизм у своїй сутності є філософією порожнечі, а порожнеча у буддистському розумінні є ані текстом, ані концепцією, хоча й може бути, в певному розумінні, вираженою через концепції та тексти [93]. Іншими словами, порожнеча або свідомість у філософії буддизму розуміється як апріорна: вона не тотожна жодній концепції, в тому числі й цій концепції, а також жодній теорії, символу чи навичці, але виражає себе через ці форми знання. Оскільки філософія буддизму розрізняє поняття свідомості (як порожнечі) та мислення (як форми), то вона й передбачає свободу свідомості як привносити в протилежнісний за своєю сутністю процес мислення протиріччя чи суперечку, так й мати справу з опозиціями без привнесення в процес мислення протиріч чи суперечок. Якщо висловити це інакше, то розуміння буддизму виходить за межі нескінченного внутрішнього діалогу, який породжується ототожненням апріорного розуму з його обумовленими досвідом конструктами. Близькою за духом до такого розуміння розуму та загалом «природи людини» є праця Зарубицького К. Є. «Природа людини в концепії холономності світу» [34, с. 98–102]. Також про можливість містичної філософії, яка спирається лише на свідомість, але виражає себе через раціональні концепції, в дисертації «Взаємовідношення ірраціонального та раціонального в містичному досвіді» говорить В. А. Толстіков [95]. Багато сучасних дослідників містицизму погоджуються між собою в тому, що хоча сам по собі містицизм є чимось «позараціональним» (наприклад, «інтуїцією» або «натхненням»), він виражає себе через текст, через метафори та концепції [94]. А раз містицизм є свідомістю (розумінням, світоглядом, методологією), яка не вкорінена у жодних концепціях, а також інших формах знання, то філософія містицизму як філософія чистої свідомості знаходиться поза межами бінарних опозицій, протилежностей мислення, а тому здатна оперувати цими протилежностями без того, щоб породжувати суперечності чи протиріччя. Саме до такого розуміння свідомості, відповідно до інтегральних мислителів Молца й Бенедіктера, згодом й приходить пізній Дерріда та деякі інші постмодерністи: «Ліотар, Дерріда і навіть Мішель Фуко (1926-84) в останні роки свого життя виявили, що має бути щось, що становить онтологічну основу деконструкції і мовних ігор – щось, що являє собою активну рушійну силу живого процесу думки, яка існує до появи будь-якого розумового змісту. Ці мислителі прийшли до усвідомлення свого роду початкової та нелокалізованной, але проте на певному рівні самосвідомої «життєвої енергії» думки, свідомості і присутності: щось вислизає від мислення розуму, оскільки розум завжди ототожнюється зі своїм вмістом і випускає з уваги процеси, на яких будується його вміст і з яких він народжується, тобто він випускає з уваги процес свого ж власного життя, який є активним проявом творіння через «натхнення». Це натхнення повинно бути чимось, що передує всім думкам і є так би мовити, їх джерелом: чимось, що не було сконструйовано, але що натомість виявляється і діє як передумова всіх конструктів. Це «передпозитивний процес конструювання, який сам по собі є порожнім», «творча порожнеча» (productive void) або «відсутня присутність». Він повинен являти собою щось на зразок усвідомлення, яке неможливо ідентифікувати, або навіть «чистої свідомості», як би ми це не називали. Уявлення про «творчу порожнечу», введене пізніми постмодерністськими філософами, виглядає надзвичайно схожим на уявлення про «порожнечу», що розвивалося в буддійській і індуїстській думці та духовній практиці» [118]</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обто, за Молцом та Бенедіктером, пізнім постмодерністам, певною мірою, вдалося інтегрувати просвітницький критичний етос та високі прозріння давніх духовних традицій, і їхній синтез є надзвичайно цінним саме тому, що в цьому випадку містична духовність була не привнесена у науку із зовні, а виникла в результаті розвитку самого філософсько-наукового підходу. Але, як зазначають Бенедіктер та Молц щодо філософії постмодернізму, усі спроби вищеперерахованих мислителів створити практики, які ведуть до пережитого ними безпосереднього духовного прозріння, завершилися невдачею. </w:t>
      </w:r>
    </w:p>
    <w:p>
      <w:pPr>
        <w:pStyle w:val="Normal"/>
        <w:spacing w:lineRule="auto" w:line="360"/>
        <w:ind w:firstLine="851"/>
        <w:rPr/>
      </w:pPr>
      <w:r>
        <w:rPr>
          <w:rFonts w:cs="Times New Roman" w:ascii="Times New Roman" w:hAnsi="Times New Roman"/>
          <w:sz w:val="28"/>
          <w:szCs w:val="28"/>
        </w:rPr>
        <w:t xml:space="preserve">Справу побудови «духовних, але не релігійних» філософських систем, до якої доклали чимало зусиль пізні постмодерністи, продовжила «друга хвиля неоінтегративних мислителів». У своїй роботі «Становлення неоінтегративних світоглядів: у напрямку раціональної духовності для планетарної цивілізації, яка виникає?» Роланд Бенедіктер та Маркус Молц описують дві хвилі становлення інтегральної культури людської діяльності [118]. До першої хвилі автори відносять таких мислителів, як Володимир Соловйов (1853-1900), Рудольф Штайнер (1861-1925), Ауробіндо Гхош (1872-1950), Макс Шелер (1874-1928), Жак Марітен (1882-1973), Питирим Сорокін (1889-1968), Фан Дунмей (1899-1977), Жан Гебсер (1905-73) і Герберт Вітценманн (1906-88). Кожен з них зробив спробу прийти до світогляду, в якому б було подолано «вододіл між наукою, цілісністю, інтеграцією і духовністю». Деякі з цих мислителів прийшли зсередини академічних кіл, деякі ззовні, деякі – з периферії. Молц та Бенедіктер зазначають, що «…всі вищезгадані мислителі прагнули не тільки пропагувати відродження духовності, що часом хибно вважається єдиною ціллю їхніх робіт; вони також мали й більш амбіційну мету: вони хотіли стати провісниками експліцитно інтегрального «парадигмального підходу» і світогляду в рамках сучасної для них епохи, підходу, який, на їхню думку, обов'язково повинен був включати … прогресивну форму цілісності, трансценденції або «метапсихологічного досвіду»…» [118, с. 50]. Як і представники другої хвилі неоінтегративних світоглядів, мислителі першої хвилі зосередили свою увагу на наступних чотирьох питаннях. По-перше, вони обґрунтовували необхідність пошуку більш всеосяжної когнітивної позиції, яка базуватиметься на розширеному розумінні раціональності, що охоплює і возз'єднує як об'єктивний, так і суб'єктивний світ, як розум, так й інтуїцію. По-друге, їх цікавила перспектива формування космополітичного суспільства, яке існуватиме поза рамками логіки протистояння етнічних, національних або соціальних ідентичностей. По-третє, ці мислителі вбачали свою місію у формуванні гуманізму, який уважно і з повагою відноситься до унікальних особливостей кожної окремої людини та здатен чинити опір утискам, що беруть початок з панування окремих політичних, економічних або релігійних інтересів. По-четверте, вони прагнули створити підхід, який долає будь-які кордони (культурні, мовні, соціальні, дисциплінарні і т. д.), усюди знаходить натхнення і інтуїтивні осяяння. Але, як далі стверджують Бенедіктер та Молц, усі мислителі першої хвилі становлення неоінтегративних світоглядів були попередниками філософії постмодернізму, тому вони не змогли за допомогою саморефлексії деконструювати раціонально невиправдані або занадто умоглядні положення власних робіт. Саме це і обумовило необхідність переродження інтегральної культури, появи другої хвилі неоінтегративних світоглядів.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До провідних мислителів «другої хвилі неоінтегративних світоглядів», Бенедіктер та Молц (наголошуючи на досить умовному характері даного переліку) відносять Прабхата Ранджара Санкара (1921-1990), Енріке Дасела (нар. 1934), Басараба Ніколеску (нар. 1942), Йоханнеса Хайнрікса (нар. 1942), Роя Бхаскара (нар. 1944) та Кена Вілбера (нар. 1949). Основними ознаками цих світоглядів автори роботи називають мультидисциплінарний характер та широкий спектр когнітивних і практичних питань, які підіймають вищеперераховані мислителі. Незважаючи на різні акценти та розбіжності із конкретних питань, як стверджують автори, у роботах цих мислителів формується нове розуміння знання, розвитку, суспільства, раціональності, буття та духовності для двадцять першого століття. Бенедіктер та Молц: «хоча ці інтегральні концепції все ще можуть здаватися маргінальними стосовно мейнстриму, а також розрізненими та необізнаними про одна одну, в даний момент вони починають створювати потенційно серйозний вплив на загальносвітовий інтелектуальний ландшафт, в особливості стосовно захисту своїх твердо обґрунтованих тверджень як в теорії, так і на практиці» [118, с. 61]. Отже, справу побудови «духовних, але не релігійних» філософських систем, великий внесок в яку зробили пізні постмодерністи, продовжила «друга хвиля неоінтегративних мислителів», таких як Санкара, Дасела, Ніколеску, Хайнрікс, Бхаскар, Вілбер.</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Ми експлікували поняття «нерелігійна духовність» в рамках інтегрального підходу. Ми продемонстрували, що поняття «духовний, але не релігійний» означає такий світогляд, який виходить за межі як редукціонізму наукових методологій доби Просвітництва, так й догматизму містичних релігійних течій доби середньовіччя. Тепер, оскільки проблема нерелігійної духовності є надзвичайно важливою для сучасної науки, ми перейдемо до питання впливу феномену нерелігійної духовності на еволюцію наукового знання. Тут, перш за все, треба враховувати той факт, що частка дорослого населення, яке стабільно перебуває на «духовних, але не релігійних» стадіях розвитку особистості, становить набагато менше за один відсоток [101, с. 133]. Але вчені, які мають доступ до цієї найвищої стадії розвитку свідомості, незважаючи на свою низьку чисельність, надзвичайно сильно впливають та впливали на науковий дискурс. Прикладом такого вченого є Ервін Шредингер з його відомою працею «Мій погляд на світ», у якій він проповідував містично-духовну самоідентифікацію людини як важливу складову методології наукового пізнання [116]. Ервін Шредингер став одним із засновників квантової механіки, був автором великої кількості оригінальних робіт у багатьох областях фізики, а також відомим дослідником феномену життя. Окрім Шредингера, існує також дуже багато прикладів вчених, які надихалися у своїх наукових пошуках східним або християнським містицизмом та відкрито заявляли про те, що притримуються трансперсональних та містичних поглядів на світ. Гарвардський історик Хуан Мігель Марін стверджує, що такі відомі фізики, як Паулі, Вейль, Бом, Едінгтон і навіть Енштейн – всі вони надихалися містичними вченнями та з містично-духовної точки зору інтерпретували терміни і рівняння, які сьогодні лежать в основі квантової механіки [150]. На нашу думку, незважаючи на те, що вплив феномену нерелігійної духовності на еволюцію наукового знання є малодослідженим, можна стверджувати, що люди, які розвинулися до «духовного, але не релігійного» світогляду, суттєво впливали та продовжують впливати на науковий дискурс. Отже, хоча й кількість людей, світогляд яких дійсно є «духовним, але не релігійним», становить менше за один відсоток навіть у розвинених країнах, зростання популярності терміну «нерелігійна духовність» свідчить про наявність у значної кількості людей прагнення еволюціонувати до такого світогляду (або ж симулювати подібну еволюцію). Якщо така еволюція справді матиме місце у майбутньому, то вона, наскільки можна судити з наявних даних, супроводжуватиметься значущими трансформаціями методологічного категоріального апарату в багатьох наукових спільнотах.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Для того, щоб краще осмислити потенціал нерелігійної духовності як методології науки про складність, на наш погляд, варто розглянути концепцію холархії, запропоновану Артуром Кестлером у 1967 році в книзі «Привид в машині» та творчо розвинену в фундаментальній праці Кена Вілбера «Стать, екологія, духовність» [179, с. 13-170]. Якщо коротко узагальнити філософський спадок цих мислителів, то холархія – це властивість буття проявляти себе через холони. Холон – це, по-перше, структура, а тому холон одночасно є часткою (яка або утворює емерджентні зв’язки з іншими частками, або не утворює) та цілим (або складним, або простим). По-друге, холон – це культура, а тому він одночасно розуміється (або не розуміється) та розуміє (або не розуміє), усвідомлюється (або не усвідомлюється) та усвідомлює (або не усвідомлює). Іншими словами, холархічність буття – це його системність (інтероб’єктивність) та культурологічність (інтерсуб’єктивність). Відповідно до цієї концепції, поняття холону суттєво відрізняється від поняття тіла. Тіло, як і холон, може бути, наприклад, відносно великим чи відносно малим, відносно твердим чи відносно м’яким, відносно холодним чи відносно гарячим. Але, на відміну від холона, тіло не може бути ані відносно простим (низькоорганізованим), ані відносно складним (високоорганізованим), ані відносно механічним (мертвим), ані відносно органічним (живим). Саме тому Вілбер протиставляє поняття фізичного космосу (cosmos), яке затверджене у сучасній космології, піфагорійському поняттю Космосу (Kosmos) [102, с. 55-56]. Якщо фізичний космос є теорією лише всіх відомих тіл, то Космос являє собою теорію всіх відомих холонів. Якщо фізичне буття включає в себе лише фізичні феномени, то холархічне буття включає в себе також системні та культурологічні феномени. Холархічна космологія є менш редукціоністською, ніж суто фізична космологія, а тому вона є більш духовною. Відповідно до інтегральної філософії, така космологія є кращою наукою про складність, оскільки вона уникає, наприклад, зводити феномен складності до феномену відносної кількості часток цілого чи до феномену співвідношення розмірів частки з розмірами цілого, оскільки холархічна космологія розглядає складність саме як структурно-організаційну характеристику системи, саме як відносну кількість рівнів емерджентності системи. Також, відповідно до інтегрального бачення, холархічна космологія є кращою за редукціоністську космологію наукою про складність, оскільки вона уникає зводити феномен життя до феномену складності, уникаючи, наприклад, зводити людське мислення до людського мозку. Холархічний підхід до наукового пізнання дозволяє поставити такі запитання, які неможливо навіть сформулювати в рамках редукціоністської методології сучасного природознавства. Наприклад, який середньостатистичний відсоток атомів, з котрих складається типове людське тіло, є мертвими, а який – живими? Самоусвідомленність якого відсотка атомів подібна до самоусвідомленності Сонячної системи, а якого – до самоусвідомленості бактерії чи мурашника? За допомогою яких приладів людство здатне зібрати емпіричні дані, на основі котрих зможе хоч приблизно відповісти на вищеперераховані питання? На нашу думку, сьогодні людству бракує досвіду, щоб обґрунтовано відповісти на ті питання, що були сформульовані вище. Але одне є очевидним: якщо методологічні основи сучасної міжнародної науки лишатимуться редукціоністськими, то людський рід й надалі перебуватиме у невігластві стосовно фундаментальних особливостей власного життя. Як зазначає В. І. Кузнєцов, «столітня історія космології почалася зі створення загальної теорії відносності А. Ейнштейна та явно не закінчується сучасними версіями інфляційної моделі Всесвіту після Великого вибуху» [47, с. 149]. Цілком можливо, що концепція холархії стане одним з методологічних інструментів, за допомогою яких в майбутньому будуть створюватися більш досконалі космологічні теорії.  Отже, концепція холархії, запропонована Артуром Кестлером та творчо розвинена Кеном Вілбером, є важливим внеском у справу становлення більш духовної методології сучасної науки про складність.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Вельми неоднозначним внеском у справу ствердження більш духовної методології сучасної меганауки або науки про складність є також міркування Ервіна Ласло на тему створення «істинної теорії всього» у праці 2003 року «Гіпотеза зв’язності: основи інтегральної науки про кванти, космос, життя й свідомість» та в інших його працях [146]. Наприклад, у праці 2004 року «Теорія цілісності Всесвіту» Ласло пише: «Невідомо, чи зможуть фізики створити працездатну теорію всього. Однак зрозуміло, що навіть якщо їхні зусилля увінчаються успіхом, створення справжньої теорії всього не буде саме по собі означати успіху. У кращому випадку фізики створять фізичну теорію всього – теорію, яка буде не теорією всього, а лише теорією всіх фізичних об'єктів. Справжня теорія всього буде включати в себе не тільки математичні формули, які виражають феномени, що вивчаються цією областю квантової фізики. У Всесвіті є не тільки струни, що вібрують, і пов'язані з ними квантові події. Життя, розум, культура і свідомість є частиною реальності світу, і справжня теорія всього буде брати до уваги також їх» [50, с. 16]. Ласло впевнений, що істину теорію всього створити можливо. Хоча така теорія, на його думку, виходитиме за межі суперструнної теорії, вона лишиться цілком в межах самої науки. Ласло вважає, що істину теорію всього або інтегральну теорію всього створити набагато легше, ніж суто фізичну теорію всього. Він цілком в дусі інтегральної філософії науки стверджує, що фізичні закономірності є лише проявами набагато глибших патернів, які неможливо описати в рамках суто фізики. Саме тому, творчо переосмисливши філософсько-теоретичний спадок Девіда Бома, Ласло вводить поняття «ін-формація»: «Мудреці давнини знали, а сучасні вчені дізнаються це знову, що ін-формація присутня в світі незалежно від людської волі й дій та є визначальним фактором в еволюції всього, що наповнює реальний світ. Основа створення справжньої теорії всього – це визнання того, що ін-формація є фундаментальним фактором природи» [50, с. 18]. На перший погляд, концепція ін-формації Ласло виглядає надзвичайно схожою за сенсом з концепцією холархії Вілбера. Але далі Ласло ототожнює поняття ін-формації з суто фізичним терміном «протяжне поле»: «…інформація - це не абстрактна концепція: в якості ін-формації вона має власну реальність. Це частина фізичного Всесвіту. І так як вона присутня скрізь в природі, найлегше її уявити як протяжне поле» [50, с. 64]. З точки зору інтегральної філософії зрозуміло, що інформацію як розуміння чи усвідомлення помилково уявляти у вигляді поля чи будь-якого іншого фізичного об’єкту. В теорії Ласло поняття інформації є повністю відірваним від поняття комунікації чи інтерсуб’єктивності, а тому його теоретичні побудови мають мало спільного з інтегральним підходом. Важко назвати інтегральним й таке визначення терміну «ін-формація»: «Глибинною реальністю є квантовий вакуум – незникненне море ін-формації та енергії, яке пульсує, породжуючи періодичні вибухи, що призводять до появи локальних всесвітів» [46, с. 73]. Квантовий вакуум – суто фізичний термін, тому будь-яке визначення інформації, життя чи розуму, яке зводиться до квантового вакууму, є проявом того самого редукціонізму, в якому Ласло, на наш погляд, справедливо звинувачує більшість інших фізиків. З приводу вищенаведеної ласлівської концепції ін-формації Кен Вілбер зазначає: «Ервін Ласло не тільки ігнорує інтерсуб’єктивність, але й в тих рідкісних випадках, коли він цього не робить, вона інтерпретована надзвичайно некоректно та спіймана в пастку вельми розширеного й імперіалістичного тонкого редукціонізму [178, c. 290-293]. Таким чином, претензії Ервіна Ласло на створення «інтегральної теорії Всесвіту» важко назвати правомірними, а його внесок у становлення та ствердження більш духовної методології сучасної науки про складність є неоднозначним.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Один з найяскравіших прикладів застосування «духовної, але не релігійної» методології у сучасних наукових дослідженнях – це галузь трансперсональної нейропсихології. Зазвичай, поняття «трансперсональне» визначають як «…досвід, в якому почуття ідентичності або самості розширюється за межі (trans) індивідуальності або особистості, щоб охопити більш широкі аспекти людства, життя, психіки або космосу» [174, с. 203]. Проблеми, які розглядаються в межах трансперсональної психології, переважно пов’язані з тематикою містичних прозрінь, змінених станів свідомості, трансових станів, духовних криз, духовної еволюції, релігійного навернення, духовних практик. Трансперсональна нейропсихологія для дослідження вищеперерахованих тем використовує обладнання на зразок електроенцефалографу чи магнітно-резонансного томографу. Результати одного з багатьох трансперсональних нейропсихологічних досліджень були опубліковані у авторитетному журналі «Nature Reviews Neuroscience» у статті «Нейронаука медитації уважності» [167]. Автори доходять такого висновку: «…з'являються нові свідчення того, що медитація уважності може спричинити нейропластичні зміни в структурі та функціонуванні областей мозку, які беруть участь у регулюванні уваги, емоцій та самосвідомості» [167, с. 222]. Цікаві з точки зору інтегральної філософії міркування учасників одного з трансперсональних нейропсихологічних досліджень, яке проводилося під керівництвом доктора філософії у галузі когнітивістики та нейрології Девіда Ваго, було опубліковано в журналі «Психологія майбутнього» у статті «Як відповідь на питання «що таке просвітлення?» може змінити науку» [175]. Автор наводить думку Шинзена Янга – одного з відомих майстрів медитації уважності, який приймав участь у цьому дослідженні: «Багато людей прагнуть знайти паралелі між духовністю і наукою (як правило, шляхом залучення квантової механіки), і це в більшості випадків просто дратує справжніх вчених, які володіють більш витонченим уявленням про ці речі. Але разом з тим, характерна для вчених тенденція робити смутні узагальнення про «медитацію» – цей неймовірно складний комплекс прийомів й процесів – також докучає глядачам. Це одна з причин, чому ідея про дослідників, які отримали тренування в обох областях, є настільки привабливою» [169]. Такий підхід до нейропсихологічного дослідження, про який говорить Шинзен Янг, сьогодні поступово втілюється у життя. Наприклад, у 2015 році у авторитетному журналі «American Psychologist» було опубліковано статтю «Дослідження феноменологічної матриці практик, пов'язаних зі уважністю, з нейрокогнітівної точки зору», в якому автори не лише досліджують електрохвильову активність мозку практиків медитації уважності та зміни структури їх мозку, а й намагаються віднайти психологічне розуміння цієї активності [149]. Що найцікавіше, всі три вищенаведені дослідження свідчать, що деякі досвідчені медитатори здатні демонструвати таку електрохвильову активність мозку, яку звичайні учасники досліджень продемонструвати в аналогічних умовах не в змозі. Тут також важливо зазначити, що людський мозок є надзвичайно складною системою. Він складається приблизно із 100 мільярдів різноманітно пов'язаних синапсами й інтенсивно взаємодіючих нейронів, причому на кожен нейрон припадає біля тисячі синапсів [69, с. 244]. До того ж, сам нейрон є складноструктурованою системою, який приблизно складається з 10 мільйонів димерів тубуліну [69, с. 246]. Звідси можна зробити висновок, що трансперсональна нейропсихологія є таким напрямком сучасної науки про складність, в якому сьогодні особливо активно стверджується «духовна, але не релігійна» методологія наукового пізнання.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У цьому підрозділі ми проаналізували взаємозв’язок між такою філософською течією, як інтегральний підхід, та поняттям «духовний, але не релігійний», за допомогою якого позначають певний різновид людських світоглядів. В результаті нам вдалося, за допомогою понятійного інструментарію інтегрального підходу, експлікувати метафоричне та невизначене поняття нерелігійної духовності як всебічної духовності, або містичного гуманізму, або постметафізично-містичного критичного мислення. Це дало нам змогу простежити історію становлення «духовних, але не релігійних» світоглядів у європейській філософській думці та зрозуміти роль інтегрального підходу у історії філософії. Останній висновок є надзвичайно важливим для сучасного дискурсу про інтегральний підхід, оскільки серед інтегральних філософів сьогодні точаться гострі суперечки щодо ролі інтегрального підходу в історії філософії. Далі, ґрунтуючись на отриманих висновках, ми перейшли до аналізу впливу феномену нерелігійної духовності на становлення квантової механіки. В результаті ми дійшли висновку, що незважаючи на те, що вплив феномену нерелігійної духовності на еволюцію наукового знання є малодослідженим, можна стверджувати, що люди, які розвинулися до «духовного, але не релігійного» світогляду, здатні суттєво впливати на еволюцію наукового дискурсу. Далі ми розглянули декілька спроб затвердити нерелігійну духовність в якості методології меганауки як науки про складність: концепцію холархії Кестлера-Вілбера, концепцію ін-формації Ервіна Ласло, а також останні дослідження в галузі трансперсональної нейропсихології. Та обставина, що результати таких спроб публікуються в авторитетних наукових виданнях, а також здійснюються науковцями з міжнародним ім’ям, свідчить про те, що інтерес міжнародної наукової спільноти до нерелігійною духовності як методології науки, зокрема науки про складність, невпинно зростає.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284"/>
        <w:jc w:val="center"/>
        <w:rPr>
          <w:rFonts w:ascii="Times New Roman" w:hAnsi="Times New Roman" w:cs="Times New Roman"/>
          <w:b/>
          <w:b/>
          <w:sz w:val="28"/>
          <w:szCs w:val="28"/>
        </w:rPr>
      </w:pPr>
      <w:r>
        <w:rPr>
          <w:rFonts w:cs="Times New Roman" w:ascii="Times New Roman" w:hAnsi="Times New Roman"/>
          <w:b/>
          <w:sz w:val="28"/>
          <w:szCs w:val="28"/>
        </w:rPr>
        <w:t>3.3. Інтегральний підхід як етика використання досягнень науки про складність</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Проблема створення, поширення та впровадження етичних регулятивів використання досягнень науки про складність є надзвичайно актуальною в добу сучасної науки, яка породила глобальну NBICS-технологічну цивілізацію та живить подальшу еволюцію цієї цивілізації новими винаходами та відкриттями. Наприклад, сьогодні реалізуються такі меганаукові проекти, як «Геном людини», «Конектом людини», «Протеом людини», «SyNAPSE», «Проект людський мозок» [56, с. 115]. Всі ці проекти мають справу з надзвичайно складноструктурованими об’єктами дослідження – людським тілом та комп’ютерними технологіями. Деякі відкриття та винаходи, які потенційно може бути отримано в результаті цих досліджень, матимуть потенціал революціонизувати технологічні підвалини світової економічної системи. Саме тому людство потребує адаптивних та всеохоплюючих етичних регулятивів використання результатів науки про складність, результатів меганаукових досліджень. В цьому підрозділі буде осмислено перспективи використання в якості такого регулятиву інтегральної філософії, інтегральної етичної концепції.  </w:t>
      </w:r>
    </w:p>
    <w:p>
      <w:pPr>
        <w:pStyle w:val="Normal"/>
        <w:spacing w:lineRule="auto" w:line="360"/>
        <w:ind w:firstLine="851"/>
        <w:rPr/>
      </w:pPr>
      <w:r>
        <w:rPr>
          <w:rFonts w:cs="Times New Roman" w:ascii="Times New Roman" w:hAnsi="Times New Roman"/>
          <w:sz w:val="28"/>
          <w:szCs w:val="28"/>
        </w:rPr>
        <w:t xml:space="preserve">Для того, щоб осмислити можливість та перспективи застосування інтегральної філософії в якості етичного фундаменту використання досягнень науки про складність, необхідно спочатку визначити особливості самої інтегральної філософії як етики. Фундаментальними в інтегральній етиці є поняття Істини, Блага та Прекрасного, сукупність яких формує поняття Великої Трійки [100, с. 89]. Саме тому повноцінно зрозуміти інтегральну етику можливо лише через розуміння особливостей сучасного стану взаємовідношень між концепціями Істини, Блага та Прекрасного, а це потрібує від нас заглибитися в історію людської культури. Ми маємо зрозуміти, як змінювалося взаємовідношення між загальнолюдськими регулятивами науки, політики та мистецтва в різні історичні епохи. Предметом дослідження цього історичного екскурсу є не самі по собі регулятиви науки, політики, мистецтва, які є створеними в межах певної мовної спільноти та, незважаючи на це, претендують на статус загальнолюдських, а порив до створення таких універсальних чи універсалістських регулятивів і до їх реалізації у житті суспільства. Ці регулятиви формулюються зусиллями інтелектуалів (творців культури), а керуються ними ініціатори найрізноманітніших соціокультурних практик. У цьому дослідженні нас цікавить не просто намір певного інтелектуала або мовної спільноти створити етичні регулятиви для внутрішнього вжитку, нас цікавить саме порив до вироблення регулятивів (та підпорядкування ним своєї діяльності), які претендують на статус загальнолюдських, тобто претендують бути значущими для всіх відомих творцям цих регулятивів розумних істот сучасної їм доби. Іншими словами, предметом нашого історичного аналізу є «воля до взаємності», яку теоретики комунікативної практичної філософії протиставляють ніцшеанській «волі до влади» [26, с. 43], або «життєвий порив», який Бергсон вважав джерелом моралі відкритого суспільства [73, с. 594]. Порив до вироблення та втілення у життя універсальних регулятивів ми розглядаємо як порив суб’єкта до виходу за межі самого себе, до самотрансценденції, до діалогу і взаєморозуміння з іншими суб’єктами, до еволюції свідомості.  </w:t>
      </w:r>
    </w:p>
    <w:p>
      <w:pPr>
        <w:pStyle w:val="Normal"/>
        <w:spacing w:lineRule="auto" w:line="360"/>
        <w:ind w:firstLine="851"/>
        <w:rPr/>
      </w:pPr>
      <w:r>
        <w:rPr>
          <w:rFonts w:cs="Times New Roman" w:ascii="Times New Roman" w:hAnsi="Times New Roman"/>
          <w:sz w:val="28"/>
          <w:szCs w:val="28"/>
        </w:rPr>
        <w:t xml:space="preserve">У цьому підрозділі ми спочатку дослідимо історичний процес диференціації людської культури, що призвів до виокремлення сфер науки, політики та мистецтва, кожна з яких отримала можливість виробляти власні регулятиви, які, тією чи іншою мірою, претендують на статус загальнолюдських. Далі ми зробимо спробу відповісти на питання щодо можливості сталого (тобто такого, який задовольняє потреби сучасності, не ставлячи під загрозу здатність наступних поколінь задовольняти свої власні потреби) розвитку сучасної високотехнологічної цивілізації за умови відсутності пориву до створення регулятивів, які претендують на статус загальнолюдських. Далі ми розглянемо, яким чином можна врегулювати політику використання досягнень науки про складність за допомогою інтегральної концепції базової моральної інтуїції.   </w:t>
      </w:r>
    </w:p>
    <w:p>
      <w:pPr>
        <w:pStyle w:val="Normal"/>
        <w:spacing w:lineRule="auto" w:line="360"/>
        <w:ind w:firstLine="851"/>
        <w:rPr/>
      </w:pPr>
      <w:r>
        <w:rPr>
          <w:rFonts w:cs="Times New Roman" w:ascii="Times New Roman" w:hAnsi="Times New Roman"/>
          <w:sz w:val="28"/>
          <w:szCs w:val="28"/>
        </w:rPr>
        <w:t xml:space="preserve">Дослідження історичного процесу диференціації людської культури ми почнемо з первісної доби. У первісному суспільстві сфера науки, сфера мистецтва та сфера політики були злиті у синкретичну єдність [74, с. 581 - 583]. Міфологічне мислення майже не розмежовувало суб'єкт та об'єкт, предмет та знак, істоту та її ім’я, просторові та часові відносини, походження та сутність. Таке мислення було надзвичайно байдужим до протиріччя. Логічні принципи пояснення речі й світу міфологічному мисленню були невідомі, їхню роль виконували оповідання про походження та творіння. У межах міфу зазвичай виявлялися суміщеними діахронічний (розповідь про минуле) і синхронічний (пояснення сьогодення або майбутнього) аспекти, але при цьому час міфологічний, тобто ранній (сакральний), та поточний, майбутній (профанний), чітко розмежовувався. Міфологія була нерозчленованою, синтетичною єдністю, вона включала в себе зародки не лише релігії, а й філософії, політичних теорій, різних форм мистецтва, що ускладнює завдання розмежування міфології і близьких до неї за жанром і часом виникнення форм словесної творчості: казки, героїчного епосу, легенди, історичного переказу. Оскільки у первісну добу наука, політика та естетика не розрізнялися, то ці сфери не могли виробити своїх власних регулятивів. Ідеали Істини, Добра та Краси, ймовірно, існували та еволюціонували у синкретичній єдності і не виділялися як окремі регулятиви. </w:t>
      </w:r>
    </w:p>
    <w:p>
      <w:pPr>
        <w:pStyle w:val="Normal"/>
        <w:spacing w:lineRule="auto" w:line="360"/>
        <w:ind w:firstLine="851"/>
        <w:rPr/>
      </w:pPr>
      <w:r>
        <w:rPr>
          <w:rFonts w:cs="Times New Roman" w:ascii="Times New Roman" w:hAnsi="Times New Roman"/>
          <w:sz w:val="28"/>
          <w:szCs w:val="28"/>
        </w:rPr>
        <w:t xml:space="preserve">Постання міст-держав, збільшення кількості культурних та економічних зв’язків між людьми, зростання рівня когнітивного розвитку середньостатистичного індивіда – все це призводило до поступової диференціації людської культури, до виокремлення з синкретичної єдності міфу пізнавального, нормативно-правового та естетичного елементів. Наприклад, у системі освіти античної Греції існував поділ на такі дисципліни, як музика, література, малювання, етика, арифметика, логіка, географія тощо. З цього переліку дисциплін видно, що у давньогрецькому суспільстві естетична, гносеологічна та практично-філософіська сфери культури були значною мірою диференційовані. Саме завдяки вищезазначеній диференціації виникла можливість вироблення універсалістських регулятивів у кожній з цих трьох сфер. Дуже важливу роль у формування цих ідеалів у античному суспільстві зіграли філософські праці давньогрецьких мислителів. У діалогах «Федр» та «Філеб» Платон обґрунтовує свою знамениту тріаду – Істина, Благо та Прекрасне, доводить ідею гармонії між цими регулятивами. У свої творах він намагався довести важливість ідеалів Істини, Блага та Прекрасного для повноцінного існування будь-якої людської душі, для її спасіння та піднесення. Отже, у добу давньої Греції сфери науки, мистецтва та політики вже існували цілком відокремлено, та кожна з цих сфер виробляла свої власні регулятиви, які претендували на статус загальнолюдських. </w:t>
      </w:r>
    </w:p>
    <w:p>
      <w:pPr>
        <w:pStyle w:val="Normal"/>
        <w:spacing w:lineRule="auto" w:line="360"/>
        <w:ind w:firstLine="851"/>
        <w:rPr/>
      </w:pPr>
      <w:r>
        <w:rPr>
          <w:rFonts w:cs="Times New Roman" w:ascii="Times New Roman" w:hAnsi="Times New Roman"/>
          <w:sz w:val="28"/>
          <w:szCs w:val="28"/>
        </w:rPr>
        <w:t xml:space="preserve">У добу Римської Республіки та Римської Імперії науково-пізнавальний,  політично-нормативний та мистецький елементи культури продовжували існувати доволі автономно одна відносно іншої. Одночасно з цим античні ідеали Істини, Блага та Прекрасного поступово девальвували, знецінювалися, втрачали своє колишнє значення. Даний процес досяг свого апогею у часи кризи Римської Імперії, яка розпочалася у третьому ст. н. е. Ці часи характеризувалися значним моральним занепадом серед населення та аристократії, численними політичними кризами, зупинкою розвитку у сферах науки і мистецтва. Процес девальвації пориву до вироблення загальнолюдських регулятивів у культурному вимірі мав свої кореляти і у соціально-економічному вимірі: збільшувалася соціальна нерівність, занепадало господарство, державний апарат роз’їдала корупція. Ідеали Істини, Блага та Прекрасного втрачали своє значення, сферу мистецтва, науки та політики поступово заміщувала сфера господарства й товарно-грошових відносин. У той самий час, як відповідь на вищеперелічені кризові явища, на теренах Римської Імперії виникали потужні релігійні рухи, більша частина з яких згодом тією чи іншою мірою інтегрувалася у християнство. Ці рухи активно пропагували релігійне розуміння ідеалів Блага, Істини та Прекрасного (а точніше, конкретизацію цих ідеалів в межах своєї картини світу), протидіяли свавіллю влади, захищали найбідніші верстви населення. На нашу думку, діяльність цих рухів стала надзвичайно важливою як для тимчасового подолання кризових явищ і стабілізації ситуації у Західній Римській Імперії, так і для постання Східної Римської Імперії. Отже, завдяки високій кількості культурних, соціальних та економічних зв’язків між жителями античного світу у елліністичній Греції та Римській Імперії була можливою диференціація гносеологічної, політичної та естетичної сфер культури та вироблення ними власних регулятивів, які претендували на статус загальнолюдських. Процес занепаду античної цивілізації був тісно пов’язаний з девальвацією суспільної значущості античних ідеалів Істини, Блага та Прекрасного, але цим негативним тенденціям деякою мірою протистояло християнство, яке згодом стало однією з основних рушійних сил суспільного розвитку у середньовічну добу. </w:t>
      </w:r>
    </w:p>
    <w:p>
      <w:pPr>
        <w:pStyle w:val="Normal"/>
        <w:spacing w:lineRule="auto" w:line="360"/>
        <w:ind w:firstLine="851"/>
        <w:rPr/>
      </w:pPr>
      <w:r>
        <w:rPr>
          <w:rFonts w:cs="Times New Roman" w:ascii="Times New Roman" w:hAnsi="Times New Roman"/>
          <w:sz w:val="28"/>
          <w:szCs w:val="28"/>
        </w:rPr>
        <w:t xml:space="preserve">Падіння Західної Римської Імперії обумовило розрив значної кількості соціальних, економічних та інших зв’язків, які об’єднували людство у добу античності. Настання «Темних віків» у європейській історії було, певною мірою, пов’язано з розмиванням кордонів між епістемологічною, етичною та естетичною сферами культури, яке призвело до певного синкретизму цих сфер. Але поступовий вихід європейського суспільства з кризи супроводжувався появою нових економічних та соціальних зв’язків, а також повільним постанням більш всеохопної людської культури. Було відновлено та реформовано античну систему освіти, яка тепер включала в себе сім вільних мистецтв: граматику, логіку, риторику, арифметику, геометрію, музику, астрономію. Ідеали Істини, Блага та Прекрасного були конкретизовані у межах християнського віровчення та підтримувалися християнськими церквами, що уможливлювало процеси етногенезу, соціальної мобільності, державотворення, технологічного розвитку та інших проявів культурної й соціальної еволюції. Пізніше роль ідеалів Істини, Блага та Прекрасного у християнському віровченні з філософської точки зору прояснить та обґрунтує у свої працях Володимир Соловйов [49].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У добу Відродження католицька церква, яка була ідейною опорою феодального ладу, переживає кризу, значна частина папства та духовенства перестає дотримуватись ідеалів Істини, Блага та Прекрасного. Криза ідеалів зачепає також і широкі верстви населення, що призводить до суттєвого економічного спаду, зростання злочинності і корупції. Відповіддю на кризу католицької церкви стає Реформація, яка супроводжується кардинальним переглядом ролі релігії у суспільстві, формуванням національних держав та постанням класу буржуазії. Остаточно вищезазначену кризу ідеалів було подолано з настанням епохи Просвітництва, яка принесла світові відміну рабства, наукову революцію, права людини. Завдяки, зокрема, Іммануїлові Канту в філософії було закріплено розподіл сфер чистого розуму (гносеології, логіки та методології), практичного розуму (політики, етики та права) та естетичного судження (мистецтва) та в межах просвітницької картини світу заново експліковано ідеали Істини, Блага та Прекрасного. Відданість ідеалам доби Просвітництва стала рушійною силою соціальної, економічної, культурної та технологічної еволюції людства протягом декількох наступних століть.  </w:t>
      </w:r>
    </w:p>
    <w:p>
      <w:pPr>
        <w:pStyle w:val="Normal"/>
        <w:spacing w:lineRule="auto" w:line="360"/>
        <w:ind w:firstLine="851"/>
        <w:rPr/>
      </w:pPr>
      <w:r>
        <w:rPr>
          <w:rFonts w:cs="Times New Roman" w:ascii="Times New Roman" w:hAnsi="Times New Roman"/>
          <w:sz w:val="28"/>
          <w:szCs w:val="28"/>
        </w:rPr>
        <w:t xml:space="preserve">Двадцяте сторіччя увійшло в історію як доба найкривавіших війн в історії людства, надзвичайно глибоких економічних депресій, спалахів релігійної та міжетнічної нетерпимості, постання тоталітарних режимів, зіткненням цивілізацій, комерціалізації мистецтва, іронії та спустошеності, загроз техногенних катастроф. Відбулася девальвація пориву до створення загальнолюдських цінностей, людство значно зменшило зусилля, спрямовані на побудову та впровадження у життя регулятивів, які претендують на універсальність. Як відповідь на негативні тенденції новітньої історії виникають такі потужні гуманістичні та духовні рухи, як New Age, екологічний рух, рух нових лівих, мультикультуралісти, ЛГТБ, феміністичний рух та багато інших. У сфері мистецтва відбувається пробудження екзистенційної тривоги та екзистенційної чутливості до феномену втрати сенсу життя. Окрім негативних тенденцій та спроб їх подолання, двадцяте сторіччя також характеризується й великою кількістю значних досягнень: винайдення антибіотиків, телебачення, комп’ютерів, ядерної енергії, технології клонування, створення таких міжнародних організацій, як ООН, НАТО, МВФ та МБРР. Кількість культурних, економічних та емоційних зв’язків між населенням планети Земля у двадцятому сторіччі зростала прискореними темпами, а сфери науки, мистецтва та політики продовжували й надалі бути диференційованими, також відбувалася потужна диференціація всередині кожної з цих сфер. </w:t>
      </w:r>
    </w:p>
    <w:p>
      <w:pPr>
        <w:pStyle w:val="Normal"/>
        <w:spacing w:lineRule="auto" w:line="360"/>
        <w:ind w:firstLine="851"/>
        <w:rPr/>
      </w:pPr>
      <w:r>
        <w:rPr>
          <w:rFonts w:cs="Times New Roman" w:ascii="Times New Roman" w:hAnsi="Times New Roman"/>
          <w:sz w:val="28"/>
          <w:szCs w:val="28"/>
        </w:rPr>
        <w:t>Постмодерністський феномен «змішання мов» сфер людської культури, на нашу думку, є одночасно як наслідком розглянутої вище девальвації пориву до створення загальнолюдських регулятивів у добу новітньої історії, так й спробою подолати цей занепад. Вищезазначений феномен змішання дискурсів деякі дослідники називають синкретизмом доби постмодерну, або «синергетичним синкретизмом» [5]. В якості проявів цього феномену можна назвати появу концептуального мистецтва, уподібнення дискурсу про фундаментальні фізичні теорії до дискурсу літературної критики [112], практику винагородження діячів мистецтва з міркувань справедливості, та інші численні випадки змішання дискурсів літератури, політики й науки. Окрім цього, варто зазначити суттєве посилення у науці, політиці та мистецтві прагматистських, консьюмеристських та утилітаристських настроїв, яке було ґрунтовно досліджено Ж. Ф. Ліотаром у його відомій праці «Стан постмодерну» [51]. Феномен «змішання мов» науки, моралі та мистецтва ми розглядаємо як результат девальвації пориву людства до вироблення, підтримки, оновлення та слідування загальнолюдським регулятивам, а також як результат спроби подолати цю девальвацію</w:t>
      </w:r>
      <w:r>
        <w:rPr>
          <w:rFonts w:cs="Times New Roman" w:ascii="Times New Roman" w:hAnsi="Times New Roman"/>
          <w:color w:val="FF0000"/>
          <w:sz w:val="28"/>
          <w:szCs w:val="28"/>
        </w:rPr>
        <w:t>.</w:t>
      </w:r>
      <w:r>
        <w:rPr>
          <w:rFonts w:cs="Times New Roman" w:ascii="Times New Roman" w:hAnsi="Times New Roman"/>
          <w:sz w:val="28"/>
          <w:szCs w:val="28"/>
        </w:rPr>
        <w:t xml:space="preserve"> Важливо зазначити, що сьогоденна ситуація постмодерністського «змішання мов» багато в чому відрізняється від синкретизму міфологічної свідомості первісної людини, в якій сфери науки, політики та мистецтва ще не були розрізнені та існували у нероздільній єдності.  </w:t>
      </w:r>
    </w:p>
    <w:p>
      <w:pPr>
        <w:pStyle w:val="Normal"/>
        <w:spacing w:lineRule="auto" w:line="360"/>
        <w:ind w:firstLine="851"/>
        <w:rPr/>
      </w:pPr>
      <w:r>
        <w:rPr>
          <w:rFonts w:cs="Times New Roman" w:ascii="Times New Roman" w:hAnsi="Times New Roman"/>
          <w:sz w:val="28"/>
          <w:szCs w:val="28"/>
        </w:rPr>
        <w:t xml:space="preserve">Наступне питання, яке ми розглянемо, стосується взаємозв’язку між еволюцією сучасної високотехнологічної цивілізації та занепадом пориву до створення та впровадження у життя універсалістських регулятивів. На основі проаналізованого нами у цій роботі історичного матеріалу ми робимо висновок, що для періодів історії людства та регіонів планети, які характеризувалися високими темпами економічного, духовного, технологічного та культурного розвитку, був характерним порив до вироблення, оновлення та слідування цінностям, які претендували на статус загальнолюдських [28]. Ті суспільства, які не робили спроб експлікувати універсальні ідеали Істини, Блага та Прекрасного й дотримуватися цих ідеалів, переживали економічну, соціальну та культурну кризу, шквал технологічних катастроф. Оскільки сучасна NBICS-технологічна цивілізація еволюціонує в контексті соціального, економічного, психологічного та культурного розвитку людства, то порив землян до вироблення, оновлення та слідування регулятивам, що претендують на універсальність, є необхідною умовою виживання цієї цивілізації та її подальшої еволюції. </w:t>
      </w:r>
    </w:p>
    <w:p>
      <w:pPr>
        <w:pStyle w:val="Normal"/>
        <w:spacing w:lineRule="auto" w:line="360"/>
        <w:ind w:firstLine="851"/>
        <w:rPr/>
      </w:pPr>
      <w:r>
        <w:rPr>
          <w:rFonts w:cs="Times New Roman" w:ascii="Times New Roman" w:hAnsi="Times New Roman"/>
          <w:sz w:val="28"/>
          <w:szCs w:val="28"/>
        </w:rPr>
        <w:t xml:space="preserve">Проведений філософами-постмодерністами ґрунтовний історичний аналіз спроб створити (віднайти) цінності, які стануть універсальними для усіх епох, усіх соціальних класів та усіх етносів, демонструє, що всі вищезазначені спроби зазнали невдачі. Звідси багато філософів-постмодерністів робить висновок про недоцільність та навіть небезпечність спроб створення регулятивів, цінностей, ідеалів, що претендують на універсальність. На основі проведеного нами історичного аналізу, який демонструє кореляцію між поривом до створення і впровадження у життя універсалістських регулятивів та високими темпами економічного, культурного, психологічного та технологічного розвитку людства, ми робимо радикально інший висновок. З нашої точки зору, сам порив до побудови загальнолюдських регулятивів має високу цінність. Таким чином, порив до створення загальнолюдських регулятивів у межах нашого філософського аналізу сам стає цінністю, яка претендує на статус загальнолюдської. </w:t>
      </w:r>
    </w:p>
    <w:p>
      <w:pPr>
        <w:pStyle w:val="Normal"/>
        <w:spacing w:lineRule="auto" w:line="360"/>
        <w:ind w:firstLine="851"/>
        <w:rPr/>
      </w:pPr>
      <w:r>
        <w:rPr>
          <w:rFonts w:cs="Times New Roman" w:ascii="Times New Roman" w:hAnsi="Times New Roman"/>
          <w:sz w:val="28"/>
          <w:szCs w:val="28"/>
        </w:rPr>
        <w:t xml:space="preserve">Порив до віднаходження та вироблення загальнолюдських регулятивів (цінностей, ідеалів), на нашу думку, уможливлює вихід людиною за межі своєї індивідуальної культури, робить можливим інтерсуб’єктивне та міжкультурне розуміння, яке сприяє культурній еволюції людства. Цей процес культурної еволюції, що часто супроводжується змінами людської свідомості, рано чи пізно призводить і до необхідності зміни самих регулятивів. Отже, порив до вироблення загальнолюдських цінностей, ідеалів, регулятивів можна розглядати як порив людини до еволюції через самотрансценденцію, до виходу за межі самої себе. З такої картини світу випливає цінність для людства не спроб нав’язати власні регулятиви усім іншим мовним спільнотам, а пориву до вироблення та реалізації регулятивів, які потенційно спроможні стати прийнятними для усіх мовних спільнот. Порив до виходу за межі власної індивідуальної, національної, класової, релігійної ідентичності в межах нашого філософського аналізу сам стає цінністю (регулятивом), яка претендує на статус загальнолюдської, спонукає людину до міжкультурного діалогу, до трансценденції наявної картини світу. Саме наявність пориву до вироблення загальнолюдських ідеалів, регулятивів, цінностей характеризує суспільство, яке Анрі Бергсон називав відкритим.  </w:t>
      </w:r>
    </w:p>
    <w:p>
      <w:pPr>
        <w:pStyle w:val="Normal"/>
        <w:spacing w:lineRule="auto" w:line="360"/>
        <w:ind w:firstLine="851"/>
        <w:rPr/>
      </w:pPr>
      <w:r>
        <w:rPr>
          <w:rFonts w:cs="Times New Roman" w:ascii="Times New Roman" w:hAnsi="Times New Roman"/>
          <w:sz w:val="28"/>
          <w:szCs w:val="28"/>
        </w:rPr>
        <w:t>Ми розглядаємо запропоновані Кантом, Христом, Платоном, Конфуцієм та іншими мислителями регулятиви, що претендували на статус загальнолюдських, як різноманітні вираження вищезазначеного пориву до самотрансценденції в межах культурного контексту тієї чи іншої епохи. Значною мірою завдяки регулятивам, які були породжені поривом до самотрансценденції, людство впродовж своєї історії багато разів успішно трансцендувало свою обмеженість, кожного разу виходячи на якісно новий рівень культурного, психологічного, економічного та технологічного розвитку. Таким чином, сформульовані мислителями різних епох регулятиви науки, етики та естетики, які претендують на статус загальнолюдських, у різний спосіб відображали універсальну для всіх епох якість, яку ми розуміємо як порив до самотрансценденції, до вироблення загальнолюдських цінностей, регулятивів, ідеалів.</w:t>
      </w:r>
    </w:p>
    <w:p>
      <w:pPr>
        <w:pStyle w:val="Normal"/>
        <w:spacing w:lineRule="auto" w:line="360"/>
        <w:ind w:firstLine="851"/>
        <w:rPr/>
      </w:pPr>
      <w:r>
        <w:rPr>
          <w:rFonts w:cs="Times New Roman" w:ascii="Times New Roman" w:hAnsi="Times New Roman"/>
          <w:sz w:val="28"/>
          <w:szCs w:val="28"/>
        </w:rPr>
        <w:t>Провідний інтегральний філософ Кен Вілбер пропонує розглядати Благо, Істину та Прекрасне як три виміри людського існування, в кожному з яких відбувається розвиток від нижчих форм до вищих [100, с. 101]. В цьому ми погоджуємося з Вілбером, але разом з цим, ми розглядаємо Благо, Істину та Прекрасне як значущі рушійні сили процесу еволюції людства, що фактори, що сприяють всебічному розвиткові людини: як появі більш всевключних та всеохопних етнічних (суперетнічних, глобальних) культур, так й вдосконаленню та ускладненню тілесності, організації, економіки, технологій. Якщо для Вілбера, який в цьому питанні наслідує Соловйова та неоплатоніків, духовна еволюція є сходженням до найвищих ступенів Блага, Істини, Прекрасного, то ми, разом з цим, розглядаємо Благо, Істину та Прекрасне як три значущі рушійні сили самого процесу духовної, культурної, соціальної та навіть біологічної еволюції людства. Кожен з цих феноменів, на нашу думку, породжує прагнення людини трансцендендувати свою біологічну, етнічну, соціальну та будь-яку іншу індивідуальну обмеженість. Ми вважаємо, що таке прагнення до еволюції через самотрансценденцію може проявляти себе зокрема як воля до Істини, воля до Блага та воля до Прекрасного. Волю до Істини ми розуміємо як прагнення досягти добровільної згоди між різними суб’єктами відносно того, які системи понять, теоретичні описи та практичні рекомендації вважати істинними. Волю до Блага ми розуміємо як прагнення досягти добровільної згоди відносно того, які норми, політичні принципи та етичні ідеали вважати благими. Волю до Прекрасного ми експлікуємо як прагнення досягти добровільної згоди відносно того, яку творчість вважати прекрасною. Оскільки кількість суб’єктів, залучених у три вищезазначені діалоги, постійно збільшується та потенційно є нескінченою, то кінцевої та абсолютної згоди щодо загальноприйнятих етичних норм, уявлень про мудрість та всезагальних естетичних ідеалів неможливо досягнути в принципі. Але цінність має сам порив до вироблення все більш універсальних регулятивів, оскільки він, в нашому уявленні, важливий для процесу еволюції людства, процесу наростання економічних, соціальних, емоційних, культурних та інших зв’язків між людьми, спільнотами людей та усіма живими істотам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Важливим аспектом інтегральної моральної філософії є також питання взаємовідношення між регулятивами науки, політики та мистецтва, або взаємовідношення між волею до Істини, волею до Блага та волею до Прекрасного. Актуальність цієї теми для сучасної епохи важко переоцінити, варто лише згадати, скільки разів у двадцятому сторіччі мистецтво ставало зброєю в руках тоталітарних режимів, які коїли численні злочини проти людяності. Але в цьому підрозділі ми, в першу чергу, зосередимо нашу увагу на взаємовідношеннях між регулятивами науки та регулятивами політики, оскільки без розгляду цієї теми неможливо зрозуміти роль інтегральної філософії як регулятиву політики використання досягнень науки про складність. Ґрунтовний огляд пов’язаної з цим питанням філософсько-наукової проблематики наведений у роботі Людмили Озадовської «Наука XXI століття: конфлікт когнітивних і морально-етичних цінностей». Озадовська демонструє, що утвердження радикальної незалежності науки від політики, права та суспільної моралі почалось під час релігійних війн в Англії в 18-му ст., коли Р. Бойль, Р.Гук та інші лідери наукового співтовариства висунули принцип невтручання науки в питання релігії та політики, і зафіксували його в Статуті Королівського товариства [76, с. 304]. Говорячи словами Вілбера, відбулося остаточне розмежування Великої Трійки, що стало важливою ознакою переходу від епохи до-модерну до епохи модерну. Там, де до-модерн тяжів до синкретизму або неповного розмежування Великої Трійки, модерн чітко окреслив кордони й надав кожній з областей можливість еволюціонувати власним шляхом. Це розмежування, за Вілбером, стало важливою частиною величі модерну, яка дозволила кожній з областей здійснювати дивовижні відкриття, що й досі мають далекосяжні наслідки. Але модерна трансформація Великої Трійки мала також й темну сторону: «Розмежування Великої Трійки зайшло занадто далеко і стало розпадом Великої Трійки: велич перетворилося в нещастя, і це дозволило імперіалістичній науці підпорядкувати собі інші сфери…» [100, с. 89]. Тому Вілбер стверджує, що основне завдання інтегральних мислителів полягає в тому, щоб поєднати найкращу рису до-модерну – єдність Великої Трійки з найкращою рисою модерну – розмежуванням сфер науки, політики та мистецтва. Вілбер також зазначає, що це завдання має дуже мало спільного з нігілістичною постмодерністською грою, яка спочатку позбавляє сфери науки, політики та мистецтва понять Істини, Блага та Прекрасного, а потім взагалі перестає розрізняти ці сфери та впадає у первісний синкретизм [100, с. 223-229]. Саме тому інтегральну філософію можна назвати філософією доби конструктивного пост-модерну, або, принаймні, філософією, яка претендує на те, щоб розпочати таку добу [100, с. 228]. На нашу думку, певною мірою доречною може бути аналогія між інтегральною філософією Вілбера та сюжетом книжки Германа Гессе «Гра в бісер», який зав’язаний навколо вигаданої автором складної інтелектуальної гри, що передбачає пошук духовних аналогій між різними літературними творами, науковими теоріями, музичними композиціями і т. д. [21]. Отже, інтегральна філософія передбачає як розмежування регулятивів науки, політики та мистецтва, так й їхню гармонізація та синергію, яка є можливою за рахунок того, що в інтегральній філософії Істина, Благо та Прекрасне є тотожними у своїй основі, хоч форми їхнього вираження є культурно-відмінними.       </w:t>
      </w:r>
    </w:p>
    <w:p>
      <w:pPr>
        <w:pStyle w:val="Normal"/>
        <w:spacing w:lineRule="auto" w:line="360"/>
        <w:ind w:firstLine="851"/>
        <w:rPr/>
      </w:pPr>
      <w:r>
        <w:rPr>
          <w:rFonts w:cs="Times New Roman" w:ascii="Times New Roman" w:hAnsi="Times New Roman"/>
          <w:sz w:val="28"/>
          <w:szCs w:val="28"/>
        </w:rPr>
        <w:t xml:space="preserve">Неможливо повноцінно осмислити тему регулятивів науки, політики та мистецтва, які претендують на універсальність чи принаймні глобальність, без того, щоб виділити окремі різновиди цих регулятивів за критерієм моральності. Відповідно до інтегральної етики, варто виділяти, як мінімум, три основні типи як науково-епістемологічних, так й політико-етичних чи мистецько-естетичних регулятивів: традицію, релігію, ідеологію. Іншими словами, інтегральна філософія виділяє три основні підходи до розуміння Істини, Блага та Прекрасного: традиціоналізм, фундаменталізм та гуманізм. Тут важливо звернути увагу, що в інтегральній філософії відмінність між Істиною, Благом та Прекрасним є ціннісно-нейтральною: свідомість може однаково свідомо творити як у сфері науки, так й у сфері політики, так й у сфері мистецтва, а, наприклад, воля до Істини нічим не краща за волю до Прекрасного чи за волю до Блага. Але розрізнення між традиціоналізмом, фундаменталізмом та гуманізмом є в інтегральній філософії ціннісно-забарвленим: якщо традиція знаходиться в самому низу «спектра моральності», то релігія є моральнішою за традицію, а ідеологія – моральнішою за релігію [99, с. 35–135]. А оскільки, наприклад, традиціоналізм не рівний гуманізму, то й традиціоналістська воля до Блага не тотожна гуманістичній волі до Блага: оскільки будь-яка традиція завжди є традицією певного соціуму чи певного етносу, то традиціоналістська воля до Блага може повноцінно виявити себе лише в межах однієї моноетнічної держави, а в усіх інших випадках традиціоналізм здатен породити лише політику імперіалізму та колоніалізму. В сфері науки традиціоналізм проявляє себе як лінійне мислення, як заперечення усіх незворотних процесів, як заперечення творчого аспекту еволюції, як наївний реалізм, що виключає спостерігача з картини світу, тому традиціоналістська воля до Істини теж значно обтяжена егоцентризмом, соціоцентризмом та етноцентризмом. Фундаменталізм є значно кращим за традиціоналізм, оскільки, наприклад, в політичній площині він спроможен вийти за межі імперіалістичної політики, але основоположна для сучасної політики гуманістична ідея багатопартійності суперечить фундаменталістському духові: мир та толерантність на релігійних чи неорелігійних засадах можливі лише за наявності однієї загальноприйнятої політичної стратегії, плану, програми. В науці фундаменталізм теж долає недоліки традиціоналізму та теж привносить туди недоліки власні: детерміністське мислення, заперечення хаосу та невизначеності, абсолютизацію певної системи часово-просторових координат, знецінення ймовірнісних теорій, абсолютизацію аксіом, монопарадигмальність науки. Тому, відповідно до інтегральної філософії, повноцінний вияв волі до Істини, волі до Блага та волі до Прекрасного можливий лише на основі гуманістичної моралі, на основі відданості абстрактним ідеалам.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Інтегральна філософія стверджує свій етичний ідеал, який є гуманістичним за своєю моральною сутністю та може виступити у ролі регулятиву політики використання досягнень науки про складність. Мова йде про концепцію базової моральної інтуїції, сутність якої полягає в тому, щоб «захищати та підтримувати найбільшу глибину за умови найбільшого охоплення» [179, с. 858–860]. Під глибиною тут розуміється рівень розвитку холона, а під охопленням – кількість холонів цього рівня. Поняття рівня розвитку холона включає в себе як рівень складності структури холона, так й багатство та всеохопність культури холона, так й рівень свідомості холона. Наприклад, людина має більшу глибину, ніж корова, яка характеризується більшою глибиною, ніж морквина, яка має більшу глибину, ніж бактерія, яка характеризується більшою глибиною, ніж кварк. Звідси випливає, що, відповідно до концепції базової моральної інтуїції, у ситуації вибору, наприклад, між вбивством корови та вбивством бактерії, варто обрати вбивство бактерії. Вілбер зазначає: «…з тієї причини, що все взаємопов'язано, ми діємо не за принципом підтримки лише глибини, а за принципом підтримки найбільшої глибини при найбільшому охопленні. Екологічна усвідомленість – і екологічна етика – включає цю неймовірну діяльність щодо врівноваження збереження найбільшої глибини і найбільшого охоплення. Вибирати тільки глибину антропоцентрично, вибирати тільки охоплення бактеріоцентрічно. Замість цього ми прагнемо захищати і підтримувати найбільшу глибину за найбільшого охоплення…» [101, с. 196]. На нашу думку, якщо узагальнити концепцію базової моральної інтуїції, то вона зводиться до визнання феномену глибини як найвищої цінності, а точніше – до визнання феномену глибини свідомості як найвищої цінності. Всі інші феномени мають лише інструментальну цінність: кількість холонів, складність їхньої структури та багатство їхньої культури важливі лише тому, що вони в довготерміновій перспективі сприяють еволюції свідомості. Вілбер наводить такий приклад практичного застосування концепції базової моральної інтуїції, який, на нашу думку, цілком відповідає й нашому розумінню цієї концепції: «… якщо обирати між вбивством десяти мавп або Аль-Капоне, я голосую за вбивство Аль-Капоне» [102, с. 520]. Надзвичайно близькою за змістом та духом до нашого розуміння концепції базової моральної інтуїції є концепція планетарного імперативу, яку інтегральний філософ та інтегральний теоретик Дженніфер Гідлі виклала у своїй праці «Еволюція свідомості як планетарний імператив: інтеграція інтегральних поглядів» [134]. Важливо зауважити, що концепція базової моральної інтуїції є саме гуманістичним принципом, або, якщо прийняти зроблене нами вище узагальнення цієї концепції, радикально-гуманістичним ідеалом. Оскільки вона позбавлена як практичних інструкцій на зразок заборони працювати у суботу, так й конкретних правил на зразок заборони чинити перелюб, так й конкретних цілей на зразок встановлення комуністичного ладу в усіх країнах світу чи потрапляння у Царство Боже, то базова моральна інтуїція є не традицією, не релігією, а саме ідеологією, саме гуманістичною системою цінностей, а тому відповідає найвищим моральним вимогам сучасної політики. Саме тому концепція базової моральної інтуїції, як й багато в чому тотожна їй концепція планетарного імперативу, здатна стати регулятивом політики використання досягнень науки про складність.     </w:t>
      </w:r>
    </w:p>
    <w:p>
      <w:pPr>
        <w:pStyle w:val="Normal"/>
        <w:spacing w:lineRule="auto" w:line="360"/>
        <w:ind w:firstLine="851"/>
        <w:rPr/>
      </w:pPr>
      <w:r>
        <w:rPr>
          <w:rFonts w:cs="Times New Roman" w:ascii="Times New Roman" w:hAnsi="Times New Roman"/>
          <w:sz w:val="28"/>
          <w:szCs w:val="28"/>
        </w:rPr>
        <w:t>У цьому підрозділі ми дослідили історію диференціації сфер науки, політики та мистецтва та історію вироблення в межах цих сфер регулятивів, які претендують на статус загальнолюдських. Ми виявили, що причиною виокремлення трьох вищезазначених сфер культури та їхньої подальшої внутрішньої диференціації був процес еволюції людства, зокрема у формі наростання кількості економічних та соціальних зв’язків між індивідами, зростання рівня всеохопності людської культури та рівня свідомості людської свідомості, вдосконалення й ускладнення технологій та господарських систем. В результаті проведеного історичного аналізу було також отримано висновок, що зрозуміти еволюцію людства можливо лише з врахуванням такого фактору, як порив до творення, оновлення та слідування загальнолюдським регулятивам (цінностям, ідеалам), як воля до взаємності, як воля до самотрансценденції. Також було визначено, що в межах нашого філософського аналізу порив до формування загальнолюдських регулятивів та втілення їх у своїй діяльності стає цінністю, яка претендує на статус загальнолюдської. Далі було проаналізовано сучасний конфлікт між регулятивами науки, регулятивами політики та регулятивами мистецтва, а також розглянуто особливості інтегрального проекту його розв’язання. Наприкінці ми продемонстрували, що інтегральна етична концепція відповідає сучасним високим морально-політичним вимогам, а тому на її основі можливо врегулювати політику використання досягнень меганауки.</w:t>
      </w:r>
      <w:r>
        <w:rPr>
          <w:rFonts w:cs="Times New Roman" w:ascii="Times New Roman" w:hAnsi="Times New Roman"/>
          <w:color w:val="FF0000"/>
          <w:sz w:val="28"/>
          <w:szCs w:val="28"/>
        </w:rPr>
        <w:t xml:space="preserve">  </w:t>
      </w:r>
    </w:p>
    <w:p>
      <w:pPr>
        <w:pStyle w:val="Normal"/>
        <w:spacing w:lineRule="auto" w:line="360"/>
        <w:ind w:firstLine="85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b/>
          <w:sz w:val="28"/>
          <w:szCs w:val="28"/>
        </w:rPr>
        <w:t>Висновки до Розділу 3</w:t>
      </w:r>
    </w:p>
    <w:p>
      <w:pPr>
        <w:pStyle w:val="Normal"/>
        <w:spacing w:lineRule="auto" w:line="360"/>
        <w:ind w:firstLine="851"/>
        <w:rPr/>
      </w:pPr>
      <w:r>
        <w:rPr>
          <w:rFonts w:cs="Times New Roman" w:ascii="Times New Roman" w:hAnsi="Times New Roman"/>
          <w:sz w:val="28"/>
          <w:szCs w:val="28"/>
        </w:rPr>
        <w:t>У розділі «Конвергенція науки про складність та різних форм духовності як реалізація інтегрального підходу» за допомогою концептуального інструментарію інтегрального підходу було багатобічно осмислено тему діалогу між наукою та релігією, тему конвергенції науки про складність та нерелігійної духовності, а також тему етичних регулятивів політики використання досягнень науки про складність. Було визначено, що повноцінне осмислення феномену складності можливе лише з позицій такого підходу, який є інтегральним.</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Важливим результатом проведеного у підрозділі «Інтегральний підхід як основа діалогу між наукою та релігійною духовністю» осмислення поняття діалогу між наукою та релігією став висновок, що з точки зору інтегральної філософії це поняття може бути лише зручною робочою метафорою, яка позначає численні форми діалогу між методологіями редукціоністського гуманізму та методологіями містично-духовного догматизму. Також було продемонстровано, що результати ґрунтовних наукових досліджень свідчать про наявність серед числа вчених чималої кількості вірян (віра яких може бути як релігійною, так і неорелігійною), а також багатьох «духовних атеїстів» чи «духовних агностиків». Визначено, що у відповідності до інтегрального бачення «духовні атеїсти» та «духовні агностики» можуть виявитися здатними ініціювати конструктивний діалог «між наукою та релігією» або, точніше, між редукціоністськими версіями критичного мислення та містично-духовними різновидами фундаменталізму. Також продемонстровано, що лідери руху «нових атеїстів» своєю редукціоністською критикою релігії здебільшого лише посилюють позиції фундаменталістів. Окрім цього, виявлено, що деякі віряни-вчені ведуть боротьбу з редукціонізмом в науці, але часто така боротьба супроводжується спробами затвердити релігійні догмати в якості методології науки, що суперечить моральному аспекту інтегрального підходу. Продемонстровано, що від фундаменталістських проектів боротьби з редукціонізмом в науці радикально відрізняється вілберівсько-гаргенсівський проект «діалогу між наукою та релігію», мета якого – тією чи іншою мірою утвердити в якості методології науки інтегральну методологічну свідомість, постметафізично-містичне критичне мислення, духовний гуманізм. Ці висновки є надзвичайно важливими, адже широкий загал часто сприймає риторику «нових атеїстів» як позицію всієї наукової спільноти, а наукову діяльність на основі релігійних (чи неорелігійних) цінностей взагалі вважає неможливою.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У підрозділі «Інтегральний підхід як синтез науки про складність та нерелігійної духовності» ми проаналізували взаємозв’язок між інтегральною філософією науки та поняттям «духовний, але не релігійний». В результаті нам за допомогою концептуального інструментарію інтегрального підходу вдалося експлікувати метафоричне та невизначене поняття нерелігійної духовності як всебічної духовності, містичного гуманізму, постметафізично-містичного критичного мислення. Це дало нам змогу простежити історію становлення «духовних, але не релігійних» світоглядів у європейській філософській думці та краще зрозуміти роль інтегрального підходу в історії філософії. Останній висновок є надзвичайно важливим для сучасного дискурсу про інтегральний підхід, оскільки серед інтегральних філософів сьогодні точаться гострі суперечки щодо ролі інтегрального підходу в історії філософії. Далі, ґрунтуючись на отриманих висновках, ми перейшли до аналізу впливу феномену нерелігійної духовності на становлення квантової механіки. В результаті ми дійшли такого висновку: незважаючи на малодослідженність впливу феномена нерелігійної духовності на розвиток науки, можна стверджувати, що люди, які розвинулися до «духовного, але не релігійного» світогляду, здатні суттєво впливати на еволюцію наукового дискурсу. Далі ми розглянули декілька спроб затвердити нерелігійну духовність в якості методології меганауки як науки про складність: концепцію холархії Кестлера-Вілбера, концепцію ін-формації Ервіна Ласло, а також останні дослідження в галузі трансперсональної нейропсихології. Та обставина, що результати таких спроб публікуються в авторитетних наукових виданнях, а також здійснюються науковцями з міжнародним ім’ям, свідчить про те, що інтерес міжнародної наукової спільноти до нерелігійної духовності як методології науки, зокрема науки про складність, невпинно зростає. Висновки, отримані в результаті проведеного аналізу спроб синтезу науки про складність та нерелігійної духовності, є важливими хоча б тому, що вони знайомлять широкий загал з найсучаснішими творчими здобутками в галузі філософії та методології науки. Окрім цього, оскільки наука про складність здатна суттєво впливати на глобальні економічні та політичні процеси, то домінування бездуховних – редукціоністських, традиціоналістських чи фундаменталістських – методологій в науковому дискурсі значно знижує вигоду людства від інвестицій в науку, а також гіпотетично може призвести до катастрофічних наслідків. </w:t>
      </w:r>
    </w:p>
    <w:p>
      <w:pPr>
        <w:pStyle w:val="Normal"/>
        <w:spacing w:lineRule="auto" w:line="360"/>
        <w:ind w:firstLine="851"/>
        <w:rPr/>
      </w:pPr>
      <w:r>
        <w:rPr>
          <w:rFonts w:cs="Times New Roman" w:ascii="Times New Roman" w:hAnsi="Times New Roman"/>
          <w:sz w:val="28"/>
          <w:szCs w:val="28"/>
        </w:rPr>
        <w:t xml:space="preserve">У підрозділі «Інтегральний підхід як етика використання досягнень науки про складність» ми, щоб підступитися до проблеми політики використання результатів наукової діяльності, спочатку з позицій інтегральної філософії коротко розглянули історію творення у сферах науки, політики та мистецтва етичних регулятивів, які претендують на статус загальнолюдських. Було роз’яснено, що всебічне уявлення про історію людства неможливе без врахування такого фактору, як порив до творення, оновлення та слідування загальнолюдським регулятивам науки (Істина), політики (Благо) та мистецтва (Прекрасне). Окрім цього, було проаналізовано сучасний конфлікт між регулятивами науки, політики та мистецтва, а також вивчено особливості інтегрального проекту його розв’язання. Наприкінці ми продемонстрували, що інтегральна етична концепція відповідає високим сучасним моральним вимогам політичного дискурсу, а тому здатна виступити в якості етичного регулятиву політики використання досягнень науки про складність.  </w:t>
      </w:r>
    </w:p>
    <w:p>
      <w:pPr>
        <w:pStyle w:val="Normal"/>
        <w:spacing w:lineRule="auto" w:line="360"/>
        <w:ind w:firstLine="85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
    </w:p>
    <w:p>
      <w:pPr>
        <w:pStyle w:val="Normal"/>
        <w:rPr/>
      </w:pPr>
      <w:r>
        <w:rPr/>
      </w:r>
    </w:p>
    <w:p>
      <w:pPr>
        <w:pStyle w:val="Normal"/>
        <w:rPr/>
      </w:pPr>
      <w:r>
        <w:rPr/>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У розділі «Значення поняття складності для сучасної науки» було на основі аналізу визнаних сучасною науковою спільнотою визначень складності експліковано ключове для даної дисертації поняття складності. Завдяки аналізові динаміки складних систем було поглиблено розуміння феномену складності. Шляхом аналізу множини взаємовідношень між меганаукою як системою сучасних наук та наукою про складність було поглиблено уявлення про науку про складність.</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У підрозділі «Загальне поняття складності» було проведено порівняльний аналіз спроб науковців осмислити феномен складності. Було з’ясовано, що на сьогоднішній день поняття складності у міжнародному науковому дискурсі лишається певною мірою невизначеним. В результаті проведеного аналізу складність було визначено як характеристику структури системи, а структуру визначено як взаємовідношення між частками, що породжують властивості системи як цілого. У запропонованому розумінні складність структури системи тотожна поняттю ступеня організованості системи та визначається шляхом аналізу емерджентних властивостей. Емерджентні властивості визначено як такі властивості системи, які відсутні у підсистем обраного для аналізу рівня структури системи, оскільки їх породжено взаємовідношеннями між даними підсистемами. Важливо зауважити, що у вищенаведеному визначенні складності показники складності структури чи рівня організованості є так само відносними, як й відносним є виокремлення певної системи. Цей результат є важливим, оскільки в сучасному науковому дискурсі поняття складності подеколи зводиться або до фізичних властивостей елементів системи (наприклад, особливостей динаміки швидкості їхнього руху), або до фізичних властивостей системи як цілого (наприклад, особливостей динаміки її розміру).  </w:t>
      </w:r>
    </w:p>
    <w:p>
      <w:pPr>
        <w:pStyle w:val="Normal"/>
        <w:spacing w:lineRule="auto" w:line="360"/>
        <w:ind w:firstLine="851"/>
        <w:rPr/>
      </w:pPr>
      <w:r>
        <w:rPr>
          <w:rFonts w:cs="Times New Roman" w:ascii="Times New Roman" w:hAnsi="Times New Roman"/>
          <w:sz w:val="28"/>
          <w:szCs w:val="28"/>
        </w:rPr>
        <w:t xml:space="preserve">У підрозділі «Властивості динаміки складних систем» було з’ясовано, що системи зі складнішою структурою є більш схильними демонструвати нелінійну та хаотичну динаміку, ніж системи з відносно простішою структурою. Було роз’яснено, що неможливо адекватно дослідити нелінійну та хаотичну динаміку складної системи на основі методології, яка ґрунтується на традиціоналістських та фундаменталістських цінностях, оскільки така методологія за визначенням абсолютизує цінність понять лінійності та передбачуваності, за визначенням є екстраполяціоністською та детерміністською. Також було з’ясовано, що застосування поняття складності для характеризації фізичної динаміки є редукціонізмом. Останній висновок є важливим, оскільки в сучасному науковому дискурсі самоорганізацію та інші складні системні процеси подеколи зводять до феномену нелінійної фізичної динаміки.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У підрозділі «Наука про складність в системі сучасних наук» було проаналізовано відмінності між наукою доби модерну та меганаукою як системою сучасних наук. Визначено, що меганаукова діяльність пов’язана з набуттям досвіду за допомогою такого експериментального обладнання, яке можливо сконструювати та ввести в експлуатацію лише шляхом поєднання зусиль багатьох національних держав. На основі вищенаведеної експлікації продемонстровано, що багатьох випадках поняття «меганаука» та «наука про складність» є тотожними, оскільки в сучасній меганауковій діяльності активно використовується системний підхід та поняття складності зокрема. Було розглянуто такі особливості меганауки, як значна частка трансдисциплінарних досліджень, масштабні проекти узагальнення всього наявного людського знання, міжнародний характер досліджень, вплив результатів меганаукових досліджень на розвиток високих технологій, а також вплив ініційованого меганаукою технологічного прогресу людської цивілізації на подальшу еволюцію меганауки. Було продемонстровано, що меганаука в багатьох своїх проявах є саме наукою про складність принаймні в тому сенсі, що вона вивчає системи зі складною структурою за допомогою надзвичайно складних технологічних пристроїв. Ці висновки є важливими для повноцінного розуміння науки про складність як суспільного явища, оскільки філософи науки часто концентрують свою увагу виключно на методологічних понятійних системах чи математичних моделях, які застосовуються в науці про складність, але забувають про високотехнологічне обладнання, методики збору даних чи наукові інституції, без яких годі й уявити будь-яке сучасне наукове дослідження складних систем.  </w:t>
      </w:r>
    </w:p>
    <w:p>
      <w:pPr>
        <w:pStyle w:val="Normal"/>
        <w:spacing w:lineRule="auto" w:line="360"/>
        <w:ind w:firstLine="851"/>
        <w:rPr/>
      </w:pPr>
      <w:r>
        <w:rPr>
          <w:rFonts w:cs="Times New Roman" w:ascii="Times New Roman" w:hAnsi="Times New Roman"/>
          <w:sz w:val="28"/>
          <w:szCs w:val="28"/>
        </w:rPr>
        <w:t>У розділі «Методологічний потенціал інтегрального підходу» було роз’яснено та уточнено ключове для дисертації поняття інтегрального підходу; визначено та класифіковано філософські предтечі інтегрального підходу; проведено порівняльний аналіз принципу доповнюваності Бора та інтегрального підходу; вивчено співвідношення між інтегральним підходом та концепцією трансдисциплінарності.</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В результаті проведеного у підрозділі «Експлікація поняття інтегрального підходу» порівняльного аналізу було уточнено та розкрито поняття інтегрального підходу, а також виявлено його співвідношення з поняттям редукціоністського підходу. Поняття інтегрального підходу було уточнено як поняття інтегрального підходу до різних способів інтерпретації досвіду. Інтегральний підхід до різних способів інтерпретації досвіду в межах цього поняття розкрито як такий підхід до інтерпретації досвіду, що повністю враховує та повноцінно поєднує в собі всі основоположні способи інтерпретації досвіду. В результаті специфікації визначення інтегрального підходу з метою надати йому більш вузького – суто наукового – сенсу було отримано поняття інтегральної методології як такої методології аналізу отриманого у науковій діяльності досвіду, що повноцінно враховує та застосовує чотири методи аналізу: фізичний, системний, культурологічний та психологічний. Відмінність вищенаведених експлікацій від усіх попередніх полягає в тому, що інтегральний підхід як підхід до інтерпретації, осмислення чи аналізу досвіду тут було якісно відрізнено від усієї сукупності створених людством методик та засобів набуття досвіду чи збору даних. Науку було визначено як сферу діяльності, пов’язану з такими способами та засобами набуття досвіду, які здатні гарантувати настільки високий рівень загальнолюдської значущості отримуваного досвіду, щоб людство визнавало ці способи та засоби як наукові. Було роз’яснено, що протилежністю інтегральної методології є редукціоністські методології, які зводять одні методи аналізу досвіду до інших. В результаті впорядкування критики редукціоністських методологій було виділено шість основних різновидів редукціонізму: фізичний нігілізм та фізичний романтизм, системний нігілізм та системний романтизм, культурологічний нігілізм та культурологічний романтизм. Було виявлено, що критика редукціоністських методологій являє собою саме інтелектуальний аспект інтегрального підходу. Окрім інтелектуального аспекту інтегрального підходу було виділено моральний аспект, сутність якого полягає у відданості абстрактним гуманістичним (критично-скептичним) цінностям. Було з’ясовано, що хоча в інтелектуальному вимірі інтегральний підхід може бути сумірним з містичними традиціями та релігіями, в моральному вимірі він рішуче протистоїть усім традиціоналістським та фундаменталістським ціннісним системам. Перераховані вище результати аналізу є надзвичайно важливими для сучасного наукового дискурсу, оскільки наявні визначення інтегрального підходу на сьогоднішній день є досить розмитими, класифікація різновидів редукціонізму – досить невпорядкованою, а моральний аспект інтегрального підходу іноді повністю ігнорується.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Завдяки проведеному у підрозділі «Філософські предтечі інтегрального підходу» історико-філософському аналізу було визначено основні філософські предтечі критики інтегральними філософами кожного різновиду редукціонізму. Відповідно до результатів проведеного аналізу, Ян Смутс, Олександр Богданов та розробники теорії систем зробили суттєвий внесок у подолання фізичного редукціонізму – фізичного нігілізму та фізичного романтизму – в науковому дискурсі двадцятого та двадцять першого століття. Завдяки зусиллям Канта, Фіхте, Гегеля, Шопенгауера, Бергсона, Дільтея, Гуссерля, Гайдеггера, Гадамера, постмодерністських філософів та комунікативних філософів в науковому дискурсі останніх століть натомість системного редукціонізму – системного нігілізму та системного романтизму – поступово почала стверджуватися більш інтегральна методологія аналізу досвіду, більш інтегральний підхід до пізнання. Значний внесок у перемогу над усіма різновидами системного редукціонізму в природознавстві зробили Якоб фон Ікскюль та його школа біосеміотики, пізній Франциско Варела та його школа нейрофеноменології, Томас Нагель, а також такі критики гіпотези сильного штучного інтелекту, як Джон Серль та Х’юберт Дрейфус. Суттєвих зусиль для подолання культурологічного редукціонізму – культурологічного нігілізму та культурологічного романтизму – в науковому дискурсі останніх століть доклали зокрема такі мислителі, як Мартін Гайдеггер, Фрідріх Ніцше, Фрідріх Шеллінг. Також в результаті проведеного порівняльного аналізу було визначено основні предтечі протистояння різним проявам лінійного детермінізму –  антиеволюційним (традиціоналістським) та антихаотичним (фундаменталістським) методологіям науки, які є несумісними з цінностями інтегрального підходу. Було з’ясовано, що філософський спадок Галілея, Ейнштейна, теоретиків квантової механіки, мислителів позитивістської школи, розробників теорії хаосу, кантіанців, постмодерністів, філософів життя, феноменологів та екзистенціалістів являє собою, тією чи іншою мірою, предтечу морального аспекту інтегрального підходу. Вищенаведені результати є важливим внеском у сучасний науковий дискурс про інтегральний підхід, оскільки співвідношення інтегральної методології з іншими західними філософсько-методологічними системами Нового часу, двадцятого сторіччя та сучасності досі лишається вельми невизначеним.</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У підрозділі «Порівняльний аналіз принципу доповнюваності Бора та інтегрального підходу» було проведено порівняльний аналіз концепції інтегрального підходу та концепції доповнюваності. В результаті було визначено, що принцип доповнюваності є імпліцитно включеним в інтегральну методологію та застосовується інтегральними мислителями для узгодження знання з різних областей науки. Окрім цього, було визначено, що інтегральна методологія не є обмеженою рамками лише принципу доповнюваності, оскільки в певних ситуаціях інтегральний підхід передбачає усунення неузгодженостей наукового знання як шляхом відкидання певного знання, так і шляхом його узгодження з іншим науковим знанням за принципом відповідності. Цей висновок є важливим для сучасного дискурсу про інтегральний підхід, оскільки деякі дослідники в той чи інший спосіб зводять інтегральний підхід до принципу доповнюваності. Також у цьому підрозділі було визначено, що, відповідно до інтегральної методології, принцип доповнюваності варто застосовувати лише тоді, коли наявне знання з тих чи інших причин неможливо узгодити за допомогою принципу відповідності, оскільки принцип відповідності породжує більш строге та однозначне знання, ніж принцип доповнюваності, сутність якого полягає у створенні неоднозначних та метафоричних метаконцепцій чи метатеорій. Цей висновок є важливим для міжнародної наукової спільноти, оскільки сьогодні досі точаться суперечки навколо порівняння переваг і недоліків принципу відповідності та принципу доповнюваності. </w:t>
      </w:r>
    </w:p>
    <w:p>
      <w:pPr>
        <w:pStyle w:val="Normal"/>
        <w:spacing w:lineRule="auto" w:line="360"/>
        <w:ind w:firstLine="851"/>
        <w:rPr/>
      </w:pPr>
      <w:r>
        <w:rPr>
          <w:rFonts w:cs="Times New Roman" w:ascii="Times New Roman" w:hAnsi="Times New Roman"/>
          <w:sz w:val="28"/>
          <w:szCs w:val="28"/>
        </w:rPr>
        <w:t xml:space="preserve">У підрозділі «Концепція трансдисциплінарності як складова інтегрального підходу» було з’ясовано, що існує багато різних проектів трансдисциплінарності, причому деякі з них виходять за межі синтезу суто наукового знання та передбачають діалог між наукою і бізнесом, наукою і медитацією, наукою і мистецтвом, наукою і політикою. Також було прояснено, що інтегральний підхід здатен виступати у якості методології трансдисциплінарних досліджень, але сам по собі інтегральний підхід є застосовним також для реалізації монодисциплінарних досліджень. Цей висновок є важливим для сучасного наукового дискурсу про інтегральний підхід, оскільки багато сучасних філософів так чи інакше зводять поняття інтегрального підходу до поняття трансдисциплінарності. </w:t>
      </w:r>
    </w:p>
    <w:p>
      <w:pPr>
        <w:pStyle w:val="Normal"/>
        <w:spacing w:lineRule="auto" w:line="360"/>
        <w:ind w:firstLine="851"/>
        <w:rPr/>
      </w:pPr>
      <w:r>
        <w:rPr>
          <w:rFonts w:cs="Times New Roman" w:ascii="Times New Roman" w:hAnsi="Times New Roman"/>
          <w:sz w:val="28"/>
          <w:szCs w:val="28"/>
        </w:rPr>
        <w:t>У розділі «Конвергенція науки про складність та різних форм духовності як реалізація інтегрального підходу» за допомогою концептуального інструментарію інтегрального підходу було багатобічно осмислено тему діалогу між наукою та релігією, тему конвергенції науки про складність та нерелігійної духовності, а також тему етичних регулятивів політики використання досягнень науки про складність. Було визначено, що повноцінне осмислення феномену складності можливе лише з позицій такого підходу, який є інтегральним.</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Важливим результатом проведеного у підрозділі «Інтегральний підхід як основа діалогу між наукою та релігійною духовністю» осмислення поняття діалогу між наукою та релігією став висновок, що з точки зору інтегральної філософії це поняття може бути лише зручною робочою метафорою, яка позначає численні форми діалогу між методологіями редукціоністського гуманізму та методологіями містично-духовного догматизму. Також було продемонстровано, що результати ґрунтовних наукових досліджень свідчать про наявність серед числа вчених чималої кількості вірян (віра яких може бути як релігійною, так і неорелігійною), а також багатьох «духовних атеїстів» чи «духовних агностиків». Визначено, що у відповідності до інтегрального бачення «духовні атеїсти» та «духовні агностики» можуть виявитися здатними ініціювати конструктивний діалог «між наукою та релігією» або, точніше, між редукціоністськими версіями критичного мислення та містично-духовними різновидами фундаменталізму. Також продемонстровано, що лідери руху «нових атеїстів» своєю редукціоністською критикою релігії здебільшого лише посилюють позиції фундаменталістів. Окрім цього, виявлено, що деякі віряни-вчені ведуть боротьбу з редукціонізмом в науці, але часто така боротьба супроводжується спробами затвердити релігійні догмати в якості методології науки, що суперечить моральному аспекту інтегрального підходу. Продемонстровано, що від фундаменталістських проектів боротьби з редукціонізмом в науці радикально відрізняється вілберівсько-гаргенсівський проект «діалогу між наукою та релігію», мета якого – тією чи іншою мірою утвердити в якості методології науки інтегральну методологічну свідомість, постметафізично-містичне критичне мислення, духовний гуманізм. Ці висновки є надзвичайно важливими, адже широкий загал часто сприймає риторику «нових атеїстів» як позицію всієї наукової спільноти, а наукову діяльність на основі релігійних (чи неорелігійних) цінностей взагалі вважає неможливою.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У підрозділі «Інтегральний підхід як синтез науки про складність та нерелігійної духовності» ми проаналізували взаємозв’язок між інтегральною філософією науки та поняттям «духовний, але не релігійний». В результаті нам за допомогою концептуального інструментарію інтегрального підходу вдалося експлікувати метафоричне та невизначене поняття нерелігійної духовності як всебічної духовності, містичного гуманізму, постметафізично-містичного критичного мислення. Це дало нам змогу простежити історію становлення «духовних, але не релігійних» світоглядів у європейській філософській думці та краще зрозуміти роль інтегрального підходу в історії філософії. Останній висновок є надзвичайно важливим для сучасного дискурсу про інтегральний підхід, оскільки серед інтегральних філософів сьогодні точаться гострі суперечки щодо ролі інтегрального підходу в історії філософії. Далі, ґрунтуючись на отриманих висновках, ми перейшли до аналізу впливу феномену нерелігійної духовності на становлення квантової механіки. В результаті ми дійшли такого висновку: незважаючи на малодослідженність впливу феномена нерелігійної духовності на розвиток науки, можна стверджувати, що люди, які розвинулися до «духовного, але не релігійного» світогляду, здатні суттєво впливати на еволюцію наукового дискурсу. Далі ми розглянули декілька спроб затвердити нерелігійну духовність в якості методології меганауки як науки про складність: концепцію холархії Кестлера-Вілбера, концепцію ін-формації Ервіна Ласло, а також останні дослідження в галузі трансперсональної нейропсихології. Та обставина, що результати таких спроб публікуються в авторитетних наукових виданнях, а також здійснюються науковцями з міжнародним ім’ям, свідчить про те, що інтерес міжнародної наукової спільноти до нерелігійної духовності як методології науки, зокрема науки про складність, невпинно зростає. Висновки, отримані в результаті проведеного аналізу спроб синтезу науки про складність та нерелігійної духовності, є важливими хоча б тому, що вони знайомлять широкий загал з найсучаснішими творчими здобутками в галузі філософії та методології науки. Окрім цього, оскільки наука про складність здатна суттєво впливати на глобальні економічні та політичні процеси, то домінування бездуховних – редукціоністських, традиціоналістських чи фундаменталістських – методологій в науковому дискурсі значно знижує вигоду людства від інвестицій в науку, а також гіпотетично може призвести до катастрофічних наслідків.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У підрозділі «Інтегральний підхід як етика використання досягнень науки про складність» ми, щоб підступитися до проблеми політики використання результатів наукової діяльності, спочатку з позицій інтегральної філософії коротко розглянули історію творення у сферах науки, політики та мистецтва етичних регулятивів, які претендують на статус загальнолюдських. Було роз’яснено, що всебічне уявлення про історію людства неможливе без врахування такого фактору, як порив до творення, оновлення та слідування загальнолюдським регулятивам науки (Істина), політики (Благо) та мистецтва (Прекрасне). Окрім цього, було проаналізовано сучасний конфлікт між регулятивами науки, політики та мистецтва, а також вивчено особливості інтегрального проекту його розв’язання. Наприкінці ми продемонстрували, що інтегральна етична концепція відповідає високим сучасним моральним вимогам політичного дискурсу, а тому здатна виступити в якості етичного регулятиву політики використання досягнень науки про складність.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Автономова Н. С. Деррида и грамматология // Деррида Ж. О грамматологии / Пер. с фр. и вст. ст. Н. Автономовой. М.: Ad Marginem, 2000. С. 7–107.</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Агамохаммади А. Лингвистический редукционизм в методологии гуманитарных наук: диссертация ... кандидата философских наук: 09.00.01. Москва, 1997. 141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Азарова Ю.О.  Гегель и Деррида: философия, язык, рефлексия // Философский журнал. Т. 8. № 2. 2015. C. 82–111.</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Андреев А. Л. Технонаука / А. Л. Андреев // Философия науки. Вып. 16: Философия науки и техники / Рос. акад. наук, Ин-т философии; Отв. ред.: В. И. Аршинов, В. Г. Горохов. М.: ИФ РАН, 2011. 289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Архипова Ю. В. Синкретизм в структуре культуры [Текст]: автореф. дис… канд. филос. наук / Ю. В. Архипова; Саратовский гос. ун-т. Саратов, 2005. 17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Бердяев Н. А. О назначении человека. М.: Республика, 1993. 382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Богданов А. А. Тектология: Всеобщая организационная наука. В 2-х книгах. Москва, «Экономика», 1989.</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Больнов О. Ф. Философия экзистенциализма. СПб.: Издательство «Лань», 1999. 222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Бор Н. Квантовая физика и философия / Нильс Бор // Бор Н. Избранные научные труды : в 2-х т. М. : Издательство «Наука», 1971. Т. II. C. 526‐532.</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Бранский В. П., Пожарский С. Д. Социальная синергетика и акмеология. Теория самоорганизации индивидуума и социума. – СПб: Политехника Издательство (ФГУП), 2001. 160 с.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Бургин М. С., Кузнецов В. И. Введение в современную точную методологию науки: Структуры систем знания: Пособие для студентов вузов. – М.: АО «Аспект Пресс», 1994. 304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Бушев С. А. Биосемиотика как парадигма формирования теоретической биологии : автореф. дис. … канд. филос. наук / Бушев С. А. ; [Моск. гос. ун-т им. М.В. Ломоносова]. М., 2009. 22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Вартофский М. Модели. Репрезентация и научное понимание. М. : Прогресс, 1988. 507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Виргинский В. С. Очерки истории науки и техники XVI-XIX веков / В. С. Виргинский // Москва: Просвещение, 1984. 287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Виртц У., Цобели Й. Человек в экстремальных ситуациях. Пределы психотерапии. М.: Когито-Центр, 2012. 328 c.</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Габович О., Кузнєцов В. Проблеми як внутрішні структури систем наукового знання // Філософські діалоги’2015. Київ: Інститут філософії НАНУ. 2016. С. 132–154.</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Гардашук Т. В. Кліматична справедливість: адаптація до викликів сучасності / Т. В. Гардашук // Науковий вісник Національного університету біоресурсів і природокористування України. Серія : Гуманітарні студії. 2016. Вип. 246. С. 128–137.</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Гардашук Т. В. Наноетика: великі виклики світу малих величин / Т. В. Гардашук // Науковий вісник Національного університету біоресурсів і природокористування України. Серія : Гуманітарні студії. 2015. Вип. 228. С. 48–57.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Гардашук Т. В. Нанотехнології та світ людини / М. М. Кисельов, Т. В. Гардашук, С. І. Грабовський та ін. // Антропосфера: сучасні інтерпретації: Монографія. Ніжин: Видавець ПП Лисенко М. М., 2015. С. 57 – 86.</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Гейзенберг В. Шаги за горизонт. М., 1987. 368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Гессе Г. Игра в бисер; АСТ. Москва, 2008. 464 c.</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Гиллиган К. Иным голосом: психологическая теория и развитие женщин / К. Гиллиган // Этическая мысль / общ. ред. А.А. Гусейнова. М.: Республика, 1992. С. 352–371.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Гюнтер Г. Избранные работы по расологии. Белые альвы, 2005. 576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Дрейфус Х. Чего не могут вычислительные машины : критика искусственного разума / Х. Дрейфус ; пер. с англ. Н. Родман ; общ. ред., послесл. и примеч. Б. В. Бирюкова. Изд. 2-е. Москва : Либроком, 2009. 333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Дэвис Э. Техногнозис: миф, магия и мистицизм в информационную эпоху / пер. с англ. С. Кормильцева, Е. Бачининой, В. Харитонова. Екатеринбург: Ультра. Культура, 2008. 480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Єрмоленко А. М. Комунікативна практична філософія. Підручник. К.: Лібра, 1999. 488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Жуленков А. В. Интегральный подход и его роль в расширении границ когнитивно-преобразовательных возможностей современной цивилизации // Идеи: философско списание. Специально научно издание. Брой 1 (7) – 2 (8). № 130. Humanus: Пловдив (България), 2016. С. 44–50.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Жуленков О. В. Загальнолюдські регулятиви науки, мистецтва та доля NBICS-технологічної цивілізації // Мультиверсум. Філософський альманах / Гол. ред. В. В. Лях. Випуск 3 (131). К., 2014. С. 126–136.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Жуленков О. В. Інтегральний підхід до синтезу досвіду. Полісемантика поняття «Інтегральний підхід до синтезу досвіду» // Мультиверсум. Філософський альманах / Гол. ред. В. В. Лях. Випуск 6–7 (134–135). К., 2014. С. 155–165.</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Жуленков О. В. Інтегральний підхід та нерелігійна духовність у ХХІ столітті // Мультиверсум. Філософський альманах / Гол. ред. В. В. Лях. Випуск 1–2 (139–140). К., 2015. С. 15–26.</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Жуленков О. В. Історичні витоки сучасного методологічного дискурсу про інтегральний підхід // Мультиверсум. Філософський альманах / Гол. ред.. В. В. Лях. Випуск 8–9 (136–137). К., 2014. С. 127–136.</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Жуленков О. В. Порівняльний філософський аналіз системного та інтегрального підходів до дослідження складних систем // Мультиверсум. Філософський альманах / Гол. ред. В. В. Лях. Випуск 1–2 (167–168). К., 2019. С. 125–140.</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Жуленков О. В. Проблема інтеграції знань у сферах науки, інженерії, економічної діяльності // Мультиверсум. Філософський альманах / Гол. ред. В. В. Лях. Випуск 2 (130). К., 2014. С. 159–168.</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Зарубицький К. Є. Природа людини в світлі концепції холономності світу / М. М. Кисельов, Т. В. Гардашук, С. І. Грабовський та ін. // Антропосфера: сучасні інтерпретації: Монографія. Ніжин: Видавець ПП Лисенко М. М., 2015. С. 96 – 119.</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Иванов Б. И. Становление и развитие технических наук / Б. И. Иванов, В. В. Чешев. Л.: Наука, 1977. 263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исельов М. М. Аналіз сучасних інтерпретацій феномена антропосфери як «людського світу» в контексті опозиції «природа – культура» / М. М. Кисельов, Т. В. Гардашук, С. І. Грабовський та ін. // Антропосфера: сучасні інтерпретації: Монографія. Ніжин: Видавець ПП Лисенко М. М., 2015. С. 8 – 56.</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иященко Л.П. Философия трансдисциплинарности  / Л.П. Киященко, В.И. Моисеев; Рос. акад. наук, Ин-т философии. М.: ИФРАН, 2009. 208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лейман П. Психологія 101: факти, теорія, статистика, тести й таке інше! Харків, 2016. Книжковий Клуб «Клуб Сімейного Дозвілля». 218 c.</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лимец А. П. Наука и иррационализм // «Физика сознания и жизни, космология и астрофизика». Т.4. № 2. Киев, 2004. С. 49–63.</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нязева Е. Н. Атомизм и холизм в современной теории сложности // Философия и культура. 2013. № 6. С. 736–745.</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нязева Е. Н. Философия науки. Междисциплинарные стратегии исследований: учебник для бакалаврата и магистратуры / Е. Н. Князева. М. : Издательство Юрайт, 2019. 289 с.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нязева Е. Н. Энактивизм: Концептуальный поворот в эпистемологии // Вопросы философии. 2013. No 10. С. 91–104.</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нязева Е.Н. Понятие "Umwelt" Якоба фон Икскюля и его значимость для современной эпистемологии // Вопросы Философии. 2015. No 5. С. 30–44.</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равченко О. М. Сучасна космомікрофізика: руйнування методологічних і світоглядних стереотипів / Лук’янець В. С. та ін. Індустрія наукових знань: вплив на соціогуманітарну сферу. Монографія. К.: УкрСІЧ, 2015. с. 86–216.</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ричевский Г. Е. Нано-, био-, химические технологии в производстве нового поколения волокон, текстиля и одежды. Издание первое. М.: 2011. 528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рушанов A. A. Megascience: новые рубежи наукогенеза // Современная картина мира. Формирование новой парадигмы : сб. статей. М., 2001. Вып. 2 / отв. ред.: Э. А. Азроянц, В. И. Самохвалова. С. 23–69.</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узнецов В. Названия в системах научного знания: от именования реалий до роли в репрезентации и продуцирования знаний о реалиях //Логико-методологический анализ языка науки и проблема представления знания / За ред. М.В. Поповича / Філософські діалоги. Випуск 8. К., 2014. С. 148–175.</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Лазарев B.C. История и зарубежный опыт создания и деятельности технопарков и бизнес-инкубаторов / C. Лазарев, Т.А. Демещик. Минск : Изд-во РУП «Технопарк БНТУ «Метолит»», 2005. 224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Лазарева А.Н. О превозможении «противоположного» в философии всеединства /А.Н. Лазарева // Минувшее и непреходящее в жизни и творчестве B.C. Соловьева: мат. междунар: конф. 14-15 февраля 2003 г. Сер. Simposium. СПб, 2003. Вып. 32. С. 42 – 46.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Ласло Э. Теория целостности Вселенной. Наука и поле акаши. СПб.: ИГ «Весь», 2011. 160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Лиотар Ж.-Ф. Состояние Постмодерна. СПб.: «Алетейя», 1998. 169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Лук’янець В. С. Ключові напрями сучасного оновлення методологічної бази науки / Лук’янець В. С. та ін. // Індустрія наукових знань доби високої електроніки. Монографія. К. : УкрСіч, 2013. С. 19–144.</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Лук’янець В. С. Меганаука як виробництво знань / Лук’янець В. С. та ін. // Індустрія наукових знань: вплив на соціогуманітарну сферу. Монографія. К.: УкрСІЧ, 2015. С. 5–85.</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Лукьянец В. С. Наука в горизонте постэсхатологической епохи /В.С.Лукьянец //Практична філософія. 2003. №2. С. 3–19.</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Лукьянец В.С. Индустрия научных знаний: NBICS-технологическое расширение окна в будущее // Тези виступів учасників Всеукраїнської наукової конференції «Наука ХХІ століття, індустрія хай-тек і сучасна освіта» (18-19 жовтня 2012 р.). Суми: ФОП Ляпощенко О.В., 2012. С. 3–16.</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Лук'янець В. С. Людський потенціал в перспективі «індустріалізації 4.0» / В. С. Лук'янець // Науковий вісник Національного університету біоресурсів і природокористування України. Серія : Гуманітарні студії. 2016. Вип. 246. С. 110–118.</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Лук'янець В. С. Технології ХХІ століття: новий режим еволюції мегасоціуму / В. Лук'янець // Схід, 2005. № 5 (71). С. 102–107.</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Луман Н. Введение в системную теорию / Пер. с нем. К. Тимофеева. М.: Изд-во «Логос», 2007. 360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Любищев А. А. Редукционизм и развитие морфологии и систематики // Журн. общей биологии, 1977, т. 38, № 2. С. 245–263.</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Майков В.В. Интегральный подход Кена Уилбера// Журнал «Холизм и здоровье», №1-2009. [Электронный ресурс]. URL: http://journal.celenie.ru/index.php/maykov (дата обращения: 11.10.2018).</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Макеева Л. Б. Что значит быть летучей мышью? // Энциклопедия эпистемологии и философии науки / Составление и общая редакция. И. Т. Касавин. Москва: «Канон+» РООИ «Реабилитация», 2009. С. 1124.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Малахов А. В. Возможность интегральной социологии: предварительные замечания // Теория и практика общественного развития. 2016. №2. С. 18–20.</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Малахов А. В. Постсекулярная академия: современная конвергенция религии и науки // Гуманитарные, социально-экономические и общественные науки. 2015. №11(3). С. 33–35.</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Мамфорд Л. Миф машины. Техника и развитие человечества / Перевод Т.Азаркович, Б. Скуратов. М. Логос, 2001. 408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Мах Э. Механика. Историко-критический очерк ее развития / Под ред. проф. Н. А. Гезехуса. СПб.: «Общественная польза», 1909. 448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Мех О. Науково-технічні кластери як основа нової економіки України / О.А. Мех // Наука та наукознавство. 2004. № 4. Додаток. С. 78–83.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Милбанк Дж. Политическая теология и новая наука политики // Логос. 2008. № 4 (67). С. 33–54.</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Морен Э. Метод. Природа Природы. М.: Прогресс-Традиция, 2005. 464 с.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Мороз О. Я. Інтелектуальна сфера в контексті розвитку сучасної інформаційної індустрії // Лук’янець В. С. та ін. Індустрія наукових знань: вплив на соціогуманітарну сферу. Монографія. К.: УкрСІЧ, 2015. С. 217–276.</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Мороз О. Я. Штучний інтелект і глобальні трансформації основ методології меганауки // Лук’янець В. С. та ін. Індустрія наукових знань доби високої електроніки. Монографія. К.: УкрСіч, 2013. С. 245–300.</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Мункоев А. К. Организационное поведение: Учебное пособие. Улан-Удэ: Изд-во ВСГТУ, 2005. 184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Николис Г., Пригожин И. Познание сложного. М., 1990. 343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Новая философская энциклопедия. 2-е изд., испр. и допол. М.: Мысль, 2010. Т. 1. 744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Новая философская энциклопедия. 2-е изд., испр. и допол. М.: Мысль, 2010. Т. 2. 640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овая философская энциклопедия. 2-е изд., испр. и допол. М.: Мысль, 2010. Т. 3. 693 с.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Озадовська Л. В. Наука XXI століття: конфлікт когнітивних і морально-етичних цінностей // Лук’янець В. С. та ін. Індустрія наукових знань доби високої електроніки. Монографія. К. : УкрСіч, 2013. С. 301–371.</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Озадовська Л. В. Наука і релігія у ХХІ ст.: Конфлікт, нейтралітет чи взаємодоповняльність? // Природознавство і гуманітарія. Пошуки взаєморозуміння. К.: вид. ПАРАПАН, 2009. 317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О'Коннор Дж. Искусство системного мышления: Необходимые знания о системах и творческом подходе к решению проблем / Джозеф О'Коннор и Иан Макдеморт. М.: Альпина Бизнес Букс, 2006. 256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Очевидное - недоказуемое, или Почему теоремы Геделя о неполноте волнуют не только математиков [Текст] // Наука и жизнь. 2012. № 11. С. 30–31.</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Ошарин А. В., Ткачев А. В., Чепагина Н. И. История науки и техники / Учебно-методическое пособие. СПб: СПбГУ ИТМО, 2006. 143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Павленко Ю.Г. Физика. Учебное пособие для школьников и абитуриентов. М.: Джангар. Большая Медведица. 1998. 576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Панов Е.Н. Человек – созидатель и разрушитель: Эволюция поведения и социальной организации». М.: Издательский Дом ЯСК, 2017. 634 c.</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Пенроуз Р. Путь к реальности, или законы, управляющие Вселенной. Москва–Ижевск, ИКИ, НИЦ «Регулярная и хаотическая динамика», 2007. 912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илюгин С. Ю. Развитие теории гладких динамических систем в xx веке / С. Ю. Пилюгин. с .152–165 // Математика XX века. Взгляд из Петербурга [Текст] : [сборник статей] / В. М. Бабич [и др.] ; ред. А. М. Вершик. Москва : Изд-во МЦНМО, 2010. 184 с.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Померанц Г. Язык абсурда // Померанц Г. Выход из транса. М.: Юрист, 1995. С. 435–480.</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пович М. В. Бути людиною. – Видання 3-є, перероблене. – К. : Вид. дім «Києво-Могилянська академія», 2016. 336 с.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Пригожин И., Стенгерс И. Порядок из хаоса: Новый диалог человека с природой: Пер. с англ./ Общ. ред. В. И. Аршинова, Ю. Л. Климонтовича  и  Ю. В. Сачкова. М.: Прогресс, 1986. 432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Прокопенко Б. В. Феномен конвергенції в становленні меганауки: філософсько-теоретичний аспект. Дис. канд. філос. наук: 09.00.09, Ін-т філософії ім. Г. С. Сковороди НАН України. Київ, 2014. 168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Ратников В.С. Феномен сложности как предмет философско-методологического осмысления (о сложности нанотехнологии) // Філософські науки: Збірник наукових праць. Суми: СумДПУ ім. А.С. Макаренка, 2009. С. 3–12.</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Сартр Ж.-П. Экзистенциализм – это гуманизм // Сумерки богов. М.: "Политиздат", 1989. С. 319–344.</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Словник української мови: в 11 тт. / АН УРСР. Інститут мовознавства; за ред. І. К. Білодіда. К.: Наукова думка, 1970-1980.</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Солдатов А. В. Установки Mega-Science как важнейший инструмент интеграции науки и образования мирового уровня / А. В. Солдатов // Высшее образование в России. 2015. №8–9. С. 94–98.</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Стрелкова А. Ю. Буддизм: філософія порожнечі: [монографія]. К.: Видавничий дім «Києво-Могилянська академія», 2015. 408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Сурков Д. В. Мистический текст как результат рационализации мистического опыта [Текст] / Д. В. Сурков // Омский научный вестник. Серия 3, Общество. История. Современность. 2012. N 4(111). С. 152–155.</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Толстиков В. А. Взаимоотношение иррационального и рационального в мистическом опыте: диссертация... кандидата философских наук: 09.00.13. РГБ ОД, 61:07-9/490. Белгород, 2007. 179 с.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Толстой Л.H. Полное собрание сочинений. Т. 15. М., 1913. С. 5–53.</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Трифонова М.К. Развитие науки в контексте глобализации / М.К. Трифонова // Культура народов Причерноморья. 2012. № 220. С. 145–148.</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Тьюринг А. Может ли машина мыслить? / А.Тьюринг. М.: ГИФМЛ, 1960. 67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Уилбер К. Интегральная медитация / Л. Куровская. М. : РИПОЛ классик, 2018. 368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Уилбер К. Интегральная психология: Сознание, Дух, Психология, Терапия / К. Уилбер; Пер. с англ. под ред. А. Киселева. М: ООО «Издательство ACT» и др., 2004. 412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Уилбер К. Интегральное видение. Краткое введение в революционный интегральный подход к жизни, Богу, вселенной и всему остальному. М.: Открытый Мир, 2009. 232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Уилбер К. Краткая история всего. М. : ПОСТУМ, 2016. 576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Уилбер К. Око духа/ К. Уилбер; Пер. с англ. В. Самойлова под ред. А. Киселева. М: ООО «Издательство ACT» и др., 2002. 476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Уилбер К. Очи познания: плоть, разум, созерцание / Пер. Е. Пустошкин. М.: РИПОЛ классик, 2016. 464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Уилбер К. Четвёртый поворот. Перспективы интегрального буддизма. ООО «Ориенталия»; Москва; 2014. 101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Філософський енциклопедичний словник / В. І. Шинкарук (голова редколегії) та ін. ; Л. В. Озадовська, Н. П. Поліщук (наукові редактори) ; І. О. Покаржевська (художнє оформлення). Київ : Абрис, 2002. 742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Хабермас Ю. Экскурс об устранении жанрового различия между философией и литературой / Хабермас Ю. Философский дискурс о модерне. М.: Весь мир, 2003. С. 173–194.</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Хайдеггер М. Пролегомены к истории понятия времени / Перевод Е. Борисова. Томск, «Водолей», 1998. 384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Хайдеггер М. Слова Ницше «Бог мертв» // Вопросы философии. 1990, №7. С. 143–176.</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Хайдеггер М. Что такое метафизика? / Пер. с нем. В. В. Бибихина. 2-е изд. М.: Академический Проект, 2013. 288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Хеллер М. Творческий конфликт. О проблемах взаимодействия научного и религиозного мировоззрения. М.: Изд-во ББИ, 2005. 216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Хорган Д. Конец науки. Взгляд на ограниченность знания на закате Века Науки. / Перевод с английского М. В. Жуковой. СПб.: Амфора, 2001. 479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Черняк Л. Большие Данные – новая теория и практика [Электронный ресурс] / Леонид Черняк // Открытые системы. СУБД. М. : Открытые системы, 2011. – № 10. URL: https://www.osp.ru/os/2011/10/13010990/ (дата обращения: 12.11.18).</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Шачин С. В. Дискуссии о дискурсе : коммуникативное обоснование морали и его критика (опыт обзора) [Электронный ресурс] // PARADIGMA : Журнал сравнительной философии. 2004. № 2. URL: http://paradigma.narod.ru/02/shachin.html (дата обращения: 22.04.18).</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Шестакова Е. Г. Про парадоксальну сутність тексту масової комунікації // Держава та регіони. Серія: Соціальні комунікації. 2010. № 1. С. 44–50.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Шредингер Э. Мой взгляд на мир. Изд. 2-е. М: Либроком, 2009. 146 с.</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Ahmed E., Elgazzar A.S., Hegazi A.S. An Overview of Complex adaptive systems // Mansoura Journal of Mathematics. 2005. Vol. 32, No. 6059. URL: http://arxiv.org/PS_cache/nlin/pdf/0506/0506059v1.pdf (Last accessed: 11.07.2018).</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Benedikter R. The Rise of Neo-Integral Worldviews / Roland Benedikter, Markus Molz // Critical realism and spirituality / М. Hartwig, J. Morgan. Routledge : Taylor &amp; Francis Group, 2011. P. 29–74.</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Boeing G. Visual Analysis of Nonlinear Dynamical Systems: Chaos, Fractals, Self-Similarity and the Limits of Prediction // Systems. 2016, 4(37). P. 1–18.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Cattaneo G., Finelli M. and Margara L. Investigating topological chaos by elementary cellular automata dynamics // Theor. Comput. Sci. 244(1–2), 2000. P. 219–241.</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Charles E. O. Jr. Race and Practice in Archaeological Interpretation. Pennsylvania State: University of Pennsylvania Press. 2004. 320 p.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China’s Orwellian tools of high-tech repression // Washington Post (17.09.2018). URL: https://www.washingtonpost.com/opinions/global-opinions/chinas-orwellian-tools-of-high-tech-repression/2018/09/17/b06a9a72-baa1-11e8-9812-a389be6690af_story.html?noredirect=on&amp;utm_term=.69f50fa94014 (last accessed: 20.10.2018).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Christian D. Maps of Time: An Introduction to Big History. Berkeley: University of California Press, 2004. 642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Condom V. P., Llach P. J. Science and technology parks: creating new environments favourable to innovation // Strategies for innovation. Num. 0, May 2008. P. 141–149.</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Cook-Greuter S. R. AQ as a scanning and mapping device // AQAL: Journal of integral theory and practice. Vol. 1, No 3., fall 2005. P. 1–17.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Ecklund E. H. Science vs. Religion: What Scientists Really Think // Oxford: Oxford University Press, 2010. 240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Esbjorn-Hargens S. An Overviev of Integral Theory: An All-inclusive Framework for the 21st Century // In Integral Theory in Action: Applied, Theoretical, and Constructive Perspectives on the AQAL Model, ed. Sean Esbjorn-Hargens. Albany: State Univercity of New York Press. 2010. P. 33 – 61.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Esbjörn-Hargens S., Wilber K. Toward a comprehensive integration of science and religion: A postmetaphysical approach // In P. Clayton, &amp; Z. Simpson (Eds.), The Oxford handbook of religion and science. Oxford: Oxford University Press, 2006. P. 523–546.</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Ford A. Modeling the Environment. Island Press. 2010. 380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Fuller R. C. Spiritual but not Religious: Understanding Unchurched America. New York: Oxford University Press, 2001. 224 p.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Gallagher S., Reinerman-Jones L., Janz B., Bockelman P., Trempler J. A. Neurophenomenology of Awe and Wonder: Towards a Non-Reductionist Cognitive Science. 1st edition. Palgrave Macmillan, 2015. 208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Gardashuk T. Converging Technologies and Science Art / Tetiana Gardashuk. – Філософські діалоги’2016 // Історія та сучасність у наукових розмислах Інституту філософії. Зб. наук. праць. К.: 2017. С.139 – 162.</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Gaspard P. Chaos, Scattering and Statistical Mechanics. Cambridge University Press, 2005. 496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Gidley J. The evolution of consciousness as a planetary imperative: an integration of integral views // Integral Review: A Transdisciplinary and Transcultural Journal for New Thought, Research and Praxis. 2007, no. 5.  P. 4-226.</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Goodson G. R. Chaotic Dynamics: Fractals, Tilings, and Substitutions. Cambridge University Press. 2016. 403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Grebogi C., Edward O., James A. Y. Chaos, Strange Attractors, and Fractal Basin Boundaries in Nonlinear Dynamics // Science 238, no. 4827, 1987. P. 632–638.</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Halley J. D., Winkler D.A. Consistent Concepts of Self-organization and Self-assembly // Complexity. 2008. 14 (2). P. 10–17.</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Holland J. H. Hidden order: how adaptation builds complexity. Addison-Wesley. 1996. 208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Industry Clusters – A Review – History, Theory and Practice. Kleinhardt FGI Pty Ltd, 2002. 139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Jantsch E. The Self-Organizing Universe. Pergamon, 1980. 342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Jastrow R. God and the Astronomers. New York, 1980. 173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Johnson N. F. Simply complexity: A clear guide to complexity theory. Oneworld Publications. 2009. 256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Johnson S. Emergence: The Connected Lives of Ants, Brains, Cities. New York: Scribner. 2001. 288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Judge A. Transdisplinarity-3 as the Emergence of Patterned Experience: transcending duality as the conceptual equivalent of learning to walk (Part I) // 1st World Congress of Transdisciplinarity, Arrabida, Portugal, November 1994: Contribution. URL: https://kairos.laetusinpraesens.org/tranpat1_x_h_1 (last accessed: 04.11.18).</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Kellert S. H. In the Wake of Chaos: Unpredictable Order in Dynamical Systems. University of Chicago Press. 1993. 176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Laszlo E. The Connectivity Hypothesis: Foundations of an Integral Science of Quantum, Cosmos, Life, and Consciousness. Albany: State University of New York Press, 2003. 156 p.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Laughlin C. D. The prefrontosensorial polarity principle: Toward a neurophenomenological theory of intentionality // Rivista di Biologia / Biology Forum. 1988. Vol. 81, № 2. P. 243–260.</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Levin D. M. Existentialism at the End of Modernity. Questioning the I’s Eyes // Philosophy Today. 1990. Vol. 34. N1. P. 83.</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Lutz A., Jha A. P., Dunne J. D., Saron C. D. Investigating the Phenomenological Matrix of Mindfulness-related Practices from a Neurocognitive Perspective // Am Psychol. 70(7). 2015. P. 632 – 658.</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Marin J. M. Mysticism in Quantum Mechanics: the forgotten controversy // Eur. J. Phys. 30. Harvard, 2009. P. 807 – 822.</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Medicus G. Mapping Transdisciplinarity in Human Sciences // In: J.W. Lee (Ed.): Focus on Gender Identity. New York: Nova Science Publishers, Inc. 2005. P. 95–114.</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Milbank J. Theology and Social Theory: Beyond Secular Reason. Oxford: Wiley-Blackwell, 2006. 480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Miller J. H., Page S. E. Complex adaptive systems: an introduction to computational models of social life. Princeton University Press, 2007. 288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Montuori A. Complex Thought: An Overview of Edgar Morin’s Intellectual Journey. Metaintegral Foundation Research Paper. 2013. URL: https://www.researchgate.net/publication/260603130_Edgar_Morin_and_Complex_Thought (last accessed: 10.12.2018).</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Moritz J. M. The War that Never Was: Exploding the Myth of the Historical Conflict Between Christianity and Science // Theology and Science. 2012. V 10. No 2. P. 113–123.</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Nagel T. Mind and Cosmos: Why the Materialist Neo-Darwinian Conception of Nature Is Almost Certainly False. New York: Oxford University Press, 2012. 128 pages.</w:t>
      </w:r>
    </w:p>
    <w:p>
      <w:pPr>
        <w:pStyle w:val="Style19"/>
        <w:numPr>
          <w:ilvl w:val="0"/>
          <w:numId w:val="8"/>
        </w:numPr>
        <w:spacing w:lineRule="auto" w:line="360"/>
        <w:rPr/>
      </w:pPr>
      <w:r>
        <w:rPr>
          <w:rFonts w:cs="Times New Roman" w:ascii="Times New Roman" w:hAnsi="Times New Roman"/>
          <w:sz w:val="28"/>
          <w:szCs w:val="28"/>
        </w:rPr>
        <w:t xml:space="preserve">Nicolescu B. Transdisciplinarity - past, present and future // In B. Haverkott and C. Reijntjes (Eds.), Moving Worldviews Conference Proceedings. Leusden, the Netherlands: ETC/Compas. 2006. P. 142–165. URL: </w:t>
      </w:r>
      <w:hyperlink r:id="rId3">
        <w:r>
          <w:rPr>
            <w:rStyle w:val="InternetLink"/>
            <w:rFonts w:cs="Times New Roman" w:ascii="Times New Roman" w:hAnsi="Times New Roman"/>
            <w:sz w:val="28"/>
            <w:szCs w:val="28"/>
          </w:rPr>
          <w:t>http://basarab-nicolescu.fr/Docs_articles/Worldviews2006.htm</w:t>
        </w:r>
      </w:hyperlink>
      <w:r>
        <w:rPr>
          <w:rFonts w:cs="Times New Roman" w:ascii="Times New Roman" w:hAnsi="Times New Roman"/>
          <w:sz w:val="28"/>
          <w:szCs w:val="28"/>
        </w:rPr>
        <w:t xml:space="preserve"> (Last accessed: 25.11.2018).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Non-Linear Phenomena in Complex System [Electronic resourse]. Education and Upbringing Publishing Company, Minsk, Republic of Belarus. URL: http://www.j-npcs.org/abstracts/abstracts.html (Last accessed: 20.06.2018).</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Numbers R. L. (eds.) Galileo Goes to Jail and Other Myths about Science and Religion. Cambridge: Harvard University Press, 2009. 320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Oppenheimer M. Examining the Growth of the “Spiritual but not religious”. [Electronic resourse] / Mark Oppenheimer // The New York Times. URL: http://www.nytimes.com/2014/07/19/us/examining-the-growth-of-the-spiritual-but-not-religious.html?&amp;_r=0 (Last accessed: 06.05.2018).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Plotnitsky A. Complementarity: Anti-Epistemology after Bohr and Derrida. Duke University Press, Durham, NC. 1994. 324 p.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Rajagopal. The butterfly effect in competitive markets: Driving small changes for large differences. New York: Palgrave Macmillan, 2015. 295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Ray P. H., Anderson S. R. The Cultural Creatives: How 50 Million People Are Changing the World. New York: Harmony Books. 2000. 370 p. </w:t>
      </w:r>
    </w:p>
    <w:p>
      <w:pPr>
        <w:pStyle w:val="Style19"/>
        <w:numPr>
          <w:ilvl w:val="0"/>
          <w:numId w:val="8"/>
        </w:numPr>
        <w:spacing w:lineRule="auto" w:line="360"/>
        <w:rPr/>
      </w:pPr>
      <w:r>
        <w:rPr>
          <w:rFonts w:cs="Times New Roman" w:ascii="Times New Roman" w:hAnsi="Times New Roman"/>
          <w:sz w:val="28"/>
          <w:szCs w:val="28"/>
        </w:rPr>
        <w:t>Sanders J. «Spiritual but not religious» becoming more common self-identification [Electronic resourse] / Joshunda Sanders // Statesman.com [Electronic data]. URL: https://www.statesman.com/article/20120901/NEWS/308999468 (Last accessed: 06.11.2018).</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Shear J. Meditation as First-Person Methodology: Real Promise – and Problems // Meditation – Neuroscientific Approaches and Philosophical Implications / Edited by Stefan Schmidt, Harald Walach. Springer International Publishing, 2014.  P. 57–74.</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Taleb N. The Black Swan: The Impact of the Highly Improbable. New York: Random House and Penguin. 2008. 436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Tang Y. Y., Holzel B. K., Posner M. I. The neuroscience of mindfulness meditation // Nature Reviews Neuroscience. 16(4), 2015. P. 213–225.</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The Penguin Dictionary of Physics / ed. Valerie Illingworth. Penguin Books, London, 1991. 544 p.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Tolboll M. The Matrix Conspiracy: Part 1. Livermore, Calif.: WingSpan Press, 2014. 450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Turchin P. el al. Quantitative historical analysis uncovers a single dimension of complexity that structures global variation in human social organization. PNAS, 2017. 8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Understanding Research, Science and Technology Parks: Global Best Practice // Report of a Symposium. National Research Council. Washington, DC: The National Academies Press, 2009. 194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Varela F. J. Neurophenomenology: A Methodological Remedy for the Hard Problem // Journal of Consciousness Studies. 1996. Vol. 3, № 4. P. 330–349.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Volckmann R. Transdisciplinarity: Basarab Nicolescu Talks with Russ Volckmann // Integral Review. 2007. 4. p. 73–90.</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Walsh R., Vaughan F. On transpersonal definitions // Journal of Transpersonal Psychology. 25 (2), 1993. P. 125–182.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Warren J. How Understanding the Process of Enlightenment Could Change Science // Psychology Tomorrow Magazine, issue 4. 2013. URL: http://psychologytomorrowmagazine.com/inscapes–enlightenment-and-science/ (Last accessed: 22.11.2018).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Weaver W. Science and Complexity // American Scientist. 36 (4), 1948. P. 536–544.</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Weizsaecker E., Wijkman A. Come On! Capitalism, Short-termism, Population and the Destruction of the Planet. Springer, 2018. 220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Wilber K. Integral spirituality: A startling new role for religion in the modern and post-modern world. Boston, MA: Shambhala. 2006. 336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Wilber K. Sex, Ecology, Spirituality: The Spirit of Evolution. Shambhala: Boston &amp; London, 1995. 831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Wilber K. The religion of tomorrow: A vision for the future of the great traditions – more inclusive, more comprehensive, more complete. Boudler, CO: Shambala. 2017. 811 p.</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Wolfram S. Statistical mechanics of cellular automata // Rev. Mod. Phys. 55 (3), 1983. P. 601–644.</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Yu N., Li M., Ruan, X. Applications of cellular automata in complex system study // International journal of information and systems sciences. Volume 1, Number 3-4, 2005. P. 302–310. </w:t>
      </w:r>
    </w:p>
    <w:p>
      <w:pPr>
        <w:pStyle w:val="Style19"/>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Zimmerman M.E. Religious Motifs in Technological Posthumanism // Western Humanities Review. Vol 63, Numb 3, 2009. P. 67–83.</w:t>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ДОДАТКИ</w:t>
      </w:r>
    </w:p>
    <w:p>
      <w:pPr>
        <w:pStyle w:val="Normal"/>
        <w:spacing w:lineRule="auto" w:line="360"/>
        <w:ind w:firstLine="851"/>
        <w:jc w:val="right"/>
        <w:rPr>
          <w:rFonts w:ascii="Times New Roman" w:hAnsi="Times New Roman" w:cs="Times New Roman"/>
          <w:b/>
          <w:b/>
          <w:sz w:val="28"/>
          <w:szCs w:val="28"/>
        </w:rPr>
      </w:pPr>
      <w:r>
        <w:rPr>
          <w:rFonts w:cs="Times New Roman" w:ascii="Times New Roman" w:hAnsi="Times New Roman"/>
          <w:b/>
          <w:sz w:val="28"/>
          <w:szCs w:val="28"/>
        </w:rPr>
        <w:t>Додаток А</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писок публікацій</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аспіранта відділу філософських проблем природознавства та екології</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Інституту філософії ім. Г. С. Сковороди НАН України</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Жуленкова Олександра Вікторовича</w:t>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b/>
          <w:sz w:val="28"/>
          <w:szCs w:val="28"/>
        </w:rPr>
        <w:t>за темою дисертації та відомості про апробацію результатів дисертації</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ПУБЛІКАЦІ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укові праці, в яких опубліковані основні наукові результати дисертації</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У наукових фахових виданнях України:</w:t>
      </w:r>
    </w:p>
    <w:p>
      <w:pPr>
        <w:pStyle w:val="Style19"/>
        <w:numPr>
          <w:ilvl w:val="0"/>
          <w:numId w:val="3"/>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Жуленков О. В. Проблема інтеграції знань у сферах науки, інженерії, економічної діяльності // Мультиверсум. Філософський альманах / Гол. ред. В. В. Лях. Випуск 2 (130). К., 2014. С. 159-168.</w:t>
      </w:r>
    </w:p>
    <w:p>
      <w:pPr>
        <w:pStyle w:val="Style19"/>
        <w:numPr>
          <w:ilvl w:val="0"/>
          <w:numId w:val="3"/>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 xml:space="preserve">Жуленков О. В. Загальнолюдські регулятиви науки, мистецтва та доля NBICS-технологічної цивілізації // Мультиверсум. Філософський альманах / Гол. ред. В. В. Лях. Випуск 3 (131). К., 2014. С. 126-136. </w:t>
      </w:r>
    </w:p>
    <w:p>
      <w:pPr>
        <w:pStyle w:val="Style19"/>
        <w:numPr>
          <w:ilvl w:val="0"/>
          <w:numId w:val="3"/>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Жуленков О. В. Інтегральний підхід до синтезу досвіду. Полісемантика поняття «Інтегральний підхід до синтезу досвіду» // Мультиверсум. Філософський альманах / Гол. ред. В. В. Лях. Випуск 6–7 (134–135). К., 2014. С. 155-165.</w:t>
      </w:r>
    </w:p>
    <w:p>
      <w:pPr>
        <w:pStyle w:val="Style19"/>
        <w:numPr>
          <w:ilvl w:val="0"/>
          <w:numId w:val="3"/>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Жуленков О. В. Історичні витоки сучасного методологічного дискурсу про інтегральний підхід // Мультиверсум. Філософський альманах / Гол. ред.. В. В. Лях. Випуск 8–9 (136–137). К., 2014. С. 127-136.</w:t>
      </w:r>
    </w:p>
    <w:p>
      <w:pPr>
        <w:pStyle w:val="Style19"/>
        <w:numPr>
          <w:ilvl w:val="0"/>
          <w:numId w:val="3"/>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Жуленков О. В. Інтегральний підхід та нерелігійна духовність у ХХІ столітті // Мультиверсум. Філософський альманах / Гол. ред. В. В. Лях. Випуск 1–2 (139–140). К., 2015. С. 15-26.</w:t>
      </w:r>
    </w:p>
    <w:p>
      <w:pPr>
        <w:pStyle w:val="Style19"/>
        <w:numPr>
          <w:ilvl w:val="0"/>
          <w:numId w:val="3"/>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Жуленков О. В. Порівняльний філософський аналіз системного та інтегрального підходів до дослідження складних систем // Мультиверсум. Філософський альманах / Гол. ред. В. В. Лях. Випуск 1–2 (167–168). К., 2019. С. 125-140.</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іноземних наукових фахових виданнях, внесених до міжнародних наукометричних баз:</w:t>
      </w:r>
    </w:p>
    <w:p>
      <w:pPr>
        <w:pStyle w:val="Style19"/>
        <w:numPr>
          <w:ilvl w:val="0"/>
          <w:numId w:val="3"/>
        </w:numPr>
        <w:spacing w:lineRule="auto" w:line="360"/>
        <w:ind w:left="709" w:hanging="567"/>
        <w:rPr>
          <w:rFonts w:ascii="Times New Roman" w:hAnsi="Times New Roman" w:cs="Times New Roman"/>
          <w:sz w:val="28"/>
          <w:szCs w:val="28"/>
        </w:rPr>
      </w:pPr>
      <w:r>
        <w:rPr>
          <w:rFonts w:cs="Times New Roman" w:ascii="Times New Roman" w:hAnsi="Times New Roman"/>
          <w:sz w:val="28"/>
          <w:szCs w:val="28"/>
        </w:rPr>
        <w:t>Жуленков А. В. Интегральный подход и его роль в расширении границ когнитивно-преобразовательных возможностей современной цивилизации // Идеи: философско списание. Специально научно издание. Брой 1 (7) – 2 (8), година IV, февруари – април, 130. Humanus, Пловдив (България), 2016. С. 44-50.</w:t>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Наукові праці, які засвідчують апробацію матеріалів дисертації</w:t>
      </w:r>
    </w:p>
    <w:p>
      <w:pPr>
        <w:pStyle w:val="Style19"/>
        <w:numPr>
          <w:ilvl w:val="0"/>
          <w:numId w:val="3"/>
        </w:numPr>
        <w:spacing w:lineRule="auto" w:line="360"/>
        <w:ind w:left="720" w:hanging="720"/>
        <w:rPr/>
      </w:pPr>
      <w:r>
        <w:rPr>
          <w:rFonts w:cs="Times New Roman" w:ascii="Times New Roman" w:hAnsi="Times New Roman"/>
          <w:sz w:val="28"/>
          <w:szCs w:val="28"/>
        </w:rPr>
        <w:t>Жуленков О. В. Інтегральний підхід та нерелігійна духовність у ХХІ столітті // Перші академічні читання пам'яті Г. І. Волинки: «Філософія, освіта, наука» : матеріали Міжнар. наук.-практ. конференції, 15-16 травня 2015 р., м. Київ / М-во освіти і науки України, Нац. пед. ун-т ім. М.П. Драгоманова. С. 76-80.</w:t>
      </w:r>
    </w:p>
    <w:p>
      <w:pPr>
        <w:pStyle w:val="Style19"/>
        <w:numPr>
          <w:ilvl w:val="0"/>
          <w:numId w:val="3"/>
        </w:numPr>
        <w:spacing w:lineRule="auto" w:line="360"/>
        <w:ind w:left="720" w:hanging="720"/>
        <w:rPr/>
      </w:pPr>
      <w:r>
        <w:rPr>
          <w:rFonts w:cs="Times New Roman" w:ascii="Times New Roman" w:hAnsi="Times New Roman"/>
          <w:sz w:val="28"/>
          <w:szCs w:val="28"/>
        </w:rPr>
        <w:t xml:space="preserve">Жуленков О. В. Інтегральний підхід та його роль у становленні постіндустріальної культури // Культурологічний альманах: Випуск 2. Інноваційні технології в культурній галузі. Вінниця: ТОВ Нілан-ЛТД, 2016. С. 167-172. </w:t>
      </w:r>
    </w:p>
    <w:p>
      <w:pPr>
        <w:pStyle w:val="Style19"/>
        <w:numPr>
          <w:ilvl w:val="0"/>
          <w:numId w:val="3"/>
        </w:numPr>
        <w:spacing w:lineRule="auto" w:line="360"/>
        <w:ind w:left="720" w:hanging="720"/>
        <w:rPr>
          <w:rFonts w:ascii="Times New Roman" w:hAnsi="Times New Roman" w:cs="Times New Roman"/>
          <w:sz w:val="28"/>
          <w:szCs w:val="28"/>
        </w:rPr>
      </w:pPr>
      <w:r>
        <w:rPr>
          <w:rFonts w:cs="Times New Roman" w:ascii="Times New Roman" w:hAnsi="Times New Roman"/>
          <w:sz w:val="28"/>
          <w:szCs w:val="28"/>
        </w:rPr>
        <w:t>Жуленков О. В. Значення поняття складності для меганауки // Гуманітарний корпус: [збірник наукових статей з актуальних проблем філософії, культурології, психології, педагогіки та історії]. Випуск 24. Вінниця: ТОВ Нілан-ЛТД, 2019. С. 30–33.</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ІДОМОСТІ ПРО АПРОБАЦІЮ РЕЗУЛЬТАТІВ ДИСЕРТАЦІЇ</w:t>
      </w:r>
    </w:p>
    <w:p>
      <w:pPr>
        <w:pStyle w:val="Style19"/>
        <w:numPr>
          <w:ilvl w:val="0"/>
          <w:numId w:val="7"/>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Міжнародна науково-практична конференція «Перші академічні читання пам'яті Г. І. Волинки: «Філософія, освіта, наука»», Київ, 15-16 травня 2015 року, заочна форма участі.</w:t>
      </w:r>
    </w:p>
    <w:p>
      <w:pPr>
        <w:pStyle w:val="Style19"/>
        <w:numPr>
          <w:ilvl w:val="0"/>
          <w:numId w:val="7"/>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Міжнародна наукова конференція «Інноваційні технології в культурній галузі», Київ, 7 квітня 2016 року, очна форма участі. </w:t>
      </w:r>
    </w:p>
    <w:p>
      <w:pPr>
        <w:pStyle w:val="Style19"/>
        <w:numPr>
          <w:ilvl w:val="0"/>
          <w:numId w:val="7"/>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Міжнародна науково-практична конференція «New Top Science», Київ, 29 березня 2019 року, заочна форма участі.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90" w:leader="none"/>
        </w:tabs>
        <w:spacing w:before="0" w:after="200"/>
        <w:rPr/>
      </w:pPr>
      <w:r>
        <w:rPr/>
        <w:tab/>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2981" w:hanging="141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lang w:val="uk-UA"/>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ascii="Calibri" w:hAnsi="Calibri" w:eastAsia="Calibri" w:cs="Times New Roman"/>
      <w:lang w:val="uk-UA"/>
    </w:rPr>
  </w:style>
  <w:style w:type="character" w:styleId="Style17">
    <w:name w:val="Нижний колонтитул Знак"/>
    <w:basedOn w:val="Style14"/>
    <w:qFormat/>
    <w:rPr>
      <w:rFonts w:ascii="Calibri" w:hAnsi="Calibri" w:eastAsia="Calibri" w:cs="Times New Roman"/>
      <w:lang w:val="uk-UA"/>
    </w:rPr>
  </w:style>
  <w:style w:type="character" w:styleId="Style18">
    <w:name w:val="Абзац списка Знак"/>
    <w:basedOn w:val="Style14"/>
    <w:qFormat/>
    <w:rPr>
      <w:rFonts w:ascii="Calibri" w:hAnsi="Calibri" w:eastAsia="Calibri"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sarab-nicolescu.fr/Docs_articles/Worldviews2006.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11:00Z</dcterms:created>
  <dc:creator>admin</dc:creator>
  <dc:description/>
  <cp:keywords/>
  <dc:language>en-US</dc:language>
  <cp:lastModifiedBy>Александр</cp:lastModifiedBy>
  <dcterms:modified xsi:type="dcterms:W3CDTF">2021-01-16T21:37:00Z</dcterms:modified>
  <cp:revision>118</cp:revision>
  <dc:subject/>
  <dc:title/>
</cp:coreProperties>
</file>