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ван Багрян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РОКВИ НАД ТАБОРОМ</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РИСИ</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Харків, 193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en-US" w:eastAsia="en-US"/>
        </w:rPr>
        <w:drawing>
          <wp:inline distT="0" distB="0" distL="0" distR="0">
            <wp:extent cx="3831590" cy="5467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831590" cy="5467985"/>
                    </a:xfrm>
                    <a:prstGeom prst="rect">
                      <a:avLst/>
                    </a:prstGeom>
                  </pic:spPr>
                </pic:pic>
              </a:graphicData>
            </a:graphic>
          </wp:inline>
        </w:drawing>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br/>
      </w:r>
      <w:r>
        <w:br w:type="page"/>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Крокви над табором</w:t>
      </w:r>
      <w:r>
        <w:rPr>
          <w:rStyle w:val="FootnoteCharacters"/>
          <w:rStyle w:val="FootnoteAnchor"/>
          <w:rFonts w:cs="Times New Roman" w:ascii="Times New Roman" w:hAnsi="Times New Roman"/>
          <w:i/>
          <w:sz w:val="28"/>
          <w:szCs w:val="28"/>
          <w:lang w:val="uk-UA"/>
        </w:rPr>
        <w:footnoteReference w:id="2"/>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Ой, видно село,</w:t>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Широке село</w:t>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 гор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лись воно звалося Старою Іванівкою… Іменно «колись звалося» і «Старою Іванівкою». Тепер же від тої Старої Іванівки (до речі, великої) залишилося тільки шість дворів, шість двори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ритний читач відразу подумає, що тут не інакше, як сталася катастрофа, ще й велика катастрофа, коли отаке, віками нерушиме село і отак ніби крізь землю провалилося. А хіба не катастрофа?</w:t>
      </w:r>
    </w:p>
    <w:p>
      <w:pPr>
        <w:pStyle w:val="Normal"/>
        <w:spacing w:lineRule="auto" w:line="240" w:before="0" w:after="0"/>
        <w:ind w:firstLine="709"/>
        <w:jc w:val="both"/>
        <w:rPr/>
      </w:pPr>
      <w:r>
        <w:rPr>
          <w:rFonts w:cs="Times New Roman" w:ascii="Times New Roman" w:hAnsi="Times New Roman"/>
          <w:sz w:val="24"/>
          <w:szCs w:val="24"/>
          <w:lang w:val="uk-UA"/>
        </w:rPr>
        <w:t>Сто літ була Іванівка – і немає Іванівки. І це тої самої Іванівки, що я її колись знав і що в нім було біля трьохсот дворів.</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береглася тільки назва, як анахронізм, і то тільки через те, що людям не до тонкощів. Що ніколи намочити ганчірку і стерти ту назву з вивіски сільради. Та й сільрада теж доживає свого віку, бо смішно буде їй урядувати над шістьма двориками. Її сокротять.</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сь подивитесь, — посміхається Гриша.</w:t>
      </w:r>
    </w:p>
    <w:p>
      <w:pPr>
        <w:pStyle w:val="Normal"/>
        <w:spacing w:lineRule="auto" w:line="240" w:before="0" w:after="0"/>
        <w:ind w:firstLine="709"/>
        <w:jc w:val="both"/>
        <w:rPr/>
      </w:pPr>
      <w:r>
        <w:rPr>
          <w:rFonts w:cs="Times New Roman" w:ascii="Times New Roman" w:hAnsi="Times New Roman"/>
          <w:sz w:val="24"/>
          <w:szCs w:val="24"/>
          <w:lang w:val="uk-UA"/>
        </w:rPr>
        <w:t>Гриша, це мій випадковий подорожній – тракторист з МТС</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Ішов він своєю дорогою, а я своєю і за містом на полотні новозбудованої залізниці наші шляхи збіглися. А тому, очевидно, що ми були обидва в спортсменках, то вже ніби родичі дуже легко й скоро познайомилися. Зразу здався він мені за городського – індустріального: синя спортсменка, муринська</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xml:space="preserve"> шкіра і сорочка з краваткою, повішена через руку, в руці валізка. Крім цього — добірна українська мова з явно газетною осугою. Городський.</w:t>
      </w:r>
    </w:p>
    <w:p>
      <w:pPr>
        <w:pStyle w:val="Normal"/>
        <w:spacing w:lineRule="auto" w:line="240" w:before="0" w:after="0"/>
        <w:ind w:firstLine="709"/>
        <w:jc w:val="both"/>
        <w:rPr/>
      </w:pPr>
      <w:r>
        <w:rPr>
          <w:rFonts w:cs="Times New Roman" w:ascii="Times New Roman" w:hAnsi="Times New Roman"/>
          <w:sz w:val="24"/>
          <w:szCs w:val="24"/>
          <w:lang w:val="uk-UA"/>
        </w:rPr>
        <w:t>Але, коли закурили та погомоніли — виявилося, що це селюк, справжнісінький селюк з діда-прадіда, ще й тепер селюк. Перепрошаю, тепер не селюк, а колгоспівець, ще й кваліфікований тракторист.</w:t>
      </w:r>
    </w:p>
    <w:p>
      <w:pPr>
        <w:pStyle w:val="Normal"/>
        <w:spacing w:lineRule="auto" w:line="240" w:before="0" w:after="0"/>
        <w:ind w:firstLine="709"/>
        <w:jc w:val="both"/>
        <w:rPr/>
      </w:pPr>
      <w:r>
        <w:rPr>
          <w:rFonts w:cs="Times New Roman" w:ascii="Times New Roman" w:hAnsi="Times New Roman"/>
          <w:sz w:val="24"/>
          <w:szCs w:val="24"/>
          <w:lang w:val="uk-UA"/>
        </w:rPr>
        <w:t>Ось так ми з Гришею стали попутниками. І чешемо ми новою залізницею — «дерев</w:t>
      </w:r>
      <w:r>
        <w:rPr>
          <w:rFonts w:cs="Times New Roman" w:ascii="Times New Roman" w:hAnsi="Times New Roman"/>
          <w:sz w:val="24"/>
          <w:szCs w:val="24"/>
        </w:rPr>
        <w:t>’</w:t>
      </w:r>
      <w:r>
        <w:rPr>
          <w:rFonts w:cs="Times New Roman" w:ascii="Times New Roman" w:hAnsi="Times New Roman"/>
          <w:sz w:val="24"/>
          <w:szCs w:val="24"/>
          <w:lang w:val="uk-UA"/>
        </w:rPr>
        <w:t>яним кондуктором», або — як ще кажуть — «по шпал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и треба говорити, як мене здивував цей Гриша своєю серйозною інформацією про Іванівку, ось про ту саму стару Іванівку, що ще чотири роки тому стояла як мур всіма трьома сотнями дворів, переснована тинами та глицями, і що чотири роки не бачивши, я націлився до неї зараз, на батьківщину мого товариша, небіжчик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же це? То це, виходить, я до Іванівки марно йд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марно, — згоджується Гриш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 може вернути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вже пізно вертати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як же ж з тими трьома сотнями недиференційованих дворів з усім дрібновласницьким гамузо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сь побачите, — відповідає Гриша таємничо-коротко і навіть байдужо. Ба, він десь заклопотаний чимось іншим, більшим і серйознішим, аніж якась там Іванівка. Авторитетно попихкуючи цигаркою, іде він збоку і, примружуючи око, думає щось і дивиться туди, де аж ген попереду на самому кінці двох блискучих сталевих вужів голубіє кряж, заступивши дорогу; себто туди, де «залишилося лише шість двориків». Там гойдається марево від спек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рйозний хлопец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н знає вже, що я кілька років тут не був і йому охота тепер мене подрочи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подрочити, виходить, є чим. Скільки подій, скільки змін сталося.</w:t>
      </w:r>
    </w:p>
    <w:p>
      <w:pPr>
        <w:pStyle w:val="Style17"/>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ь, наприклад, залізниця.</w:t>
      </w:r>
    </w:p>
    <w:p>
      <w:pPr>
        <w:pStyle w:val="Style17"/>
        <w:spacing w:lineRule="auto" w:line="240" w:before="0" w:after="0"/>
        <w:ind w:left="0" w:firstLine="720"/>
        <w:contextualSpacing/>
        <w:jc w:val="both"/>
        <w:rPr/>
      </w:pPr>
      <w:r>
        <w:rPr>
          <w:rFonts w:cs="Times New Roman" w:ascii="Times New Roman" w:hAnsi="Times New Roman"/>
          <w:sz w:val="24"/>
          <w:szCs w:val="24"/>
          <w:lang w:val="uk-UA"/>
        </w:rPr>
        <w:t>Перше, що я зробив, вийшовши за місто, так це протер очі здивовано. Чотири роки тому тут був древній, дощем і вітрами розсунутий горбок, за декорований бур</w:t>
      </w:r>
      <w:r>
        <w:rPr>
          <w:rFonts w:cs="Times New Roman" w:ascii="Times New Roman" w:hAnsi="Times New Roman"/>
          <w:sz w:val="24"/>
          <w:szCs w:val="24"/>
        </w:rPr>
        <w:t>’</w:t>
      </w:r>
      <w:r>
        <w:rPr>
          <w:rFonts w:cs="Times New Roman" w:ascii="Times New Roman" w:hAnsi="Times New Roman"/>
          <w:sz w:val="24"/>
          <w:szCs w:val="24"/>
          <w:lang w:val="uk-UA"/>
        </w:rPr>
        <w:t>яном і геть зрівняний, а тепер тут високий насип простягся аж ген білим вужем, а по ньому побігли в далечінь дві новенькі блискучі рейки. Бачив я, звичайно, і не такі залізниці, але тут це чомусь особливо вражає. По насипу чахкає паротяг, — забирає будівельний матеріал, що обабіч насипу лежить величезними стосами. Це столітня сосна з Литовського бору (з отого самого, що під славнозвісним ідилічним Климентовим і та сама сосна, що так ідилічно шуміла всім дачникам і тубільним мисливцям) і їде це вона десь на Дніпрельстан, на Тракторобуд</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в Донбас, щоб там стати одночасно і підпорою і невід’ємною часткою велетенського соціалістичного будівництва.</w:t>
      </w:r>
    </w:p>
    <w:p>
      <w:pPr>
        <w:pStyle w:val="Style17"/>
        <w:spacing w:lineRule="auto" w:line="240" w:before="0" w:after="0"/>
        <w:ind w:left="0" w:firstLine="720"/>
        <w:contextualSpacing/>
        <w:jc w:val="both"/>
        <w:rPr/>
      </w:pPr>
      <w:r>
        <w:rPr>
          <w:rFonts w:cs="Times New Roman" w:ascii="Times New Roman" w:hAnsi="Times New Roman"/>
          <w:sz w:val="24"/>
          <w:szCs w:val="24"/>
          <w:lang w:val="uk-UA"/>
        </w:rPr>
        <w:t>Я не втримався, щоб за давньою звичкою не покататися з півкілометра зайцем (Гриша підтримує компанію залюбки) і не погомоніти з знайомим машиністом на злобу дня і чи скоро ходитиме поїзд наскрізь — до Гадячого й до самісінького моря.</w:t>
      </w:r>
    </w:p>
    <w:p>
      <w:pPr>
        <w:pStyle w:val="Style17"/>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Хтозна. Мав уже давно б ходити; та якісь там ускладнення і справа затяглася. Роботу відкладено».</w:t>
      </w:r>
    </w:p>
    <w:p>
      <w:pPr>
        <w:pStyle w:val="Style17"/>
        <w:spacing w:lineRule="auto" w:line="240" w:before="0" w:after="0"/>
        <w:ind w:left="0" w:firstLine="720"/>
        <w:contextualSpacing/>
        <w:jc w:val="both"/>
        <w:rPr/>
      </w:pPr>
      <w:r>
        <w:rPr>
          <w:rFonts w:cs="Times New Roman" w:ascii="Times New Roman" w:hAnsi="Times New Roman"/>
          <w:sz w:val="24"/>
          <w:szCs w:val="24"/>
          <w:lang w:val="uk-UA"/>
        </w:rPr>
        <w:t>Яка шкода. Це б ми з Гришею не лічили шпали, а за якихось там 20—30 копійок сиділи б уже в Іванівці…то пак, на тім місці, де була колись Стара Іванівка.</w:t>
      </w:r>
    </w:p>
    <w:p>
      <w:pPr>
        <w:pStyle w:val="Style17"/>
        <w:spacing w:lineRule="auto" w:line="240" w:before="0" w:after="0"/>
        <w:ind w:left="0" w:firstLine="720"/>
        <w:contextualSpacing/>
        <w:jc w:val="both"/>
        <w:rPr/>
      </w:pPr>
      <w:r>
        <w:rPr>
          <w:rFonts w:cs="Times New Roman" w:ascii="Times New Roman" w:hAnsi="Times New Roman"/>
          <w:sz w:val="24"/>
          <w:szCs w:val="24"/>
          <w:lang w:val="uk-UA"/>
        </w:rPr>
        <w:t>Гришу це ніби мало й турбує. Він упевнено скинув ботинки, почепив їх на паличку через плече і, цибаючи, ніби поштовий, розповідає мені захоплено про свою МТС. Про те, скільки вони землі засіяли, крім своєї, усім навколишнім колгоспам, про нові форми організації праці і про перспективи. Про ті чудесні (але не химерні, а реальні) перспективи, коли запрацює Тракторобуд і земля наша густо зарясніє колонами сталевих коней…Єй</w:t>
      </w:r>
      <w:r>
        <w:rPr>
          <w:rFonts w:cs="Times New Roman" w:ascii="Times New Roman" w:hAnsi="Times New Roman"/>
          <w:sz w:val="24"/>
          <w:szCs w:val="24"/>
        </w:rPr>
        <w:t>-</w:t>
      </w:r>
      <w:r>
        <w:rPr>
          <w:rFonts w:cs="Times New Roman" w:ascii="Times New Roman" w:hAnsi="Times New Roman"/>
          <w:sz w:val="24"/>
          <w:szCs w:val="24"/>
          <w:lang w:val="uk-UA"/>
        </w:rPr>
        <w:t>бо, коли б Гриша не орудував так вправно цифрами, цілими колонами цифр, я б його обов</w:t>
      </w:r>
      <w:r>
        <w:rPr>
          <w:rFonts w:cs="Times New Roman" w:ascii="Times New Roman" w:hAnsi="Times New Roman"/>
          <w:sz w:val="24"/>
          <w:szCs w:val="24"/>
        </w:rPr>
        <w:t>’</w:t>
      </w:r>
      <w:r>
        <w:rPr>
          <w:rFonts w:cs="Times New Roman" w:ascii="Times New Roman" w:hAnsi="Times New Roman"/>
          <w:sz w:val="24"/>
          <w:szCs w:val="24"/>
          <w:lang w:val="uk-UA"/>
        </w:rPr>
        <w:t>язково залічив до категорії романтиків, українських романтиків, але…Хоч поки що я й бачив (і Гриша цього не заперечував) в даній місцевості тільки коней і коней, але Гриша орудує цифрами, до того ж ще працює на районній МТС і це звучить солідно. Це вже не романтика, це прикладна математика, це значить, що село міцніє, надто ж молоде колгоспне село, і що часи безпредметної романтики давно відійшли. Воно знає, куди йде, куди завертає.</w:t>
      </w:r>
    </w:p>
    <w:p>
      <w:pPr>
        <w:pStyle w:val="Style17"/>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Виявилося, що хоч Гриша й з МТС і хоч «Старої Іванівки (як ніякої Іванівки) немає», але до того місця треба не тільки мені — треба й йом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Мені треба всього тільки взнати за родину колишнього мого товариша – тепер небіжчика, — подивимось, як живуть його діти, якщо вони там. Це мета моєї подорожі. Ну, і глянути на ті місц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Колись там жив (ще в тій трущобі — в тій старій Іванівці) мій товариш — учитель. Це отой самий, що сказав, у хвилинному розпачі:</w:t>
      </w:r>
    </w:p>
    <w:p>
      <w:pPr>
        <w:pStyle w:val="Style17"/>
        <w:spacing w:lineRule="auto" w:line="240" w:before="0" w:after="0"/>
        <w:ind w:left="0" w:firstLine="709"/>
        <w:contextualSpacing/>
        <w:jc w:val="both"/>
        <w:rPr/>
      </w:pPr>
      <w:r>
        <w:rPr>
          <w:rFonts w:cs="Times New Roman" w:ascii="Times New Roman" w:hAnsi="Times New Roman"/>
          <w:sz w:val="24"/>
          <w:szCs w:val="24"/>
          <w:lang w:val="uk-UA"/>
        </w:rPr>
        <w:t xml:space="preserve">«Село, село! І хто тебе придумав?!?» </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Сам простий селянин, завідував він там школою, керував лікнепом і працював на іншій громадській роботі. А вільним часом грали ми з ним у шахи, поодрізавши ґудзики, де тільки можна було поодрізати (бо справжні шахи діти розіграли десь безвісти) і дискутували на тему «Кампанелла чи Маркс, Шевченко чи Бехер?»</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І завжди виходило та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Поки я доводив йому питому вагу всесвітніх утопістів в історії соціалізму, обов</w:t>
      </w:r>
      <w:r>
        <w:rPr>
          <w:rFonts w:cs="Times New Roman" w:ascii="Times New Roman" w:hAnsi="Times New Roman"/>
          <w:sz w:val="24"/>
          <w:szCs w:val="24"/>
        </w:rPr>
        <w:t>’</w:t>
      </w:r>
      <w:r>
        <w:rPr>
          <w:rFonts w:cs="Times New Roman" w:ascii="Times New Roman" w:hAnsi="Times New Roman"/>
          <w:sz w:val="24"/>
          <w:szCs w:val="24"/>
          <w:lang w:val="uk-UA"/>
        </w:rPr>
        <w:t>язково давав мені мата, при чому завжди говорив повчально: «Маркс!».</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е з Шевченком і Бехером виходило навпак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Практично він був марксист-більшовик. Та й ще не про це я, а головно хотів про те, що в тій трущобі, в тій старій Іванівці жив і працював мій товариш-учитель; вів боротьбу з тою Іванівкою, уперто розкопуючи ту мишачу нору. Іноді він навіть писав вірші, і навіть десь друкувався (це вже данина Шевченкові).</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от…Тут я хочу навести уривок з передової, центрального органу партії.</w:t>
      </w:r>
    </w:p>
    <w:p>
      <w:pPr>
        <w:pStyle w:val="Style17"/>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1416" w:firstLine="711"/>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Комуніст» № 262 (2948) 14.ХІ.1929 р.»</w:t>
      </w:r>
    </w:p>
    <w:p>
      <w:pPr>
        <w:pStyle w:val="Style17"/>
        <w:spacing w:lineRule="auto" w:line="240" w:before="0" w:after="0"/>
        <w:ind w:left="1418" w:firstLine="709"/>
        <w:contextualSpacing/>
        <w:jc w:val="both"/>
        <w:rPr/>
      </w:pPr>
      <w:r>
        <w:rPr>
          <w:rFonts w:cs="Times New Roman" w:ascii="Times New Roman" w:hAnsi="Times New Roman"/>
          <w:lang w:val="uk-UA"/>
        </w:rPr>
        <w:t xml:space="preserve">«…3 листопада, в селі Стара Іванівка Охтирського району забито пострілом через вікно вчителя тов. </w:t>
      </w:r>
      <w:r>
        <w:rPr>
          <w:rFonts w:cs="Times New Roman" w:ascii="Times New Roman" w:hAnsi="Times New Roman"/>
          <w:spacing w:val="20"/>
          <w:lang w:val="uk-UA"/>
        </w:rPr>
        <w:t>Задорожнього Івана Наумовича</w:t>
      </w:r>
      <w:r>
        <w:rPr>
          <w:rFonts w:cs="Times New Roman" w:ascii="Times New Roman" w:hAnsi="Times New Roman"/>
          <w:lang w:val="uk-UA"/>
        </w:rPr>
        <w:t>.</w:t>
      </w:r>
    </w:p>
    <w:p>
      <w:pPr>
        <w:pStyle w:val="Style17"/>
        <w:spacing w:lineRule="auto" w:line="240" w:before="0" w:after="0"/>
        <w:ind w:left="1418" w:firstLine="709"/>
        <w:contextualSpacing/>
        <w:jc w:val="both"/>
        <w:rPr/>
      </w:pPr>
      <w:r>
        <w:rPr>
          <w:rFonts w:cs="Times New Roman" w:ascii="Times New Roman" w:hAnsi="Times New Roman"/>
          <w:lang w:val="uk-UA"/>
        </w:rPr>
        <w:t>Останній — син незаможника, ставши вчителем, усю свою снагу віддавав громадській роботі, поєднуючи кожен свій крок учителя з виконанням громадських обов’язків. Він був активний борець за визволення сільської бідноти з куркульських лабетів, од вікової темряви, неуцтва.</w:t>
      </w:r>
    </w:p>
    <w:p>
      <w:pPr>
        <w:pStyle w:val="Style17"/>
        <w:spacing w:lineRule="auto" w:line="240" w:before="0" w:after="0"/>
        <w:ind w:left="1418" w:firstLine="709"/>
        <w:contextualSpacing/>
        <w:jc w:val="both"/>
        <w:rPr>
          <w:rFonts w:ascii="Times New Roman" w:hAnsi="Times New Roman" w:cs="Times New Roman"/>
          <w:lang w:val="uk-UA"/>
        </w:rPr>
      </w:pPr>
      <w:r>
        <w:rPr>
          <w:rFonts w:cs="Times New Roman" w:ascii="Times New Roman" w:hAnsi="Times New Roman"/>
          <w:lang w:val="uk-UA"/>
        </w:rPr>
        <w:t>Він свою освітню роботу, як ліквідатор неписьменності, поєднував із глибокою пропагандою ідеї колективізації.</w:t>
      </w:r>
    </w:p>
    <w:p>
      <w:pPr>
        <w:pStyle w:val="Style17"/>
        <w:spacing w:lineRule="auto" w:line="240" w:before="0" w:after="0"/>
        <w:ind w:left="1418" w:firstLine="709"/>
        <w:contextualSpacing/>
        <w:jc w:val="both"/>
        <w:rPr/>
      </w:pPr>
      <w:r>
        <w:rPr>
          <w:rFonts w:cs="Times New Roman" w:ascii="Times New Roman" w:hAnsi="Times New Roman"/>
          <w:lang w:val="uk-UA"/>
        </w:rPr>
        <w:t>І в цей останній вечір громадського діяча — вчителя, він вів групу лікнепу.</w:t>
      </w:r>
    </w:p>
    <w:p>
      <w:pPr>
        <w:pStyle w:val="Style17"/>
        <w:spacing w:lineRule="auto" w:line="240" w:before="0" w:after="0"/>
        <w:ind w:left="1418" w:firstLine="709"/>
        <w:contextualSpacing/>
        <w:jc w:val="both"/>
        <w:rPr>
          <w:rFonts w:ascii="Times New Roman" w:hAnsi="Times New Roman" w:cs="Times New Roman"/>
          <w:lang w:val="uk-UA"/>
        </w:rPr>
      </w:pPr>
      <w:r>
        <w:rPr>
          <w:rFonts w:cs="Times New Roman" w:ascii="Times New Roman" w:hAnsi="Times New Roman"/>
          <w:lang w:val="uk-UA"/>
        </w:rPr>
        <w:t>Постріл куркульський заскочив його тоді, коли він із своєю групою з 35 незаможників вичитував: «Зоремо лани трактор»…</w:t>
      </w:r>
    </w:p>
    <w:p>
      <w:pPr>
        <w:pStyle w:val="Style17"/>
        <w:spacing w:lineRule="auto" w:line="240" w:before="0" w:after="0"/>
        <w:ind w:left="1418" w:firstLine="709"/>
        <w:contextualSpacing/>
        <w:jc w:val="both"/>
        <w:rPr>
          <w:rFonts w:ascii="Times New Roman" w:hAnsi="Times New Roman" w:cs="Times New Roman"/>
          <w:lang w:val="uk-UA"/>
        </w:rPr>
      </w:pPr>
      <w:r>
        <w:rPr>
          <w:rFonts w:cs="Times New Roman" w:ascii="Times New Roman" w:hAnsi="Times New Roman"/>
          <w:lang w:val="uk-UA"/>
        </w:rPr>
        <w:t>(Передова: «Сільська інтелігенція на полі класового бою»)</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вістка ця застала мене за кількасот кілометрів від Старої Іванівк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очасно з цим я, бувши в далекому місті, відібрав особистого листа, де говорилося, щ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Мокрого осіннього дня надвечір його поховали. Щось якраз напередодні Жовтневих свят…» і т.</w:t>
      </w:r>
      <w:r>
        <w:rPr>
          <w:rFonts w:cs="Times New Roman" w:ascii="Times New Roman" w:hAnsi="Times New Roman"/>
          <w:sz w:val="24"/>
          <w:szCs w:val="24"/>
          <w:lang w:val="en-US"/>
        </w:rPr>
        <w:t> </w:t>
      </w:r>
      <w:r>
        <w:rPr>
          <w:rFonts w:cs="Times New Roman" w:ascii="Times New Roman" w:hAnsi="Times New Roman"/>
          <w:sz w:val="24"/>
          <w:szCs w:val="24"/>
          <w:lang w:val="uk-UA"/>
        </w:rPr>
        <w:t>ін. Лист коротенький, але виразний. Над усе ж запав мені в пам</w:t>
      </w:r>
      <w:r>
        <w:rPr>
          <w:rFonts w:cs="Times New Roman" w:ascii="Times New Roman" w:hAnsi="Times New Roman"/>
          <w:sz w:val="24"/>
          <w:szCs w:val="24"/>
        </w:rPr>
        <w:t>’</w:t>
      </w:r>
      <w:r>
        <w:rPr>
          <w:rFonts w:cs="Times New Roman" w:ascii="Times New Roman" w:hAnsi="Times New Roman"/>
          <w:sz w:val="24"/>
          <w:szCs w:val="24"/>
          <w:lang w:val="uk-UA"/>
        </w:rPr>
        <w:t>ять один маленький, зовсім ніби незначний деталь з цього провінційного жалібного ритуал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Бракувало молотка і Ш. забив труну руків</w:t>
      </w:r>
      <w:r>
        <w:rPr>
          <w:rFonts w:cs="Times New Roman" w:ascii="Times New Roman" w:hAnsi="Times New Roman"/>
          <w:sz w:val="24"/>
          <w:szCs w:val="24"/>
        </w:rPr>
        <w:t>’</w:t>
      </w:r>
      <w:r>
        <w:rPr>
          <w:rFonts w:cs="Times New Roman" w:ascii="Times New Roman" w:hAnsi="Times New Roman"/>
          <w:sz w:val="24"/>
          <w:szCs w:val="24"/>
          <w:lang w:val="uk-UA"/>
        </w:rPr>
        <w:t>ям від нагана». Здається, нічого особливого, маленька приписка вкінці. Але приписка для мене ця була промовиста. Себто — точнісінько так, як поховав багатьох своїх друзів, як на фронті дес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Атож — на фронті класового бою.</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ля тобі пером, друже Йван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і йду я оце тепер подивитися, як живе його родина, як живуть діти. Щось у нього їх було четверо, чи що. Ота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Гриша, що слухав мовчки моє оповідання, коли я скінчив, спокійно — а справді з зле прихованим хвилюванням промовив:</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Ну, так от. Родина його жива і родина та велика, щоб не сказати величезна. Розумієш: Себто, я хочу сказати, що невдовзі після його смерті від старої Іванівкий сліду не лишилося, — ґиґнула. Натомість народився </w:t>
      </w:r>
      <w:r>
        <w:rPr>
          <w:rFonts w:cs="Times New Roman" w:ascii="Times New Roman" w:hAnsi="Times New Roman"/>
          <w:spacing w:val="20"/>
          <w:sz w:val="24"/>
          <w:szCs w:val="24"/>
          <w:lang w:val="uk-UA"/>
        </w:rPr>
        <w:t>суцільний колгосп ім.</w:t>
      </w:r>
      <w:r>
        <w:rPr>
          <w:rFonts w:cs="Times New Roman" w:ascii="Times New Roman" w:hAnsi="Times New Roman"/>
          <w:spacing w:val="20"/>
          <w:sz w:val="24"/>
          <w:szCs w:val="24"/>
          <w:lang w:val="en-US"/>
        </w:rPr>
        <w:t> </w:t>
      </w:r>
      <w:r>
        <w:rPr>
          <w:rFonts w:cs="Times New Roman" w:ascii="Times New Roman" w:hAnsi="Times New Roman"/>
          <w:spacing w:val="20"/>
          <w:sz w:val="24"/>
          <w:szCs w:val="24"/>
          <w:lang w:val="uk-UA"/>
        </w:rPr>
        <w:t>І.</w:t>
      </w:r>
      <w:r>
        <w:rPr>
          <w:rFonts w:cs="Times New Roman" w:ascii="Times New Roman" w:hAnsi="Times New Roman"/>
          <w:spacing w:val="20"/>
          <w:sz w:val="24"/>
          <w:szCs w:val="24"/>
          <w:lang w:val="en-US"/>
        </w:rPr>
        <w:t> </w:t>
      </w:r>
      <w:r>
        <w:rPr>
          <w:rFonts w:cs="Times New Roman" w:ascii="Times New Roman" w:hAnsi="Times New Roman"/>
          <w:spacing w:val="20"/>
          <w:sz w:val="24"/>
          <w:szCs w:val="24"/>
          <w:lang w:val="uk-UA"/>
        </w:rPr>
        <w:t>Н.</w:t>
      </w:r>
      <w:r>
        <w:rPr>
          <w:rFonts w:cs="Times New Roman" w:ascii="Times New Roman" w:hAnsi="Times New Roman"/>
          <w:spacing w:val="20"/>
          <w:sz w:val="24"/>
          <w:szCs w:val="24"/>
          <w:lang w:val="en-US"/>
        </w:rPr>
        <w:t> </w:t>
      </w:r>
      <w:r>
        <w:rPr>
          <w:rFonts w:cs="Times New Roman" w:ascii="Times New Roman" w:hAnsi="Times New Roman"/>
          <w:spacing w:val="20"/>
          <w:sz w:val="24"/>
          <w:szCs w:val="24"/>
          <w:lang w:val="uk-UA"/>
        </w:rPr>
        <w:t>Задорожнього</w:t>
      </w:r>
      <w:r>
        <w:rPr>
          <w:rFonts w:cs="Times New Roman" w:ascii="Times New Roman" w:hAnsi="Times New Roman"/>
          <w:sz w:val="24"/>
          <w:szCs w:val="24"/>
          <w:lang w:val="uk-UA"/>
        </w:rPr>
        <w:t>.</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умієш?</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це і я туди. Там у мене нагальна справ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Переїхати через річку й дістатися до колишнього села можна було б і мовчки, не гаявши часу й уваги, коли же всілякі дрібниці не привертали уваг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к для кого дрібниці ті може й не значні, в іншому місці може зовсім звичайні, але для мене і тут — увага сама за них зачіпаєть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Рівненьке новенька полотно залізниці, перетявши луки, підкочується до переправи — до здивованої Ворскли. Таки справді здивованої і на себе не схожої в цьому місці. Там, де на плескатому березі колись лише рябіли лірично мушлі, та не менш лірично кумкали жаби, тепер на високому насипу блискотять рейки. Обабіч — стоси шпал. Берег високо оправлений в камінь і загнутий підковою круг насипу, що, як велетенський вуж з бетоновою головою — биком, ліг аж у воду. Далі, міцно упершись у дно, стоїть ще чотири таких бики. Важких і дебелих.</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крайньому сидить зозуля й кує…ще ж і як завзято кує.</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Змичка з урбанізацією» — сказав би десь глибокодумний столичний поет.</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Гриша, сміючись, загадує зозулі, скільки віку стояти тому бикові. А я з радісним хвилюванням (це в мені заговорив місцевий патріотизм) озираюся і дивлюсь вподовж полотна на несподіваний тут, строгий, віднині організований ландшафт. Ще вчора тут клекотіла робота. По обидва боки високого насипу стоси заліза, шпал і іншого будівельного матеріалу. Низка будівель: казарми для робітників, контора тощо. Ліворуч — під</w:t>
      </w:r>
      <w:r>
        <w:rPr>
          <w:rFonts w:cs="Times New Roman" w:ascii="Times New Roman" w:hAnsi="Times New Roman"/>
          <w:sz w:val="24"/>
          <w:szCs w:val="24"/>
        </w:rPr>
        <w:t>’</w:t>
      </w:r>
      <w:r>
        <w:rPr>
          <w:rFonts w:cs="Times New Roman" w:ascii="Times New Roman" w:hAnsi="Times New Roman"/>
          <w:sz w:val="24"/>
          <w:szCs w:val="24"/>
          <w:lang w:val="uk-UA"/>
        </w:rPr>
        <w:t>їзна колія. Все на місці, в строгім порядк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Лише вчора тут покинули працю з тим, щоб завтра продовжувати далі, перетворюючи остаточно й безповортно цей, колись сонний краєвид, розбуджуючи його до життя і з</w:t>
      </w:r>
      <w:r>
        <w:rPr>
          <w:rFonts w:cs="Times New Roman" w:ascii="Times New Roman" w:hAnsi="Times New Roman"/>
          <w:sz w:val="24"/>
          <w:szCs w:val="24"/>
        </w:rPr>
        <w:t>’</w:t>
      </w:r>
      <w:r>
        <w:rPr>
          <w:rFonts w:cs="Times New Roman" w:ascii="Times New Roman" w:hAnsi="Times New Roman"/>
          <w:sz w:val="24"/>
          <w:szCs w:val="24"/>
          <w:lang w:val="uk-UA"/>
        </w:rPr>
        <w:t>єднаючи з цілим світом.</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шматочок — а це ж образ цілої країни. Там, де були саги й непролазні хащі очеретів, де була сонна болотяна ідилія, там сталь і бетон, прийшовши як завойовники, порушили це болотяне царство, лягли як грань між хаотичним минулим і чітким організованим прийдешні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Уже не рипітимуть тут на піску драбинчасті хури, а ляскотітимуть буфери і стукатимуть на стиках рейок колеса швидких поїздів, доганяючи найпередовіші країни світу своїм сміливим і першим в історії маршрутом: Стара Іванівка — Соціалізм.</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тут із напівсередньовічної «дрімотної» Азії, поклавши Турксиб…</w:t>
      </w:r>
      <w:r>
        <w:rPr>
          <w:rStyle w:val="FootnoteCharacters"/>
          <w:rStyle w:val="FootnoteAnchor"/>
          <w:rFonts w:cs="Times New Roman" w:ascii="Times New Roman" w:hAnsi="Times New Roman"/>
          <w:sz w:val="24"/>
          <w:szCs w:val="24"/>
          <w:lang w:val="uk-UA"/>
        </w:rPr>
        <w:footnoteReference w:id="7"/>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Турксиб мене не пустив Гриша, нагло втрутившись. Поки я блукав отак очима й думками понад колією і заблукав аж геть у невідоме, Гриша викликав конкретну людину з того боку, десь із лугу.</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речі, йому набридло лічити, він уже був позагинував усі пальці, а зозуля, як навмисне, все кувала. Припало їй десь до серця сидіти на такій велетенській підпорі й розважатись проти вечірнього сонця. Кінець-кінцем, скандально за глитнулася й урвал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очеретів виплив човен.</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чнісінько так, як і колись. Тільки колись тут виїздив дідусь, флегматично поблискуючи веслами, на нетерплячий свист невідомого пасажира, а чи то на традиційне опере точне: «Подай перевоз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Опереточний малоросійський дідусь (не український, а таки «малоросійський», староіванівський, ще й з люлькою в зубах) причалював, відпочивав, виливав воду з своєї посудини, а тоді вже не кваплячись перевозив нас на той бік. Це колись. Тепер ми будемо переїздити залізобетонним мостом.</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у, а тим часом переїдемо так ще раз і перевезе нас востаннє цей хлопець, що жваво підігнав до берега і вискочив, притримуючи човн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кільки ж ти береш? — запитав я підлітка, як уже їхали, знаючи, що біля Охтирки човнярі, користаючись із того, що по весні через Ворсклу там немає не тільки залізобетонного моста, а навіть будь-якої греблі, деруть з перехожих сім шкір за перевіз.</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ривеник, — була офіціальна відповідь.</w:t>
      </w:r>
    </w:p>
    <w:p>
      <w:pPr>
        <w:pStyle w:val="Style17"/>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го. А чого ж так мало,  — не міг не здивуватись я щиро, з такої мізерної, менш ніж трамвайної ціни.</w:t>
      </w:r>
    </w:p>
    <w:p>
      <w:pPr>
        <w:pStyle w:val="Style17"/>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постановило правління.</w:t>
      </w:r>
    </w:p>
    <w:p>
      <w:pPr>
        <w:pStyle w:val="Style17"/>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то?</w:t>
      </w:r>
    </w:p>
    <w:p>
      <w:pPr>
        <w:pStyle w:val="Style17"/>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правління ж, — повторив хлопець байдуже, так ніби це давно й</w:t>
      </w:r>
      <w:r>
        <w:rPr>
          <w:rFonts w:cs="Times New Roman" w:ascii="Times New Roman" w:hAnsi="Times New Roman"/>
          <w:sz w:val="24"/>
          <w:szCs w:val="24"/>
        </w:rPr>
        <w:t xml:space="preserve"> </w:t>
      </w:r>
      <w:r>
        <w:rPr>
          <w:rFonts w:cs="Times New Roman" w:ascii="Times New Roman" w:hAnsi="Times New Roman"/>
          <w:sz w:val="24"/>
          <w:szCs w:val="24"/>
          <w:lang w:val="uk-UA"/>
        </w:rPr>
        <w:t>загальновідома річ для кожного, що то за правління.</w:t>
      </w:r>
    </w:p>
    <w:p>
      <w:pPr>
        <w:pStyle w:val="Style17"/>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ж то в вас, питаю, — пароплавна компанія, чи як (згадав бо, що такі компанії були біля тої ж таки Охтирки, але знову ж таки зорганізувались вони для того, щоб встановляти дракон ячу ціну і не збивати її один одному)?</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лгосп, — зруйнував хлопець мою гіпотезу одним круглим словом. І додав замість пояснення</w:t>
      </w:r>
      <w:r>
        <w:rPr>
          <w:rFonts w:cs="Times New Roman" w:ascii="Times New Roman" w:hAnsi="Times New Roman"/>
          <w:sz w:val="24"/>
          <w:szCs w:val="24"/>
        </w:rPr>
        <w:t>:</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w:t>
      </w:r>
      <w:r>
        <w:rPr>
          <w:rFonts w:cs="Times New Roman" w:ascii="Times New Roman" w:hAnsi="Times New Roman"/>
          <w:sz w:val="24"/>
          <w:szCs w:val="24"/>
        </w:rPr>
        <w:t>’</w:t>
      </w:r>
      <w:r>
        <w:rPr>
          <w:rFonts w:cs="Times New Roman" w:ascii="Times New Roman" w:hAnsi="Times New Roman"/>
          <w:sz w:val="24"/>
          <w:szCs w:val="24"/>
          <w:lang w:val="uk-UA"/>
        </w:rPr>
        <w:t xml:space="preserve">ятак з колгоспівців, гривеник з інших. </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 як. Виходить, що ми вже на колгоспівській території і Ворскло – це тепер виключно колгоспівська монополія з усіма «кораблям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де ж ти гроші діваєш? – поцікавився Гриша. Замість відповіді хлопець показав чекову книжк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да. Але ж ти міг би й не записувати, — вів Гриша своєї, недбало попихкуючи цигаркою в синє небо. — Та ти, мабуть, і писати не вмієш, еге-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Хлопець, видно, розсердився й змірив Гришу пильним поглядом від цигарки аж до голих п’ят включно. Потім чвіркнув у воду і гордо відрізав Гриші зразу на всі підступ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pacing w:val="20"/>
          <w:sz w:val="24"/>
          <w:szCs w:val="24"/>
          <w:lang w:val="uk-UA"/>
        </w:rPr>
        <w:t>Я колгоспівець</w:t>
      </w:r>
      <w:r>
        <w:rPr>
          <w:rFonts w:cs="Times New Roman" w:ascii="Times New Roman" w:hAnsi="Times New Roman"/>
          <w:sz w:val="24"/>
          <w:szCs w:val="24"/>
          <w:lang w:val="uk-UA"/>
        </w:rPr>
        <w:t>.</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А вже аж по хвилині красномовної мовчанки (а що, мовляв, з</w:t>
      </w:r>
      <w:r>
        <w:rPr>
          <w:rFonts w:cs="Times New Roman" w:ascii="Times New Roman" w:hAnsi="Times New Roman"/>
          <w:sz w:val="24"/>
          <w:szCs w:val="24"/>
        </w:rPr>
        <w:t>’</w:t>
      </w:r>
      <w:r>
        <w:rPr>
          <w:rFonts w:cs="Times New Roman" w:ascii="Times New Roman" w:hAnsi="Times New Roman"/>
          <w:sz w:val="24"/>
          <w:szCs w:val="24"/>
          <w:lang w:val="uk-UA"/>
        </w:rPr>
        <w:t>їв?) додав:</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А за це мені пишуться трудодні. Чим більше я здам гривеників, тим краще для мене, 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нятн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 Гриша даремно турбувався про гроші.</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березі, куди хвацько причалював, пропливши через лабіринт вуличок в очеретах, наш молодий боцман, був ще один, але вже літній його колега. Тут же при березі стояли ще човни і було чоловіка 8 пасажирів. Відібравши у п’ятьох квитанції (це колгоспів ці, як мені пояснили потім, а квитанції їм видають у конторі колгоспу замість грошей, спеціально на переїзд), а на інших, виписавши чеки й забравши гривеники, старший забрав п’ятьох і відчалив. Решту звелів забрати молодом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Одначе, тут жвавий рух, — не то в жарт, не то серйозно констатував Гриша, даючи на кладці дорогу новим пасажирам, що поспішали до пристані. — Це все в город, мабу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У город, — охоче згодився котрийсь, маневруючи мим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чоріл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купальні по насипу йшла юрба літніх жінок і затинали вони пісень, затинали як дружки по-дівоцькому. Що це вони, підгуляли десь, чи щ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Яке сьогодні свято? — питаю в Гриші.</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як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иви. Як же це так, що й свята ніякого і літні жінки (селянки!) покинули десь печене й варене і свою індивідуальну замкнутість, зібрались отакою юрбою і, ходивши купатись, ідуть і вигукують пісень буденного дня?</w:t>
      </w:r>
    </w:p>
    <w:p>
      <w:pPr>
        <w:pStyle w:val="Normal"/>
        <w:spacing w:lineRule="auto" w:line="240" w:before="0" w:after="0"/>
        <w:ind w:firstLine="709"/>
        <w:jc w:val="both"/>
        <w:rPr/>
      </w:pPr>
      <w:r>
        <w:rPr>
          <w:rFonts w:cs="Times New Roman" w:ascii="Times New Roman" w:hAnsi="Times New Roman"/>
          <w:sz w:val="24"/>
          <w:szCs w:val="24"/>
          <w:lang w:val="uk-UA"/>
        </w:rPr>
        <w:t>Признатись, не те, щоб за останній час, а за ввесь свій вік (крім хіба на базарі чи в церкві) я ніколи не бачив, щоб тверезі жінки матері, вкінець засмикані і прип’яті до хати та збирались отакою юрбою та отакої загонистої співали, ще й голосисто виводили, щоб котилися луни луго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це ви, — питаю, — дівуєте, чи жените кого, чи я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ге ж, — озивається котрась зубата. — Женимо. А хіба приспічило? Галько! А біжи-но мерщій сюди, дивись який городськой. Та почекайте ж, мо</w:t>
      </w:r>
      <w:r>
        <w:rPr>
          <w:rFonts w:cs="Times New Roman" w:ascii="Times New Roman" w:hAnsi="Times New Roman"/>
          <w:sz w:val="24"/>
          <w:szCs w:val="24"/>
        </w:rPr>
        <w:t>’</w:t>
      </w:r>
      <w:r>
        <w:rPr>
          <w:rFonts w:cs="Times New Roman" w:ascii="Times New Roman" w:hAnsi="Times New Roman"/>
          <w:sz w:val="24"/>
          <w:szCs w:val="24"/>
          <w:lang w:val="uk-UA"/>
        </w:rPr>
        <w:t xml:space="preserve"> й оженимо. Хоч одну, а з гурту виберем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колгоспівці, — пояснив Гриша. – Дивуєшся? Ото ж бо. Я серед них родився й живу, а й то дивуюсь і не впізнаю. Не той народ. Це вони скінчили роботу і — гайда на річку. Щодня та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Ось ми вже й біля цілі. Просто перед очима виринуло й розтяглося попід горою селище. Назвати його Старою Іванівкою у мене вже не вистачає мужності, а інакше — я ж бо не знаю, що там справді є. Хай буде поки що селищ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ле й то вже не колишнє, а навіть здаля відмінне селищ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елені тополь на колишній церкві (а церква це ж пуп) маячить прапор. Над шляхом хлопці тешуть і вкопують нові телефонні стовпи. Тягнуть дріт.</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це, електрифікація чи телефон?</w:t>
      </w:r>
    </w:p>
    <w:p>
      <w:pPr>
        <w:pStyle w:val="Normal"/>
        <w:spacing w:lineRule="auto" w:line="240" w:before="0" w:after="0"/>
        <w:ind w:firstLine="709"/>
        <w:jc w:val="both"/>
        <w:rPr/>
      </w:pPr>
      <w:r>
        <w:rPr>
          <w:rFonts w:cs="Times New Roman" w:ascii="Times New Roman" w:hAnsi="Times New Roman"/>
          <w:sz w:val="24"/>
          <w:szCs w:val="24"/>
          <w:lang w:val="uk-UA"/>
        </w:rPr>
        <w:t>Ні, це поки що телефон. Але незабаром буде й електрифікація, — пояснює присадкуватий чолов</w:t>
      </w:r>
      <w:r>
        <w:rPr>
          <w:rFonts w:cs="Times New Roman" w:ascii="Times New Roman" w:hAnsi="Times New Roman"/>
          <w:sz w:val="24"/>
          <w:szCs w:val="24"/>
        </w:rPr>
        <w:t>’</w:t>
      </w:r>
      <w:r>
        <w:rPr>
          <w:rFonts w:cs="Times New Roman" w:ascii="Times New Roman" w:hAnsi="Times New Roman"/>
          <w:sz w:val="24"/>
          <w:szCs w:val="24"/>
          <w:lang w:val="uk-UA"/>
        </w:rPr>
        <w:t>яга з текою. Керівник, видно. Засмалений і запилений, він сідає поруч на допіру обтесаний стовп, закурює і, відповідаючи на запитання, діловим тоном розповідає про те, про що йому найбільше болить: про телефон, про електрифікаці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ь так ми відпочиваємо деякий час, гомонимо. Це на вигоні, перед самісіньким входом у се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лопці закопують стовпи і тягнуть дрі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з насипу котиться безжурна дівоцька пісня. То йдуть матері, за кількасот літ уперше розкріпачені справді, випроставши спину і зідхнувши на повні груди, — то край мій співочий! Що був уже розгубив усі пісні і забув усі мотиви, крім печальних! Став на ввесь зріст і затинає юнацької, — радісно переживає весну відро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2. ТАМ ДЕ БУЛА СТАРА ІВАНІВ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ілими сонячними трикутниками маячать крок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самперед мушу внести поправочку в Гришину й свою помилку. Не 300, а рівно 266 і не 6, а 13. Зробивши математичну маніпуляцію з відніманням, матимемо 253 й 13. От. Тут таки сталася катастрофа, сталася друга революція.</w:t>
      </w:r>
    </w:p>
    <w:p>
      <w:pPr>
        <w:pStyle w:val="Normal"/>
        <w:spacing w:lineRule="auto" w:line="240" w:before="0" w:after="0"/>
        <w:ind w:firstLine="709"/>
        <w:jc w:val="both"/>
        <w:rPr/>
      </w:pPr>
      <w:r>
        <w:rPr>
          <w:rFonts w:cs="Times New Roman" w:ascii="Times New Roman" w:hAnsi="Times New Roman"/>
          <w:sz w:val="24"/>
          <w:szCs w:val="24"/>
          <w:lang w:val="uk-UA"/>
        </w:rPr>
        <w:t>13 — це Стара Іванівка (смішно), але її немає, її не видно серед 253. А завтра її не буде зовсім, натомість буде 263, а три коли загубляться, то тільки через те, що їм не по дорозі, що попливши проти води, потонуть, як потонули й інші, що йшли проти, куркулями бувш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то не з нами, той проти на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ось ці 253 (двори, себто) розтяглися попід горою і хоч вони оддалік зовні мало чим різняться від Старої Іванівки, і хоч вони ще й досі ніби розпорошені, роз’єднані тинами і глицями, але то зовні, насправді ж віднині вони міцно пов’язані і становлять одне монолітне ціле, і ім’я йому – </w:t>
      </w:r>
      <w:r>
        <w:rPr>
          <w:rFonts w:cs="Times New Roman" w:ascii="Times New Roman" w:hAnsi="Times New Roman"/>
          <w:spacing w:val="20"/>
          <w:sz w:val="24"/>
          <w:szCs w:val="24"/>
          <w:lang w:val="uk-UA"/>
        </w:rPr>
        <w:t>колгосп</w:t>
      </w:r>
      <w:r>
        <w:rPr>
          <w:rFonts w:cs="Times New Roman" w:ascii="Times New Roman" w:hAnsi="Times New Roman"/>
          <w:sz w:val="24"/>
          <w:szCs w:val="24"/>
          <w:lang w:val="uk-UA"/>
        </w:rPr>
        <w:t>.  Перший в районі колгосп, що не так давно виріс, а вже пишається з червоного перехідного прапора. Та про прапор і про інше згодом.</w:t>
      </w:r>
    </w:p>
    <w:p>
      <w:pPr>
        <w:pStyle w:val="Normal"/>
        <w:spacing w:lineRule="auto" w:line="240" w:before="0" w:after="0"/>
        <w:ind w:firstLine="709"/>
        <w:jc w:val="both"/>
        <w:rPr/>
      </w:pPr>
      <w:r>
        <w:rPr>
          <w:rFonts w:cs="Times New Roman" w:ascii="Times New Roman" w:hAnsi="Times New Roman"/>
          <w:sz w:val="24"/>
          <w:szCs w:val="24"/>
          <w:lang w:val="uk-UA"/>
        </w:rPr>
        <w:t>Тини й глиці — це вже не символ одноосібної відчуженості й егоїстичної ворожнечі, це вже просто будівельний (а почасти й паливний) матеріал. Все, що є з нього кращого, піде (і йде) на перебудову, на нову колективну будівлю, саме туди, де оце зараз серед селища дружно стукають сокири й дзвенять пилки. Там безугавно кипить робо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 буди колись у Старій Іванівці, ви йдете нею через чотири роки і здивовано зупиняєтесь…і мерщій поспішаєте прочитати вивіску під червоним прапором. От.</w:t>
      </w:r>
    </w:p>
    <w:p>
      <w:pPr>
        <w:pStyle w:val="Normal"/>
        <w:spacing w:lineRule="auto" w:line="240" w:before="0" w:after="0"/>
        <w:ind w:firstLine="709"/>
        <w:jc w:val="both"/>
        <w:rPr/>
      </w:pPr>
      <w:r>
        <w:rPr>
          <w:rFonts w:cs="Times New Roman" w:ascii="Times New Roman" w:hAnsi="Times New Roman"/>
          <w:sz w:val="24"/>
          <w:szCs w:val="24"/>
          <w:lang w:val="uk-UA"/>
        </w:rPr>
        <w:t>Це майбутня, навіть і не фаланга Фур</w:t>
      </w:r>
      <w:r>
        <w:rPr>
          <w:rFonts w:cs="Times New Roman" w:ascii="Times New Roman" w:hAnsi="Times New Roman"/>
          <w:sz w:val="24"/>
          <w:szCs w:val="24"/>
        </w:rPr>
        <w:t>’</w:t>
      </w:r>
      <w:r>
        <w:rPr>
          <w:rFonts w:cs="Times New Roman" w:ascii="Times New Roman" w:hAnsi="Times New Roman"/>
          <w:sz w:val="24"/>
          <w:szCs w:val="24"/>
          <w:lang w:val="uk-UA"/>
        </w:rPr>
        <w:t>є</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а в стократ досконаліша нова форма соціалістичного співжиття.</w:t>
      </w:r>
    </w:p>
    <w:p>
      <w:pPr>
        <w:pStyle w:val="Normal"/>
        <w:spacing w:lineRule="auto" w:line="240" w:before="0" w:after="0"/>
        <w:ind w:firstLine="709"/>
        <w:jc w:val="both"/>
        <w:rPr/>
      </w:pPr>
      <w:r>
        <w:rPr>
          <w:rFonts w:cs="Times New Roman" w:ascii="Times New Roman" w:hAnsi="Times New Roman"/>
          <w:sz w:val="24"/>
          <w:szCs w:val="24"/>
          <w:lang w:val="uk-UA"/>
        </w:rPr>
        <w:t xml:space="preserve">Це </w:t>
      </w:r>
      <w:r>
        <w:rPr>
          <w:rFonts w:cs="Times New Roman" w:ascii="Times New Roman" w:hAnsi="Times New Roman"/>
          <w:spacing w:val="20"/>
          <w:sz w:val="24"/>
          <w:szCs w:val="24"/>
          <w:lang w:val="uk-UA"/>
        </w:rPr>
        <w:t xml:space="preserve">колгосп. </w:t>
      </w:r>
      <w:r>
        <w:rPr>
          <w:rFonts w:cs="Times New Roman" w:ascii="Times New Roman" w:hAnsi="Times New Roman"/>
          <w:sz w:val="24"/>
          <w:szCs w:val="24"/>
          <w:lang w:val="uk-UA"/>
        </w:rPr>
        <w:t>Новий колгосп імені небіжчика вчителя, т. Задорожнього.</w:t>
      </w:r>
    </w:p>
    <w:p>
      <w:pPr>
        <w:pStyle w:val="Normal"/>
        <w:spacing w:lineRule="auto" w:line="240" w:before="0" w:after="0"/>
        <w:ind w:firstLine="709"/>
        <w:jc w:val="both"/>
        <w:rPr/>
      </w:pPr>
      <w:r>
        <w:rPr>
          <w:rFonts w:cs="Times New Roman" w:ascii="Times New Roman" w:hAnsi="Times New Roman"/>
          <w:sz w:val="24"/>
          <w:szCs w:val="24"/>
          <w:lang w:val="uk-UA"/>
        </w:rPr>
        <w:t>Але, перепрошаю, — це тільки центральне колгоспівське дворище, обтикане допіру зведеними кроквами й наснажене будівничим гуркотом. Колгосп же скупчився навколо з усіма своїми замалим не півтори тисячами душ і мало не тисячею та гуртом засіяної і засадженої землі навколо.</w:t>
      </w:r>
    </w:p>
    <w:p>
      <w:pPr>
        <w:pStyle w:val="Normal"/>
        <w:spacing w:lineRule="auto" w:line="240" w:before="0" w:after="0"/>
        <w:ind w:firstLine="709"/>
        <w:jc w:val="both"/>
        <w:rPr/>
      </w:pPr>
      <w:r>
        <w:rPr>
          <w:rFonts w:cs="Times New Roman" w:ascii="Times New Roman" w:hAnsi="Times New Roman"/>
          <w:sz w:val="24"/>
          <w:szCs w:val="24"/>
          <w:lang w:val="uk-UA"/>
        </w:rPr>
        <w:t>Величезна сім</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ind w:firstLine="709"/>
        <w:jc w:val="both"/>
        <w:rPr/>
      </w:pPr>
      <w:r>
        <w:rPr>
          <w:rFonts w:cs="Times New Roman" w:ascii="Times New Roman" w:hAnsi="Times New Roman"/>
          <w:sz w:val="24"/>
          <w:szCs w:val="24"/>
          <w:lang w:val="uk-UA"/>
        </w:rPr>
        <w:t>Але не будемо стояти на вулиці й дивитись на крокви, бо нас може опанувати й скепсис. Ми, мовляв, бачили й не таке будівництво, он яке велетенське будівництво, а не якісь там крокви. І пішовши з вулиці, можемо так і залишитись при сумніві: яка ж, мовляв, різниця між старою Іванівкою і сьогоднішньою. Крокви поставити — дурниця, а завтра їх можна й порозвалювати. Кінець-кінцем, крокви є і в кожному дрібновласницькому господарст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ильно. Не стіймо ж на вули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иша пішов ще вчора полагоджувати свою справу, а я таки з учорашнього ж дня поліз по нишпорках, обмацуючи речі й людей, розпитуючи й гомонячи з своїми знайомими зі всею допитливістю й цікавістю, на яку тільки здібний, знавши це консервативне нерушимо се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шукаю колгосп. Для мене важать не речі, а люди, ось ті самі, що я їх таки добре знав, знав їхню славнозвісну, здавалось непоборну дрібновласницьку обмеженість і був певен, що їх ніколи не переробиш, хіба що зруйнувавши вщент і кинувши в інше оточення.</w:t>
      </w:r>
    </w:p>
    <w:p>
      <w:pPr>
        <w:pStyle w:val="Normal"/>
        <w:spacing w:lineRule="auto" w:line="240" w:before="0" w:after="0"/>
        <w:ind w:firstLine="709"/>
        <w:jc w:val="both"/>
        <w:rPr/>
      </w:pPr>
      <w:r>
        <w:rPr>
          <w:rFonts w:cs="Times New Roman" w:ascii="Times New Roman" w:hAnsi="Times New Roman"/>
          <w:sz w:val="24"/>
          <w:szCs w:val="24"/>
          <w:lang w:val="uk-UA"/>
        </w:rPr>
        <w:t>Так от — я його знаходжу. Хай і впослі, але я теж відкрив Америку. Неймовірний і скептичний зроду (особливо щодо села) я її відкрив внаслідок якнайпильніших спостережень. І не для агітації — я її відрив для себе і здивувався. І не в кроквах — для мене важать не речі, а люди — і не в будівлях, — я побачив колгосп у люд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ам я був колись непоганий агітатор — мене на голу агітацію не візьмеш, — дай колупнуть (хоч я й не від селянського, а від робітничого коре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ож я й колупав, де мені хотілося. Лазив і переконувався; гомонів із своїми знайомими і не впізнавав їх. Ну, і я можу сто раз залюбки підкреслювати, бачачи як на місці безнадійної Старої Іванівки виростає нова громада, що побачив колгосп у людях.</w:t>
      </w:r>
    </w:p>
    <w:p>
      <w:pPr>
        <w:pStyle w:val="Normal"/>
        <w:spacing w:lineRule="auto" w:line="240" w:before="0" w:after="0"/>
        <w:ind w:firstLine="709"/>
        <w:jc w:val="both"/>
        <w:rPr/>
      </w:pPr>
      <w:r>
        <w:rPr>
          <w:rFonts w:cs="Times New Roman" w:ascii="Times New Roman" w:hAnsi="Times New Roman"/>
          <w:sz w:val="24"/>
          <w:szCs w:val="24"/>
          <w:lang w:val="uk-UA"/>
        </w:rPr>
        <w:t>Ось у тих самих людях, що можуть ті крокви й будівлі ставити, руйнувати і ставити знову, що працюючи не за страх, а за совість, щиро пишаються з свого зростання, з свого одвойованого прапора. І одвоювали вони цей прапор — цю першість — своїм зразковим колективним господарюванням, трудовою дисципліною, активністю; ось у тих самих людях, що, не чекаючи поки сонце припече, встають до зорі і дружно вирушають на колгоспівські лани, дружно стають до праці, розподіливши наряди по бригадах ще з вечора, — будують своє майбутнє. Ось у тих, що змагаючись за найкраще виконання ударних польових робіт у своєму колгоспі, мають час, енергію і громадську солідарність допомагати сусідам: Буднянському колгоспові, комуні «Червона Зірка», Ільїчівському радгоспові тощо.</w:t>
      </w:r>
    </w:p>
    <w:p>
      <w:pPr>
        <w:pStyle w:val="Normal"/>
        <w:spacing w:lineRule="auto" w:line="240" w:before="0" w:after="0"/>
        <w:ind w:firstLine="709"/>
        <w:jc w:val="both"/>
        <w:rPr/>
      </w:pPr>
      <w:r>
        <w:rPr>
          <w:rFonts w:cs="Times New Roman" w:ascii="Times New Roman" w:hAnsi="Times New Roman"/>
          <w:sz w:val="24"/>
          <w:szCs w:val="24"/>
          <w:lang w:val="uk-UA"/>
        </w:rPr>
        <w:t>Працюють у гурті, харчаться в гурті і гуртом будуються, і допомагають державі в цілій велетенській перебудові. Допомагають усім, чим можуть: червоними валками збіжжя, робочою силою, харчовими продуктами і т. ін. Активно ввімкнулися у велетенський, перший в історії процес творення комуністичного суспільства. Той самий процес суспільства, що його зовнішні і внутрішні вороги, запінившись називають химерною утоп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о це, похоже на Стару Іванів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ож.</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ай тут, може, й немає ще цілком нової, вповні розвинутої сформованої колективістичної психології, але все ж є паростки і паростки ці ростуть сквапно. І вже творять диво.</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Диво як для кого, звичайно. Для мене принаймні це диво. З церкви зроблено «Будинок колективіста», а з Іванівки — перший в районі колгосп.</w:t>
      </w:r>
    </w:p>
    <w:p>
      <w:pPr>
        <w:pStyle w:val="Normal"/>
        <w:spacing w:lineRule="auto" w:line="240" w:before="0" w:after="0"/>
        <w:ind w:firstLine="709"/>
        <w:jc w:val="both"/>
        <w:rPr/>
      </w:pPr>
      <w:r>
        <w:rPr>
          <w:rFonts w:cs="Times New Roman" w:ascii="Times New Roman" w:hAnsi="Times New Roman"/>
          <w:sz w:val="24"/>
          <w:szCs w:val="24"/>
          <w:lang w:val="uk-UA"/>
        </w:rPr>
        <w:t>Заклали й сформували колгосп на весні минулого (1930) року. До того часу була тут темна мишача нора, а в ній, перепрошаю, артіль ім. Шевченка. Про цю артіль так і говорять тут, ставлячи в лапки, бо артіль ця тільки плямувала почесне ім</w:t>
      </w:r>
      <w:r>
        <w:rPr>
          <w:rFonts w:cs="Times New Roman" w:ascii="Times New Roman" w:hAnsi="Times New Roman"/>
          <w:sz w:val="24"/>
          <w:szCs w:val="24"/>
        </w:rPr>
        <w:t>’</w:t>
      </w:r>
      <w:r>
        <w:rPr>
          <w:rFonts w:cs="Times New Roman" w:ascii="Times New Roman" w:hAnsi="Times New Roman"/>
          <w:sz w:val="24"/>
          <w:szCs w:val="24"/>
          <w:lang w:val="uk-UA"/>
        </w:rPr>
        <w:t>я великого поета — співця пригнобле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имерна це була артіль. Було в ній щось усього 8 членів — заможних хазяїнів. Ба, не артіль то була, а компанія. Ну, і гріли собі хлопці руки, поки артіль не ліквідували «як клас». Натомість організували велику незаможницько-середняцьку артіль імені Задорожнього.</w:t>
      </w:r>
    </w:p>
    <w:p>
      <w:pPr>
        <w:pStyle w:val="Normal"/>
        <w:spacing w:lineRule="auto" w:line="240" w:before="0" w:after="0"/>
        <w:ind w:firstLine="709"/>
        <w:jc w:val="both"/>
        <w:rPr/>
      </w:pPr>
      <w:r>
        <w:rPr>
          <w:rFonts w:cs="Times New Roman" w:ascii="Times New Roman" w:hAnsi="Times New Roman"/>
          <w:sz w:val="24"/>
          <w:szCs w:val="24"/>
          <w:lang w:val="uk-UA"/>
        </w:rPr>
        <w:t>Такі справи зразу і так просто, звичайно, не робляться. Було багато сумнівів, вагань, непорозумінь, були й викривлення, була й консервативна упертість, зрощена на темряві та дрібновласницьких, віками культивованих інстинктах. Але були й ті передові кращі з незаможників та батраків, що бачили й розуміли всі переваги великого колективного господарства, що зазирали в соціалістичне майбутнє й тяжіли до нього. Були й ті, що бачили в ньому для себе загибель і намагалися за всяку ціну зірвати, не гребуючи способами — від убивства кращих найактивніших громадських діячів до провокації й наклепів включно, — куркулі і підкуркульники. Була й серединка.</w:t>
      </w:r>
    </w:p>
    <w:p>
      <w:pPr>
        <w:pStyle w:val="Normal"/>
        <w:spacing w:lineRule="auto" w:line="240" w:before="0" w:after="0"/>
        <w:ind w:firstLine="709"/>
        <w:jc w:val="both"/>
        <w:rPr/>
      </w:pPr>
      <w:r>
        <w:rPr>
          <w:rFonts w:cs="Times New Roman" w:ascii="Times New Roman" w:hAnsi="Times New Roman"/>
          <w:sz w:val="24"/>
          <w:szCs w:val="24"/>
          <w:lang w:val="uk-UA"/>
        </w:rPr>
        <w:t>І от, витримавши класову боротьбу, роззброївши і знищивши свого ворога — куркуля як клас, пролетарська частина села перемогла. Типово, як і скрізь, як і по всіх старих Іванівках, так, як і мусіло бу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неминуче, без цього не могло бути виходу з мишачих нор.</w:t>
      </w:r>
    </w:p>
    <w:p>
      <w:pPr>
        <w:pStyle w:val="Normal"/>
        <w:spacing w:lineRule="auto" w:line="240" w:before="0" w:after="0"/>
        <w:ind w:firstLine="709"/>
        <w:jc w:val="both"/>
        <w:rPr/>
      </w:pPr>
      <w:r>
        <w:rPr>
          <w:rFonts w:cs="Times New Roman" w:ascii="Times New Roman" w:hAnsi="Times New Roman"/>
          <w:sz w:val="24"/>
          <w:szCs w:val="24"/>
          <w:lang w:val="uk-UA"/>
        </w:rPr>
        <w:t>Так народився колгосп. Зразу в нього пішли одиниці. Потім було майже все село, принісши з собою всі сумніви й вагання і роздвоєну, але ще не переламану селянську психіку. Вся Іванівка колективізувалася, та після славнозвісної статті Сталіна</w:t>
      </w:r>
      <w:r>
        <w:rPr>
          <w:rStyle w:val="FootnoteCharacters"/>
          <w:rStyle w:val="FootnoteAnchor"/>
          <w:rFonts w:cs="Times New Roman" w:ascii="Times New Roman" w:hAnsi="Times New Roman"/>
          <w:sz w:val="24"/>
          <w:szCs w:val="24"/>
          <w:lang w:val="uk-UA"/>
        </w:rPr>
        <w:footnoteReference w:id="9"/>
      </w:r>
      <w:r>
        <w:rPr>
          <w:rFonts w:cs="Times New Roman" w:ascii="Times New Roman" w:hAnsi="Times New Roman"/>
          <w:sz w:val="24"/>
          <w:szCs w:val="24"/>
          <w:lang w:val="uk-UA"/>
        </w:rPr>
        <w:t xml:space="preserve"> почався відплив хистких елементів.</w:t>
      </w:r>
    </w:p>
    <w:p>
      <w:pPr>
        <w:pStyle w:val="Normal"/>
        <w:spacing w:lineRule="auto" w:line="240" w:before="0" w:after="0"/>
        <w:ind w:firstLine="709"/>
        <w:jc w:val="both"/>
        <w:rPr/>
      </w:pPr>
      <w:r>
        <w:rPr>
          <w:rFonts w:cs="Times New Roman" w:ascii="Times New Roman" w:hAnsi="Times New Roman"/>
          <w:sz w:val="24"/>
          <w:szCs w:val="24"/>
          <w:lang w:val="uk-UA"/>
        </w:rPr>
        <w:t>І це було на краще. Не можна творити справу там, де  є сумніви, де є вагання. З такою великою і глибокою масою людей в такій новій справі хтозна ще, що могло вийти. Ану як зразу та не пішло б на лад. Завалилася б і розпалась би справа зовсім, може навіть на багато років відсунувши те, що маємо сьогод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частина (хистка) відійшла і стала, очікуючи, частина лишилася; і залишилася краща частина, класово витримана, рішуча. З усією відданістю справі, з зразковим ентузіазмом взялися артільці до роботи і…звичайно, вийшли переможцями. Рік господарювання довів, що то таке колгосп і що стара приказка про гурт і про батька, то мудра приказка, особливо ж коли той гурт добре організований, злютований свідомою товариською дисципліною і керований таким досвідченим керівником, як компарт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пер (на другому році існування) колгосп має 253 двори. Себто всю колишню Іванівку. 13 господарств, що залишилися збоку, то така мізерна цифра, що навіть збоку залишатися їм ніяков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 з них можна буде прийняти, решту ж… подивимось, — так сказав один із товаришів колгоспівців.</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не знаю, — це він же, — чи є хоч один з тих, що виходили тоді, такий, що з охотою б вийшов тепер. Якщо є, то чого ж він не виходить? У кожному разі, через рік—два, коли когось із них виключатимем, — плакатиме. Ми ось строїмось, а ми є ще й не так будемо строїтись, ой-га! «Хороми» собі поставимо…</w:t>
      </w:r>
    </w:p>
    <w:p>
      <w:pPr>
        <w:pStyle w:val="Normal"/>
        <w:spacing w:lineRule="auto" w:line="240" w:before="0" w:after="0"/>
        <w:ind w:firstLine="709"/>
        <w:jc w:val="both"/>
        <w:rPr/>
      </w:pPr>
      <w:r>
        <w:rPr>
          <w:rFonts w:cs="Times New Roman" w:ascii="Times New Roman" w:hAnsi="Times New Roman"/>
          <w:sz w:val="24"/>
          <w:szCs w:val="24"/>
          <w:lang w:val="uk-UA"/>
        </w:rPr>
        <w:t>Посідає колгосп 816 га землі (разом із сінокосом) і має 1159 живих душ. Із них понад 500 пар робочих рук (це разом з підлітками). Доста забезпечений усуспільненим і прикупленим реманентом та робочою худобою. Самих робочих коней 167 штук. Крім того — двигун на 18 м.к. ще й 24 лошат. С.-г. машин, як ось — молотарок (4), жаток (2), віялок (6) і т. ін., за словами зав. господарства в них більше, ніж треба для такої кількості землі.</w:t>
      </w:r>
    </w:p>
    <w:p>
      <w:pPr>
        <w:pStyle w:val="Normal"/>
        <w:spacing w:lineRule="auto" w:line="240" w:before="0" w:after="0"/>
        <w:ind w:firstLine="709"/>
        <w:jc w:val="both"/>
        <w:rPr/>
      </w:pPr>
      <w:r>
        <w:rPr>
          <w:rFonts w:cs="Times New Roman" w:ascii="Times New Roman" w:hAnsi="Times New Roman"/>
          <w:sz w:val="24"/>
          <w:szCs w:val="24"/>
          <w:lang w:val="uk-UA"/>
        </w:rPr>
        <w:t>Зав. господарства, або, мовляв, голова: «агроном-практик із середняків» — старанний тутешній таки дядя, тов. Курінний. Досі був головою, тепер заступник голови і зав. господарства. Але про адміністрацію десь у кінці. Хоч вони й керівники і з їх треба б починати, але як правило, — навіть найідеальніший голова. При всьому бажанні, не може становити собою цілого колгоспу. З них найкраще починати, коли треба буде скуб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СТРОЇМОСЬ»</w:t>
      </w:r>
    </w:p>
    <w:p>
      <w:pPr>
        <w:pStyle w:val="Normal"/>
        <w:spacing w:lineRule="auto" w:line="240" w:before="0" w:after="0"/>
        <w:ind w:firstLine="709"/>
        <w:jc w:val="both"/>
        <w:rPr/>
      </w:pPr>
      <w:r>
        <w:rPr>
          <w:rFonts w:cs="Times New Roman" w:ascii="Times New Roman" w:hAnsi="Times New Roman"/>
          <w:sz w:val="24"/>
          <w:szCs w:val="24"/>
          <w:lang w:val="uk-UA"/>
        </w:rPr>
        <w:t>Цим кожен пишається і має на те підстави. «Строїмось» — ніби недбало, а справді гордо на перше ж запитання «як живете» — відповідсть вам кожен колгоспівець чи колгоспівка.</w:t>
      </w:r>
    </w:p>
    <w:p>
      <w:pPr>
        <w:pStyle w:val="Normal"/>
        <w:spacing w:lineRule="auto" w:line="240" w:before="0" w:after="0"/>
        <w:ind w:firstLine="709"/>
        <w:jc w:val="both"/>
        <w:rPr/>
      </w:pPr>
      <w:r>
        <w:rPr>
          <w:rFonts w:cs="Times New Roman" w:ascii="Times New Roman" w:hAnsi="Times New Roman"/>
          <w:sz w:val="24"/>
          <w:szCs w:val="24"/>
          <w:lang w:val="uk-UA"/>
        </w:rPr>
        <w:t>«Строїмось» — це я чув ще далеко від колгоспу, як переїздив.</w:t>
      </w:r>
    </w:p>
    <w:p>
      <w:pPr>
        <w:pStyle w:val="Normal"/>
        <w:spacing w:lineRule="auto" w:line="240" w:before="0" w:after="0"/>
        <w:ind w:firstLine="709"/>
        <w:jc w:val="both"/>
        <w:rPr/>
      </w:pPr>
      <w:r>
        <w:rPr>
          <w:rFonts w:cs="Times New Roman" w:ascii="Times New Roman" w:hAnsi="Times New Roman"/>
          <w:sz w:val="24"/>
          <w:szCs w:val="24"/>
          <w:lang w:val="uk-UA"/>
        </w:rPr>
        <w:t>«Строїмось» — каже дідусь-сторож і, зробивши з долоні дашок над очима, по-хазяйському любовно озирає оте «строїмось».</w:t>
      </w:r>
    </w:p>
    <w:p>
      <w:pPr>
        <w:pStyle w:val="Normal"/>
        <w:spacing w:lineRule="auto" w:line="240" w:before="0" w:after="0"/>
        <w:ind w:firstLine="709"/>
        <w:jc w:val="both"/>
        <w:rPr/>
      </w:pPr>
      <w:r>
        <w:rPr>
          <w:rFonts w:cs="Times New Roman" w:ascii="Times New Roman" w:hAnsi="Times New Roman"/>
          <w:sz w:val="24"/>
          <w:szCs w:val="24"/>
          <w:lang w:val="uk-UA"/>
        </w:rPr>
        <w:t>«Вони строються» — кажуть вороги понуро збоку і це звучить найпереконливіше (так, принаймні, казала мені тітка згодом на шляху до міста, проклинаючи отой колгосп, що росте на її куркульськім безголов</w:t>
      </w:r>
      <w:r>
        <w:rPr>
          <w:rFonts w:cs="Times New Roman" w:ascii="Times New Roman" w:hAnsi="Times New Roman"/>
          <w:sz w:val="24"/>
          <w:szCs w:val="24"/>
        </w:rPr>
        <w:t>’</w:t>
      </w:r>
      <w:r>
        <w:rPr>
          <w:rFonts w:cs="Times New Roman" w:ascii="Times New Roman" w:hAnsi="Times New Roman"/>
          <w:sz w:val="24"/>
          <w:szCs w:val="24"/>
          <w:lang w:val="uk-UA"/>
        </w:rPr>
        <w:t>ї).</w:t>
      </w:r>
    </w:p>
    <w:p>
      <w:pPr>
        <w:pStyle w:val="Normal"/>
        <w:spacing w:lineRule="auto" w:line="240" w:before="0" w:after="0"/>
        <w:ind w:firstLine="709"/>
        <w:jc w:val="both"/>
        <w:rPr/>
      </w:pPr>
      <w:r>
        <w:rPr>
          <w:rFonts w:cs="Times New Roman" w:ascii="Times New Roman" w:hAnsi="Times New Roman"/>
          <w:sz w:val="24"/>
          <w:szCs w:val="24"/>
          <w:lang w:val="uk-UA"/>
        </w:rPr>
        <w:t>«Строїмось», — скромно каже голова, 25-тисячник, тримаючи руку на перев</w:t>
      </w:r>
      <w:r>
        <w:rPr>
          <w:rFonts w:cs="Times New Roman" w:ascii="Times New Roman" w:hAnsi="Times New Roman"/>
          <w:sz w:val="24"/>
          <w:szCs w:val="24"/>
        </w:rPr>
        <w:t>’</w:t>
      </w:r>
      <w:r>
        <w:rPr>
          <w:rFonts w:cs="Times New Roman" w:ascii="Times New Roman" w:hAnsi="Times New Roman"/>
          <w:sz w:val="24"/>
          <w:szCs w:val="24"/>
          <w:lang w:val="uk-UA"/>
        </w:rPr>
        <w:t>язі. Під рукою в нього «якась чортяка» примостилася і він її не може знищити як клас; тут бо його компетенція кінчається. Зате та ж таки «чортяка» ніяк не в силі стати йому на заваді реалізувати оте «строїмось». Хоріючи, він пильнує роботи й керує не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им же пишаються колгоспів ці і чим підпирають цей гордий вираз.</w:t>
      </w:r>
    </w:p>
    <w:p>
      <w:pPr>
        <w:pStyle w:val="Normal"/>
        <w:spacing w:lineRule="auto" w:line="240" w:before="0" w:after="0"/>
        <w:ind w:firstLine="709"/>
        <w:jc w:val="both"/>
        <w:rPr/>
      </w:pPr>
      <w:r>
        <w:rPr>
          <w:rFonts w:cs="Times New Roman" w:ascii="Times New Roman" w:hAnsi="Times New Roman"/>
          <w:sz w:val="24"/>
          <w:szCs w:val="24"/>
          <w:lang w:val="uk-UA"/>
        </w:rPr>
        <w:t>Річ у масштабі, звичайно. Якщо на якийсь колгосп-велетень, то пишатися може особливо й нема чим, але як на тутешні масштаби —  то перепрошаю.</w:t>
      </w:r>
    </w:p>
    <w:p>
      <w:pPr>
        <w:pStyle w:val="Normal"/>
        <w:spacing w:lineRule="auto" w:line="240" w:before="0" w:after="0"/>
        <w:ind w:firstLine="709"/>
        <w:jc w:val="both"/>
        <w:rPr/>
      </w:pPr>
      <w:r>
        <w:rPr>
          <w:rFonts w:cs="Times New Roman" w:ascii="Times New Roman" w:hAnsi="Times New Roman"/>
          <w:sz w:val="24"/>
          <w:szCs w:val="24"/>
          <w:lang w:val="uk-UA"/>
        </w:rPr>
        <w:t>Насамперед —  стайня.</w:t>
      </w:r>
    </w:p>
    <w:p>
      <w:pPr>
        <w:pStyle w:val="Normal"/>
        <w:spacing w:lineRule="auto" w:line="240" w:before="0" w:after="0"/>
        <w:ind w:firstLine="709"/>
        <w:jc w:val="both"/>
        <w:rPr/>
      </w:pPr>
      <w:r>
        <w:rPr>
          <w:rFonts w:cs="Times New Roman" w:ascii="Times New Roman" w:hAnsi="Times New Roman"/>
          <w:sz w:val="24"/>
          <w:szCs w:val="24"/>
          <w:lang w:val="uk-UA"/>
        </w:rPr>
        <w:t>Навіть у найбільшому колгоспі ця стайня могла б бути за окрасу. Велика —  на 100 з лишком голів, до діла зроблена. Вкрита бляхою. На всі колгоспи, які  я досі бачив у цьому районі, це найкраща, зразкова стайня.</w:t>
      </w:r>
    </w:p>
    <w:p>
      <w:pPr>
        <w:pStyle w:val="Normal"/>
        <w:spacing w:lineRule="auto" w:line="240" w:before="0" w:after="0"/>
        <w:ind w:firstLine="709"/>
        <w:jc w:val="both"/>
        <w:rPr/>
      </w:pPr>
      <w:r>
        <w:rPr>
          <w:rFonts w:cs="Times New Roman" w:ascii="Times New Roman" w:hAnsi="Times New Roman"/>
          <w:sz w:val="24"/>
          <w:szCs w:val="24"/>
          <w:lang w:val="uk-UA"/>
        </w:rPr>
        <w:t>Зроблено її руками самих таки колгоспівців —  і теслярні роботи, і слюсарні (покрівля), і всі, які могли бути, роботи, — все самі. Як тут не пишатися? Стайню цю давно закінчено. В стайні зразковий лад, і не тільки зовні, а і в роботі бригади конюхів.</w:t>
      </w:r>
    </w:p>
    <w:p>
      <w:pPr>
        <w:pStyle w:val="Normal"/>
        <w:spacing w:lineRule="auto" w:line="240" w:before="0" w:after="0"/>
        <w:ind w:firstLine="709"/>
        <w:jc w:val="both"/>
        <w:rPr/>
      </w:pPr>
      <w:r>
        <w:rPr>
          <w:rFonts w:cs="Times New Roman" w:ascii="Times New Roman" w:hAnsi="Times New Roman"/>
          <w:sz w:val="24"/>
          <w:szCs w:val="24"/>
          <w:lang w:val="uk-UA"/>
        </w:rPr>
        <w:t>За асоціацією згадуються стайні інших колгоспів, наприклад Старо-рябинівського, ім. Шевченка, де взимку був самий дах і не було стін. У цій, перепрошаю, стайні стояли коні цілу зиму, припавши інеє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у, тут вони (коні) звичайно не знали такої розкоші.</w:t>
      </w:r>
    </w:p>
    <w:p>
      <w:pPr>
        <w:pStyle w:val="Style17"/>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имували коні вже в стайні? — питаю.</w:t>
      </w:r>
    </w:p>
    <w:p>
      <w:pPr>
        <w:pStyle w:val="Style17"/>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то ж як. А на другому подвір</w:t>
      </w:r>
      <w:r>
        <w:rPr>
          <w:rFonts w:cs="Times New Roman" w:ascii="Times New Roman" w:hAnsi="Times New Roman"/>
          <w:sz w:val="24"/>
          <w:szCs w:val="24"/>
        </w:rPr>
        <w:t>’</w:t>
      </w:r>
      <w:r>
        <w:rPr>
          <w:rFonts w:cs="Times New Roman" w:ascii="Times New Roman" w:hAnsi="Times New Roman"/>
          <w:sz w:val="24"/>
          <w:szCs w:val="24"/>
          <w:lang w:val="uk-UA"/>
        </w:rPr>
        <w:t>ї маємо будувати ще одну; у нас же за малим не 200 коне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 На стайні, звичайно, діло не стало. </w:t>
      </w:r>
    </w:p>
    <w:p>
      <w:pPr>
        <w:pStyle w:val="Normal"/>
        <w:spacing w:lineRule="auto" w:line="240" w:before="0" w:after="0"/>
        <w:ind w:firstLine="709"/>
        <w:jc w:val="both"/>
        <w:rPr/>
      </w:pPr>
      <w:r>
        <w:rPr>
          <w:rFonts w:cs="Times New Roman" w:ascii="Times New Roman" w:hAnsi="Times New Roman"/>
          <w:sz w:val="24"/>
          <w:szCs w:val="24"/>
          <w:lang w:val="uk-UA"/>
        </w:rPr>
        <w:t>Ото крокви, ото тешуть і грюкають, — то перед вашими очима закінчують дві комори для збіжжя. Далі знову крокви — то свинар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виней має колгосп 64 штуки. Придба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решті. Корок ник. Так само стирчать крокви і на осінь його мають закінчити; усуспільнюватимуть корови, то щоб було де ставити.</w:t>
      </w:r>
    </w:p>
    <w:p>
      <w:pPr>
        <w:pStyle w:val="Normal"/>
        <w:spacing w:lineRule="auto" w:line="240" w:before="0" w:after="0"/>
        <w:ind w:firstLine="709"/>
        <w:jc w:val="both"/>
        <w:rPr/>
      </w:pPr>
      <w:r>
        <w:rPr>
          <w:rFonts w:cs="Times New Roman" w:ascii="Times New Roman" w:hAnsi="Times New Roman"/>
          <w:sz w:val="24"/>
          <w:szCs w:val="24"/>
          <w:lang w:val="uk-UA"/>
        </w:rPr>
        <w:t>Пробачте, коли я сказав «нарешті», то це так собі, бо ні про яку решту тут ніхто не говорить. Коровник це зовсім не нарешті, а це те, що будується зараз. Крім того, на другому подвір</w:t>
      </w:r>
      <w:r>
        <w:rPr>
          <w:rFonts w:cs="Times New Roman" w:ascii="Times New Roman" w:hAnsi="Times New Roman"/>
          <w:sz w:val="24"/>
          <w:szCs w:val="24"/>
        </w:rPr>
        <w:t>’</w:t>
      </w:r>
      <w:r>
        <w:rPr>
          <w:rFonts w:cs="Times New Roman" w:ascii="Times New Roman" w:hAnsi="Times New Roman"/>
          <w:sz w:val="24"/>
          <w:szCs w:val="24"/>
          <w:lang w:val="uk-UA"/>
        </w:rPr>
        <w:t>ї налагоджують пташник. Тепер працює три інкубатори і на зиму колгосп матиме щось понад півтори тисячі курей. Для птахівництва, надто ж для качок та гусей, тут якнайкращі умови: прекрасна річка й саги навколо. І на цьому діло не стане.</w:t>
      </w:r>
    </w:p>
    <w:p>
      <w:pPr>
        <w:pStyle w:val="Normal"/>
        <w:spacing w:lineRule="auto" w:line="240" w:before="0" w:after="0"/>
        <w:ind w:firstLine="709"/>
        <w:jc w:val="both"/>
        <w:rPr/>
      </w:pPr>
      <w:r>
        <w:rPr>
          <w:rFonts w:cs="Times New Roman" w:ascii="Times New Roman" w:hAnsi="Times New Roman"/>
          <w:sz w:val="24"/>
          <w:szCs w:val="24"/>
          <w:lang w:val="uk-UA"/>
        </w:rPr>
        <w:t>Колгоспівці, наприклад, кажуть, що це все — це по-їхньому тільки початок справжнього будівництва. Сміливо, але щасти вам, хлопці. Коли отак ітиме й далі, то треба сподіватися, що незабаром на місці Іванівських одноосібних стріх картопля ростим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ростим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це до речі буде; щоб і не нагадували про мин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Отже </w:t>
      </w:r>
      <w:r>
        <w:rPr>
          <w:rFonts w:cs="Times New Roman" w:ascii="Times New Roman" w:hAnsi="Times New Roman"/>
          <w:lang w:val="uk-UA"/>
        </w:rPr>
        <w:t>—</w:t>
      </w:r>
      <w:r>
        <w:rPr>
          <w:rFonts w:cs="Times New Roman" w:ascii="Times New Roman" w:hAnsi="Times New Roman"/>
          <w:sz w:val="24"/>
          <w:szCs w:val="24"/>
          <w:lang w:val="uk-UA"/>
        </w:rPr>
        <w:t xml:space="preserve"> «строїмось». І хоч про це говорять ніби спокійно і байдуже як про звичайну річ, але це звучить горд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так, по-маленьку… — це дідусь, це ж той самий, старістю набуває собі трудодні, пильнуючи хазяйського ладу в дворі вдень і вартуючи вночі. — Ростемо. Погано тільки з курми: на інкубатори ніби й до біса, а курей мабуть так, що й не буд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то чого ж?</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так, що й хтозна. Не те, що поквоктати коло їх нікому, а от дохнуть.</w:t>
      </w:r>
    </w:p>
    <w:p>
      <w:pPr>
        <w:pStyle w:val="Normal"/>
        <w:spacing w:lineRule="auto" w:line="240" w:before="0" w:after="0"/>
        <w:ind w:firstLine="709"/>
        <w:jc w:val="both"/>
        <w:rPr/>
      </w:pPr>
      <w:r>
        <w:rPr>
          <w:rFonts w:cs="Times New Roman" w:ascii="Times New Roman" w:hAnsi="Times New Roman"/>
          <w:sz w:val="24"/>
          <w:szCs w:val="24"/>
          <w:lang w:val="uk-UA"/>
        </w:rPr>
        <w:t>Кілька чоловік, що надійшли були (була саме обідня перерва), взялися жваво розв’язувати проблему, чого ж вони дохнуть і як зарадити лихові поки ще не пізно. Зав</w:t>
      </w:r>
      <w:r>
        <w:rPr>
          <w:rFonts w:cs="Times New Roman" w:ascii="Times New Roman" w:hAnsi="Times New Roman"/>
          <w:sz w:val="24"/>
          <w:szCs w:val="24"/>
        </w:rPr>
        <w:t>’</w:t>
      </w:r>
      <w:r>
        <w:rPr>
          <w:rFonts w:cs="Times New Roman" w:ascii="Times New Roman" w:hAnsi="Times New Roman"/>
          <w:sz w:val="24"/>
          <w:szCs w:val="24"/>
          <w:lang w:val="uk-UA"/>
        </w:rPr>
        <w:t>язалась суперечка. І видно, що це їх аж ось як турбує.</w:t>
      </w:r>
    </w:p>
    <w:p>
      <w:pPr>
        <w:pStyle w:val="Normal"/>
        <w:spacing w:lineRule="auto" w:line="240" w:before="0" w:after="0"/>
        <w:ind w:firstLine="709"/>
        <w:jc w:val="both"/>
        <w:rPr/>
      </w:pPr>
      <w:r>
        <w:rPr>
          <w:rFonts w:cs="Times New Roman" w:ascii="Times New Roman" w:hAnsi="Times New Roman"/>
          <w:sz w:val="24"/>
          <w:szCs w:val="24"/>
          <w:lang w:val="uk-UA"/>
        </w:rPr>
        <w:t>Ну, якщо вас, товариші, навіть курчача справа так близько обходить, то тут пояснення зайві. Тільки я це доручив би спеціально жінкам, за фахом. Хоч до правди, після всього, я б не дивувався, коли б оце курчаче питання винесли окремо на загальні збори і присвятили ці збори виключно йому. Там бо, де колективне господарство справді колективне, де кожному болить найменша дрібниця в гуртовому, не проходячи повз його увагу, де хочуть досягти якнайкращих наслідків, — там так і мусить бу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ише за таких умов можна успішно рости й будуватись і навіть пишатися з своїх досягнень, із свого рост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4.ГУРТОМ НЕ ТІЛЬКИ КАША ЇСТЬСЯ, АБО ТІ, ЩО БУЛИ ПР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арчування в колгоспі гуртове, громадське, але я тут не про харчування хочу.</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каша в гурті добре їсться — це факт, особливо ж вона охоче їсться, і смачна вона —  гуртова каша, — коли ти виробив півтора трудодні одразу, змагаючись за темпи в гарячій роботі, під гарячим червневим сонцем на буряках. Їсти кашу найвеселіше бригадою, і саме з тою бригадою, що ще веселіше й завзятіше попрацювала.</w:t>
      </w:r>
    </w:p>
    <w:p>
      <w:pPr>
        <w:pStyle w:val="Normal"/>
        <w:spacing w:lineRule="auto" w:line="240" w:before="0" w:after="0"/>
        <w:ind w:firstLine="709"/>
        <w:jc w:val="both"/>
        <w:rPr/>
      </w:pPr>
      <w:r>
        <w:rPr>
          <w:rFonts w:cs="Times New Roman" w:ascii="Times New Roman" w:hAnsi="Times New Roman"/>
          <w:sz w:val="24"/>
          <w:szCs w:val="24"/>
          <w:lang w:val="uk-UA"/>
        </w:rPr>
        <w:t>Так приблизно сказав мені товариш колгоспівець, як ми гомоніли у садку на імпровізованій літній кухні. До речі, в них дві кухні: одна оце в садку при колгоспівському подвір</w:t>
      </w:r>
      <w:r>
        <w:rPr>
          <w:rFonts w:cs="Times New Roman" w:ascii="Times New Roman" w:hAnsi="Times New Roman"/>
          <w:sz w:val="24"/>
          <w:szCs w:val="24"/>
        </w:rPr>
        <w:t>’</w:t>
      </w:r>
      <w:r>
        <w:rPr>
          <w:rFonts w:cs="Times New Roman" w:ascii="Times New Roman" w:hAnsi="Times New Roman"/>
          <w:sz w:val="24"/>
          <w:szCs w:val="24"/>
          <w:lang w:val="uk-UA"/>
        </w:rPr>
        <w:t>ї, це для тих, що працюють тут, на місці або поблизу, і друга похідна — для тих, що працюють далеко, в полі; щоб не гаяти часу на походеньки, вони обідають там же на коші. Але я не про спільне харчування хо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ва мала бути про тих, що були проти, себто про жінок, про тих, що ото тепер співають по-дівоцькому. Тут я мушу застерегти зразу: кажучи «проти», я маю на увазі не спеціально іванівських жінок, я бо не знаю, як поводилися жінки тут на початку колективізації, а самі вони не кажуть; чи то соромно, чи забули, а чи й справді не були проти й зразу. Зате я знаю про таких самих жінок з інших колгосп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йсерйознішим, а подекуди і єдиним гальмом у колективізації були жінки, ця через безглузді колишні побутові умови найвідсталіша, темна і найконсервативніша частина села. Вони галасували, брикались, розводилися з чоловіками, аби тільки не йти з ними разом до колгоспу. Куркульська агітація, найбезглуздіші і найхимерніші вигадки класового ворога, всі оті «анцихристові печатки» «гуртові ліжка» і інша пінява, смердюча тріпанина часта мала серед жінок вдячний ґрунт. Ну й «кому охота, скажіть будь ласка, спати на гуртовому ліжку, під одною ковдрою, (ввесь вік проспавши тільки в парі з чоловіком та з своїми власними дітьми), і кому охота носити оту невідому і страшну «анцихристові печатк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прийдуть іностранці, — шепочуть куркулі, — і тоді по печатках: раз-раз!</w:t>
      </w:r>
    </w:p>
    <w:p>
      <w:pPr>
        <w:pStyle w:val="Normal"/>
        <w:spacing w:lineRule="auto" w:line="240" w:before="0" w:after="0"/>
        <w:ind w:firstLine="709"/>
        <w:jc w:val="both"/>
        <w:rPr/>
      </w:pPr>
      <w:r>
        <w:rPr>
          <w:rFonts w:cs="Times New Roman" w:ascii="Times New Roman" w:hAnsi="Times New Roman"/>
          <w:sz w:val="24"/>
          <w:szCs w:val="24"/>
          <w:lang w:val="uk-UA"/>
        </w:rPr>
        <w:t>І нема, щоб — раз-раз! – дати йому одкоша, навіть уявлення не маючи, яка це нісенітниця, налякані найвідсталіші жінки воліли краще напропале сваритися з чоловіками, вмирати у злиднях, але в «комунію» не йти. Жити вже якось, як жили діди-прадіди, себто захлинаючись злиднями й працювати в того самого щирого розрадника, в того, що так нетерпляче чекає «іностраців», працювати за п</w:t>
      </w:r>
      <w:r>
        <w:rPr>
          <w:rFonts w:cs="Times New Roman" w:ascii="Times New Roman" w:hAnsi="Times New Roman"/>
          <w:sz w:val="24"/>
          <w:szCs w:val="24"/>
        </w:rPr>
        <w:t>’</w:t>
      </w:r>
      <w:r>
        <w:rPr>
          <w:rFonts w:cs="Times New Roman" w:ascii="Times New Roman" w:hAnsi="Times New Roman"/>
          <w:sz w:val="24"/>
          <w:szCs w:val="24"/>
          <w:lang w:val="uk-UA"/>
        </w:rPr>
        <w:t>ятий сніп. А й не туди, що йому болять не їхні злидарські інтереси, а власна шкіра, яку ось-ось облуплять на барабан за той таки п</w:t>
      </w:r>
      <w:r>
        <w:rPr>
          <w:rFonts w:cs="Times New Roman" w:ascii="Times New Roman" w:hAnsi="Times New Roman"/>
          <w:sz w:val="24"/>
          <w:szCs w:val="24"/>
        </w:rPr>
        <w:t>’</w:t>
      </w:r>
      <w:r>
        <w:rPr>
          <w:rFonts w:cs="Times New Roman" w:ascii="Times New Roman" w:hAnsi="Times New Roman"/>
          <w:sz w:val="24"/>
          <w:szCs w:val="24"/>
          <w:lang w:val="uk-UA"/>
        </w:rPr>
        <w:t>ятий сніп. Йому, бач, чужоземців треба, еге ж.</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раніше ходили вони й ходили сюди, ці «іностранці», га? До пак, ходили раз, та вже й дорогу забу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ей, яка ж ти велика і яка ж ти безпросвітна злидарська темряво, і як багато ще треба Задорожніх, щоб її остаточно й безповоротно ліквідувати по всіх отаких закамарк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засвідомо й дуже в багатьох місцях жінки, отже, були зброєю в руках класового ворога. Ну, й гальмували. Тільки ще раз підкреслюю, що не Іванівських жінок я маю на увазі.</w:t>
      </w:r>
    </w:p>
    <w:p>
      <w:pPr>
        <w:pStyle w:val="Normal"/>
        <w:spacing w:lineRule="auto" w:line="240" w:before="0" w:after="0"/>
        <w:ind w:firstLine="709"/>
        <w:jc w:val="both"/>
        <w:rPr/>
      </w:pPr>
      <w:r>
        <w:rPr>
          <w:rFonts w:cs="Times New Roman" w:ascii="Times New Roman" w:hAnsi="Times New Roman"/>
          <w:sz w:val="24"/>
          <w:szCs w:val="24"/>
          <w:lang w:val="uk-UA"/>
        </w:rPr>
        <w:t>Що ж до іванівців — то жінок одноосібниць я не знаю, — я знаю лише жінок-колгоспниць. І я навмисне зробив оце такий відступ, щоб підкреслити, яка величезна, яка неймовірна різниця між жінками вчорашніми й жінками сьогоднішніми. Цілковита протилежність. Вчорашня одноосібниця —  сьогодні зразкова колгоспниця. Ось про це я хотів і до цього мав звести мов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мість «чортячої печатки» й «гуртового ліжка», всупереч авторитетним твердженням куркульні, жінки в колгоспі знайшли товариську трудову організацію, громадську взаємну підтримку, розкріпачення (вже навіть сьогодні) від злиднів і зайвого хатнього клопоту, і величезні радісні перспективи. І через те, що це не на папері, а в дійсності і через те, що наслідки від організованої праці не змушують себе чекати довго, жінки не поступаються ані в чому чоловікам, прикладаючи всюди своїх рук і почину.</w:t>
      </w:r>
    </w:p>
    <w:p>
      <w:pPr>
        <w:pStyle w:val="Normal"/>
        <w:spacing w:lineRule="auto" w:line="240" w:before="0" w:after="0"/>
        <w:ind w:firstLine="709"/>
        <w:jc w:val="both"/>
        <w:rPr/>
      </w:pPr>
      <w:r>
        <w:rPr>
          <w:rFonts w:cs="Times New Roman" w:ascii="Times New Roman" w:hAnsi="Times New Roman"/>
          <w:sz w:val="24"/>
          <w:szCs w:val="24"/>
          <w:lang w:val="uk-UA"/>
        </w:rPr>
        <w:t>Вони — ударниці на буряках і на інших польових роботах, вони беруться до громадської праці, вони перші на зборах. Чоловіки не набагато втекли від них уперед.</w:t>
      </w:r>
    </w:p>
    <w:p>
      <w:pPr>
        <w:pStyle w:val="Normal"/>
        <w:spacing w:lineRule="auto" w:line="240" w:before="0" w:after="0"/>
        <w:ind w:firstLine="709"/>
        <w:jc w:val="both"/>
        <w:rPr/>
      </w:pPr>
      <w:r>
        <w:rPr>
          <w:rFonts w:cs="Times New Roman" w:ascii="Times New Roman" w:hAnsi="Times New Roman"/>
          <w:sz w:val="24"/>
          <w:szCs w:val="24"/>
          <w:lang w:val="uk-UA"/>
        </w:rPr>
        <w:t>Трапляються, звичайно, і окремі непорозуміння, не без того. Але непорозуміння ці не такі, як комусь може хотілося б. Ні про саботаж, ні про зрив роботи не може бути й мови. Нові форми організації праці, бригадна й відрядна система, і добре налагоджений облік зробленого усувають будь-які причини до непорозумінь. Відповідні тези т. Яковлєва про колгоспне будівництво тут, очевидно, засвоїли як слід. Але непорозуміння трапляю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ласне, я лише про один випадок чув і він єдиний, що трапився останнім часом, а саме:</w:t>
      </w:r>
    </w:p>
    <w:p>
      <w:pPr>
        <w:pStyle w:val="Normal"/>
        <w:spacing w:lineRule="auto" w:line="240" w:before="0" w:after="0"/>
        <w:ind w:firstLine="709"/>
        <w:jc w:val="both"/>
        <w:rPr/>
      </w:pPr>
      <w:r>
        <w:rPr>
          <w:rFonts w:cs="Times New Roman" w:ascii="Times New Roman" w:hAnsi="Times New Roman"/>
          <w:sz w:val="24"/>
          <w:szCs w:val="24"/>
          <w:lang w:val="uk-UA"/>
        </w:rPr>
        <w:t>Ільїчівський радгосп, потребуючи робсили, звернувся до правління артілі про допомогу, просив кількадесят чоловіка. Це в період гарячих робіт самої артілі. Правління пообіцяло і, поміркувавши, зняло з роботи кількадесят душ дівчат з тим, щоб відрядити їх до радгоспу. І ось тут-то «вийшла юринда», за словами самого голови і тих же таки самих колгоспниць. Дівчата — не захотіли їхати.</w:t>
      </w:r>
    </w:p>
    <w:p>
      <w:pPr>
        <w:pStyle w:val="Normal"/>
        <w:spacing w:lineRule="auto" w:line="240" w:before="0" w:after="0"/>
        <w:ind w:firstLine="709"/>
        <w:jc w:val="both"/>
        <w:rPr/>
      </w:pPr>
      <w:r>
        <w:rPr>
          <w:rFonts w:cs="Times New Roman" w:ascii="Times New Roman" w:hAnsi="Times New Roman"/>
          <w:sz w:val="24"/>
          <w:szCs w:val="24"/>
          <w:lang w:val="uk-UA"/>
        </w:rPr>
        <w:t>А їздили ж допомагати буднянській артілі, їздили на комунівські лани до «Червоної Зірки» і на лани того ж таки самого радгоспу — їздили з охотою і працювали завзято. І тут тобі на. І навіть не кажуть, яка причина — мовчать і не хочуть іти з своїх колгоспівських буря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о-що, чого-чого.</w:t>
      </w:r>
    </w:p>
    <w:p>
      <w:pPr>
        <w:pStyle w:val="Normal"/>
        <w:spacing w:lineRule="auto" w:line="240" w:before="0" w:after="0"/>
        <w:ind w:firstLine="709"/>
        <w:jc w:val="both"/>
        <w:rPr/>
      </w:pPr>
      <w:r>
        <w:rPr>
          <w:rFonts w:cs="Times New Roman" w:ascii="Times New Roman" w:hAnsi="Times New Roman"/>
          <w:sz w:val="24"/>
          <w:szCs w:val="24"/>
          <w:lang w:val="uk-UA"/>
        </w:rPr>
        <w:t>Голова й голову загубив, — були колгоспів ці, як колгоспів ці, свідомі, дисципліновані, а тут тобі на. Ледве полагодив цю справу.  Згодом уже признався, що злякався не в жарт.</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причини були прості  винен у всьому, може, сам радгос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перше (розповідають дівчата): — побутові умови в радгоспі дуже кепські — доводиться дівчатам спати разом з хлопцями. А адміністрація як не подбала про приміщення, так не подбає і про наслідки від таких умов. По-друге: платня мізерна —  50 копійок, а за харчі вивертають 35 копійок. Харчі ж ті… Одне слово: — «і хто там, безголовий, порядкує в тому радгоспі, ладу б йому не було» (це порядком самокритики). І, нарешті, — а це найголовніше —</w:t>
      </w:r>
      <w:r>
        <w:rPr>
          <w:rFonts w:cs="Times New Roman" w:ascii="Times New Roman" w:hAnsi="Times New Roman"/>
          <w:sz w:val="24"/>
          <w:szCs w:val="24"/>
        </w:rPr>
        <w:t xml:space="preserve"> </w:t>
      </w:r>
      <w:r>
        <w:rPr>
          <w:rFonts w:cs="Times New Roman" w:ascii="Times New Roman" w:hAnsi="Times New Roman"/>
          <w:sz w:val="24"/>
          <w:szCs w:val="24"/>
          <w:lang w:val="uk-UA"/>
        </w:rPr>
        <w:t>в самих (себто в своєму колгоспі) роботи дуже багато і роботи, яка не жде. З кількома я колгоспницями не говорив з приводу цього, то всі навіть не згадуючи й про побутові умови, й про платню говорять та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чого я  поїду, коли тут роботи стільки, що рук не вистачає. Я поїду, а тут хто робитиме, прорив. Так краще ж я удвоє робитиму тут, та хай запишуть мені один трудодень, то принаймні знатиму, що коли захазяйнують хлопці все наше діло, то знатиму, що не я винна і знатиму з кого спитати.</w:t>
      </w:r>
    </w:p>
    <w:p>
      <w:pPr>
        <w:pStyle w:val="Normal"/>
        <w:spacing w:lineRule="auto" w:line="240" w:before="0" w:after="0"/>
        <w:ind w:firstLine="709"/>
        <w:jc w:val="both"/>
        <w:rPr/>
      </w:pPr>
      <w:r>
        <w:rPr>
          <w:rFonts w:cs="Times New Roman" w:ascii="Times New Roman" w:hAnsi="Times New Roman"/>
          <w:sz w:val="24"/>
          <w:szCs w:val="24"/>
          <w:lang w:val="uk-UA"/>
        </w:rPr>
        <w:t>Кінець-кінцем хто правий, хто винний — іншим видніше. Одне тільки я знаю, що відповідь ця варта уваги і не позбавлена вона змісту, коли поруч із цим та сама колгоспниця пишається з червоного перехідного прапора, який вони одвоювали у всіх колгоспів району.</w:t>
      </w:r>
    </w:p>
    <w:p>
      <w:pPr>
        <w:pStyle w:val="Normal"/>
        <w:spacing w:lineRule="auto" w:line="240" w:before="0" w:after="0"/>
        <w:ind w:left="36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5. «КОЛОВА З</w:t>
      </w:r>
      <w:r>
        <w:rPr>
          <w:rFonts w:cs="Times New Roman" w:ascii="Times New Roman" w:hAnsi="Times New Roman"/>
          <w:sz w:val="24"/>
          <w:szCs w:val="24"/>
        </w:rPr>
        <w:t>’</w:t>
      </w:r>
      <w:r>
        <w:rPr>
          <w:rFonts w:cs="Times New Roman" w:ascii="Times New Roman" w:hAnsi="Times New Roman"/>
          <w:sz w:val="24"/>
          <w:szCs w:val="24"/>
          <w:lang w:val="uk-UA"/>
        </w:rPr>
        <w:t>ЇСТЬ</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оли заходить мова про ясла, я обов’</w:t>
      </w:r>
      <w:r>
        <w:rPr>
          <w:rFonts w:cs="Times New Roman" w:ascii="Times New Roman" w:hAnsi="Times New Roman"/>
          <w:sz w:val="24"/>
          <w:szCs w:val="24"/>
          <w:lang w:val="uk-UA"/>
        </w:rPr>
        <w:t>язково пригадую цю фраз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пам</w:t>
      </w:r>
      <w:r>
        <w:rPr>
          <w:rFonts w:cs="Times New Roman" w:ascii="Times New Roman" w:hAnsi="Times New Roman"/>
          <w:sz w:val="24"/>
          <w:szCs w:val="24"/>
        </w:rPr>
        <w:t>’</w:t>
      </w:r>
      <w:r>
        <w:rPr>
          <w:rFonts w:cs="Times New Roman" w:ascii="Times New Roman" w:hAnsi="Times New Roman"/>
          <w:sz w:val="24"/>
          <w:szCs w:val="24"/>
          <w:lang w:val="uk-UA"/>
        </w:rPr>
        <w:t>ятаю в якому саме селі, але в гарячу пору колективізації, коли гули, не тільки старі, гей й діти, висловлюючись «за» чи «проти» — за неню чи за тата (тато, бач, хотів, а неня не хотіла), — трапилась мені така пригода:</w:t>
      </w:r>
    </w:p>
    <w:p>
      <w:pPr>
        <w:pStyle w:val="Normal"/>
        <w:spacing w:lineRule="auto" w:line="240" w:before="0" w:after="0"/>
        <w:ind w:firstLine="709"/>
        <w:jc w:val="both"/>
        <w:rPr/>
      </w:pPr>
      <w:r>
        <w:rPr>
          <w:rFonts w:cs="Times New Roman" w:ascii="Times New Roman" w:hAnsi="Times New Roman"/>
          <w:sz w:val="24"/>
          <w:szCs w:val="24"/>
          <w:lang w:val="uk-UA"/>
        </w:rPr>
        <w:t>Сидів я якось у хаті в одного селянина і слухав, як селянин цей сварився з жінкою. Зайшло все за те саме, за колгосп. Чоловік хотів вступати, а жінка божилася, що вона йому…і-іх! Вона йому голову поб</w:t>
      </w:r>
      <w:r>
        <w:rPr>
          <w:rFonts w:cs="Times New Roman" w:ascii="Times New Roman" w:hAnsi="Times New Roman"/>
          <w:sz w:val="24"/>
          <w:szCs w:val="24"/>
        </w:rPr>
        <w:t>’</w:t>
      </w:r>
      <w:r>
        <w:rPr>
          <w:rFonts w:cs="Times New Roman" w:ascii="Times New Roman" w:hAnsi="Times New Roman"/>
          <w:sz w:val="24"/>
          <w:szCs w:val="24"/>
          <w:lang w:val="uk-UA"/>
        </w:rPr>
        <w:t>є макогоном, вона йому печінки розколоспить…вона йому…</w:t>
      </w:r>
    </w:p>
    <w:p>
      <w:pPr>
        <w:pStyle w:val="Normal"/>
        <w:spacing w:lineRule="auto" w:line="240" w:before="0" w:after="0"/>
        <w:ind w:firstLine="709"/>
        <w:jc w:val="both"/>
        <w:rPr/>
      </w:pPr>
      <w:r>
        <w:rPr>
          <w:rFonts w:cs="Times New Roman" w:ascii="Times New Roman" w:hAnsi="Times New Roman"/>
          <w:sz w:val="24"/>
          <w:szCs w:val="24"/>
          <w:lang w:val="uk-UA"/>
        </w:rPr>
        <w:t>А в цей час у куточку на лежанці сиділо біляве дівча років трьох і великими голубими очима з цікавістю стежило за баталією. Коли ж тато грюкнув дверима й подався, а за ним подалася й неня —  десь на збори —  зостались ми з голубооким білявим дівчам удвох.</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же тебе звати, — пита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лійка. (Марійка, себто, хто не розуміє по-нашом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ди ж сюди, Марійко. Отак. — До чого ж і безстрашна дівка, — підійшла й охоче злізла на руки до чужої людини, що вперше навіть і побачил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тобі. Марійко, не страшно, що ото тато з мамою так тарахкотя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 відповіла байдужісінько Марійка, як доросла дівчина ще й покрутила головою, зморщивши нос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а що ж ти робитимеш, га? Ти з мамою зостанеш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з тато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го. А мама ж тебе за це розколгоспить. Ой, розколгоспи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 знову байдужісінько поморщила нос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тішне безстрашне дівч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а в ясла підеш! Чула Марійко?</w:t>
      </w:r>
    </w:p>
    <w:p>
      <w:pPr>
        <w:pStyle w:val="Normal"/>
        <w:spacing w:lineRule="auto" w:line="240" w:before="0" w:after="0"/>
        <w:ind w:firstLine="709"/>
        <w:jc w:val="both"/>
        <w:rPr/>
      </w:pPr>
      <w:r>
        <w:rPr>
          <w:rFonts w:cs="Times New Roman" w:ascii="Times New Roman" w:hAnsi="Times New Roman"/>
          <w:sz w:val="24"/>
          <w:szCs w:val="24"/>
          <w:lang w:val="uk-UA"/>
        </w:rPr>
        <w:t>Марійка, звичайно, чула, але тут розгублено не відповідала. При слові «ясла» вона витріщилась своїми голубими баньками і довго та пильно дивилася —  чи це я серйозно чи жартую. А далі мовчки покрутила голово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го ж ти?</w:t>
      </w:r>
    </w:p>
    <w:p>
      <w:pPr>
        <w:pStyle w:val="Normal"/>
        <w:spacing w:lineRule="auto" w:line="240" w:before="0" w:after="0"/>
        <w:ind w:firstLine="709"/>
        <w:jc w:val="both"/>
        <w:rPr/>
      </w:pPr>
      <w:r>
        <w:rPr>
          <w:rFonts w:cs="Times New Roman" w:ascii="Times New Roman" w:hAnsi="Times New Roman"/>
          <w:sz w:val="24"/>
          <w:szCs w:val="24"/>
          <w:lang w:val="uk-UA"/>
        </w:rPr>
        <w:t>Знову покрутила голово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чого? Там будеш гуляти. Їсти, спа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цей раз Марійка з усієї сили покрутила головою і злякано, рішу відповіл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під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чого ж б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pacing w:val="20"/>
          <w:sz w:val="24"/>
          <w:szCs w:val="24"/>
          <w:lang w:val="uk-UA"/>
        </w:rPr>
        <w:t>Колова з</w:t>
      </w:r>
      <w:r>
        <w:rPr>
          <w:rFonts w:cs="Times New Roman" w:ascii="Times New Roman" w:hAnsi="Times New Roman"/>
          <w:spacing w:val="20"/>
          <w:sz w:val="24"/>
          <w:szCs w:val="24"/>
        </w:rPr>
        <w:t>’</w:t>
      </w:r>
      <w:r>
        <w:rPr>
          <w:rFonts w:cs="Times New Roman" w:ascii="Times New Roman" w:hAnsi="Times New Roman"/>
          <w:spacing w:val="20"/>
          <w:sz w:val="24"/>
          <w:szCs w:val="24"/>
          <w:lang w:val="uk-UA"/>
        </w:rPr>
        <w:t>їс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акої.</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Хотів би я тепер знати, чи вона пішла з татом, і чи її так і з</w:t>
      </w:r>
      <w:r>
        <w:rPr>
          <w:rFonts w:cs="Times New Roman" w:ascii="Times New Roman" w:hAnsi="Times New Roman"/>
          <w:sz w:val="24"/>
          <w:szCs w:val="24"/>
        </w:rPr>
        <w:t>’</w:t>
      </w:r>
      <w:r>
        <w:rPr>
          <w:rFonts w:cs="Times New Roman" w:ascii="Times New Roman" w:hAnsi="Times New Roman"/>
          <w:sz w:val="24"/>
          <w:szCs w:val="24"/>
          <w:lang w:val="uk-UA"/>
        </w:rPr>
        <w:t>їла корова. Чи вона десь там брикає в тих таки страшних яслах проти сонечка на пісочку. Розповів я цю історію не так собі просто (До речі, далі я розповім, як до іванівських ясел приходила і справді «корова», своєрідна коров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сла — це новина для села і боялася тої корови не тільки білява голубоока Марійка. Боялися й матері цього простого, такого сільського, але з міста принесеного слова, такого для них страшного й незрозумілого, як усе міське. Так уже бо не схожі ці ясла на все те, що бачило досі село з діда-прадід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Але на зміну уявної страшної корови й химерних тесаних ясел прийшло дещо інше і не тільки нікого не з’їло, а навпаки, розкріпачивши жіноцтво, заступило собою матір – велику матір. До ясел помалу звикли. Більше того, тепер, забуваючи славні дідівські часи, матері часто признаються, що «коли б не ясла, то хтозна, що б і робит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м, де була колись церква, в ограді, забравши колишній попівський будинок, і всю церковну територію, розташувалися ясла. Якраз насупроти школ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Зранку —  як матері бригадами вирушають на поле і до вечора — як матері повертаються, в ограді повно Марійок, Іванків, Оксанок — майбутніх ударників і ударниць, тих, кому належить майбутнє. Тих, що вивершать діло батьків, і вже ніколи не будуть селянам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Вдершись в ограду, як справжні завойовники, почувають вони себе прекрасно. Поки там ще вивершати діло батьків, вони собі вчаться їсти, вчаться ходити, організовано пізнають світ і є хоч наймолодші, але найбільші новатори: по-перше — вони завзято попирають ногами «святі місця», по-друге — вони попирають ці місця організовано, а по-третє — взагалі живуть комуною.</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 табун брунатних курчат, майбутні інженери, будівники і громадські діячі порпаються в пісочку. Повзають на карачках, бавляться і пустують. І такі вони не схожі на своїх одноосібних колег і навіть не схожі на самих себе колишніх.</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трусах, чистенькі, регулярно годовані і, головно, подібні до найкультурніших городян ще й засмалені сонцем аж бронзові. В кожного з них є своє окреме ліжко і своя ложка, а головно, свої труси. Труси надають їм отого самого найпоступовішого тут, зовсім не сільського вигляду. До речі, труси теж мали свою «коров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Завідувач ясел — учителька, дружина зав школи, розповіла цікаву про них історію. Це своєрідна трусячи епопея. Організувавши ясла і мобілізувавши до них усіх громадян віком від початку і до 5-6 років, відбувати тер збори на час, поки матері в полі, керівники одразу вирішили цю армію переобмундирувати за всіма відповідними правилами. Дістали матерії, обчислили й обмірили ввесь особовий склад і понашивали трусів. Сказано — зроблено. Тепер треба набагато – понадівати. А було це зразу після організації.</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к же побачили ті труси, як же почули, що їх хотять на них понадівати — весь особовий склад ударився в плач, в гіркий безнадійний плач. Ніби то кайдани на них хочуть надіти, або десь перед екзекуціє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Армія не хоче переобмундировуватись. Нарешті — кому наділи, хто, плачучи, сам надів…</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ж ось надлітають матінк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лишечко…Та що ж ви робите? Та воно ж голісіньке, та воно ж простудиться. І хто ці гемонські</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штанці повидумував, ладу б йому не було! Бач, як плаче. Пропала дитина!.. — Та за дитину, та додо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ле проходить кілька днів, тяжких днів у трусячи кайданах і… «корова» не їсть. Де там, та самісінька дитина, що мала в Петрівку простудитися, а головно нагло вмерти від гемонських штанців, та самісінька дитина тільки-но прибіжить до ясел, перше, що вигукує, так ц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де мої трус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руси! Трус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ям смішно з того труся чого переляк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е ж воно хороше і як йому мабуть у них добре, що так направлять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Доглядають дітей не згірше, аніж десь у перших ліпших яслах міста. Годують чотири рази на день. Чистенькі ліжка. У світлих великих кімнатах лад і затишок. Затишно і в ограді — там багато зелені, повітря й сонця. Зразу матері, доки ще не звикли, доки не переконалися, частенько — ні-ні та й прибіжить глянути: як же там воно, чине кавчить з голоду, чи не покалічилось, чи його там не кривдят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ле «воно» не кавчить і його там не кривдять – йому бо там краще, ніж у мам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пер матері працюють собі спокійно, спокійніше, аніж будь-коли, бо знають, що хоч найдальше будуть у полі, але коли самі не скривдять дитину, забираючи її щодня після роботи з ясел, то більше її ніхто не скривдит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і ось ясла в колишній Іванівці, крім усього. Це там, де колись була церква, а тепер будинок колективіста насупроти школи. В кінці я обіцяв розповісти про те, як у ясла справді забиралась була корова (що її так боялася Марійка) і наробила страшного переполоху. І не тому, що корова ця була при окулярах. Ой-га. Про це розповісти треба, щоб не поважно було їй таки залазити сюди вдруге, надто ж в інші дитячі ясл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ого дня, об</w:t>
      </w:r>
      <w:r>
        <w:rPr>
          <w:rFonts w:cs="Times New Roman" w:ascii="Times New Roman" w:hAnsi="Times New Roman"/>
          <w:sz w:val="24"/>
          <w:szCs w:val="24"/>
        </w:rPr>
        <w:t>’</w:t>
      </w:r>
      <w:r>
        <w:rPr>
          <w:rFonts w:cs="Times New Roman" w:ascii="Times New Roman" w:hAnsi="Times New Roman"/>
          <w:sz w:val="24"/>
          <w:szCs w:val="24"/>
          <w:lang w:val="uk-UA"/>
        </w:rPr>
        <w:t>їжджаючи район, приїхала й сюди лікарка. Приїхала щепити віспу. Ну, віспу так віспу, чого її не прищепити справді, коли треба. Зразу й почал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ричати почали зразу ж таки. І не того, що лікарка в окулярах, у білому балахоні і що вона зовсім чужа, а того, що налетіла вона на ясла, як рябець на курчат, нагло. З оповідань очевидців виходить так, що і я цієї лікарки злякався б.</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Без зайвих слів, тільки-но приїхала, тільки-но з</w:t>
      </w:r>
      <w:r>
        <w:rPr>
          <w:rFonts w:cs="Times New Roman" w:ascii="Times New Roman" w:hAnsi="Times New Roman"/>
          <w:sz w:val="24"/>
          <w:szCs w:val="24"/>
        </w:rPr>
        <w:t>’</w:t>
      </w:r>
      <w:r>
        <w:rPr>
          <w:rFonts w:cs="Times New Roman" w:ascii="Times New Roman" w:hAnsi="Times New Roman"/>
          <w:sz w:val="24"/>
          <w:szCs w:val="24"/>
          <w:lang w:val="uk-UA"/>
        </w:rPr>
        <w:t>явилася перед дитячі очі, зразу рішуче засукала рукава, взяла свого «страшного ножа», що мерехтів на сонці і ставши посеред двору в войовничу позу, скомандувал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водьте.</w:t>
      </w:r>
    </w:p>
    <w:p>
      <w:pPr>
        <w:pStyle w:val="Normal"/>
        <w:spacing w:lineRule="auto" w:line="240" w:before="0" w:after="0"/>
        <w:ind w:firstLine="709"/>
        <w:jc w:val="both"/>
        <w:rPr/>
      </w:pPr>
      <w:r>
        <w:rPr>
          <w:rFonts w:cs="Times New Roman" w:ascii="Times New Roman" w:hAnsi="Times New Roman"/>
          <w:sz w:val="24"/>
          <w:szCs w:val="24"/>
          <w:lang w:val="uk-UA"/>
        </w:rPr>
        <w:t>Перший же заверещав, як порося, під ланцетом. Може вона різнула дужче, ніж треба, бо слід таки віддати їй справедливість — щепила вона по-спортсменському, на витягнуту руку, боячись, щоб часом не доторкнутися до дитини, надто ж щоб дитина не доторкнулася до не; чи може вона зблизька здалася дитині зовсім уже чужою й страшною з своєю брезгливістю і мерехтливим незрозумілим інструментом, — тільки дитина заверещала. Решта дружно підхопили це гасло і з криком панічно кинулися врозтіч — хто куди.</w:t>
      </w:r>
    </w:p>
    <w:p>
      <w:pPr>
        <w:pStyle w:val="Normal"/>
        <w:spacing w:lineRule="auto" w:line="240" w:before="0" w:after="0"/>
        <w:ind w:firstLine="709"/>
        <w:jc w:val="both"/>
        <w:rPr/>
      </w:pPr>
      <w:r>
        <w:rPr>
          <w:rFonts w:cs="Times New Roman" w:ascii="Times New Roman" w:hAnsi="Times New Roman"/>
          <w:sz w:val="24"/>
          <w:szCs w:val="24"/>
          <w:lang w:val="uk-UA"/>
        </w:rPr>
        <w:t>Треб було б почекати абощо і вжити якихось інших заходів, але лікарці нетерпеливилось, вона бо мусіла поспішати: швидше! На її ж вимогу почали ловити дітей і, довершуючи тим паніку, тягти їх по одному до войовничої лікарки під ланцет, як на страту. Карти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нема, щоб залишивши десь про хлопців фасон (лікарка молода), прийти, як і годиться лікарці, обізнатися, погомоніти з дітьми, взяти його на руки (воно ж маля) і приголубити, а тим часом між іншим прищепити ту ж таки саму віспу. І щоб без отого обурливого брезгливого великопанськог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х-ах, держіть єго! с нєго может вша перелєзт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б на тебе халера перелізла». Чим не деталь до картини «Пані і мужицькі ді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у, діти гуртом зчинили такий ґвалт, що матері, які тільки де поблизу були, позбігалися. А як матері позбігалися, то виявилося, навіть, що багатьом з цих таки дітей, та ж таки сама лікарка вже раз щепила віспу напередодні, вдома. А тепер прищепила вдруг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почему же ви нє сказа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чому ви не спитали, лікарко? І взагалі, як могло статись таке непорозуміння, що ви лікарка, товариш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ільки того галасу бу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ь так у нас щепили віспу і отака в нас була «корова».</w:t>
      </w:r>
    </w:p>
    <w:p>
      <w:pPr>
        <w:pStyle w:val="Normal"/>
        <w:spacing w:lineRule="auto" w:line="240" w:before="0" w:after="0"/>
        <w:ind w:firstLine="709"/>
        <w:jc w:val="both"/>
        <w:rPr/>
      </w:pPr>
      <w:r>
        <w:rPr>
          <w:rFonts w:cs="Times New Roman" w:ascii="Times New Roman" w:hAnsi="Times New Roman"/>
          <w:sz w:val="24"/>
          <w:szCs w:val="24"/>
          <w:lang w:val="uk-UA"/>
        </w:rPr>
        <w:t>Інцидент, звичайно, сяк-так полагодили, але лікарка так і залишилась пугалом для дітей. Колись матері лякали їх відьмаками та лоск отарками, а тепер, як тільки чогось розкричиться, завередує завзято, — так зраз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ить, лікарка йде. — І дитина моментально замовкає, як би дуже вона перед цим не кричала й не дриґала ногами.</w:t>
      </w:r>
    </w:p>
    <w:p>
      <w:pPr>
        <w:pStyle w:val="Normal"/>
        <w:spacing w:lineRule="auto" w:line="240" w:before="0" w:after="0"/>
        <w:ind w:firstLine="709"/>
        <w:jc w:val="both"/>
        <w:rPr/>
      </w:pPr>
      <w:r>
        <w:rPr>
          <w:rFonts w:cs="Times New Roman" w:ascii="Times New Roman" w:hAnsi="Times New Roman"/>
          <w:sz w:val="24"/>
          <w:szCs w:val="24"/>
          <w:lang w:val="uk-UA"/>
        </w:rPr>
        <w:t>Популярність надзвичайна або ще інакше: змичка міста з селом. Дехто дотепно каже, що це розмичка, але я думаю не так: розімкнути така культурниця й ударниця не розімкне, а от вимкнути б її з лікарських кадрів для науки іншим було б слушно.</w:t>
      </w:r>
    </w:p>
    <w:p>
      <w:pPr>
        <w:pStyle w:val="Normal"/>
        <w:spacing w:lineRule="auto" w:line="240" w:before="0" w:after="0"/>
        <w:ind w:firstLine="709"/>
        <w:jc w:val="both"/>
        <w:rPr/>
      </w:pPr>
      <w:r>
        <w:rPr>
          <w:rFonts w:cs="Times New Roman" w:ascii="Times New Roman" w:hAnsi="Times New Roman"/>
          <w:sz w:val="24"/>
          <w:szCs w:val="24"/>
          <w:lang w:val="uk-UA"/>
        </w:rPr>
        <w:t>Ім</w:t>
      </w:r>
      <w:r>
        <w:rPr>
          <w:rFonts w:cs="Times New Roman" w:ascii="Times New Roman" w:hAnsi="Times New Roman"/>
          <w:sz w:val="24"/>
          <w:szCs w:val="24"/>
        </w:rPr>
        <w:t>’</w:t>
      </w:r>
      <w:r>
        <w:rPr>
          <w:rFonts w:cs="Times New Roman" w:ascii="Times New Roman" w:hAnsi="Times New Roman"/>
          <w:sz w:val="24"/>
          <w:szCs w:val="24"/>
          <w:lang w:val="uk-UA"/>
        </w:rPr>
        <w:t>я цієї товаришки, цього поборника культурної революції я, на жаль, не знаю (проґавив спитати), але якщо дехто схоче обізнатися ближче з цією історією (а декого вона мусить і надто цікавити), того адресую на місце подій. Я ж розповів про це через те, що здивований був: невже такі ще трапляються в наш час, на чотирнадцятому році революції?!</w:t>
      </w:r>
    </w:p>
    <w:p>
      <w:pPr>
        <w:pStyle w:val="Normal"/>
        <w:spacing w:lineRule="auto" w:line="240" w:before="0" w:after="0"/>
        <w:ind w:firstLine="709"/>
        <w:jc w:val="both"/>
        <w:rPr/>
      </w:pPr>
      <w:r>
        <w:rPr>
          <w:rFonts w:cs="Times New Roman" w:ascii="Times New Roman" w:hAnsi="Times New Roman"/>
          <w:sz w:val="24"/>
          <w:szCs w:val="24"/>
          <w:lang w:val="uk-UA"/>
        </w:rPr>
        <w:t>Виходить — Марійка за малим не сказала правду.</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6. В СІМ</w:t>
      </w:r>
      <w:r>
        <w:rPr>
          <w:rFonts w:cs="Times New Roman" w:ascii="Times New Roman" w:hAnsi="Times New Roman"/>
          <w:sz w:val="24"/>
          <w:szCs w:val="24"/>
        </w:rPr>
        <w:t>’</w:t>
      </w:r>
      <w:r>
        <w:rPr>
          <w:rFonts w:cs="Times New Roman" w:ascii="Times New Roman" w:hAnsi="Times New Roman"/>
          <w:sz w:val="24"/>
          <w:szCs w:val="24"/>
          <w:lang w:val="uk-UA"/>
        </w:rPr>
        <w:t>Ї НЕ БЕЗ ВИРОД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теж приблизно з тої ж опе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оч і кажуть товариші колгоспів ці, що в них тепер культурної сили повно, але…</w:t>
      </w:r>
    </w:p>
    <w:p>
      <w:pPr>
        <w:pStyle w:val="Normal"/>
        <w:spacing w:lineRule="auto" w:line="240" w:before="0" w:after="0"/>
        <w:ind w:firstLine="709"/>
        <w:jc w:val="both"/>
        <w:rPr/>
      </w:pPr>
      <w:r>
        <w:rPr>
          <w:rFonts w:cs="Times New Roman" w:ascii="Times New Roman" w:hAnsi="Times New Roman"/>
          <w:sz w:val="24"/>
          <w:szCs w:val="24"/>
          <w:lang w:val="uk-UA"/>
        </w:rPr>
        <w:t>З культурною роботою негаразд, щоб не сказати погано. Це кажуть ті ж таки колгоспів ці. І все через те,що культурної сили й багато (мова мовиться про вчителів, випадкових гостей-меліораторів та про знов-таки випадкових робітників зв</w:t>
      </w:r>
      <w:r>
        <w:rPr>
          <w:rFonts w:cs="Times New Roman" w:ascii="Times New Roman" w:hAnsi="Times New Roman"/>
          <w:sz w:val="24"/>
          <w:szCs w:val="24"/>
        </w:rPr>
        <w:t>’</w:t>
      </w:r>
      <w:r>
        <w:rPr>
          <w:rFonts w:cs="Times New Roman" w:ascii="Times New Roman" w:hAnsi="Times New Roman"/>
          <w:sz w:val="24"/>
          <w:szCs w:val="24"/>
          <w:lang w:val="uk-UA"/>
        </w:rPr>
        <w:t>язку), а коли до діла — робити нікому. Єдине, кого знають колгоспів ці з усієї тої культурної сили, і хто фактично працює на культурній ділянці в колгоспі — це завшколи т. Максименко та його дружина вчителька. Але двоє ніколи не заступлять десятьох, яких тут треба для нормального культурного обслуговування і яких немає. Комсомольский осередок молодий, решта учителів не те, щоб і пасивні, але не те, щоб і активні. Одну з них можна взяти за крайній приклад, бо хоч вона і звичайна вчителька, але заслуговує на окрему увагу.</w:t>
      </w:r>
    </w:p>
    <w:p>
      <w:pPr>
        <w:pStyle w:val="Normal"/>
        <w:spacing w:lineRule="auto" w:line="240" w:before="0" w:after="0"/>
        <w:ind w:firstLine="709"/>
        <w:jc w:val="both"/>
        <w:rPr/>
      </w:pPr>
      <w:r>
        <w:rPr>
          <w:rFonts w:cs="Times New Roman" w:ascii="Times New Roman" w:hAnsi="Times New Roman"/>
          <w:sz w:val="24"/>
          <w:szCs w:val="24"/>
          <w:lang w:val="uk-UA"/>
        </w:rPr>
        <w:t>На всій культурній ділянці найбільше занедбана галузь — це робота серед жінок. Так от їй — себто комсомольці т. Гилитюк, вона ж і вчителька ще й секретар-організатор колективу — доручено керувати цією справою. Ну і…Як вона керує справою і через віщо ця справа й досі майже не зрушена, можна судити вже хоч би і з того, як вона працює на іншій громадській ударній роботі, наприклад: на розпорядження осередку взяти активну практичну участь у кампанії мобілізації коштів, заготівлі яєць тощо, товаришка замість подати приклад відповідає категорично:</w:t>
      </w:r>
    </w:p>
    <w:p>
      <w:pPr>
        <w:pStyle w:val="Normal"/>
        <w:spacing w:lineRule="auto" w:line="240" w:before="0" w:after="0"/>
        <w:ind w:firstLine="85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не наша справа ходити по селу мобілізувати кошти і взагалі. Наша справа —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йте на увазі, що вчителька ця колгоспниця.</w:t>
      </w:r>
    </w:p>
    <w:p>
      <w:pPr>
        <w:pStyle w:val="Normal"/>
        <w:spacing w:lineRule="auto" w:line="240" w:before="0" w:after="0"/>
        <w:ind w:firstLine="709"/>
        <w:jc w:val="both"/>
        <w:rPr/>
      </w:pPr>
      <w:r>
        <w:rPr>
          <w:rFonts w:cs="Times New Roman" w:ascii="Times New Roman" w:hAnsi="Times New Roman"/>
          <w:sz w:val="24"/>
          <w:szCs w:val="24"/>
          <w:lang w:val="uk-UA"/>
        </w:rPr>
        <w:t>Чого можна сподіватися від такого культурника і як же після цього робота серед жінок може рушити з місця. І це в той час, коли інші члени колгоспу, ті ж таки жінки, що й не освічені і некультурні, віддано працюють на найтяжчій ділянці — на всіх господарських і польових роботах. Вони куди активніші й дисциплінованіше і вони чекають (нетерпляче чекають), коли комсомолка вчителька т. Гилитюк нарешті таки прийде до них і, як кожен член колгоспу, візьметься до свої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вангард воліє йти в хвості. Товариші, одначе, сподіваються, що справа ця таки буде зрушена, мало того, вони тут як і на інших ділянках досягнуть свого. Тепер працює семінар культурників (з самих же колгоспівців) при школі, під керівництвом завідувача. Підготувавшись, хлопці, як зможуть, візьмуться до роботи і не казатимуть, що: «гаряча пора і тут не до культ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гаряча пора. Дайош же культроб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ь гасло наперекір великопанському манірнича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br/>
      </w:r>
      <w:r>
        <w:br w:type="page"/>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РОДИНА НЕБІЖЧ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 сама хата біля школи і той самий садок під гору. І речі ті самі знайомі в хаті, що її прибрала і причепурила донька. Вона сама на хазяйстві і то допіру лише прийшла на часинку аж за 8 кілометрів, з Дитячого містечка, де вона вчиться. Майбутній зоотехнік.</w:t>
      </w:r>
    </w:p>
    <w:p>
      <w:pPr>
        <w:pStyle w:val="Normal"/>
        <w:spacing w:lineRule="auto" w:line="240" w:before="0" w:after="0"/>
        <w:ind w:firstLine="709"/>
        <w:jc w:val="both"/>
        <w:rPr/>
      </w:pPr>
      <w:r>
        <w:rPr>
          <w:rFonts w:cs="Times New Roman" w:ascii="Times New Roman" w:hAnsi="Times New Roman"/>
          <w:sz w:val="24"/>
          <w:szCs w:val="24"/>
          <w:lang w:val="uk-UA"/>
        </w:rPr>
        <w:t>Крім неї більше нікого вдома — в колгоспі дес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тки, що й колись були злиденні, ті ж таки й тепер. Хата селянина-вчителя; скромна, чиста, звичай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сану Васильовну (дружину себто) знайшов я в колгоспі; там вона куховарить на колгоспівській кухні в са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 живеш? Нічого. Живем-працюємо в гурті. Діти вчаться. Трохи держава допомагає (видає пенсію за чоловіка). Хлопці (найменші діти, двоє) вчаться тут же в семирічці, старша дочка працює в місті. А менша в агрошколі в Дитмістечку.</w:t>
      </w:r>
    </w:p>
    <w:p>
      <w:pPr>
        <w:pStyle w:val="Normal"/>
        <w:spacing w:lineRule="auto" w:line="240" w:before="0" w:after="0"/>
        <w:ind w:firstLine="709"/>
        <w:jc w:val="both"/>
        <w:rPr/>
      </w:pPr>
      <w:r>
        <w:rPr>
          <w:rFonts w:cs="Times New Roman" w:ascii="Times New Roman" w:hAnsi="Times New Roman"/>
          <w:sz w:val="24"/>
          <w:szCs w:val="24"/>
          <w:lang w:val="uk-UA"/>
        </w:rPr>
        <w:t>Сама вона, крім куховарної справи, має ще навантаження — завідує аптечкою, — на її обов</w:t>
      </w:r>
      <w:r>
        <w:rPr>
          <w:rFonts w:cs="Times New Roman" w:ascii="Times New Roman" w:hAnsi="Times New Roman"/>
          <w:sz w:val="24"/>
          <w:szCs w:val="24"/>
        </w:rPr>
        <w:t>’</w:t>
      </w:r>
      <w:r>
        <w:rPr>
          <w:rFonts w:cs="Times New Roman" w:ascii="Times New Roman" w:hAnsi="Times New Roman"/>
          <w:sz w:val="24"/>
          <w:szCs w:val="24"/>
          <w:lang w:val="uk-UA"/>
        </w:rPr>
        <w:t>язку подавати першу допомогу на випадок будь-якого захорування колгоспівцям. Ну й, крім того, часто, упоравшись на кухні, ходить працювати на поле, щоб доробити трудодень спов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ь так і живемо. В гурті непогано…</w:t>
      </w:r>
    </w:p>
    <w:p>
      <w:pPr>
        <w:pStyle w:val="Normal"/>
        <w:spacing w:lineRule="auto" w:line="240" w:before="0" w:after="0"/>
        <w:ind w:firstLine="709"/>
        <w:jc w:val="both"/>
        <w:rPr/>
      </w:pPr>
      <w:r>
        <w:rPr>
          <w:rFonts w:cs="Times New Roman" w:ascii="Times New Roman" w:hAnsi="Times New Roman"/>
          <w:sz w:val="24"/>
          <w:szCs w:val="24"/>
          <w:lang w:val="uk-UA"/>
        </w:rPr>
        <w:t>Тільки за Наумовичем т. Ксана тужить і досі. І самому мені не раз спадало на думку: жив би оце небіжчик — як би його руки й голова здалися тепер.</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чили плакат? — запитує проста наївна жінка крізь смуток. Мова ходить про вивіску, про назву артілі.</w:t>
      </w:r>
    </w:p>
    <w:p>
      <w:pPr>
        <w:pStyle w:val="Normal"/>
        <w:spacing w:lineRule="auto" w:line="240" w:before="0" w:after="0"/>
        <w:ind w:firstLine="709"/>
        <w:jc w:val="both"/>
        <w:rPr/>
      </w:pPr>
      <w:r>
        <w:rPr>
          <w:rFonts w:cs="Times New Roman" w:ascii="Times New Roman" w:hAnsi="Times New Roman"/>
          <w:sz w:val="24"/>
          <w:szCs w:val="24"/>
          <w:lang w:val="uk-UA"/>
        </w:rPr>
        <w:t>І те її тішить, що слід залишився, що хоч інші не забудуть, коли одні вкоротили віку. Та великий слід, Васильовно, і нема чого тужити. Поростуть діти і коли вони підуть у батька, коли будуть такі, як він, — матимеш, чим пишатися. Іванова смерть — героїчна смерть і…Ні, близьким і друзям говорити про покійних не варт.</w:t>
      </w:r>
    </w:p>
    <w:p>
      <w:pPr>
        <w:pStyle w:val="Normal"/>
        <w:spacing w:lineRule="auto" w:line="240" w:before="0" w:after="0"/>
        <w:ind w:firstLine="709"/>
        <w:jc w:val="both"/>
        <w:rPr/>
      </w:pPr>
      <w:r>
        <w:rPr>
          <w:rFonts w:cs="Times New Roman" w:ascii="Times New Roman" w:hAnsi="Times New Roman"/>
          <w:sz w:val="24"/>
          <w:szCs w:val="24"/>
          <w:lang w:val="uk-UA"/>
        </w:rPr>
        <w:t>Як і в інших, так і в неї цілий день проходить у колгоспі. Життя — там. Хата — пуст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ж увечері зібралась у тій хаті вся родина, натомившись за день. І то лише, щоб, перекинувшись двома-трьома словами, спочити, а вранці знову до колгосп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слухав про те, «як все сталося», а з стіни дивилося знайоме й близьке обличчя з кількох фотографій…</w:t>
      </w:r>
    </w:p>
    <w:p>
      <w:pPr>
        <w:pStyle w:val="Normal"/>
        <w:spacing w:lineRule="auto" w:line="240" w:before="0" w:after="0"/>
        <w:ind w:firstLine="709"/>
        <w:jc w:val="both"/>
        <w:rPr/>
      </w:pPr>
      <w:r>
        <w:rPr>
          <w:rFonts w:cs="Times New Roman" w:ascii="Times New Roman" w:hAnsi="Times New Roman"/>
          <w:sz w:val="24"/>
          <w:szCs w:val="24"/>
          <w:lang w:val="uk-UA"/>
        </w:rPr>
        <w:t>Земля тобі пером, друже Йване. Хоч звертатися до мертвих — це анахронізм сьогодні, але я хотів би оце тепер, як ніколи, промовити до тебе слово — за всі рази щиро признатися, що твоя правда:</w:t>
      </w:r>
    </w:p>
    <w:p>
      <w:pPr>
        <w:pStyle w:val="Normal"/>
        <w:spacing w:lineRule="auto" w:line="240" w:before="0" w:after="0"/>
        <w:ind w:firstLine="709"/>
        <w:jc w:val="both"/>
        <w:rPr/>
      </w:pPr>
      <w:r>
        <w:rPr>
          <w:rFonts w:cs="Times New Roman" w:ascii="Times New Roman" w:hAnsi="Times New Roman"/>
          <w:sz w:val="24"/>
          <w:szCs w:val="24"/>
          <w:lang w:val="uk-UA"/>
        </w:rPr>
        <w:t xml:space="preserve">«Не Кампанелла, а </w:t>
      </w:r>
      <w:r>
        <w:rPr>
          <w:rFonts w:cs="Times New Roman" w:ascii="Times New Roman" w:hAnsi="Times New Roman"/>
          <w:spacing w:val="20"/>
          <w:sz w:val="24"/>
          <w:szCs w:val="24"/>
          <w:lang w:val="uk-UA"/>
        </w:rPr>
        <w:t>Маркс</w:t>
      </w: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ВЕЛИКЕ ПЕРЕРО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три дні я не бачив п</w:t>
      </w:r>
      <w:r>
        <w:rPr>
          <w:rFonts w:cs="Times New Roman" w:ascii="Times New Roman" w:hAnsi="Times New Roman"/>
          <w:sz w:val="24"/>
          <w:szCs w:val="24"/>
        </w:rPr>
        <w:t>’</w:t>
      </w:r>
      <w:r>
        <w:rPr>
          <w:rFonts w:cs="Times New Roman" w:ascii="Times New Roman" w:hAnsi="Times New Roman"/>
          <w:sz w:val="24"/>
          <w:szCs w:val="24"/>
          <w:lang w:val="uk-UA"/>
        </w:rPr>
        <w:t>яного і за три дні я не чув не те, що бешкету, навіть хвацької лайки. І не тому, що не було свята, або що багацько молоді повиїздило десь до міста на великі будівельні роботи. Ні, свято було, а молодь хоч і повиїздила, але часто приїздить гостити, пройтись ну й може позадаватись перед дівчатами та перед іншими селюками новим городським строєм, може навіть де й вип</w:t>
      </w:r>
      <w:r>
        <w:rPr>
          <w:rFonts w:cs="Times New Roman" w:ascii="Times New Roman" w:hAnsi="Times New Roman"/>
          <w:sz w:val="24"/>
          <w:szCs w:val="24"/>
        </w:rPr>
        <w:t>’</w:t>
      </w:r>
      <w:r>
        <w:rPr>
          <w:rFonts w:cs="Times New Roman" w:ascii="Times New Roman" w:hAnsi="Times New Roman"/>
          <w:sz w:val="24"/>
          <w:szCs w:val="24"/>
          <w:lang w:val="uk-UA"/>
        </w:rPr>
        <w:t xml:space="preserve">є, але це вже не те, що було колись. І мабуть ті, що приїздять отак гостити, раз-по-раз не пізнають свого села. Село вже не дивується з міського строю, вже не змагається на кращого питця, — село живе іншим новим життям, доганяючи місто; село змагається на іншій ділянці — на ділянці великого соціалістичного будівництва. Перепрошаю, не село ж (забудь це слово) — </w:t>
      </w:r>
      <w:r>
        <w:rPr>
          <w:rFonts w:cs="Times New Roman" w:ascii="Times New Roman" w:hAnsi="Times New Roman"/>
          <w:spacing w:val="20"/>
          <w:sz w:val="24"/>
          <w:szCs w:val="24"/>
          <w:lang w:val="uk-UA"/>
        </w:rPr>
        <w:t>колгосп</w:t>
      </w:r>
      <w:r>
        <w:rPr>
          <w:rFonts w:cs="Times New Roman" w:ascii="Times New Roman" w:hAnsi="Times New Roman"/>
          <w:sz w:val="24"/>
          <w:szCs w:val="24"/>
          <w:lang w:val="uk-UA"/>
        </w:rPr>
        <w:t xml:space="preserve">, що виростає в </w:t>
      </w:r>
      <w:r>
        <w:rPr>
          <w:rFonts w:cs="Times New Roman" w:ascii="Times New Roman" w:hAnsi="Times New Roman"/>
          <w:spacing w:val="20"/>
          <w:sz w:val="24"/>
          <w:szCs w:val="24"/>
          <w:lang w:val="uk-UA"/>
        </w:rPr>
        <w:t>комуну</w:t>
      </w:r>
      <w:r>
        <w:rPr>
          <w:rFonts w:cs="Times New Roman" w:ascii="Times New Roman" w:hAnsi="Times New Roman"/>
          <w:sz w:val="24"/>
          <w:szCs w:val="24"/>
          <w:lang w:val="uk-UA"/>
        </w:rPr>
        <w:t>. І з того, чим жили колись і з чого дивувалися, — колгосп сміється, засудивши його безповоротно. Не тим дише, не тим живе. Колгосп змагається, змагається свідомо й одностайно за першість, за почесну назву ударника на трудовому соціалістичному фронті.</w:t>
      </w:r>
    </w:p>
    <w:p>
      <w:pPr>
        <w:pStyle w:val="Normal"/>
        <w:spacing w:lineRule="auto" w:line="240" w:before="0" w:after="0"/>
        <w:ind w:firstLine="709"/>
        <w:jc w:val="both"/>
        <w:rPr/>
      </w:pPr>
      <w:r>
        <w:rPr>
          <w:rFonts w:cs="Times New Roman" w:ascii="Times New Roman" w:hAnsi="Times New Roman"/>
          <w:sz w:val="24"/>
          <w:szCs w:val="24"/>
          <w:lang w:val="uk-UA"/>
        </w:rPr>
        <w:t>Ось через віщо не побачиш п</w:t>
      </w:r>
      <w:r>
        <w:rPr>
          <w:rFonts w:cs="Times New Roman" w:ascii="Times New Roman" w:hAnsi="Times New Roman"/>
          <w:sz w:val="24"/>
          <w:szCs w:val="24"/>
        </w:rPr>
        <w:t>’</w:t>
      </w:r>
      <w:r>
        <w:rPr>
          <w:rFonts w:cs="Times New Roman" w:ascii="Times New Roman" w:hAnsi="Times New Roman"/>
          <w:sz w:val="24"/>
          <w:szCs w:val="24"/>
          <w:lang w:val="uk-UA"/>
        </w:rPr>
        <w:t>яного, не почуєш бешкету й лайки, хоч почуєш співи (і навіть дуже часто, частіше, ніж будь-коли). Але й співи — це не ті, що бували раніш, не так заспівують і не тої співають. Обрій розсунуто. І що далі, то розсувається він більше, показуючи чіткі привабливі перспективи.</w:t>
      </w:r>
    </w:p>
    <w:p>
      <w:pPr>
        <w:pStyle w:val="Normal"/>
        <w:spacing w:lineRule="auto" w:line="240" w:before="0" w:after="0"/>
        <w:ind w:firstLine="709"/>
        <w:jc w:val="both"/>
        <w:rPr/>
      </w:pPr>
      <w:r>
        <w:rPr>
          <w:rFonts w:cs="Times New Roman" w:ascii="Times New Roman" w:hAnsi="Times New Roman"/>
          <w:sz w:val="24"/>
          <w:szCs w:val="24"/>
          <w:lang w:val="uk-UA"/>
        </w:rPr>
        <w:t>12 гектарів саду, що його посадили колгоспів ці за селом на новій землі, визначають більше, як звичайний сад. Там, де була толока й будяки, там має розквітнути буйним цвітом культурний сад, як нове життя, утворене руками самих колгоспівців, цею розбудженою, як зрушена цілина, масою. Сад виросте взавтра… Сьогодні ж у тому саду, поміж рядками щеп, ростуть ще й висадки, ростуть буряки — поки сад підросте, щоб земля не гуляла. Всі можливості використати, все мобілізувати, як ніколи, сьогодні — в час найбільшого напруження цілих мільйонів. Державі потрібна підтрим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же першого року колгосп тут дає красномовні циф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минулого року становив 1697 пудів хліба. Здали ж колгоспів ці 3100 пудів, перевиконавши майже на 200%.</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ім того, — інформує голова колгоспу, — з нагоди 13-ї річниці Жовтневої революції подарували державі 500 пуд. пшениці й жита. </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йоновому з</w:t>
      </w:r>
      <w:r>
        <w:rPr>
          <w:rFonts w:cs="Times New Roman" w:ascii="Times New Roman" w:hAnsi="Times New Roman"/>
          <w:sz w:val="24"/>
          <w:szCs w:val="24"/>
        </w:rPr>
        <w:t>’</w:t>
      </w:r>
      <w:r>
        <w:rPr>
          <w:rFonts w:cs="Times New Roman" w:ascii="Times New Roman" w:hAnsi="Times New Roman"/>
          <w:sz w:val="24"/>
          <w:szCs w:val="24"/>
          <w:lang w:val="uk-UA"/>
        </w:rPr>
        <w:t>їздові рад — 200 пуд. посів матеріалу; під червоним більшовицьким прапором привезли червоною валко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Це за минулий рік, перший рік існування. Цього року колгосп, значно вирісши у всьому, матиме незрівнянно більш можливості. Зокрема врожай має бути хороший, а весінню кампанію закінчили по-ударному — жодного клаптика не залишилось незасіяного вчасн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Цього року на ланах уже гули машини — гули трактори. МТС від держави прийшла на допомогу колгоспові — пустила свої коні. Залізні коні! Небачені тут досі. З крицевим дужим гудом перевернули вони багато га землі, заорюючи остаточно межі. Залізні коні — могутнє знаряддя техніки! І це там, де була колись Стара Іванівка. На них чекали тут нетерпляче, на них сподівалися, а тепер покладають великі надії в цій ґрунтовній великій перебудові. Аж тоді буде остаточно змінене обличчя цієї землі, аж тоді буде мети досягнут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і, не тим живе колишнє село і не до того стреми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І коли йдеш по ньому ввечері тою самою вулицею, що й колись, ідеш — придивляєшся, дослухаєшся, пильно-пильно дослухаєшся і мимохіть може всоте, спадає на думку, що зовні то це наче та сама вулиця, а суттю…її хтось випростав (всі оті заплутані колінця), рішуче повернув і лежить вона тепер зовсім не в той бік, як раніше, веде просто до великого шляху.</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ь. Хай може й немає ще остаточного переродження, але є розпочатий процес, неухильний процес, що несе за собою нечувані змін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9.ЯК ПАПА РИМСЬКИЙ СХОПИВ ПО НОС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firstLine="709"/>
        <w:contextualSpacing/>
        <w:jc w:val="both"/>
        <w:rPr/>
      </w:pPr>
      <w:r>
        <w:rPr>
          <w:rFonts w:cs="Times New Roman" w:ascii="Times New Roman" w:hAnsi="Times New Roman"/>
          <w:sz w:val="24"/>
          <w:szCs w:val="24"/>
          <w:lang w:val="uk-UA"/>
        </w:rPr>
        <w:t>Двигун — той самий, що на 18 м. к. — запрягли тіпати коноплі.</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це так! — загомоніли весело, як тільки ці 18 механічних коней струснулися і, закуті в залізо, загули й заляскали пасом, ніби уздечкою. — Оце, їдять його мухи! Годі вам тепер, баби, тіпати пучками. Закривайте трест. Поїха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їхали!..</w:t>
      </w:r>
    </w:p>
    <w:p>
      <w:pPr>
        <w:pStyle w:val="Normal"/>
        <w:spacing w:lineRule="auto" w:line="240" w:before="0" w:after="0"/>
        <w:ind w:firstLine="709"/>
        <w:jc w:val="both"/>
        <w:rPr/>
      </w:pPr>
      <w:r>
        <w:rPr>
          <w:rFonts w:cs="Times New Roman" w:ascii="Times New Roman" w:hAnsi="Times New Roman"/>
          <w:sz w:val="24"/>
          <w:szCs w:val="24"/>
          <w:lang w:val="uk-UA"/>
        </w:rPr>
        <w:t>Який там дурень сказав, що село боїться машини, що село ненавидить машину, як і вітчизну цього залізного коня — місто? Леле, які дурниці.</w:t>
      </w:r>
    </w:p>
    <w:p>
      <w:pPr>
        <w:pStyle w:val="Normal"/>
        <w:spacing w:lineRule="auto" w:line="240" w:before="0" w:after="0"/>
        <w:ind w:firstLine="709"/>
        <w:jc w:val="both"/>
        <w:rPr/>
      </w:pPr>
      <w:r>
        <w:rPr>
          <w:rFonts w:cs="Times New Roman" w:ascii="Times New Roman" w:hAnsi="Times New Roman"/>
          <w:sz w:val="24"/>
          <w:szCs w:val="24"/>
          <w:lang w:val="uk-UA"/>
        </w:rPr>
        <w:t>Да. Так як все-таки папа римський схопив по носу? А схопив і саме тут, себто в колишній Іванівці. Гадаю, ви давно вже зауважили, що на церкві немає хреста, там лопотить прапор; навколо ж церкви ясла, а самій церкві — «Будинок колективіста». Отож під гуд машини я й почув початок цеї історії; закінчення почув і навіть побачив уже в самій цер…перепрошаю, в Будинку колективіст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його, знай і наших, — звернувся спершу він (себто оповідач) до двигуна, як до живої істоти, а потім уже переключився й на папу. — Дак нащо папи — вєрно, схопив брат він у нас по нос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як? — причепився раптом жвавий і веселий дідусь. — Чи по носу чи поносу? Ти той…Ато товариш може й не пойня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зуїст, а не дідус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так що, діду, мабуть те й друг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вжеж, — приклеїв інший. — Спершу по носу, потім уже недалеко й до поносу. А якщо його (і всіх таких) понос ще не напав, то напад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 Так був у нас — ви може чули? — свій куркулячий «папа римський» (бач куди вигнув). Це саме як збиралися церкву закривати. Ходив він з євангелією по дворах і мутив народ, проти закриття церкви агітував. А треба вам сказати, що в церкві тій уже давненько не служилося: старий піп утік, нового не було; пустувала церква, у горобців в оренді була. Але п</w:t>
      </w:r>
      <w:r>
        <w:rPr>
          <w:rFonts w:cs="Times New Roman" w:ascii="Times New Roman" w:hAnsi="Times New Roman"/>
          <w:sz w:val="24"/>
          <w:szCs w:val="24"/>
        </w:rPr>
        <w:t>’</w:t>
      </w:r>
      <w:r>
        <w:rPr>
          <w:rFonts w:cs="Times New Roman" w:ascii="Times New Roman" w:hAnsi="Times New Roman"/>
          <w:sz w:val="24"/>
          <w:szCs w:val="24"/>
          <w:lang w:val="uk-UA"/>
        </w:rPr>
        <w:t>ятидесятка куркульська не хотіла закривати зовсім, ладнала справу, шукала попа — хоч поганенького, хоч сякого-такого…З нашого ж брата уже майже ніхто до неї й не горнеться. Стоїть собі пуста, тільки дзвони даремно теліпаються. Закривати б церкву — так ні, п</w:t>
      </w:r>
      <w:r>
        <w:rPr>
          <w:rFonts w:cs="Times New Roman" w:ascii="Times New Roman" w:hAnsi="Times New Roman"/>
          <w:sz w:val="24"/>
          <w:szCs w:val="24"/>
        </w:rPr>
        <w:t>’</w:t>
      </w:r>
      <w:r>
        <w:rPr>
          <w:rFonts w:cs="Times New Roman" w:ascii="Times New Roman" w:hAnsi="Times New Roman"/>
          <w:sz w:val="24"/>
          <w:szCs w:val="24"/>
          <w:lang w:val="uk-UA"/>
        </w:rPr>
        <w:t>ятидесятка, мов приколен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у, а вже ж як узялися були ліквідувати куркульню як клас, то й вийшло так, що від тої п</w:t>
      </w:r>
      <w:r>
        <w:rPr>
          <w:rFonts w:cs="Times New Roman" w:ascii="Times New Roman" w:hAnsi="Times New Roman"/>
          <w:sz w:val="24"/>
          <w:szCs w:val="24"/>
        </w:rPr>
        <w:t>’</w:t>
      </w:r>
      <w:r>
        <w:rPr>
          <w:rFonts w:cs="Times New Roman" w:ascii="Times New Roman" w:hAnsi="Times New Roman"/>
          <w:sz w:val="24"/>
          <w:szCs w:val="24"/>
          <w:lang w:val="uk-UA"/>
        </w:rPr>
        <w:t>ятидесятки тільки хвостик залишив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Отож і заметлявся той хвостик по селу; — бігає з іконою по дворах та й каламутить, та й спантеличить темних людей. А тут ще саме отой справжній папа римський у газетах підняв колотнечу, заліз у чужий город та й давай землю рити. Ми й так, ми й сяк — ні. А не хочеться, щоб був розлад, хочеться, щоб одностайно. Ми й збори, ми й лекції — ні. Все, що дурніше та темніше держиться за той курінь з хрестиком, як воша за кожуха. Вони й согласні б, все їдно, бо молитися давно забули, хіба я їх не знаю, та й самі ж вони те кажуть, але…Ану я бог покарає, га? Його може й немає, вєрно, — ну а що як покарає? Он папа римський каже ж…Вірять, бачиш, якомусь там папі, а нам ні, хоч м й свої і нас більш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 стій же, бісової мами зілля, кнуре римський, годований.</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Стояло в нас у полі щось біля 160 пудів збіжжя, застукали нагло дощі. Обмолочене, а нікуди прибрати. Мокло, псувалося,  а в нас серце тліло. Це ж наші труди, наше — громадське. Треба було хліб цей сушити та державі здава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у і, рятуючи громадське добро, звезли ми його та на свій страх-риск і зсипали в церкв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 думав — от буде ділов! Аж воно, — давно б мабуть треба було так зробити. Ну поназбігались язикаті, правда, і «папа римський» припер з євангелією. Найдурніші почали кричат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го ви, кажу, кричите, га? Хіба ми закриваємо чи ріжемо ког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х, тарарах! Так навіщо ж гамазей робит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куди ж його? Це, питаю, хліб?</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ирр…Ну хліб, ну то щ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чий це, я вас питаю, хліб?</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чий же, вилізло тобі, наш хліб!!</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о ж. Так чим же він гірший за вашого папу, що ви його в церкву не пускаєте. Чи може, вивезти та скласти в калюжі — хай гниє, г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у який таки дурень складатиме хліб у калюжі, свій піт, свої жили? Та ще не якийсь, а хліб гуртовий, громадський. А баби наші, хоч народ і тьомний, а все-таки не дурний: трішки покричали, потім розсудили й побачили, що справді, інакше не можна — і помирилися. Тільки я мусів побожитися, що зразу, як висохне, так ми його й звеземо до міста. Звичайн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і, все-таки чудний народ наші баби. Спочатку бач як кричали, ніби їх ріжуть, а в кінці…</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йязикатіша, що найдужче кричала, коли вже розходилися, обернулася та глузлив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Миколо-чудотворче! Бути тепер тобі у нас при колгоспі за мірошника. На цілу зиму вистачить. Крути лишень. —  Підняли, бачиш, на сміх і Миколу того облупленого і самі себ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хліб наш і одвоював собі церкву. Відтоді папу римського завадил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им часом, поки там хліб сох, ми корінці підриваємо: лекції та збори, збори та лекції. Що своїми силами, а що приїздили й з міста. Разом як узялися коло того туману. Глядь — поки той хліб висох, в ми й дзвони поскидали. Та гуртом, одностайно. Після цього папа римський десь щез безвісти, а ми з церкви зробили собі «Будинок колективіста». Отак. Щ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нічого, кажу, — ввернув моторний дідусь. — Тепер, кажу, ми ось ще одучимо своїх бабів тіпати руками коноплі.</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ге ж.</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ай їх папа римський тіпа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ективіста. Відремонтували, полатали дах, уставили нові шибки замість вибитих, і нові дошки замість дірок, що вже густо зяяли були тут-там, — вийшла цілком придатна і навіть міцна ще будівля і так потрібна ту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лись я заходив був у цю церкву, ще з небіжчиком. Чи міг я припустити тоді, що ця «бабуся» (така-бо вона стара) та доживе до того часу, коли прийдеться їй покутувати свої ж гріхи перед колишнім «стадом». Думалося, що вона розвалиться раніше, аніж розвидниться людям, аніж розмножаться безвірники і з «стада» стануть атеїсти-колгоспів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 бач, яка вона ще міцна. Коли вповні не спокутує, то половину – напевн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м, де ходив ветхий, злосливий попик, там тепер молодий завідувач будинку культури — брат небіжчика вчителя — наводить лад. Від церкви нічого не залишилося, крім ґрат на вікнах (до речі, ґрати ці для мене завжди зайвий раз підкреслюють тотожність між церквами і в’язницями, — і те й друге — знаряддя для поневолення). Ґрати ці слід теж повиймати й віддати на утиль.</w:t>
      </w:r>
    </w:p>
    <w:p>
      <w:pPr>
        <w:pStyle w:val="Normal"/>
        <w:spacing w:lineRule="auto" w:line="240" w:before="0" w:after="0"/>
        <w:ind w:firstLine="709"/>
        <w:jc w:val="both"/>
        <w:rPr/>
      </w:pPr>
      <w:r>
        <w:rPr>
          <w:rFonts w:cs="Times New Roman" w:ascii="Times New Roman" w:hAnsi="Times New Roman"/>
          <w:sz w:val="24"/>
          <w:szCs w:val="24"/>
          <w:lang w:val="uk-UA"/>
        </w:rPr>
        <w:t>Місця, де були ікони, забілено і там тепер розташувалися плакати, гасла, стінні газети… Ні, це дебела ще будівля і досить простора, вона послужить. Там, де був вівтар, влаштована сцена і розмальована належним способом. Розмальовували шефи – вихованці Дитячого містечка, атеїсти, що ростуть і вчаться на місці колишнього монастиря.</w:t>
      </w:r>
    </w:p>
    <w:p>
      <w:pPr>
        <w:pStyle w:val="Normal"/>
        <w:spacing w:lineRule="auto" w:line="240" w:before="0" w:after="0"/>
        <w:ind w:firstLine="709"/>
        <w:jc w:val="both"/>
        <w:rPr/>
      </w:pPr>
      <w:r>
        <w:rPr>
          <w:rFonts w:cs="Times New Roman" w:ascii="Times New Roman" w:hAnsi="Times New Roman"/>
          <w:sz w:val="24"/>
          <w:szCs w:val="24"/>
          <w:lang w:val="uk-UA"/>
        </w:rPr>
        <w:t>Прекрасно. І нічого страшного не сталося і земля не стала руба з божого гніву. Навпаки, всім 253 дворам, що отаборились навколо, в голові розгодинило ся. Тепер тут відбуваються вистави, збори. Є бібліотека. Бувають кінокартини. Будинок колективіста — будинок культури. Тепер він виконує нову, велику роль, обслуговуючи всі ті 253 родини, що дружно зводять ясні і міцні крокви над новими оселями. І ні з чого так не видно, як з цього будинку і його історії, що кінчилася одна ера й почалася інша.</w:t>
      </w:r>
    </w:p>
    <w:p>
      <w:pPr>
        <w:pStyle w:val="Normal"/>
        <w:spacing w:lineRule="auto" w:line="240" w:before="0" w:after="0"/>
        <w:ind w:firstLine="709"/>
        <w:jc w:val="both"/>
        <w:rPr/>
      </w:pPr>
      <w:r>
        <w:rPr>
          <w:rFonts w:cs="Times New Roman" w:ascii="Times New Roman" w:hAnsi="Times New Roman"/>
          <w:sz w:val="24"/>
          <w:szCs w:val="24"/>
          <w:lang w:val="uk-UA"/>
        </w:rPr>
        <w:t>Уже не папі римському стримати великий похід, масове зрушення. Папі цього не перетравити ні головою, ні шлунком, бо дідусів дотеп дуже проречистий і слушний — від по носу недалеко до поно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ли я перевожу очі від прапора на місці хреста до прапора над будованими спорудами, над кроквами, — я бачу в найменших дрібницях всю велич походу, динаміку, зрушення; і хатки оті — то вже не хатки, то лише ветхі, тимчасові халупки, курені, палатки — притулки для ночівлі, що скупчились на таборищі навколо закладеного й будованого великого спорудження на безголів</w:t>
      </w:r>
      <w:r>
        <w:rPr>
          <w:rFonts w:cs="Times New Roman" w:ascii="Times New Roman" w:hAnsi="Times New Roman"/>
          <w:sz w:val="24"/>
          <w:szCs w:val="24"/>
        </w:rPr>
        <w:t>’</w:t>
      </w:r>
      <w:r>
        <w:rPr>
          <w:rFonts w:cs="Times New Roman" w:ascii="Times New Roman" w:hAnsi="Times New Roman"/>
          <w:sz w:val="24"/>
          <w:szCs w:val="24"/>
          <w:lang w:val="uk-UA"/>
        </w:rPr>
        <w:t>я всім пап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ТАК СЕЛО, А ЧИ ТАБІР</w:t>
      </w:r>
    </w:p>
    <w:p>
      <w:pPr>
        <w:pStyle w:val="Normal"/>
        <w:spacing w:lineRule="auto" w:line="240" w:before="0" w:after="0"/>
        <w:ind w:firstLine="709"/>
        <w:jc w:val="both"/>
        <w:rPr/>
      </w:pPr>
      <w:r>
        <w:rPr>
          <w:rFonts w:cs="Times New Roman" w:ascii="Times New Roman" w:hAnsi="Times New Roman"/>
          <w:spacing w:val="20"/>
          <w:sz w:val="24"/>
          <w:szCs w:val="24"/>
          <w:lang w:val="uk-UA"/>
        </w:rPr>
        <w:t>Табір</w:t>
      </w:r>
      <w:r>
        <w:rPr>
          <w:rFonts w:cs="Times New Roman" w:ascii="Times New Roman" w:hAnsi="Times New Roman"/>
          <w:sz w:val="24"/>
          <w:szCs w:val="24"/>
          <w:lang w:val="uk-UA"/>
        </w:rPr>
        <w:t xml:space="preserve"> – ось те слово, що вперто напрошується, коли я силкувався підшукати нову, відповідну назву оцій колишній Іванівці. Ті кілька днів, що я провів у колгоспі, остаточно переконують мене, що село вже ні. «Село» — це статично і не відповідає дійсності. Яке тут, перепрошаю, село, коли думки й зусилля всіх, лише терплячи поки що ці стріхи, активно й одностайно б’ються, будуючи нову дійсність, нові спільні форми, соціалістичні, щоб скінчити з ним назавжди.</w:t>
      </w:r>
    </w:p>
    <w:p>
      <w:pPr>
        <w:pStyle w:val="Normal"/>
        <w:spacing w:lineRule="auto" w:line="240" w:before="0" w:after="0"/>
        <w:ind w:firstLine="709"/>
        <w:jc w:val="both"/>
        <w:rPr/>
      </w:pPr>
      <w:r>
        <w:rPr>
          <w:rFonts w:cs="Times New Roman" w:ascii="Times New Roman" w:hAnsi="Times New Roman"/>
          <w:sz w:val="24"/>
          <w:szCs w:val="24"/>
          <w:lang w:val="uk-UA"/>
        </w:rPr>
        <w:t>Ні, не село, це перехідний ступінь. Це — табір.</w:t>
      </w:r>
    </w:p>
    <w:p>
      <w:pPr>
        <w:pStyle w:val="Normal"/>
        <w:spacing w:lineRule="auto" w:line="240" w:before="0" w:after="0"/>
        <w:ind w:firstLine="709"/>
        <w:jc w:val="both"/>
        <w:rPr/>
      </w:pPr>
      <w:r>
        <w:rPr>
          <w:rFonts w:cs="Times New Roman" w:ascii="Times New Roman" w:hAnsi="Times New Roman"/>
          <w:sz w:val="24"/>
          <w:szCs w:val="24"/>
          <w:lang w:val="uk-UA"/>
        </w:rPr>
        <w:t>Гриша, тракторист із МТС, що не дні, а ввесь час живе й працює в такому оточенні, охоче й цілком пристає на це: ТАБІ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залишаючи його, я певен, що незабаром, обстроївшись, колгоспівці покинуть свої халупи — перекочують в нове, спільне житло і тоді вже тут буде не тимчасовий табір біля початих колективних споруджень, а викінчена ланка в чіткій системі країни соціалізму і назва їй буде — </w:t>
      </w:r>
      <w:r>
        <w:rPr>
          <w:rFonts w:cs="Times New Roman" w:ascii="Times New Roman" w:hAnsi="Times New Roman"/>
          <w:spacing w:val="20"/>
          <w:sz w:val="24"/>
          <w:szCs w:val="24"/>
          <w:lang w:val="uk-UA"/>
        </w:rPr>
        <w:t>комуна</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11. СИЛУЕТ ПРИЙДЕШНЬОГО, АБО — ГРИШИНЕ КРЕДО</w:t>
      </w:r>
    </w:p>
    <w:p>
      <w:pPr>
        <w:pStyle w:val="Normal"/>
        <w:spacing w:lineRule="auto" w:line="240" w:before="0" w:after="0"/>
        <w:ind w:firstLine="709"/>
        <w:jc w:val="both"/>
        <w:rPr/>
      </w:pPr>
      <w:r>
        <w:rPr>
          <w:rFonts w:cs="Times New Roman" w:ascii="Times New Roman" w:hAnsi="Times New Roman"/>
          <w:sz w:val="24"/>
          <w:szCs w:val="24"/>
          <w:lang w:val="uk-UA"/>
        </w:rPr>
        <w:t>Увечері на розставанні, коли я стомився за день від вражінь, від цифр, від усього того, чим живе колгосп робочого будня, — сиділи ми з Гришею вдвох на горі за садом і, спочиваючи, димили в синє неб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одом підійшов і підсів до нас дідусь. Сиділи ми втрьох. Це там, де кінчається старий шкільний сад, сад колишнього мого товариша вчителя, і починається колгоспівський на 12 га.</w:t>
      </w:r>
    </w:p>
    <w:p>
      <w:pPr>
        <w:pStyle w:val="Normal"/>
        <w:spacing w:lineRule="auto" w:line="240" w:before="0" w:after="0"/>
        <w:ind w:firstLine="709"/>
        <w:jc w:val="both"/>
        <w:rPr/>
      </w:pPr>
      <w:r>
        <w:rPr>
          <w:rFonts w:cs="Times New Roman" w:ascii="Times New Roman" w:hAnsi="Times New Roman"/>
          <w:sz w:val="24"/>
          <w:szCs w:val="24"/>
          <w:lang w:val="uk-UA"/>
        </w:rPr>
        <w:t>Так от, сиділи ми на шпилі, між двома садами. Внизу, як на долоні. Розкинулось селище. Далі: ліворуч по узгір’ю ліси (прекрасні слобожанські ліси), праворуч — луки, бори ы вже аж ген на обрії місто.</w:t>
      </w:r>
    </w:p>
    <w:p>
      <w:pPr>
        <w:pStyle w:val="Normal"/>
        <w:spacing w:lineRule="auto" w:line="240" w:before="0" w:after="0"/>
        <w:ind w:firstLine="709"/>
        <w:jc w:val="both"/>
        <w:rPr/>
      </w:pPr>
      <w:r>
        <w:rPr>
          <w:rFonts w:cs="Times New Roman" w:ascii="Times New Roman" w:hAnsi="Times New Roman"/>
          <w:sz w:val="24"/>
          <w:szCs w:val="24"/>
          <w:lang w:val="uk-UA"/>
        </w:rPr>
        <w:t>Я задумано спостерігав колгоспівський двір унизу, що коло нього як коло центру, купчились всі 253 двори, — і з усього, що чув, помалу виростала, формувалася й міцніла єдина думка.</w:t>
      </w:r>
    </w:p>
    <w:p>
      <w:pPr>
        <w:pStyle w:val="Normal"/>
        <w:spacing w:lineRule="auto" w:line="240" w:before="0" w:after="0"/>
        <w:ind w:firstLine="709"/>
        <w:jc w:val="both"/>
        <w:rPr/>
      </w:pPr>
      <w:r>
        <w:rPr>
          <w:rFonts w:cs="Times New Roman" w:ascii="Times New Roman" w:hAnsi="Times New Roman"/>
          <w:sz w:val="24"/>
          <w:szCs w:val="24"/>
          <w:lang w:val="uk-UA"/>
        </w:rPr>
        <w:t>Чи думав ти, друже Іване, попри всю свою романтичну вдачу й марксівську практику, що в такому закамарку і так скоро воно станеться? Ось вона яка, Стара Іванівка, себто — «село, село! І хто тебе придумав?». Тепер треба це якось інакше перефразува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ни стоять і цього рожевого вечора, як і колись, ніби ті самі.</w:t>
      </w:r>
    </w:p>
    <w:p>
      <w:pPr>
        <w:pStyle w:val="Normal"/>
        <w:spacing w:lineRule="auto" w:line="240" w:before="0" w:after="0"/>
        <w:ind w:firstLine="709"/>
        <w:jc w:val="both"/>
        <w:rPr/>
      </w:pPr>
      <w:r>
        <w:rPr>
          <w:rFonts w:cs="Times New Roman" w:ascii="Times New Roman" w:hAnsi="Times New Roman"/>
          <w:sz w:val="24"/>
          <w:szCs w:val="24"/>
          <w:lang w:val="uk-UA"/>
        </w:rPr>
        <w:t>Але «моя хата скраю» вмерло; вони горнулися до центру, ховаючи в собі інший зміст, такий відмінний від учорашнього…Згори цього поки що не видно, але я знаю, я бачив і тепер відчуваю на відстані — це вже не хаос, це не купи гною, тинів і жорстокого егоїзму, безперспективні, залляті дикою темрявою. Це  — суцільний організм, розумно спрямований до конкретної, до звабливої мети, — це колекти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наскільки раніш ця панорама була мені чужа й незрозуміла, настільки зараз близька і рідна, аж до того, що я вільно зазираю думкою під кожну стріху і бачу чітку перспективу — не стріхам, ні, стріхам дні вже полічені — бачу перспективу в людях. Дивлюсь уперед на той шлях, на який стала Іванівка, і не можу навіть охопити думкою тої величі, тої прикінцевої точки в розпочатому героїчному поході.</w:t>
      </w:r>
    </w:p>
    <w:p>
      <w:pPr>
        <w:pStyle w:val="Normal"/>
        <w:spacing w:lineRule="auto" w:line="240" w:before="0" w:after="0"/>
        <w:ind w:firstLine="709"/>
        <w:jc w:val="both"/>
        <w:rPr/>
      </w:pPr>
      <w:r>
        <w:rPr>
          <w:rFonts w:cs="Times New Roman" w:ascii="Times New Roman" w:hAnsi="Times New Roman"/>
          <w:sz w:val="24"/>
          <w:szCs w:val="24"/>
          <w:lang w:val="uk-UA"/>
        </w:rPr>
        <w:t xml:space="preserve">Головне ж, не треба вже говорити: «село, село! І хто тебе придумав» і смішно вже згадувати: «Кампанелла чи Маркс». </w:t>
      </w:r>
      <w:r>
        <w:rPr>
          <w:rFonts w:cs="Times New Roman" w:ascii="Times New Roman" w:hAnsi="Times New Roman"/>
          <w:spacing w:val="20"/>
          <w:sz w:val="24"/>
          <w:szCs w:val="24"/>
          <w:lang w:val="uk-UA"/>
        </w:rPr>
        <w:t>Ленін</w:t>
      </w:r>
      <w:r>
        <w:rPr>
          <w:rFonts w:cs="Times New Roman" w:ascii="Times New Roman" w:hAnsi="Times New Roman"/>
          <w:sz w:val="24"/>
          <w:szCs w:val="24"/>
          <w:lang w:val="uk-UA"/>
        </w:rPr>
        <w:t>. Це простіш і проречистіш, на підставі живої дійсності.</w:t>
      </w:r>
    </w:p>
    <w:p>
      <w:pPr>
        <w:pStyle w:val="Normal"/>
        <w:spacing w:lineRule="auto" w:line="240" w:before="0" w:after="0"/>
        <w:ind w:firstLine="709"/>
        <w:jc w:val="both"/>
        <w:rPr/>
      </w:pPr>
      <w:r>
        <w:rPr>
          <w:rFonts w:cs="Times New Roman" w:ascii="Times New Roman" w:hAnsi="Times New Roman"/>
          <w:sz w:val="24"/>
          <w:szCs w:val="24"/>
          <w:lang w:val="uk-UA"/>
        </w:rPr>
        <w:t>Не знаю, чи я це думав, чи говорив уголос, але Гриша саме на цьому місці, попадаючи в тон, встряв у мої думк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читав і я колись цього Кампанеллу. І Мора</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читав, і Фур</w:t>
      </w:r>
      <w:r>
        <w:rPr>
          <w:rFonts w:cs="Times New Roman" w:ascii="Times New Roman" w:hAnsi="Times New Roman"/>
          <w:sz w:val="24"/>
          <w:szCs w:val="24"/>
        </w:rPr>
        <w:t>’</w:t>
      </w:r>
      <w:r>
        <w:rPr>
          <w:rFonts w:cs="Times New Roman" w:ascii="Times New Roman" w:hAnsi="Times New Roman"/>
          <w:sz w:val="24"/>
          <w:szCs w:val="24"/>
          <w:lang w:val="uk-UA"/>
        </w:rPr>
        <w:t>є. Да-а, писали хлопці…А от я сиджу та й думаю: — мєлко вони все ж таки плавали проти нас, га? Пером скільки ти там не пиши утопій, але коли ти не більшовик, коли ти її не пишеш тупором і трактором — дим, копійка їй ціна. А ми от одколемо «утопію», якої ще світ не бачив. А хіба це по-їхньому не утопія? Хіба не хихикали вони й не казали, що ми мрійники й невдалі експериментатор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к от ми й одколемо «утопію», А що вже одколемо, так отим немрійникам, що сичали й сичать і хихикають, — від злості жаба й цицьки дасть. Головно — дружн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тав я в того самого Кампанелли, Фур</w:t>
      </w:r>
      <w:r>
        <w:rPr>
          <w:rFonts w:cs="Times New Roman" w:ascii="Times New Roman" w:hAnsi="Times New Roman"/>
          <w:sz w:val="24"/>
          <w:szCs w:val="24"/>
        </w:rPr>
        <w:t>’</w:t>
      </w:r>
      <w:r>
        <w:rPr>
          <w:rFonts w:cs="Times New Roman" w:ascii="Times New Roman" w:hAnsi="Times New Roman"/>
          <w:sz w:val="24"/>
          <w:szCs w:val="24"/>
          <w:lang w:val="uk-UA"/>
        </w:rPr>
        <w:t>є чи в котрогось іншого про організацію праці й про організацію тих самих фаланг, чи як</w:t>
      </w:r>
      <w:r>
        <w:rPr>
          <w:rFonts w:cs="Times New Roman" w:ascii="Times New Roman" w:hAnsi="Times New Roman"/>
          <w:sz w:val="24"/>
          <w:szCs w:val="24"/>
        </w:rPr>
        <w:t xml:space="preserve"> їх. </w:t>
      </w:r>
      <w:r>
        <w:rPr>
          <w:rFonts w:cs="Times New Roman" w:ascii="Times New Roman" w:hAnsi="Times New Roman"/>
          <w:sz w:val="24"/>
          <w:szCs w:val="24"/>
          <w:lang w:val="uk-UA"/>
        </w:rPr>
        <w:t>Наївно як! Тоді ще мабуть не було справжньої класової боротьби імперіалістичного оточення і таких алігаторів, як Америка, Франція і іже єси. Писати сьогодні утопію, надто ж будувати її — куди складніша справ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ми її втешимо (не впишемо, а таки втешимо) в історію, ще й раз  і назавжди. І навіть оцю Іванівку заб’ємо, як клин, між старим і новим світо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 xml:space="preserve">Я особисто від пустої романтики далекий. Я от кручу свого трактора і орю аж чортам тошно, і я знаю для чого я орю, і, починаючи, заздалегідь знаю, що з того вийде. Так от я знаю, що й з </w:t>
      </w:r>
      <w:r>
        <w:rPr>
          <w:rFonts w:cs="Times New Roman" w:ascii="Times New Roman" w:hAnsi="Times New Roman"/>
          <w:spacing w:val="20"/>
          <w:sz w:val="24"/>
          <w:szCs w:val="24"/>
          <w:lang w:val="uk-UA"/>
        </w:rPr>
        <w:t>цього</w:t>
      </w:r>
      <w:r>
        <w:rPr>
          <w:rFonts w:cs="Times New Roman" w:ascii="Times New Roman" w:hAnsi="Times New Roman"/>
          <w:sz w:val="24"/>
          <w:szCs w:val="24"/>
          <w:lang w:val="uk-UA"/>
        </w:rPr>
        <w:t xml:space="preserve"> вийде (для того, брат, народився, за це й умру). Ти от витріщив очі на ці халупи, на ці купи гною, на злидні — на цю мерзоту доісторичн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к от умри сьогодні, а через п</w:t>
      </w:r>
      <w:r>
        <w:rPr>
          <w:rFonts w:cs="Times New Roman" w:ascii="Times New Roman" w:hAnsi="Times New Roman"/>
          <w:sz w:val="24"/>
          <w:szCs w:val="24"/>
        </w:rPr>
        <w:t>’</w:t>
      </w:r>
      <w:r>
        <w:rPr>
          <w:rFonts w:cs="Times New Roman" w:ascii="Times New Roman" w:hAnsi="Times New Roman"/>
          <w:sz w:val="24"/>
          <w:szCs w:val="24"/>
          <w:lang w:val="uk-UA"/>
        </w:rPr>
        <w:t>ятдесят років устань (звичайно, ти ідіот будеш, як умреш, бо жити в наш час у стократ цікавіше. Ото ж б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Зробивши паузу, Гриша пильно окинув оком табір, проглядаючи вечірню сутінь і, ніби спокійно креслячи план, вів далі помалу й упевнен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Там, де стоять халупи, — цвістиме сад. Великі, багатоповерхові ясні будівлі з центральним опаленням, з водогоном, із спільною їдальнею, словом – удосконалені й устатковані за всіма правилами для колективного життя, заступлять ці рахітичні хатк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и от візьми в думці і тільки перекинь сюди одну з великих сучасних Харківських будівель, як вона є, пересели туди всіх колгоспівців, а це все порозвалюй к бісовій мамі і заскородь</w:t>
      </w:r>
      <w:r>
        <w:rPr>
          <w:rStyle w:val="FootnoteCharacters"/>
          <w:rStyle w:val="FootnoteAnchor"/>
          <w:rFonts w:cs="Times New Roman" w:ascii="Times New Roman" w:hAnsi="Times New Roman"/>
          <w:sz w:val="24"/>
          <w:szCs w:val="24"/>
          <w:lang w:val="uk-UA"/>
        </w:rPr>
        <w:footnoteReference w:id="12"/>
      </w:r>
      <w:r>
        <w:rPr>
          <w:rFonts w:cs="Times New Roman" w:ascii="Times New Roman" w:hAnsi="Times New Roman"/>
          <w:sz w:val="24"/>
          <w:szCs w:val="24"/>
          <w:lang w:val="uk-UA"/>
        </w:rPr>
        <w:t xml:space="preserve"> — то й що вийде, га? А ті ж будівлі будуть досконаліші й кращі, і колгоспівці вже будуть не колгоспівці, а комунари, і тут буде не дача, а велике, централізоване (себто об</w:t>
      </w:r>
      <w:r>
        <w:rPr>
          <w:rFonts w:cs="Times New Roman" w:ascii="Times New Roman" w:hAnsi="Times New Roman"/>
          <w:sz w:val="24"/>
          <w:szCs w:val="24"/>
        </w:rPr>
        <w:t>’</w:t>
      </w:r>
      <w:r>
        <w:rPr>
          <w:rFonts w:cs="Times New Roman" w:ascii="Times New Roman" w:hAnsi="Times New Roman"/>
          <w:sz w:val="24"/>
          <w:szCs w:val="24"/>
          <w:lang w:val="uk-UA"/>
        </w:rPr>
        <w:t>єднане з кількох теперішніх колгоспів) господарство, організоване за найостаннішими правилами науки й техніки. Машинізоване, електрифіковане, з низкою всіляких підприємств…Комбінат…</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а оцім самім місці буде ферма. Гаражі для машин. Палац культури, або принаймні зразковий клуб. На місці традиційних колодок з насінням — сад культури й відпочинк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ка розкіш, як рояль, клумба чи «фіат» — це буде, звичайна річ, до послуг кожного з комунарів. Це ж у містах є? Є. А чому тут не може бут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р щодня чиститиме зуби, працюватиме мінімум, братиме у ванній душ і в час відпочинку одягатиметься, як європеєц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взагалі побут буде ані на йоту не подібний до сьогоденнішнього. Він лише виросте з нашого сьогодні, з трудових цих героїчних буднів, з ударництва, з урізування наших апетитів, із загального напруження. Без героїзму, без напруження ми так і зостанемось біля розбитого корит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Це якраз буде той побут, про який до цього часу люди тільки мріяли і то не всі. Ось там фізична й духовна культура матимуть собі розквіт, гармонійно поєднані між собою і водночас пов</w:t>
      </w:r>
      <w:r>
        <w:rPr>
          <w:rFonts w:cs="Times New Roman" w:ascii="Times New Roman" w:hAnsi="Times New Roman"/>
          <w:sz w:val="24"/>
          <w:szCs w:val="24"/>
        </w:rPr>
        <w:t>’</w:t>
      </w:r>
      <w:r>
        <w:rPr>
          <w:rFonts w:cs="Times New Roman" w:ascii="Times New Roman" w:hAnsi="Times New Roman"/>
          <w:sz w:val="24"/>
          <w:szCs w:val="24"/>
          <w:lang w:val="uk-UA"/>
        </w:rPr>
        <w:t>язані з виробничими процесам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сла оці заступить дитячий будинок, дитячий сад із зразково поставленим доглядом і вихованням, і Марійка з коровою стане смішною казочкою з смішного минулог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ь що я бачу тут і чим ця колгоспівська історія скінчиться, яке майбутнє в цеї Іванівки. Встанеш через 10 років і ти не пізнаєш не тільки Іванівки, не пізнаєш всеї навколишньої місцевості, культурно переіначеної, заллятої електричним сяйвом, сповненої творчим гудом машин. 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ірвеш тоді мені голову і викинеш свиням, якщо це не буде так, або ще ліпш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 це ж уже є, є в багатьох місцях нашої країни, а зародок цього (та ще який зародок!) ти бачиш перед собою внизу. Але це лише початок, тільки початок. Аж тоді, коли в цій норі, в цій старій Іванівці, буде те, що вже є в кращих наших, зразкових комунах (а воно буде!), — аж тоді ми будемо країною реалізованої більшовицької «утопії». Тоді ми з тобою залишимо на хвилину трактор, сядемо на «фіат» і оглянемо в натурі все те, про що я допіру розповів, і хотів би я знати, що ти мені, халера, потім скажеш!</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Урвавши несподівано, Гриша закурив і замовк. Все, що оце він говорив, — говорив спокійно, як про звичайну річ, до якої звик, ніби оце він з такої точнісінько комуни прийшов і відповідає на запитання: «Ну розкажи, як там у вас?»</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мовчавшись у волю, Гриша нарешті додав:</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це тобі й увесь Кампанелла по-нашому. Хай це буде не через 10, а через 20 років, але заради цього варто і вмерти біля трактора, наганяючи сьогодні три максимуми одразу, і варто змагатись, воювати за дрібниці, урізувати, мобілізувати і, взявши на буксир слабших, іти на приступ за таку справу…</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ім ми матимемо подвоєну тарифну відпустку й компенсацію за все. От.</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на знак того, що він закінчив і міцно припечатує сказане, Гриша весело хлопнув мене по плечі, ліг горілиць і задимив у синє небо.</w:t>
      </w:r>
    </w:p>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ідусь, що весь час мовчав і напружено слухав, здригнув укінці, але так і не сказав нічого. Одвернувся і, насупивши брови, не то всміхаючись, не то журно-журно, дивився, як десь на заході, на варті смеркання догоряли останні промені.</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вжеж. Дивився мабуть у прожите з сумом, а чи в майбутнє з заздрістю.</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2.СОНЦЕ НА РЕЙКАХ</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бто, я повертаюся назад.</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егкою ходою, залишивши позаду розбурканий табір, радісно ступаю я по рівному високому насипу, і, силкуючись опанувати вир думок, переглядаю світлини вражень, а попереду весело біжать бліки по рейках.</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і, то Гришин упевнений голос мерехтить поруч і веде в невідоме, перевірене й математично обраховане прийдешнє. То вже не теорія — то неминучість, ось ті карколомні перспективи, як неминуче досягти мети поїздові, поставленому на рейки.</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 озираюся назад, туди, де в зелені тополь майорить прапор і гудуть нові дроти на стовпах, туди, де крокви над табором. Озираюся раз-по-раз, аж поки не заступає їх марев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к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По рейках сонячний гуж і на думку спадає, що скоро жнива,  — велика кампанія, що нею там зараз живуть, нею заклопотані й до неї готуються. Врожай має бути хороший. Всі про це говорять із задоволенням, — себто значить — новий колосальний крок уперед, зростання, перемога. Великий перегін, взятий з бою, на шляху до реалізації Гришиного кредо.</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____</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дозвольте закінчити. Через рік я знову повернуся сюди; нарису може більше й не напишу, зате з Гришею зустрінуся напевне й з охотою.</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ще з більшою охотою подивлюся на нові зміни, на колишнє село, на колишню стару Іванівку, ну й на родину мого товариша, небіжчик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firstLine="709"/>
        <w:contextualSpacing/>
        <w:jc w:val="both"/>
        <w:rPr/>
      </w:pPr>
      <w:r>
        <w:rPr>
          <w:rFonts w:cs="Times New Roman" w:ascii="Times New Roman" w:hAnsi="Times New Roman"/>
          <w:sz w:val="24"/>
          <w:szCs w:val="24"/>
          <w:lang w:val="en-US"/>
        </w:rPr>
        <w:t>P</w:t>
      </w:r>
      <w:r>
        <w:rPr>
          <w:rFonts w:cs="Times New Roman" w:ascii="Times New Roman" w:hAnsi="Times New Roman"/>
          <w:sz w:val="24"/>
          <w:szCs w:val="24"/>
          <w:lang w:val="uk-UA"/>
        </w:rPr>
        <w:t>. </w:t>
      </w:r>
      <w:r>
        <w:rPr>
          <w:rFonts w:cs="Times New Roman" w:ascii="Times New Roman" w:hAnsi="Times New Roman"/>
          <w:sz w:val="24"/>
          <w:szCs w:val="24"/>
          <w:lang w:val="en-US"/>
        </w:rPr>
        <w:t>S</w:t>
      </w:r>
      <w:r>
        <w:rPr>
          <w:rFonts w:cs="Times New Roman" w:ascii="Times New Roman" w:hAnsi="Times New Roman"/>
          <w:sz w:val="24"/>
          <w:szCs w:val="24"/>
          <w:lang w:val="uk-UA"/>
        </w:rPr>
        <w:t>.</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повісти хіба ще наостанку про оту куркулиху, що я її стрів аж під містом на лінії. Не стрів, пак, а догнав. Це ота сама, що сказал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и строються».</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шла вона по шпалах і несла клунки через плеч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очнісінько так, як ходили торбарі 1920—21 років на початку нашої ери. Клунок назад, клунок наперед і гайда по сіль, по кури, по крашанки, по хліб на сел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удка яка. Втікає, чи так таки поспішає кудис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растуйте, — догнав я нарешті її під боро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растуйте…</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шли разом. Помалу-малу розбалакались. Бач, поспішає вона на вокзал. Потім до Харкова. А потім уже на Донбас. Їде назавжди. Кидає ці місц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то чог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оловік, бач, там у неї, її чоловік…А я хто такий буду (дипломатично запитує)?</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 я здалеку, з Києва сам».</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га…(значить чужий, не тутешній і з виду — з панів мабуть. Це їй до серця). Ну так ото ж – чоловік у неї на Донбасі. Ледве встроївся. Розграбили їх, продали, все поодбирали, а тепер ніде голову схилити. Трудилися, робили…Та не крали ж ніде нічого, та як чесні ж, порядні хазяїни — і пішли, і пішли скарги. — Тепер він працює в шахті, а вона їде до нього, кидає зовсім цей край.</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 звичайно, «співчуваю». Я, бач, киянин, а кияни, усім відомо, —  народ делікатний.</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скільки ж у вас було землі, тіточко? – пита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яка ж там земля, як у всіх…</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до війни? До громадянської себто війни, як почали «грабить».</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ітка мовчить.</w:t>
      </w:r>
    </w:p>
    <w:p>
      <w:pPr>
        <w:pStyle w:val="Style17"/>
        <w:spacing w:lineRule="auto" w:line="240" w:before="0" w:after="0"/>
        <w:ind w:left="0" w:firstLine="709"/>
        <w:contextualSpacing/>
        <w:jc w:val="both"/>
        <w:rPr/>
      </w:pPr>
      <w:r>
        <w:rPr>
          <w:rFonts w:cs="Times New Roman" w:ascii="Times New Roman" w:hAnsi="Times New Roman"/>
          <w:sz w:val="24"/>
          <w:szCs w:val="24"/>
          <w:lang w:val="uk-UA"/>
        </w:rPr>
        <w:t xml:space="preserve">І добре робить, що мовчить. Все одно збрехала б, їй, звичайно, й на думку не спадає, що я хоч і киянин, а її добре знаю і йду я якраз з колгоспу, з того самого, що </w:t>
      </w:r>
      <w:r>
        <w:rPr>
          <w:rFonts w:cs="Times New Roman" w:ascii="Times New Roman" w:hAnsi="Times New Roman"/>
          <w:spacing w:val="20"/>
          <w:sz w:val="24"/>
          <w:szCs w:val="24"/>
          <w:lang w:val="uk-UA"/>
        </w:rPr>
        <w:t>«пощез би він без огню й диму» та «руки б їм покорчило, анциболотам! Строються…Комунію їм</w:t>
      </w:r>
      <w:r>
        <w:rPr>
          <w:rFonts w:cs="Times New Roman" w:ascii="Times New Roman" w:hAnsi="Times New Roman"/>
          <w:sz w:val="24"/>
          <w:szCs w:val="24"/>
          <w:lang w:val="uk-UA"/>
        </w:rPr>
        <w:t>, — і що ліквідував її, як клас. Не спадає їй на думку й те, що я гляди, не згірше за неї знаю, скільки в неї було землі, і скільки працювало наймитів, і які статки-маєтки. Крім того, кров мого товариша ще не засохла, не вицвіл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строють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роються, добра вони не діждали з того (останнє пошепки, ледве чутно). — І як той бог святий попускає та отаку неправду. Харпаки, злидні, волоцюги — їм тепер право скрізь, а хазяїна, що з діда-прадіда…що йому сам староста шапку скидав колись…Ге, бодай би й була не діждала й бачити, як вони строються. Вони тешуть, а з мого серця, аж наче скіпки летять…Так ви, кажете, з Києва (чи похопилася чи перевіряє). А тут чог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 її заспокоюю, вигадавши перше, що спало на думку: потрапляю в тон. Цікаво, до чого вона добалакається?</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І вона б таки до чогось добалакалась. Враз пройнялась особливою довірою й пошаною. Спершу попросила перекласти їй клунок на друге плече (от спасибі), а тоді враз почала таємниче, по-змовницьком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от…</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 вже вуха розвішав (страх, як люблю вивертати людей) і щось мабуть цікаве б почув, тепер вона б уже доказала…Аж тут нагло наші шляхи розійшлись — їй ліворуч, мені — прост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не так шляхи розійшлись, як несподівано виринув десь мій знайомий, відомий на весь район комунар:</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дружищ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Поки я привітався з комунаром, глядь — тітка була така та й нема. Майнула десь, тільки пил закурів. Он як.</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вай же здорова, тітко.</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0" w:hanging="0"/>
        <w:rPr>
          <w:rFonts w:ascii="Times New Roman" w:hAnsi="Times New Roman" w:cs="Times New Roman"/>
          <w:sz w:val="24"/>
          <w:szCs w:val="24"/>
          <w:lang w:val="en-US"/>
        </w:rPr>
      </w:pPr>
      <w:r>
        <w:rPr>
          <w:rFonts w:cs="Times New Roman" w:ascii="Times New Roman" w:hAnsi="Times New Roman"/>
          <w:sz w:val="24"/>
          <w:szCs w:val="24"/>
          <w:lang w:val="uk-UA"/>
        </w:rPr>
        <w:t>Червень 1931 р.</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ОВА РЯБИНА</w:t>
      </w:r>
    </w:p>
    <w:p>
      <w:pPr>
        <w:pStyle w:val="Style17"/>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numPr>
          <w:ilvl w:val="0"/>
          <w:numId w:val="1"/>
        </w:numPr>
        <w:ind w:left="0" w:firstLine="426"/>
        <w:jc w:val="center"/>
        <w:rPr/>
      </w:pPr>
      <w:r>
        <w:rPr>
          <w:rFonts w:cs="Times New Roman" w:ascii="Times New Roman" w:hAnsi="Times New Roman"/>
          <w:sz w:val="24"/>
          <w:szCs w:val="24"/>
          <w:lang w:val="uk-UA"/>
        </w:rPr>
        <w:t>ТІНЬ МИНУЛОГО. ПОВІСТЬ ПРО РЯБОГО КАБАНЧИКА, АБО — ЯК ТІТКА УЛЯНА ТА НЕ ВСТУПИЛА ДО КОЛГОСП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їзд ішов на Кириківку о 2-ій годині ночі. Та на Кириківці пересадка. Себто, поїзд піде далі на Харків, а комусь пішки на Рябину. Не охота самому. Щоб заздалегідь зарадити цьому, треба ходити по вагонах і вишукувати попутчика. Ну, а як у вагонах повнісінько людей, і всі вони хропли, то розшуки й кінчилися нічим. Транспорт сон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ді поклав заснути і я, раз таке ді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у, о такій порі та після робочого дня сон, як рябець: чок! І поніс. І поніс…</w:t>
      </w:r>
    </w:p>
    <w:p>
      <w:pPr>
        <w:pStyle w:val="Normal"/>
        <w:spacing w:lineRule="auto" w:line="240" w:before="0" w:after="0"/>
        <w:ind w:firstLine="709"/>
        <w:jc w:val="both"/>
        <w:rPr/>
      </w:pPr>
      <w:r>
        <w:rPr>
          <w:rFonts w:cs="Times New Roman" w:ascii="Times New Roman" w:hAnsi="Times New Roman"/>
          <w:sz w:val="24"/>
          <w:szCs w:val="24"/>
          <w:lang w:val="uk-UA"/>
        </w:rPr>
        <w:t>І снилося мені, як я в цю рябину та вже раз мандрував, і було це минулої зими лютої ще й у місяці лютому. (А що я до неї таки їздив-ходив, — то це було справді — районової газети співробітником бувш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снилося мені, як ішли ми заметами втрьох крізь метелицю опівночі глупої, я, комсомолець-учитель і комсомолець просто. Темрява. Вітер струже. Світу білого не видно. Ми, звичайно, у відповідному для цього одязі. Так що якби нам не по 20-23 роки, то ми до тої Рябини навряд чи й дійшли б.</w:t>
      </w:r>
    </w:p>
    <w:p>
      <w:pPr>
        <w:pStyle w:val="Normal"/>
        <w:spacing w:lineRule="auto" w:line="240" w:before="0" w:after="0"/>
        <w:ind w:firstLine="709"/>
        <w:jc w:val="both"/>
        <w:rPr/>
      </w:pPr>
      <w:r>
        <w:rPr>
          <w:rFonts w:cs="Times New Roman" w:ascii="Times New Roman" w:hAnsi="Times New Roman"/>
          <w:sz w:val="24"/>
          <w:szCs w:val="24"/>
          <w:lang w:val="uk-UA"/>
        </w:rPr>
        <w:t>Але суть не в цьому (ми звичайно дійшли ще й повернулися), а суть у тому, що сама назва «Нова Рябина» вабила тоді мене, я і читача вабить і інтригує. Але ж…назва надзвичайно промовиста. Та тільки ж насправді — гай-гай!.. Уже на той час виявилось, що назва ця вельми стара, доісторична. А в самій тій Новій Рябині мало що було нового; лише початки. І становили ті початки всього лиш 2 с.-г. артілі, невеликі, недавно організовані, та заголовок з стінної газети:</w:t>
      </w:r>
    </w:p>
    <w:p>
      <w:pPr>
        <w:pStyle w:val="Normal"/>
        <w:spacing w:lineRule="auto" w:line="240" w:before="0" w:after="0"/>
        <w:ind w:firstLine="709"/>
        <w:jc w:val="both"/>
        <w:rPr/>
      </w:pPr>
      <w:r>
        <w:rPr>
          <w:rFonts w:cs="Times New Roman" w:ascii="Times New Roman" w:hAnsi="Times New Roman"/>
          <w:sz w:val="24"/>
          <w:szCs w:val="24"/>
          <w:lang w:val="uk-UA"/>
        </w:rPr>
        <w:t>«Рушаймо — колгоспи»,</w:t>
      </w:r>
    </w:p>
    <w:p>
      <w:pPr>
        <w:pStyle w:val="Normal"/>
        <w:spacing w:lineRule="auto" w:line="240" w:before="0" w:after="0"/>
        <w:ind w:firstLine="709"/>
        <w:jc w:val="both"/>
        <w:rPr/>
      </w:pPr>
      <w:r>
        <w:rPr>
          <w:rFonts w:cs="Times New Roman" w:ascii="Times New Roman" w:hAnsi="Times New Roman"/>
          <w:sz w:val="24"/>
          <w:szCs w:val="24"/>
          <w:lang w:val="uk-UA"/>
        </w:rPr>
        <w:t>Це «перші хоробрі», 100 з чимось дворів, це справжня Нова Рябина — острівець серед стихії, серед решти.</w:t>
      </w:r>
    </w:p>
    <w:p>
      <w:pPr>
        <w:pStyle w:val="Normal"/>
        <w:spacing w:lineRule="auto" w:line="240" w:before="0" w:after="0"/>
        <w:ind w:firstLine="709"/>
        <w:jc w:val="both"/>
        <w:rPr/>
      </w:pPr>
      <w:r>
        <w:rPr>
          <w:rFonts w:cs="Times New Roman" w:ascii="Times New Roman" w:hAnsi="Times New Roman"/>
          <w:sz w:val="24"/>
          <w:szCs w:val="24"/>
          <w:lang w:val="uk-UA"/>
        </w:rPr>
        <w:t>Решта ж — село: з досвітками, з куркулями, з двома церквами, з горілкою і з жорстокими протиріччями у всьому, аж до того, що існувала неприхована ворожнеча між двома половинами села. Ба, навіть у взаємини між двома артілями просмоктувався цей антагонізм, хоробливий, давній, перенесений ще з дореволюційних часів. Антагонізм найгіршого ґатунку з довжелезним корінням.</w:t>
      </w:r>
    </w:p>
    <w:p>
      <w:pPr>
        <w:pStyle w:val="Normal"/>
        <w:spacing w:lineRule="auto" w:line="240" w:before="0" w:after="0"/>
        <w:ind w:firstLine="709"/>
        <w:jc w:val="both"/>
        <w:rPr/>
      </w:pPr>
      <w:r>
        <w:rPr>
          <w:rFonts w:cs="Times New Roman" w:ascii="Times New Roman" w:hAnsi="Times New Roman"/>
          <w:sz w:val="24"/>
          <w:szCs w:val="24"/>
          <w:lang w:val="uk-UA"/>
        </w:rPr>
        <w:t>Починався корінь від кріпаччини, вірніше, від двох панів, що володіли один одною, другий другою половинами села. І звалися ці половини ім’ям своїх панів. Один був Нахімов, другий – Єремєєв, отже – Нахимівка й Єремеївка. А все в купі – Нова Рябина (щоб не плутали з тою другою, що поруч і що зветься Стара Рябина). Від чого зайшла люта ворожнеча між цими під</w:t>
      </w:r>
      <w:r>
        <w:rPr>
          <w:rFonts w:cs="Times New Roman" w:ascii="Times New Roman" w:hAnsi="Times New Roman"/>
          <w:sz w:val="24"/>
          <w:szCs w:val="24"/>
        </w:rPr>
        <w:t>’</w:t>
      </w:r>
      <w:r>
        <w:rPr>
          <w:rFonts w:cs="Times New Roman" w:ascii="Times New Roman" w:hAnsi="Times New Roman"/>
          <w:sz w:val="24"/>
          <w:szCs w:val="24"/>
          <w:lang w:val="uk-UA"/>
        </w:rPr>
        <w:t>яремними половинами? З-за церкви зайшла.</w:t>
      </w:r>
    </w:p>
    <w:p>
      <w:pPr>
        <w:pStyle w:val="Normal"/>
        <w:spacing w:lineRule="auto" w:line="240" w:before="0" w:after="0"/>
        <w:ind w:firstLine="709"/>
        <w:jc w:val="both"/>
        <w:rPr/>
      </w:pPr>
      <w:r>
        <w:rPr>
          <w:rFonts w:cs="Times New Roman" w:ascii="Times New Roman" w:hAnsi="Times New Roman"/>
          <w:sz w:val="24"/>
          <w:szCs w:val="24"/>
          <w:lang w:val="uk-UA"/>
        </w:rPr>
        <w:t>Була на Нахимівці панська церква, а на Єремеївці не було. Як прийде свято — ніде богу помолитись єремеївцям, — нахимівці не пуска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ерез те й ворогува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анам до цього було байдуже, ба, для них це навіть вигідно. «Хай собі ворогують ся і чим дужче, тим краще, аби панських маєтків не палили». І підтримували цю ворожнечу всілякими способами.</w:t>
      </w:r>
    </w:p>
    <w:p>
      <w:pPr>
        <w:pStyle w:val="Normal"/>
        <w:spacing w:lineRule="auto" w:line="240" w:before="0" w:after="0"/>
        <w:ind w:firstLine="709"/>
        <w:jc w:val="both"/>
        <w:rPr/>
      </w:pPr>
      <w:r>
        <w:rPr>
          <w:rFonts w:cs="Times New Roman" w:ascii="Times New Roman" w:hAnsi="Times New Roman"/>
          <w:sz w:val="24"/>
          <w:szCs w:val="24"/>
          <w:lang w:val="uk-UA"/>
        </w:rPr>
        <w:t>До того ж, — не було жодної школи ні на першій, ні на другій половині.</w:t>
      </w:r>
    </w:p>
    <w:p>
      <w:pPr>
        <w:pStyle w:val="Normal"/>
        <w:spacing w:lineRule="auto" w:line="240" w:before="0" w:after="0"/>
        <w:ind w:firstLine="709"/>
        <w:jc w:val="both"/>
        <w:rPr/>
      </w:pPr>
      <w:r>
        <w:rPr>
          <w:rFonts w:cs="Times New Roman" w:ascii="Times New Roman" w:hAnsi="Times New Roman"/>
          <w:sz w:val="24"/>
          <w:szCs w:val="24"/>
          <w:lang w:val="uk-UA"/>
        </w:rPr>
        <w:t>Нарешті Єремеївці поставили таки собі (не школу, звичайно) церкву, але…ворожнеча так і залишилась, по інерції, очевидно, та через темряву, — зганяли один на одному злість.</w:t>
      </w:r>
    </w:p>
    <w:p>
      <w:pPr>
        <w:pStyle w:val="Normal"/>
        <w:spacing w:lineRule="auto" w:line="240" w:before="0" w:after="0"/>
        <w:ind w:firstLine="709"/>
        <w:jc w:val="both"/>
        <w:rPr/>
      </w:pPr>
      <w:r>
        <w:rPr>
          <w:rFonts w:cs="Times New Roman" w:ascii="Times New Roman" w:hAnsi="Times New Roman"/>
          <w:sz w:val="24"/>
          <w:szCs w:val="24"/>
          <w:lang w:val="uk-UA"/>
        </w:rPr>
        <w:t>І живуча вона аж он яка, що дожила навіть до наших днів, і минулої зими я спостерігав її навіть (!) серед колгоспівців; колгоспи-бо — один на одній половині, а другий на другій. Нахимівка й Єремеївка…</w:t>
      </w:r>
    </w:p>
    <w:p>
      <w:pPr>
        <w:pStyle w:val="Normal"/>
        <w:spacing w:lineRule="auto" w:line="240" w:before="0" w:after="0"/>
        <w:ind w:firstLine="709"/>
        <w:jc w:val="both"/>
        <w:rPr/>
      </w:pPr>
      <w:r>
        <w:rPr>
          <w:rFonts w:cs="Times New Roman" w:ascii="Times New Roman" w:hAnsi="Times New Roman"/>
          <w:sz w:val="24"/>
          <w:szCs w:val="24"/>
          <w:lang w:val="uk-UA"/>
        </w:rPr>
        <w:t xml:space="preserve">Дрімав я, і снилися вони мені, ці Нахимівка й Єремеївка, з усім своїм потворним минулим, і та Нова Рябина, що я її бачив взимку і що ще так багато в ній від тої Нахимівки з Єремеївкою, хоч артілі й звалися іменем </w:t>
      </w:r>
      <w:r>
        <w:rPr>
          <w:rFonts w:cs="Times New Roman" w:ascii="Times New Roman" w:hAnsi="Times New Roman"/>
          <w:spacing w:val="20"/>
          <w:sz w:val="24"/>
          <w:szCs w:val="24"/>
          <w:lang w:val="uk-UA"/>
        </w:rPr>
        <w:t>Сталіна</w:t>
      </w:r>
      <w:r>
        <w:rPr>
          <w:rFonts w:cs="Times New Roman" w:ascii="Times New Roman" w:hAnsi="Times New Roman"/>
          <w:sz w:val="24"/>
          <w:szCs w:val="24"/>
          <w:lang w:val="uk-UA"/>
        </w:rPr>
        <w:t xml:space="preserve"> та </w:t>
      </w:r>
      <w:r>
        <w:rPr>
          <w:rFonts w:cs="Times New Roman" w:ascii="Times New Roman" w:hAnsi="Times New Roman"/>
          <w:spacing w:val="20"/>
          <w:sz w:val="24"/>
          <w:szCs w:val="24"/>
          <w:lang w:val="uk-UA"/>
        </w:rPr>
        <w:t>Будьонного</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дружній розмові з активом я тоді радив товаришам десь переключити всю ту енергію і з хоробливої порожнечі зробити здорове соцзмагання. Цікаво, як там тепер, що з того вийшло і взагалі, що т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ут саме сон — як і всякий сон, власне — думки під закритими віями були нагло сполохані: кондуктор смикнув за ногу й гукнув: «Кириків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іля Правдинської цукроварі (ім. газети «Правда»), що повз неї йти на Рябину, ми зустрілися. Себто, я й тітка Уляна.</w:t>
      </w:r>
    </w:p>
    <w:p>
      <w:pPr>
        <w:pStyle w:val="Normal"/>
        <w:spacing w:lineRule="auto" w:line="240" w:before="0" w:after="0"/>
        <w:ind w:firstLine="709"/>
        <w:jc w:val="both"/>
        <w:rPr/>
      </w:pPr>
      <w:r>
        <w:rPr>
          <w:rFonts w:cs="Times New Roman" w:ascii="Times New Roman" w:hAnsi="Times New Roman"/>
          <w:sz w:val="24"/>
          <w:szCs w:val="24"/>
          <w:lang w:val="uk-UA"/>
        </w:rPr>
        <w:t>Років під 50, боса, з вузликом — ішла вона сквапно шляхом, збиваючи ногами пилюку на колії. Голова її була задумано похилена, злегка киваючи нею в такт ході, тітка щось напружено думала й ворушила губами. І така вона заклопотана, що коли я обізвався — аж спіткнулаь від несподіванки.</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брого ранку. Тітко.</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а…Драстуйте…</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 і є попутчик. Значить, на Рябин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ге ж… — і силкуючись зібрати знову нагло сполохані думки, тітка щиро дивується, звідки я знаю, що їй на Рябину. А це ж так просто: запитав навмання, а виходить — по дороз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двох іти куди веселіше. Тітка трапилась говірка ще й заклопотана серйозною справою, і цеї справи обіцяло вистачити на всю дорог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им роззнайомились, говорили про се, про те: про жита й пшениці, що обабіч шляху стояли густою стіною, про врожай, що має бути хороший «якщо бог не зіпсує». Але навіщо йому зайвий клопіт, навіщо йому псувати, коли хліба ці все колгоспівські та радгоспівські, тавровані «комунією», а, значить, і не підлягають божому контролю?</w:t>
      </w:r>
    </w:p>
    <w:p>
      <w:pPr>
        <w:pStyle w:val="Normal"/>
        <w:spacing w:lineRule="auto" w:line="240" w:before="0" w:after="0"/>
        <w:ind w:firstLine="709"/>
        <w:jc w:val="both"/>
        <w:rPr/>
      </w:pPr>
      <w:r>
        <w:rPr>
          <w:rFonts w:cs="Times New Roman" w:ascii="Times New Roman" w:hAnsi="Times New Roman"/>
          <w:sz w:val="24"/>
          <w:szCs w:val="24"/>
          <w:lang w:val="uk-UA"/>
        </w:rPr>
        <w:t>Тітка згоджується, сміючись, що дійсно — до тих, від кого бог відступився, він більше не втручається. Це правда.</w:t>
      </w:r>
    </w:p>
    <w:p>
      <w:pPr>
        <w:pStyle w:val="Normal"/>
        <w:spacing w:lineRule="auto" w:line="240" w:before="0" w:after="0"/>
        <w:ind w:firstLine="709"/>
        <w:jc w:val="both"/>
        <w:rPr/>
      </w:pPr>
      <w:r>
        <w:rPr>
          <w:rFonts w:cs="Times New Roman" w:ascii="Times New Roman" w:hAnsi="Times New Roman"/>
          <w:sz w:val="24"/>
          <w:szCs w:val="24"/>
          <w:lang w:val="uk-UA"/>
        </w:rPr>
        <w:t>Весела, як бачите, й розважна тітка. І я вже її приналежність до «стада святої церкви» беру під сумнів. А її не в жарт цікавить і турбує, і вносить розкол в її християнську душу той факт, що: комуністи ж безвірники безбожні, церкви розтірюють і всім їм уже вимощений шлях простісінько до пекла — уже вимощений, — і…одначе в комуністів чудесний хліб родить! Що ж це таке, га? Як же це так? І стоїть же такий хліб, аж очі одбир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стоїть це питання в тітки поперек розуму.</w:t>
      </w:r>
    </w:p>
    <w:p>
      <w:pPr>
        <w:pStyle w:val="Normal"/>
        <w:spacing w:lineRule="auto" w:line="240" w:before="0" w:after="0"/>
        <w:ind w:firstLine="709"/>
        <w:jc w:val="both"/>
        <w:rPr/>
      </w:pPr>
      <w:r>
        <w:rPr>
          <w:rFonts w:cs="Times New Roman" w:ascii="Times New Roman" w:hAnsi="Times New Roman"/>
          <w:sz w:val="24"/>
          <w:szCs w:val="24"/>
          <w:lang w:val="uk-UA"/>
        </w:rPr>
        <w:t>Я думав, що оце він і є той «камінь», що з приводу нього та тітка й ворушила губами, йдучи межи безмежних бурякових плантацій ще по той бік заводу, але помилився. Її зовсім не те турбує. І той легенький смуток, з яким тітка говорила про колгоспівські лани, ніби байдуже озираючи їхню безмежну шир, — то не так собі просто. Погомонівши й обізвавшись, тітка, нарешті, вирішила вдатись до мене за порадою і розповіла про те, чим так заклопотана останнім часом з самої весни.</w:t>
      </w:r>
    </w:p>
    <w:p>
      <w:pPr>
        <w:pStyle w:val="Normal"/>
        <w:spacing w:lineRule="auto" w:line="240" w:before="0" w:after="0"/>
        <w:ind w:firstLine="709"/>
        <w:jc w:val="both"/>
        <w:rPr/>
      </w:pPr>
      <w:r>
        <w:rPr>
          <w:rFonts w:cs="Times New Roman" w:ascii="Times New Roman" w:hAnsi="Times New Roman"/>
          <w:sz w:val="24"/>
          <w:szCs w:val="24"/>
          <w:lang w:val="uk-UA"/>
        </w:rPr>
        <w:t xml:space="preserve">Бачите…Люди до колгоспу вступають, люди, як люди, а неї </w:t>
      </w:r>
      <w:r>
        <w:rPr>
          <w:rFonts w:cs="Times New Roman" w:ascii="Times New Roman" w:hAnsi="Times New Roman"/>
          <w:spacing w:val="20"/>
          <w:sz w:val="24"/>
          <w:szCs w:val="24"/>
          <w:lang w:val="uk-UA"/>
        </w:rPr>
        <w:t>війна</w:t>
      </w:r>
      <w:r>
        <w:rPr>
          <w:rFonts w:cs="Times New Roman" w:ascii="Times New Roman" w:hAnsi="Times New Roman"/>
          <w:sz w:val="24"/>
          <w:szCs w:val="24"/>
          <w:lang w:val="uk-UA"/>
        </w:rPr>
        <w:t>. І з ким же ви думали? З владою війна, ще й яка завзята. То було сподівалися на мир, а то вже й кінця-краю не видно. Хто переможе — невідомо, але вона нічим не поступиться, останнє дрантя продасть на квиток до столиці, поїде до ВУЦВК</w:t>
      </w:r>
      <w:r>
        <w:rPr>
          <w:rFonts w:cs="Times New Roman" w:ascii="Times New Roman" w:hAnsi="Times New Roman"/>
          <w:sz w:val="24"/>
          <w:szCs w:val="24"/>
        </w:rPr>
        <w:t>’</w:t>
      </w:r>
      <w:r>
        <w:rPr>
          <w:rFonts w:cs="Times New Roman" w:ascii="Times New Roman" w:hAnsi="Times New Roman"/>
          <w:sz w:val="24"/>
          <w:szCs w:val="24"/>
          <w:lang w:val="uk-UA"/>
        </w:rPr>
        <w:t>у голодуватиме — але не поступи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н яка завзята тітк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ж там у вас таке? — питаю.</w:t>
      </w:r>
    </w:p>
    <w:p>
      <w:pPr>
        <w:pStyle w:val="Style17"/>
        <w:spacing w:lineRule="auto" w:line="240" w:before="0" w:after="0"/>
        <w:ind w:left="0" w:firstLine="709"/>
        <w:contextualSpacing/>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все ж за того кабанчика. Та ви ж, пак, не знаєте. Ну, я вам розповім… — І по-діловому, ніби на суді десь, тітка охоче взялася розповідати «все як воно було», від А дама починаючи. Цікава, зворушлива історія. Її б можна назвати ще приміром так: «Війна незаможниці тітки Уляни з радянською владою в особі її представника — голови Н.-Рябинівської сіль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За браком місця подаю її стисло, скорочено. Прошу:</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в ото в нас голова сільради, Сосновський, може чули. (Чув, чув!). І була колективізація; і було розкуркулення. Все як слід, як і в людей.</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У мене розкуркулювати було нічого — я та старий — двоє нас. Землі наділ, шкапина й халупа. Навіть хлівця путнього катма. Тут же в дворі живе син з невісткою, — окрема халупа в них. Але, крім халупи, в них ні шкапини, ні землі. Клапоть землі тої-то на нас із старим числиться, син же землі тої й не мав та й не потрібна вона йому, в нього інше ремество і своя робота — тесля він і пасічник.</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Отож дві халупи на маленькій садибі, шкапина, землі наділ та ще, пак, коза — оце й усі статки-маєтки на 5 ротів. Як бачите, навіть і не по-середняцьком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Ну, як почали сколективізуватись, то голова всім тут понаганяв холоду. До ста процентів зразу хотів доскочити, до чого ж і страшний та клятий голова був. І молодий наче, а всі його боялись, як огню: як гля-а-не, як гримне чуть що, зразу: «Ти що, хочеш, щоб я тебе розкуркулив в 24 часа? Га? Я тут власть…» або: «О, знову чорт цю бабу приніс! Гирр…я тут власть…»</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w:t>
      </w:r>
    </w:p>
    <w:p>
      <w:pPr>
        <w:pStyle w:val="Style17"/>
        <w:spacing w:lineRule="auto" w:line="240" w:before="0" w:after="0"/>
        <w:ind w:left="0" w:firstLine="709"/>
        <w:contextualSpacing/>
        <w:jc w:val="both"/>
        <w:rPr/>
      </w:pPr>
      <w:r>
        <w:rPr>
          <w:rFonts w:cs="Times New Roman" w:ascii="Times New Roman" w:hAnsi="Times New Roman"/>
          <w:sz w:val="24"/>
          <w:szCs w:val="24"/>
          <w:lang w:val="uk-UA"/>
        </w:rPr>
        <w:t>Баба та вже й не чекає, що він скаже, мерщій — шасть і нема. Було, як до сільради комусь іти, то ніби на тортури, — до чого ж і боязко.</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у, так оцей голова довів і мені плана до двору.</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Іди, — каже, — в соз».</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Подумаю…Як, люди…Хтозна…»</w:t>
      </w:r>
    </w:p>
    <w:p>
      <w:pPr>
        <w:pStyle w:val="Style17"/>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а. Подумаєш? Так ти не хочеш? Підкуркульниця!? Маєш план…»</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Та ще ж як! Землю тую записали аж двічі, — раз на батька, а раз на сина…</w:t>
      </w:r>
    </w:p>
    <w:p>
      <w:pPr>
        <w:pStyle w:val="Style17"/>
        <w:spacing w:lineRule="auto" w:line="240" w:before="0" w:after="0"/>
        <w:ind w:left="0" w:firstLine="709"/>
        <w:contextualSpacing/>
        <w:jc w:val="both"/>
        <w:rPr/>
      </w:pPr>
      <w:r>
        <w:rPr>
          <w:rFonts w:cs="Times New Roman" w:ascii="Times New Roman" w:hAnsi="Times New Roman"/>
          <w:sz w:val="24"/>
          <w:szCs w:val="24"/>
          <w:lang w:val="uk-UA"/>
        </w:rPr>
        <w:t>Я б дуже рада й до созу йти, так ні, — тепер зась, — підкуркульниця….Та чи я його возом де заїхала, чи й сама не знаю.</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мо</w:t>
      </w:r>
      <w:r>
        <w:rPr>
          <w:rFonts w:cs="Times New Roman" w:ascii="Times New Roman" w:hAnsi="Times New Roman"/>
          <w:sz w:val="24"/>
          <w:szCs w:val="24"/>
        </w:rPr>
        <w:t>’</w:t>
      </w:r>
      <w:r>
        <w:rPr>
          <w:rFonts w:cs="Times New Roman" w:ascii="Times New Roman" w:hAnsi="Times New Roman"/>
          <w:sz w:val="24"/>
          <w:szCs w:val="24"/>
          <w:lang w:val="uk-UA"/>
        </w:rPr>
        <w:t xml:space="preserve">, й справді де заїхали? Ану лиш… — закортіло мені докопатись таки причини, не може ж так бути. Що за їрунда! Хоч я і знав цього голову навіть з його минулим, </w:t>
      </w:r>
      <w:r>
        <w:rPr>
          <w:rFonts w:cs="Times New Roman" w:ascii="Times New Roman" w:hAnsi="Times New Roman"/>
          <w:spacing w:val="20"/>
          <w:sz w:val="24"/>
          <w:szCs w:val="24"/>
          <w:lang w:val="uk-UA"/>
        </w:rPr>
        <w:t>з потаєною жагою до висування</w:t>
      </w:r>
      <w:r>
        <w:rPr>
          <w:rFonts w:cs="Times New Roman" w:ascii="Times New Roman" w:hAnsi="Times New Roman"/>
          <w:sz w:val="24"/>
          <w:szCs w:val="24"/>
          <w:lang w:val="uk-UA"/>
        </w:rPr>
        <w:t xml:space="preserve"> і з усіма іншими властивостями, але щоб робити такі дурниці. Треба було його до цього чимось змусити, принаймні, особисто «заїхати», мовляла тітка.</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не заїхал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ні…Де ж би…хоч…Правда, — вилаяла раз прилюдно, назвала п</w:t>
      </w:r>
      <w:r>
        <w:rPr>
          <w:rFonts w:cs="Times New Roman" w:ascii="Times New Roman" w:hAnsi="Times New Roman"/>
          <w:sz w:val="24"/>
          <w:szCs w:val="24"/>
        </w:rPr>
        <w:t>’</w:t>
      </w:r>
      <w:r>
        <w:rPr>
          <w:rFonts w:cs="Times New Roman" w:ascii="Times New Roman" w:hAnsi="Times New Roman"/>
          <w:sz w:val="24"/>
          <w:szCs w:val="24"/>
          <w:lang w:val="uk-UA"/>
        </w:rPr>
        <w:t>яницею і…(тим, що за бабами тягається). Так хіба ж не правда? (Їй-бо, правда! Як він бо й вуха біля чужої жінки одморозив. Ну й тільки оце й всього, 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го!...З цього треба було й починати. Досить і цього, тітко! А тітка всерйоз не надавала цьому ніякого значення.)</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рно, прилюдно це я, але ж і правду рубонула. Та й потім, — до чого ж тут політика і до чого план? Каже: «Скридитація». А чорти батька його знає (пауза).</w:t>
      </w:r>
    </w:p>
    <w:p>
      <w:pPr>
        <w:pStyle w:val="Normal"/>
        <w:spacing w:lineRule="auto" w:line="240" w:before="0" w:after="0"/>
        <w:ind w:firstLine="709"/>
        <w:jc w:val="both"/>
        <w:rPr/>
      </w:pPr>
      <w:r>
        <w:rPr>
          <w:rFonts w:cs="Times New Roman" w:ascii="Times New Roman" w:hAnsi="Times New Roman"/>
          <w:sz w:val="24"/>
          <w:szCs w:val="24"/>
          <w:lang w:val="uk-UA"/>
        </w:rPr>
        <w:t>Виходить, тітка за дискредитацію потерпає, сама того не знаючи. Чітко й одразу уявилося, як це воно вийшло і як стала тітка «підкуркульницею…тим часом тітка з чистим сумлінням доказує свою історію.</w:t>
      </w:r>
    </w:p>
    <w:p>
      <w:pPr>
        <w:pStyle w:val="Normal"/>
        <w:spacing w:lineRule="auto" w:line="240" w:before="0" w:after="0"/>
        <w:ind w:firstLine="709"/>
        <w:jc w:val="both"/>
        <w:rPr/>
      </w:pPr>
      <w:r>
        <w:rPr>
          <w:rFonts w:cs="Times New Roman" w:ascii="Times New Roman" w:hAnsi="Times New Roman"/>
          <w:sz w:val="24"/>
          <w:szCs w:val="24"/>
          <w:lang w:val="uk-UA"/>
        </w:rPr>
        <w:t>Одне слово — зробили, як схотіли, обкрутили і ци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 що ж ви робите? Та де ж такий закон є?»</w:t>
      </w:r>
    </w:p>
    <w:p>
      <w:pPr>
        <w:pStyle w:val="Normal"/>
        <w:spacing w:lineRule="auto" w:line="240" w:before="0" w:after="0"/>
        <w:ind w:firstLine="709"/>
        <w:jc w:val="both"/>
        <w:rPr/>
      </w:pPr>
      <w:r>
        <w:rPr>
          <w:rFonts w:cs="Times New Roman" w:ascii="Times New Roman" w:hAnsi="Times New Roman"/>
          <w:sz w:val="24"/>
          <w:szCs w:val="24"/>
          <w:lang w:val="uk-UA"/>
        </w:rPr>
        <w:t>І не говори. А кричатимеш — будеш агітувати — гірше буде. Так як же не кричатимеш?..</w:t>
      </w:r>
    </w:p>
    <w:p>
      <w:pPr>
        <w:pStyle w:val="Normal"/>
        <w:spacing w:lineRule="auto" w:line="240" w:before="0" w:after="0"/>
        <w:ind w:firstLine="709"/>
        <w:jc w:val="both"/>
        <w:rPr/>
      </w:pPr>
      <w:r>
        <w:rPr>
          <w:rFonts w:cs="Times New Roman" w:ascii="Times New Roman" w:hAnsi="Times New Roman"/>
          <w:sz w:val="24"/>
          <w:szCs w:val="24"/>
          <w:lang w:val="uk-UA"/>
        </w:rPr>
        <w:t>А потім якось під</w:t>
      </w:r>
      <w:r>
        <w:rPr>
          <w:rFonts w:cs="Times New Roman" w:ascii="Times New Roman" w:hAnsi="Times New Roman"/>
          <w:sz w:val="24"/>
          <w:szCs w:val="24"/>
        </w:rPr>
        <w:t>’</w:t>
      </w:r>
      <w:r>
        <w:rPr>
          <w:rFonts w:cs="Times New Roman" w:ascii="Times New Roman" w:hAnsi="Times New Roman"/>
          <w:sz w:val="24"/>
          <w:szCs w:val="24"/>
          <w:lang w:val="uk-UA"/>
        </w:rPr>
        <w:t>їхали підводою і, не знайшовши, що б узяти, — забрали кабана. Та й не кабан же то був, а кабанчик — єдине багатство з усього — і годувала, від рота собі одриваючи.</w:t>
      </w:r>
    </w:p>
    <w:p>
      <w:pPr>
        <w:pStyle w:val="Normal"/>
        <w:spacing w:lineRule="auto" w:line="240" w:before="0" w:after="0"/>
        <w:ind w:firstLine="709"/>
        <w:jc w:val="both"/>
        <w:rPr/>
      </w:pPr>
      <w:r>
        <w:rPr>
          <w:rFonts w:cs="Times New Roman" w:ascii="Times New Roman" w:hAnsi="Times New Roman"/>
          <w:sz w:val="24"/>
          <w:szCs w:val="24"/>
          <w:lang w:val="uk-UA"/>
        </w:rPr>
        <w:t>Як узяло ж мене тоді за живе. Та чия ж це власть, га? Та чи я куркулиха, що багатші за мене в колгоспі, а мене розбирають, і головно — кабана забрали, план довели, погрожують.</w:t>
      </w:r>
    </w:p>
    <w:p>
      <w:pPr>
        <w:pStyle w:val="Normal"/>
        <w:spacing w:lineRule="auto" w:line="240" w:before="0" w:after="0"/>
        <w:ind w:firstLine="709"/>
        <w:jc w:val="both"/>
        <w:rPr/>
      </w:pPr>
      <w:r>
        <w:rPr>
          <w:rFonts w:cs="Times New Roman" w:ascii="Times New Roman" w:hAnsi="Times New Roman"/>
          <w:sz w:val="24"/>
          <w:szCs w:val="24"/>
          <w:lang w:val="uk-UA"/>
        </w:rPr>
        <w:t>Так не буде ж по-вашому! Будь-що буде, але не по-вашому. І щодня до сільради чешу. Кричить на мене голова, гримає — і не доступитись. Хай ти, думаю, сказишся. Та до району — раз!</w:t>
      </w:r>
    </w:p>
    <w:p>
      <w:pPr>
        <w:pStyle w:val="Normal"/>
        <w:spacing w:lineRule="auto" w:line="240" w:before="0" w:after="0"/>
        <w:ind w:firstLine="709"/>
        <w:jc w:val="both"/>
        <w:rPr/>
      </w:pPr>
      <w:r>
        <w:rPr>
          <w:rFonts w:cs="Times New Roman" w:ascii="Times New Roman" w:hAnsi="Times New Roman"/>
          <w:sz w:val="24"/>
          <w:szCs w:val="24"/>
          <w:lang w:val="uk-UA"/>
        </w:rPr>
        <w:t>Ага! Он бач. Вони думали — дурна баба, а баба знайшла дорогу, знайшла справжню власть.</w:t>
      </w:r>
    </w:p>
    <w:p>
      <w:pPr>
        <w:pStyle w:val="Normal"/>
        <w:spacing w:lineRule="auto" w:line="240" w:before="0" w:after="0"/>
        <w:ind w:firstLine="709"/>
        <w:jc w:val="both"/>
        <w:rPr/>
      </w:pPr>
      <w:r>
        <w:rPr>
          <w:rFonts w:cs="Times New Roman" w:ascii="Times New Roman" w:hAnsi="Times New Roman"/>
          <w:sz w:val="24"/>
          <w:szCs w:val="24"/>
          <w:lang w:val="uk-UA"/>
        </w:rPr>
        <w:t xml:space="preserve">У районі й голову над тим собі не довгу морочили, тільки глянули на мої папери, знизали здивовано й кажуть, що </w:t>
      </w:r>
      <w:r>
        <w:rPr>
          <w:rFonts w:cs="Times New Roman" w:ascii="Times New Roman" w:hAnsi="Times New Roman"/>
          <w:spacing w:val="20"/>
          <w:sz w:val="24"/>
          <w:szCs w:val="24"/>
          <w:lang w:val="uk-UA"/>
        </w:rPr>
        <w:t xml:space="preserve">ніякого </w:t>
      </w:r>
      <w:r>
        <w:rPr>
          <w:rFonts w:cs="Times New Roman" w:ascii="Times New Roman" w:hAnsi="Times New Roman"/>
          <w:sz w:val="24"/>
          <w:szCs w:val="24"/>
          <w:lang w:val="uk-UA"/>
        </w:rPr>
        <w:t>плану мені не полагається, як по закону. Біднячка я. І всі документи як слід. «Перевірити справу» й перевіри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сільрада бач, що втнула: план довести довели, тільки так усе зробили, щоб і район про це не знав, і все невірні якісь документи поробили. Тільки ж не вийшло по-їхньо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остили план. Я як на світ народилася. А голова: то був гримав усе, як не в шию штовхав, а то, брат, такий рідний та милий.</w:t>
      </w:r>
    </w:p>
    <w:p>
      <w:pPr>
        <w:pStyle w:val="Normal"/>
        <w:spacing w:lineRule="auto" w:line="240" w:before="0" w:after="0"/>
        <w:ind w:firstLine="709"/>
        <w:jc w:val="both"/>
        <w:rPr/>
      </w:pPr>
      <w:r>
        <w:rPr>
          <w:rFonts w:cs="Times New Roman" w:ascii="Times New Roman" w:hAnsi="Times New Roman"/>
          <w:sz w:val="24"/>
          <w:szCs w:val="24"/>
          <w:lang w:val="uk-UA"/>
        </w:rPr>
        <w:t>Ага. Стій же, думаю, трясця твоїй бабці. Ти ще мені й кабанчика вернеш. Живого вернеш…Умру, а тобі не поступлюся, докажу, яка я «куркулиха»…ну і…тут раптом жінка засмутилася і несподівано збавила тону. Похнюпилась: за цього кабанчика ото й іде й досі війна.</w:t>
      </w:r>
    </w:p>
    <w:p>
      <w:pPr>
        <w:pStyle w:val="Normal"/>
        <w:spacing w:lineRule="auto" w:line="240" w:before="0" w:after="0"/>
        <w:ind w:firstLine="709"/>
        <w:jc w:val="both"/>
        <w:rPr/>
      </w:pPr>
      <w:r>
        <w:rPr>
          <w:rFonts w:cs="Times New Roman" w:ascii="Times New Roman" w:hAnsi="Times New Roman"/>
          <w:sz w:val="24"/>
          <w:szCs w:val="24"/>
          <w:lang w:val="uk-UA"/>
        </w:rPr>
        <w:t>Уже й голову нашого зняли геть (прошпетилися. Суд, кажуть, йому буде. Давно б так…). Уже й кабанець той десь досі або дох, або його ззіли давно, або мо</w:t>
      </w:r>
      <w:r>
        <w:rPr>
          <w:rFonts w:cs="Times New Roman" w:ascii="Times New Roman" w:hAnsi="Times New Roman"/>
          <w:sz w:val="24"/>
          <w:szCs w:val="24"/>
        </w:rPr>
        <w:t>’</w:t>
      </w:r>
      <w:r>
        <w:rPr>
          <w:rFonts w:cs="Times New Roman" w:ascii="Times New Roman" w:hAnsi="Times New Roman"/>
          <w:sz w:val="24"/>
          <w:szCs w:val="24"/>
          <w:lang w:val="uk-UA"/>
        </w:rPr>
        <w:t>, виріс з бугая, — а справа ні сюди, ні ту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йон пропонує повернути. Сільрада каже: «Де я його візьму? Бери, каже, гроші по твердій ціні».</w:t>
      </w:r>
    </w:p>
    <w:p>
      <w:pPr>
        <w:pStyle w:val="Normal"/>
        <w:spacing w:lineRule="auto" w:line="240" w:before="0" w:after="0"/>
        <w:ind w:firstLine="709"/>
        <w:jc w:val="both"/>
        <w:rPr/>
      </w:pPr>
      <w:r>
        <w:rPr>
          <w:rFonts w:cs="Times New Roman" w:ascii="Times New Roman" w:hAnsi="Times New Roman"/>
          <w:sz w:val="24"/>
          <w:szCs w:val="24"/>
          <w:lang w:val="uk-UA"/>
        </w:rPr>
        <w:t>«Не візьму, кажу, я грошей. Кабана я здавала не державі. І нікому я не здавала, —не було такого закону. Кабана в мене відняли супроти закону, як і план довели. План скасували? «Скасували». Голову зняли за всякі такі й подібні діла? «Зняли»…Так хай же він мені повертає й кабанчика, хай повертає…</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тоді йти до району». Тим часом лякають мене знову, що ніби проти власті виступаю. Та де ж я виступаю проти власті? Я ж тільки управи на самочинство шука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повівши, тітка замовкла і знову, схиливши голову, збивала поруч пилюку на колії. А вже аж по довгій мовчанці гірко докинула, як резолюцію:</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ви кажете до колгоспу…Та як же я до колгоспу піду, як отака неправда? Га? Та якщо отакі будуть у колгоспі заправляти, то навіщо ж мені тоді той і  колгосп…</w:t>
      </w:r>
    </w:p>
    <w:p>
      <w:pPr>
        <w:pStyle w:val="Normal"/>
        <w:spacing w:lineRule="auto" w:line="240" w:before="0" w:after="0"/>
        <w:ind w:firstLine="709"/>
        <w:jc w:val="both"/>
        <w:rPr/>
      </w:pPr>
      <w:r>
        <w:rPr>
          <w:rFonts w:cs="Times New Roman" w:ascii="Times New Roman" w:hAnsi="Times New Roman"/>
          <w:sz w:val="24"/>
          <w:szCs w:val="24"/>
          <w:lang w:val="uk-UA"/>
        </w:rPr>
        <w:t>По нивах — житами й пшеницями, що стали над шляхом на цілий людський зріст — подихає злегка вранішній вітер. І небо з червоного стає золотим. Ген, де смужкою піднявся туман, у низині понад Ворсклом бовваніє село, там досинає Нова Рябина, поставивши вітряки над шляхом на ча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ні й чудно й прикро з тітчиного оповідання, надто ж з її заклопотаного обличчя, з вуст отих ворухливих, войовничо, міцно стулених. Аж дивно, де тільки в цієї жінки та стільки енергії й ініціативи береться.</w:t>
      </w:r>
    </w:p>
    <w:p>
      <w:pPr>
        <w:pStyle w:val="Normal"/>
        <w:spacing w:lineRule="auto" w:line="240" w:before="0" w:after="0"/>
        <w:ind w:firstLine="709"/>
        <w:jc w:val="both"/>
        <w:rPr/>
      </w:pPr>
      <w:r>
        <w:rPr>
          <w:rFonts w:cs="Times New Roman" w:ascii="Times New Roman" w:hAnsi="Times New Roman"/>
          <w:sz w:val="24"/>
          <w:szCs w:val="24"/>
          <w:lang w:val="uk-UA"/>
        </w:rPr>
        <w:t>Ні, їй треба бути в колгоспі. Вона мусить там бути і бути попереду з усією своєю завзятістю, з такою твердою вдачею; логічно цим і мусить ця її війна скінчитись. Але…подумати тільки, скільки часу й енергії, скільки нервів коштує вся ця історія, ця тяганина, скільки через те недовіри, сумнівів і вагань — і все через якогось головотяпа. І скільки ще тих головотяпів є на радянській землі…Часто ж вони бувають навіть одвертими шкідниками, куркульськими посіпаками.</w:t>
      </w:r>
    </w:p>
    <w:p>
      <w:pPr>
        <w:pStyle w:val="Normal"/>
        <w:spacing w:lineRule="auto" w:line="240" w:before="0" w:after="0"/>
        <w:ind w:firstLine="709"/>
        <w:jc w:val="both"/>
        <w:rPr/>
      </w:pPr>
      <w:r>
        <w:rPr>
          <w:rFonts w:cs="Times New Roman" w:ascii="Times New Roman" w:hAnsi="Times New Roman"/>
          <w:sz w:val="24"/>
          <w:szCs w:val="24"/>
          <w:lang w:val="uk-UA"/>
        </w:rPr>
        <w:t>Пригадалось, як взимку, на цьому самому шляху, тільки на санях, я мав розмову з дядьком. Їхали ми разом шкапою до села Яблучного. Це тут же, поруч. Говорили про колективізацію. І ось цей дядько, червоний партизан у минулому, потім червоноармієць, кілька разів поранений за неї ж, за революцію, бувши, а тепер звичайний собі, плохенький селянин-злидень — цей дядько на запитання, «чого він не в колгоспі» — відповів з гіркою іронією:</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же я буду в колгоспі, коли навіть влада, коли той самий голова й члени сільради, беручи мене за петельки, щоб я йшов, самі не те, що не вступають до колгоспу, а навіть і не збираються. Замість того, пиячать з куркулями, багатіють, а нашого брата женуть в соз…Ще й глузують…»</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як же так. Стійте! Та ви ж червоний партизан. Та ви б до району. Є навіть партизанська ваша коміс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ядько тільки безнадійно махнув рукою. «У мене семеро дітей…Та й пробували інші — закаялись. Сільрада тут власть, і роблять, що хочуть. Як тільки що — «А ти проти власті?! — і пішло. А до району далеко…І скільки я не силкувався переконати дядька, що це ж контрреволюція ось така «власть», та таких до бупру</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Треба йти в колгоспи, брати ініціативу до своїх рук і за жабра таку «в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ядько з усім охоче згоджувався, але…похнюплено крутив батіжком і дивився десь понуро в білий сніговий простір. У нього семеро дітей, і до того ж він хор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лковита протилежність до цеї тітки.</w:t>
      </w:r>
    </w:p>
    <w:p>
      <w:pPr>
        <w:pStyle w:val="Normal"/>
        <w:spacing w:lineRule="auto" w:line="240" w:before="0" w:after="0"/>
        <w:ind w:firstLine="709"/>
        <w:jc w:val="both"/>
        <w:rPr/>
      </w:pPr>
      <w:r>
        <w:rPr>
          <w:rFonts w:cs="Times New Roman" w:ascii="Times New Roman" w:hAnsi="Times New Roman"/>
          <w:sz w:val="24"/>
          <w:szCs w:val="24"/>
          <w:lang w:val="uk-UA"/>
        </w:rPr>
        <w:t>Не знаю, чи вступив нарешті цей дядько до колгоспу, чи й досі крутить батіжком розгублено, але, що та Яблучанська сільрада таки потрапила до бупру, то це факт</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 Скінчилась їм сваволя й пиятика з куркулями на лаві підсудних, що й мусіло бути і з чим я дуже добре обізнаний.</w:t>
      </w:r>
    </w:p>
    <w:p>
      <w:pPr>
        <w:pStyle w:val="Normal"/>
        <w:spacing w:lineRule="auto" w:line="240" w:before="0" w:after="0"/>
        <w:ind w:firstLine="709"/>
        <w:jc w:val="both"/>
        <w:rPr/>
      </w:pPr>
      <w:r>
        <w:rPr>
          <w:rFonts w:cs="Times New Roman" w:ascii="Times New Roman" w:hAnsi="Times New Roman"/>
          <w:sz w:val="24"/>
          <w:szCs w:val="24"/>
          <w:lang w:val="uk-UA"/>
        </w:rPr>
        <w:t>Побоявся партизан взяти «власть» за жабра — прийшли такі, що взяли. Та хіба ж так узяли! І візьмуть знову. За хвіст і к божій матері в очерет гальмувати й шкоди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це (тітку послухавши) треба частенько проробляти, щоб Нова Рябина стала справді новою, а тітка Уляна не марнувала часу на походеньки, на безглузду «війну», а натомість працювала десь в колгоспній ударній бригаді та на громадській робот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СЕЛО! І СЕРЦЕ ВІДПОЧИНЕ… СТАЛЕВИЙ КІНЬ НА БУРЯ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ише засіріє і сонце позолотить схід — по селу вже гасає трактор. Стугонить, зухвало, потужно. І від того обов</w:t>
      </w:r>
      <w:r>
        <w:rPr>
          <w:rFonts w:cs="Times New Roman" w:ascii="Times New Roman" w:hAnsi="Times New Roman"/>
          <w:sz w:val="24"/>
          <w:szCs w:val="24"/>
        </w:rPr>
        <w:t>’</w:t>
      </w:r>
      <w:r>
        <w:rPr>
          <w:rFonts w:cs="Times New Roman" w:ascii="Times New Roman" w:hAnsi="Times New Roman"/>
          <w:sz w:val="24"/>
          <w:szCs w:val="24"/>
          <w:lang w:val="uk-UA"/>
        </w:rPr>
        <w:t>язково спадає на думку оте славнозвісн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Село! І серце відпочине…</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Село на нашій  Україн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Неначе писанка…»</w:t>
      </w:r>
    </w:p>
    <w:p>
      <w:pPr>
        <w:pStyle w:val="Normal"/>
        <w:spacing w:lineRule="auto" w:line="240" w:before="0" w:after="0"/>
        <w:ind w:left="32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Гай-гай. Не писанка. І не відпочине серце. І не дать йому відпочивати, не дать! Напружено й ритмічно, зрушене нарешті, б</w:t>
      </w:r>
      <w:r>
        <w:rPr>
          <w:rFonts w:cs="Times New Roman" w:ascii="Times New Roman" w:hAnsi="Times New Roman"/>
          <w:sz w:val="24"/>
          <w:szCs w:val="24"/>
        </w:rPr>
        <w:t>’</w:t>
      </w:r>
      <w:r>
        <w:rPr>
          <w:rFonts w:cs="Times New Roman" w:ascii="Times New Roman" w:hAnsi="Times New Roman"/>
          <w:sz w:val="24"/>
          <w:szCs w:val="24"/>
          <w:lang w:val="uk-UA"/>
        </w:rPr>
        <w:t>ється воно, поспішає вперед, поспішає догнати те, що проспали «відпочивавши» століття. Хай б’ється. Хай поспіш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лянь!..</w:t>
      </w:r>
    </w:p>
    <w:p>
      <w:pPr>
        <w:pStyle w:val="Normal"/>
        <w:spacing w:lineRule="auto" w:line="240" w:before="0" w:after="0"/>
        <w:ind w:firstLine="709"/>
        <w:jc w:val="both"/>
        <w:rPr/>
      </w:pPr>
      <w:r>
        <w:rPr>
          <w:rFonts w:cs="Times New Roman" w:ascii="Times New Roman" w:hAnsi="Times New Roman"/>
          <w:sz w:val="24"/>
          <w:szCs w:val="24"/>
          <w:lang w:val="uk-UA"/>
        </w:rPr>
        <w:t>Ще сонце не зійшло, а в писанці тій тарарам, а в писанці гуд двигтить і тіпає обірвані сни, — то в ній (у писанці ж таки) вилупилось залізне курча і гасає по ній (по писанці), як Марко по пеклу, аж шкаралуща тремтить і розпада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не курча то, а серце — ім</w:t>
      </w:r>
      <w:r>
        <w:rPr>
          <w:rFonts w:cs="Times New Roman" w:ascii="Times New Roman" w:hAnsi="Times New Roman"/>
          <w:sz w:val="24"/>
          <w:szCs w:val="24"/>
        </w:rPr>
        <w:t>’</w:t>
      </w:r>
      <w:r>
        <w:rPr>
          <w:rFonts w:cs="Times New Roman" w:ascii="Times New Roman" w:hAnsi="Times New Roman"/>
          <w:sz w:val="24"/>
          <w:szCs w:val="24"/>
          <w:lang w:val="uk-UA"/>
        </w:rPr>
        <w:t>я ж йому — машина. Ні, не писанка то, що гуде і так рано зворушилось, — це колгосп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Бач…</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Таке воно завзяте нин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Село на нашій Україн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На нашій,</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На новій земл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Гуртом,</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Без бога,</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На машин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Ні, не пізнать ці горисині,</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Як не пізнать «раби малі».</w:t>
      </w:r>
    </w:p>
    <w:p>
      <w:pPr>
        <w:pStyle w:val="Normal"/>
        <w:spacing w:lineRule="auto" w:line="240" w:before="0" w:after="0"/>
        <w:ind w:left="32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це ж усього диш Нова Рябина, глухий закуток над Ворсклом, там, де розкинулися безкраї луки й голубіють гори.</w:t>
      </w:r>
    </w:p>
    <w:p>
      <w:pPr>
        <w:pStyle w:val="Normal"/>
        <w:spacing w:lineRule="auto" w:line="240" w:before="0" w:after="0"/>
        <w:ind w:firstLine="709"/>
        <w:jc w:val="both"/>
        <w:rPr/>
      </w:pPr>
      <w:r>
        <w:rPr>
          <w:rFonts w:cs="Times New Roman" w:ascii="Times New Roman" w:hAnsi="Times New Roman"/>
          <w:sz w:val="24"/>
          <w:szCs w:val="24"/>
          <w:lang w:val="uk-UA"/>
        </w:rPr>
        <w:t>Гори — це на правому березі, насупр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же й ті самі, що сумував за ними великий співець поневолених, у панській неволі на засланні бувши:</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Гори мої високії…</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Та тут не такії –</w:t>
      </w:r>
    </w:p>
    <w:p>
      <w:pPr>
        <w:pStyle w:val="Normal"/>
        <w:spacing w:lineRule="auto" w:line="240" w:before="0" w:after="0"/>
        <w:ind w:left="3261" w:hanging="0"/>
        <w:jc w:val="both"/>
        <w:rPr>
          <w:rFonts w:ascii="Times New Roman" w:hAnsi="Times New Roman" w:cs="Times New Roman"/>
          <w:lang w:val="uk-UA"/>
        </w:rPr>
      </w:pPr>
      <w:r>
        <w:rPr>
          <w:rFonts w:cs="Times New Roman" w:ascii="Times New Roman" w:hAnsi="Times New Roman"/>
          <w:lang w:val="uk-UA"/>
        </w:rPr>
        <w:t>Руді-руді, аж червоні,</w:t>
      </w:r>
    </w:p>
    <w:p>
      <w:pPr>
        <w:pStyle w:val="Normal"/>
        <w:spacing w:lineRule="auto" w:line="240" w:before="0" w:after="0"/>
        <w:ind w:left="3261" w:hanging="0"/>
        <w:jc w:val="both"/>
        <w:rPr/>
      </w:pPr>
      <w:r>
        <w:rPr>
          <w:rFonts w:cs="Times New Roman" w:ascii="Times New Roman" w:hAnsi="Times New Roman"/>
          <w:lang w:val="uk-UA"/>
        </w:rPr>
        <w:t>А там — голуб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На світанку по селу стугонить трактор, гудом крицевим полохає сни. Щодня. Це перше, що впадає на око і б</w:t>
      </w:r>
      <w:r>
        <w:rPr>
          <w:rFonts w:cs="Times New Roman" w:ascii="Times New Roman" w:hAnsi="Times New Roman"/>
          <w:sz w:val="24"/>
          <w:szCs w:val="24"/>
        </w:rPr>
        <w:t>’</w:t>
      </w:r>
      <w:r>
        <w:rPr>
          <w:rFonts w:cs="Times New Roman" w:ascii="Times New Roman" w:hAnsi="Times New Roman"/>
          <w:sz w:val="24"/>
          <w:szCs w:val="24"/>
          <w:lang w:val="uk-UA"/>
        </w:rPr>
        <w:t>є в вуха.</w:t>
      </w:r>
    </w:p>
    <w:p>
      <w:pPr>
        <w:pStyle w:val="Normal"/>
        <w:spacing w:lineRule="auto" w:line="240" w:before="0" w:after="0"/>
        <w:ind w:firstLine="709"/>
        <w:jc w:val="both"/>
        <w:rPr/>
      </w:pPr>
      <w:r>
        <w:rPr>
          <w:rFonts w:cs="Times New Roman" w:ascii="Times New Roman" w:hAnsi="Times New Roman"/>
          <w:sz w:val="24"/>
          <w:szCs w:val="24"/>
          <w:lang w:val="uk-UA"/>
        </w:rPr>
        <w:t>Широченною вулицею котить він валку возів — цілий ешелон, — а на возах цілу армію дівчат із сапачками, із спів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колгоспівки. Це на буряки.</w:t>
      </w:r>
    </w:p>
    <w:p>
      <w:pPr>
        <w:pStyle w:val="Normal"/>
        <w:spacing w:lineRule="auto" w:line="240" w:before="0" w:after="0"/>
        <w:ind w:firstLine="709"/>
        <w:jc w:val="both"/>
        <w:rPr/>
      </w:pPr>
      <w:r>
        <w:rPr>
          <w:rFonts w:cs="Times New Roman" w:ascii="Times New Roman" w:hAnsi="Times New Roman"/>
          <w:sz w:val="24"/>
          <w:szCs w:val="24"/>
          <w:lang w:val="uk-UA"/>
        </w:rPr>
        <w:t>Підіймаючи хмару пилюки гримить оригінальний витвір епохи реконструкції: елешон без рейок і шпал, затьмарюючи кол. ідилічну «Малоросію» крицевою міцц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е ідилія!</w:t>
      </w:r>
    </w:p>
    <w:p>
      <w:pPr>
        <w:pStyle w:val="Normal"/>
        <w:spacing w:lineRule="auto" w:line="240" w:before="0" w:after="0"/>
        <w:ind w:firstLine="709"/>
        <w:jc w:val="both"/>
        <w:rPr/>
      </w:pPr>
      <w:r>
        <w:rPr>
          <w:rFonts w:cs="Times New Roman" w:ascii="Times New Roman" w:hAnsi="Times New Roman"/>
          <w:sz w:val="24"/>
          <w:szCs w:val="24"/>
          <w:lang w:val="uk-UA"/>
        </w:rPr>
        <w:t>Правда, вишневими садками Рябина ніколи не пишалася, як не пишалася й гаями, і оті слова Тараса Григоровича про писанку її найменше стосувалися, але в цілому була вона така точнісінька, як і всі: дика, інертна, безперспективна нора. В минулому — печальне кріпацьке село. А от тепер…</w:t>
      </w:r>
    </w:p>
    <w:p>
      <w:pPr>
        <w:pStyle w:val="Normal"/>
        <w:spacing w:lineRule="auto" w:line="240" w:before="0" w:after="0"/>
        <w:ind w:firstLine="709"/>
        <w:jc w:val="both"/>
        <w:rPr/>
      </w:pPr>
      <w:r>
        <w:rPr>
          <w:rFonts w:cs="Times New Roman" w:ascii="Times New Roman" w:hAnsi="Times New Roman"/>
          <w:sz w:val="24"/>
          <w:szCs w:val="24"/>
          <w:lang w:val="uk-UA"/>
        </w:rPr>
        <w:t>Колгоспія на крицевих колесах, на широченнім шлях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вчата співають пісень, перегукуються, гомонять молодо.</w:t>
      </w:r>
    </w:p>
    <w:p>
      <w:pPr>
        <w:pStyle w:val="Normal"/>
        <w:spacing w:lineRule="auto" w:line="240" w:before="0" w:after="0"/>
        <w:ind w:firstLine="709"/>
        <w:jc w:val="both"/>
        <w:rPr/>
      </w:pPr>
      <w:r>
        <w:rPr>
          <w:rFonts w:cs="Times New Roman" w:ascii="Times New Roman" w:hAnsi="Times New Roman"/>
          <w:sz w:val="24"/>
          <w:szCs w:val="24"/>
          <w:lang w:val="uk-UA"/>
        </w:rPr>
        <w:t>Це вони скінчили в себе в колгоспі з буряками і тепер до радгоспу, на державні плантації, на ударну роботу щодня на маши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м, де серед села яр, там стоїть сільрада, ділячи його чесно надвоє порівну: там колгосп і там колгосп, там церква і там, і по школі на кожній половині, і приблизно по однаковій кількості дворів.</w:t>
      </w:r>
    </w:p>
    <w:p>
      <w:pPr>
        <w:pStyle w:val="Normal"/>
        <w:spacing w:lineRule="auto" w:line="240" w:before="0" w:after="0"/>
        <w:ind w:firstLine="709"/>
        <w:jc w:val="both"/>
        <w:rPr/>
      </w:pPr>
      <w:r>
        <w:rPr>
          <w:rFonts w:cs="Times New Roman" w:ascii="Times New Roman" w:hAnsi="Times New Roman"/>
          <w:sz w:val="24"/>
          <w:szCs w:val="24"/>
          <w:lang w:val="uk-UA"/>
        </w:rPr>
        <w:t>Церкви обидві закриті. На Будьоннівці вже давно й дзвони зняли. Один почепили на стовпі посеред площі (дзвонити на обід, на збори тощо), а решту здали державі. На Сталінці ще дзвони теліпаються, але їх теж чекає така доля. Що зроблять з церков, хтозна; поки що стоять як пам</w:t>
      </w:r>
      <w:r>
        <w:rPr>
          <w:rFonts w:cs="Times New Roman" w:ascii="Times New Roman" w:hAnsi="Times New Roman"/>
          <w:sz w:val="24"/>
          <w:szCs w:val="24"/>
        </w:rPr>
        <w:t>’</w:t>
      </w:r>
      <w:r>
        <w:rPr>
          <w:rFonts w:cs="Times New Roman" w:ascii="Times New Roman" w:hAnsi="Times New Roman"/>
          <w:sz w:val="24"/>
          <w:szCs w:val="24"/>
          <w:lang w:val="uk-UA"/>
        </w:rPr>
        <w:t>ятки і мертвими очима позирають на вулиці.</w:t>
      </w:r>
    </w:p>
    <w:p>
      <w:pPr>
        <w:pStyle w:val="Normal"/>
        <w:spacing w:lineRule="auto" w:line="240" w:before="0" w:after="0"/>
        <w:ind w:firstLine="709"/>
        <w:jc w:val="both"/>
        <w:rPr/>
      </w:pPr>
      <w:r>
        <w:rPr>
          <w:rFonts w:cs="Times New Roman" w:ascii="Times New Roman" w:hAnsi="Times New Roman"/>
          <w:sz w:val="24"/>
          <w:szCs w:val="24"/>
          <w:lang w:val="uk-UA"/>
        </w:rPr>
        <w:t xml:space="preserve">До речі, вулиці в Рябині — таких ніде більше нема. З достатку закраяні. З одного боку до другого гляди й з гармати не дострелиш, буквально кроків 300, коли не більше. </w:t>
      </w:r>
      <w:r>
        <w:rPr>
          <w:rFonts w:cs="Times New Roman" w:ascii="Times New Roman" w:hAnsi="Times New Roman"/>
          <w:spacing w:val="20"/>
          <w:sz w:val="24"/>
          <w:szCs w:val="24"/>
          <w:lang w:val="uk-UA"/>
        </w:rPr>
        <w:t xml:space="preserve">Скільки тої землі пустує! </w:t>
      </w:r>
      <w:r>
        <w:rPr>
          <w:rFonts w:cs="Times New Roman" w:ascii="Times New Roman" w:hAnsi="Times New Roman"/>
          <w:sz w:val="24"/>
          <w:szCs w:val="24"/>
          <w:lang w:val="uk-UA"/>
        </w:rPr>
        <w:t>Найцікавіше ж те, що по обидва боки шляху на цих широченних вулицях стоять комори. Одноосібницькі комори (було) і просто тобі на вулиці рядочком. Що не двір, той  комора насупроти і мимохіть спадає, що тут, мабуть, жив чесний народ.</w:t>
      </w:r>
    </w:p>
    <w:p>
      <w:pPr>
        <w:pStyle w:val="Normal"/>
        <w:spacing w:lineRule="auto" w:line="240" w:before="0" w:after="0"/>
        <w:ind w:firstLine="709"/>
        <w:jc w:val="both"/>
        <w:rPr/>
      </w:pPr>
      <w:r>
        <w:rPr>
          <w:rFonts w:cs="Times New Roman" w:ascii="Times New Roman" w:hAnsi="Times New Roman"/>
          <w:sz w:val="24"/>
          <w:szCs w:val="24"/>
          <w:lang w:val="uk-UA"/>
        </w:rPr>
        <w:t xml:space="preserve">А ще спадає на думку: коли колгосп по приймає оці комори (десь зробить одну величезну), а вулиці — всю цю широчінь — геть чисто заоре та засіє, то </w:t>
      </w:r>
      <w:r>
        <w:rPr>
          <w:rFonts w:cs="Times New Roman" w:ascii="Times New Roman" w:hAnsi="Times New Roman"/>
          <w:spacing w:val="20"/>
          <w:sz w:val="24"/>
          <w:szCs w:val="24"/>
          <w:lang w:val="uk-UA"/>
        </w:rPr>
        <w:t>скільки того хліба вродить</w:t>
      </w:r>
      <w:r>
        <w:rPr>
          <w:rFonts w:cs="Times New Roman" w:ascii="Times New Roman" w:hAnsi="Times New Roman"/>
          <w:sz w:val="24"/>
          <w:szCs w:val="24"/>
          <w:lang w:val="uk-UA"/>
        </w:rPr>
        <w:t>!? І то б якнайскоріш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 зараз багато клопоту, не вбилося молоде село ще в колодочки і ніколи, очевидно, над цим подумати, як і над багато чим іншим. Не все зраз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буряки! На буряки!..</w:t>
      </w:r>
    </w:p>
    <w:p>
      <w:pPr>
        <w:pStyle w:val="Normal"/>
        <w:spacing w:lineRule="auto" w:line="240" w:before="0" w:after="0"/>
        <w:ind w:firstLine="709"/>
        <w:jc w:val="both"/>
        <w:rPr/>
      </w:pPr>
      <w:r>
        <w:rPr>
          <w:rFonts w:cs="Times New Roman" w:ascii="Times New Roman" w:hAnsi="Times New Roman"/>
          <w:sz w:val="24"/>
          <w:szCs w:val="24"/>
          <w:lang w:val="uk-UA"/>
        </w:rPr>
        <w:t>З сапачками, з вузликами — збираються вони на великому дворищі й нетерпляче чекають на ко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школярі Н.-Рябинівської семирічки.</w:t>
      </w:r>
    </w:p>
    <w:p>
      <w:pPr>
        <w:pStyle w:val="Normal"/>
        <w:spacing w:lineRule="auto" w:line="240" w:before="0" w:after="0"/>
        <w:ind w:firstLine="709"/>
        <w:jc w:val="both"/>
        <w:rPr/>
      </w:pPr>
      <w:r>
        <w:rPr>
          <w:rFonts w:cs="Times New Roman" w:ascii="Times New Roman" w:hAnsi="Times New Roman"/>
          <w:sz w:val="24"/>
          <w:szCs w:val="24"/>
          <w:lang w:val="uk-UA"/>
        </w:rPr>
        <w:t>Ще ж є й чотирирічка — на іншій половині, на Сталінці. А ця на Будьоннівці. Обидві вони звуться: школи колгоспної молоді — ШК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велика школа і в ній багато школярів.</w:t>
      </w:r>
    </w:p>
    <w:p>
      <w:pPr>
        <w:pStyle w:val="Normal"/>
        <w:spacing w:lineRule="auto" w:line="240" w:before="0" w:after="0"/>
        <w:ind w:firstLine="709"/>
        <w:jc w:val="both"/>
        <w:rPr/>
      </w:pPr>
      <w:r>
        <w:rPr>
          <w:rFonts w:cs="Times New Roman" w:ascii="Times New Roman" w:hAnsi="Times New Roman"/>
          <w:sz w:val="24"/>
          <w:szCs w:val="24"/>
          <w:lang w:val="uk-UA"/>
        </w:rPr>
        <w:t>Навчання скінчилося, але школярів не відпустили байдикувати – вони продовжують навчання способом практичних господарських робіт, екскурсій тощо. Випускні групи готуються на помпедів (помічник педагога) — це щоб ліквідувати прориви на культурній ділянці, щоб якнайскоріше посилити кадри. Молодші, бач, теж…Озброюються сапачками і теж на прорив — себто, буряки проривати.</w:t>
      </w:r>
    </w:p>
    <w:p>
      <w:pPr>
        <w:pStyle w:val="Normal"/>
        <w:spacing w:lineRule="auto" w:line="240" w:before="0" w:after="0"/>
        <w:ind w:firstLine="709"/>
        <w:jc w:val="both"/>
        <w:rPr/>
      </w:pPr>
      <w:r>
        <w:rPr>
          <w:rFonts w:cs="Times New Roman" w:ascii="Times New Roman" w:hAnsi="Times New Roman"/>
          <w:sz w:val="24"/>
          <w:szCs w:val="24"/>
          <w:lang w:val="uk-UA"/>
        </w:rPr>
        <w:t>Це вони не вперше, це вже вони чи не вдесяте вирушають до Іванівського радгоспу. Там їх харчують і платять гроші. Вузлики ж — то сніданок, поки доїдуть до місц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род сурйозний все. Сходяться заспані, ведуть ділові розмови, пробують сапачки, сердяться на тих, що десь вилежуються, і нетерпляче чекають зава (вірніш, його замісника, зав десь у відпустці).</w:t>
      </w:r>
    </w:p>
    <w:p>
      <w:pPr>
        <w:pStyle w:val="Normal"/>
        <w:spacing w:lineRule="auto" w:line="240" w:before="0" w:after="0"/>
        <w:ind w:firstLine="709"/>
        <w:jc w:val="both"/>
        <w:rPr/>
      </w:pPr>
      <w:r>
        <w:rPr>
          <w:rFonts w:cs="Times New Roman" w:ascii="Times New Roman" w:hAnsi="Times New Roman"/>
          <w:sz w:val="24"/>
          <w:szCs w:val="24"/>
          <w:lang w:val="uk-UA"/>
        </w:rPr>
        <w:t>Нарешті підводи приїхали. Прийшов і зам, що десь цілу ніч чергував на колгоспівській пасіці. Слідом за підводами приїхав чоловік з радгоспу і тоді школярів поділили на дві партії — одні на буряки, інші — на шкідники. Совку</w:t>
      </w:r>
      <w:r>
        <w:rPr>
          <w:rStyle w:val="FootnoteCharacters"/>
          <w:rStyle w:val="FootnoteAnchor"/>
          <w:rFonts w:cs="Times New Roman" w:ascii="Times New Roman" w:hAnsi="Times New Roman"/>
          <w:sz w:val="24"/>
          <w:szCs w:val="24"/>
          <w:lang w:val="uk-UA"/>
        </w:rPr>
        <w:footnoteReference w:id="16"/>
      </w:r>
      <w:r>
        <w:rPr>
          <w:rFonts w:cs="Times New Roman" w:ascii="Times New Roman" w:hAnsi="Times New Roman"/>
          <w:sz w:val="24"/>
          <w:szCs w:val="24"/>
          <w:lang w:val="uk-UA"/>
        </w:rPr>
        <w:t xml:space="preserve"> душить. Зам призначив керівників. Гайда…</w:t>
      </w:r>
    </w:p>
    <w:p>
      <w:pPr>
        <w:pStyle w:val="Normal"/>
        <w:spacing w:lineRule="auto" w:line="240" w:before="0" w:after="0"/>
        <w:ind w:firstLine="709"/>
        <w:jc w:val="both"/>
        <w:rPr/>
      </w:pPr>
      <w:r>
        <w:rPr>
          <w:rFonts w:cs="Times New Roman" w:ascii="Times New Roman" w:hAnsi="Times New Roman"/>
          <w:sz w:val="24"/>
          <w:szCs w:val="24"/>
          <w:lang w:val="uk-UA"/>
        </w:rPr>
        <w:t>Підвід не вистачило, — тоді хлопці пішли до колгоспу і запрягли ще коні, самі запрягли, звичайно, й підкотили до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ідаю.</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лядіть же, хлопці, — навчає зам, — щоб хомут де не спав, або…</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акої! Та хіба ми маленькі, чи що? Н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ільки пил закурів. З галасом та бадьорим сміхом поїхали школярі, поїхала юна колгоспія на радгоспівські план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буряки! На шкідники!</w:t>
      </w:r>
    </w:p>
    <w:p>
      <w:pPr>
        <w:pStyle w:val="Normal"/>
        <w:spacing w:lineRule="auto" w:line="240" w:before="0" w:after="0"/>
        <w:ind w:firstLine="709"/>
        <w:jc w:val="both"/>
        <w:rPr/>
      </w:pPr>
      <w:r>
        <w:rPr>
          <w:rFonts w:cs="Times New Roman" w:ascii="Times New Roman" w:hAnsi="Times New Roman"/>
          <w:sz w:val="24"/>
          <w:szCs w:val="24"/>
          <w:lang w:val="uk-UA"/>
        </w:rPr>
        <w:t>Це ж вона — зміна, це ті, що вже не будуть нидіти і що їх не треба агітува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колгоспної молод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СТАЛІНКА Й БУДЬОННІВКА</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У цілому — Нова Рябина. Але ніколи вона не була цілою. Давно й давно її ділив яр надвоє: внизу — Нахимівка, нагорі — Єремеївка. Там пан і там пан, там церква й там церква. Там темрява, а там ще більша… Досвітки, самогонка й ворожнеч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лежали широкі шляхи через них, та нікуди було йти тими шляхами.</w:t>
      </w:r>
    </w:p>
    <w:p>
      <w:pPr>
        <w:pStyle w:val="Normal"/>
        <w:spacing w:lineRule="auto" w:line="240" w:before="0" w:after="0"/>
        <w:ind w:firstLine="709"/>
        <w:jc w:val="both"/>
        <w:rPr/>
      </w:pPr>
      <w:r>
        <w:rPr>
          <w:rFonts w:cs="Times New Roman" w:ascii="Times New Roman" w:hAnsi="Times New Roman"/>
          <w:sz w:val="24"/>
          <w:szCs w:val="24"/>
          <w:lang w:val="uk-UA"/>
        </w:rPr>
        <w:t>Після революції прояснилося було. Зрушила Рябина, та тільки ж… одної революції тут було замало. Ногу витяг — хвіст зав’яз. Панів прогнали — злидні зосталися, при такому дрібновласницькому азіатському господарюванні. Поряд із цим спритніші почали багатіти. Загострювалися класові взаємини, протиріччя; наросли нові глитаї, підвели голову старі.</w:t>
      </w:r>
    </w:p>
    <w:p>
      <w:pPr>
        <w:pStyle w:val="Normal"/>
        <w:spacing w:lineRule="auto" w:line="240" w:before="0" w:after="0"/>
        <w:ind w:firstLine="709"/>
        <w:jc w:val="both"/>
        <w:rPr/>
      </w:pPr>
      <w:r>
        <w:rPr>
          <w:rFonts w:cs="Times New Roman" w:ascii="Times New Roman" w:hAnsi="Times New Roman"/>
          <w:sz w:val="24"/>
          <w:szCs w:val="24"/>
          <w:lang w:val="uk-UA"/>
        </w:rPr>
        <w:t>І тільки 1930 року тут почалась ґрунтовна ломка, перекроювання — колективізація. Велике зрушення, що відкрило перед селом нові шляхи, нові величезні перспективи.</w:t>
      </w:r>
    </w:p>
    <w:p>
      <w:pPr>
        <w:pStyle w:val="Normal"/>
        <w:spacing w:lineRule="auto" w:line="240" w:before="0" w:after="0"/>
        <w:ind w:firstLine="709"/>
        <w:jc w:val="both"/>
        <w:rPr/>
      </w:pPr>
      <w:r>
        <w:rPr>
          <w:rFonts w:cs="Times New Roman" w:ascii="Times New Roman" w:hAnsi="Times New Roman"/>
          <w:sz w:val="24"/>
          <w:szCs w:val="24"/>
          <w:lang w:val="uk-UA"/>
        </w:rPr>
        <w:t>Восени 30 року, наступаючи по всіх ділянках на куркуля, ліквідуючи його як клас, засновано першу артіль ім. Сталіна. Це на Нахимівці. Єремеївців це, як кажуть, заїло, з них ніхто не пішов до артілі Сталіна. Вони самі собі негайно організували свою артіль і назвали її ім. Будьонного. Відтоді й почався крутий злам, перехід на суспільні форми господарювання й боротьби за це.</w:t>
      </w:r>
    </w:p>
    <w:p>
      <w:pPr>
        <w:pStyle w:val="Normal"/>
        <w:spacing w:lineRule="auto" w:line="240" w:before="0" w:after="0"/>
        <w:ind w:firstLine="709"/>
        <w:jc w:val="both"/>
        <w:rPr/>
      </w:pPr>
      <w:r>
        <w:rPr>
          <w:rFonts w:cs="Times New Roman" w:ascii="Times New Roman" w:hAnsi="Times New Roman"/>
          <w:sz w:val="24"/>
          <w:szCs w:val="24"/>
          <w:lang w:val="uk-UA"/>
        </w:rPr>
        <w:t>На січень-лютий 31 року артільці мали — перша 41 господарство, друга 42, — разом колективний сектор становив 83 господарства. А всіх у Новій Рябині було біля 400 дворів. Колгоспників була незрівняна меншість.</w:t>
      </w:r>
    </w:p>
    <w:p>
      <w:pPr>
        <w:pStyle w:val="Normal"/>
        <w:spacing w:lineRule="auto" w:line="240" w:before="0" w:after="0"/>
        <w:ind w:firstLine="709"/>
        <w:jc w:val="both"/>
        <w:rPr/>
      </w:pPr>
      <w:r>
        <w:rPr>
          <w:rFonts w:cs="Times New Roman" w:ascii="Times New Roman" w:hAnsi="Times New Roman"/>
          <w:sz w:val="24"/>
          <w:szCs w:val="24"/>
          <w:lang w:val="uk-UA"/>
        </w:rPr>
        <w:t>Та в артілях був хороший настрій; колгоспів ці брались до роботи дружно. Приклад, і вже на сьогодні колективний сектор становить 342 господарства. Себто, понад 80% всеї людності. Переважна більшість. Ба, про пере важність нема чого й говорити — 80% — це ж уся Рябина. Через те може ніхто й не каже вже більше: Нахимівка й Єремеївка, є — Сталінка та Будьоннівка.</w:t>
      </w:r>
    </w:p>
    <w:p>
      <w:pPr>
        <w:pStyle w:val="Normal"/>
        <w:spacing w:lineRule="auto" w:line="240" w:before="0" w:after="0"/>
        <w:ind w:firstLine="709"/>
        <w:jc w:val="both"/>
        <w:rPr/>
      </w:pPr>
      <w:r>
        <w:rPr>
          <w:rFonts w:cs="Times New Roman" w:ascii="Times New Roman" w:hAnsi="Times New Roman"/>
          <w:sz w:val="24"/>
          <w:szCs w:val="24"/>
          <w:lang w:val="uk-UA"/>
        </w:rPr>
        <w:t>Перша посідає 603 га землі і має 146 господарств. Друга — 600 га і 196 господарств.</w:t>
      </w:r>
    </w:p>
    <w:p>
      <w:pPr>
        <w:pStyle w:val="Normal"/>
        <w:spacing w:lineRule="auto" w:line="240" w:before="0" w:after="0"/>
        <w:ind w:firstLine="709"/>
        <w:jc w:val="both"/>
        <w:rPr/>
      </w:pPr>
      <w:r>
        <w:rPr>
          <w:rFonts w:cs="Times New Roman" w:ascii="Times New Roman" w:hAnsi="Times New Roman"/>
          <w:sz w:val="24"/>
          <w:szCs w:val="24"/>
          <w:lang w:val="uk-UA"/>
        </w:rPr>
        <w:t xml:space="preserve">Разом вони становлять </w:t>
      </w:r>
      <w:r>
        <w:rPr>
          <w:rFonts w:cs="Times New Roman" w:ascii="Times New Roman" w:hAnsi="Times New Roman"/>
          <w:spacing w:val="20"/>
          <w:sz w:val="24"/>
          <w:szCs w:val="24"/>
          <w:lang w:val="uk-UA"/>
        </w:rPr>
        <w:t>нову</w:t>
      </w:r>
      <w:r>
        <w:rPr>
          <w:rFonts w:cs="Times New Roman" w:ascii="Times New Roman" w:hAnsi="Times New Roman"/>
          <w:sz w:val="24"/>
          <w:szCs w:val="24"/>
          <w:lang w:val="uk-UA"/>
        </w:rPr>
        <w:t xml:space="preserve"> Рябину — колективізовану, цілеспрямовану, з єдиним шляхом і чіткою перспективою в майбутньому. На цьому, звичайно, процес не закінчився та й не міг так скоро закінчитись. Це ж лише першу весну колгоспів ці сіяли гуртом, і це будуть перші колективні жнива. Від успіху залежатиме, як скоро Рябина стане селом 100% суцільної колективізації, себто чи довго оті 20% залишатимуться збоку, чи ввіллються до колективу незабаром і там зітруть останній слід від Рябини колишньо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ді Рябина буде справді цілим монолітним колгосп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Організований період минув і тепер колгоспи розгортають будівництво. На Сталінці будують свинарню на 100 голів, будують стайню, мавши 138 робочих коней. Організували й обладнали низку майстерень. Так само й на Будьоннівці. Особливого розгону, правда, немає, але розгон зумовлюють можливості. На початку ж ті можливості бувають не завжди великі і тільки кінець першого року господарювання посилить ї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о цей рік дасть хороші наслідки, тому запорукою єдність і трудова дисципліна колгоспівців. Зокрема, нова система організації праці, відрядність і робота бригадами, що прищеплюються якнайкращ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об не припуститися помилок у розподілі й не звести тим справи нанівець, а це залежить від правильно налагодженого обліку праці, — Рябина має досвід багатьох інших колгоспів. Треба тільки цей досвід урахувати й засвої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ПЕРША ВЕСНА КОЛГОСПІВСЬК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неї готувалися цілу зиму.</w:t>
      </w:r>
    </w:p>
    <w:p>
      <w:pPr>
        <w:pStyle w:val="Normal"/>
        <w:spacing w:lineRule="auto" w:line="240" w:before="0" w:after="0"/>
        <w:ind w:firstLine="709"/>
        <w:jc w:val="both"/>
        <w:rPr/>
      </w:pPr>
      <w:r>
        <w:rPr>
          <w:rFonts w:cs="Times New Roman" w:ascii="Times New Roman" w:hAnsi="Times New Roman"/>
          <w:sz w:val="24"/>
          <w:szCs w:val="24"/>
          <w:lang w:val="uk-UA"/>
        </w:rPr>
        <w:t>Добирали й ремонтували реманент (для цього організували кузні й інші майстерні). Дбали за фураж, за робочу худобу, за посів матеріали. Виковували актив…як десь у таборі перед великим походом. Всюди тільки й було розмов, що про першу цю колективну весну, про цей іспит на звання колгоспу. Але вже й тоді це був колгосп і заслуговував на увагу отим піднесенням, отою завзятістю, з якою бралися до роботи. Особливо Сталінка, що йшла попереду. Згодом Будьоннівка її обігнала і кількісно і якісно. Сталінка десь випередить знову. І знову прийде черга за Будьоннівкою. І це природне здорове зма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йшла весна й колгоспи взялися складати іспит.</w:t>
      </w:r>
    </w:p>
    <w:p>
      <w:pPr>
        <w:pStyle w:val="Normal"/>
        <w:spacing w:lineRule="auto" w:line="240" w:before="0" w:after="0"/>
        <w:ind w:firstLine="709"/>
        <w:jc w:val="both"/>
        <w:rPr/>
      </w:pPr>
      <w:r>
        <w:rPr>
          <w:rFonts w:cs="Times New Roman" w:ascii="Times New Roman" w:hAnsi="Times New Roman"/>
          <w:sz w:val="24"/>
          <w:szCs w:val="24"/>
          <w:lang w:val="uk-UA"/>
        </w:rPr>
        <w:t>Перший, а потім і всі наступні виходи в поле, заздалегідь і добре підготовані бувши, — проходили таки дійсно по-новому, по-ударному, з зразковим піднесенням. Цікава дуже була першотравнева сівба: всі бригади перевищили норми виробу. З червоними прапорами вирушали на працю і так само поверталися звідти після мітингу в полі біля коша.</w:t>
      </w:r>
    </w:p>
    <w:p>
      <w:pPr>
        <w:pStyle w:val="Normal"/>
        <w:spacing w:lineRule="auto" w:line="240" w:before="0" w:after="0"/>
        <w:ind w:firstLine="709"/>
        <w:jc w:val="both"/>
        <w:rPr/>
      </w:pPr>
      <w:r>
        <w:rPr>
          <w:rFonts w:cs="Times New Roman" w:ascii="Times New Roman" w:hAnsi="Times New Roman"/>
          <w:sz w:val="24"/>
          <w:szCs w:val="24"/>
          <w:lang w:val="uk-UA"/>
        </w:rPr>
        <w:t>Під час сівби випускали стінгазету. Організували доповіді. Пересувні бібліотеки-читальні в полі. Разом з учителями та комсомольцями проробили низку питань з організації праці, побуту, з міжнародної політики тощо. Зокрема, проробили тези т. Яковлєва про колгоспне будівництво</w:t>
      </w:r>
      <w:r>
        <w:rPr>
          <w:rStyle w:val="FootnoteCharacters"/>
          <w:rStyle w:val="FootnoteAnchor"/>
          <w:rFonts w:cs="Times New Roman" w:ascii="Times New Roman" w:hAnsi="Times New Roman"/>
          <w:sz w:val="24"/>
          <w:szCs w:val="24"/>
          <w:lang w:val="uk-UA"/>
        </w:rPr>
        <w:footnoteReference w:id="17"/>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Перша весна пройшла з успіхом і без будь-яких зривів чи непорозумінь. Аж кілька чоловік одноосібників, загітовані прикладом і підхоплені ентузіазмом, подали заяви про вступ  до колгоспу.</w:t>
      </w:r>
    </w:p>
    <w:p>
      <w:pPr>
        <w:pStyle w:val="Normal"/>
        <w:spacing w:lineRule="auto" w:line="240" w:before="0" w:after="0"/>
        <w:ind w:firstLine="709"/>
        <w:jc w:val="both"/>
        <w:rPr/>
      </w:pPr>
      <w:r>
        <w:rPr>
          <w:rFonts w:cs="Times New Roman" w:ascii="Times New Roman" w:hAnsi="Times New Roman"/>
          <w:sz w:val="24"/>
          <w:szCs w:val="24"/>
          <w:lang w:val="uk-UA"/>
        </w:rPr>
        <w:t>Головував на той час і керував цею весняною кампанією на Будьоннівці — колишній наймит Бих Петро; до революції наймитував у місцевого пана. За час радвлади став середняком; як середняк вступив до артілі. Тут його обрали на голову. За заступника йому (зав. господарства) був робітник, 25-тисячник з сумського металургійного заводу.</w:t>
      </w:r>
    </w:p>
    <w:p>
      <w:pPr>
        <w:pStyle w:val="Normal"/>
        <w:spacing w:lineRule="auto" w:line="240" w:before="0" w:after="0"/>
        <w:ind w:firstLine="709"/>
        <w:jc w:val="both"/>
        <w:rPr/>
      </w:pPr>
      <w:r>
        <w:rPr>
          <w:rFonts w:cs="Times New Roman" w:ascii="Times New Roman" w:hAnsi="Times New Roman"/>
          <w:sz w:val="24"/>
          <w:szCs w:val="24"/>
          <w:lang w:val="uk-UA"/>
        </w:rPr>
        <w:t>На Сталінці — т. Убоженко М. Г. Теж наймит у минулому.</w:t>
      </w:r>
    </w:p>
    <w:p>
      <w:pPr>
        <w:pStyle w:val="Normal"/>
        <w:spacing w:lineRule="auto" w:line="240" w:before="0" w:after="0"/>
        <w:ind w:firstLine="709"/>
        <w:jc w:val="both"/>
        <w:rPr/>
      </w:pPr>
      <w:r>
        <w:rPr>
          <w:rFonts w:cs="Times New Roman" w:ascii="Times New Roman" w:hAnsi="Times New Roman"/>
          <w:sz w:val="24"/>
          <w:szCs w:val="24"/>
          <w:lang w:val="uk-UA"/>
        </w:rPr>
        <w:t>За ударництво, за нові форми роботи, зокрема за обробку буряків артіль ім. Будьонного занесено на червону дошку в радоновому масштабі. Із цього колгоспів ці дуже пишаються. Червона дошка — це для них не так собі, ні, це гордість, зароблена відзна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оравшись у себе, колгоспівці допомагали сіяти ще й комуні ім. Воровського</w:t>
      </w:r>
      <w:r>
        <w:rPr>
          <w:rStyle w:val="FootnoteCharacters"/>
          <w:rStyle w:val="FootnoteAnchor"/>
          <w:rFonts w:cs="Times New Roman" w:ascii="Times New Roman" w:hAnsi="Times New Roman"/>
          <w:sz w:val="24"/>
          <w:szCs w:val="24"/>
          <w:lang w:val="uk-UA"/>
        </w:rPr>
        <w:footnoteReference w:id="18"/>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Про піднесення та про те, наскільки колгоспівська маса активна й свідома свідчить хоча б і той факт, що навіть старі з власної охоти виходили й ставали до праці. Особливо жі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 жінки заслуговують на окрему увагу.</w:t>
      </w:r>
    </w:p>
    <w:p>
      <w:pPr>
        <w:pStyle w:val="Normal"/>
        <w:spacing w:lineRule="auto" w:line="240" w:before="0" w:after="0"/>
        <w:ind w:firstLine="709"/>
        <w:jc w:val="both"/>
        <w:rPr/>
      </w:pPr>
      <w:r>
        <w:rPr>
          <w:rFonts w:cs="Times New Roman" w:ascii="Times New Roman" w:hAnsi="Times New Roman"/>
          <w:sz w:val="24"/>
          <w:szCs w:val="24"/>
          <w:lang w:val="uk-UA"/>
        </w:rPr>
        <w:t>Так, коли в будьонівців стався прорив (при проривці) на буряках, жіноцтва на поле виходило 230 душ, тоді як всіх працездатних жінок, згідно з обліком, лише 180.</w:t>
      </w:r>
    </w:p>
    <w:p>
      <w:pPr>
        <w:pStyle w:val="Normal"/>
        <w:spacing w:lineRule="auto" w:line="240" w:before="0" w:after="0"/>
        <w:ind w:firstLine="709"/>
        <w:jc w:val="both"/>
        <w:rPr/>
      </w:pPr>
      <w:r>
        <w:rPr>
          <w:rFonts w:cs="Times New Roman" w:ascii="Times New Roman" w:hAnsi="Times New Roman"/>
          <w:sz w:val="24"/>
          <w:szCs w:val="24"/>
          <w:lang w:val="uk-UA"/>
        </w:rPr>
        <w:t>У чому ж річ? А втому, що ліквідувати прорив кинулися всею масою, ішли не тільки матері й дочки, — ішли баби, бачачи, що з буряками непереливки, залишали навіть роботу на власних городах.</w:t>
      </w:r>
    </w:p>
    <w:p>
      <w:pPr>
        <w:pStyle w:val="Normal"/>
        <w:spacing w:lineRule="auto" w:line="240" w:before="0" w:after="0"/>
        <w:ind w:firstLine="709"/>
        <w:jc w:val="both"/>
        <w:rPr/>
      </w:pPr>
      <w:r>
        <w:rPr>
          <w:rFonts w:cs="Times New Roman" w:ascii="Times New Roman" w:hAnsi="Times New Roman"/>
          <w:sz w:val="24"/>
          <w:szCs w:val="24"/>
          <w:lang w:val="uk-UA"/>
        </w:rPr>
        <w:t>І прорив ліквідували. Ба — жінки взялися навіть дотерміново зовсім закінчити з буряками. Тепер вони їх уже докінчу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тільки в цьому, в усьому жінки задають тон, не то що не відста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крема в церковній справі жінки повелися, як справжні колгоспівки. Коли, напр., знімали дзвони, то тільки маленька група хотіла стати в контри, але…глянула на решту й облишила. Соромно ста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найхиткіша частина жіноцтва, це з тих, що ще й зразу були гальмом через свою несвідомість і тепер іноді повертають не туди.</w:t>
      </w:r>
    </w:p>
    <w:p>
      <w:pPr>
        <w:pStyle w:val="Normal"/>
        <w:spacing w:lineRule="auto" w:line="240" w:before="0" w:after="0"/>
        <w:ind w:firstLine="709"/>
        <w:jc w:val="both"/>
        <w:rPr/>
      </w:pPr>
      <w:r>
        <w:rPr>
          <w:rFonts w:cs="Times New Roman" w:ascii="Times New Roman" w:hAnsi="Times New Roman"/>
          <w:sz w:val="24"/>
          <w:szCs w:val="24"/>
          <w:lang w:val="uk-UA"/>
        </w:rPr>
        <w:t>Та прийде час — обживуться вони, виваряться і навіть смішно буде їм самим, що десь колись ставали в конт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основній своїй частині жінки навіть перед вели з самого початку колективіз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взяті жі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такими колгосп стане не тільки на червону дошку, а має всі шанси висунутись на перше місц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МІЖ ІНШИМ КІЛЬКА СЛІВ ПРО ГОРІЛКУ. «РУШАЙМО В КОЛГОСП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найомі мої на Будьоннівці і насамперед вчителі, звичайно, молодь. Це активні культурні діячі. Всі вони колгоспівці. Активність їхню спостерігав я надто взимку, дивуючись, де в них береться стільки енергії виконувати стільки громадських навантажень поза школою.</w:t>
      </w:r>
    </w:p>
    <w:p>
      <w:pPr>
        <w:pStyle w:val="Normal"/>
        <w:spacing w:lineRule="auto" w:line="240" w:before="0" w:after="0"/>
        <w:ind w:firstLine="709"/>
        <w:jc w:val="both"/>
        <w:rPr/>
      </w:pPr>
      <w:r>
        <w:rPr>
          <w:rFonts w:cs="Times New Roman" w:ascii="Times New Roman" w:hAnsi="Times New Roman"/>
          <w:sz w:val="24"/>
          <w:szCs w:val="24"/>
          <w:lang w:val="uk-UA"/>
        </w:rPr>
        <w:t>Але перепрошую, — знайомі мої на Сталінці, знайомі мої скрізь і знайомі мої всі —крім класових ворогів, звичайно. Поза цим я скрізь дом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про горілку.</w:t>
      </w:r>
    </w:p>
    <w:p>
      <w:pPr>
        <w:pStyle w:val="Normal"/>
        <w:spacing w:lineRule="auto" w:line="240" w:before="0" w:after="0"/>
        <w:ind w:firstLine="709"/>
        <w:jc w:val="both"/>
        <w:rPr/>
      </w:pPr>
      <w:r>
        <w:rPr>
          <w:rFonts w:cs="Times New Roman" w:ascii="Times New Roman" w:hAnsi="Times New Roman"/>
          <w:sz w:val="24"/>
          <w:szCs w:val="24"/>
          <w:lang w:val="uk-UA"/>
        </w:rPr>
        <w:t>На площі, там де вишикувались вози в кілька рядів (вози колгоспівські, площа теж колгоспівська, а що колгосп ще не набудував приміщень, той  стоять вози тут, добре площа величезна), насупроти школи й недалеко колгоспівського двору — кооперац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операції багато горілк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здорово беруть? — не міг не поцікавитися скромний одвідувач, заховавшись до кооперації від спе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оператор на це лише сумно покрутив головою. «Ні», мовляв. Навіть здалося, що від зітхнув.</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взагалі беру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оператор ще сумніш покрутив головою, озираючи шереги пляшок.</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або щось…</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га, — не міг не зрадіти одвідувач. І не з кооператорового розпареного вигляду, а з того, що «зелений змій» уже, значить, виходить з мод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то чого? — запитав я, дивлячись в одчинені двері на школу.</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буть, що жара…</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рно, — втрутився якийсь дядько. — Це ти, браток, вірно сказав. Який то дурень її питиме, коли отака жара — роботи стільки. А ще ж би книжки й газети читати і до лікнепу ходит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справді, що ти робитимеш, коли зовсім люди перестали пити, га? — поцікавився інший.</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тозна…Її, мабуть, тоді не робитимуть.</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народ міня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думаю. Голова наш колишній теж через неї змінився.</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то такий. Був би він, то вона б оце тут не стоя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міх.</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те сказать…Поки була куркульня, а надто, як заходились розбазарювати майно, загибель почувши — пили-гуляли страшенно.  А не стало куркульні…</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наші хіба не пил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пили…А от бачиш? Тепер хоч наймай.</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 народ міняється.</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ге ж. Заждіть лишень рік-два, то й зовсім зміниться!.. — останнє з пафосом прорік одвідувач, а по цьому вийшо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він і не купив горілки, — стало соромно. Мовляв, раз так — я теж міняю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Рушаймо в колгоспи» — це, власне, назва колгоспівської стінної газети. Але разом це й гасло й заклик. Що його піднесли, як прапор, і під ним почали гуртуватися перші сміливі. Під ним пройшов цілий період класових боїв, колотнечі, вагань; цим жили і навколо цього мобілізували всю увагу. І це ж коли хочете визначало й попит на горілку. Одні за неї забули, зате інші заливали нею лють і розпач перед загибеллю, продаючи геть усе чисто.</w:t>
      </w:r>
    </w:p>
    <w:p>
      <w:pPr>
        <w:pStyle w:val="Normal"/>
        <w:spacing w:lineRule="auto" w:line="240" w:before="0" w:after="0"/>
        <w:ind w:firstLine="709"/>
        <w:jc w:val="both"/>
        <w:rPr/>
      </w:pPr>
      <w:r>
        <w:rPr>
          <w:rFonts w:cs="Times New Roman" w:ascii="Times New Roman" w:hAnsi="Times New Roman"/>
          <w:sz w:val="24"/>
          <w:szCs w:val="24"/>
          <w:lang w:val="uk-UA"/>
        </w:rPr>
        <w:t xml:space="preserve">Та на сьогодні в Новій Рябині, хоч до колгоспу </w:t>
      </w:r>
      <w:r>
        <w:rPr>
          <w:rFonts w:cs="Times New Roman" w:ascii="Times New Roman" w:hAnsi="Times New Roman"/>
          <w:spacing w:val="20"/>
          <w:sz w:val="24"/>
          <w:szCs w:val="24"/>
          <w:lang w:val="uk-UA"/>
        </w:rPr>
        <w:t>рушило</w:t>
      </w:r>
      <w:r>
        <w:rPr>
          <w:rFonts w:cs="Times New Roman" w:ascii="Times New Roman" w:hAnsi="Times New Roman"/>
          <w:sz w:val="24"/>
          <w:szCs w:val="24"/>
          <w:lang w:val="uk-UA"/>
        </w:rPr>
        <w:t xml:space="preserve"> й об</w:t>
      </w:r>
      <w:r>
        <w:rPr>
          <w:rFonts w:cs="Times New Roman" w:ascii="Times New Roman" w:hAnsi="Times New Roman"/>
          <w:sz w:val="24"/>
          <w:szCs w:val="24"/>
        </w:rPr>
        <w:t>’</w:t>
      </w:r>
      <w:r>
        <w:rPr>
          <w:rFonts w:cs="Times New Roman" w:ascii="Times New Roman" w:hAnsi="Times New Roman"/>
          <w:sz w:val="24"/>
          <w:szCs w:val="24"/>
          <w:lang w:val="uk-UA"/>
        </w:rPr>
        <w:t xml:space="preserve">єдналося 80% села, гасло це з порядку дня не зняте. </w:t>
      </w:r>
    </w:p>
    <w:p>
      <w:pPr>
        <w:pStyle w:val="Normal"/>
        <w:spacing w:lineRule="auto" w:line="240" w:before="0" w:after="0"/>
        <w:ind w:firstLine="709"/>
        <w:jc w:val="both"/>
        <w:rPr/>
      </w:pPr>
      <w:r>
        <w:rPr>
          <w:rFonts w:cs="Times New Roman" w:ascii="Times New Roman" w:hAnsi="Times New Roman"/>
          <w:sz w:val="24"/>
          <w:szCs w:val="24"/>
          <w:lang w:val="uk-UA"/>
        </w:rPr>
        <w:t>«Рушаймо в колгоспи» — це люстро. З неї (з стінгазети  себто) видно, чим живе і чим заклопотане село. І лікнеп, і ударні кампанії, і культурно-виховна робота, соцзмагання…Всьому є місце, тільки немає місця горілці і немає повороту до старого.</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оли глядач — відсталий, одноосібний, але не зовсім дурний — ось так дивиться в це люстро, на цей відбиток колишніх затурканих, упосліджених гречкосіїв, а тепер, у повному розумінні, свідомих громадян соціалістичної республіки — він обов’язково почервоніє й насупиться заздріс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ДВІ ЗАЯВИ. КАРНАВАЛ. ПЕРЕМОЖ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237" w:hanging="0"/>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t>Заява</w:t>
      </w:r>
    </w:p>
    <w:p>
      <w:pPr>
        <w:pStyle w:val="Style17"/>
        <w:numPr>
          <w:ilvl w:val="0"/>
          <w:numId w:val="2"/>
        </w:numPr>
        <w:spacing w:lineRule="auto" w:line="240" w:before="0" w:after="0"/>
        <w:ind w:left="2694" w:firstLine="426"/>
        <w:contextualSpacing/>
        <w:jc w:val="both"/>
        <w:rPr/>
      </w:pPr>
      <w:r>
        <w:rPr>
          <w:rFonts w:cs="Times New Roman" w:ascii="Times New Roman" w:hAnsi="Times New Roman"/>
          <w:spacing w:val="20"/>
          <w:sz w:val="24"/>
          <w:szCs w:val="24"/>
          <w:lang w:val="uk-UA"/>
        </w:rPr>
        <w:t>Від члена правління колгоспу ім. Будьонного</w:t>
      </w:r>
    </w:p>
    <w:p>
      <w:pPr>
        <w:pStyle w:val="Normal"/>
        <w:spacing w:lineRule="auto" w:line="240" w:before="0" w:after="0"/>
        <w:ind w:left="170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шу звільнити мене з членів правління потому как нєт довіри від маси. Хочу бути в рядових робочих і працювати нарівні з іншими.</w:t>
      </w:r>
    </w:p>
    <w:p>
      <w:pPr>
        <w:pStyle w:val="Normal"/>
        <w:spacing w:lineRule="auto" w:line="240" w:before="0" w:after="0"/>
        <w:ind w:left="3686" w:firstLine="425"/>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t>Підпис</w:t>
      </w:r>
    </w:p>
    <w:p>
      <w:pPr>
        <w:pStyle w:val="Style17"/>
        <w:numPr>
          <w:ilvl w:val="0"/>
          <w:numId w:val="2"/>
        </w:numPr>
        <w:spacing w:lineRule="auto" w:line="240" w:before="0" w:after="0"/>
        <w:ind w:left="1985" w:firstLine="1135"/>
        <w:contextualSpacing/>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t>Теж від члена правління того ж колгоспу</w:t>
      </w:r>
    </w:p>
    <w:p>
      <w:pPr>
        <w:pStyle w:val="Normal"/>
        <w:spacing w:lineRule="auto" w:line="240" w:before="0" w:after="0"/>
        <w:ind w:left="623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t>Зая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копія першо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й теж хоче працювати «нарівні з іншими», констатує недовіру маси до нього і проситься «на вільне повітря», себто на фізичну роб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идві заяви розглядали в поточних справах на черговому засіданні правління. Автори теж були ту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идва бідняки, обидва працювали досить довгий час в правлінні. Перший подавав таку заяву вж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ілька раз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чому ж річ? Як це так, що колгоспів ці з власної волі зрікаються такої пос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річ у тім що… Самокрит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лопці (літні дяді) почуваються себе слабими для такої роботи і щиро в цьому признаються, виходячи з загальних інтересів. Головно ж: немає довіри, не здобули собі авторитету бо… (еге ж, горілочка).</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 кращі, молодші товариші — витриманіше й здібніші до такої роботи. Притягти їх. А нас пустіть і навантажте іншою роботою, хто до чого здатн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міркувавши, зваживши за й проти, правління, нарешті, вирішило, що: товариші попрацювали досить; утомилися, бо робота для них нова й незвична. Вели класову лінію, але… (п’ють!). задовольнити. Тільки ж їх обирали загальні збори, отже й винести це питання на загальні збори; тим часом на місце цих товаришів вирішили залучити до складу правління двох молодих колгоспівців: червоноармійця й партизана. Точка. Але, щоб не гальмувати роботи, одні мусять прийняти, а другі здати обов</w:t>
      </w:r>
      <w:r>
        <w:rPr>
          <w:rFonts w:cs="Times New Roman" w:ascii="Times New Roman" w:hAnsi="Times New Roman"/>
          <w:sz w:val="24"/>
          <w:szCs w:val="24"/>
        </w:rPr>
        <w:t>’</w:t>
      </w:r>
      <w:r>
        <w:rPr>
          <w:rFonts w:cs="Times New Roman" w:ascii="Times New Roman" w:hAnsi="Times New Roman"/>
          <w:sz w:val="24"/>
          <w:szCs w:val="24"/>
          <w:lang w:val="uk-UA"/>
        </w:rPr>
        <w:t>язки, в процесі роботи працюючи поки що разом, бо пора гаряч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а (т. Біляєв, 25-тисячник, що вже місяць, як змінив старого голову), умліваючи від спеки, квапив правління закінчувати справи, бо час дорогий, робочий. Крім того, скоро йтимуть «вони» і треба зустрічати. Вони — це жінки, що по-ударницькому дотерміново кінчають полоти буряки і з цієї нагоди їм треба влаштувати зустріч, як повернуться з пол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рнавал…Ні, це похід переможців. Із зброєю через плече (з сапачками себто), засмалені вітрами й сонцем, тріумфально повертались вони з поля. По-своєму тріумфально.</w:t>
      </w:r>
    </w:p>
    <w:p>
      <w:pPr>
        <w:pStyle w:val="Normal"/>
        <w:spacing w:lineRule="auto" w:line="240" w:before="0" w:after="0"/>
        <w:ind w:firstLine="709"/>
        <w:jc w:val="both"/>
        <w:rPr/>
      </w:pPr>
      <w:r>
        <w:rPr>
          <w:rFonts w:cs="Times New Roman" w:ascii="Times New Roman" w:hAnsi="Times New Roman"/>
          <w:sz w:val="24"/>
          <w:szCs w:val="24"/>
          <w:lang w:val="uk-UA"/>
        </w:rPr>
        <w:t>Заквітчали бригадира вінками, обтикали його з ніг до маківки квітками польовими, обкрутили ще й гору вивершили, так що й не пізнати бідолахи, — і йшли до правління вітати з перемогою. Величезною гомінкою юрбою, приспівуючи, пританцьовуючи….це після трудового д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ління зустрічало переможц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одило про подару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чався мітин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сь хтось розповідав мені цікавий випадок з життя й праці оцих колгоспівок, учорашніх затурканих і розпорошених селянок. Дрібниця ніби.</w:t>
      </w:r>
    </w:p>
    <w:p>
      <w:pPr>
        <w:pStyle w:val="Normal"/>
        <w:spacing w:lineRule="auto" w:line="240" w:before="0" w:after="0"/>
        <w:ind w:firstLine="709"/>
        <w:jc w:val="both"/>
        <w:rPr/>
      </w:pPr>
      <w:r>
        <w:rPr>
          <w:rFonts w:cs="Times New Roman" w:ascii="Times New Roman" w:hAnsi="Times New Roman"/>
          <w:sz w:val="24"/>
          <w:szCs w:val="24"/>
          <w:lang w:val="uk-UA"/>
        </w:rPr>
        <w:t>Пололи колгоспівські буряки і обідньої перерви сіли гуртом відпочивати, натомлені. Порчу великий клин пшениці.</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лянь! — зауважила котрась із дівчат — волошок скільк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й-йо…</w:t>
      </w:r>
    </w:p>
    <w:p>
      <w:pPr>
        <w:pStyle w:val="Normal"/>
        <w:spacing w:lineRule="auto" w:line="240" w:before="0" w:after="0"/>
        <w:ind w:firstLine="709"/>
        <w:jc w:val="both"/>
        <w:rPr/>
      </w:pPr>
      <w:r>
        <w:rPr>
          <w:rFonts w:cs="Times New Roman" w:ascii="Times New Roman" w:hAnsi="Times New Roman"/>
          <w:sz w:val="24"/>
          <w:szCs w:val="24"/>
          <w:lang w:val="uk-UA"/>
        </w:rPr>
        <w:t>Нива синіла волошками — голубіла, як небо.</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вай повириваєм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повиривали. Поки скінчилась перерва, бавлячись, навернули на шлях цілу гору волошок тих. Щоб не глушили, та щоб не засмічували добра артільного…</w:t>
      </w:r>
    </w:p>
    <w:p>
      <w:pPr>
        <w:pStyle w:val="Normal"/>
        <w:spacing w:lineRule="auto" w:line="240" w:before="0" w:after="0"/>
        <w:ind w:firstLine="709"/>
        <w:jc w:val="both"/>
        <w:rPr/>
      </w:pPr>
      <w:r>
        <w:rPr>
          <w:rFonts w:cs="Times New Roman" w:ascii="Times New Roman" w:hAnsi="Times New Roman"/>
          <w:sz w:val="24"/>
          <w:szCs w:val="24"/>
          <w:lang w:val="uk-UA"/>
        </w:rPr>
        <w:t>Після мітингу роздавали подарунки. Хустки. Колгоспівки надзвичайно раділи з того. — Не ціна тої хустки тішить, — мовляла одна з них, — тішить те, що я цю хустку маю як шану, як від товаришів подяку зароблену. Ну 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ь тут то хлопці й упороли дурниц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42"/>
        <w:jc w:val="center"/>
        <w:rPr>
          <w:rFonts w:ascii="Times New Roman" w:hAnsi="Times New Roman" w:cs="Times New Roman"/>
          <w:spacing w:val="20"/>
          <w:sz w:val="24"/>
          <w:szCs w:val="24"/>
          <w:lang w:val="uk-UA"/>
        </w:rPr>
      </w:pPr>
      <w:r>
        <w:rPr>
          <w:rFonts w:cs="Times New Roman" w:ascii="Times New Roman" w:hAnsi="Times New Roman"/>
          <w:sz w:val="24"/>
          <w:szCs w:val="24"/>
          <w:lang w:val="uk-UA"/>
        </w:rPr>
        <w:t>7. </w:t>
      </w:r>
      <w:r>
        <w:rPr>
          <w:rFonts w:cs="Times New Roman" w:ascii="Times New Roman" w:hAnsi="Times New Roman"/>
          <w:spacing w:val="20"/>
          <w:sz w:val="24"/>
          <w:szCs w:val="24"/>
          <w:lang w:val="uk-UA"/>
        </w:rPr>
        <w:t>ЛЯП</w:t>
      </w:r>
    </w:p>
    <w:p>
      <w:pPr>
        <w:pStyle w:val="Normal"/>
        <w:spacing w:lineRule="auto" w:line="240" w:before="0" w:after="0"/>
        <w:ind w:firstLine="142"/>
        <w:jc w:val="center"/>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Так зветься на мові газетних робітників, — себто коли хтось допуститься помилки такої, що аж вуха в</w:t>
      </w:r>
      <w:r>
        <w:rPr>
          <w:rFonts w:cs="Times New Roman" w:ascii="Times New Roman" w:hAnsi="Times New Roman"/>
          <w:sz w:val="24"/>
          <w:szCs w:val="24"/>
        </w:rPr>
        <w:t>’</w:t>
      </w:r>
      <w:r>
        <w:rPr>
          <w:rFonts w:cs="Times New Roman" w:ascii="Times New Roman" w:hAnsi="Times New Roman"/>
          <w:sz w:val="24"/>
          <w:szCs w:val="24"/>
          <w:lang w:val="uk-UA"/>
        </w:rPr>
        <w:t>януть. Щось подібне було і в даному разі. Хлопці не подумали вчасно і як слід над тим, як і чим вони шануватимуть переможців. Через те початок був бучний, а кінець… ще бучніш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рували хустки. Хороші хустки і дарували всім. Чудесно. Та тільки ж…</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я біда в тому, що хусток тих вистачило лише на невелику частин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чинився шум. Більшість-бо, замість сподіваної нагороди несподівано отримали саму невиразну обіцянку: десь… колис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шанували, назива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як же це так, 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СЛОВО МАЄ ТОВАРИШКА ДОК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Це вже геть згодом. Вдома. Коли за обідом мова якось зайшла про хиби й недоліки в роботі колгоспу — які, до речі, так болять цій товаришці, звичайній колгоспівці — молодій, напівписьменній. Але завзятій жінці.</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я думаю так (це на хустки з</w:t>
      </w:r>
      <w:r>
        <w:rPr>
          <w:rFonts w:cs="Times New Roman" w:ascii="Times New Roman" w:hAnsi="Times New Roman"/>
          <w:sz w:val="24"/>
          <w:szCs w:val="24"/>
        </w:rPr>
        <w:t>’</w:t>
      </w:r>
      <w:r>
        <w:rPr>
          <w:rFonts w:cs="Times New Roman" w:ascii="Times New Roman" w:hAnsi="Times New Roman"/>
          <w:sz w:val="24"/>
          <w:szCs w:val="24"/>
          <w:lang w:val="uk-UA"/>
        </w:rPr>
        <w:t>їхало. Ніяк вона й досі не може заспокоїтись). По-мойому: не вистачило – не треба було й починати, дражнити не треба було.  Бут ту не про хустки йшлося – йшлося про хорошу зустріч і товариську подяку.</w:t>
      </w:r>
    </w:p>
    <w:p>
      <w:pPr>
        <w:pStyle w:val="Normal"/>
        <w:spacing w:lineRule="auto" w:line="240" w:before="0" w:after="0"/>
        <w:ind w:firstLine="709"/>
        <w:jc w:val="both"/>
        <w:rPr/>
      </w:pPr>
      <w:r>
        <w:rPr>
          <w:rFonts w:cs="Times New Roman" w:ascii="Times New Roman" w:hAnsi="Times New Roman"/>
          <w:sz w:val="24"/>
          <w:szCs w:val="24"/>
          <w:lang w:val="uk-UA"/>
        </w:rPr>
        <w:t>Ну, а коли почали давати, то давали б усім, або на вибір. Не вистачило всім, треба було дати кращим, зразковим, хто більш трудоднів виробив і найкраще виробив. Треба було не полінуватися й заздалегідь це продумати, підрахувати. І так і сказати: передовикам, а іншим згодом — то ніхто б і не гнівав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то, бач, що зробили: почали давати вряд. І вийшло: хто перший дотовпився, той і получив. І хоч вона має може найменше трудоднів, а я може найбільше, вона, виходить хороша, а мені дуля. Хто ж тут не розсердиться? І як тут не нарікати колгоспівкам, що їх так обійш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не за хустку шкода (хустку я можу взяти собі й за трудодні та й носити), ні, шкода за крив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и не за нагороду робили – робили за совість, і робимо й робитимемо. Але, якщо схотіти потішити, то треба було зробити так, щоб нікому не кривдно було. От 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тепер казатимуть: «Жінки недовольні», «жінки колотяться», «тем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нятно, не дуже видні і, понятно, колотитимуться, як от отак робити. Ні, не по-мойому. Безглуздо. Я їм це у вічі скажу, та ще й на загальних зборах, при всі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лова й завзята молодиця. Оцю б до правління. Правда, вона зовсім неписьменна, і вона має двійко малих ді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Все добре, і скрізь порядок ніби. І колгосп — це не така страшна штука, як думали, як розписували всякі там, їрунду вигадуючи. Я от працюю в гурті і вже так звикла й призвичаїлася, що й  не знаю, як би я без того гурту й жила тепер. А от тільки…</w:t>
      </w:r>
    </w:p>
    <w:p>
      <w:pPr>
        <w:pStyle w:val="Normal"/>
        <w:spacing w:lineRule="auto" w:line="240" w:before="0" w:after="0"/>
        <w:ind w:firstLine="709"/>
        <w:jc w:val="both"/>
        <w:rPr/>
      </w:pPr>
      <w:r>
        <w:rPr>
          <w:rFonts w:cs="Times New Roman" w:ascii="Times New Roman" w:hAnsi="Times New Roman"/>
          <w:sz w:val="24"/>
          <w:szCs w:val="24"/>
          <w:lang w:val="uk-UA"/>
        </w:rPr>
        <w:t>Не вміємо ми, мабуть, ще як слід хазяйнувати в гурті, не навчилися ще. Чи мо</w:t>
      </w:r>
      <w:r>
        <w:rPr>
          <w:rFonts w:cs="Times New Roman" w:ascii="Times New Roman" w:hAnsi="Times New Roman"/>
          <w:sz w:val="24"/>
          <w:szCs w:val="24"/>
        </w:rPr>
        <w:t>’</w:t>
      </w:r>
      <w:r>
        <w:rPr>
          <w:rFonts w:cs="Times New Roman" w:ascii="Times New Roman" w:hAnsi="Times New Roman"/>
          <w:sz w:val="24"/>
          <w:szCs w:val="24"/>
          <w:lang w:val="uk-UA"/>
        </w:rPr>
        <w:t xml:space="preserve"> в керівників не вистачає пороху, слабі мо</w:t>
      </w:r>
      <w:r>
        <w:rPr>
          <w:rFonts w:cs="Times New Roman" w:ascii="Times New Roman" w:hAnsi="Times New Roman"/>
          <w:sz w:val="24"/>
          <w:szCs w:val="24"/>
        </w:rPr>
        <w:t>’</w:t>
      </w:r>
      <w:r>
        <w:rPr>
          <w:rFonts w:cs="Times New Roman" w:ascii="Times New Roman" w:hAnsi="Times New Roman"/>
          <w:sz w:val="24"/>
          <w:szCs w:val="24"/>
          <w:lang w:val="uk-UA"/>
        </w:rPr>
        <w:t>. Багато ще в нас неполадок.</w:t>
      </w:r>
    </w:p>
    <w:p>
      <w:pPr>
        <w:pStyle w:val="Normal"/>
        <w:spacing w:lineRule="auto" w:line="240" w:before="0" w:after="0"/>
        <w:ind w:firstLine="709"/>
        <w:jc w:val="both"/>
        <w:rPr/>
      </w:pPr>
      <w:r>
        <w:rPr>
          <w:rFonts w:cs="Times New Roman" w:ascii="Times New Roman" w:hAnsi="Times New Roman"/>
          <w:sz w:val="24"/>
          <w:szCs w:val="24"/>
          <w:lang w:val="uk-UA"/>
        </w:rPr>
        <w:t>Взяти, приміром, хоч би й ясла. Ясла — це діти, а діти — це все для матері. Ну і бачила я ясла в людей — так хіба в нас такі? Як от і не віддаю свого в ясла, залишаю з дідом, — хай хоч і замурзане, але, принаймні, знатиму, що воно доглянуте й не голодне, бо в яслах…Зле з яслами. Багато їх у нас — аж у 4-х чи 5-х місцях (у самій Будьоннівці), та тільки діла мало, розкидані бо, розпорошені по всьому селищу і треба дуже багато прислуги, щоб налагодити справу як слід, а людей таких умілих катма.</w:t>
      </w:r>
    </w:p>
    <w:p>
      <w:pPr>
        <w:pStyle w:val="Normal"/>
        <w:spacing w:lineRule="auto" w:line="240" w:before="0" w:after="0"/>
        <w:ind w:firstLine="709"/>
        <w:jc w:val="both"/>
        <w:rPr/>
      </w:pPr>
      <w:r>
        <w:rPr>
          <w:rFonts w:cs="Times New Roman" w:ascii="Times New Roman" w:hAnsi="Times New Roman"/>
          <w:sz w:val="24"/>
          <w:szCs w:val="24"/>
          <w:lang w:val="uk-UA"/>
        </w:rPr>
        <w:t>А нема щоб вкупі все це, щоб в одному приміщенні. Тоді б легше й доглядати і краще було б; всі ті, що працюють нарізно працювали б гуртом.</w:t>
      </w:r>
    </w:p>
    <w:p>
      <w:pPr>
        <w:pStyle w:val="Normal"/>
        <w:spacing w:lineRule="auto" w:line="240" w:before="0" w:after="0"/>
        <w:ind w:firstLine="709"/>
        <w:jc w:val="both"/>
        <w:rPr/>
      </w:pPr>
      <w:r>
        <w:rPr>
          <w:rFonts w:cs="Times New Roman" w:ascii="Times New Roman" w:hAnsi="Times New Roman"/>
          <w:sz w:val="24"/>
          <w:szCs w:val="24"/>
          <w:lang w:val="uk-UA"/>
        </w:rPr>
        <w:t>Погано ще тим (це, дійсно, насамперед впадає в око), що нема кому як слід «по настояному» ходити біля дітей — одна людина на всіх не розірве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можна було б все це полагодити, коли б вчасно і як слід до цього взятися, щоб було кому над цим подумати.</w:t>
      </w:r>
    </w:p>
    <w:p>
      <w:pPr>
        <w:pStyle w:val="Normal"/>
        <w:spacing w:lineRule="auto" w:line="240" w:before="0" w:after="0"/>
        <w:ind w:firstLine="709"/>
        <w:jc w:val="both"/>
        <w:rPr/>
      </w:pPr>
      <w:r>
        <w:rPr>
          <w:rFonts w:cs="Times New Roman" w:ascii="Times New Roman" w:hAnsi="Times New Roman"/>
          <w:sz w:val="24"/>
          <w:szCs w:val="24"/>
          <w:lang w:val="uk-UA"/>
        </w:rPr>
        <w:t>Одне слово, іноді — чи бракує ще досвіду, а чи ліньки нашим керівникам поворушити мізк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одіваємось на цього нового голову. Він робітник. Цей може дасть раду всьому, хоч і плохий ніби. Та він діловий і дуже багато працю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ДЗВЕНЯТЬ КОСИ…КУВАДЛА ДЗВЕНЯТЬ</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леплють. Щоранку йде перестук по селу — ладнають, кують, до жнив готуються.</w:t>
      </w:r>
    </w:p>
    <w:p>
      <w:pPr>
        <w:pStyle w:val="Normal"/>
        <w:spacing w:lineRule="auto" w:line="240" w:before="0" w:after="0"/>
        <w:ind w:firstLine="709"/>
        <w:jc w:val="both"/>
        <w:rPr/>
      </w:pPr>
      <w:r>
        <w:rPr>
          <w:rFonts w:cs="Times New Roman" w:ascii="Times New Roman" w:hAnsi="Times New Roman"/>
          <w:sz w:val="24"/>
          <w:szCs w:val="24"/>
          <w:lang w:val="uk-UA"/>
        </w:rPr>
        <w:t>У кузні цілий день весело гомонять молотки — колгоспів ці сквапно ремонтують с.-г. машини; підкручують, міняють старі частини, припасовують нові. Жнива-бо на носі.</w:t>
      </w:r>
    </w:p>
    <w:p>
      <w:pPr>
        <w:pStyle w:val="Normal"/>
        <w:spacing w:lineRule="auto" w:line="240" w:before="0" w:after="0"/>
        <w:ind w:firstLine="709"/>
        <w:jc w:val="both"/>
        <w:rPr/>
      </w:pPr>
      <w:r>
        <w:rPr>
          <w:rFonts w:cs="Times New Roman" w:ascii="Times New Roman" w:hAnsi="Times New Roman"/>
          <w:sz w:val="24"/>
          <w:szCs w:val="24"/>
          <w:lang w:val="uk-UA"/>
        </w:rPr>
        <w:t>Тиждень, два — кінчать ось косити луки — і на поле. Туди, де жита й пшениці стоять, як стіна, де всі надії, ударництво й соцзмагання шумлять буйним колосом, наливаються, стигнуть. Від того, який буде врожай — багато залежить.</w:t>
      </w:r>
    </w:p>
    <w:p>
      <w:pPr>
        <w:pStyle w:val="Normal"/>
        <w:spacing w:lineRule="auto" w:line="240" w:before="0" w:after="0"/>
        <w:ind w:firstLine="709"/>
        <w:jc w:val="both"/>
        <w:rPr/>
      </w:pPr>
      <w:r>
        <w:rPr>
          <w:rFonts w:cs="Times New Roman" w:ascii="Times New Roman" w:hAnsi="Times New Roman"/>
          <w:sz w:val="24"/>
          <w:szCs w:val="24"/>
          <w:lang w:val="uk-UA"/>
        </w:rPr>
        <w:t>Це перші жнива колгоспівські. Через те й готуються до них так пильно, заздалегідь, як і до весни готувалися. Щоб не було зривів, щоб не пасти задніх і щоб не дати нагоди ворогам тикати пальцями:</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га! А ми хіба не казали?! Не колективізація, а один розо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сною може б хто й тикнув, так нікуди було.</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вони так за новинки, згарячу так погнали здорово… Подивимось далі… Щоб часом, глядіть, не того, не обіс…ся, — шипіли єхидно підкуркульн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от, щоб того… щоб заціпило їм. Посміятись гуртом, молодо, і довести, що то таке колгосп і що то таке — колгоспники, як навесні дове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ТРИ ПОКОЛІННЯ</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Дід. Невістка з сином. І нарешті — Марійка з братік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ри покоління під цею одною стріхою; такі вони споріднені і разом такі відмінні одно від одного. І так вражає ця хата, затінена яблуневими вітами, вражає, як живий плакат, як діаграм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инуле, сучасне й майбутнє.</w:t>
      </w:r>
    </w:p>
    <w:p>
      <w:pPr>
        <w:pStyle w:val="Normal"/>
        <w:spacing w:lineRule="auto" w:line="240" w:before="0" w:after="0"/>
        <w:ind w:firstLine="709"/>
        <w:jc w:val="both"/>
        <w:rPr/>
      </w:pPr>
      <w:r>
        <w:rPr>
          <w:rFonts w:cs="Times New Roman" w:ascii="Times New Roman" w:hAnsi="Times New Roman"/>
          <w:sz w:val="24"/>
          <w:szCs w:val="24"/>
          <w:lang w:val="uk-UA"/>
        </w:rPr>
        <w:t>Дід — це минуле, його жертва. Він бачив і пережив кріпаччину, поневолення від царату, безправ’я, жахливі злидні. Вони його зігнули й виснажили. Дід доживає.</w:t>
      </w:r>
    </w:p>
    <w:p>
      <w:pPr>
        <w:pStyle w:val="Normal"/>
        <w:spacing w:lineRule="auto" w:line="240" w:before="0" w:after="0"/>
        <w:ind w:firstLine="709"/>
        <w:jc w:val="both"/>
        <w:rPr/>
      </w:pPr>
      <w:r>
        <w:rPr>
          <w:rFonts w:cs="Times New Roman" w:ascii="Times New Roman" w:hAnsi="Times New Roman"/>
          <w:sz w:val="24"/>
          <w:szCs w:val="24"/>
          <w:lang w:val="uk-UA"/>
        </w:rPr>
        <w:t>Невістка з сином — молоде, бадьоре подружжя — хазяїни великої епохи, колгоспівці. Невістка, ота сама Докія, брава молодиця. Чоловік її не згірший за неї, веселої вдач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нарешті, Марійка з братіком. Цим належить майбутнє. Все майбутнє. Тим часом Марійка гойдається в колисці, розмовляє невідомо з ким на невідомій кому мові, а братік (старший за сестру), прикусивши кінчик язика, старанно списує щось із книж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д залишається завжди сам на хазяйстві з онуками. Задумано палить свою люльку, куховарить і пильнує третього покоління.</w:t>
      </w:r>
    </w:p>
    <w:p>
      <w:pPr>
        <w:pStyle w:val="Normal"/>
        <w:spacing w:lineRule="auto" w:line="240" w:before="0" w:after="0"/>
        <w:ind w:firstLine="709"/>
        <w:jc w:val="both"/>
        <w:rPr/>
      </w:pPr>
      <w:r>
        <w:rPr>
          <w:rFonts w:cs="Times New Roman" w:ascii="Times New Roman" w:hAnsi="Times New Roman"/>
          <w:sz w:val="24"/>
          <w:szCs w:val="24"/>
          <w:lang w:val="uk-UA"/>
        </w:rPr>
        <w:t>Ми з ним умовились про харчі і тепер він має собі ще одну функцію: зав. їдальні. Себто харчити одного клієнта. А ще — має з ким погомоніти. Ми з ним по обіді довго сидимо при вікні, що в нього зазирають яблуневі віти, обтяжені пуп’янками, і, дивлячись, як Марійка вчиться дибати, палимо тютюн і гомонимо як давні прияте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йшовши важкий тернистий шлях, він зазирає в минуле, як у книгу, листає й вичитує межи неї сумні й смішні химерні сторінки. Не вернеться воно, як не вернеться й його молодість.</w:t>
      </w:r>
    </w:p>
    <w:p>
      <w:pPr>
        <w:pStyle w:val="Normal"/>
        <w:spacing w:lineRule="auto" w:line="240" w:before="0" w:after="0"/>
        <w:ind w:firstLine="709"/>
        <w:jc w:val="both"/>
        <w:rPr/>
      </w:pPr>
      <w:r>
        <w:rPr>
          <w:rFonts w:cs="Times New Roman" w:ascii="Times New Roman" w:hAnsi="Times New Roman"/>
          <w:sz w:val="24"/>
          <w:szCs w:val="24"/>
          <w:lang w:val="uk-UA"/>
        </w:rPr>
        <w:t>Бабуся його вже давно дотоптала свою стежку і відійшла, а він, хоч і дебелий ще, але теж пора збиратися. Тільки він хотів би (дуже хотів би!) побачити ще, як житиме Марійка й Петрик, як житимуть онуки, і розповісти тоді їм, як жили їхні діди-прадіди, щоб знали що то таке — безправ’я, щоб любили й шанували волю над усе, щоб берегли її як о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усміхається дідусь, дивлячись на малят і знаючи, що онуки вже житимуть по-справжньому, по-людському і навіть і в голову їм не спаде, що було колись інакше; по обличчю йому бігає сонячний зайчик з вікна, перегортає з дідусем минул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знадвору вривається жвавий, бадьорий стук, дзвін кувадла. Сонячний дзвін і загонистий стук.</w:t>
      </w:r>
    </w:p>
    <w:p>
      <w:pPr>
        <w:pStyle w:val="Normal"/>
        <w:spacing w:lineRule="auto" w:line="240" w:before="0" w:after="0"/>
        <w:ind w:firstLine="709"/>
        <w:jc w:val="both"/>
        <w:rPr/>
      </w:pPr>
      <w:r>
        <w:rPr>
          <w:rFonts w:cs="Times New Roman" w:ascii="Times New Roman" w:hAnsi="Times New Roman"/>
          <w:sz w:val="24"/>
          <w:szCs w:val="24"/>
          <w:lang w:val="uk-UA"/>
        </w:rPr>
        <w:t>То звідти, це там, де невістка й син, разом з тисячею інших невісток і синів, ставлять крокви, закладають підмурки, — звідти, де кують Марійці майбутн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931 р. Червен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Обидва нариси друкую як частку з матеріалу до віршованої трилогії «Альо, Кампанелла» </w:t>
      </w:r>
      <w:r>
        <w:rPr>
          <w:rFonts w:cs="Times New Roman" w:ascii="Times New Roman" w:hAnsi="Times New Roman"/>
          <w:i/>
          <w:lang w:val="uk-UA"/>
        </w:rPr>
        <w:t>І.Б.</w:t>
      </w:r>
    </w:p>
  </w:footnote>
  <w:footnote w:id="3">
    <w:p>
      <w:pPr>
        <w:pStyle w:val="Footnote"/>
        <w:rPr/>
      </w:pPr>
      <w:r>
        <w:rPr>
          <w:rStyle w:val="FootnoteCharacters"/>
        </w:rPr>
        <w:footnoteRef/>
      </w:r>
      <w:r>
        <w:rPr/>
        <w:t xml:space="preserve"> </w:t>
      </w:r>
      <w:r>
        <w:rPr>
          <w:rFonts w:cs="Times New Roman" w:ascii="Times New Roman" w:hAnsi="Times New Roman"/>
          <w:lang w:val="uk-UA"/>
        </w:rPr>
        <w:t xml:space="preserve">МТС </w:t>
      </w:r>
      <w:r>
        <w:rPr>
          <w:rFonts w:cs="Times New Roman" w:ascii="Times New Roman" w:hAnsi="Times New Roman"/>
          <w:sz w:val="24"/>
          <w:szCs w:val="24"/>
          <w:lang w:val="uk-UA"/>
        </w:rPr>
        <w:t>—</w:t>
      </w:r>
      <w:r>
        <w:rPr>
          <w:rFonts w:cs="Times New Roman" w:ascii="Times New Roman" w:hAnsi="Times New Roman"/>
          <w:lang w:val="uk-UA"/>
        </w:rPr>
        <w:t xml:space="preserve"> машинно-тракторна станція. </w:t>
      </w:r>
      <w:r>
        <w:rPr>
          <w:rFonts w:cs="Times New Roman" w:ascii="Times New Roman" w:hAnsi="Times New Roman"/>
          <w:sz w:val="24"/>
          <w:szCs w:val="24"/>
          <w:lang w:val="uk-UA"/>
        </w:rPr>
        <w:t xml:space="preserve">— </w:t>
      </w:r>
      <w:r>
        <w:rPr>
          <w:rFonts w:cs="Times New Roman" w:ascii="Times New Roman" w:hAnsi="Times New Roman"/>
          <w:i/>
          <w:lang w:val="uk-UA"/>
        </w:rPr>
        <w:t>прим. упорядника.</w:t>
      </w:r>
    </w:p>
  </w:footnote>
  <w:footnote w:id="4">
    <w:p>
      <w:pPr>
        <w:pStyle w:val="Footnote"/>
        <w:rPr>
          <w:lang w:val="uk-UA"/>
        </w:rPr>
      </w:pPr>
      <w:r>
        <w:rPr>
          <w:rStyle w:val="FootnoteCharacters"/>
        </w:rPr>
        <w:footnoteRef/>
      </w:r>
      <w:r>
        <w:rPr/>
        <w:t xml:space="preserve"> </w:t>
      </w:r>
      <w:r>
        <w:rPr>
          <w:rFonts w:cs="Times New Roman" w:ascii="Times New Roman" w:hAnsi="Times New Roman"/>
          <w:lang w:val="uk-UA"/>
        </w:rPr>
        <w:t xml:space="preserve">Від «мурин» </w:t>
      </w:r>
      <w:r>
        <w:rPr>
          <w:rFonts w:cs="Times New Roman" w:ascii="Times New Roman" w:hAnsi="Times New Roman"/>
          <w:sz w:val="24"/>
          <w:szCs w:val="24"/>
          <w:lang w:val="uk-UA"/>
        </w:rPr>
        <w:t>—</w:t>
      </w:r>
      <w:r>
        <w:rPr>
          <w:rFonts w:cs="Times New Roman" w:ascii="Times New Roman" w:hAnsi="Times New Roman"/>
          <w:lang w:val="uk-UA"/>
        </w:rPr>
        <w:t xml:space="preserve"> заст. «негр».</w:t>
      </w:r>
      <w:r>
        <w:rPr>
          <w:rFonts w:cs="Times New Roman" w:ascii="Times New Roman" w:hAnsi="Times New Roman"/>
          <w:sz w:val="24"/>
          <w:szCs w:val="24"/>
          <w:lang w:val="uk-UA"/>
        </w:rPr>
        <w:t xml:space="preserve"> — </w:t>
      </w:r>
      <w:r>
        <w:rPr>
          <w:rFonts w:cs="Times New Roman" w:ascii="Times New Roman" w:hAnsi="Times New Roman"/>
          <w:i/>
          <w:lang w:val="uk-UA"/>
        </w:rPr>
        <w:t>прим. упорядника.</w:t>
      </w:r>
    </w:p>
    <w:p>
      <w:pPr>
        <w:pStyle w:val="Footnote"/>
        <w:rPr>
          <w:lang w:val="uk-UA"/>
        </w:rPr>
      </w:pPr>
      <w:r>
        <w:rPr>
          <w:lang w:val="uk-UA"/>
        </w:rPr>
      </w:r>
    </w:p>
  </w:footnote>
  <w:footnote w:id="5">
    <w:p>
      <w:pPr>
        <w:pStyle w:val="Footnote"/>
        <w:jc w:val="both"/>
        <w:rPr/>
      </w:pPr>
      <w:r>
        <w:rPr>
          <w:rStyle w:val="FootnoteCharacters"/>
        </w:rPr>
        <w:footnoteRef/>
      </w:r>
      <w:r>
        <w:rPr/>
        <w:t xml:space="preserve"> </w:t>
      </w:r>
      <w:r>
        <w:rPr>
          <w:rFonts w:cs="Times New Roman" w:ascii="Times New Roman" w:hAnsi="Times New Roman"/>
          <w:sz w:val="22"/>
          <w:szCs w:val="22"/>
          <w:lang w:val="uk-UA"/>
        </w:rPr>
        <w:t xml:space="preserve">Тракторобуд — будівництво Харківського тракторного заводу. — </w:t>
      </w:r>
      <w:r>
        <w:rPr>
          <w:rFonts w:cs="Times New Roman" w:ascii="Times New Roman" w:hAnsi="Times New Roman"/>
          <w:i/>
          <w:sz w:val="22"/>
          <w:szCs w:val="22"/>
          <w:lang w:val="uk-UA"/>
        </w:rPr>
        <w:t>прим. упорядника.</w:t>
      </w:r>
    </w:p>
  </w:footnote>
  <w:footnote w:id="6">
    <w:p>
      <w:pPr>
        <w:pStyle w:val="Footnote"/>
        <w:jc w:val="both"/>
        <w:rPr/>
      </w:pPr>
      <w:r>
        <w:rPr>
          <w:rStyle w:val="FootnoteCharacters"/>
        </w:rPr>
        <w:footnoteRef/>
      </w:r>
      <w:r>
        <w:rPr>
          <w:lang w:val="uk-UA"/>
        </w:rPr>
        <w:t xml:space="preserve"> </w:t>
      </w:r>
      <w:r>
        <w:rPr>
          <w:rFonts w:cs="Times New Roman" w:ascii="Times New Roman" w:hAnsi="Times New Roman"/>
          <w:lang w:val="uk-UA"/>
        </w:rPr>
        <w:t xml:space="preserve">Кампанелла Томмазо  (1568 </w:t>
      </w:r>
      <w:r>
        <w:rPr>
          <w:rFonts w:cs="Times New Roman" w:ascii="Times New Roman" w:hAnsi="Times New Roman"/>
          <w:sz w:val="22"/>
          <w:szCs w:val="22"/>
          <w:lang w:val="uk-UA"/>
        </w:rPr>
        <w:t>—</w:t>
      </w:r>
      <w:r>
        <w:rPr>
          <w:rFonts w:cs="Times New Roman" w:ascii="Times New Roman" w:hAnsi="Times New Roman"/>
          <w:lang w:val="uk-UA"/>
        </w:rPr>
        <w:t xml:space="preserve"> 1639) </w:t>
      </w:r>
      <w:r>
        <w:rPr>
          <w:rFonts w:cs="Times New Roman" w:ascii="Times New Roman" w:hAnsi="Times New Roman"/>
          <w:sz w:val="22"/>
          <w:szCs w:val="22"/>
          <w:lang w:val="uk-UA"/>
        </w:rPr>
        <w:t>—</w:t>
      </w:r>
      <w:r>
        <w:rPr>
          <w:rFonts w:cs="Times New Roman" w:ascii="Times New Roman" w:hAnsi="Times New Roman"/>
          <w:lang w:val="uk-UA"/>
        </w:rPr>
        <w:t xml:space="preserve"> італійський філософ </w:t>
      </w:r>
      <w:r>
        <w:rPr>
          <w:rFonts w:cs="Times New Roman" w:ascii="Times New Roman" w:hAnsi="Times New Roman"/>
          <w:sz w:val="22"/>
          <w:szCs w:val="22"/>
          <w:lang w:val="uk-UA"/>
        </w:rPr>
        <w:t>—</w:t>
      </w:r>
      <w:r>
        <w:rPr>
          <w:rFonts w:cs="Times New Roman" w:ascii="Times New Roman" w:hAnsi="Times New Roman"/>
          <w:lang w:val="uk-UA"/>
        </w:rPr>
        <w:t xml:space="preserve"> утопічний соціаліст; Бехер Йоганнес-Роберт (1891 </w:t>
      </w:r>
      <w:r>
        <w:rPr>
          <w:rFonts w:cs="Times New Roman" w:ascii="Times New Roman" w:hAnsi="Times New Roman"/>
          <w:sz w:val="22"/>
          <w:szCs w:val="22"/>
          <w:lang w:val="uk-UA"/>
        </w:rPr>
        <w:t>—</w:t>
      </w:r>
      <w:r>
        <w:rPr>
          <w:rFonts w:cs="Times New Roman" w:ascii="Times New Roman" w:hAnsi="Times New Roman"/>
          <w:lang w:val="uk-UA"/>
        </w:rPr>
        <w:t xml:space="preserve"> 1958) </w:t>
      </w:r>
      <w:r>
        <w:rPr>
          <w:rFonts w:cs="Times New Roman" w:ascii="Times New Roman" w:hAnsi="Times New Roman"/>
          <w:sz w:val="22"/>
          <w:szCs w:val="22"/>
          <w:lang w:val="uk-UA"/>
        </w:rPr>
        <w:t>—</w:t>
      </w:r>
      <w:r>
        <w:rPr>
          <w:rFonts w:cs="Times New Roman" w:ascii="Times New Roman" w:hAnsi="Times New Roman"/>
          <w:lang w:val="uk-UA"/>
        </w:rPr>
        <w:t xml:space="preserve">  німецький поет-комуніст.</w:t>
      </w:r>
      <w:r>
        <w:rPr>
          <w:rFonts w:cs="Times New Roman" w:ascii="Times New Roman" w:hAnsi="Times New Roman"/>
          <w:sz w:val="22"/>
          <w:szCs w:val="22"/>
          <w:lang w:val="uk-UA"/>
        </w:rPr>
        <w:t xml:space="preserve"> — </w:t>
      </w:r>
      <w:r>
        <w:rPr>
          <w:rFonts w:cs="Times New Roman" w:ascii="Times New Roman" w:hAnsi="Times New Roman"/>
          <w:i/>
          <w:sz w:val="22"/>
          <w:szCs w:val="22"/>
          <w:lang w:val="uk-UA"/>
        </w:rPr>
        <w:t>прим. упорядника.</w:t>
      </w:r>
    </w:p>
  </w:footnote>
  <w:footnote w:id="7">
    <w:p>
      <w:pPr>
        <w:pStyle w:val="Footnote"/>
        <w:jc w:val="both"/>
        <w:rPr/>
      </w:pPr>
      <w:r>
        <w:rPr>
          <w:rStyle w:val="FootnoteCharacters"/>
        </w:rPr>
        <w:footnoteRef/>
      </w:r>
      <w:r>
        <w:rPr/>
        <w:t xml:space="preserve"> </w:t>
      </w:r>
      <w:r>
        <w:rPr>
          <w:rFonts w:cs="Times New Roman" w:ascii="Times New Roman" w:hAnsi="Times New Roman"/>
          <w:sz w:val="22"/>
          <w:szCs w:val="22"/>
          <w:lang w:val="uk-UA"/>
        </w:rPr>
        <w:t>Турксиб</w:t>
      </w:r>
      <w:r>
        <w:rPr>
          <w:rFonts w:cs="Times New Roman" w:ascii="Times New Roman" w:hAnsi="Times New Roman"/>
          <w:bCs/>
          <w:sz w:val="22"/>
          <w:szCs w:val="22"/>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Cs/>
          <w:sz w:val="22"/>
          <w:szCs w:val="22"/>
          <w:lang w:val="uk-UA"/>
        </w:rPr>
        <w:t>Туркестано-Сибірська магістраль</w:t>
      </w:r>
      <w:r>
        <w:rPr>
          <w:rFonts w:cs="Times New Roman" w:ascii="Times New Roman" w:hAnsi="Times New Roman"/>
          <w:sz w:val="22"/>
          <w:szCs w:val="22"/>
          <w:lang w:val="uk-UA"/>
        </w:rPr>
        <w:t xml:space="preserve">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залізниця, побудована в 1926</w:t>
      </w:r>
      <w:r>
        <w:rPr>
          <w:rFonts w:cs="Times New Roman" w:ascii="Times New Roman" w:hAnsi="Times New Roman"/>
          <w:sz w:val="24"/>
          <w:szCs w:val="24"/>
          <w:lang w:val="uk-UA"/>
        </w:rPr>
        <w:t>—</w:t>
      </w:r>
      <w:r>
        <w:rPr>
          <w:rFonts w:cs="Times New Roman" w:ascii="Times New Roman" w:hAnsi="Times New Roman"/>
          <w:sz w:val="22"/>
          <w:szCs w:val="22"/>
          <w:lang w:val="uk-UA"/>
        </w:rPr>
        <w:t xml:space="preserve">1931, що з'єднала </w:t>
      </w:r>
      <w:hyperlink r:id="rId1">
        <w:r>
          <w:rPr>
            <w:rStyle w:val="InternetLink"/>
            <w:rFonts w:cs="Times New Roman" w:ascii="Times New Roman" w:hAnsi="Times New Roman"/>
            <w:color w:val="000000"/>
            <w:sz w:val="22"/>
            <w:szCs w:val="22"/>
            <w:u w:val="none"/>
            <w:lang w:val="uk-UA"/>
          </w:rPr>
          <w:t>Середню Азію</w:t>
        </w:r>
      </w:hyperlink>
      <w:r>
        <w:rPr>
          <w:rFonts w:cs="Times New Roman" w:ascii="Times New Roman" w:hAnsi="Times New Roman"/>
          <w:sz w:val="22"/>
          <w:szCs w:val="22"/>
          <w:lang w:val="uk-UA"/>
        </w:rPr>
        <w:t xml:space="preserve"> з </w:t>
      </w:r>
      <w:hyperlink r:id="rId2">
        <w:r>
          <w:rPr>
            <w:rStyle w:val="InternetLink"/>
            <w:rFonts w:cs="Times New Roman" w:ascii="Times New Roman" w:hAnsi="Times New Roman"/>
            <w:color w:val="000000"/>
            <w:sz w:val="22"/>
            <w:szCs w:val="22"/>
            <w:u w:val="none"/>
            <w:lang w:val="uk-UA"/>
          </w:rPr>
          <w:t>Сибіром</w:t>
        </w:r>
      </w:hyperlink>
      <w:r>
        <w:rPr>
          <w:rFonts w:cs="Times New Roman" w:ascii="Times New Roman" w:hAnsi="Times New Roman"/>
          <w:sz w:val="22"/>
          <w:szCs w:val="22"/>
          <w:lang w:val="uk-UA"/>
        </w:rPr>
        <w:t xml:space="preserve">. — </w:t>
      </w:r>
      <w:r>
        <w:rPr>
          <w:rFonts w:cs="Times New Roman" w:ascii="Times New Roman" w:hAnsi="Times New Roman"/>
          <w:i/>
          <w:sz w:val="22"/>
          <w:szCs w:val="22"/>
          <w:lang w:val="uk-UA"/>
        </w:rPr>
        <w:t>прим. упорядника.</w:t>
      </w:r>
    </w:p>
  </w:footnote>
  <w:footnote w:id="8">
    <w:p>
      <w:pPr>
        <w:pStyle w:val="Footnote"/>
        <w:rPr/>
      </w:pPr>
      <w:r>
        <w:rPr>
          <w:rStyle w:val="FootnoteCharacters"/>
        </w:rPr>
        <w:footnoteRef/>
      </w:r>
      <w:r>
        <w:rPr/>
        <w:t xml:space="preserve"> </w:t>
      </w:r>
      <w:r>
        <w:rPr>
          <w:rFonts w:cs="Times New Roman" w:ascii="Times New Roman" w:hAnsi="Times New Roman"/>
        </w:rPr>
        <w:t>Фур’</w:t>
      </w:r>
      <w:r>
        <w:rPr>
          <w:rFonts w:cs="Times New Roman" w:ascii="Times New Roman" w:hAnsi="Times New Roman"/>
          <w:lang w:val="uk-UA"/>
        </w:rPr>
        <w:t>є Шарль (</w:t>
      </w:r>
      <w:hyperlink r:id="rId3">
        <w:r>
          <w:rPr>
            <w:rStyle w:val="InternetLink"/>
            <w:rFonts w:cs="Times New Roman" w:ascii="Times New Roman" w:hAnsi="Times New Roman"/>
            <w:color w:val="000000"/>
            <w:u w:val="none"/>
            <w:lang w:val="uk-UA"/>
          </w:rPr>
          <w:t>1772</w:t>
        </w:r>
      </w:hyperlink>
      <w:r>
        <w:rPr>
          <w:rFonts w:cs="Times New Roman" w:ascii="Times New Roman" w:hAnsi="Times New Roman"/>
          <w:lang w:val="uk-UA"/>
        </w:rPr>
        <w:t> </w:t>
      </w:r>
      <w:r>
        <w:rPr>
          <w:rFonts w:cs="Times New Roman" w:ascii="Times New Roman" w:hAnsi="Times New Roman"/>
          <w:sz w:val="24"/>
          <w:szCs w:val="24"/>
          <w:lang w:val="uk-UA"/>
        </w:rPr>
        <w:t>—</w:t>
      </w:r>
      <w:hyperlink r:id="rId4">
        <w:r>
          <w:rPr>
            <w:rStyle w:val="InternetLink"/>
            <w:rFonts w:cs="Times New Roman" w:ascii="Times New Roman" w:hAnsi="Times New Roman"/>
            <w:color w:val="000000"/>
            <w:u w:val="none"/>
            <w:lang w:val="uk-UA"/>
          </w:rPr>
          <w:t>1837</w:t>
        </w:r>
      </w:hyperlink>
      <w:r>
        <w:rPr>
          <w:rFonts w:cs="Times New Roman" w:ascii="Times New Roman" w:hAnsi="Times New Roman"/>
          <w:lang w:val="uk-UA"/>
        </w:rPr>
        <w:t>) </w:t>
      </w:r>
      <w:r>
        <w:rPr>
          <w:rFonts w:cs="Times New Roman" w:ascii="Times New Roman" w:hAnsi="Times New Roman"/>
          <w:sz w:val="24"/>
          <w:szCs w:val="24"/>
          <w:lang w:val="uk-UA"/>
        </w:rPr>
        <w:t>—</w:t>
      </w:r>
      <w:r>
        <w:rPr>
          <w:rFonts w:cs="Times New Roman" w:ascii="Times New Roman" w:hAnsi="Times New Roman"/>
          <w:lang w:val="uk-UA"/>
        </w:rPr>
        <w:t xml:space="preserve"> французький </w:t>
      </w:r>
      <w:hyperlink r:id="rId5">
        <w:r>
          <w:rPr>
            <w:rStyle w:val="InternetLink"/>
            <w:rFonts w:cs="Times New Roman" w:ascii="Times New Roman" w:hAnsi="Times New Roman"/>
            <w:color w:val="000000"/>
            <w:u w:val="none"/>
            <w:lang w:val="uk-UA"/>
          </w:rPr>
          <w:t>соціаліст-утопіст</w:t>
        </w:r>
      </w:hyperlink>
      <w:r>
        <w:rPr>
          <w:rFonts w:cs="Times New Roman" w:ascii="Times New Roman" w:hAnsi="Times New Roman"/>
          <w:lang w:val="uk-UA"/>
        </w:rPr>
        <w:t xml:space="preserve"> і </w:t>
      </w:r>
      <w:hyperlink r:id="rId6">
        <w:r>
          <w:rPr>
            <w:rStyle w:val="InternetLink"/>
            <w:rFonts w:cs="Times New Roman" w:ascii="Times New Roman" w:hAnsi="Times New Roman"/>
            <w:color w:val="000000"/>
            <w:u w:val="none"/>
            <w:lang w:val="uk-UA"/>
          </w:rPr>
          <w:t>філософ</w:t>
        </w:r>
      </w:hyperlink>
      <w:r>
        <w:rPr>
          <w:rFonts w:cs="Times New Roman" w:ascii="Times New Roman" w:hAnsi="Times New Roman"/>
          <w:lang w:val="uk-UA"/>
        </w:rPr>
        <w:t>.</w:t>
      </w:r>
      <w:r>
        <w:rPr>
          <w:rFonts w:cs="Times New Roman" w:ascii="Times New Roman" w:hAnsi="Times New Roman"/>
          <w:sz w:val="24"/>
          <w:szCs w:val="24"/>
          <w:lang w:val="uk-UA"/>
        </w:rPr>
        <w:t xml:space="preserve"> </w:t>
      </w:r>
      <w:r>
        <w:rPr>
          <w:rFonts w:cs="Times New Roman" w:ascii="Times New Roman" w:hAnsi="Times New Roman"/>
          <w:i/>
          <w:sz w:val="22"/>
          <w:szCs w:val="22"/>
          <w:lang w:val="uk-UA"/>
        </w:rPr>
        <w:t>— прим. упорядника.</w:t>
      </w:r>
    </w:p>
  </w:footnote>
  <w:footnote w:id="9">
    <w:p>
      <w:pPr>
        <w:pStyle w:val="Footnote"/>
        <w:jc w:val="both"/>
        <w:rPr/>
      </w:pPr>
      <w:r>
        <w:rPr>
          <w:rStyle w:val="FootnoteCharacters"/>
        </w:rPr>
        <w:footnoteRef/>
      </w:r>
      <w:r>
        <w:rPr/>
        <w:t xml:space="preserve"> </w:t>
      </w:r>
      <w:r>
        <w:rPr>
          <w:rFonts w:cs="Times New Roman" w:ascii="Times New Roman" w:hAnsi="Times New Roman"/>
          <w:sz w:val="22"/>
          <w:szCs w:val="22"/>
          <w:lang w:val="uk-UA"/>
        </w:rPr>
        <w:t>Ідеться про статтю Й. Сталіна «</w:t>
      </w:r>
      <w:r>
        <w:rPr>
          <w:rFonts w:cs="Times New Roman" w:ascii="Times New Roman" w:hAnsi="Times New Roman"/>
          <w:sz w:val="22"/>
          <w:szCs w:val="22"/>
        </w:rPr>
        <w:t>Год великого перелома: к ХII годовщине Октября</w:t>
      </w:r>
      <w:r>
        <w:rPr>
          <w:rFonts w:cs="Times New Roman" w:ascii="Times New Roman" w:hAnsi="Times New Roman"/>
          <w:sz w:val="22"/>
          <w:szCs w:val="22"/>
          <w:lang w:val="uk-UA"/>
        </w:rPr>
        <w:t>» в газеті «Правда» за 3 листопада 1929 р., в якій було викладено плани радянської влади щодо форсованої індустріалізації та колективізації.</w:t>
      </w:r>
      <w:r>
        <w:rPr>
          <w:rFonts w:cs="Times New Roman" w:ascii="Times New Roman" w:hAnsi="Times New Roman"/>
          <w:i/>
          <w:sz w:val="22"/>
          <w:szCs w:val="22"/>
          <w:lang w:val="uk-UA"/>
        </w:rPr>
        <w:t xml:space="preserve"> — прим. упорядника.</w:t>
      </w:r>
    </w:p>
  </w:footnote>
  <w:footnote w:id="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Тобто, «демонські». — </w:t>
      </w:r>
      <w:r>
        <w:rPr>
          <w:rFonts w:cs="Times New Roman" w:ascii="Times New Roman" w:hAnsi="Times New Roman"/>
          <w:i/>
          <w:sz w:val="22"/>
          <w:szCs w:val="22"/>
          <w:lang w:val="uk-UA"/>
        </w:rPr>
        <w:t>прим. упорядника.</w:t>
      </w:r>
    </w:p>
  </w:footnote>
  <w:footnote w:id="11">
    <w:p>
      <w:pPr>
        <w:pStyle w:val="Footnote"/>
        <w:rPr/>
      </w:pPr>
      <w:r>
        <w:rPr>
          <w:rStyle w:val="FootnoteCharacters"/>
        </w:rPr>
        <w:footnoteRef/>
      </w:r>
      <w:r>
        <w:rPr/>
        <w:t xml:space="preserve"> </w:t>
      </w:r>
      <w:r>
        <w:rPr>
          <w:rFonts w:cs="Times New Roman" w:ascii="Times New Roman" w:hAnsi="Times New Roman"/>
          <w:sz w:val="22"/>
          <w:szCs w:val="22"/>
          <w:lang w:val="uk-UA"/>
        </w:rPr>
        <w:t xml:space="preserve">Мор Томас (1478 —  1535) — англійський письменник, державний діяч, філософ-утопіст. Один із основоположників утопічного соціалізму. </w:t>
      </w:r>
      <w:r>
        <w:rPr>
          <w:rFonts w:cs="Times New Roman" w:ascii="Times New Roman" w:hAnsi="Times New Roman"/>
          <w:i/>
          <w:sz w:val="22"/>
          <w:szCs w:val="22"/>
          <w:lang w:val="uk-UA"/>
        </w:rPr>
        <w:t>— прим. упорядника.</w:t>
      </w:r>
    </w:p>
  </w:footnote>
  <w:footnote w:id="12">
    <w:p>
      <w:pPr>
        <w:pStyle w:val="Footnote"/>
        <w:rPr/>
      </w:pPr>
      <w:r>
        <w:rPr>
          <w:rStyle w:val="FootnoteCharacters"/>
        </w:rPr>
        <w:footnoteRef/>
      </w:r>
      <w:r>
        <w:rPr>
          <w:lang w:val="uk-UA"/>
        </w:rPr>
        <w:t xml:space="preserve"> </w:t>
      </w:r>
      <w:r>
        <w:rPr>
          <w:rFonts w:cs="Times New Roman" w:ascii="Times New Roman" w:hAnsi="Times New Roman"/>
          <w:lang w:val="uk-UA"/>
        </w:rPr>
        <w:t xml:space="preserve">Заскороджувати </w:t>
      </w:r>
      <w:r>
        <w:rPr>
          <w:rFonts w:cs="Times New Roman" w:ascii="Times New Roman" w:hAnsi="Times New Roman"/>
          <w:sz w:val="22"/>
          <w:szCs w:val="22"/>
          <w:lang w:val="uk-UA"/>
        </w:rPr>
        <w:t xml:space="preserve">— </w:t>
      </w:r>
      <w:r>
        <w:rPr>
          <w:rFonts w:cs="Times New Roman" w:ascii="Times New Roman" w:hAnsi="Times New Roman"/>
          <w:lang w:val="uk-UA"/>
        </w:rPr>
        <w:t>бороною, граблями обробляти землю, яку-небудь ділянку.</w:t>
      </w:r>
      <w:r>
        <w:rPr>
          <w:rFonts w:cs="Times New Roman" w:ascii="Times New Roman" w:hAnsi="Times New Roman"/>
          <w:i/>
          <w:sz w:val="22"/>
          <w:szCs w:val="22"/>
          <w:lang w:val="uk-UA"/>
        </w:rPr>
        <w:t xml:space="preserve"> — прим. упорядника.</w:t>
      </w:r>
    </w:p>
  </w:footnote>
  <w:footnote w:id="1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До речі, цей винятковий завзятий голова </w:t>
      </w:r>
      <w:r>
        <w:rPr>
          <w:rFonts w:cs="Times New Roman" w:ascii="Times New Roman" w:hAnsi="Times New Roman"/>
          <w:sz w:val="24"/>
          <w:szCs w:val="24"/>
          <w:lang w:val="uk-UA"/>
        </w:rPr>
        <w:t>—</w:t>
      </w:r>
      <w:r>
        <w:rPr>
          <w:rFonts w:cs="Times New Roman" w:ascii="Times New Roman" w:hAnsi="Times New Roman"/>
          <w:lang w:val="uk-UA"/>
        </w:rPr>
        <w:t xml:space="preserve"> це ні тітчина, ні авторова фантазія, це жива людина з вищенаведеним прізвищем і з низкою перекручень, що за них потім і поніс відповідну кару.</w:t>
      </w:r>
      <w:r>
        <w:rPr>
          <w:rFonts w:cs="Times New Roman" w:ascii="Times New Roman" w:hAnsi="Times New Roman"/>
          <w:i/>
          <w:lang w:val="uk-UA"/>
        </w:rPr>
        <w:t xml:space="preserve"> І. Б.</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Бупр – будинок примусових робіт (</w:t>
      </w:r>
      <w:r>
        <w:rPr>
          <w:rFonts w:cs="Times New Roman" w:ascii="Times New Roman" w:hAnsi="Times New Roman"/>
        </w:rPr>
        <w:t>в’</w:t>
      </w:r>
      <w:r>
        <w:rPr>
          <w:rFonts w:cs="Times New Roman" w:ascii="Times New Roman" w:hAnsi="Times New Roman"/>
          <w:lang w:val="uk-UA"/>
        </w:rPr>
        <w:t xml:space="preserve">язниця) </w:t>
      </w:r>
      <w:r>
        <w:rPr>
          <w:rFonts w:cs="Times New Roman" w:ascii="Times New Roman" w:hAnsi="Times New Roman"/>
          <w:sz w:val="24"/>
          <w:szCs w:val="24"/>
          <w:lang w:val="uk-UA"/>
        </w:rPr>
        <w:t>—</w:t>
      </w:r>
      <w:r>
        <w:rPr>
          <w:rFonts w:cs="Times New Roman" w:ascii="Times New Roman" w:hAnsi="Times New Roman"/>
          <w:lang w:val="uk-UA"/>
        </w:rPr>
        <w:t xml:space="preserve"> </w:t>
      </w:r>
      <w:r>
        <w:rPr>
          <w:rFonts w:cs="Times New Roman" w:ascii="Times New Roman" w:hAnsi="Times New Roman"/>
          <w:i/>
          <w:lang w:val="uk-UA"/>
        </w:rPr>
        <w:t>прим. упорядник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За матеріалами виїзної бригади редакції Охтирської радонової газети «Соц. Перебудова» верхівку цієї (с. Яблучного) сільради віддано до прокуратури за викривлення лінії та за спілкування з куркулями, </w:t>
      </w:r>
      <w:r>
        <w:rPr>
          <w:rFonts w:cs="Times New Roman" w:ascii="Times New Roman" w:hAnsi="Times New Roman"/>
          <w:sz w:val="24"/>
          <w:szCs w:val="24"/>
          <w:lang w:val="uk-UA"/>
        </w:rPr>
        <w:t xml:space="preserve">— </w:t>
      </w:r>
      <w:r>
        <w:rPr>
          <w:rFonts w:cs="Times New Roman" w:ascii="Times New Roman" w:hAnsi="Times New Roman"/>
          <w:lang w:val="uk-UA"/>
        </w:rPr>
        <w:t xml:space="preserve">у січні місяці 1931 року. Так само за викривлення лінії усунуто вищезазначеного голову Н.-Рябинівської сільради. </w:t>
      </w:r>
      <w:r>
        <w:rPr>
          <w:rFonts w:cs="Times New Roman" w:ascii="Times New Roman" w:hAnsi="Times New Roman"/>
          <w:i/>
          <w:lang w:val="uk-UA"/>
        </w:rPr>
        <w:t>І. Б.</w:t>
      </w:r>
    </w:p>
  </w:footnote>
  <w:footnote w:id="16">
    <w:p>
      <w:pPr>
        <w:pStyle w:val="Footnote"/>
        <w:jc w:val="both"/>
        <w:rPr>
          <w:rFonts w:ascii="Times New Roman" w:hAnsi="Times New Roman" w:cs="Times New Roman"/>
          <w:lang w:val="uk-UA"/>
        </w:rPr>
      </w:pPr>
      <w:r>
        <w:rPr>
          <w:rStyle w:val="FootnoteCharacters"/>
        </w:rPr>
        <w:footnoteRef/>
      </w:r>
      <w:r>
        <w:rPr/>
        <w:t xml:space="preserve"> </w:t>
      </w:r>
      <w:r>
        <w:rPr>
          <w:rFonts w:cs="Times New Roman" w:ascii="Times New Roman" w:hAnsi="Times New Roman"/>
          <w:lang w:val="uk-UA"/>
        </w:rPr>
        <w:t xml:space="preserve">Совка </w:t>
      </w:r>
      <w:r>
        <w:rPr>
          <w:rFonts w:cs="Times New Roman" w:ascii="Times New Roman" w:hAnsi="Times New Roman"/>
          <w:sz w:val="24"/>
          <w:szCs w:val="24"/>
          <w:lang w:val="uk-UA"/>
        </w:rPr>
        <w:t>—</w:t>
      </w:r>
      <w:r>
        <w:rPr>
          <w:rFonts w:cs="Times New Roman" w:ascii="Times New Roman" w:hAnsi="Times New Roman"/>
          <w:lang w:val="uk-UA"/>
        </w:rPr>
        <w:t xml:space="preserve"> нічний метелик з темним забарвленням, гусениці якого є шкідниками сільськогосподарських культур; нічниця. </w:t>
      </w:r>
      <w:r>
        <w:rPr>
          <w:rFonts w:cs="Times New Roman" w:ascii="Times New Roman" w:hAnsi="Times New Roman"/>
          <w:sz w:val="24"/>
          <w:szCs w:val="24"/>
          <w:lang w:val="uk-UA"/>
        </w:rPr>
        <w:t>—</w:t>
      </w:r>
      <w:r>
        <w:rPr>
          <w:rFonts w:cs="Times New Roman" w:ascii="Times New Roman" w:hAnsi="Times New Roman"/>
          <w:lang w:val="uk-UA"/>
        </w:rPr>
        <w:t xml:space="preserve"> </w:t>
      </w:r>
      <w:r>
        <w:rPr>
          <w:rFonts w:cs="Times New Roman" w:ascii="Times New Roman" w:hAnsi="Times New Roman"/>
          <w:i/>
          <w:lang w:val="uk-UA"/>
        </w:rPr>
        <w:t>прим. упорядника.</w:t>
      </w:r>
    </w:p>
    <w:p>
      <w:pPr>
        <w:pStyle w:val="Footnote"/>
        <w:rPr>
          <w:rFonts w:ascii="Times New Roman" w:hAnsi="Times New Roman" w:cs="Times New Roman"/>
          <w:lang w:val="uk-UA"/>
        </w:rPr>
      </w:pPr>
      <w:r>
        <w:rPr>
          <w:rFonts w:cs="Times New Roman" w:ascii="Times New Roman" w:hAnsi="Times New Roman"/>
          <w:lang w:val="uk-UA"/>
        </w:rPr>
      </w:r>
    </w:p>
  </w:footnote>
  <w:footnote w:id="17">
    <w:p>
      <w:pPr>
        <w:pStyle w:val="Footnote"/>
        <w:rPr/>
      </w:pPr>
      <w:r>
        <w:rPr>
          <w:rStyle w:val="FootnoteCharacters"/>
        </w:rPr>
        <w:footnoteRef/>
      </w:r>
      <w:r>
        <w:rPr>
          <w:lang w:val="uk-UA"/>
        </w:rPr>
        <w:t xml:space="preserve"> </w:t>
      </w:r>
      <w:r>
        <w:rPr>
          <w:rFonts w:cs="Times New Roman" w:ascii="Times New Roman" w:hAnsi="Times New Roman"/>
          <w:sz w:val="22"/>
          <w:szCs w:val="22"/>
          <w:lang w:val="uk-UA"/>
        </w:rPr>
        <w:t xml:space="preserve">Яковлєв (Епштейн) Яків Аркадійович (1896 — 1938) — з 1929 р. народний комісар землеробства СРСР, безпосередній керівник колективізації. </w:t>
      </w:r>
      <w:r>
        <w:rPr>
          <w:rFonts w:cs="Times New Roman" w:ascii="Times New Roman" w:hAnsi="Times New Roman"/>
          <w:sz w:val="24"/>
          <w:szCs w:val="24"/>
          <w:lang w:val="uk-UA"/>
        </w:rPr>
        <w:t>—</w:t>
      </w:r>
      <w:r>
        <w:rPr>
          <w:rFonts w:cs="Times New Roman" w:ascii="Times New Roman" w:hAnsi="Times New Roman"/>
          <w:lang w:val="uk-UA"/>
        </w:rPr>
        <w:t xml:space="preserve"> </w:t>
      </w:r>
      <w:r>
        <w:rPr>
          <w:rFonts w:cs="Times New Roman" w:ascii="Times New Roman" w:hAnsi="Times New Roman"/>
          <w:i/>
          <w:lang w:val="uk-UA"/>
        </w:rPr>
        <w:t>прим. упорядника.</w:t>
      </w:r>
    </w:p>
  </w:footnote>
  <w:footnote w:id="18">
    <w:p>
      <w:pPr>
        <w:pStyle w:val="Footnote"/>
        <w:rPr/>
      </w:pPr>
      <w:r>
        <w:rPr>
          <w:rStyle w:val="FootnoteCharacters"/>
        </w:rPr>
        <w:footnoteRef/>
      </w:r>
      <w:r>
        <w:rPr/>
        <w:t xml:space="preserve"> </w:t>
      </w:r>
      <w:r>
        <w:rPr>
          <w:rFonts w:cs="Times New Roman" w:ascii="Times New Roman" w:hAnsi="Times New Roman"/>
          <w:sz w:val="22"/>
          <w:szCs w:val="22"/>
          <w:lang w:val="uk-UA"/>
        </w:rPr>
        <w:t xml:space="preserve">Воровський Вацлав Вацлавович (1871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1923)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російський революціонер-комуніст, дипломат польського походження.</w:t>
      </w:r>
      <w:r>
        <w:rPr>
          <w:rFonts w:cs="Times New Roman" w:ascii="Times New Roman" w:hAnsi="Times New Roman"/>
          <w:sz w:val="24"/>
          <w:szCs w:val="24"/>
          <w:lang w:val="uk-UA"/>
        </w:rPr>
        <w:t xml:space="preserve"> —</w:t>
      </w:r>
      <w:r>
        <w:rPr>
          <w:rFonts w:cs="Times New Roman" w:ascii="Times New Roman" w:hAnsi="Times New Roman"/>
          <w:lang w:val="uk-UA"/>
        </w:rPr>
        <w:t xml:space="preserve"> </w:t>
      </w:r>
      <w:r>
        <w:rPr>
          <w:rFonts w:cs="Times New Roman" w:ascii="Times New Roman" w:hAnsi="Times New Roman"/>
          <w:i/>
          <w:lang w:val="uk-UA"/>
        </w:rPr>
        <w:t>прим. упоряд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k.wikipedia.org/wiki/&#1057;&#1077;&#1088;&#1077;&#1076;&#1085;&#1103;_&#1040;&#1079;&#1110;&#1103;" TargetMode="External"/><Relationship Id="rId2" Type="http://schemas.openxmlformats.org/officeDocument/2006/relationships/hyperlink" Target="http://uk.wikipedia.org/wiki/&#1057;&#1080;&#1073;&#1110;&#1088;" TargetMode="External"/><Relationship Id="rId3" Type="http://schemas.openxmlformats.org/officeDocument/2006/relationships/hyperlink" Target="http://uk.wikipedia.org/wiki/1772" TargetMode="External"/><Relationship Id="rId4" Type="http://schemas.openxmlformats.org/officeDocument/2006/relationships/hyperlink" Target="http://uk.wikipedia.org/wiki/1837" TargetMode="External"/><Relationship Id="rId5" Type="http://schemas.openxmlformats.org/officeDocument/2006/relationships/hyperlink" Target="http://uk.wikipedia.org/wiki/&#1059;&#1090;&#1086;&#1087;&#1110;&#1095;&#1085;&#1080;&#1081;_&#1089;&#1086;&#1094;&#1110;&#1072;&#1083;&#1110;&#1079;&#1084;" TargetMode="External"/><Relationship Id="rId6" Type="http://schemas.openxmlformats.org/officeDocument/2006/relationships/hyperlink" Target="http://uk.wikipedia.org/wiki/&#1060;&#1110;&#1083;&#1086;&#1089;&#1086;&#10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49:00Z</dcterms:created>
  <dc:creator>Valerii</dc:creator>
  <dc:description/>
  <dc:language>en-US</dc:language>
  <cp:lastModifiedBy>Valerii</cp:lastModifiedBy>
  <dcterms:modified xsi:type="dcterms:W3CDTF">2014-08-27T12:49:00Z</dcterms:modified>
  <cp:revision>2</cp:revision>
  <dc:subject/>
  <dc:title/>
</cp:coreProperties>
</file>