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 xml:space="preserve">Австралія та Океанія. </w:t>
      </w:r>
    </w:p>
    <w:p>
      <w:pPr>
        <w:pStyle w:val="Normal"/>
        <w:jc w:val="center"/>
        <w:rPr/>
      </w:pPr>
      <w:r>
        <w:rPr>
          <w:rFonts w:cs="Monotype Corsiva" w:ascii="Monotype Corsiva" w:hAnsi="Monotype Corsiva"/>
          <w:b/>
          <w:sz w:val="52"/>
          <w:szCs w:val="52"/>
          <w:lang w:val="uk-UA"/>
        </w:rPr>
        <w:t>Їх істор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керівників</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Австралія, Маршаллові острови,</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Самоа, Мікронезія, Науру,</w:t>
      </w:r>
    </w:p>
    <w:p>
      <w:pPr>
        <w:pStyle w:val="Normal"/>
        <w:widowControl w:val="false"/>
        <w:jc w:val="center"/>
        <w:rPr/>
      </w:pPr>
      <w:r>
        <w:rPr>
          <w:rFonts w:cs="Monotype Corsiva" w:ascii="Monotype Corsiva" w:hAnsi="Monotype Corsiva"/>
          <w:b/>
          <w:sz w:val="52"/>
          <w:szCs w:val="52"/>
          <w:lang w:val="uk-UA"/>
        </w:rPr>
        <w:t>Палау,</w:t>
      </w:r>
      <w:r>
        <w:rPr>
          <w:b/>
          <w:sz w:val="20"/>
          <w:szCs w:val="20"/>
          <w:lang w:val="uk-UA"/>
        </w:rPr>
        <w:t xml:space="preserve"> </w:t>
      </w:r>
      <w:r>
        <w:rPr>
          <w:rFonts w:cs="Monotype Corsiva" w:ascii="Monotype Corsiva" w:hAnsi="Monotype Corsiva"/>
          <w:b/>
          <w:sz w:val="52"/>
          <w:szCs w:val="52"/>
          <w:lang w:val="uk-UA"/>
        </w:rPr>
        <w:t>Сент-Кіттіс і Невіс,</w:t>
      </w:r>
    </w:p>
    <w:p>
      <w:pPr>
        <w:pStyle w:val="Normal"/>
        <w:widowControl w:val="false"/>
        <w:jc w:val="center"/>
        <w:rPr>
          <w:b/>
          <w:b/>
          <w:sz w:val="20"/>
          <w:szCs w:val="20"/>
          <w:lang w:val="uk-UA"/>
        </w:rPr>
      </w:pPr>
      <w:r>
        <w:rPr>
          <w:rFonts w:cs="Monotype Corsiva" w:ascii="Monotype Corsiva" w:hAnsi="Monotype Corsiva"/>
          <w:b/>
          <w:sz w:val="52"/>
          <w:szCs w:val="52"/>
          <w:lang w:val="uk-UA"/>
        </w:rPr>
        <w:t>Сент-Люсія,Соломонові острови,</w:t>
      </w:r>
    </w:p>
    <w:p>
      <w:pPr>
        <w:pStyle w:val="Normal"/>
        <w:tabs>
          <w:tab w:val="clear" w:pos="708"/>
          <w:tab w:val="left" w:pos="6390" w:leader="none"/>
        </w:tabs>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Тонга)</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4</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jc w:val="both"/>
        <w:rPr>
          <w:b/>
          <w:b/>
          <w:lang w:val="uk-UA"/>
        </w:rPr>
      </w:pPr>
      <w:r>
        <w:rPr>
          <w:lang w:val="uk-UA"/>
        </w:rPr>
        <w:t xml:space="preserve">         </w:t>
      </w:r>
      <w:r>
        <w:rPr>
          <w:lang w:val="uk-UA"/>
        </w:rPr>
        <w:t xml:space="preserve">В збірнику розглядаються проблеми пов´язані з дослідженнями історії австралійської та океанської цивілізац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народів світу. Підкреслюються політичні, культурні, економічні зв'язки з іншими територіям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b/>
          <w:b/>
          <w:lang w:val="uk-UA"/>
        </w:rPr>
      </w:pPr>
      <w:r>
        <w:rPr>
          <w:b/>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4</w:t>
      </w:r>
    </w:p>
    <w:p>
      <w:pPr>
        <w:pStyle w:val="Normal"/>
        <w:widowControl w:val="false"/>
        <w:ind w:firstLine="567"/>
        <w:jc w:val="both"/>
        <w:rPr>
          <w:b/>
          <w:b/>
          <w:lang w:val="uk-UA"/>
        </w:rPr>
      </w:pPr>
      <w:r>
        <w:rPr>
          <w:b/>
        </w:rPr>
        <w:t xml:space="preserve">                                                      </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both"/>
        <w:rPr>
          <w:lang w:val="uk-UA"/>
        </w:rPr>
      </w:pPr>
      <w:r>
        <w:rPr>
          <w:lang w:val="uk-UA"/>
        </w:rPr>
        <w:t>За період незалежності України з´явилось ряд наукових та науково-популярних робіт присвячених  історії Австралії та Океанії.</w:t>
      </w:r>
    </w:p>
    <w:p>
      <w:pPr>
        <w:pStyle w:val="Normal"/>
        <w:widowControl w:val="false"/>
        <w:ind w:firstLine="567"/>
        <w:jc w:val="both"/>
        <w:rPr/>
      </w:pPr>
      <w:r>
        <w:rPr>
          <w:lang w:val="uk-UA"/>
        </w:rPr>
        <w:t>Актуальність теми. Хоча проблемам історії Австралії та Океанії приділено чимал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монакської історії  від найдавніших часів до наших днів.</w:t>
      </w:r>
    </w:p>
    <w:p>
      <w:pPr>
        <w:pStyle w:val="Normal"/>
        <w:widowControl w:val="false"/>
        <w:ind w:firstLine="567"/>
        <w:jc w:val="both"/>
        <w:rPr/>
      </w:pPr>
      <w:r>
        <w:rPr>
          <w:lang w:val="uk-UA"/>
        </w:rPr>
        <w:t>Мета і завдання дослідження. В книзі подається характеристика усіх періодів  історії Монако суспільно-політичне, релігійне, економічне, культурне та мистецьке життя людства.</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lang w:val="uk-UA"/>
        </w:rPr>
      </w:pPr>
      <w:r>
        <w:rPr>
          <w:lang w:val="uk-UA"/>
        </w:rPr>
        <w:t xml:space="preserve"> </w:t>
      </w:r>
      <w:r>
        <w:rPr>
          <w:b/>
          <w:lang w:val="uk-UA"/>
        </w:rPr>
        <w:t>Динозаври Австралії</w:t>
      </w:r>
    </w:p>
    <w:p>
      <w:pPr>
        <w:pStyle w:val="Normal"/>
        <w:jc w:val="center"/>
        <w:rPr>
          <w:b/>
          <w:b/>
          <w:lang w:val="uk-UA"/>
        </w:rPr>
      </w:pPr>
      <w:r>
        <w:rPr>
          <w:b/>
          <w:lang w:val="uk-UA"/>
        </w:rPr>
      </w:r>
    </w:p>
    <w:p>
      <w:pPr>
        <w:pStyle w:val="Normal"/>
        <w:jc w:val="both"/>
        <w:rPr>
          <w:lang w:val="uk-UA"/>
        </w:rPr>
      </w:pPr>
      <w:r>
        <w:rPr>
          <w:b/>
          <w:lang w:val="uk-UA"/>
        </w:rPr>
        <w:t>Ботріолепіс</w:t>
      </w:r>
      <w:r>
        <w:rPr>
          <w:lang w:val="uk-UA"/>
        </w:rPr>
        <w:t xml:space="preserve">  — рід вимерлих панцирних риб підкласу антиархів. Відомо понад 100 видів. Існували в пізньому девоні в Європі, Азії, Північній Америці, Гренландії, </w:t>
      </w:r>
      <w:r>
        <w:rPr>
          <w:b/>
          <w:lang w:val="uk-UA"/>
        </w:rPr>
        <w:t>Австралії,</w:t>
      </w:r>
      <w:r>
        <w:rPr>
          <w:lang w:val="uk-UA"/>
        </w:rPr>
        <w:t xml:space="preserve"> Антарктиці. Становлять інтерес для з'ясування шляхів еволюції риб. Ботріолепіс був найуспішнішим родом серед антіархових плакодерм, якщо не самим вдалим родом серед усіх плакодермів. Більшість видів Bothriolepis були відносно невеликими, донними, детритоїдними прісноводними рибками, в середньому мали близько 30 см в довжину. Тим не менш, найбільший вид, B. maxima, мав панцир близько 100 см (39 дюймів) в довжину. Рештки Bothriolepis знаходять у відкладеннях середнього і пізнього девону (</w:t>
      </w:r>
      <w:r>
        <w:rPr>
          <w:b/>
          <w:lang w:val="uk-UA"/>
        </w:rPr>
        <w:t>387–360 млн років тому</w:t>
      </w:r>
      <w:r>
        <w:rPr>
          <w:lang w:val="uk-UA"/>
        </w:rPr>
        <w:t>). Оскільки скам'янілості зустрічаються в прісноводних відкладеннях, вважається, що Bothriolepis більшу частину свого життя проводив у прісній воді річок і озер, але, ймовірно, міг заходити й до солоних вод. З франських відкладень (верхній девон) Центральної Тиви описані Bothriolepis sibirica і B. dorakarasugensis. Вивчені нові матеріали дозволили доповнити опис B. sibirica і встановити деякі вікові зміни тулубових кісток цього виду.</w:t>
      </w:r>
    </w:p>
    <w:p>
      <w:pPr>
        <w:pStyle w:val="Normal"/>
        <w:jc w:val="both"/>
        <w:rPr>
          <w:lang w:val="uk-UA"/>
        </w:rPr>
      </w:pPr>
      <w:r>
        <w:rPr>
          <w:lang w:val="uk-UA"/>
        </w:rPr>
      </w:r>
    </w:p>
    <w:p>
      <w:pPr>
        <w:pStyle w:val="Normal"/>
        <w:jc w:val="both"/>
        <w:rPr/>
      </w:pPr>
      <w:r>
        <w:rPr>
          <w:b/>
          <w:lang w:val="uk-UA"/>
        </w:rPr>
        <w:t>Гогонасус</w:t>
      </w:r>
      <w:r>
        <w:rPr>
          <w:lang w:val="uk-UA"/>
        </w:rPr>
        <w:t xml:space="preserve"> («морда» з Гоугоу) — лопатепера риба, мешкала </w:t>
      </w:r>
      <w:r>
        <w:rPr>
          <w:b/>
          <w:lang w:val="uk-UA"/>
        </w:rPr>
        <w:t>380 000 000 років тому</w:t>
      </w:r>
      <w:r>
        <w:rPr>
          <w:lang w:val="uk-UA"/>
        </w:rPr>
        <w:t xml:space="preserve"> (пізній Девонський період ). Знайдена в формації Гоугоу (регіон Кімберлі, Західна </w:t>
      </w:r>
      <w:r>
        <w:rPr>
          <w:b/>
          <w:lang w:val="uk-UA"/>
        </w:rPr>
        <w:t>Австралія</w:t>
      </w:r>
      <w:r>
        <w:rPr>
          <w:lang w:val="uk-UA"/>
        </w:rPr>
        <w:t>). Деякі особливості скелета роблять її схожою на тетраподів. Gogonasus мав внутрішнє вухо, будова плавців показує наявність кісток-попередників передніх кінцівок. Вважається, що ця риба могла вилазити на кораловий риф для полювання на здобич.</w:t>
      </w:r>
    </w:p>
    <w:p>
      <w:pPr>
        <w:pStyle w:val="Normal"/>
        <w:jc w:val="both"/>
        <w:rPr>
          <w:lang w:val="uk-UA"/>
        </w:rPr>
      </w:pPr>
      <w:r>
        <w:rPr>
          <w:lang w:val="uk-UA"/>
        </w:rPr>
      </w:r>
    </w:p>
    <w:p>
      <w:pPr>
        <w:pStyle w:val="Normal"/>
        <w:jc w:val="both"/>
        <w:rPr/>
      </w:pPr>
      <w:r>
        <w:rPr>
          <w:b/>
          <w:lang w:val="uk-UA"/>
        </w:rPr>
        <w:t>Анфеста</w:t>
      </w:r>
      <w:r>
        <w:rPr>
          <w:lang w:val="uk-UA"/>
        </w:rPr>
        <w:t xml:space="preserve">  — вимерлий вид безхребетних з типу тридольних. Рештки були виявлені в Архангельській області на узбережжі Білого моря і датовані Едіакарієм. Діаметр скам'янілостей — близько 18 мм. Округла медузоподібна прикріплена або малорухлива донна тварина. Спосіб харчування — осмотрофний. Від центру під кутом 120° відходять три округлих валика з закругленими кінцями (імовірно, відповідають гонадам). Парасольки розділені на вузькі радіальні лопаті з роздвоєними закінченнями довжиною 5 мм і товщиною до 1,3 мм. З центру парасольки виходять радіальні канали, які двічі діхотимують у напрямку до краю парасольки. Число каналів завжди кратно трьом. За будовою близькі до двох інших родів вендських медуз: Skinneria і Albumares, для яких теж характерна тридольна радіальна симетрія, яка не зустрічається у пізніших кишковопорожнинних. Відмінність від Skinneria полягає у формі і розташуванні гонад і наявності лопатей парасольки. Albumares, при значній схожості плану будови з Anfesta, має форму трилисника.</w:t>
      </w:r>
    </w:p>
    <w:p>
      <w:pPr>
        <w:pStyle w:val="Normal"/>
        <w:jc w:val="both"/>
        <w:rPr>
          <w:lang w:val="uk-UA"/>
        </w:rPr>
      </w:pPr>
      <w:r>
        <w:rPr>
          <w:lang w:val="uk-UA"/>
        </w:rPr>
      </w:r>
    </w:p>
    <w:p>
      <w:pPr>
        <w:pStyle w:val="Normal"/>
        <w:jc w:val="both"/>
        <w:rPr/>
      </w:pPr>
      <w:r>
        <w:rPr>
          <w:b/>
          <w:lang w:val="uk-UA"/>
        </w:rPr>
        <w:t>Арандаспіс</w:t>
      </w:r>
      <w:r>
        <w:rPr>
          <w:lang w:val="uk-UA"/>
        </w:rPr>
        <w:t xml:space="preserve"> («щит з Аранди») — вимерлий рід безщелепних рибоподібних істот, що жили в епоху середнього ордовицького періоду, тобто приблизно 465–455 млн років тому (у деяких джерелах вказуєтся дещо інший період — з 478,6 до 460,9 млн років до н. е.) Є найстарішим з відомих хребетних і найдавнішим з відомих безщелепних, чий скелет було знайдено зовсім цілим. В 1959 р. у районі австралійського містечка Аліс-Спрінгс в піщаних відкладеннях древнього мілководного моря було виявлено головний щит і пластини представника гетеростраків, довжина якого сягала 12-14 см (або 6 дюймів з невеликим). Його почали називати арандаспісом за назвою племені аборигенів, яке жило близько тих місць, де сталося відкриття. Рештки арандаспісів знаходять в </w:t>
      </w:r>
      <w:r>
        <w:rPr>
          <w:b/>
          <w:lang w:val="uk-UA"/>
        </w:rPr>
        <w:t>Австралії,</w:t>
      </w:r>
      <w:r>
        <w:rPr>
          <w:lang w:val="uk-UA"/>
        </w:rPr>
        <w:t xml:space="preserve"> де зараз в цілому є чотири колекції решток цієї істоти. Арандаспіс є одним з найвідоміших ордовицьких рибоподібних, хоча його зовнішній вигляд, звичайно, не такий, яким його можна чекати. Тіло арандаспіса було довгим і важким, з одним-єдиним плавцем в задній частині тіла. Арандаспіс не був дуже потужним, або, навпаки, дуже витонченим і вмілим плавцем — може бути, він пересувався за допомогою стрімких, але невеликих хвилястих рухів тіла з боку в бік, тобто приблизно як сучасні пуголовки. У арандаспіса було два своєрідних «щити», що складалися з тонкої кістки, при цьому нижній щит був більш товстішим і жорсткішим, ніж верхній. Це служило тілу опорою і, можливо, також захистом, однак такого роду пристосуваннями було захищено не все тіло, а лише його передня частина — наприклад, очі і зябра залишалися абсолютно вразливими. Сам же панцир досягав у довжину 5-6 см. До раціону арандаспіса, ймовірно, входили набагато більш дрібні морські організми. Проте, ротовий отвір його був спрямований більше вниз, тому також існує припущення, що це була придонна тварина, що харчується мікроорганізмами або органічними рештками, які воно відціджувало з мулу. Арандаспіса прийнято вважати безщелепною рибою, але, тим не менш, є можливість того, що у нього, як і у інших гетеростраків, малася пара спеціальних пластин, якими він міг рухати як губами, підбираючи частинки їжі з дна</w:t>
      </w:r>
    </w:p>
    <w:p>
      <w:pPr>
        <w:pStyle w:val="Normal"/>
        <w:jc w:val="both"/>
        <w:rPr>
          <w:lang w:val="uk-UA"/>
        </w:rPr>
      </w:pPr>
      <w:r>
        <w:rPr>
          <w:lang w:val="uk-UA"/>
        </w:rPr>
      </w:r>
    </w:p>
    <w:p>
      <w:pPr>
        <w:pStyle w:val="Normal"/>
        <w:jc w:val="both"/>
        <w:rPr>
          <w:b/>
          <w:b/>
          <w:lang w:val="uk-UA"/>
        </w:rPr>
      </w:pPr>
      <w:r>
        <w:rPr>
          <w:b/>
          <w:lang w:val="uk-UA"/>
        </w:rPr>
        <w:t>Австраловенатор</w:t>
      </w:r>
      <w:r>
        <w:rPr>
          <w:lang w:val="uk-UA"/>
        </w:rPr>
        <w:t xml:space="preserve">— динозавр з крейдяного періоду, який знайдений в </w:t>
      </w:r>
      <w:r>
        <w:rPr>
          <w:b/>
          <w:lang w:val="uk-UA"/>
        </w:rPr>
        <w:t xml:space="preserve">Австралії. </w:t>
      </w:r>
      <w:r>
        <w:rPr>
          <w:lang w:val="uk-UA"/>
        </w:rPr>
        <w:t>Рештки виявлені в крейдяних відкладеннях з Австралії. Зразок AODL 604 був знайдений за 60 км на північний захід від Winton, в районі Elderslie Station. Опис зроблено за рештками скелету, що включають кінцівки, ребра і нижню щелепу. Спостерігається схожість з Fukuiraptor та Carcharodontosauridae. Рештки, вік яких становить близько 98 млн років (альбський ярус крейдяного періоду), були знайдені на території штату Квінсленд. М'ясоїдний тероподний динозавр отримав наукову назву Australovenator wintonensis (автори також дали йому прізвисько «Банджо» на честь австралійського поета Ендрю Бартона «Банджо» Патерсона). Ось що розповідає провідний автор дослідження Скотт Хокналл (Scott Hocknull) з Квінслендського музею: «Банджо був спритний і легкий, як гепард. На відкритій місцевості він міг наздогнати практично будь-яку здобич. На кожній з його передніх кінцівок розташовувалися три великі пазури; на відміну від деяких тероподних динозаврів (наприклад, тиранозаврів), Банджо використовував передні кінцівки в якості основного засобу нападу. Його можна вважати сильно збільшеним у розмірах австралійським аналогом велоцираптора». Аналіз решток Australovenator wintonensis повинен, за словами вченого, допомогти фахівцям розібратися в питанні походження кархародонтозавра (імовірно, найбільшого хижого динозавра).</w:t>
      </w:r>
    </w:p>
    <w:p>
      <w:pPr>
        <w:pStyle w:val="Normal"/>
        <w:jc w:val="both"/>
        <w:rPr>
          <w:b/>
          <w:b/>
          <w:lang w:val="uk-UA"/>
        </w:rPr>
      </w:pPr>
      <w:r>
        <w:rPr>
          <w:b/>
          <w:lang w:val="uk-UA"/>
        </w:rPr>
      </w:r>
    </w:p>
    <w:p>
      <w:pPr>
        <w:pStyle w:val="Normal"/>
        <w:jc w:val="both"/>
        <w:rPr>
          <w:lang w:val="uk-UA"/>
        </w:rPr>
      </w:pPr>
      <w:r>
        <w:rPr>
          <w:b/>
          <w:lang w:val="uk-UA"/>
        </w:rPr>
        <w:t>Діамантіназавр</w:t>
      </w:r>
      <w:r>
        <w:rPr>
          <w:lang w:val="uk-UA"/>
        </w:rPr>
        <w:t xml:space="preserve"> - ящеротазових динозаврів родини Antarctosauridae. Динозавр існував у кінці Крейдяного періоду (</w:t>
      </w:r>
      <w:r>
        <w:rPr>
          <w:b/>
          <w:lang w:val="uk-UA"/>
        </w:rPr>
        <w:t>100,5-66 млн. років тому</w:t>
      </w:r>
      <w:r>
        <w:rPr>
          <w:lang w:val="uk-UA"/>
        </w:rPr>
        <w:t xml:space="preserve">). Скам'янілі рештки динозавра знайдено у Австралії в шарі породи, утвореної </w:t>
      </w:r>
      <w:r>
        <w:rPr>
          <w:b/>
          <w:lang w:val="uk-UA"/>
        </w:rPr>
        <w:t>93,9 млн років</w:t>
      </w:r>
      <w:r>
        <w:rPr>
          <w:lang w:val="uk-UA"/>
        </w:rPr>
        <w:t xml:space="preserve"> тому згідно результатів радіовуглецевого датування. Діамантіназавр являв собою досить просунутого титанозавра для свого часу і представлений повною передньою лапою, неповною задньою, тазовими кістками, кількома ребрами. Потужні тазові кістки і ребра свідчать про велику масу цього завропода, передні і задні лапи приблизно рівні. Висота в холці становила близько 4 м, довжина 15-17 м, а вага вираховна у 15-25 т. Родова назва Diamantinasaurus означає «ящер з Діамантіни» на честь річки Діамантіна, поблизу якої і знайдено пештки динозавра у 2009 році куратором з геології Квінслендського музею у Брісбені Скоттом Гокналлом з колегами, які тоді ще знайшли австраловенатора а австрозавра. Видова назва matildae дана на честь популярної австралійської пісні «Waltzing Matilda», що була написана відомим поетом цієї країни Ендрю Бартоном Патерсоном, відомого за псевдонімом «Банджо» Патерсон, фанатом якого є Скотт Гокналл.</w:t>
      </w:r>
    </w:p>
    <w:p>
      <w:pPr>
        <w:pStyle w:val="Normal"/>
        <w:jc w:val="both"/>
        <w:rPr>
          <w:lang w:val="uk-UA"/>
        </w:rPr>
      </w:pPr>
      <w:r>
        <w:rPr>
          <w:lang w:val="uk-UA"/>
        </w:rPr>
      </w:r>
    </w:p>
    <w:p>
      <w:pPr>
        <w:pStyle w:val="Normal"/>
        <w:jc w:val="both"/>
        <w:rPr/>
      </w:pPr>
      <w:r>
        <w:rPr>
          <w:b/>
          <w:lang w:val="uk-UA"/>
        </w:rPr>
        <w:t>Муттабурразавр</w:t>
      </w:r>
      <w:r>
        <w:rPr>
          <w:lang w:val="uk-UA"/>
        </w:rPr>
        <w:t xml:space="preserve"> (1981) — рід птахотазових динозаврів інфраряду орнітоподів родини ігуанодонтидів з одним відомим видом — Muttaburrasaurus langdoni (грец. «ящір з Муттабурри»). Свою назву він дістав по імені містечка Муттабурра в Австралії, де було уперше знайдено його рештки, що утворюють майже повний скелет. Травоїдний муттабурразавр, споріднений вид до капмтозавра і ігуанодона, жив у місцевості, що нині є північно-східною частиною Австралії, від 100 до 98 млн років тому під час раннього крейдяного періоду. Після динозавра виду Мінмі він є найбільш відомим і вивченим видом динозаврів зі знайдених в Австралії. Уперше був описаний по знайденому Дагом Лангдоном в 1963 році біля Муттабурри скелету, що і дало ящерові його назву. Ящір був названий повністю Muttaburrasaurus langdoni в 1981 році доктором Аланом Бартоломеєм і Ральфом Молнаром, які таким чином ушанували пам'ять ученого-першовідкривача. Декілька зубів було виявлено на північ від первинного місця знахідки, біля містечка Хьюенден і на південь біля містечка Лайтнінг-Рідж, на північному заході Нового Південного Уельсу. Нарешті, череп, відомий як «Череп Данлус», був виявлений Джоном Стюартом-Муром і чотирнадцятирічним Робертом Уолкером на станції Данлус, між Хьюенденом і Річмондом в 1987 році. По своїй будові муттабурразаври були схожі з іншими ігуанодонтидами — ігуанодонами. У них також були три середні пальці об'єднані подушечкою, зручною при ходінні, і шпичачок на великому пальці. Дуже потужні щелепи були усаджені гострими зубами з різальними краями. Можливо, основу харчового раціону муттабурразаврів складали дерева саговники. Муттабурразаври, що досягали 9 м у довжину і важили до 4 т, пересувалися на чотирьох ногах, але були здатні підніматися на дві ноги, щоб дістати листя. Череп цього динозавра мав збільшене порожнисте опукле рило, яке, можливо, служило резонатором. Припускається, що муттабурразаври могли видавати різкі трубні звуки. Проте, оскільки ніяких м'яких тканин не залишилися, це є лише припущенням. Вид також відрізнявся довгим, до 15 см, гострим пальцем.</w:t>
      </w:r>
    </w:p>
    <w:p>
      <w:pPr>
        <w:pStyle w:val="Normal"/>
        <w:jc w:val="both"/>
        <w:rPr>
          <w:lang w:val="uk-UA"/>
        </w:rPr>
      </w:pPr>
      <w:r>
        <w:rPr>
          <w:lang w:val="uk-UA"/>
        </w:rPr>
      </w:r>
    </w:p>
    <w:p>
      <w:pPr>
        <w:pStyle w:val="Normal"/>
        <w:jc w:val="both"/>
        <w:rPr/>
      </w:pPr>
      <w:r>
        <w:rPr>
          <w:b/>
          <w:lang w:val="uk-UA"/>
        </w:rPr>
        <w:t>Сквалікоракс</w:t>
      </w:r>
      <w:r>
        <w:rPr>
          <w:lang w:val="uk-UA"/>
        </w:rPr>
        <w:t xml:space="preserve"> — вимерла акула крейдяного періоду. Належить до вимерлої родини Anacoracidae, яка, мабуть, що входить до сучасного ряду ламноїдних акул. Акули середніх розмірів, до 5 м завдовжки (зазвичай дрібніше 2 м). За обрисами тіла схожі на сучасних сірих акул, але форма зубів разюче схожа з такою тигрової акули. Прибережні хижаки з відносно дрібними зазубреними зубами до 2,5-3 см заввишки (єдиний мезозойський представник ламноїдів з такими зубами). Зуби численні, низькі, із загнутої коронкою. Рід виділений Уїтлі в 1939 р., але більшість видів були описані ще в першій половині XIX ст. Відомі переважно зуби. Найбільш повно вивчені американські види, для яких описані відносно повні скелети:</w:t>
      </w:r>
    </w:p>
    <w:p>
      <w:pPr>
        <w:pStyle w:val="Normal"/>
        <w:jc w:val="both"/>
        <w:rPr>
          <w:lang w:val="uk-UA"/>
        </w:rPr>
      </w:pPr>
      <w:r>
        <w:rPr>
          <w:lang w:val="uk-UA"/>
        </w:rPr>
        <w:t>S. falcatus (Agassiz, 1843) — невелика акула, з широкою мордою і відносно дрібними зубами. Довжина сягала майже 3 м. Походить з сеноман — раннього Сантона (кампан). Повні скелети відомі з відкладень Західного Внутрішнього моря крейдяного періоду Канзасу, Південної Дакоти і Вайомінгу. Зуби виявлені також у Франції, Чехії, Канаді, Марокко. Враховуючи невеликі зуби, цей вид вважали мисливцем за дрібною здобиччю. Тим не менш, відомі сліди зубів цієї акули на кістках морських рептилій — акула охоче харчувалася падлом. Форма тіла і будова тулубних плакоїдних лусок вказують на здатність до швидкого плавання. Раніше виділявся в особливий рід Corax.</w:t>
      </w:r>
    </w:p>
    <w:p>
      <w:pPr>
        <w:pStyle w:val="Normal"/>
        <w:jc w:val="both"/>
        <w:rPr/>
      </w:pPr>
      <w:r>
        <w:rPr>
          <w:lang w:val="uk-UA"/>
        </w:rPr>
        <w:t xml:space="preserve">S. kaupi (Agassiz, 1843) — з пізнього Сантона-пізнього маастріхту Північної Америки, </w:t>
      </w:r>
      <w:r>
        <w:rPr>
          <w:b/>
          <w:lang w:val="uk-UA"/>
        </w:rPr>
        <w:t>Нової Зеландії</w:t>
      </w:r>
      <w:r>
        <w:rPr>
          <w:lang w:val="uk-UA"/>
        </w:rPr>
        <w:t>, Японії, Африки, Європи, Казахстану, Йорданії та інших місць. Декілька більший від попереднього виду, який, ймовірно, був його предком.</w:t>
      </w:r>
    </w:p>
    <w:p>
      <w:pPr>
        <w:pStyle w:val="Normal"/>
        <w:jc w:val="both"/>
        <w:rPr/>
      </w:pPr>
      <w:r>
        <w:rPr>
          <w:lang w:val="uk-UA"/>
        </w:rPr>
        <w:t xml:space="preserve"> </w:t>
      </w:r>
      <w:r>
        <w:rPr>
          <w:lang w:val="uk-UA"/>
        </w:rPr>
        <w:t>S. pristodontus (Agassiz, 1843) — найбільший вид, понад 3-4 м завдовжки. Походить з пізнього маастрихту — раннього Кампана всього світу (Північна Америка, Франція, Нідерланди, Єгипет, Марокко, Мадагаскар). Відносно повні рештки (хребці і шматки щелеп) виявлені в морських відкладеннях Північної Америки. Самий пізній вид з найбільшими зубами. Цікаво, що зуби цього виду рідко посаджені і відносно дуже великі в порівнянні з іншими видами; його вивчення показало відсутність точної кореляції між розміром зубів і довжиною тіла у цього роду акул. Площа прикріплення щелепних м'язів більша, ніж у тигрової акули (дуже сильний укус). Відомі дуже великі хребці, віднесені до цього виду: довжина їх власника могла бути до 4,8 м. Вид міг харчуватися відносно великою здобиччю, а також падлом. Раніше виділявся в рід Anacorax. Схильність цих акул до харчування падаллю послужила причиною їх повсякденної назви — «воронячі акули», крім того, «corax» по латині означає «ворона». Один з найбільш стародавніх видів родини — Paleoanacorax volgensis, описаний Л. Глікманом зі співавторами в 1971 р. з ранньої крейди Поволжжя. Зуби цього виду практично не мали зазубрин. Відомий з альбскій ярус — турона Східної і Західної Європи, а також Техасу. Іноді помилково виділяється в рід Squalicorax. Зуби палеоанакораксів відомі також з альбу Австралії, Анголи; сеноману і Сантону Єгипту, Казахстану, Росії. Всього виділяють до 14 видів. Знаходження зубів цих акул в кайнозойських відкладеннях пов'язано з їх перепохованням, рід не пережив крейдо-палеогенову криз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tab/>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both"/>
        <w:rPr>
          <w:lang w:val="uk-UA"/>
        </w:rPr>
      </w:pPr>
      <w:r>
        <w:rPr>
          <w:lang w:val="uk-UA"/>
        </w:rPr>
      </w:r>
    </w:p>
    <w:p>
      <w:pPr>
        <w:pStyle w:val="Normal"/>
        <w:widowControl w:val="false"/>
        <w:tabs>
          <w:tab w:val="clear" w:pos="708"/>
          <w:tab w:val="left" w:pos="1425" w:leader="none"/>
        </w:tabs>
        <w:ind w:left="180" w:right="-360" w:hanging="0"/>
        <w:jc w:val="center"/>
        <w:rPr>
          <w:b/>
          <w:b/>
          <w:sz w:val="40"/>
          <w:szCs w:val="40"/>
          <w:lang w:val="uk-UA"/>
        </w:rPr>
      </w:pPr>
      <w:r>
        <w:rPr>
          <w:b/>
          <w:sz w:val="40"/>
          <w:szCs w:val="40"/>
          <w:lang w:val="uk-UA"/>
        </w:rPr>
        <w:t>АВСТРАЛІЯ</w:t>
      </w:r>
    </w:p>
    <w:p>
      <w:pPr>
        <w:pStyle w:val="Normal"/>
        <w:widowControl w:val="false"/>
        <w:tabs>
          <w:tab w:val="clear" w:pos="708"/>
          <w:tab w:val="left" w:pos="1425" w:leader="none"/>
        </w:tabs>
        <w:ind w:left="180" w:right="-360" w:hanging="0"/>
        <w:jc w:val="both"/>
        <w:rPr>
          <w:b/>
          <w:b/>
          <w:sz w:val="40"/>
          <w:szCs w:val="40"/>
          <w:lang w:val="uk-UA"/>
        </w:rPr>
      </w:pPr>
      <w:r>
        <w:rPr>
          <w:b/>
          <w:sz w:val="40"/>
          <w:szCs w:val="40"/>
          <w:lang w:val="uk-UA"/>
        </w:rPr>
      </w:r>
    </w:p>
    <w:p>
      <w:pPr>
        <w:pStyle w:val="Normal"/>
        <w:widowControl w:val="false"/>
        <w:ind w:left="180" w:right="-360" w:hanging="0"/>
        <w:jc w:val="both"/>
        <w:rPr/>
      </w:pPr>
      <w:r>
        <w:rPr>
          <w:lang w:val="uk-UA"/>
        </w:rPr>
        <w:t>Список Прем'єр-міністрів Австралії за іменами, датами народження, місцями народження, датами обрання до Парламенту Австралії, політичними партіями Австралії, виборчими округами, датами вступу на посаду, датами відставки, датами уходу з Парламенту та датами смерті.</w:t>
      </w:r>
    </w:p>
    <w:p>
      <w:pPr>
        <w:pStyle w:val="Normal"/>
        <w:widowControl w:val="false"/>
        <w:ind w:left="180" w:right="-360" w:hanging="0"/>
        <w:jc w:val="both"/>
        <w:rPr>
          <w:lang w:val="uk-UA"/>
        </w:rPr>
      </w:pPr>
      <w:r>
        <w:rPr>
          <w:lang w:val="uk-UA"/>
        </w:rPr>
      </w:r>
    </w:p>
    <w:p>
      <w:pPr>
        <w:pStyle w:val="Normal"/>
        <w:widowControl w:val="false"/>
        <w:tabs>
          <w:tab w:val="clear" w:pos="708"/>
          <w:tab w:val="left" w:pos="2925" w:leader="none"/>
        </w:tabs>
        <w:ind w:left="180" w:right="-360" w:hanging="0"/>
        <w:jc w:val="both"/>
        <w:rPr>
          <w:lang w:val="uk-UA"/>
        </w:rPr>
      </w:pPr>
      <w:r>
        <w:rPr>
          <w:lang w:val="uk-UA"/>
        </w:rPr>
        <w:t>Список</w:t>
      </w:r>
    </w:p>
    <w:p>
      <w:pPr>
        <w:pStyle w:val="Normal"/>
        <w:widowControl w:val="false"/>
        <w:tabs>
          <w:tab w:val="clear" w:pos="708"/>
          <w:tab w:val="left" w:pos="2925" w:leader="none"/>
        </w:tabs>
        <w:ind w:left="180" w:right="-360" w:hanging="0"/>
        <w:jc w:val="both"/>
        <w:rPr>
          <w:lang w:val="uk-UA"/>
        </w:rPr>
      </w:pPr>
      <w:r>
        <w:rPr>
          <w:lang w:val="uk-UA"/>
        </w:rPr>
      </w:r>
    </w:p>
    <w:p>
      <w:pPr>
        <w:pStyle w:val="Normal"/>
        <w:widowControl w:val="false"/>
        <w:ind w:left="180" w:right="-360" w:hanging="0"/>
        <w:jc w:val="both"/>
        <w:rPr>
          <w:lang w:val="uk-UA"/>
        </w:rPr>
      </w:pPr>
      <w:r>
        <w:rPr>
          <w:lang w:val="uk-UA"/>
        </w:rPr>
        <w:t xml:space="preserve">   №</w:t>
      </w:r>
      <w:r>
        <w:rPr>
          <w:lang w:val="uk-UA"/>
        </w:rPr>
        <w:tab/>
        <w:t>Ім’я</w:t>
        <w:tab/>
        <w:t>Дата народження</w:t>
        <w:tab/>
        <w:t>Місце народження</w:t>
        <w:tab/>
        <w:t>Вперше обрано до Парламенту</w:t>
        <w:tab/>
        <w:t>Партія</w:t>
        <w:tab/>
        <w:t>Виборчий округ</w:t>
        <w:tab/>
        <w:t>Зайняв (ла) пост</w:t>
        <w:tab/>
        <w:t>Залишив (ла) пост</w:t>
        <w:tab/>
        <w:t>Вихід з Парламенту</w:t>
        <w:tab/>
        <w:t>Дата смерті</w:t>
        <w:tab/>
        <w:t>Джерело</w:t>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r>
    </w:p>
    <w:p>
      <w:pPr>
        <w:pStyle w:val="Normal"/>
        <w:widowControl w:val="false"/>
        <w:ind w:left="180" w:right="-360" w:hanging="0"/>
        <w:jc w:val="both"/>
        <w:rPr>
          <w:lang w:val="uk-UA"/>
        </w:rPr>
      </w:pPr>
      <w:r>
        <w:rPr>
          <w:lang w:val="uk-UA"/>
        </w:rPr>
        <w:t>1</w:t>
        <w:tab/>
        <w:t>Едмунд Бартон</w:t>
        <w:tab/>
        <w:tab/>
        <w:t>18 січня 1849</w:t>
        <w:tab/>
        <w:t>Сідней</w:t>
        <w:tab/>
        <w:t>29 березня 1901</w:t>
        <w:tab/>
        <w:t>Протекціоністи</w:t>
        <w:tab/>
        <w:t>Хантер, НПУ</w:t>
        <w:tab/>
        <w:t>1 січня 1901</w:t>
        <w:tab/>
        <w:t>24 вересня 1903</w:t>
        <w:tab/>
        <w:t>30 вересня 1903</w:t>
        <w:tab/>
        <w:t>7 січня 1920</w:t>
        <w:tab/>
      </w:r>
    </w:p>
    <w:p>
      <w:pPr>
        <w:pStyle w:val="Normal"/>
        <w:widowControl w:val="false"/>
        <w:ind w:left="180" w:right="-360" w:hanging="0"/>
        <w:jc w:val="both"/>
        <w:rPr>
          <w:lang w:val="uk-UA"/>
        </w:rPr>
      </w:pPr>
      <w:r>
        <w:rPr>
          <w:lang w:val="uk-UA"/>
        </w:rPr>
        <w:t>2</w:t>
        <w:tab/>
        <w:t>Альфред Дікін</w:t>
        <w:tab/>
        <w:tab/>
        <w:t>3 серпня 1856</w:t>
        <w:tab/>
        <w:t>Мельбурн</w:t>
        <w:tab/>
        <w:t>29 березня 1901</w:t>
        <w:tab/>
        <w:t>Протекціоністи</w:t>
        <w:tab/>
        <w:t>Балларет, ВІК1</w:t>
        <w:tab/>
        <w:t>24 вересня 1903</w:t>
        <w:tab/>
        <w:t>27 квітня 1904</w:t>
        <w:tab/>
      </w:r>
    </w:p>
    <w:p>
      <w:pPr>
        <w:pStyle w:val="Normal"/>
        <w:widowControl w:val="false"/>
        <w:ind w:left="180" w:right="-360" w:hanging="0"/>
        <w:jc w:val="both"/>
        <w:rPr>
          <w:lang w:val="uk-UA"/>
        </w:rPr>
      </w:pPr>
      <w:r>
        <w:rPr>
          <w:lang w:val="uk-UA"/>
        </w:rPr>
        <w:t>3</w:t>
        <w:tab/>
        <w:t>Кріс Вотсон</w:t>
        <w:tab/>
        <w:tab/>
        <w:t>9 квітня 1867</w:t>
        <w:tab/>
        <w:t>Вальпараїсо, Чилі</w:t>
        <w:tab/>
        <w:t>29 березня 1901</w:t>
        <w:tab/>
        <w:t>Лейбористи</w:t>
        <w:tab/>
        <w:t>Бланд</w:t>
        <w:tab/>
        <w:t>27 квітня 1904</w:t>
        <w:tab/>
        <w:t>18 серпня 1904</w:t>
        <w:tab/>
        <w:t>19 лютого 1910</w:t>
        <w:tab/>
        <w:t>18 листопада 1941</w:t>
        <w:tab/>
      </w:r>
    </w:p>
    <w:p>
      <w:pPr>
        <w:pStyle w:val="Normal"/>
        <w:widowControl w:val="false"/>
        <w:ind w:left="180" w:right="-360" w:hanging="0"/>
        <w:jc w:val="both"/>
        <w:rPr>
          <w:lang w:val="uk-UA"/>
        </w:rPr>
      </w:pPr>
      <w:r>
        <w:rPr>
          <w:lang w:val="uk-UA"/>
        </w:rPr>
        <w:t>4</w:t>
        <w:tab/>
        <w:t>Джордж Рід</w:t>
        <w:tab/>
        <w:tab/>
        <w:t>25 лютого 1845</w:t>
        <w:tab/>
        <w:t>Джонстоун, Шотландія</w:t>
        <w:tab/>
        <w:t>29 березня 1901</w:t>
        <w:tab/>
        <w:t>Вільна торгівля</w:t>
        <w:tab/>
        <w:t>Східний Сідней, НПУ</w:t>
        <w:tab/>
        <w:t>18 серпня 1904</w:t>
        <w:tab/>
        <w:t>5 липня 1905</w:t>
        <w:tab/>
        <w:t>24 листопада 1909</w:t>
        <w:tab/>
        <w:t>13 вересня 1918</w:t>
        <w:tab/>
      </w:r>
    </w:p>
    <w:p>
      <w:pPr>
        <w:pStyle w:val="Normal"/>
        <w:widowControl w:val="false"/>
        <w:ind w:left="180" w:right="-360" w:hanging="0"/>
        <w:jc w:val="both"/>
        <w:rPr>
          <w:lang w:val="uk-UA"/>
        </w:rPr>
      </w:pPr>
      <w:r>
        <w:rPr>
          <w:lang w:val="uk-UA"/>
        </w:rPr>
        <w:t>—</w:t>
      </w:r>
      <w:r>
        <w:rPr>
          <w:lang w:val="uk-UA"/>
        </w:rPr>
        <w:tab/>
        <w:t>Альфред Дікін</w:t>
        <w:tab/>
        <w:t>(див. вище)</w:t>
        <w:tab/>
        <w:t>(див. вище)</w:t>
        <w:tab/>
        <w:t>(див. вище)</w:t>
        <w:tab/>
        <w:t>(див. вище)</w:t>
        <w:tab/>
        <w:t>(див. вище)</w:t>
        <w:tab/>
        <w:t>(див. вище)</w:t>
        <w:tab/>
        <w:t>5 липня 1905</w:t>
        <w:tab/>
        <w:t>13 листопада 1908</w:t>
        <w:tab/>
        <w:t>(див. нижче)</w:t>
        <w:tab/>
        <w:t>(див. нижче)</w:t>
        <w:tab/>
      </w:r>
    </w:p>
    <w:p>
      <w:pPr>
        <w:pStyle w:val="Normal"/>
        <w:widowControl w:val="false"/>
        <w:ind w:left="180" w:right="-360" w:hanging="0"/>
        <w:jc w:val="both"/>
        <w:rPr>
          <w:lang w:val="uk-UA"/>
        </w:rPr>
      </w:pPr>
      <w:r>
        <w:rPr>
          <w:lang w:val="uk-UA"/>
        </w:rPr>
        <w:t>5</w:t>
        <w:tab/>
        <w:t>Ендрю Фішер</w:t>
        <w:tab/>
        <w:tab/>
        <w:t>29 серпня 1862</w:t>
        <w:tab/>
        <w:t>Кроссхауз, Шотландія</w:t>
        <w:tab/>
        <w:t>29 березня 1901</w:t>
        <w:tab/>
        <w:t>Лейбористи</w:t>
        <w:tab/>
        <w:t>Вайд-Бей, КВЛ</w:t>
        <w:tab/>
        <w:t>13 листопада 1908</w:t>
        <w:tab/>
        <w:t>2 червня 1909</w:t>
      </w:r>
    </w:p>
    <w:p>
      <w:pPr>
        <w:pStyle w:val="Normal"/>
        <w:widowControl w:val="false"/>
        <w:ind w:left="180" w:right="-360" w:hanging="0"/>
        <w:jc w:val="both"/>
        <w:rPr>
          <w:lang w:val="uk-UA"/>
        </w:rPr>
      </w:pPr>
      <w:r>
        <w:rPr>
          <w:lang w:val="uk-UA"/>
        </w:rPr>
        <w:t>—</w:t>
      </w:r>
      <w:r>
        <w:rPr>
          <w:lang w:val="uk-UA"/>
        </w:rPr>
        <w:tab/>
        <w:t>Альфред Дікін</w:t>
        <w:tab/>
        <w:t>(див. вище)</w:t>
        <w:tab/>
        <w:t>(див. вище)</w:t>
        <w:tab/>
        <w:t>(див. вище)</w:t>
        <w:tab/>
        <w:t>(див. вище)</w:t>
        <w:tab/>
        <w:t>Ліберали Співдружності</w:t>
        <w:tab/>
        <w:t>(див. вище)</w:t>
        <w:tab/>
        <w:t>2 червня 1909</w:t>
        <w:tab/>
        <w:t>29 квітня 1910</w:t>
        <w:tab/>
        <w:t>23 квітня 1913</w:t>
        <w:tab/>
        <w:t>7 жовтня 1919</w:t>
        <w:tab/>
      </w:r>
    </w:p>
    <w:p>
      <w:pPr>
        <w:pStyle w:val="Normal"/>
        <w:widowControl w:val="false"/>
        <w:ind w:left="180" w:right="-360" w:hanging="0"/>
        <w:jc w:val="both"/>
        <w:rPr>
          <w:lang w:val="uk-UA"/>
        </w:rPr>
      </w:pPr>
      <w:r>
        <w:rPr>
          <w:lang w:val="uk-UA"/>
        </w:rPr>
        <w:t>—</w:t>
      </w:r>
      <w:r>
        <w:rPr>
          <w:lang w:val="uk-UA"/>
        </w:rPr>
        <w:tab/>
        <w:t>Ендрю Фішер</w:t>
        <w:tab/>
        <w:t>(див. вище)</w:t>
        <w:tab/>
        <w:t>(див. вище)</w:t>
        <w:tab/>
        <w:t>(див. вище)</w:t>
        <w:tab/>
        <w:t>(див. вище)</w:t>
        <w:tab/>
        <w:t>(див. вище)</w:t>
        <w:tab/>
        <w:t>(див. вище)</w:t>
        <w:tab/>
        <w:t>29 квітня 1910</w:t>
        <w:tab/>
        <w:t>24 червня 1913</w:t>
        <w:tab/>
        <w:t>(див. нижче)</w:t>
        <w:tab/>
        <w:t>(див. нижче)</w:t>
        <w:tab/>
      </w:r>
    </w:p>
    <w:p>
      <w:pPr>
        <w:pStyle w:val="Normal"/>
        <w:widowControl w:val="false"/>
        <w:ind w:left="180" w:right="-360" w:hanging="0"/>
        <w:jc w:val="both"/>
        <w:rPr>
          <w:lang w:val="uk-UA"/>
        </w:rPr>
      </w:pPr>
      <w:r>
        <w:rPr>
          <w:lang w:val="uk-UA"/>
        </w:rPr>
        <w:t>6</w:t>
        <w:tab/>
        <w:t>Джозеф Кук</w:t>
        <w:tab/>
        <w:tab/>
        <w:t>7 грудня 1860</w:t>
        <w:tab/>
        <w:t>Ньюкасл-на-Лаймі, Англія</w:t>
        <w:tab/>
        <w:t>29 березня 1901</w:t>
        <w:tab/>
        <w:t>Ліберали Співдружності</w:t>
        <w:tab/>
        <w:t>Парраматта, НПУ</w:t>
        <w:tab/>
        <w:t>24 червня 1913</w:t>
        <w:tab/>
        <w:t>17 вересня 1914</w:t>
        <w:tab/>
        <w:t>11 листопада 1921</w:t>
        <w:tab/>
        <w:t>30 липня 1947</w:t>
        <w:tab/>
      </w:r>
    </w:p>
    <w:p>
      <w:pPr>
        <w:pStyle w:val="Normal"/>
        <w:widowControl w:val="false"/>
        <w:ind w:left="180" w:right="-360" w:hanging="0"/>
        <w:jc w:val="both"/>
        <w:rPr>
          <w:lang w:val="uk-UA"/>
        </w:rPr>
      </w:pPr>
      <w:r>
        <w:rPr>
          <w:lang w:val="uk-UA"/>
        </w:rPr>
        <w:t>—</w:t>
      </w:r>
      <w:r>
        <w:rPr>
          <w:lang w:val="uk-UA"/>
        </w:rPr>
        <w:tab/>
        <w:t>Ендрю Фішер</w:t>
        <w:tab/>
        <w:t>17 вересня 1914</w:t>
        <w:tab/>
        <w:t>27 жовтня 1915</w:t>
        <w:tab/>
        <w:t>27 жовтня 1915</w:t>
        <w:tab/>
        <w:t>22 жовтня 1928</w:t>
        <w:tab/>
      </w:r>
    </w:p>
    <w:p>
      <w:pPr>
        <w:pStyle w:val="Normal"/>
        <w:widowControl w:val="false"/>
        <w:ind w:left="180" w:right="-360" w:hanging="0"/>
        <w:jc w:val="both"/>
        <w:rPr>
          <w:lang w:val="uk-UA"/>
        </w:rPr>
      </w:pPr>
      <w:r>
        <w:rPr>
          <w:lang w:val="uk-UA"/>
        </w:rPr>
        <w:t>7</w:t>
        <w:tab/>
        <w:t>Біллі Г'юз</w:t>
        <w:tab/>
        <w:tab/>
        <w:t>25 вересня 1862</w:t>
        <w:tab/>
        <w:t>Лондон, Англія</w:t>
        <w:tab/>
        <w:t>29 березня 1901</w:t>
        <w:tab/>
        <w:t>Лейбористи</w:t>
        <w:tab/>
        <w:t>Західний Сідней, НПУ</w:t>
        <w:tab/>
        <w:t>27 жовтня 1915</w:t>
        <w:tab/>
        <w:t>14 листопада 1916</w:t>
        <w:tab/>
      </w:r>
    </w:p>
    <w:p>
      <w:pPr>
        <w:pStyle w:val="Normal"/>
        <w:widowControl w:val="false"/>
        <w:ind w:left="180" w:right="-360" w:hanging="0"/>
        <w:jc w:val="both"/>
        <w:rPr/>
      </w:pPr>
      <w:r>
        <w:rPr>
          <w:lang w:val="uk-UA"/>
        </w:rPr>
        <w:t>—</w:t>
      </w:r>
      <w:r>
        <w:rPr>
          <w:lang w:val="uk-UA"/>
        </w:rPr>
        <w:tab/>
        <w:t>Біллі Г'юз</w:t>
        <w:tab/>
        <w:tab/>
        <w:t>Національні лейбористи</w:t>
        <w:tab/>
        <w:tab/>
        <w:t>14 листопада 1916</w:t>
        <w:tab/>
        <w:t>17 лютого 1917</w:t>
        <w:tab/>
        <w:tab/>
      </w:r>
    </w:p>
    <w:p>
      <w:pPr>
        <w:pStyle w:val="Normal"/>
        <w:widowControl w:val="false"/>
        <w:ind w:left="180" w:right="-360" w:hanging="0"/>
        <w:jc w:val="both"/>
        <w:rPr/>
      </w:pPr>
      <w:r>
        <w:rPr>
          <w:lang w:val="uk-UA"/>
        </w:rPr>
        <w:t>—</w:t>
      </w:r>
      <w:r>
        <w:rPr>
          <w:lang w:val="uk-UA"/>
        </w:rPr>
        <w:tab/>
        <w:t>Біллі Г'юз</w:t>
        <w:tab/>
        <w:t>Націоналісти</w:t>
        <w:tab/>
        <w:t>Бендіго, ВІК</w:t>
        <w:tab/>
        <w:t>17 лютого 1917</w:t>
        <w:tab/>
        <w:t>9 лютого 1923</w:t>
        <w:tab/>
        <w:t>28 жовтня 1952</w:t>
        <w:tab/>
        <w:t>28 жовтня 1952</w:t>
        <w:tab/>
      </w:r>
    </w:p>
    <w:p>
      <w:pPr>
        <w:pStyle w:val="Normal"/>
        <w:widowControl w:val="false"/>
        <w:ind w:left="180" w:right="-360" w:hanging="0"/>
        <w:jc w:val="both"/>
        <w:rPr>
          <w:lang w:val="uk-UA"/>
        </w:rPr>
      </w:pPr>
      <w:r>
        <w:rPr>
          <w:lang w:val="uk-UA"/>
        </w:rPr>
        <w:t>8</w:t>
        <w:tab/>
        <w:t>Стенлі Брюс</w:t>
        <w:tab/>
        <w:tab/>
        <w:t>15 квітня 1883</w:t>
        <w:tab/>
        <w:t>Мельбурн</w:t>
        <w:tab/>
        <w:t>11 травня 1918</w:t>
        <w:tab/>
        <w:t>Націоналісти</w:t>
        <w:tab/>
        <w:t>Фліндерс, ВІК</w:t>
        <w:tab/>
        <w:t>9 лютого 1923</w:t>
        <w:tab/>
        <w:t>22 жовтня 1929</w:t>
        <w:tab/>
        <w:t>втратив своє місце під час перебування на посту Прем'єр-міністра 12 жовтня 1929; переобраний 19 грудня 1931; пішов у відставку 6 жовтня 1933</w:t>
        <w:tab/>
        <w:t>25 серпня 1967</w:t>
        <w:tab/>
      </w:r>
    </w:p>
    <w:p>
      <w:pPr>
        <w:pStyle w:val="Normal"/>
        <w:widowControl w:val="false"/>
        <w:ind w:left="180" w:right="-360" w:hanging="0"/>
        <w:jc w:val="both"/>
        <w:rPr>
          <w:lang w:val="uk-UA"/>
        </w:rPr>
      </w:pPr>
      <w:r>
        <w:rPr>
          <w:lang w:val="uk-UA"/>
        </w:rPr>
        <w:t>9</w:t>
        <w:tab/>
        <w:t>Джеймс Скаллін</w:t>
        <w:tab/>
        <w:tab/>
        <w:t>18 вересня 1876</w:t>
        <w:tab/>
        <w:t>Травалла</w:t>
        <w:tab/>
        <w:t>13 квітня 1910</w:t>
        <w:tab/>
        <w:t>Лейбористи</w:t>
        <w:tab/>
        <w:t>Ярра, ВІК</w:t>
        <w:tab/>
        <w:t>22 жовтня 1929</w:t>
        <w:tab/>
        <w:t>6 січня 1932</w:t>
        <w:tab/>
        <w:t>31 жовтня 1949</w:t>
        <w:tab/>
        <w:t>28 січня 1953</w:t>
        <w:tab/>
      </w:r>
    </w:p>
    <w:p>
      <w:pPr>
        <w:pStyle w:val="Normal"/>
        <w:widowControl w:val="false"/>
        <w:ind w:left="180" w:right="-360" w:hanging="0"/>
        <w:jc w:val="both"/>
        <w:rPr>
          <w:lang w:val="uk-UA"/>
        </w:rPr>
      </w:pPr>
      <w:r>
        <w:rPr>
          <w:lang w:val="uk-UA"/>
        </w:rPr>
        <w:t>10</w:t>
        <w:tab/>
        <w:t>Джозеф Лайонс</w:t>
        <w:tab/>
        <w:tab/>
        <w:t>15 вересня 1879</w:t>
        <w:tab/>
        <w:t>Секьюлар-Хед, Тасманія</w:t>
        <w:tab/>
        <w:t>12 жовтня 1929</w:t>
        <w:tab/>
        <w:t>«Об'єднана Австралія»</w:t>
        <w:tab/>
        <w:t>Вілмот, ТАС</w:t>
        <w:tab/>
        <w:t>6 січня 1932</w:t>
        <w:tab/>
        <w:t>7 квітня 1939</w:t>
        <w:tab/>
        <w:t>7 квітня 1939</w:t>
        <w:tab/>
        <w:t>7 квітня 1939</w:t>
        <w:tab/>
      </w:r>
    </w:p>
    <w:p>
      <w:pPr>
        <w:pStyle w:val="Normal"/>
        <w:widowControl w:val="false"/>
        <w:ind w:left="180" w:right="-360" w:hanging="0"/>
        <w:jc w:val="both"/>
        <w:rPr>
          <w:lang w:val="uk-UA"/>
        </w:rPr>
      </w:pPr>
      <w:r>
        <w:rPr>
          <w:lang w:val="uk-UA"/>
        </w:rPr>
        <w:t>11</w:t>
        <w:tab/>
        <w:t>Ерл Пейдж</w:t>
        <w:tab/>
        <w:tab/>
        <w:t>8 серпня 1880</w:t>
        <w:tab/>
        <w:t>Графтон</w:t>
        <w:tab/>
        <w:t>13 грудня 1919</w:t>
        <w:tab/>
        <w:t>Аграріїи</w:t>
        <w:tab/>
        <w:t>Коупер, НПУ</w:t>
        <w:tab/>
        <w:t>7 квітня 1939</w:t>
        <w:tab/>
        <w:t>26 квітня 1939</w:t>
        <w:tab/>
        <w:t>9 грудня 1961</w:t>
        <w:tab/>
        <w:t>20 грудня 1961</w:t>
        <w:tab/>
      </w:r>
    </w:p>
    <w:p>
      <w:pPr>
        <w:pStyle w:val="Normal"/>
        <w:widowControl w:val="false"/>
        <w:ind w:left="180" w:right="-360" w:hanging="0"/>
        <w:jc w:val="both"/>
        <w:rPr>
          <w:lang w:val="uk-UA"/>
        </w:rPr>
      </w:pPr>
      <w:r>
        <w:rPr>
          <w:lang w:val="uk-UA"/>
        </w:rPr>
        <w:t>12</w:t>
        <w:tab/>
        <w:t>Роберт Мензіс</w:t>
        <w:tab/>
        <w:tab/>
        <w:t>20 грудня 1894</w:t>
        <w:tab/>
        <w:t>Джепарит</w:t>
        <w:tab/>
        <w:t>15 вересня 1934</w:t>
        <w:tab/>
        <w:t>«Об'єднана Австралія»</w:t>
        <w:tab/>
        <w:t>Коойонг, ВІК</w:t>
        <w:tab/>
        <w:t>26 квітня 1939</w:t>
        <w:tab/>
        <w:t>28 серпня 1941</w:t>
        <w:tab/>
      </w:r>
    </w:p>
    <w:p>
      <w:pPr>
        <w:pStyle w:val="Normal"/>
        <w:widowControl w:val="false"/>
        <w:ind w:left="180" w:right="-360" w:hanging="0"/>
        <w:jc w:val="both"/>
        <w:rPr>
          <w:lang w:val="uk-UA"/>
        </w:rPr>
      </w:pPr>
      <w:r>
        <w:rPr>
          <w:lang w:val="uk-UA"/>
        </w:rPr>
        <w:t>13</w:t>
        <w:tab/>
        <w:t>Артур Фадден</w:t>
        <w:tab/>
        <w:tab/>
        <w:t>13 квітня 1895</w:t>
        <w:tab/>
        <w:t>Інгем</w:t>
        <w:tab/>
        <w:t>19 грудня 1936</w:t>
        <w:tab/>
        <w:t>Аграрії</w:t>
        <w:tab/>
        <w:t>Дарлінг-Даунс, КВЛ</w:t>
        <w:tab/>
        <w:t>28 серпня 1941</w:t>
        <w:tab/>
        <w:t>7 жовтня 1941</w:t>
        <w:tab/>
        <w:t>14 жовтня 1958</w:t>
        <w:tab/>
        <w:t>21 квітня 1973</w:t>
        <w:tab/>
      </w:r>
    </w:p>
    <w:p>
      <w:pPr>
        <w:pStyle w:val="Normal"/>
        <w:widowControl w:val="false"/>
        <w:ind w:left="180" w:right="-360" w:hanging="0"/>
        <w:jc w:val="both"/>
        <w:rPr>
          <w:lang w:val="uk-UA"/>
        </w:rPr>
      </w:pPr>
      <w:r>
        <w:rPr>
          <w:lang w:val="uk-UA"/>
        </w:rPr>
        <w:t>14</w:t>
        <w:tab/>
        <w:t>Джон Кертін</w:t>
        <w:tab/>
        <w:tab/>
        <w:t>8 січня 1885</w:t>
        <w:tab/>
        <w:t>Кресвік</w:t>
        <w:tab/>
        <w:t>17 листопада 1928</w:t>
        <w:tab/>
        <w:t>Лейбористи</w:t>
        <w:tab/>
        <w:t>Фрімантл, ЗА</w:t>
        <w:tab/>
        <w:t>7 жовтня 1941</w:t>
        <w:tab/>
        <w:t>5 липня 1945</w:t>
        <w:tab/>
        <w:t>5 липня 1945</w:t>
        <w:tab/>
        <w:t>5 липня 1945</w:t>
        <w:tab/>
      </w:r>
    </w:p>
    <w:p>
      <w:pPr>
        <w:pStyle w:val="Normal"/>
        <w:widowControl w:val="false"/>
        <w:ind w:left="180" w:right="-360" w:hanging="0"/>
        <w:jc w:val="both"/>
        <w:rPr>
          <w:lang w:val="uk-UA"/>
        </w:rPr>
      </w:pPr>
      <w:r>
        <w:rPr>
          <w:lang w:val="uk-UA"/>
        </w:rPr>
        <w:t>15</w:t>
        <w:tab/>
        <w:t>Френк Форд</w:t>
        <w:tab/>
        <w:tab/>
        <w:t>18 липня 1890</w:t>
        <w:tab/>
        <w:t>Мітчелл</w:t>
        <w:tab/>
        <w:t>16 грудня 1922</w:t>
        <w:tab/>
        <w:t>Лейбористи</w:t>
        <w:tab/>
        <w:t>Капрікорн, КВЛ</w:t>
        <w:tab/>
        <w:t>6 липня 1945</w:t>
        <w:tab/>
        <w:t>13 липня 1945</w:t>
        <w:tab/>
        <w:t>28 вересня 1946</w:t>
        <w:tab/>
        <w:t>28 січня 1983</w:t>
        <w:tab/>
      </w:r>
    </w:p>
    <w:p>
      <w:pPr>
        <w:pStyle w:val="Normal"/>
        <w:widowControl w:val="false"/>
        <w:ind w:left="180" w:right="-360" w:hanging="0"/>
        <w:jc w:val="both"/>
        <w:rPr>
          <w:lang w:val="uk-UA"/>
        </w:rPr>
      </w:pPr>
      <w:r>
        <w:rPr>
          <w:lang w:val="uk-UA"/>
        </w:rPr>
        <w:t>16</w:t>
        <w:tab/>
        <w:t>Бен Чіфлі</w:t>
        <w:tab/>
        <w:tab/>
        <w:t>22 вересня 1885</w:t>
        <w:tab/>
        <w:t>Бетхерст</w:t>
        <w:tab/>
        <w:t>17 листопада 1928</w:t>
        <w:tab/>
        <w:t>Лейбористи</w:t>
        <w:tab/>
        <w:t>Макворі, НПУ</w:t>
        <w:tab/>
        <w:t>13 липня 1945</w:t>
        <w:tab/>
        <w:t>19 грудня 1949</w:t>
        <w:tab/>
        <w:t>13 червня 1951</w:t>
        <w:tab/>
        <w:t>13 червня 1951</w:t>
        <w:tab/>
      </w:r>
    </w:p>
    <w:p>
      <w:pPr>
        <w:pStyle w:val="Normal"/>
        <w:widowControl w:val="false"/>
        <w:ind w:left="180" w:right="-360" w:hanging="0"/>
        <w:jc w:val="both"/>
        <w:rPr/>
      </w:pPr>
      <w:r>
        <w:rPr>
          <w:lang w:val="uk-UA"/>
        </w:rPr>
        <w:t>—</w:t>
      </w:r>
      <w:r>
        <w:rPr>
          <w:lang w:val="uk-UA"/>
        </w:rPr>
        <w:tab/>
        <w:t>Роберт Мензіс</w:t>
        <w:tab/>
        <w:tab/>
        <w:t>Ліберали</w:t>
        <w:tab/>
        <w:tab/>
        <w:t>19 грудня 1949</w:t>
        <w:tab/>
        <w:t>26 січня 1966</w:t>
        <w:tab/>
        <w:t>17 лютого 1966</w:t>
        <w:tab/>
        <w:t>15 травня 1978</w:t>
        <w:tab/>
      </w:r>
    </w:p>
    <w:p>
      <w:pPr>
        <w:pStyle w:val="Normal"/>
        <w:widowControl w:val="false"/>
        <w:ind w:left="180" w:right="-360" w:hanging="0"/>
        <w:jc w:val="both"/>
        <w:rPr>
          <w:lang w:val="uk-UA"/>
        </w:rPr>
      </w:pPr>
      <w:r>
        <w:rPr>
          <w:lang w:val="uk-UA"/>
        </w:rPr>
        <w:t>17</w:t>
        <w:tab/>
        <w:t>Гарольд Голт</w:t>
        <w:tab/>
        <w:tab/>
        <w:t>5 серпня 1908</w:t>
        <w:tab/>
        <w:t>Сідней</w:t>
        <w:tab/>
        <w:t>17 серпня 1935</w:t>
        <w:tab/>
        <w:t>Ліберали</w:t>
        <w:tab/>
        <w:t>Хіггінс, ВІК</w:t>
        <w:tab/>
        <w:t>26 січня 1966</w:t>
        <w:tab/>
        <w:t>19 грудня 1967 2</w:t>
        <w:tab/>
        <w:t>17 грудня 1967</w:t>
        <w:tab/>
        <w:t>17 грудня 1967</w:t>
        <w:tab/>
      </w:r>
    </w:p>
    <w:p>
      <w:pPr>
        <w:pStyle w:val="Normal"/>
        <w:widowControl w:val="false"/>
        <w:ind w:left="180" w:right="-360" w:hanging="0"/>
        <w:jc w:val="both"/>
        <w:rPr>
          <w:lang w:val="uk-UA"/>
        </w:rPr>
      </w:pPr>
      <w:r>
        <w:rPr>
          <w:lang w:val="uk-UA"/>
        </w:rPr>
        <w:t>18</w:t>
        <w:tab/>
        <w:t>Джон Маківен</w:t>
        <w:tab/>
        <w:tab/>
        <w:t>29 березня 1900</w:t>
        <w:tab/>
        <w:t>Чілтерн</w:t>
        <w:tab/>
        <w:t>15 вересня 1934</w:t>
        <w:tab/>
        <w:t>Аграрії</w:t>
        <w:tab/>
        <w:t>Мюррей, ВІК</w:t>
        <w:tab/>
        <w:t>19 грудня 1967</w:t>
        <w:tab/>
        <w:t>10 січня 1968</w:t>
        <w:tab/>
        <w:t>1 лютого 1971</w:t>
        <w:tab/>
        <w:t>20 листопада 1980</w:t>
        <w:tab/>
      </w:r>
    </w:p>
    <w:p>
      <w:pPr>
        <w:pStyle w:val="Normal"/>
        <w:widowControl w:val="false"/>
        <w:ind w:left="180" w:right="-360" w:hanging="0"/>
        <w:jc w:val="both"/>
        <w:rPr>
          <w:lang w:val="uk-UA"/>
        </w:rPr>
      </w:pPr>
      <w:r>
        <w:rPr>
          <w:lang w:val="uk-UA"/>
        </w:rPr>
        <w:t>19</w:t>
        <w:tab/>
        <w:t>Джон Гортон</w:t>
        <w:tab/>
        <w:tab/>
        <w:t>9 вересня 1911</w:t>
        <w:tab/>
        <w:t>Мельбурн</w:t>
        <w:tab/>
        <w:t>22 лютого 1950 3</w:t>
        <w:tab/>
        <w:t>Ліберали</w:t>
        <w:tab/>
        <w:t>Хіггінс, ВІК</w:t>
        <w:tab/>
        <w:t>10 січня 1968</w:t>
        <w:tab/>
        <w:t>10 березня 1971</w:t>
        <w:tab/>
        <w:t>11 листопада 1975 4</w:t>
        <w:tab/>
        <w:t>19 травня 2002</w:t>
        <w:tab/>
      </w:r>
    </w:p>
    <w:p>
      <w:pPr>
        <w:pStyle w:val="Normal"/>
        <w:widowControl w:val="false"/>
        <w:ind w:left="180" w:right="-360" w:hanging="0"/>
        <w:jc w:val="both"/>
        <w:rPr>
          <w:lang w:val="uk-UA"/>
        </w:rPr>
      </w:pPr>
      <w:r>
        <w:rPr>
          <w:lang w:val="uk-UA"/>
        </w:rPr>
        <w:t>20</w:t>
        <w:tab/>
        <w:t>Вільям Макмагон</w:t>
        <w:tab/>
        <w:tab/>
        <w:t>23 лютого 1908</w:t>
        <w:tab/>
        <w:t>Сідней</w:t>
        <w:tab/>
        <w:t>10 грудня 1949</w:t>
        <w:tab/>
        <w:t>Ліберали</w:t>
        <w:tab/>
        <w:t>Лоуї, НПУ</w:t>
        <w:tab/>
        <w:t>10 березня 1971</w:t>
        <w:tab/>
        <w:t>5 грудня 1972</w:t>
        <w:tab/>
        <w:t>4 січня 1982</w:t>
        <w:tab/>
        <w:t>31 березня 1988</w:t>
        <w:tab/>
      </w:r>
    </w:p>
    <w:p>
      <w:pPr>
        <w:pStyle w:val="Normal"/>
        <w:widowControl w:val="false"/>
        <w:ind w:left="180" w:right="-360" w:hanging="0"/>
        <w:jc w:val="both"/>
        <w:rPr>
          <w:lang w:val="uk-UA"/>
        </w:rPr>
      </w:pPr>
      <w:r>
        <w:rPr>
          <w:lang w:val="uk-UA"/>
        </w:rPr>
        <w:t>21</w:t>
        <w:tab/>
        <w:t>Гоф Вітлем</w:t>
        <w:tab/>
        <w:tab/>
        <w:t>11 липня 1916</w:t>
        <w:tab/>
        <w:t>Мельбурн</w:t>
        <w:tab/>
        <w:t>29 листопада 1952</w:t>
        <w:tab/>
        <w:t>Лейбористи</w:t>
        <w:tab/>
        <w:t>Верріва, НПУ</w:t>
        <w:tab/>
        <w:t>5 грудня 1972</w:t>
        <w:tab/>
        <w:t>11 листопада 1975</w:t>
        <w:tab/>
        <w:t>31 липня 1978</w:t>
        <w:tab/>
        <w:t>живий</w:t>
        <w:tab/>
      </w:r>
    </w:p>
    <w:p>
      <w:pPr>
        <w:pStyle w:val="Normal"/>
        <w:widowControl w:val="false"/>
        <w:ind w:left="180" w:right="-360" w:hanging="0"/>
        <w:jc w:val="both"/>
        <w:rPr>
          <w:lang w:val="uk-UA"/>
        </w:rPr>
      </w:pPr>
      <w:r>
        <w:rPr>
          <w:lang w:val="uk-UA"/>
        </w:rPr>
        <w:t>22</w:t>
        <w:tab/>
        <w:t>Малколм Фрейзер</w:t>
        <w:tab/>
        <w:tab/>
        <w:t>21 травня 1930</w:t>
        <w:tab/>
        <w:t>Мельбурн</w:t>
        <w:tab/>
        <w:t>10 грудня 1955</w:t>
        <w:tab/>
        <w:t>Ліберали</w:t>
        <w:tab/>
        <w:t>Веннон, ВІК</w:t>
        <w:tab/>
        <w:t>11 листопада 1975</w:t>
        <w:tab/>
        <w:t>11 березня 1983</w:t>
        <w:tab/>
        <w:t>31 березня 1983</w:t>
        <w:tab/>
        <w:t>живий</w:t>
        <w:tab/>
      </w:r>
    </w:p>
    <w:p>
      <w:pPr>
        <w:pStyle w:val="Normal"/>
        <w:widowControl w:val="false"/>
        <w:ind w:left="180" w:right="-360" w:hanging="0"/>
        <w:jc w:val="both"/>
        <w:rPr>
          <w:lang w:val="uk-UA"/>
        </w:rPr>
      </w:pPr>
      <w:r>
        <w:rPr>
          <w:lang w:val="uk-UA"/>
        </w:rPr>
        <w:t>23</w:t>
        <w:tab/>
        <w:t>Роберт Хоук</w:t>
        <w:tab/>
        <w:tab/>
        <w:t>9 грудня 1929</w:t>
        <w:tab/>
        <w:t>Бордертаун</w:t>
        <w:tab/>
        <w:t>18 жовтня 1980</w:t>
        <w:tab/>
        <w:t>Лейбористи</w:t>
        <w:tab/>
        <w:t>Віллс, ВІК</w:t>
        <w:tab/>
        <w:t>11 березня 1983</w:t>
        <w:tab/>
        <w:t>20 грудня 1991</w:t>
        <w:tab/>
        <w:t>20 лютого 1992</w:t>
        <w:tab/>
        <w:t>живий</w:t>
        <w:tab/>
      </w:r>
    </w:p>
    <w:p>
      <w:pPr>
        <w:pStyle w:val="Normal"/>
        <w:widowControl w:val="false"/>
        <w:ind w:left="180" w:right="-360" w:hanging="0"/>
        <w:jc w:val="both"/>
        <w:rPr>
          <w:lang w:val="uk-UA"/>
        </w:rPr>
      </w:pPr>
      <w:r>
        <w:rPr>
          <w:lang w:val="uk-UA"/>
        </w:rPr>
        <w:t>24</w:t>
        <w:tab/>
        <w:t>Пол Кітінг</w:t>
        <w:tab/>
        <w:tab/>
        <w:t>18 січня 1944</w:t>
        <w:tab/>
        <w:t>Сідней</w:t>
        <w:tab/>
        <w:t>25 жовтня 1969</w:t>
        <w:tab/>
        <w:t>Лейбористи</w:t>
        <w:tab/>
        <w:t>Блексленд, НПУ</w:t>
        <w:tab/>
        <w:t>20 грудня 1991</w:t>
        <w:tab/>
        <w:t>11 березня 1996</w:t>
        <w:tab/>
        <w:t>23 квітня 1996</w:t>
        <w:tab/>
        <w:t>живий</w:t>
        <w:tab/>
      </w:r>
    </w:p>
    <w:p>
      <w:pPr>
        <w:pStyle w:val="Normal"/>
        <w:widowControl w:val="false"/>
        <w:ind w:left="180" w:right="-360" w:hanging="0"/>
        <w:jc w:val="both"/>
        <w:rPr>
          <w:lang w:val="uk-UA"/>
        </w:rPr>
      </w:pPr>
      <w:r>
        <w:rPr>
          <w:lang w:val="uk-UA"/>
        </w:rPr>
        <w:t>25</w:t>
        <w:tab/>
        <w:t>Джон Говард</w:t>
        <w:tab/>
        <w:tab/>
        <w:t>26 липня 1939</w:t>
        <w:tab/>
        <w:t>Сідней</w:t>
        <w:tab/>
        <w:t>18 травня 1974</w:t>
        <w:tab/>
        <w:t>Ліберали</w:t>
        <w:tab/>
        <w:t>Беннелонг, НПУ</w:t>
        <w:tab/>
        <w:t>11 березня 1996</w:t>
        <w:tab/>
        <w:t>3 грудня 2007</w:t>
        <w:tab/>
        <w:t>втратив своє місце під час перебування на посту Премєр-міністра</w:t>
      </w:r>
    </w:p>
    <w:p>
      <w:pPr>
        <w:pStyle w:val="Normal"/>
        <w:widowControl w:val="false"/>
        <w:ind w:left="180" w:right="-360" w:hanging="0"/>
        <w:jc w:val="both"/>
        <w:rPr>
          <w:lang w:val="uk-UA"/>
        </w:rPr>
      </w:pPr>
      <w:r>
        <w:rPr>
          <w:lang w:val="uk-UA"/>
        </w:rPr>
        <w:t>24 листопада 2007</w:t>
        <w:tab/>
        <w:t>живий</w:t>
        <w:tab/>
      </w:r>
    </w:p>
    <w:p>
      <w:pPr>
        <w:pStyle w:val="Normal"/>
        <w:widowControl w:val="false"/>
        <w:ind w:left="180" w:right="-360" w:hanging="0"/>
        <w:jc w:val="both"/>
        <w:rPr>
          <w:lang w:val="uk-UA"/>
        </w:rPr>
      </w:pPr>
      <w:r>
        <w:rPr>
          <w:lang w:val="uk-UA"/>
        </w:rPr>
        <w:t>26</w:t>
        <w:tab/>
        <w:t>Кевін Радд</w:t>
        <w:tab/>
        <w:tab/>
        <w:t>21 вересня 1957</w:t>
        <w:tab/>
        <w:t>Намбур</w:t>
        <w:tab/>
        <w:t>3 жовтня 1998</w:t>
        <w:tab/>
        <w:t>Лейбористи</w:t>
        <w:tab/>
        <w:t>Гріффіт, КВЛ</w:t>
        <w:tab/>
        <w:t>3 грудня 2007</w:t>
        <w:tab/>
        <w:t>24 червня 2010</w:t>
        <w:tab/>
        <w:tab/>
        <w:t>живий</w:t>
        <w:tab/>
      </w:r>
    </w:p>
    <w:p>
      <w:pPr>
        <w:pStyle w:val="Normal"/>
        <w:widowControl w:val="false"/>
        <w:ind w:left="180" w:right="-360" w:hanging="0"/>
        <w:jc w:val="both"/>
        <w:rPr>
          <w:lang w:val="uk-UA"/>
        </w:rPr>
      </w:pPr>
      <w:r>
        <w:rPr>
          <w:lang w:val="uk-UA"/>
        </w:rPr>
        <w:t>27</w:t>
        <w:tab/>
        <w:t>Джулія Гіллард</w:t>
        <w:tab/>
        <w:tab/>
        <w:t>29 вересня 1961</w:t>
        <w:tab/>
        <w:t>Баррі</w:t>
        <w:tab/>
        <w:t>1998</w:t>
        <w:tab/>
        <w:t>Лейбористи</w:t>
        <w:tab/>
        <w:tab/>
        <w:t>24 червня 2010</w:t>
        <w:tab/>
        <w:t>27 червня 2013</w:t>
        <w:tab/>
        <w:t>—</w:t>
        <w:tab/>
        <w:t>жива</w:t>
        <w:tab/>
      </w:r>
    </w:p>
    <w:p>
      <w:pPr>
        <w:pStyle w:val="Normal"/>
        <w:widowControl w:val="false"/>
        <w:ind w:left="180" w:right="-360" w:hanging="0"/>
        <w:jc w:val="both"/>
        <w:rPr>
          <w:lang w:val="uk-UA"/>
        </w:rPr>
      </w:pPr>
      <w:r>
        <w:rPr>
          <w:lang w:val="uk-UA"/>
        </w:rPr>
        <w:t>28</w:t>
        <w:tab/>
        <w:t>Кевін Радд</w:t>
        <w:tab/>
        <w:tab/>
        <w:t>21 вересня 1957</w:t>
        <w:tab/>
        <w:t>Намбур</w:t>
        <w:tab/>
        <w:t>3 жовтня 1998</w:t>
        <w:tab/>
        <w:t>Лейбористи</w:t>
        <w:tab/>
        <w:t>Гріффіт, КВЛ</w:t>
        <w:tab/>
        <w:t>27 червня 2013</w:t>
        <w:tab/>
        <w:t>18 вересня 2013</w:t>
        <w:tab/>
        <w:tab/>
        <w:t>живий</w:t>
        <w:tab/>
      </w:r>
    </w:p>
    <w:p>
      <w:pPr>
        <w:pStyle w:val="Normal"/>
        <w:widowControl w:val="false"/>
        <w:ind w:left="180" w:right="-360" w:hanging="0"/>
        <w:jc w:val="both"/>
        <w:rPr>
          <w:lang w:val="uk-UA"/>
        </w:rPr>
      </w:pPr>
      <w:r>
        <w:rPr>
          <w:lang w:val="uk-UA"/>
        </w:rPr>
        <w:t>29</w:t>
        <w:tab/>
        <w:t>Тоні Ебботт</w:t>
        <w:tab/>
        <w:tab/>
        <w:t>4 листопада 1957</w:t>
        <w:tab/>
        <w:t>Лондон</w:t>
      </w:r>
    </w:p>
    <w:p>
      <w:pPr>
        <w:pStyle w:val="Normal"/>
        <w:widowControl w:val="false"/>
        <w:ind w:left="180" w:right="-360" w:hanging="0"/>
        <w:jc w:val="both"/>
        <w:rPr>
          <w:lang w:val="uk-UA"/>
        </w:rPr>
      </w:pPr>
      <w:r>
        <w:rPr>
          <w:lang w:val="uk-UA"/>
        </w:rPr>
        <w:t xml:space="preserve"> </w:t>
      </w:r>
      <w:r>
        <w:rPr>
          <w:lang w:val="uk-UA"/>
        </w:rPr>
        <w:t>(Велика Британія)</w:t>
        <w:tab/>
        <w:t>1994</w:t>
        <w:tab/>
        <w:t>Ліберали</w:t>
        <w:tab/>
        <w:t>Уорінгау, НПУ</w:t>
        <w:tab/>
        <w:t>18 вересня 2013</w:t>
        <w:tab/>
        <w:t>15 вересня 2015</w:t>
        <w:tab/>
        <w:tab/>
        <w:t>живий</w:t>
        <w:tab/>
      </w:r>
    </w:p>
    <w:p>
      <w:pPr>
        <w:pStyle w:val="Normal"/>
        <w:widowControl w:val="false"/>
        <w:ind w:right="-360" w:hanging="0"/>
        <w:jc w:val="both"/>
        <w:rPr>
          <w:lang w:val="uk-UA"/>
        </w:rPr>
      </w:pPr>
      <w:r>
        <w:rPr>
          <w:lang w:val="uk-UA"/>
        </w:rPr>
        <w:t>30</w:t>
        <w:tab/>
        <w:t>Малкольм Тернбулл</w:t>
        <w:tab/>
        <w:tab/>
        <w:tab/>
        <w:tab/>
        <w:tab/>
        <w:t>Ліберали</w:t>
        <w:tab/>
        <w:tab/>
        <w:t>15 вересня 2015</w:t>
        <w:tab/>
        <w:t>чинний</w:t>
        <w:tab/>
        <w:tab/>
        <w:t>живий</w:t>
        <w:tab/>
      </w:r>
    </w:p>
    <w:p>
      <w:pPr>
        <w:pStyle w:val="Normal"/>
        <w:widowControl w:val="false"/>
        <w:ind w:left="180" w:right="-360" w:hanging="0"/>
        <w:jc w:val="both"/>
        <w:rPr>
          <w:lang w:val="uk-UA"/>
        </w:rPr>
      </w:pPr>
      <w:r>
        <w:rPr>
          <w:lang w:val="uk-UA"/>
        </w:rPr>
      </w:r>
    </w:p>
    <w:p>
      <w:pPr>
        <w:pStyle w:val="Normal"/>
        <w:widowControl w:val="false"/>
        <w:ind w:right="-360" w:hanging="0"/>
        <w:jc w:val="both"/>
        <w:rPr/>
      </w:pPr>
      <w:r>
        <w:rPr>
          <w:b/>
          <w:lang w:val="uk-UA"/>
        </w:rPr>
        <w:t>Генерал-губернатор Австралії або Генерал-губернатор Австралійського Союзу</w:t>
      </w:r>
      <w:r>
        <w:rPr>
          <w:lang w:val="uk-UA"/>
        </w:rPr>
        <w:t>— офіційний представник в Австралії монарха Великої Британії (на даний час Королевою Австралії є Єлизавета II). Він або вона є главою виконавчої влади на території Австралійського Союзу. До обов'язків генерал-губернатора входить призначення послів, міністрів і суддів, затвердження законопроектів, оголошення виборів та вручення нагород. Генерал-губернатор є президентом Федеральної виконавчої влади і Головнокомандувачем Сил оборони Австралії. Всі ці обов'язки виконуються і всі пости займаються відповідно до Конституції Австралії. Крім того, генерал-губернатор виконує обов'язки офіційного представника Австралійської столичної території. Відповідно до Конституції генерал-губернатор призначається Королевою і повинен бути представником Її Величності на території Союзу. Конституція надає генерал-губернатору доволі широкі права, але на практиці він або вона виконує лише представницькі функції та має виключно консультативний голос під час обговорення найважливіших для країни рішень. Навіть під час призначення прем'єр-міністра, генерал-губернатор рідко застосовує практику відхилення кандидатури прем'єр-міністра, яку йому запропоновано Австралійським парламентом: він лише формально затверджує її. Окрім визначених Конституцією офіційних обов'язків, генерал-губернатор виконує широке коло церемоніальних обов'язків. Він або вона часто мандрує Австралією з метою присутності на відкритті конференцій, церемоній і служб. Під час своїх поїздок за межі країни генерал-губернатор сприймається як представник Австралії і її королеви та у більшості випадків приймається як голова держави. Основною резиденцією генерал-губернатора є Дім Уряду в Канберрі, широко відомий також як Ярралумла. Другою офіційною резиденцією є Адміралтейський Дім у Сіднеї. Під час відвідування інших австралійських штатів генерал-губернатор, зазвичай, зупиняється в Домі Уряду відповідного столичного міста. Помічником і заступником генерал-губернатора є офіційний секретар генерал-губернатора Австралії. На даний час обов'язки генерал-губернатора Австралії здійснює Місіс Квентін Брюс, перша жінка на посту генерал-губернатора Австралії. На практиці призначення генерал-губернатора є обов'язком прем'єр-міністра Австралії, який при цьому, як правило, консультується зі своїм апаратом і монархом. З кандидатом проводять попередні консультації з метою з'ясування його ставлення до призначення на цю почесну посаду. Після узгодження Прем'єр-міністр Австралії представляє кандидатуру монарху. За законом монарх може відхилити запропоновану йому кандидатуру і вимагати представити нового претендента, але на практиці такого не відбувалося з 1930 року, коли запропонований на цей пост Джеймсом Скалліном Сер Ісаак Ісаак стикнувся із сильною опозицією з боку прихильників традиційних поглядів в Австралії і Британському уряді. Король Георг V був налаштований не приймати запропоновану йому кандидатуру, однак, зрештою був змушений погодитись, після того як Скаллін наполіг на своєму праві обговорювати це питання безпосередньо з королем, оминаючи Прем'єр-міністра Великої Британії. Цей випадок став однією з основних причин прийняття Вестмінстерського статуту 1931 року і формального відокремлення домініонів від метрополії. В наш час Королева Австралії має вельми обмежений вплив на політичні і конституційні питання країни. Після отримання згоди всіх сторін монарх дає дозвіл на публічне оголошення майбутнього призначення. Зазвичай, це відбувається за декілька місяців до закінчення терміну повноважень попереднього генерал-губернатора. Протягом цього часу кандидат носить титул наступника генерал-губернатора. Офіційне призначення здійснюється монархом. Після свого офіційного призначення кандидат складає клятву і вступає у права володіння офісом. Церемонія складання клятви, зазвичай, відбувається у Сенаті під головуванням Верховного судді Австралії. В Конституції Австралії не визначено термін повноважень генерал-губернатора, тому він може займати посаду безстроково. Однак, на практиці типовий термін повноважень складає п'ять років. В кінці цього періоду повноваження генерал-губернатора іноді продовжуються на короткий період часу. Заробітна платня генерал-губернатора визначається Конституцією. Відповідно до неї, його щорічний розмір становить 10 тисяч фунтів стерлінгів (при цьому за парламентом зберігається право зміни розміру). В Конституції прописано, що платня генерал-губернатора не може бути збільшена під час його перебування на посту. Відповідно до Закону про генерал-губернатора від 1974 року з кожним новим повноваженням здійснюється збільшення окладу. У наш час австралійське законодавство гарантує генерал-губернатору платню за п'ятирічний період, що перевищує платню верховного судді Високого суду Австралії. В історії Австралії було лише три випадки, коли генерал-губернатор подавав у відставку. Першим став Джон Гоуп, який попрохав відкликати його назад до Британії у 1903 році після суперечностей з приводу фінансування посади. Джон Керр пішов у відставку у 1977 році, після того як погодився зайняти пост австралійського посла в ЮНЕСКО у Парижі. У 2003 році за власною ініціативою пішов Пітер Холлінгворт. Генерал-губернатор може бути відкликаний або звільнений від посади монархом до закінчення терміну його повноважень. Однак, за конституційним звичаєм це може відбутися тільки за рекомендацією прем'єр-міністра. Оскільки в історії Австралії ще жодного разу не було подібного випадку, залишається незрозумілим, як швидко монарх може змістити зі свого посту генерал-губернатора. Конституційна криза 1975 року висвітив ще одну проблему, коли і генерал-губернатор, и прем'єр-міністр можуть одночасно намагатись змістити один одного з посад. Місце генерал-губернатора стає вакантним у випадку його відставки, смерті або недієздатності. Також воно може стати тимчасово вакантним, наприклад, у випадку офіційного закордонного візиту генерал-губернатора. Відповідно до Конституції, монарх може у випадку наявності вакантного місця керівника справами, який буде виконувати функції генерал-губернатора.</w:t>
      </w:r>
    </w:p>
    <w:p>
      <w:pPr>
        <w:pStyle w:val="Normal"/>
        <w:widowControl w:val="false"/>
        <w:tabs>
          <w:tab w:val="clear" w:pos="708"/>
          <w:tab w:val="left" w:pos="3540" w:leader="none"/>
        </w:tabs>
        <w:ind w:right="-360" w:hanging="0"/>
        <w:jc w:val="both"/>
        <w:rPr>
          <w:lang w:val="uk-UA"/>
        </w:rPr>
      </w:pPr>
      <w:r>
        <w:rPr>
          <w:lang w:val="uk-UA"/>
        </w:rPr>
        <w:tab/>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both"/>
        <w:rPr>
          <w:lang w:val="uk-UA"/>
        </w:rPr>
      </w:pPr>
      <w:r>
        <w:rPr>
          <w:lang w:val="uk-UA"/>
        </w:rPr>
      </w:r>
    </w:p>
    <w:p>
      <w:pPr>
        <w:pStyle w:val="Normal"/>
        <w:widowControl w:val="false"/>
        <w:tabs>
          <w:tab w:val="clear" w:pos="708"/>
          <w:tab w:val="left" w:pos="3540" w:leader="none"/>
        </w:tabs>
        <w:ind w:right="-360" w:hanging="0"/>
        <w:jc w:val="center"/>
        <w:rPr>
          <w:b/>
          <w:b/>
          <w:sz w:val="40"/>
          <w:szCs w:val="40"/>
          <w:lang w:val="uk-UA"/>
        </w:rPr>
      </w:pPr>
      <w:r>
        <w:rPr>
          <w:b/>
          <w:sz w:val="40"/>
          <w:szCs w:val="40"/>
          <w:lang w:val="uk-UA"/>
        </w:rPr>
        <w:t>МАРШАЛЛОВІ ОСТРОВИ</w:t>
      </w:r>
    </w:p>
    <w:p>
      <w:pPr>
        <w:pStyle w:val="Normal"/>
        <w:widowControl w:val="false"/>
        <w:ind w:left="180" w:right="-360" w:hanging="0"/>
        <w:rPr>
          <w:b/>
          <w:b/>
          <w:sz w:val="40"/>
          <w:szCs w:val="40"/>
          <w:lang w:val="uk-UA"/>
        </w:rPr>
      </w:pPr>
      <w:r>
        <w:rPr>
          <w:b/>
          <w:sz w:val="40"/>
          <w:szCs w:val="40"/>
          <w:lang w:val="uk-UA"/>
        </w:rPr>
      </w:r>
    </w:p>
    <w:p>
      <w:pPr>
        <w:pStyle w:val="Normal"/>
        <w:widowControl w:val="false"/>
        <w:jc w:val="both"/>
        <w:rPr>
          <w:b/>
          <w:b/>
          <w:lang w:val="uk-UA"/>
        </w:rPr>
      </w:pPr>
      <w:r>
        <w:rPr>
          <w:b/>
          <w:lang w:val="uk-UA"/>
        </w:rPr>
      </w:r>
    </w:p>
    <w:p>
      <w:pPr>
        <w:pStyle w:val="Normal"/>
        <w:widowControl w:val="false"/>
        <w:jc w:val="both"/>
        <w:rPr/>
      </w:pPr>
      <w:r>
        <w:rPr>
          <w:b/>
          <w:lang w:val="uk-UA"/>
        </w:rPr>
        <w:t>Маршаллові Острови</w:t>
      </w:r>
      <w:r>
        <w:rPr>
          <w:lang w:val="uk-UA"/>
        </w:rPr>
        <w:t xml:space="preserve"> — тихоокеанська держава в Мікронезії. Межує на заході та південному заході з територіальними водами Федеральних Штатів Мікронезії, на півдні — з територіальними водами Кірибаті, з інших боків — з нейтральними водами Тихого океану. Довжина прибережної смуги — 370,4 км. Республіка Маршалові Острови розташована на 29 атолах і 5 островах архіпелагу Маршалові острови, котрий складається з ланцюгів Ралік і Ратак. Загальна площа суші — 181,3 км²; території, зайнятої лагунами, — 11 673 км². Населення Маршалових Островів — 63 174 чол. (2008, оцінка). Столиця — Маджуро. Першим островом, поміченим європейцями, став атол Бокак, відкритий іспанським мореплавцем Алонсо Де Салазаром у 1526 році. Згодом Маршаллові Острови по черзі ставали територією різних колоніальних держав: у 1886 році — Німецької імперії, у 1914 році — Японії, яка продовжила управляти островами після Першої світової війни вже за мандатом Ліги Націй, у 1947 році — включені до складу підопічної території ООН під управлінням США. Як державне утворення, Маршаллові Острови виникли у 1983 році в результаті розділу підопічної території ООН Тихоокеанські острови. З 1986 року Острови перебувають у «вільній асоціації» зі США. Маршаллові Острови — член ООН, Південнотихоокеанської комісії та Форуму тихоокеанських островів.</w:t>
      </w:r>
    </w:p>
    <w:p>
      <w:pPr>
        <w:pStyle w:val="Normal"/>
        <w:widowControl w:val="false"/>
        <w:jc w:val="both"/>
        <w:rPr/>
      </w:pPr>
      <w:r>
        <w:rPr>
          <w:b/>
          <w:i/>
          <w:lang w:val="uk-UA"/>
        </w:rPr>
        <w:t>Маршаллові Острови названі на честь британського капітана Джона Маршалла</w:t>
      </w:r>
      <w:r>
        <w:rPr>
          <w:lang w:val="uk-UA"/>
        </w:rPr>
        <w:t xml:space="preserve"> (також відомого під іменем Вільям Маршалл), який разом з іншим капітаном Томасом Гільбертом, на честь якого названі сусідні острови Гільберта, досліджував архіпелаг у 1788 році під час перевезення ув'язнених у Новий Південний Уельс.</w:t>
      </w:r>
    </w:p>
    <w:p>
      <w:pPr>
        <w:pStyle w:val="Normal"/>
        <w:widowControl w:val="false"/>
        <w:jc w:val="both"/>
        <w:rPr>
          <w:lang w:val="uk-UA"/>
        </w:rPr>
      </w:pPr>
      <w:r>
        <w:rPr>
          <w:lang w:val="uk-UA"/>
        </w:rPr>
      </w:r>
    </w:p>
    <w:p>
      <w:pPr>
        <w:pStyle w:val="Normal"/>
        <w:widowControl w:val="false"/>
        <w:jc w:val="center"/>
        <w:rPr>
          <w:lang w:val="uk-UA"/>
        </w:rPr>
      </w:pPr>
      <w:r>
        <w:rPr>
          <w:lang w:val="uk-UA"/>
        </w:rPr>
        <w:t>Географія</w:t>
      </w:r>
    </w:p>
    <w:p>
      <w:pPr>
        <w:pStyle w:val="Normal"/>
        <w:widowControl w:val="false"/>
        <w:jc w:val="both"/>
        <w:rPr>
          <w:lang w:val="uk-UA"/>
        </w:rPr>
      </w:pPr>
      <w:r>
        <w:rPr>
          <w:lang w:val="uk-UA"/>
        </w:rPr>
        <w:t xml:space="preserve"> </w:t>
      </w:r>
    </w:p>
    <w:p>
      <w:pPr>
        <w:pStyle w:val="Normal"/>
        <w:widowControl w:val="false"/>
        <w:jc w:val="both"/>
        <w:rPr/>
      </w:pPr>
      <w:r>
        <w:rPr>
          <w:lang w:val="uk-UA"/>
        </w:rPr>
        <w:t>Мікронезійська держава Маршаллові Острови є скупченням з атолів та островів, розташованих у Тихому океані трохи північніше екватора. Столиця країни, місто Маджуро, розташоване за 3438 км на захід від міста Гонолулу, адміністративного центру американського штату Гаваї, за 3701 км на південний схід від Токіо, столиці Японії, та за 3241 км на південний схід від міста Сайпан, столиці Північних Маріанських островів. Найближчі архіпелаги — Каролінські острови, що належать Федеративним Штатам Мікронезії й розташовані на південний захід від Маршалових Островів та острови Гільберта, що лежать на південному сході й належать Республіці Кірібаті. Площа суші Маршаллових Островів становить усього 181,3 км², у той час, як площа території, зайнятої лагунами, — 11 673 км². Країна розташувалася на 29 атолах і 5 віддалених островах, які розділені на дві групи: 18 островів у ланцюзі Ралик (у перекладі з маршалезької мови "захід") і 16 островів у ланцюзі Ратак (або Радак; у перекладі з маршалезької мови мови "схід"). Обидва ланцюги перебувають приблизно за 250 км один від одного і простягаються з північного заходу на південний схід приблизно на 1200 км. Найважливішими островами є атоли Кваджалейн і Маджуро. Найбільший острів Республіки Маршаллові Острови - Кваджалейн - є водночас атолом з найбільшою лагуною у світі. Попри те, що площа його суші становить усього лише 16,32 км² (або 6,3 кв. милі), площа лагуни становить 2174 км² (або 839,3 кв. милі). Усі острови низинні, а атоли складаються з великої кількості моту, загальна чисельність яких у країні перевищує 1100. Найвища точка країни, що досягає всього 10 м, розташована на атолі Лікієп. Найпівнічнішим островом Республіки є острів Бокак (або Таонгі) у ланцюзі Ратак: він розташований за 280 км на північний захід від атолу Уейк, який нині перебуває під владою США і приналежність якого Маршаллові Острови оспорюють. Найпівденніший острів Маршаллових Островів — атол Ебон, найзахідніший — Уджеланг (вони обоє розташовані в ланцюзі Ралік), найсхідніший — Нокс у ланцюзі Ратак.</w:t>
      </w:r>
    </w:p>
    <w:p>
      <w:pPr>
        <w:pStyle w:val="Normal"/>
        <w:widowControl w:val="false"/>
        <w:jc w:val="center"/>
        <w:rPr>
          <w:lang w:val="uk-UA"/>
        </w:rPr>
      </w:pPr>
      <w:r>
        <w:rPr>
          <w:lang w:val="uk-UA"/>
        </w:rPr>
        <w:t>Геологія</w:t>
      </w:r>
    </w:p>
    <w:p>
      <w:pPr>
        <w:pStyle w:val="Normal"/>
        <w:widowControl w:val="false"/>
        <w:jc w:val="both"/>
        <w:rPr>
          <w:lang w:val="uk-UA"/>
        </w:rPr>
      </w:pPr>
      <w:r>
        <w:rPr>
          <w:lang w:val="uk-UA"/>
        </w:rPr>
        <w:t xml:space="preserve"> </w:t>
      </w:r>
    </w:p>
    <w:p>
      <w:pPr>
        <w:pStyle w:val="Normal"/>
        <w:widowControl w:val="false"/>
        <w:jc w:val="both"/>
        <w:rPr>
          <w:lang w:val="uk-UA"/>
        </w:rPr>
      </w:pPr>
      <w:r>
        <w:rPr>
          <w:lang w:val="uk-UA"/>
        </w:rPr>
        <w:t>Двадцять дев'ять із тридцяти чотирьох островів Республіки Маршаллові Острови — атоли (інші острови є піднятими атолами). Згідно з теорією Чарльза Дарвіна, формування атолів відбувалося в результаті занурення вулканічних островів, на поверхні яких поступово росли корали. Відбувалося формування облямовуючого рифу, а згодом і бар'єрного, який поступово надбудовувався коралами. У результаті виникала суша атолу. Ріст коралів і водоростей найбільш активно проходив у районах рифу, звернених до океану. У результаті, ці зовнішні краї рифу встигали за осіданням вулканічного острова. Внутрішні ж райони острова, навпаки, поринали під воду. Згодом у цих місцях відбулося формування мілководних лагун.</w:t>
      </w:r>
    </w:p>
    <w:p>
      <w:pPr>
        <w:pStyle w:val="Normal"/>
        <w:widowControl w:val="false"/>
        <w:jc w:val="both"/>
        <w:rPr>
          <w:lang w:val="uk-UA"/>
        </w:rPr>
      </w:pPr>
      <w:r>
        <w:rPr>
          <w:lang w:val="uk-UA"/>
        </w:rPr>
        <w:t>На поверхні рифів поступово накопичувався пісок, який формувався під впливом хвиль і течій, особливо під час сильних припливів і відливів. У приливній же зоні пляжу утворювалася берегова порода, зовнішній похилий шар з каменів. У результаті в наземних рослин з'являлася опора, на якій вони могли б рости. На острові ж формувалася стійка до високого вмісту солей у ґрунті рослинність, яка своїм корінням скріплювала різні осадові породи й перешкоджала водній та вітряній ерозії. Так формувалися піщані острівці або моту атола.</w:t>
      </w:r>
    </w:p>
    <w:p>
      <w:pPr>
        <w:pStyle w:val="Normal"/>
        <w:widowControl w:val="false"/>
        <w:jc w:val="both"/>
        <w:rPr>
          <w:lang w:val="uk-UA"/>
        </w:rPr>
      </w:pPr>
      <w:r>
        <w:rPr>
          <w:lang w:val="uk-UA"/>
        </w:rPr>
        <w:t>Піднятий атол є піднятим вулканічним островом, який утворювався у результаті підйому коралової платформи, яка оточує вулканічне плато в центрі острова.</w:t>
      </w:r>
    </w:p>
    <w:p>
      <w:pPr>
        <w:pStyle w:val="Normal"/>
        <w:widowControl w:val="false"/>
        <w:jc w:val="both"/>
        <w:rPr>
          <w:lang w:val="uk-UA"/>
        </w:rPr>
      </w:pPr>
      <w:r>
        <w:rPr>
          <w:lang w:val="uk-UA"/>
        </w:rPr>
        <w:t>Корисні копалини, виробництво яких можна було б здійснювати у промислових розмірах, на поверхні і у надрах Маршаллових Островів відсутні. Однак, у ході попередніх досліджень, на деяких островах були знайдені фосфати, а у межах територіальних вод країни — скупчення залізо-марганцевих конкрецій, а також кобальту. Тим не менш, у даний момент жодних розробок не ведеться.</w:t>
      </w:r>
    </w:p>
    <w:p>
      <w:pPr>
        <w:pStyle w:val="Normal"/>
        <w:widowControl w:val="false"/>
        <w:jc w:val="both"/>
        <w:rPr>
          <w:lang w:val="uk-UA"/>
        </w:rPr>
      </w:pPr>
      <w:r>
        <w:rPr>
          <w:lang w:val="uk-UA"/>
        </w:rPr>
      </w:r>
    </w:p>
    <w:p>
      <w:pPr>
        <w:pStyle w:val="Normal"/>
        <w:widowControl w:val="false"/>
        <w:jc w:val="center"/>
        <w:rPr>
          <w:lang w:val="uk-UA"/>
        </w:rPr>
      </w:pPr>
      <w:r>
        <w:rPr>
          <w:lang w:val="uk-UA"/>
        </w:rPr>
        <w:t>Клімат</w:t>
      </w:r>
    </w:p>
    <w:p>
      <w:pPr>
        <w:pStyle w:val="Normal"/>
        <w:widowControl w:val="false"/>
        <w:jc w:val="both"/>
        <w:rPr>
          <w:lang w:val="uk-UA"/>
        </w:rPr>
      </w:pPr>
      <w:r>
        <w:rPr>
          <w:lang w:val="uk-UA"/>
        </w:rPr>
        <w:t xml:space="preserve"> </w:t>
      </w:r>
    </w:p>
    <w:p>
      <w:pPr>
        <w:pStyle w:val="Normal"/>
        <w:widowControl w:val="false"/>
        <w:jc w:val="both"/>
        <w:rPr/>
      </w:pPr>
      <w:r>
        <w:rPr>
          <w:lang w:val="uk-UA"/>
        </w:rPr>
        <w:t>Особливістю регіонального клімату Маршаллових Островів є зміна кліматичних умов з півночі на південь, у тому числі, збільшення у даному напрямку кількості опадів. На північних островах країни клімат тропічний, напівпосушливий. Наприклад, на найпівнічнішому атолі Маршаллових Островів - Бокаке - він практично напівпустельний, хоча кількість опадів що випадають на ньому, близька до показників західних прерій США. Це обумовлено кількома факторами: пористістю ґрунтів, сольовими туманами та солоними ґрунтовими водами. Кількість опадів на Маршаллових Островах збільшується в міру руху на південь і досягає свого максимуму на атолі Ебон - найпівденнішому острові країни, розташованому в екваторіальному поясі.</w:t>
      </w:r>
    </w:p>
    <w:p>
      <w:pPr>
        <w:pStyle w:val="Normal"/>
        <w:widowControl w:val="false"/>
        <w:jc w:val="both"/>
        <w:rPr>
          <w:lang w:val="uk-UA"/>
        </w:rPr>
      </w:pPr>
      <w:r>
        <w:rPr>
          <w:lang w:val="uk-UA"/>
        </w:rPr>
        <w:t>Іншою важливою кліматичною особливістю місцевого клімату є розташування Маршаллових Островів у зоні північно-східних пасатів. Протягом більшої частини року на островах переважають вітри, що дмуть із північного сходу. Вони відрізняються високою вологістю. На всіх островах, окрім найпівнічніших, часто трапляються зливи.</w:t>
      </w:r>
    </w:p>
    <w:p>
      <w:pPr>
        <w:pStyle w:val="Normal"/>
        <w:widowControl w:val="false"/>
        <w:jc w:val="both"/>
        <w:rPr>
          <w:lang w:val="uk-UA"/>
        </w:rPr>
      </w:pPr>
      <w:r>
        <w:rPr>
          <w:lang w:val="uk-UA"/>
        </w:rPr>
        <w:t>Для архіпелагу типовими є тропічні шторми та урагани, або тайфуни, у період яких спостерігається випадання великої кількості опадів, сильні вітри, які ламають дерева і руйнують будинки, а також високі хвилі, котрі загрожують змити низинні острівці. Трапляються посухи. Причиною кліматичних катаклізмів найчастіше є Ель-Ніньо.</w:t>
      </w:r>
    </w:p>
    <w:p>
      <w:pPr>
        <w:pStyle w:val="Normal"/>
        <w:widowControl w:val="false"/>
        <w:jc w:val="both"/>
        <w:rPr/>
      </w:pPr>
      <w:r>
        <w:rPr>
          <w:lang w:val="uk-UA"/>
        </w:rPr>
        <w:t>Щомісячний рівень опадів на Маршаллових Островах становить близько 300—380 мм. На північних островах країни щорічно випадає від 1000 до 1750 мм опадів, на південних — 3000—4300 мм. На північних островах найсильніші дощі трапляються з вересня по листопад, на півдні ж вони випадають цілий рік.</w:t>
      </w:r>
    </w:p>
    <w:p>
      <w:pPr>
        <w:pStyle w:val="Normal"/>
        <w:widowControl w:val="false"/>
        <w:jc w:val="both"/>
        <w:rPr>
          <w:lang w:val="uk-UA"/>
        </w:rPr>
      </w:pPr>
      <w:r>
        <w:rPr>
          <w:lang w:val="uk-UA"/>
        </w:rPr>
      </w:r>
    </w:p>
    <w:p>
      <w:pPr>
        <w:pStyle w:val="Normal"/>
        <w:widowControl w:val="false"/>
        <w:jc w:val="both"/>
        <w:rPr>
          <w:lang w:val="uk-UA"/>
        </w:rPr>
      </w:pPr>
      <w:r>
        <w:rPr>
          <w:lang w:val="uk-UA"/>
        </w:rPr>
        <w:t>Температурний режим на архіпелазі протягом року залишається постійним. Різниця між найхолоднішим і найтеплішим місяцями становить 1—2 °C. Найнижчі нічні температури зазвичай на 2-4 градуси вищі від найнижчої денної температури. Середньорічна температура на Маршаллових Островах становить 27,8 °C.</w:t>
      </w:r>
    </w:p>
    <w:p>
      <w:pPr>
        <w:pStyle w:val="Normal"/>
        <w:widowControl w:val="false"/>
        <w:jc w:val="both"/>
        <w:rPr>
          <w:lang w:val="uk-UA"/>
        </w:rPr>
      </w:pPr>
      <w:r>
        <w:rPr>
          <w:lang w:val="uk-UA"/>
        </w:rPr>
      </w:r>
    </w:p>
    <w:p>
      <w:pPr>
        <w:pStyle w:val="Normal"/>
        <w:widowControl w:val="false"/>
        <w:jc w:val="center"/>
        <w:rPr>
          <w:lang w:val="uk-UA"/>
        </w:rPr>
      </w:pPr>
      <w:r>
        <w:rPr>
          <w:lang w:val="uk-UA"/>
        </w:rPr>
        <w:t>Ґрунти та гідрологія</w:t>
      </w:r>
    </w:p>
    <w:p>
      <w:pPr>
        <w:pStyle w:val="Normal"/>
        <w:widowControl w:val="false"/>
        <w:jc w:val="both"/>
        <w:rPr>
          <w:lang w:val="uk-UA"/>
        </w:rPr>
      </w:pPr>
      <w:r>
        <w:rPr>
          <w:lang w:val="uk-UA"/>
        </w:rPr>
      </w:r>
    </w:p>
    <w:p>
      <w:pPr>
        <w:pStyle w:val="Normal"/>
        <w:widowControl w:val="false"/>
        <w:jc w:val="both"/>
        <w:rPr>
          <w:lang w:val="uk-UA"/>
        </w:rPr>
      </w:pPr>
      <w:r>
        <w:rPr>
          <w:lang w:val="uk-UA"/>
        </w:rPr>
        <w:t>Ґрунти Маршаллових Островів - високолужні, коралового походження (в основному білий або рожевий кораловий пісок), досить бідні. Типово вони пористі, оскільки дуже погано затримують вологу. Також місцеві ґрунти містять дуже мало органічних і мінеральних речовин за винятком кальцію.</w:t>
      </w:r>
    </w:p>
    <w:p>
      <w:pPr>
        <w:pStyle w:val="Normal"/>
        <w:widowControl w:val="false"/>
        <w:jc w:val="both"/>
        <w:rPr>
          <w:lang w:val="uk-UA"/>
        </w:rPr>
      </w:pPr>
      <w:r>
        <w:rPr>
          <w:lang w:val="uk-UA"/>
        </w:rPr>
        <w:t>Постійні водойми із прісною водою — велика рідкість для Маршаллових Островів. Проточна вода на островах повністю відсутня. Невеликі потоки води утворюються лише після сильних дощів. Ґрунтові води зустрічаються практично на всіх атолах, окрім найпівнічніших, де клімат найбільш посушливий. Дощова вода, що просочується крізь пористий ґрунт, утворює лінзу злегка солонуватої води. Дістатися до неї можна, виривши колодязь. Через незначну кількість води, що поступає у ці лінзи, і тривалих приливних флуктуацій, лінзи відносно тонкі, як і зона змішання прісної і морської води. На деяких атолах країни, де клімат найбільш вологий, зустрічаються невеликі, здебільшого солонуваті, ставки, які утворилися в результаті ізоляції окремої ділянки лагуни й постійного змішання лагунової солоної води із прісної дощової. Один із прісноводних ставків існує на острові Ліб в ланцюгу Ралік.</w:t>
      </w:r>
    </w:p>
    <w:p>
      <w:pPr>
        <w:pStyle w:val="Normal"/>
        <w:widowControl w:val="false"/>
        <w:jc w:val="both"/>
        <w:rPr>
          <w:lang w:val="uk-UA"/>
        </w:rPr>
      </w:pPr>
      <w:r>
        <w:rPr>
          <w:lang w:val="uk-UA"/>
        </w:rPr>
      </w:r>
    </w:p>
    <w:p>
      <w:pPr>
        <w:pStyle w:val="Normal"/>
        <w:widowControl w:val="false"/>
        <w:jc w:val="center"/>
        <w:rPr>
          <w:lang w:val="uk-UA"/>
        </w:rPr>
      </w:pPr>
      <w:r>
        <w:rPr>
          <w:lang w:val="uk-UA"/>
        </w:rPr>
        <w:t>Флора</w:t>
      </w:r>
    </w:p>
    <w:p>
      <w:pPr>
        <w:pStyle w:val="Normal"/>
        <w:widowControl w:val="false"/>
        <w:jc w:val="both"/>
        <w:rPr>
          <w:lang w:val="uk-UA"/>
        </w:rPr>
      </w:pPr>
      <w:r>
        <w:rPr>
          <w:lang w:val="uk-UA"/>
        </w:rPr>
      </w:r>
    </w:p>
    <w:p>
      <w:pPr>
        <w:pStyle w:val="Normal"/>
        <w:widowControl w:val="false"/>
        <w:jc w:val="both"/>
        <w:rPr>
          <w:lang w:val="uk-UA"/>
        </w:rPr>
      </w:pPr>
      <w:r>
        <w:rPr>
          <w:lang w:val="uk-UA"/>
        </w:rPr>
        <w:t>Лише на декількох незаселених островах архіпелагу збереглися ліси, у яких росте типова для атолів рослинність. На інших острівні екосистеми зазнали значних змін під впливом антропогенного фактору: більша частина місцевої флори була знищена, а замість корінних рослин були висаджені плантації кокосової пальми і хлібного дерева. Інші атоли постраждали від воєнних дій: з 1946 по 1960-й рр. на Бікіні та Еніветоці американцями проводилися випробування ядерної зброї. У 1954 році на атолі Бікіні США під кодовою назвою "Браво" випробували свою першу водневу бомбу. За своєю силою вибух у 1000 разів перевищив вибух у Хіросімі, а радіоактивні опади від нього випали на сусідні острови. Ядерні випробування завдали величезної шкоди екосистемам островів.</w:t>
      </w:r>
    </w:p>
    <w:p>
      <w:pPr>
        <w:pStyle w:val="Normal"/>
        <w:widowControl w:val="false"/>
        <w:jc w:val="both"/>
        <w:rPr>
          <w:lang w:val="uk-UA"/>
        </w:rPr>
      </w:pPr>
      <w:r>
        <w:rPr>
          <w:lang w:val="uk-UA"/>
        </w:rPr>
        <w:t>В останні роки місцевій флорі і фауні загрожує підвищення рівня Світового океану, викликаного глобальним потеплінням. Воно веде до забруднення ґрунтових вод, відступу суші перед океаном.</w:t>
      </w:r>
    </w:p>
    <w:p>
      <w:pPr>
        <w:pStyle w:val="Normal"/>
        <w:widowControl w:val="false"/>
        <w:jc w:val="both"/>
        <w:rPr>
          <w:lang w:val="uk-UA"/>
        </w:rPr>
      </w:pPr>
      <w:r>
        <w:rPr>
          <w:lang w:val="uk-UA"/>
        </w:rPr>
        <w:t>На Маршаллових Островах росте 80 видів рослин, з яких один - ендемічний для архіпелагу, а два — для Мікронезії. Найпоширенішим видом є кокосова пальма, яка вкриває близько 60% суші архіпелагу. Ця рослина відіграє ключову роль у житті острів'ян: вона є, з одного боку, джерелом деревини, з іншого, становить основу раціону маршалльців. З маслянистого ендосперму горіхів роблять копру, яка становить основу експорту країни. Серед інших важливих для місцевих жителів рослин зустрічаються пандануси, хлібне дерево, таро і банани. В острівних лісах в основному ростуть пізонії, турнефорції. Зустрічаються мангрові зарості.</w:t>
      </w:r>
    </w:p>
    <w:p>
      <w:pPr>
        <w:pStyle w:val="Normal"/>
        <w:widowControl w:val="false"/>
        <w:jc w:val="both"/>
        <w:rPr>
          <w:lang w:val="uk-UA"/>
        </w:rPr>
      </w:pPr>
      <w:r>
        <w:rPr>
          <w:lang w:val="uk-UA"/>
        </w:rPr>
      </w:r>
    </w:p>
    <w:p>
      <w:pPr>
        <w:pStyle w:val="Normal"/>
        <w:widowControl w:val="false"/>
        <w:jc w:val="center"/>
        <w:rPr>
          <w:lang w:val="uk-UA"/>
        </w:rPr>
      </w:pPr>
      <w:r>
        <w:rPr>
          <w:lang w:val="uk-UA"/>
        </w:rPr>
        <w:t>Фауна</w:t>
      </w:r>
    </w:p>
    <w:p>
      <w:pPr>
        <w:pStyle w:val="Normal"/>
        <w:widowControl w:val="false"/>
        <w:jc w:val="both"/>
        <w:rPr>
          <w:lang w:val="uk-UA"/>
        </w:rPr>
      </w:pPr>
      <w:r>
        <w:rPr>
          <w:lang w:val="uk-UA"/>
        </w:rPr>
      </w:r>
    </w:p>
    <w:p>
      <w:pPr>
        <w:pStyle w:val="Normal"/>
        <w:widowControl w:val="false"/>
        <w:jc w:val="both"/>
        <w:rPr>
          <w:lang w:val="uk-UA"/>
        </w:rPr>
      </w:pPr>
      <w:r>
        <w:rPr>
          <w:lang w:val="uk-UA"/>
        </w:rPr>
        <w:t>Найважливішими представниками місцевої фауни є черепахи і морські птахи. На багатьох північних островах - Бікар, Бокак, Бікіні - відкладають яйця зелені черепахи, однак, раніше широко розповсюджена морська черепаха бісса стала рідко зустрічатися у місцевих водах. Багато з Маршаллових островів є великими пташиними базарами, де гніздяться морські птахи (усього 106 видів птахів). Єдиними наземними птахами країни є тихоокеанський плодоядний голуб і фіолетовошапочний строкатий голуб, нині вимерлий на більшості островів. Повсюдно зустрічаються ссавці й гекони. Усі дев'ять видів ссавців інтродуковані на Маршаллові Острова.</w:t>
      </w:r>
    </w:p>
    <w:p>
      <w:pPr>
        <w:pStyle w:val="Normal"/>
        <w:widowControl w:val="false"/>
        <w:jc w:val="both"/>
        <w:rPr/>
      </w:pPr>
      <w:r>
        <w:rPr>
          <w:lang w:val="uk-UA"/>
        </w:rPr>
        <w:t>Прибережні води островів дуже багаті рибою (близько 250 видів) і коралами (близько 146 видів). У країні немає заповідників або територій, що охороняються.</w:t>
      </w:r>
    </w:p>
    <w:p>
      <w:pPr>
        <w:pStyle w:val="Normal"/>
        <w:widowControl w:val="false"/>
        <w:jc w:val="both"/>
        <w:rPr>
          <w:lang w:val="uk-UA"/>
        </w:rPr>
      </w:pPr>
      <w:r>
        <w:rPr>
          <w:lang w:val="uk-UA"/>
        </w:rPr>
      </w:r>
    </w:p>
    <w:p>
      <w:pPr>
        <w:pStyle w:val="Normal"/>
        <w:widowControl w:val="false"/>
        <w:jc w:val="center"/>
        <w:rPr>
          <w:lang w:val="uk-UA"/>
        </w:rPr>
      </w:pPr>
      <w:r>
        <w:rPr>
          <w:lang w:val="uk-UA"/>
        </w:rPr>
        <w:t>Історія Маршаллових Островів</w:t>
      </w:r>
    </w:p>
    <w:p>
      <w:pPr>
        <w:pStyle w:val="Normal"/>
        <w:widowControl w:val="false"/>
        <w:jc w:val="both"/>
        <w:rPr>
          <w:lang w:val="uk-UA"/>
        </w:rPr>
      </w:pPr>
      <w:r>
        <w:rPr>
          <w:lang w:val="uk-UA"/>
        </w:rPr>
        <w:t xml:space="preserve"> </w:t>
      </w:r>
    </w:p>
    <w:p>
      <w:pPr>
        <w:pStyle w:val="Normal"/>
        <w:widowControl w:val="false"/>
        <w:jc w:val="both"/>
        <w:rPr>
          <w:lang w:val="uk-UA"/>
        </w:rPr>
      </w:pPr>
      <w:r>
        <w:rPr>
          <w:lang w:val="uk-UA"/>
        </w:rPr>
        <w:t>Про ранню історію Маршаллових Островів відомо дуже мало. Імовірно, острова були заселені близько 2000 років тому вихідцями з Південно-Східної Азії.</w:t>
      </w:r>
    </w:p>
    <w:p>
      <w:pPr>
        <w:pStyle w:val="Normal"/>
        <w:widowControl w:val="false"/>
        <w:jc w:val="both"/>
        <w:rPr/>
      </w:pPr>
      <w:r>
        <w:rPr>
          <w:lang w:val="uk-UA"/>
        </w:rPr>
        <w:t>Першим островом, поміченим європейцями, став атол Бокак, відкритий іспанським мореплавцем Алонсо Де Салазаром у 1526 році. Проте, архіпелаг залишався безіменним аж до 1788 року, коли острови були повторно відкриті британським капітаном Джоном Маршаллом, на честь якого вони й були названі. Згодом повз Маршаллові Острови пропливали судна багатьох держав, однак, жодна з них не висунула територіальні претензії з метою анексії. У 1860-х роках на островах стали з'являтися перші вихідці з Німеччини. Німецькими торговельними компаніями у ці роки була розгорнута ціла мережа з торгівлі копрою та іншими товарами. У 1885 році архіпелаг був анексований Німецькою імперією, незважаючи на претензії з боку Іспанії. У роки Першої світової війни, у вересні 1914 року, Японія зайняла частину Мікронезії, яка належала Німеччині, у тому числі, Маршаллові Острови. З тих пір острови залишалися під контролем Японії аж до зайняття архіпелагу американцями в роки Другої світової війни. З 1920 року Маршаллові Острови управлялися Японією за мандатом Ліги Націй.</w:t>
      </w:r>
    </w:p>
    <w:p>
      <w:pPr>
        <w:pStyle w:val="Normal"/>
        <w:widowControl w:val="false"/>
        <w:jc w:val="both"/>
        <w:rPr>
          <w:lang w:val="uk-UA"/>
        </w:rPr>
      </w:pPr>
      <w:r>
        <w:rPr>
          <w:lang w:val="uk-UA"/>
        </w:rPr>
        <w:t>Після короткочасної окупації островів армією США, ООН довірила керування Маршалловими Островами Сполученим Штатам у якості Підопічної території Тихоокеанських островів. Незабаром на атолі Кваджалейн з'явилася стратегічна військова база США, звідки здійснювався контроль над випробуваннями ядерної зброї на островах Бікіні та Еніветок, які проводилися з 1946 по 1958 року.</w:t>
      </w:r>
    </w:p>
    <w:p>
      <w:pPr>
        <w:pStyle w:val="Normal"/>
        <w:widowControl w:val="false"/>
        <w:jc w:val="both"/>
        <w:rPr>
          <w:lang w:val="uk-UA"/>
        </w:rPr>
      </w:pPr>
      <w:r>
        <w:rPr>
          <w:lang w:val="uk-UA"/>
        </w:rPr>
        <w:t>У 1979 році архіпелаг одержав обмежену автономію, а у 1986 році із США було підписано Договір про вільну асоціацію, згідно з яким США визнавали незалежність Республіки Маршаллові Острови, а Республіка, у свою чергу, надавала військовим Сполучених Штатів право перебуває на території країни; також зберігалися усі військові бази. Оборона країни стала обов'язком США. У 1990 році незалежність Маршаллових Островів визнала ООН.</w:t>
      </w:r>
    </w:p>
    <w:p>
      <w:pPr>
        <w:pStyle w:val="Normal"/>
        <w:widowControl w:val="false"/>
        <w:jc w:val="both"/>
        <w:rPr>
          <w:lang w:val="uk-UA"/>
        </w:rPr>
      </w:pPr>
      <w:r>
        <w:rPr>
          <w:lang w:val="uk-UA"/>
        </w:rPr>
        <w:t>Договір про асоціацію минув у вересні 2001 року. Після двох років переговорів, у 2003 році, договір було продовжено.</w:t>
      </w:r>
    </w:p>
    <w:p>
      <w:pPr>
        <w:pStyle w:val="Normal"/>
        <w:widowControl w:val="false"/>
        <w:jc w:val="both"/>
        <w:rPr>
          <w:lang w:val="uk-UA"/>
        </w:rPr>
      </w:pPr>
      <w:r>
        <w:rPr>
          <w:lang w:val="uk-UA"/>
        </w:rPr>
      </w:r>
    </w:p>
    <w:p>
      <w:pPr>
        <w:pStyle w:val="Normal"/>
        <w:widowControl w:val="false"/>
        <w:jc w:val="center"/>
        <w:rPr>
          <w:lang w:val="uk-UA"/>
        </w:rPr>
      </w:pPr>
      <w:r>
        <w:rPr>
          <w:lang w:val="uk-UA"/>
        </w:rPr>
        <w:t>Адміністративний поділ</w:t>
      </w:r>
    </w:p>
    <w:p>
      <w:pPr>
        <w:pStyle w:val="Normal"/>
        <w:widowControl w:val="false"/>
        <w:jc w:val="both"/>
        <w:rPr>
          <w:lang w:val="uk-UA"/>
        </w:rPr>
      </w:pPr>
      <w:r>
        <w:rPr>
          <w:lang w:val="uk-UA"/>
        </w:rPr>
      </w:r>
    </w:p>
    <w:p>
      <w:pPr>
        <w:pStyle w:val="Normal"/>
        <w:widowControl w:val="false"/>
        <w:jc w:val="both"/>
        <w:rPr/>
      </w:pPr>
      <w:r>
        <w:rPr>
          <w:lang w:val="uk-UA"/>
        </w:rPr>
        <w:t>У роки існування Підопічної території Тихоокеанські острови Маршаллові Острови становили один округ.</w:t>
      </w:r>
    </w:p>
    <w:p>
      <w:pPr>
        <w:pStyle w:val="Normal"/>
        <w:widowControl w:val="false"/>
        <w:jc w:val="both"/>
        <w:rPr>
          <w:lang w:val="uk-UA"/>
        </w:rPr>
      </w:pPr>
      <w:r>
        <w:rPr>
          <w:lang w:val="uk-UA"/>
        </w:rPr>
        <w:t>На даний час Маршаллові Острови розділені на 33 муніципалітети: Аілінгінае, Аілінглаплап, Аїлук, Арно, Аур, Бікар, Бікіні, Бокак, Вото, Джабат, Джалуїт, Джемо, Кілі, Кваджалейн, Лае, Ліб, Лікіеп, Маджуро, Меджіт, Милі, Наморік, Наму, Ронгелап, Ронгерік, Така, Уджае, Уджеланг, Утірік, Ебон, Еніветок, Ерікуб. Чотири окружні центри - Маджуро, Ебеє, Джалуіт та Вотье - мають органи місцевого самоврядування з виборною радою, мером, призначеними чиновниками та місцевою поліцією.</w:t>
      </w:r>
    </w:p>
    <w:p>
      <w:pPr>
        <w:pStyle w:val="Normal"/>
        <w:widowControl w:val="false"/>
        <w:jc w:val="both"/>
        <w:rPr>
          <w:lang w:val="uk-UA"/>
        </w:rPr>
      </w:pPr>
      <w:r>
        <w:rPr>
          <w:lang w:val="uk-UA"/>
        </w:rPr>
      </w:r>
    </w:p>
    <w:p>
      <w:pPr>
        <w:pStyle w:val="Normal"/>
        <w:widowControl w:val="false"/>
        <w:jc w:val="center"/>
        <w:rPr>
          <w:lang w:val="uk-UA"/>
        </w:rPr>
      </w:pPr>
      <w:r>
        <w:rPr>
          <w:lang w:val="uk-UA"/>
        </w:rPr>
        <w:t>Політична система</w:t>
      </w:r>
    </w:p>
    <w:p>
      <w:pPr>
        <w:pStyle w:val="Normal"/>
        <w:widowControl w:val="false"/>
        <w:jc w:val="center"/>
        <w:rPr>
          <w:lang w:val="uk-UA"/>
        </w:rPr>
      </w:pPr>
      <w:r>
        <w:rPr>
          <w:lang w:val="uk-UA"/>
        </w:rPr>
        <w:t>Державний устрій</w:t>
      </w:r>
    </w:p>
    <w:p>
      <w:pPr>
        <w:pStyle w:val="Normal"/>
        <w:widowControl w:val="false"/>
        <w:jc w:val="both"/>
        <w:rPr>
          <w:lang w:val="uk-UA"/>
        </w:rPr>
      </w:pPr>
      <w:r>
        <w:rPr>
          <w:lang w:val="uk-UA"/>
        </w:rPr>
      </w:r>
    </w:p>
    <w:p>
      <w:pPr>
        <w:pStyle w:val="Normal"/>
        <w:widowControl w:val="false"/>
        <w:jc w:val="both"/>
        <w:rPr>
          <w:lang w:val="uk-UA"/>
        </w:rPr>
      </w:pPr>
      <w:r>
        <w:rPr>
          <w:lang w:val="uk-UA"/>
        </w:rPr>
        <w:t>Маршаллові Острови — самоврядне державне утворення у вільній асоціації із США. Конституція, прийнята 1 травня 1979 року, встановлює республіканську форму правління, що поєднує в собі риси британської й американської політичних систем.</w:t>
      </w:r>
    </w:p>
    <w:p>
      <w:pPr>
        <w:pStyle w:val="Normal"/>
        <w:widowControl w:val="false"/>
        <w:jc w:val="both"/>
        <w:rPr>
          <w:lang w:val="uk-UA"/>
        </w:rPr>
      </w:pPr>
      <w:r>
        <w:rPr>
          <w:lang w:val="uk-UA"/>
        </w:rPr>
        <w:t>Після отримання незалежності у 1983 році в країні був проведений референдум, результатом якого став курс на продовження тісних зв'язків зі США. У листопаді 1986 року було підписано Договір про вільну асоціацію, який діяв протягом 15 років. Згідно з ним, Республіка Маршаллові Острови могла проводити самостійну зовнішню політику, у той час, як фінанси країни були підпорядковані США. Штати також зберегли за собою ексклюзивне право на розташування на атолі Кваджалейн власних збройних сил. Також гарантувалося дотримання американської програми ядерних випробувань. В обмін на ці поступки США взяли на себе оборону Островів, гарантувався доступ Маршаллових Островів до федеральних програм США, маршальцям надавалося право жити і працювати на території Штатів. При цьому США виділяли Островам значні кошти: у 1987 році - $48 млн, у 2001-2002 роках - $34,7 млн. Таким чином, з 1987 по 2002 роки державний бюджет Маршаллових Островів на 70% складався із засобів отриманих від США. Дія договору минула у 2002 році. Новий Договір про вільну асоціацію терміном на 20 років було підписано 6 грудня 2003 року. Згідно з ним, США зобов'язалися продовжити фінансування економіки Маршаллових Островів (суми були заздалегідь зазначені у договорі).</w:t>
      </w:r>
    </w:p>
    <w:p>
      <w:pPr>
        <w:pStyle w:val="Normal"/>
        <w:widowControl w:val="false"/>
        <w:jc w:val="both"/>
        <w:rPr>
          <w:lang w:val="uk-UA"/>
        </w:rPr>
      </w:pPr>
      <w:r>
        <w:rPr>
          <w:lang w:val="uk-UA"/>
        </w:rPr>
      </w:r>
    </w:p>
    <w:p>
      <w:pPr>
        <w:pStyle w:val="Normal"/>
        <w:widowControl w:val="false"/>
        <w:jc w:val="center"/>
        <w:rPr>
          <w:lang w:val="uk-UA"/>
        </w:rPr>
      </w:pPr>
      <w:r>
        <w:rPr>
          <w:lang w:val="uk-UA"/>
        </w:rPr>
        <w:t>Законодавча влада</w:t>
      </w:r>
    </w:p>
    <w:p>
      <w:pPr>
        <w:pStyle w:val="Normal"/>
        <w:widowControl w:val="false"/>
        <w:jc w:val="both"/>
        <w:rPr>
          <w:lang w:val="uk-UA"/>
        </w:rPr>
      </w:pPr>
      <w:r>
        <w:rPr>
          <w:lang w:val="uk-UA"/>
        </w:rPr>
      </w:r>
    </w:p>
    <w:p>
      <w:pPr>
        <w:pStyle w:val="Normal"/>
        <w:widowControl w:val="false"/>
        <w:jc w:val="both"/>
        <w:rPr>
          <w:lang w:val="uk-UA"/>
        </w:rPr>
      </w:pPr>
      <w:r>
        <w:rPr>
          <w:lang w:val="uk-UA"/>
        </w:rPr>
        <w:t>Вищий орган законодавчої влади — парламент, який складається з двох палат: Ради вождів ( верхня палата) і нітіжели (нижня палата).Законодавчою владою наділена нижня палата парламенту, котра складається з 33 депутатів. Строк повноважень палати — чотири роки. Кандидатом у депутати нижньої палати парламенту може стати тільки громадянин Маршаллових Островів, котрий досяг 21 року. Депутати обираються на основі загального виборчого права. Вибраним є кандидат, котрий набрав просту більшість голосів. На першому після виборів засіданні члени нижньої палати зі свого складу обирають спікера і його заступника. Регулярна сесія палати починається у перший понеділок січня і триває протягом 50 днів. Президент має право розпустити нижню палату у випадку дворазового висловлення останньою вотуму недовіри (якщо обидва рази новий президент не був обраний), а також у випадку, якщо протягом 30 днів після виборів президента не вдалося сформувати Кабінет міністрів. Верхня палата, або Рада вождів, наділена консультативними функціями: вона може обговорювати будь-яке питання, що стосується Маршаллових Островів, і висловлювати свою думку Кабінету міністрів, а також вимагати перегляду будь-якого закону, прийнятого нижньою палатою парламенту у третьому читанні, що стосується звичаєвого права, традиційної практики або прав володіння землею. Рада вождів складається з 12 представників  від округів ланцюгів Ралік і Ратак: ланцюг Ралік (без Уджеланга) представляють 4 людини; Уджеланг, Мілі, Арно, Меджіт, Маджуро, Аірок (моту в атолі Малоелап), Ликиеп — по 1 людині від кожного округу; острови Аур, Малоелап (без моту Аірок), Вотьє, Утірік та Аілук мають одного представника. На першому засіданні ради з числа представників таємним голосуванням вибирається голова Ради вождів і його заступник.</w:t>
      </w:r>
    </w:p>
    <w:p>
      <w:pPr>
        <w:pStyle w:val="Normal"/>
        <w:widowControl w:val="false"/>
        <w:jc w:val="both"/>
        <w:rPr>
          <w:lang w:val="uk-UA"/>
        </w:rPr>
      </w:pPr>
      <w:r>
        <w:rPr>
          <w:lang w:val="uk-UA"/>
        </w:rPr>
      </w:r>
    </w:p>
    <w:p>
      <w:pPr>
        <w:pStyle w:val="Normal"/>
        <w:widowControl w:val="false"/>
        <w:jc w:val="center"/>
        <w:rPr>
          <w:lang w:val="uk-UA"/>
        </w:rPr>
      </w:pPr>
      <w:r>
        <w:rPr>
          <w:lang w:val="uk-UA"/>
        </w:rPr>
        <w:t>Виконавча влада</w:t>
      </w:r>
    </w:p>
    <w:p>
      <w:pPr>
        <w:pStyle w:val="Normal"/>
        <w:widowControl w:val="false"/>
        <w:jc w:val="both"/>
        <w:rPr>
          <w:lang w:val="uk-UA"/>
        </w:rPr>
      </w:pPr>
      <w:r>
        <w:rPr>
          <w:lang w:val="uk-UA"/>
        </w:rPr>
      </w:r>
    </w:p>
    <w:p>
      <w:pPr>
        <w:pStyle w:val="Normal"/>
        <w:widowControl w:val="false"/>
        <w:jc w:val="both"/>
        <w:rPr/>
      </w:pPr>
      <w:r>
        <w:rPr>
          <w:lang w:val="uk-UA"/>
        </w:rPr>
        <w:t>Згідно з Конституцією Маршаллових Островів, главою держави є президент, який обирається зі складу членів нижньої палати парламенту самими депутатами на першому після загальних виборів засіданні. Вибраним є кандидат, що одержав більшість голосів. З 14 січня 2008 року президентом країни є Літоква Томеінг.</w:t>
      </w:r>
    </w:p>
    <w:p>
      <w:pPr>
        <w:pStyle w:val="Normal"/>
        <w:widowControl w:val="false"/>
        <w:jc w:val="both"/>
        <w:rPr>
          <w:lang w:val="uk-UA"/>
        </w:rPr>
      </w:pPr>
      <w:r>
        <w:rPr>
          <w:lang w:val="uk-UA"/>
        </w:rPr>
      </w:r>
    </w:p>
    <w:p>
      <w:pPr>
        <w:pStyle w:val="Normal"/>
        <w:widowControl w:val="false"/>
        <w:jc w:val="both"/>
        <w:rPr>
          <w:lang w:val="uk-UA"/>
        </w:rPr>
      </w:pPr>
      <w:r>
        <w:rPr>
          <w:lang w:val="uk-UA"/>
        </w:rPr>
        <w:t>Виконавча влада Маршаллових Островів перебуває в руках Кабінету міністрів, члени якого несуть колективну відповідальність перед парламентом країни. До складу Кабінету входить президент Маршаллових Островів, який одночасно повинен бути членом нижньої палати парламенту країни, та інші члени палати, призначені в якості відповідних міністрів. Кандидатури міністрів, яких повинно бути не менше 6 (посади міністра фінансів, іноземних справ, комунікацій і транспорту, ресурсів і розвитку, соціального забезпечення, суспільних робіт) і не більше 10, висуваються президентом країни зі складу нижньої палати, а потім представляються спікерові палати, який вже призначає їх. Якщо президент протягом 7 днів після свого обрання не висунув кандидатури бодай 6 міністрів, то президент усувається з посади і проводяться нові вибори глави держави. Кабінет визначає загальний напрямок розвитку і здійснює контроль над державною владою країни, представляє нижній палаті парламенту законопроекти, які необхідні або бажані для здійснення політики і рішень Кабінету, а також вносить пропозиції про підвищення мита або інших джерел державного бюджету і витрат грошей з державної казни. Кабінет підзвітний нижній палаті парламенту у всіх державних витратах. Він відповідає за зовнішню політику країни (у тому числі, за договори), підписує за схваленням нижньої палати парламенту міжнародні договори і призначає послів та глав дипломатичних місій Маршаллових Островів, відповідає за вжиття заходів, необхідних для забезпечення безпеки країни, за умови не допущення розміщення на території країни збройних сил у мирний час. Кабінет також наділений правом помилування, відповідає за створення й підтримку лікарень та інших установ у системі охорони здоров'я Маршаллових Островів, за створення та підтримку державних шкіл у системі освіти країни, за створення й підтримку інших інститутів, необхідних для підтримки високого рівня життя населення держави, захисту їх законних прав, забезпечення економічного, соціального і культурного добробуту маршалльців.</w:t>
      </w:r>
    </w:p>
    <w:p>
      <w:pPr>
        <w:pStyle w:val="Normal"/>
        <w:widowControl w:val="false"/>
        <w:jc w:val="both"/>
        <w:rPr>
          <w:lang w:val="uk-UA"/>
        </w:rPr>
      </w:pPr>
      <w:r>
        <w:rPr>
          <w:lang w:val="uk-UA"/>
        </w:rPr>
      </w:r>
    </w:p>
    <w:p>
      <w:pPr>
        <w:pStyle w:val="Normal"/>
        <w:widowControl w:val="false"/>
        <w:jc w:val="center"/>
        <w:rPr>
          <w:lang w:val="uk-UA"/>
        </w:rPr>
      </w:pPr>
      <w:r>
        <w:rPr>
          <w:lang w:val="uk-UA"/>
        </w:rPr>
        <w:t>Судова влада</w:t>
      </w:r>
    </w:p>
    <w:p>
      <w:pPr>
        <w:pStyle w:val="Normal"/>
        <w:widowControl w:val="false"/>
        <w:jc w:val="both"/>
        <w:rPr>
          <w:lang w:val="uk-UA"/>
        </w:rPr>
      </w:pPr>
      <w:r>
        <w:rPr>
          <w:lang w:val="uk-UA"/>
        </w:rPr>
      </w:r>
    </w:p>
    <w:p>
      <w:pPr>
        <w:pStyle w:val="Normal"/>
        <w:widowControl w:val="false"/>
        <w:jc w:val="both"/>
        <w:rPr/>
      </w:pPr>
      <w:r>
        <w:rPr>
          <w:lang w:val="uk-UA"/>
        </w:rPr>
        <w:t>Судова влада Маршаллових Островів є незалежною від законодавчої і виконавчої влади. Система судових органів країни включає Верховний суд, Високий суд, звичаєвий суд (англ. Rights Court), окружні суди (англ. District Courts), суди громад (англ. Community Courts) та інші підлеглі суди згідно із законом. Кожний суд Маршаллових Островів має право виносити постанови, встановлювати правила, видавати накази, процедурні інструкції, що не суперечать чинному законодавству й необхідні для здійснення правосуддя і виконання Конституції.</w:t>
      </w:r>
    </w:p>
    <w:p>
      <w:pPr>
        <w:pStyle w:val="Normal"/>
        <w:widowControl w:val="false"/>
        <w:jc w:val="both"/>
        <w:rPr/>
      </w:pPr>
      <w:r>
        <w:rPr>
          <w:lang w:val="uk-UA"/>
        </w:rPr>
        <w:t>Верховний суд Маршаллових Островів є вищим судом письмового провадження, встановленим конституцією, який володіє апеляційною юрисдикцією з правом винесення кінцевого рішення у всіх справах, розглянутих судами нижчої інстанції. Верховний суд складається з головуючого судді та інших суддів, кількість яких визначена поточним законодавством.</w:t>
      </w:r>
    </w:p>
    <w:p>
      <w:pPr>
        <w:pStyle w:val="Normal"/>
        <w:widowControl w:val="false"/>
        <w:jc w:val="both"/>
        <w:rPr/>
      </w:pPr>
      <w:r>
        <w:rPr>
          <w:lang w:val="uk-UA"/>
        </w:rPr>
        <w:t>Високий суд Маршаллових Островів є вищим судом письмового провадження, встановленим конституцією і таким, що володіє загальної юрисдикцією з питань розбіжностей закону і факту. Високий суд складається з головуючого судді та інших суддів, кількість яких визначена поточним законодавством. Суд також розглядає апеляції на рішення судів нижчої інстанції, перевіряє законність рішень урядових установ, якщо інше не визазначено законом. Судді Верховного і Високого судів призначаються Кабінетом міністрів за рекомендацією Комісії судової служби з наступним схваленням нижньою палатою парламенту. Граничний вік судді — 72 року.</w:t>
      </w:r>
    </w:p>
    <w:p>
      <w:pPr>
        <w:pStyle w:val="Normal"/>
        <w:widowControl w:val="false"/>
        <w:jc w:val="both"/>
        <w:rPr>
          <w:lang w:val="uk-UA"/>
        </w:rPr>
      </w:pPr>
      <w:r>
        <w:rPr>
          <w:lang w:val="uk-UA"/>
        </w:rPr>
        <w:t>Звичаєвий суд є судом письмового провадження, встановленим конституцією і складається з трьох або більше суддів, що представляють усі класи земельного права: верховного вождя, нижчого за позицією вождя, голів громад / робітничих кланів, общинників / робітників. До юрисдикції традиційного правового суду входить розгляд питань, пов'язаних з визначенням титулів або земельних прав маршалльців, а також законних інтересів, які повністю або частково визначаються звичаєвим правом і традиційною практикою, яка існує в Республіці Маршаллові Острови.Окружні суди розглядають цивільні спори, суми яких не перевищують $10 000 за винятком тих питань, які віднесені до ведення Високого суду, морських питань, а також справ про земельні суперечки. Суди співтовариства діють у муніципалітетах країни. Вони розглядають позови, суми яких не перевищують $200.</w:t>
      </w:r>
    </w:p>
    <w:p>
      <w:pPr>
        <w:pStyle w:val="Normal"/>
        <w:widowControl w:val="false"/>
        <w:jc w:val="both"/>
        <w:rPr>
          <w:lang w:val="uk-UA"/>
        </w:rPr>
      </w:pPr>
      <w:r>
        <w:rPr>
          <w:lang w:val="uk-UA"/>
        </w:rPr>
      </w:r>
    </w:p>
    <w:p>
      <w:pPr>
        <w:pStyle w:val="Normal"/>
        <w:widowControl w:val="false"/>
        <w:jc w:val="center"/>
        <w:rPr>
          <w:lang w:val="uk-UA"/>
        </w:rPr>
      </w:pPr>
      <w:r>
        <w:rPr>
          <w:lang w:val="uk-UA"/>
        </w:rPr>
        <w:t>Виборчі округи</w:t>
      </w:r>
    </w:p>
    <w:p>
      <w:pPr>
        <w:pStyle w:val="Normal"/>
        <w:widowControl w:val="false"/>
        <w:jc w:val="both"/>
        <w:rPr>
          <w:lang w:val="uk-UA"/>
        </w:rPr>
      </w:pPr>
      <w:r>
        <w:rPr>
          <w:lang w:val="uk-UA"/>
        </w:rPr>
      </w:r>
    </w:p>
    <w:p>
      <w:pPr>
        <w:pStyle w:val="Normal"/>
        <w:widowControl w:val="false"/>
        <w:jc w:val="both"/>
        <w:rPr>
          <w:lang w:val="uk-UA"/>
        </w:rPr>
      </w:pPr>
      <w:r>
        <w:rPr>
          <w:lang w:val="uk-UA"/>
        </w:rPr>
        <w:t>Виборчими правами наділяються громадяни Маршаллових Островів, які досягли 18 річного віку. Не мають права брати участі у виборах особи, визнані душевнохворими, що перебувають у місцях позбавлення волі й особи, звільнені від карного покарання умовно. Виборець може проголосувати лише в одному виборчому окрузі, де він проживає або має земельну ділянку.</w:t>
      </w:r>
    </w:p>
    <w:p>
      <w:pPr>
        <w:pStyle w:val="Normal"/>
        <w:widowControl w:val="false"/>
        <w:jc w:val="both"/>
        <w:rPr>
          <w:lang w:val="uk-UA"/>
        </w:rPr>
      </w:pPr>
      <w:r>
        <w:rPr>
          <w:lang w:val="uk-UA"/>
        </w:rPr>
        <w:t>Країна розділена на 24 виборчих округи. Округ Маджуро представляють у парламенті 5 депутатів, Кваджалейн - 3 депутата, Аілінглаплап, Арно, Джалуіт - 2 депутати, Аілук, Аур, Бікіні-Кілі, Вото, Вотьє, Джабат, Лае, Ліб, Лікіеп, Малоелап, Меджіт, Милі, Наморік, Наму, Ронгелап, Уджае, Утірік, Ебон, Еніветок-Уджеланг - 1 депутат. Інші незаселені острови включені у ті виборчі округи, з якими вони тісніше всього пов'язані (за традиціями, звичаями). Парламент країни може змінювати як кількість депутатів у парламенті країни, так і межі виборчих округів. При цьому, в округах повинно проживати приблизно однакове число жителів, хоча також можуть враховуватися і географічні особливості, інтереси спільноти, межі існуючих адміністративних і традиційних районів, засоби повідомлення і мобільність населення.</w:t>
      </w:r>
    </w:p>
    <w:p>
      <w:pPr>
        <w:pStyle w:val="Normal"/>
        <w:widowControl w:val="false"/>
        <w:jc w:val="both"/>
        <w:rPr>
          <w:lang w:val="uk-UA"/>
        </w:rPr>
      </w:pPr>
      <w:r>
        <w:rPr>
          <w:lang w:val="uk-UA"/>
        </w:rPr>
      </w:r>
    </w:p>
    <w:p>
      <w:pPr>
        <w:pStyle w:val="Normal"/>
        <w:widowControl w:val="false"/>
        <w:jc w:val="center"/>
        <w:rPr>
          <w:lang w:val="uk-UA"/>
        </w:rPr>
      </w:pPr>
      <w:r>
        <w:rPr>
          <w:lang w:val="uk-UA"/>
        </w:rPr>
        <w:t>Місцеве самоврядування</w:t>
      </w:r>
    </w:p>
    <w:p>
      <w:pPr>
        <w:pStyle w:val="Normal"/>
        <w:widowControl w:val="false"/>
        <w:jc w:val="both"/>
        <w:rPr>
          <w:lang w:val="uk-UA"/>
        </w:rPr>
      </w:pPr>
      <w:r>
        <w:rPr>
          <w:lang w:val="uk-UA"/>
        </w:rPr>
      </w:r>
    </w:p>
    <w:p>
      <w:pPr>
        <w:pStyle w:val="Normal"/>
        <w:widowControl w:val="false"/>
        <w:jc w:val="both"/>
        <w:rPr/>
      </w:pPr>
      <w:r>
        <w:rPr>
          <w:lang w:val="uk-UA"/>
        </w:rPr>
        <w:t>Згідно з Конституцією, населення будь-якого атолу або острова, що не є частиною атолу (тобто моту), має право на систему місцевого самоврядування, яка діє відповідно до чинного законодавства Маршаллових Островів. При цьому, місцеве самоврядування поширюється не лише на сушу атола/острова, але й на море і морське дно внутрішніх вод острова (тобто лагуну) і на води, що омивають острів океану і його дно на відстані 5 миль від базової лінії, від якої відлічуються територіальні води атолу або острову.</w:t>
      </w:r>
    </w:p>
    <w:p>
      <w:pPr>
        <w:pStyle w:val="Normal"/>
        <w:widowControl w:val="false"/>
        <w:jc w:val="center"/>
        <w:rPr>
          <w:lang w:val="uk-UA"/>
        </w:rPr>
      </w:pPr>
      <w:r>
        <w:rPr>
          <w:lang w:val="uk-UA"/>
        </w:rPr>
        <w:t>Політичні партії</w:t>
      </w:r>
    </w:p>
    <w:p>
      <w:pPr>
        <w:pStyle w:val="Normal"/>
        <w:widowControl w:val="false"/>
        <w:jc w:val="both"/>
        <w:rPr>
          <w:lang w:val="uk-UA"/>
        </w:rPr>
      </w:pPr>
      <w:r>
        <w:rPr>
          <w:lang w:val="uk-UA"/>
        </w:rPr>
      </w:r>
    </w:p>
    <w:p>
      <w:pPr>
        <w:pStyle w:val="Normal"/>
        <w:widowControl w:val="false"/>
        <w:jc w:val="both"/>
        <w:rPr/>
      </w:pPr>
      <w:r>
        <w:rPr>
          <w:lang w:val="uk-UA"/>
        </w:rPr>
        <w:t>Традиційно на Маршаллових Островах відсутні будь-які формально організовані політичні партії. Ті з них, які називаються партіями, більше схожі на фракції або групи, що діють в інтересах певних кіл. У них відсутні штаб-квартири, офіційна ідеологія і навіть партійні структури. Двома загальновизнаними партіями країни є Партія Кабуа, або Aelon Kein Ad, (у перекладі з маршаллезької мови — "наші острови") і Об'єднана демократична партія. У країні також діє ще одна - Об'єднана народна партія - яка в січні 2008 року разом з Партією Кабуа сформувала уряд Маршаллових Островів.</w:t>
      </w:r>
    </w:p>
    <w:p>
      <w:pPr>
        <w:pStyle w:val="Normal"/>
        <w:widowControl w:val="false"/>
        <w:jc w:val="center"/>
        <w:rPr>
          <w:lang w:val="uk-UA"/>
        </w:rPr>
      </w:pPr>
      <w:r>
        <w:rPr>
          <w:lang w:val="uk-UA"/>
        </w:rPr>
        <w:t>Збройні сили і поліція</w:t>
      </w:r>
    </w:p>
    <w:p>
      <w:pPr>
        <w:pStyle w:val="Normal"/>
        <w:widowControl w:val="false"/>
        <w:jc w:val="both"/>
        <w:rPr>
          <w:lang w:val="uk-UA"/>
        </w:rPr>
      </w:pPr>
      <w:r>
        <w:rPr>
          <w:lang w:val="uk-UA"/>
        </w:rPr>
      </w:r>
    </w:p>
    <w:p>
      <w:pPr>
        <w:pStyle w:val="Normal"/>
        <w:widowControl w:val="false"/>
        <w:jc w:val="both"/>
        <w:rPr>
          <w:lang w:val="uk-UA"/>
        </w:rPr>
      </w:pPr>
      <w:r>
        <w:rPr>
          <w:lang w:val="uk-UA"/>
        </w:rPr>
        <w:t>У Республіці Маршаллові Острови відсутні постійно діючі збройні сили. Однак, згідно з Договором про вільну асоціацію, відповідальність за безпеку і оборону країни несуть Сполучені Штати Америки. Вони повинні захищати Республіку Маршаллові Острова та її громадян від атак і загроз ззовні, перешкоджати доступу і використанню Маршаллових Островів військовим персоналом або для військових цілей будь-якою третьою державою, створювати і використовувати райони та спорудження військового призначення згідно з умовами Договору. США також можуть проводити воєнні дії та операції на суші, воді і в повітряному просторі Маршаллових Островів. Якщо інше не дозволено, США не повинні проводити детонацію або розміщати на території країни ядерну або будь-яку іншу зброю масового ураження, а також радіоактивні, хімічні або біологічні матеріали, які можуть завдати шкоди здоров'ю або безпеці населення Маршаллових Островів. Внутрішню безпеку держави забезпечують формування національної поліції. У 2004 році у Високому суді було розглянуто 100 кримінальних справ (у 2000 році - 160); поліцією міст Маджуро і Ебеє було заарештовано 3587 людей.</w:t>
      </w:r>
    </w:p>
    <w:p>
      <w:pPr>
        <w:pStyle w:val="Normal"/>
        <w:widowControl w:val="false"/>
        <w:jc w:val="both"/>
        <w:rPr>
          <w:lang w:val="uk-UA"/>
        </w:rPr>
      </w:pPr>
      <w:r>
        <w:rPr>
          <w:lang w:val="uk-UA"/>
        </w:rPr>
      </w:r>
    </w:p>
    <w:p>
      <w:pPr>
        <w:pStyle w:val="Normal"/>
        <w:widowControl w:val="false"/>
        <w:jc w:val="center"/>
        <w:rPr>
          <w:lang w:val="uk-UA"/>
        </w:rPr>
      </w:pPr>
      <w:r>
        <w:rPr>
          <w:lang w:val="uk-UA"/>
        </w:rPr>
        <w:t>Економіка</w:t>
      </w:r>
    </w:p>
    <w:p>
      <w:pPr>
        <w:pStyle w:val="Normal"/>
        <w:widowControl w:val="false"/>
        <w:jc w:val="both"/>
        <w:rPr/>
      </w:pPr>
      <w:r>
        <w:rPr>
          <w:lang w:val="uk-UA"/>
        </w:rPr>
        <w:t>Загальна характеристика</w:t>
      </w:r>
    </w:p>
    <w:p>
      <w:pPr>
        <w:pStyle w:val="Normal"/>
        <w:widowControl w:val="false"/>
        <w:jc w:val="both"/>
        <w:rPr>
          <w:lang w:val="uk-UA"/>
        </w:rPr>
      </w:pPr>
      <w:r>
        <w:rPr>
          <w:lang w:val="uk-UA"/>
        </w:rPr>
        <w:t>Економіка Маршаллових Островів (Дані ЦРУ США)</w:t>
      </w:r>
    </w:p>
    <w:p>
      <w:pPr>
        <w:pStyle w:val="Normal"/>
        <w:widowControl w:val="false"/>
        <w:jc w:val="both"/>
        <w:rPr>
          <w:lang w:val="uk-UA"/>
        </w:rPr>
      </w:pPr>
      <w:r>
        <w:rPr>
          <w:lang w:val="uk-UA"/>
        </w:rPr>
      </w:r>
    </w:p>
    <w:p>
      <w:pPr>
        <w:pStyle w:val="Normal"/>
        <w:widowControl w:val="false"/>
        <w:jc w:val="both"/>
        <w:rPr>
          <w:lang w:val="uk-UA"/>
        </w:rPr>
      </w:pPr>
      <w:r>
        <w:rPr>
          <w:lang w:val="uk-UA"/>
        </w:rPr>
        <w:t>Валюта</w:t>
        <w:tab/>
        <w:t>1 Долар США (USD) = 100 центів</w:t>
      </w:r>
    </w:p>
    <w:p>
      <w:pPr>
        <w:pStyle w:val="Normal"/>
        <w:widowControl w:val="false"/>
        <w:jc w:val="both"/>
        <w:rPr>
          <w:lang w:val="uk-UA"/>
        </w:rPr>
      </w:pPr>
      <w:r>
        <w:rPr>
          <w:lang w:val="uk-UA"/>
        </w:rPr>
        <w:t>Бюджетний рік</w:t>
        <w:tab/>
        <w:t>Календарний рік</w:t>
      </w:r>
    </w:p>
    <w:p>
      <w:pPr>
        <w:pStyle w:val="Normal"/>
        <w:widowControl w:val="false"/>
        <w:jc w:val="both"/>
        <w:rPr>
          <w:lang w:val="uk-UA"/>
        </w:rPr>
      </w:pPr>
      <w:r>
        <w:rPr>
          <w:lang w:val="uk-UA"/>
        </w:rPr>
        <w:t>Торгові Організації</w:t>
        <w:tab/>
        <w:t>SPARTECA, Конференція ООН по торгівлі і розвитку</w:t>
      </w:r>
    </w:p>
    <w:p>
      <w:pPr>
        <w:pStyle w:val="Normal"/>
        <w:widowControl w:val="false"/>
        <w:jc w:val="both"/>
        <w:rPr>
          <w:lang w:val="uk-UA"/>
        </w:rPr>
      </w:pPr>
      <w:r>
        <w:rPr>
          <w:lang w:val="uk-UA"/>
        </w:rPr>
        <w:t>Статистика</w:t>
      </w:r>
    </w:p>
    <w:p>
      <w:pPr>
        <w:pStyle w:val="Normal"/>
        <w:widowControl w:val="false"/>
        <w:jc w:val="both"/>
        <w:rPr>
          <w:lang w:val="uk-UA"/>
        </w:rPr>
      </w:pPr>
      <w:r>
        <w:rPr>
          <w:lang w:val="uk-UA"/>
        </w:rPr>
        <w:t>Стан у світі (судячи з ПКС)</w:t>
        <w:tab/>
        <w:t>220-а (2001)</w:t>
      </w:r>
    </w:p>
    <w:p>
      <w:pPr>
        <w:pStyle w:val="Normal"/>
        <w:widowControl w:val="false"/>
        <w:jc w:val="both"/>
        <w:rPr>
          <w:lang w:val="uk-UA"/>
        </w:rPr>
      </w:pPr>
      <w:r>
        <w:rPr>
          <w:lang w:val="uk-UA"/>
        </w:rPr>
        <w:t>ВВП (ПКС)</w:t>
        <w:tab/>
        <w:t>$115 млн (2001, оцінка)</w:t>
      </w:r>
    </w:p>
    <w:p>
      <w:pPr>
        <w:pStyle w:val="Normal"/>
        <w:widowControl w:val="false"/>
        <w:jc w:val="both"/>
        <w:rPr>
          <w:lang w:val="uk-UA"/>
        </w:rPr>
      </w:pPr>
      <w:r>
        <w:rPr>
          <w:lang w:val="uk-UA"/>
        </w:rPr>
        <w:t>Ріст ВВП</w:t>
        <w:tab/>
        <w:t>3,5 % (2005, оцінка)</w:t>
      </w:r>
    </w:p>
    <w:p>
      <w:pPr>
        <w:pStyle w:val="Normal"/>
        <w:widowControl w:val="false"/>
        <w:jc w:val="both"/>
        <w:rPr>
          <w:lang w:val="uk-UA"/>
        </w:rPr>
      </w:pPr>
      <w:r>
        <w:rPr>
          <w:lang w:val="uk-UA"/>
        </w:rPr>
        <w:t>ВВП на душу населення (ПКС)</w:t>
        <w:tab/>
        <w:t>$2900 (2005, оцінка)</w:t>
      </w:r>
    </w:p>
    <w:p>
      <w:pPr>
        <w:pStyle w:val="Normal"/>
        <w:widowControl w:val="false"/>
        <w:jc w:val="both"/>
        <w:rPr>
          <w:lang w:val="uk-UA"/>
        </w:rPr>
      </w:pPr>
      <w:r>
        <w:rPr>
          <w:lang w:val="uk-UA"/>
        </w:rPr>
        <w:t>Інфляція</w:t>
        <w:tab/>
        <w:t>3 % (2005, оцінка)</w:t>
      </w:r>
    </w:p>
    <w:p>
      <w:pPr>
        <w:pStyle w:val="Normal"/>
        <w:widowControl w:val="false"/>
        <w:jc w:val="both"/>
        <w:rPr/>
      </w:pPr>
      <w:r>
        <w:rPr>
          <w:lang w:val="uk-UA"/>
        </w:rPr>
        <w:t>Робоча сила</w:t>
        <w:tab/>
        <w:t>14 680 (2000)</w:t>
      </w:r>
    </w:p>
    <w:p>
      <w:pPr>
        <w:pStyle w:val="Normal"/>
        <w:widowControl w:val="false"/>
        <w:jc w:val="both"/>
        <w:rPr>
          <w:lang w:val="uk-UA"/>
        </w:rPr>
      </w:pPr>
      <w:r>
        <w:rPr>
          <w:lang w:val="uk-UA"/>
        </w:rPr>
        <w:t>Безробіття</w:t>
        <w:tab/>
        <w:t>30,9 % (2000, оцінка)</w:t>
      </w:r>
    </w:p>
    <w:p>
      <w:pPr>
        <w:pStyle w:val="Normal"/>
        <w:widowControl w:val="false"/>
        <w:jc w:val="both"/>
        <w:rPr>
          <w:lang w:val="uk-UA"/>
        </w:rPr>
      </w:pPr>
      <w:r>
        <w:rPr>
          <w:lang w:val="uk-UA"/>
        </w:rPr>
        <w:t>Основні галузі народного господарства</w:t>
        <w:tab/>
        <w:t>сфера послуг, сільське господарство</w:t>
      </w:r>
    </w:p>
    <w:p>
      <w:pPr>
        <w:pStyle w:val="Normal"/>
        <w:widowControl w:val="false"/>
        <w:jc w:val="both"/>
        <w:rPr>
          <w:lang w:val="uk-UA"/>
        </w:rPr>
      </w:pPr>
      <w:r>
        <w:rPr>
          <w:lang w:val="uk-UA"/>
        </w:rPr>
        <w:t>Торгові партнери</w:t>
      </w:r>
    </w:p>
    <w:p>
      <w:pPr>
        <w:pStyle w:val="Normal"/>
        <w:widowControl w:val="false"/>
        <w:jc w:val="both"/>
        <w:rPr>
          <w:lang w:val="uk-UA"/>
        </w:rPr>
      </w:pPr>
      <w:r>
        <w:rPr>
          <w:lang w:val="uk-UA"/>
        </w:rPr>
        <w:t>Експорт</w:t>
        <w:tab/>
        <w:t>$9,1 млн (2000)</w:t>
      </w:r>
    </w:p>
    <w:p>
      <w:pPr>
        <w:pStyle w:val="Normal"/>
        <w:widowControl w:val="false"/>
        <w:jc w:val="both"/>
        <w:rPr>
          <w:lang w:val="uk-UA"/>
        </w:rPr>
      </w:pPr>
      <w:r>
        <w:rPr>
          <w:lang w:val="uk-UA"/>
        </w:rPr>
        <w:t>Головні партнери (експорт)</w:t>
        <w:tab/>
        <w:t>США, Японія, Австралія, Китай</w:t>
      </w:r>
    </w:p>
    <w:p>
      <w:pPr>
        <w:pStyle w:val="Normal"/>
        <w:widowControl w:val="false"/>
        <w:jc w:val="both"/>
        <w:rPr>
          <w:lang w:val="uk-UA"/>
        </w:rPr>
      </w:pPr>
      <w:r>
        <w:rPr>
          <w:lang w:val="uk-UA"/>
        </w:rPr>
        <w:t>Імпорт</w:t>
        <w:tab/>
        <w:t>$54,7 млн (2000)</w:t>
      </w:r>
    </w:p>
    <w:p>
      <w:pPr>
        <w:pStyle w:val="Normal"/>
        <w:widowControl w:val="false"/>
        <w:jc w:val="both"/>
        <w:rPr>
          <w:lang w:val="uk-UA"/>
        </w:rPr>
      </w:pPr>
      <w:r>
        <w:rPr>
          <w:lang w:val="uk-UA"/>
        </w:rPr>
        <w:t>Головні партнери (імпорт)</w:t>
        <w:tab/>
        <w:t>США, Японія, Австралія, Нова Зеландія, Сінгапур, Фіджі, Китай, Філіпіни</w:t>
      </w:r>
    </w:p>
    <w:p>
      <w:pPr>
        <w:pStyle w:val="Normal"/>
        <w:widowControl w:val="false"/>
        <w:jc w:val="both"/>
        <w:rPr>
          <w:lang w:val="uk-UA"/>
        </w:rPr>
      </w:pPr>
      <w:r>
        <w:rPr>
          <w:lang w:val="uk-UA"/>
        </w:rPr>
        <w:t>Державні Фінанси</w:t>
      </w:r>
    </w:p>
    <w:p>
      <w:pPr>
        <w:pStyle w:val="Normal"/>
        <w:widowControl w:val="false"/>
        <w:jc w:val="both"/>
        <w:rPr>
          <w:lang w:val="uk-UA"/>
        </w:rPr>
      </w:pPr>
      <w:r>
        <w:rPr>
          <w:lang w:val="uk-UA"/>
        </w:rPr>
        <w:t>Доходи бюджету</w:t>
        <w:tab/>
        <w:t>$42 млн (1999)</w:t>
      </w:r>
    </w:p>
    <w:p>
      <w:pPr>
        <w:pStyle w:val="Normal"/>
        <w:widowControl w:val="false"/>
        <w:jc w:val="both"/>
        <w:rPr>
          <w:lang w:val="uk-UA"/>
        </w:rPr>
      </w:pPr>
      <w:r>
        <w:rPr>
          <w:lang w:val="uk-UA"/>
        </w:rPr>
        <w:t>Витрати бюджету</w:t>
        <w:tab/>
        <w:t>$40 млн (1999)</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t>Характеристики, що визначають економічну ситуацію на Маршаллових островах, нічим не відрізняються від характеристик інших країн Океанії: величезна виняткова економічна зона, обмежені природні багатства, віддаленість від основних світових ринків збуту, дефіцит висококваліфікованих фахівців. Економіка Маршаллових Островів також переживає такі серйозні труднощі, як дефіцит державного бюджету, платіжного балансу і низький рівень внутрішніх заощаджень. Країна сильно залежить від коштів, котрі їй виділяють Азіатський банк розвитку, США та інші країни світу. Тому розмір державного бюджету Маршаллових Островів багато в чому визначається розміром іноземної фінансової допомоги.</w:t>
      </w:r>
    </w:p>
    <w:p>
      <w:pPr>
        <w:pStyle w:val="Normal"/>
        <w:widowControl w:val="false"/>
        <w:jc w:val="both"/>
        <w:rPr/>
      </w:pPr>
      <w:r>
        <w:rPr>
          <w:lang w:val="uk-UA"/>
        </w:rPr>
        <w:t>Тим не менше, в останні роки в країні досягнута відносна економічна стабільність, хоча і збереглися слабкі сторони місцевої економіки та негативний вплив зовнішніх та інших факторів, які можуть звести нанівець досягнуті економічні успіхи. Найбільш стабільними компонентами ділової активності на Маршаллових Островах є державний сектор та фінансові й економічні доходи від дослідницького полігону Рейгана (США) на атолі Кваджалейн, який також є великим роботодавцем (на ньому працює від 1200 до 1300 маршалльців). Останніми роками також відбуваються покращення у приватному секторі, однак, він не має достатнього росту, щоб вирішити проблему зростаючого безробіття в країні. Державний і приватні сектори залишаються особливо чутливими до коливань на зовнішньому ринку: наприклад, після терористичного акту 11 вересня 2001 року у США та епідемії пташиного грипу в Азії 2001-2004 років на островах стався різкий спад кількості туристів. Негативно позначається на економіці і зростання цін на паливо, яке повністю ввозиться в країну.</w:t>
      </w:r>
    </w:p>
    <w:p>
      <w:pPr>
        <w:pStyle w:val="Normal"/>
        <w:widowControl w:val="false"/>
        <w:jc w:val="both"/>
        <w:rPr>
          <w:lang w:val="uk-UA"/>
        </w:rPr>
      </w:pPr>
      <w:r>
        <w:rPr>
          <w:lang w:val="uk-UA"/>
        </w:rPr>
        <w:t>Згідно з даними уряду Маршаллових Островів, у 2007 році ВВП країни становив близько 149 млн доларів США, а ВВП на душу населення — 2 851 доларів США. Національний економічний ріст Островів дуже нерівномірний. У 2007 році зростання ВВП склало 2%, в 2004 році — 5,6%, у той час, як з 1996 по 1999 роки він був негативним (у 1996 році — -10,3%, в 1999 році — -2,9% ).</w:t>
      </w:r>
    </w:p>
    <w:p>
      <w:pPr>
        <w:pStyle w:val="Normal"/>
        <w:widowControl w:val="false"/>
        <w:jc w:val="both"/>
        <w:rPr>
          <w:lang w:val="uk-UA"/>
        </w:rPr>
      </w:pPr>
      <w:r>
        <w:rPr>
          <w:lang w:val="uk-UA"/>
        </w:rPr>
        <w:t>Головними секторами економіки Маршаллових Островів є сфера послуг та сільське господарство. Туризм — одна з галузей економіки країни, які динамічно розвиваються.</w:t>
      </w:r>
    </w:p>
    <w:p>
      <w:pPr>
        <w:pStyle w:val="Normal"/>
        <w:widowControl w:val="false"/>
        <w:jc w:val="both"/>
        <w:rPr>
          <w:lang w:val="uk-UA"/>
        </w:rPr>
      </w:pPr>
      <w:r>
        <w:rPr>
          <w:lang w:val="uk-UA"/>
        </w:rPr>
        <w:t>Згідно з оцінкою 2005 року, рівень інфляції в країні становив 3%.</w:t>
      </w:r>
    </w:p>
    <w:p>
      <w:pPr>
        <w:pStyle w:val="Normal"/>
        <w:widowControl w:val="false"/>
        <w:jc w:val="both"/>
        <w:rPr>
          <w:lang w:val="uk-UA"/>
        </w:rPr>
      </w:pPr>
      <w:r>
        <w:rPr>
          <w:lang w:val="uk-UA"/>
        </w:rPr>
        <w:t>Завдяки низьким податкам держава є популярною офшорною зоною.</w:t>
      </w:r>
    </w:p>
    <w:p>
      <w:pPr>
        <w:pStyle w:val="Normal"/>
        <w:widowControl w:val="false"/>
        <w:jc w:val="both"/>
        <w:rPr>
          <w:lang w:val="uk-UA"/>
        </w:rPr>
      </w:pPr>
      <w:r>
        <w:rPr>
          <w:lang w:val="uk-UA"/>
        </w:rPr>
      </w:r>
    </w:p>
    <w:p>
      <w:pPr>
        <w:pStyle w:val="Normal"/>
        <w:widowControl w:val="false"/>
        <w:jc w:val="center"/>
        <w:rPr>
          <w:lang w:val="uk-UA"/>
        </w:rPr>
      </w:pPr>
      <w:r>
        <w:rPr>
          <w:lang w:val="uk-UA"/>
        </w:rPr>
        <w:t>Сільське господарство</w:t>
      </w:r>
    </w:p>
    <w:p>
      <w:pPr>
        <w:pStyle w:val="Normal"/>
        <w:widowControl w:val="false"/>
        <w:jc w:val="both"/>
        <w:rPr>
          <w:lang w:val="uk-UA"/>
        </w:rPr>
      </w:pPr>
      <w:r>
        <w:rPr>
          <w:lang w:val="uk-UA"/>
        </w:rPr>
      </w:r>
    </w:p>
    <w:p>
      <w:pPr>
        <w:pStyle w:val="Normal"/>
        <w:widowControl w:val="false"/>
        <w:jc w:val="both"/>
        <w:rPr>
          <w:lang w:val="uk-UA"/>
        </w:rPr>
      </w:pPr>
      <w:r>
        <w:rPr>
          <w:lang w:val="uk-UA"/>
        </w:rPr>
        <w:t>Попри те, що обсяги сільськогосподарського виробництва на Маршаллових Островах невеликі, сільське господарство відіграє важливу роль у житті місцевого населення і є одним із ключових секторів економіки країни. Кількість землі, придатної для обробки, обмежена через невелику площу атолів і низької родючості місцевих ґрунтів.</w:t>
      </w:r>
    </w:p>
    <w:p>
      <w:pPr>
        <w:pStyle w:val="Normal"/>
        <w:widowControl w:val="false"/>
        <w:jc w:val="both"/>
        <w:rPr>
          <w:lang w:val="uk-UA"/>
        </w:rPr>
      </w:pPr>
      <w:r>
        <w:rPr>
          <w:lang w:val="uk-UA"/>
        </w:rPr>
        <w:t>Продовольчі культури вирощуються домашніми господарствами в основному для власного споживання. Найважливішими з них є кокосова пальма, хлібне дерево, панданус, банани, таро. Серед інших широко розповсюджених культур виділяються ананаси, огірки, кавуни, стручковий перець, капуста, томати, баклажани, гарбуз і червоний перець. М'ясне виробництво задовольняє лише внутрішній ринок.</w:t>
      </w:r>
    </w:p>
    <w:p>
      <w:pPr>
        <w:pStyle w:val="Normal"/>
        <w:widowControl w:val="false"/>
        <w:jc w:val="both"/>
        <w:rPr>
          <w:lang w:val="uk-UA"/>
        </w:rPr>
      </w:pPr>
      <w:r>
        <w:rPr>
          <w:lang w:val="uk-UA"/>
        </w:rPr>
        <w:t>Одним з найважливіших сільськогосподарських продуктів країни є копра, яка виробляється в основному на віддалених островах архіпелагу, через що уряд Маршаллових Островів субсидіює ціни на цей продукт, щоб підтримувати добробут місцевих жителів. Зміст субсидії полягає в тому, що урядова компанія "Tobolar" викуповує у місцевих виробників копру за ціною вище ринкової. У 2004 і 2005 роках ці субсидії досягли $900 000. У 2004 році завдяки ґранту від Тайваню на Маршаллових Островах окрім кокосового масла стали виробляти мило й іншу продукцію.</w:t>
      </w:r>
    </w:p>
    <w:p>
      <w:pPr>
        <w:pStyle w:val="Normal"/>
        <w:widowControl w:val="false"/>
        <w:jc w:val="both"/>
        <w:rPr>
          <w:lang w:val="uk-UA"/>
        </w:rPr>
      </w:pPr>
      <w:r>
        <w:rPr>
          <w:lang w:val="uk-UA"/>
        </w:rPr>
      </w:r>
    </w:p>
    <w:p>
      <w:pPr>
        <w:pStyle w:val="Normal"/>
        <w:widowControl w:val="false"/>
        <w:jc w:val="center"/>
        <w:rPr>
          <w:lang w:val="uk-UA"/>
        </w:rPr>
      </w:pPr>
      <w:r>
        <w:rPr>
          <w:lang w:val="uk-UA"/>
        </w:rPr>
        <w:t>Рибальство</w:t>
      </w:r>
    </w:p>
    <w:p>
      <w:pPr>
        <w:pStyle w:val="Normal"/>
        <w:widowControl w:val="false"/>
        <w:jc w:val="both"/>
        <w:rPr>
          <w:lang w:val="uk-UA"/>
        </w:rPr>
      </w:pPr>
      <w:r>
        <w:rPr>
          <w:lang w:val="uk-UA"/>
        </w:rPr>
      </w:r>
    </w:p>
    <w:p>
      <w:pPr>
        <w:pStyle w:val="Normal"/>
        <w:widowControl w:val="false"/>
        <w:jc w:val="both"/>
        <w:rPr>
          <w:lang w:val="uk-UA"/>
        </w:rPr>
      </w:pPr>
      <w:r>
        <w:rPr>
          <w:lang w:val="uk-UA"/>
        </w:rPr>
        <w:t>На тлі зростаючого населення країни Уряд Маршаллових Островів оголосив розвиток рибальського сектору економіки одним із пріоритетних напрямків діяльності.</w:t>
      </w:r>
    </w:p>
    <w:p>
      <w:pPr>
        <w:pStyle w:val="Normal"/>
        <w:widowControl w:val="false"/>
        <w:jc w:val="both"/>
        <w:rPr>
          <w:lang w:val="uk-UA"/>
        </w:rPr>
      </w:pPr>
      <w:r>
        <w:rPr>
          <w:lang w:val="uk-UA"/>
        </w:rPr>
        <w:t>Прибережне рибальство відіграє важливу роль у житті маршалльців. Особливу цінність, крім окремих видів риб, представляють різноманітні ракоподібні, насамперед, краби, які йдуть на внутрішній ринок. На атолах Наморік і Маджуро діють ферми з вирощування перлів, а на Лікіепі — станція з вирощування гігантських тридакн.</w:t>
      </w:r>
    </w:p>
    <w:p>
      <w:pPr>
        <w:pStyle w:val="Normal"/>
        <w:widowControl w:val="false"/>
        <w:jc w:val="both"/>
        <w:rPr>
          <w:lang w:val="uk-UA"/>
        </w:rPr>
      </w:pPr>
      <w:r>
        <w:rPr>
          <w:lang w:val="uk-UA"/>
        </w:rPr>
        <w:t>Основу експорту країни становить тунець, однак його вилов здійснюється переважно іноземними судами, яким надається ліцензія на право вилову риби у Винятковій економічній зоні Маршаллових Островів. При цьому дохід від ліцензування багато в чому залежить від погодних умов - наприклад найбільша кількість тунця у водах країни зазвичай спостерігається під час Ель-Ніньо. У той самий час, через зміну шляхів міграції тунця в останні роки обсяги вилову риби різко скоротилися. Негативно на економіці країни позначилося також закриття у 2004 році заводу з виробництва філе тунця. Дане виробництво було вигідне у першу чергу тому, що забезпечувало роботою від 100 до 520 місцевих жителів, а також було великим платником податків.</w:t>
      </w:r>
    </w:p>
    <w:p>
      <w:pPr>
        <w:pStyle w:val="Normal"/>
        <w:widowControl w:val="false"/>
        <w:jc w:val="both"/>
        <w:rPr>
          <w:lang w:val="uk-UA"/>
        </w:rPr>
      </w:pPr>
      <w:r>
        <w:rPr>
          <w:lang w:val="uk-UA"/>
        </w:rPr>
      </w:r>
    </w:p>
    <w:p>
      <w:pPr>
        <w:pStyle w:val="Normal"/>
        <w:widowControl w:val="false"/>
        <w:jc w:val="center"/>
        <w:rPr>
          <w:lang w:val="uk-UA"/>
        </w:rPr>
      </w:pPr>
      <w:r>
        <w:rPr>
          <w:lang w:val="uk-UA"/>
        </w:rPr>
        <w:t>Транспорт</w:t>
      </w:r>
    </w:p>
    <w:p>
      <w:pPr>
        <w:pStyle w:val="Normal"/>
        <w:widowControl w:val="false"/>
        <w:jc w:val="both"/>
        <w:rPr>
          <w:lang w:val="uk-UA"/>
        </w:rPr>
      </w:pPr>
      <w:r>
        <w:rPr>
          <w:lang w:val="uk-UA"/>
        </w:rPr>
        <w:t xml:space="preserve"> </w:t>
      </w:r>
    </w:p>
    <w:p>
      <w:pPr>
        <w:pStyle w:val="Normal"/>
        <w:widowControl w:val="false"/>
        <w:jc w:val="both"/>
        <w:rPr>
          <w:lang w:val="uk-UA"/>
        </w:rPr>
      </w:pPr>
      <w:r>
        <w:rPr>
          <w:lang w:val="uk-UA"/>
        </w:rPr>
        <w:t>У 2007 році довжина шосейних доріг Маршаллових Островів становила 2028 км (в тому числі 75 км швидкісних доріг). У республіці відсутній залізничний транспорт.</w:t>
      </w:r>
    </w:p>
    <w:p>
      <w:pPr>
        <w:pStyle w:val="Normal"/>
        <w:widowControl w:val="false"/>
        <w:jc w:val="both"/>
        <w:rPr/>
      </w:pPr>
      <w:r>
        <w:rPr>
          <w:lang w:val="uk-UA"/>
        </w:rPr>
        <w:t>Національним авіаперевізником є компанія «Air Marshall Islands», що здійснює внутрішні перельоти. Компанія була заснована у 1980 році під назвою «Airline of the Marshall Islands», з 1990 року стала використовувати сучасну назву. Іншими авіакомпаніями, що здійснюють польоти на Маршаллові Острови, є «Continental Airlines» (польоти з Гонолулу та острова Гуам на острови Маджуро і Кваджалейн) і «Our Airline / Air Nauru» (польоти з Брісбена (Австралія) та Наді(Фіджі)). Всього у 2007 році в країні діяло 15 летовищ, однак, лише у чотирьох з них злітно-посадочна смуга мала тверде покриття. На острові Маджуро діє громадський транспорт (чартерні автобуси), але найпопулярнішим видом транспорту є таксі. Вартість проїзду коливається від 50 центів до 2 доларів (між найвіддаленішими точками острова). При цьому водій має право підсаджувати попутників. Морське сполучення, як внутрішнє, так і міжнародне, здійснюється компанією «Central Pacific Maritime Agency» . Найбільший порт країни — Маджуро.</w:t>
      </w:r>
    </w:p>
    <w:p>
      <w:pPr>
        <w:pStyle w:val="Normal"/>
        <w:widowControl w:val="false"/>
        <w:jc w:val="center"/>
        <w:rPr>
          <w:lang w:val="uk-UA"/>
        </w:rPr>
      </w:pPr>
      <w:r>
        <w:rPr>
          <w:lang w:val="uk-UA"/>
        </w:rPr>
        <w:t>Зв'язок</w:t>
      </w:r>
    </w:p>
    <w:p>
      <w:pPr>
        <w:pStyle w:val="Normal"/>
        <w:widowControl w:val="false"/>
        <w:jc w:val="both"/>
        <w:rPr>
          <w:lang w:val="uk-UA"/>
        </w:rPr>
      </w:pPr>
      <w:r>
        <w:rPr>
          <w:lang w:val="uk-UA"/>
        </w:rPr>
      </w:r>
    </w:p>
    <w:p>
      <w:pPr>
        <w:pStyle w:val="Normal"/>
        <w:widowControl w:val="false"/>
        <w:jc w:val="both"/>
        <w:rPr>
          <w:lang w:val="uk-UA"/>
        </w:rPr>
      </w:pPr>
      <w:r>
        <w:rPr>
          <w:lang w:val="uk-UA"/>
        </w:rPr>
        <w:t>Преса Маршаллових Островів представлена лише двома виданнями: газета «Marshall Islands Gazette» належить уряду країни і публікується один раз на місяць; журнал «Marshall Islands Journal» є приватним і видається щотижня англійською та маршаллезькою мовою. На островах працює одна AM-станція, і три FM-станції: V7AB (належить уряду Маршаллових Островів), V7AA (релігійна радіостанція), «Micronesia Heatwave» (приватна). У деяких районах країни можна спіймати сигнал радіостанції та телеканалу американських військових, що знаходяться на атолі Кваджалейн. Канал MBC TV є державним.</w:t>
      </w:r>
    </w:p>
    <w:p>
      <w:pPr>
        <w:pStyle w:val="Normal"/>
        <w:widowControl w:val="false"/>
        <w:jc w:val="both"/>
        <w:rPr>
          <w:lang w:val="uk-UA"/>
        </w:rPr>
      </w:pPr>
      <w:r>
        <w:rPr>
          <w:lang w:val="uk-UA"/>
        </w:rPr>
        <w:t>На островах доступні різні види телекомунікаційних послуг: телекс, телефонія, доступ до Інтернету. З іншими островами можна зв'язатися через супутниковий або радіотелефон. У 2004 році в країні в користуванні було 4500 домашніх телефонів і 600 мобільних телефонів. У 2006 році на Маршаллових Островах Інтернетом користувалося 2200 чоловік.</w:t>
      </w:r>
    </w:p>
    <w:p>
      <w:pPr>
        <w:pStyle w:val="Normal"/>
        <w:widowControl w:val="false"/>
        <w:jc w:val="center"/>
        <w:rPr>
          <w:lang w:val="uk-UA"/>
        </w:rPr>
      </w:pPr>
      <w:r>
        <w:rPr>
          <w:lang w:val="uk-UA"/>
        </w:rPr>
        <w:t>Туризм</w:t>
      </w:r>
    </w:p>
    <w:p>
      <w:pPr>
        <w:pStyle w:val="Normal"/>
        <w:widowControl w:val="false"/>
        <w:jc w:val="both"/>
        <w:rPr>
          <w:lang w:val="uk-UA"/>
        </w:rPr>
      </w:pPr>
      <w:r>
        <w:rPr>
          <w:lang w:val="uk-UA"/>
        </w:rPr>
      </w:r>
    </w:p>
    <w:p>
      <w:pPr>
        <w:pStyle w:val="Normal"/>
        <w:widowControl w:val="false"/>
        <w:jc w:val="both"/>
        <w:rPr>
          <w:lang w:val="uk-UA"/>
        </w:rPr>
      </w:pPr>
      <w:r>
        <w:rPr>
          <w:lang w:val="uk-UA"/>
        </w:rPr>
        <w:t>Туристичний сектор економіки Маршаллових Островів залишається у зародковому стані, оскільки кількість туристів залишається досить низькою у порівнянні з іншими країнами Мікронезії. Основний потік туристів направляється на острів Маджуро. У 2004 році острів відвідало 9007 чоловік, в 2001 році — 5444 чоловік, в 1999 році — 6116 чоловік. Архіпелаг переважно відвідують громадяни США та Японії. У 2003 році загальна кількість туристів із США зменшилася на 3%, у той час, як з Японії збільшилася приблизно на 2,5%. Основними видами відпочинку для іноземців є підводне плавання, спортивна риболовля, культурний туризм, плавання на яхті.</w:t>
      </w:r>
    </w:p>
    <w:p>
      <w:pPr>
        <w:pStyle w:val="Normal"/>
        <w:widowControl w:val="false"/>
        <w:jc w:val="both"/>
        <w:rPr>
          <w:lang w:val="uk-UA"/>
        </w:rPr>
      </w:pPr>
      <w:r>
        <w:rPr>
          <w:lang w:val="uk-UA"/>
        </w:rPr>
        <w:t>На розвиток туризму негативно впливають декілька факторів: надто висока вартість та тривалість польоту до Маршаллових Островів, нерозвинена інфраструктура, а також радіоактивна забрудненість регіону. Громадяни США та їх територій, Палау, Федеративних Штатів Мікронезії, країн Форуму тихоокеанських островів, у тому числі, Австралії та Нової Зеландії не мають потреби в отриманні візи для в'їзду до країни. Громадянам Японії, Кореї, Тайваню і Філіппін при в'їзді в країну віза видається терміном дії не більше, як на 30 днів. У туристів повинен бути зворотний квиток та паспорт, термін дії якого закінчується не раніше, ніж через рік. Для громадян інших держав потрібен паспорт з в'їзною візою і зворотний квиток.</w:t>
      </w:r>
    </w:p>
    <w:p>
      <w:pPr>
        <w:pStyle w:val="Normal"/>
        <w:widowControl w:val="false"/>
        <w:jc w:val="both"/>
        <w:rPr>
          <w:lang w:val="uk-UA"/>
        </w:rPr>
      </w:pPr>
      <w:r>
        <w:rPr>
          <w:lang w:val="uk-UA"/>
        </w:rPr>
      </w:r>
    </w:p>
    <w:p>
      <w:pPr>
        <w:pStyle w:val="Normal"/>
        <w:widowControl w:val="false"/>
        <w:tabs>
          <w:tab w:val="clear" w:pos="708"/>
          <w:tab w:val="center" w:pos="4500" w:leader="none"/>
        </w:tabs>
        <w:jc w:val="center"/>
        <w:rPr>
          <w:lang w:val="uk-UA"/>
        </w:rPr>
      </w:pPr>
      <w:r>
        <w:rPr>
          <w:lang w:val="uk-UA"/>
        </w:rPr>
        <w:t>Зовнішні економічні зв'язки</w:t>
      </w:r>
    </w:p>
    <w:p>
      <w:pPr>
        <w:pStyle w:val="Normal"/>
        <w:widowControl w:val="false"/>
        <w:jc w:val="both"/>
        <w:rPr>
          <w:lang w:val="uk-UA"/>
        </w:rPr>
      </w:pPr>
      <w:r>
        <w:rPr>
          <w:lang w:val="uk-UA"/>
        </w:rPr>
      </w:r>
    </w:p>
    <w:p>
      <w:pPr>
        <w:pStyle w:val="Normal"/>
        <w:widowControl w:val="false"/>
        <w:jc w:val="both"/>
        <w:rPr>
          <w:lang w:val="uk-UA"/>
        </w:rPr>
      </w:pPr>
      <w:r>
        <w:rPr>
          <w:lang w:val="uk-UA"/>
        </w:rPr>
        <w:t>Основними статтями експорту Маршаллових Островів є сільськогосподарська продукція (копра, кокосова олія, риба). Країна залежить від імпорту продовольства, промислових товарів, машин та палива. Імпорт у багато разів перевищує експорт. У 2000 році обсяг експорту склав 9,1 млн доларів, а імпорту — 54,7 млн доларів.</w:t>
      </w:r>
    </w:p>
    <w:p>
      <w:pPr>
        <w:pStyle w:val="Normal"/>
        <w:widowControl w:val="false"/>
        <w:jc w:val="both"/>
        <w:rPr>
          <w:lang w:val="uk-UA"/>
        </w:rPr>
      </w:pPr>
      <w:r>
        <w:rPr>
          <w:lang w:val="uk-UA"/>
        </w:rPr>
        <w:t>Основними партнерами по імпорту у 2003 році були материкова частина США (54,1%), Австралія (13,4%), Гуам (11,3%), Японія (4,9%), Нова Зеландія (3,4%) , Гонконг (3,3%), Тайвань (2,9%). Основні партнери по експорту — США, Японія, Австралія, Китай.</w:t>
      </w:r>
    </w:p>
    <w:p>
      <w:pPr>
        <w:pStyle w:val="Normal"/>
        <w:widowControl w:val="false"/>
        <w:jc w:val="center"/>
        <w:rPr>
          <w:lang w:val="uk-UA"/>
        </w:rPr>
      </w:pPr>
      <w:r>
        <w:rPr>
          <w:lang w:val="uk-UA"/>
        </w:rPr>
        <w:t>Грошова система і фінанси</w:t>
      </w:r>
    </w:p>
    <w:p>
      <w:pPr>
        <w:pStyle w:val="Normal"/>
        <w:widowControl w:val="false"/>
        <w:jc w:val="both"/>
        <w:rPr>
          <w:lang w:val="uk-UA"/>
        </w:rPr>
      </w:pPr>
      <w:r>
        <w:rPr>
          <w:lang w:val="uk-UA"/>
        </w:rPr>
      </w:r>
    </w:p>
    <w:p>
      <w:pPr>
        <w:pStyle w:val="Normal"/>
        <w:widowControl w:val="false"/>
        <w:jc w:val="both"/>
        <w:rPr>
          <w:lang w:val="uk-UA"/>
        </w:rPr>
      </w:pPr>
      <w:r>
        <w:rPr>
          <w:lang w:val="uk-UA"/>
        </w:rPr>
        <w:t>Грошовою одиницею Маршаллових Островів є долар США.</w:t>
      </w:r>
    </w:p>
    <w:p>
      <w:pPr>
        <w:pStyle w:val="Normal"/>
        <w:widowControl w:val="false"/>
        <w:jc w:val="both"/>
        <w:rPr/>
      </w:pPr>
      <w:r>
        <w:rPr>
          <w:lang w:val="uk-UA"/>
        </w:rPr>
        <w:t>У бюджеті 2007 року витрати становили 99,9 млн, а доходи (включно з іноземними надходженнями) — 98,9 млн. Згідно з даними 2004 року, доходи бюджету складалися з наступних статей: грошові кошти за умовами Договору про вільну асоціацію з США — 31%, федеральні та інші гранти — 26%, податки — 25%, цільовий фонд з відшкодування збитку за ядерні випробування — 5%, інші джерела — 13%. Основними статтями витрат були освіта (28%), охорона здоров'я (20%), спеціальні асигнування (7%), витрати, пов'язані з вимогами щодо відшкодування шкоди від ядерних випробуваннь (6%), амортизаційні витрати (6%), транспорт і комунікації (4 %), витрати на обслуговування боргів (1%), інші витрати - 28% .</w:t>
      </w:r>
    </w:p>
    <w:p>
      <w:pPr>
        <w:pStyle w:val="Normal"/>
        <w:widowControl w:val="false"/>
        <w:jc w:val="both"/>
        <w:rPr>
          <w:lang w:val="uk-UA"/>
        </w:rPr>
      </w:pPr>
      <w:r>
        <w:rPr>
          <w:lang w:val="uk-UA"/>
        </w:rPr>
        <w:t>Внутрішня Банкова система представлена двома закордонними (Банк Гуаму в Маджуро і Банк Гаваїв в Ебейе) і одним місцевим банком (Банк Маршаллових Островів). Банк Маршаллових Островів, що нині має широку мережу філій по всій країні, було створено 8 листопада 1982 року.</w:t>
      </w:r>
    </w:p>
    <w:p>
      <w:pPr>
        <w:pStyle w:val="Normal"/>
        <w:widowControl w:val="false"/>
        <w:jc w:val="both"/>
        <w:rPr>
          <w:lang w:val="uk-UA"/>
        </w:rPr>
      </w:pPr>
      <w:r>
        <w:rPr>
          <w:lang w:val="uk-UA"/>
        </w:rPr>
      </w:r>
    </w:p>
    <w:p>
      <w:pPr>
        <w:pStyle w:val="Normal"/>
        <w:widowControl w:val="false"/>
        <w:jc w:val="center"/>
        <w:rPr>
          <w:lang w:val="uk-UA"/>
        </w:rPr>
      </w:pPr>
      <w:r>
        <w:rPr>
          <w:lang w:val="uk-UA"/>
        </w:rPr>
        <w:t>Демографія</w:t>
      </w:r>
    </w:p>
    <w:p>
      <w:pPr>
        <w:pStyle w:val="Normal"/>
        <w:widowControl w:val="false"/>
        <w:jc w:val="both"/>
        <w:rPr>
          <w:lang w:val="uk-UA"/>
        </w:rPr>
      </w:pPr>
      <w:r>
        <w:rPr>
          <w:lang w:val="uk-UA"/>
        </w:rPr>
      </w:r>
    </w:p>
    <w:p>
      <w:pPr>
        <w:pStyle w:val="Normal"/>
        <w:widowControl w:val="false"/>
        <w:jc w:val="center"/>
        <w:rPr>
          <w:lang w:val="uk-UA"/>
        </w:rPr>
      </w:pPr>
      <w:r>
        <w:rPr>
          <w:lang w:val="uk-UA"/>
        </w:rPr>
        <w:t>Динаміка росту населення Маршаллових Островів</w:t>
      </w:r>
    </w:p>
    <w:p>
      <w:pPr>
        <w:pStyle w:val="Normal"/>
        <w:widowControl w:val="false"/>
        <w:jc w:val="both"/>
        <w:rPr>
          <w:lang w:val="uk-UA"/>
        </w:rPr>
      </w:pPr>
      <w:r>
        <w:rPr>
          <w:lang w:val="uk-UA"/>
        </w:rPr>
        <w:t>Структура населення</w:t>
      </w:r>
    </w:p>
    <w:p>
      <w:pPr>
        <w:pStyle w:val="Normal"/>
        <w:widowControl w:val="false"/>
        <w:jc w:val="both"/>
        <w:rPr>
          <w:lang w:val="uk-UA"/>
        </w:rPr>
      </w:pPr>
      <w:r>
        <w:rPr>
          <w:lang w:val="uk-UA"/>
        </w:rPr>
        <w:t>Чисельність населення</w:t>
        <w:tab/>
        <w:t>63 174 (2008, оцінка)</w:t>
      </w:r>
    </w:p>
    <w:p>
      <w:pPr>
        <w:pStyle w:val="Normal"/>
        <w:widowControl w:val="false"/>
        <w:jc w:val="both"/>
        <w:rPr>
          <w:lang w:val="uk-UA"/>
        </w:rPr>
      </w:pPr>
      <w:r>
        <w:rPr>
          <w:lang w:val="uk-UA"/>
        </w:rPr>
        <w:t>Густота населення</w:t>
        <w:tab/>
        <w:t>348,45 (2008)</w:t>
      </w:r>
    </w:p>
    <w:p>
      <w:pPr>
        <w:pStyle w:val="Normal"/>
        <w:widowControl w:val="false"/>
        <w:jc w:val="both"/>
        <w:rPr/>
      </w:pPr>
      <w:r>
        <w:rPr>
          <w:lang w:val="uk-UA"/>
        </w:rPr>
        <w:t>Середній вік</w:t>
        <w:tab/>
        <w:t>загальний: 21</w:t>
      </w:r>
    </w:p>
    <w:p>
      <w:pPr>
        <w:pStyle w:val="Normal"/>
        <w:widowControl w:val="false"/>
        <w:jc w:val="both"/>
        <w:rPr>
          <w:lang w:val="uk-UA"/>
        </w:rPr>
      </w:pPr>
      <w:r>
        <w:rPr>
          <w:lang w:val="uk-UA"/>
        </w:rPr>
        <w:t xml:space="preserve"> </w:t>
      </w:r>
      <w:r>
        <w:rPr>
          <w:lang w:val="uk-UA"/>
        </w:rPr>
        <w:t>чоловіків: 21</w:t>
      </w:r>
    </w:p>
    <w:p>
      <w:pPr>
        <w:pStyle w:val="Normal"/>
        <w:widowControl w:val="false"/>
        <w:jc w:val="both"/>
        <w:rPr>
          <w:lang w:val="uk-UA"/>
        </w:rPr>
      </w:pPr>
      <w:r>
        <w:rPr>
          <w:lang w:val="uk-UA"/>
        </w:rPr>
        <w:t xml:space="preserve"> </w:t>
      </w:r>
      <w:r>
        <w:rPr>
          <w:lang w:val="uk-UA"/>
        </w:rPr>
        <w:t>жінок: 20,9 (2008)</w:t>
      </w:r>
    </w:p>
    <w:p>
      <w:pPr>
        <w:pStyle w:val="Normal"/>
        <w:widowControl w:val="false"/>
        <w:jc w:val="both"/>
        <w:rPr>
          <w:lang w:val="uk-UA"/>
        </w:rPr>
      </w:pPr>
      <w:r>
        <w:rPr>
          <w:lang w:val="uk-UA"/>
        </w:rPr>
        <w:t>Вікова структура</w:t>
        <w:tab/>
        <w:t>0-14: 38,5</w:t>
      </w:r>
    </w:p>
    <w:p>
      <w:pPr>
        <w:pStyle w:val="Normal"/>
        <w:widowControl w:val="false"/>
        <w:jc w:val="both"/>
        <w:rPr>
          <w:lang w:val="uk-UA"/>
        </w:rPr>
      </w:pPr>
      <w:r>
        <w:rPr>
          <w:lang w:val="uk-UA"/>
        </w:rPr>
        <w:t xml:space="preserve"> </w:t>
      </w:r>
      <w:r>
        <w:rPr>
          <w:lang w:val="uk-UA"/>
        </w:rPr>
        <w:t>15-64: 58,6</w:t>
      </w:r>
    </w:p>
    <w:p>
      <w:pPr>
        <w:pStyle w:val="Normal"/>
        <w:widowControl w:val="false"/>
        <w:jc w:val="both"/>
        <w:rPr>
          <w:lang w:val="uk-UA"/>
        </w:rPr>
      </w:pPr>
      <w:r>
        <w:rPr>
          <w:lang w:val="uk-UA"/>
        </w:rPr>
        <w:t xml:space="preserve"> </w:t>
      </w:r>
      <w:r>
        <w:rPr>
          <w:lang w:val="uk-UA"/>
        </w:rPr>
        <w:t>старше 64: 2,8 (2008)</w:t>
      </w:r>
    </w:p>
    <w:p>
      <w:pPr>
        <w:pStyle w:val="Normal"/>
        <w:widowControl w:val="false"/>
        <w:jc w:val="both"/>
        <w:rPr>
          <w:lang w:val="uk-UA"/>
        </w:rPr>
      </w:pPr>
      <w:r>
        <w:rPr>
          <w:lang w:val="uk-UA"/>
        </w:rPr>
        <w:t>Доля міського населення</w:t>
        <w:tab/>
        <w:t>68 % (1999)</w:t>
      </w:r>
    </w:p>
    <w:p>
      <w:pPr>
        <w:pStyle w:val="Normal"/>
        <w:widowControl w:val="false"/>
        <w:jc w:val="both"/>
        <w:rPr>
          <w:lang w:val="uk-UA"/>
        </w:rPr>
      </w:pPr>
      <w:r>
        <w:rPr>
          <w:lang w:val="uk-UA"/>
        </w:rPr>
        <w:t>Народжуваність</w:t>
      </w:r>
    </w:p>
    <w:p>
      <w:pPr>
        <w:pStyle w:val="Normal"/>
        <w:widowControl w:val="false"/>
        <w:jc w:val="both"/>
        <w:rPr>
          <w:lang w:val="uk-UA"/>
        </w:rPr>
      </w:pPr>
      <w:r>
        <w:rPr>
          <w:lang w:val="uk-UA"/>
        </w:rPr>
        <w:t>Загальний коефіцієнт фертильності</w:t>
        <w:tab/>
        <w:t>3,68 ‰ (2008)</w:t>
      </w:r>
    </w:p>
    <w:p>
      <w:pPr>
        <w:pStyle w:val="Normal"/>
        <w:widowControl w:val="false"/>
        <w:jc w:val="both"/>
        <w:rPr>
          <w:lang w:val="uk-UA"/>
        </w:rPr>
      </w:pPr>
      <w:r>
        <w:rPr>
          <w:lang w:val="uk-UA"/>
        </w:rPr>
        <w:t>Темпи росту населення</w:t>
        <w:tab/>
        <w:t>2,142 % (2008)</w:t>
      </w:r>
    </w:p>
    <w:p>
      <w:pPr>
        <w:pStyle w:val="Normal"/>
        <w:widowControl w:val="false"/>
        <w:jc w:val="both"/>
        <w:rPr>
          <w:lang w:val="uk-UA"/>
        </w:rPr>
      </w:pPr>
      <w:r>
        <w:rPr>
          <w:lang w:val="uk-UA"/>
        </w:rPr>
        <w:t>Смертність</w:t>
      </w:r>
    </w:p>
    <w:p>
      <w:pPr>
        <w:pStyle w:val="Normal"/>
        <w:widowControl w:val="false"/>
        <w:jc w:val="both"/>
        <w:rPr>
          <w:lang w:val="uk-UA"/>
        </w:rPr>
      </w:pPr>
      <w:r>
        <w:rPr>
          <w:lang w:val="uk-UA"/>
        </w:rPr>
        <w:t>Дитяча смертність на 1000</w:t>
      </w:r>
    </w:p>
    <w:p>
      <w:pPr>
        <w:pStyle w:val="Normal"/>
        <w:widowControl w:val="false"/>
        <w:jc w:val="both"/>
        <w:rPr>
          <w:lang w:val="uk-UA"/>
        </w:rPr>
      </w:pPr>
      <w:r>
        <w:rPr>
          <w:lang w:val="uk-UA"/>
        </w:rPr>
        <w:t xml:space="preserve"> </w:t>
      </w:r>
      <w:r>
        <w:rPr>
          <w:lang w:val="uk-UA"/>
        </w:rPr>
        <w:t>народжених</w:t>
        <w:tab/>
        <w:t>загальна: 26,36 ‰ (2008)</w:t>
      </w:r>
    </w:p>
    <w:p>
      <w:pPr>
        <w:pStyle w:val="Normal"/>
        <w:widowControl w:val="false"/>
        <w:jc w:val="both"/>
        <w:rPr>
          <w:lang w:val="uk-UA"/>
        </w:rPr>
      </w:pPr>
      <w:r>
        <w:rPr>
          <w:lang w:val="uk-UA"/>
        </w:rPr>
        <w:t xml:space="preserve"> </w:t>
      </w:r>
      <w:r>
        <w:rPr>
          <w:lang w:val="uk-UA"/>
        </w:rPr>
        <w:t>хлопчиків: 29,58 ‰ (2008)</w:t>
      </w:r>
    </w:p>
    <w:p>
      <w:pPr>
        <w:pStyle w:val="Normal"/>
        <w:widowControl w:val="false"/>
        <w:jc w:val="both"/>
        <w:rPr>
          <w:lang w:val="uk-UA"/>
        </w:rPr>
      </w:pPr>
      <w:r>
        <w:rPr>
          <w:lang w:val="uk-UA"/>
        </w:rPr>
        <w:t xml:space="preserve"> </w:t>
      </w:r>
      <w:r>
        <w:rPr>
          <w:lang w:val="uk-UA"/>
        </w:rPr>
        <w:t>дівчаток: 22,98 ‰ (2008)</w:t>
      </w:r>
    </w:p>
    <w:p>
      <w:pPr>
        <w:pStyle w:val="Normal"/>
        <w:widowControl w:val="false"/>
        <w:jc w:val="both"/>
        <w:rPr>
          <w:lang w:val="uk-UA"/>
        </w:rPr>
      </w:pPr>
      <w:r>
        <w:rPr>
          <w:lang w:val="uk-UA"/>
        </w:rPr>
        <w:t>Загальна смертність на 1000</w:t>
      </w:r>
    </w:p>
    <w:p>
      <w:pPr>
        <w:pStyle w:val="Normal"/>
        <w:widowControl w:val="false"/>
        <w:jc w:val="both"/>
        <w:rPr>
          <w:lang w:val="uk-UA"/>
        </w:rPr>
      </w:pPr>
      <w:r>
        <w:rPr>
          <w:lang w:val="uk-UA"/>
        </w:rPr>
        <w:t xml:space="preserve"> </w:t>
      </w:r>
      <w:r>
        <w:rPr>
          <w:lang w:val="uk-UA"/>
        </w:rPr>
        <w:t>чоловік</w:t>
        <w:tab/>
        <w:t>загальна: 4,57 ‰ (2008)</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t>Перший офіційний перепис населення Маршаллових Островів відбувся у 1920 році. Тоді на островах проживало 9 800 людей. Аж до 1958 року темпи росту населення були вповільненими, але з 1958 по 1967 року щорічний приріст населення досяг 3,4%, а згодом і 4%. Однак, вже у 1988-1989 роках ця цифра впала до 1,5%, попри те, що рівень народжуваності у цей час залишався дуже високим. Тенденція зниження приросту населення була викликана збільшенням міграції населення в іноземні держави, насамперед, у США. Згідно з переписом 1999 року, чисельність населення Маршаллових Островів також зросла на 1,5%, згідно з оцінкою 2008 року - на 2,1%. На тлі росту населення міст Маджуро й Ебеє на віддалених островах країни, Джабат, Джалуіт, Меджіт, Наморік та Уджае, навпаки, спостерігається зменшення чисельності населення, а на островах Аілук, Лае, Малоелап і Утірік ріст населення у 1999 році склав менш 1%. Загальною тенденцією останніх років став відтік населення з віддалених островів Республіки в єдині міста країни, Маджуро на атолі Маджуро та Ебеє на атолі Кваджалейн. Наприклад, у 1930 році в Маджуро проживало усього лише 753 чол., а вже у 1999 році - 23 676 чол. (ріст у 31,4 рази); в Ебеє у 1930 році - 19 чол., в 1999 році - 9345 чол. (ріст у 491,8 рази). Це створює збільшене навантаження на ресурси й землі обох островів, приводить до берегової ерозії, негативно позначається на місцевій екосистемі, і сприяє знищенню місцевої флори і фауни. У випадку ж значного підвищення рівня Світового океану або зміни глобального клімату концентрація населення в окремих островах може привести до серйозних соціальних і економічних наслідків. Згідно з оцінкою міністерства планування й статистики Маршаллових Островів, до 2010 року чисельність населення країни може досягти 95 000 чоловік.</w:t>
      </w:r>
    </w:p>
    <w:p>
      <w:pPr>
        <w:pStyle w:val="Normal"/>
        <w:widowControl w:val="false"/>
        <w:jc w:val="both"/>
        <w:rPr>
          <w:lang w:val="uk-UA"/>
        </w:rPr>
      </w:pPr>
      <w:r>
        <w:rPr>
          <w:lang w:val="uk-UA"/>
        </w:rPr>
        <w:t>Згідно з останнім переписом 1999 року чисельність населення Маршаллових Островів становила 50 840 чол., при цьому, у столиці держави, місті Маджуро, проживало понад 25 тисяч чоловік. До 2008 року ця цифра збільшилася до 63 174 чоловік. Таким чином, менше, ніж за 100 років чисельність населення Маршаллових Островів зросла у 5 разів. У 1999 році на островах ланцюга Ратак проживало 30 925 чол., а на островах ланцюга Ралік - 19 915 чоловік. Найвища щільність населення була на атолі Маджуро: 6314 чел. на км². Найнижча - на атолах Бікіні та Ронгелап: 6 чол. на км².</w:t>
      </w:r>
    </w:p>
    <w:p>
      <w:pPr>
        <w:pStyle w:val="Normal"/>
        <w:widowControl w:val="false"/>
        <w:jc w:val="both"/>
        <w:rPr>
          <w:lang w:val="uk-UA"/>
        </w:rPr>
      </w:pPr>
      <w:r>
        <w:rPr>
          <w:lang w:val="uk-UA"/>
        </w:rPr>
        <w:t>Згідно з переписом 1999 року доля чоловіків становила 51,2%, а жінок - 48,8%. Частка міського населення станом на 1999 рік - 68%, сільського - 32 %.</w:t>
      </w:r>
    </w:p>
    <w:p>
      <w:pPr>
        <w:pStyle w:val="Normal"/>
        <w:widowControl w:val="false"/>
        <w:jc w:val="both"/>
        <w:rPr/>
      </w:pPr>
      <w:r>
        <w:rPr>
          <w:lang w:val="uk-UA"/>
        </w:rPr>
        <w:t>Частка дітей до 14 років у 1999 році становила 42,9%, дорослого населення від 15 до 50 років - 49,4%, старше 50 років - 7,7 %. Середня тривалість життя чоловіків у 1999 році - 65,7 року, жінок - 69,4 роки.</w:t>
      </w:r>
    </w:p>
    <w:p>
      <w:pPr>
        <w:pStyle w:val="Normal"/>
        <w:widowControl w:val="false"/>
        <w:jc w:val="center"/>
        <w:rPr>
          <w:lang w:val="uk-UA"/>
        </w:rPr>
      </w:pPr>
      <w:r>
        <w:rPr>
          <w:lang w:val="uk-UA"/>
        </w:rPr>
        <w:t>Етнічний склад</w:t>
      </w:r>
    </w:p>
    <w:p>
      <w:pPr>
        <w:pStyle w:val="Normal"/>
        <w:widowControl w:val="false"/>
        <w:jc w:val="both"/>
        <w:rPr>
          <w:lang w:val="uk-UA"/>
        </w:rPr>
      </w:pPr>
      <w:r>
        <w:rPr>
          <w:lang w:val="uk-UA"/>
        </w:rPr>
      </w:r>
    </w:p>
    <w:p>
      <w:pPr>
        <w:pStyle w:val="Normal"/>
        <w:widowControl w:val="false"/>
        <w:jc w:val="both"/>
        <w:rPr>
          <w:lang w:val="uk-UA"/>
        </w:rPr>
      </w:pPr>
      <w:r>
        <w:rPr>
          <w:lang w:val="uk-UA"/>
        </w:rPr>
        <w:t>Абсолютну більшість населення Маршаллових Островів становлять маршальці. Це - мікронезійський народ, який поділяється на дві етнографічні групи: райлік і рахтак (у географії використовується трохи інша вимова — ралік і ратак: так називають два острівні ланцюги країни).</w:t>
      </w:r>
    </w:p>
    <w:p>
      <w:pPr>
        <w:pStyle w:val="Normal"/>
        <w:widowControl w:val="false"/>
        <w:jc w:val="both"/>
        <w:rPr/>
      </w:pPr>
      <w:r>
        <w:rPr>
          <w:lang w:val="uk-UA"/>
        </w:rPr>
        <w:t>Частка іноземців, які проживають у країні, становить усього 2,3% - це найнижчий після Північних Маріанських островів показник серед тихоокеанських держав. Найбільшою немаршальскою етнічною групою є народ косрае з острова Кусаіе у складі Каролінських островів. На Маршаллових Островах також проживає невелика група американців і філіпінців.</w:t>
      </w:r>
    </w:p>
    <w:p>
      <w:pPr>
        <w:pStyle w:val="Normal"/>
        <w:widowControl w:val="false"/>
        <w:jc w:val="center"/>
        <w:rPr>
          <w:lang w:val="uk-UA"/>
        </w:rPr>
      </w:pPr>
      <w:r>
        <w:rPr>
          <w:lang w:val="uk-UA"/>
        </w:rPr>
        <w:t>Мови</w:t>
      </w:r>
    </w:p>
    <w:p>
      <w:pPr>
        <w:pStyle w:val="Normal"/>
        <w:widowControl w:val="false"/>
        <w:jc w:val="both"/>
        <w:rPr>
          <w:lang w:val="uk-UA"/>
        </w:rPr>
      </w:pPr>
      <w:r>
        <w:rPr>
          <w:lang w:val="uk-UA"/>
        </w:rPr>
      </w:r>
    </w:p>
    <w:p>
      <w:pPr>
        <w:pStyle w:val="Normal"/>
        <w:widowControl w:val="false"/>
        <w:jc w:val="both"/>
        <w:rPr>
          <w:lang w:val="uk-UA"/>
        </w:rPr>
      </w:pPr>
      <w:r>
        <w:rPr>
          <w:lang w:val="uk-UA"/>
        </w:rPr>
        <w:t>Окрім англійської, офіційною мовою Маршаллових Островів є маршалезька мова, котра відноситься до мікронезійських мов. Загальна чисельність її носіїв у 1979 році становила близько 43 900 чоловік.</w:t>
      </w:r>
    </w:p>
    <w:p>
      <w:pPr>
        <w:pStyle w:val="Normal"/>
        <w:widowControl w:val="false"/>
        <w:jc w:val="both"/>
        <w:rPr>
          <w:lang w:val="uk-UA"/>
        </w:rPr>
      </w:pPr>
      <w:r>
        <w:rPr>
          <w:lang w:val="uk-UA"/>
        </w:rPr>
        <w:t>У мові використовується латинський алфавіт, доповнений діакритичними знаками. Він складається з 22 приголосних (плюс один задньопіднебінний звук, що не відображається в написанні) і чотирьох голосних звуків, кожен з яких має по кілька алофонів. Орфографія маршалезької мови вкрай нестабільна. Існує кілька прийнятих варіантів орфографії, однак написання в кожному з них непослідовне.</w:t>
      </w:r>
    </w:p>
    <w:p>
      <w:pPr>
        <w:pStyle w:val="Normal"/>
        <w:widowControl w:val="false"/>
        <w:jc w:val="both"/>
        <w:rPr>
          <w:lang w:val="uk-UA"/>
        </w:rPr>
      </w:pPr>
      <w:r>
        <w:rPr>
          <w:lang w:val="uk-UA"/>
        </w:rPr>
      </w:r>
    </w:p>
    <w:p>
      <w:pPr>
        <w:pStyle w:val="Normal"/>
        <w:widowControl w:val="false"/>
        <w:jc w:val="center"/>
        <w:rPr>
          <w:lang w:val="uk-UA"/>
        </w:rPr>
      </w:pPr>
      <w:r>
        <w:rPr>
          <w:lang w:val="uk-UA"/>
        </w:rPr>
        <w:t>Релігійний склад</w:t>
      </w:r>
    </w:p>
    <w:p>
      <w:pPr>
        <w:pStyle w:val="Normal"/>
        <w:widowControl w:val="false"/>
        <w:jc w:val="both"/>
        <w:rPr>
          <w:lang w:val="uk-UA"/>
        </w:rPr>
      </w:pPr>
      <w:r>
        <w:rPr>
          <w:lang w:val="uk-UA"/>
        </w:rPr>
      </w:r>
    </w:p>
    <w:p>
      <w:pPr>
        <w:pStyle w:val="Normal"/>
        <w:widowControl w:val="false"/>
        <w:jc w:val="both"/>
        <w:rPr>
          <w:lang w:val="uk-UA"/>
        </w:rPr>
      </w:pPr>
      <w:r>
        <w:rPr>
          <w:lang w:val="uk-UA"/>
        </w:rPr>
        <w:t xml:space="preserve">Пануючою релігією на Маршаллових Островах є </w:t>
      </w:r>
      <w:r>
        <w:rPr>
          <w:b/>
          <w:lang w:val="uk-UA"/>
        </w:rPr>
        <w:t>християнство</w:t>
      </w:r>
      <w:r>
        <w:rPr>
          <w:lang w:val="uk-UA"/>
        </w:rPr>
        <w:t xml:space="preserve">, розповсюджене на архіпелазі місіонерами в XIX столітті. Першими з них були конгрегаціоналісти з Бостона, які висадилися на атолі Ебон у 1857 році. Перші католицькі місіонери з'явилися на Маршаллових островах у 1899 році, згодом побудувавши на атолі Джалуіт церкву. У 2008 році частка </w:t>
      </w:r>
      <w:r>
        <w:rPr>
          <w:b/>
          <w:lang w:val="uk-UA"/>
        </w:rPr>
        <w:t>протестантів становила 54,8%,</w:t>
      </w:r>
      <w:r>
        <w:rPr>
          <w:lang w:val="uk-UA"/>
        </w:rPr>
        <w:t xml:space="preserve"> послідовників Асамблеї Божої — 25,8%, </w:t>
      </w:r>
      <w:r>
        <w:rPr>
          <w:b/>
          <w:lang w:val="uk-UA"/>
        </w:rPr>
        <w:t>католиків — 8,4%,</w:t>
      </w:r>
      <w:r>
        <w:rPr>
          <w:lang w:val="uk-UA"/>
        </w:rPr>
        <w:t xml:space="preserve"> мормонів — 2,1%.</w:t>
      </w:r>
    </w:p>
    <w:p>
      <w:pPr>
        <w:pStyle w:val="Normal"/>
        <w:widowControl w:val="false"/>
        <w:jc w:val="both"/>
        <w:rPr>
          <w:lang w:val="uk-UA"/>
        </w:rPr>
      </w:pPr>
      <w:r>
        <w:rPr>
          <w:lang w:val="uk-UA"/>
        </w:rPr>
      </w:r>
    </w:p>
    <w:p>
      <w:pPr>
        <w:pStyle w:val="Normal"/>
        <w:widowControl w:val="false"/>
        <w:jc w:val="center"/>
        <w:rPr>
          <w:lang w:val="uk-UA"/>
        </w:rPr>
      </w:pPr>
      <w:r>
        <w:rPr>
          <w:lang w:val="uk-UA"/>
        </w:rPr>
        <w:t>Суспільство</w:t>
      </w:r>
    </w:p>
    <w:p>
      <w:pPr>
        <w:pStyle w:val="Normal"/>
        <w:widowControl w:val="false"/>
        <w:jc w:val="center"/>
        <w:rPr>
          <w:lang w:val="uk-UA"/>
        </w:rPr>
      </w:pPr>
      <w:r>
        <w:rPr>
          <w:lang w:val="uk-UA"/>
        </w:rPr>
        <w:t>Охорона здоров'я</w:t>
      </w:r>
    </w:p>
    <w:p>
      <w:pPr>
        <w:pStyle w:val="Normal"/>
        <w:widowControl w:val="false"/>
        <w:jc w:val="both"/>
        <w:rPr>
          <w:lang w:val="uk-UA"/>
        </w:rPr>
      </w:pPr>
      <w:r>
        <w:rPr>
          <w:lang w:val="uk-UA"/>
        </w:rPr>
      </w:r>
    </w:p>
    <w:p>
      <w:pPr>
        <w:pStyle w:val="Normal"/>
        <w:widowControl w:val="false"/>
        <w:jc w:val="both"/>
        <w:rPr>
          <w:lang w:val="uk-UA"/>
        </w:rPr>
      </w:pPr>
      <w:r>
        <w:rPr>
          <w:lang w:val="uk-UA"/>
        </w:rPr>
        <w:t>Система медичних установ Маршаллових Островів включає дві лікарні, що розташовані в містах Маджуро та Ебеє, і 49 центрів здоров'я на віддалених островах. Лікарня Маджуро має 97 ліжок, а також обладнання, необхідне в загальній медицині, хірургії, ортопедії, акушерстві, гінекології, педіатрії, офтальмології та стоматології. Лікарня Ебеє обслуговує населення Кваджалейну та прилеглих островів, має 43 ліжка.</w:t>
      </w:r>
    </w:p>
    <w:p>
      <w:pPr>
        <w:pStyle w:val="Normal"/>
        <w:widowControl w:val="false"/>
        <w:jc w:val="both"/>
        <w:rPr>
          <w:lang w:val="uk-UA"/>
        </w:rPr>
      </w:pPr>
      <w:r>
        <w:rPr>
          <w:lang w:val="uk-UA"/>
        </w:rPr>
        <w:t>Останніми роками в країні відзначено покращення в системі охорони здоров'я (наприклад, зниження дитячої смертності, збільшення тривалості життя). Тим не менше, через високий приріст та щільність населення, зросла кількість людей з такими захворюваннями, як туберкульоз і лепра. В окремих районах Маршаллових Островів послуги в галузі охорони здоров'я відрізняються низькою якістю, що негативно позначається на здоров'ї місцевого населення. Відповідно до проведеного дослідження, що тривало з 1995 по 1999 рік, 27% дітей віком до п'яти років не отримували достатньої кількості поживних речовин, а 57% населення у віці від 18 до 50 років страждали від ожиріння. Заходи уряду Маршаллових Островів з профілактики захворюваності здійснюються досить повільно. Більшість грошових ресурсів, що виділяються для охорони здоров'я, йдуть на проведення різних програм з боротьби з захворюваннями, які пов'язані з неправильним способом життя, як то діабет, гіпертонія, серцево-судинні захворювання і рак. Часто хворі змушені лікуватися за межами країни, наприклад, у Гонолулу (Гаваї, США) або Манілі (Філіппіни).</w:t>
      </w:r>
    </w:p>
    <w:p>
      <w:pPr>
        <w:pStyle w:val="Normal"/>
        <w:widowControl w:val="false"/>
        <w:jc w:val="both"/>
        <w:rPr>
          <w:lang w:val="uk-UA"/>
        </w:rPr>
      </w:pPr>
      <w:r>
        <w:rPr>
          <w:lang w:val="uk-UA"/>
        </w:rPr>
        <w:t>Багато громадян Маршаллових Островів страждає від ракових захворювань, захворювань щитовидної залози і різних пухлин, викликаних радіацією, причиною якої стали ядерні випробування на атолах Бікіні та Еніветок.</w:t>
      </w:r>
    </w:p>
    <w:p>
      <w:pPr>
        <w:pStyle w:val="Normal"/>
        <w:widowControl w:val="false"/>
        <w:jc w:val="both"/>
        <w:rPr>
          <w:lang w:val="uk-UA"/>
        </w:rPr>
      </w:pPr>
      <w:r>
        <w:rPr>
          <w:lang w:val="uk-UA"/>
        </w:rPr>
      </w:r>
    </w:p>
    <w:p>
      <w:pPr>
        <w:pStyle w:val="Normal"/>
        <w:widowControl w:val="false"/>
        <w:jc w:val="center"/>
        <w:rPr>
          <w:lang w:val="uk-UA"/>
        </w:rPr>
      </w:pPr>
      <w:r>
        <w:rPr>
          <w:lang w:val="uk-UA"/>
        </w:rPr>
        <w:t>Освіта</w:t>
      </w:r>
    </w:p>
    <w:p>
      <w:pPr>
        <w:pStyle w:val="Normal"/>
        <w:widowControl w:val="false"/>
        <w:jc w:val="both"/>
        <w:rPr>
          <w:lang w:val="uk-UA"/>
        </w:rPr>
      </w:pPr>
      <w:r>
        <w:rPr>
          <w:lang w:val="uk-UA"/>
        </w:rPr>
      </w:r>
    </w:p>
    <w:p>
      <w:pPr>
        <w:pStyle w:val="Normal"/>
        <w:widowControl w:val="false"/>
        <w:jc w:val="both"/>
        <w:rPr>
          <w:lang w:val="uk-UA"/>
        </w:rPr>
      </w:pPr>
      <w:r>
        <w:rPr>
          <w:lang w:val="uk-UA"/>
        </w:rPr>
        <w:t>Перед системою освіти Маршаллових Островів стоїть безліч проблем, перш за все викликаних необхідністю поліпшення викладання на всіх рівнях навчання.</w:t>
      </w:r>
    </w:p>
    <w:p>
      <w:pPr>
        <w:pStyle w:val="Normal"/>
        <w:widowControl w:val="false"/>
        <w:jc w:val="both"/>
        <w:rPr>
          <w:lang w:val="uk-UA"/>
        </w:rPr>
      </w:pPr>
      <w:r>
        <w:rPr>
          <w:lang w:val="uk-UA"/>
        </w:rPr>
        <w:t>Освітня система країни складається з чотирьох основних ступенів:</w:t>
      </w:r>
    </w:p>
    <w:p>
      <w:pPr>
        <w:pStyle w:val="Normal"/>
        <w:widowControl w:val="false"/>
        <w:jc w:val="both"/>
        <w:rPr>
          <w:lang w:val="uk-UA"/>
        </w:rPr>
      </w:pPr>
      <w:r>
        <w:rPr>
          <w:lang w:val="uk-UA"/>
        </w:rPr>
        <w:t>Дошкільна освіта для дітей від трьох до п'яти років, здійснюється через центри державної програми «Head Start Program» (всього 49 центрів) та школи з відповідними програмами (3 державні і 13 приватних);</w:t>
      </w:r>
    </w:p>
    <w:p>
      <w:pPr>
        <w:pStyle w:val="Normal"/>
        <w:widowControl w:val="false"/>
        <w:jc w:val="both"/>
        <w:rPr>
          <w:lang w:val="uk-UA"/>
        </w:rPr>
      </w:pPr>
      <w:r>
        <w:rPr>
          <w:lang w:val="uk-UA"/>
        </w:rPr>
        <w:t>Обов'язкова початкова освіта для дітей у віці від шести до чотирнадцяти років, здійснюється через систему державних і приватних шкіл (всього 100 шкіл);</w:t>
      </w:r>
    </w:p>
    <w:p>
      <w:pPr>
        <w:pStyle w:val="Normal"/>
        <w:widowControl w:val="false"/>
        <w:jc w:val="both"/>
        <w:rPr>
          <w:lang w:val="uk-UA"/>
        </w:rPr>
      </w:pPr>
      <w:r>
        <w:rPr>
          <w:lang w:val="uk-UA"/>
        </w:rPr>
        <w:t>Середня освіта для дітей від п'ятнадцяти до вісімнадцяти років, здійснюється через систему державних і приватних шкіл (всього 17 шкіл);</w:t>
      </w:r>
    </w:p>
    <w:p>
      <w:pPr>
        <w:pStyle w:val="Normal"/>
        <w:widowControl w:val="false"/>
        <w:jc w:val="both"/>
        <w:rPr>
          <w:lang w:val="uk-UA"/>
        </w:rPr>
      </w:pPr>
      <w:r>
        <w:rPr>
          <w:lang w:val="uk-UA"/>
        </w:rPr>
        <w:t>Середня спеціальна освіта, здійснюється через Коледж Маршаллових Островів та освітню програму USP-CMI. У місті Маджуро також є кампус Південнотихоокеанського університету, побудований у 1993 році. У період з 1988 по 1999 роки на Маршаллових Островах значно зросла кількість учнів: у початкових школах - з 11 581 до 12 421 чоловік, у середніх школах - з 1910 до 2667 чоловік. Однак, в наступні роки кількість учнів початкових шкіл знизилася, що пов'язано переважно з відтоком населення в інші країни (перш за все, США): в 2004/2005 навчальному році в початкових школах навчалося 10 281 чоловік. Частка учнів від загального числа дітей, які досягли необхідного для відвідування школи віку залишається досить низькою (цей показник збільшився незначно: з 81,9 до 84,1% для початкових шкіл і з 46,7 до 69,5% у середніх школах).</w:t>
      </w:r>
    </w:p>
    <w:p>
      <w:pPr>
        <w:pStyle w:val="Normal"/>
        <w:widowControl w:val="false"/>
        <w:jc w:val="both"/>
        <w:rPr>
          <w:lang w:val="uk-UA"/>
        </w:rPr>
      </w:pPr>
      <w:r>
        <w:rPr>
          <w:lang w:val="uk-UA"/>
        </w:rPr>
      </w:r>
    </w:p>
    <w:p>
      <w:pPr>
        <w:pStyle w:val="Normal"/>
        <w:widowControl w:val="false"/>
        <w:jc w:val="center"/>
        <w:rPr>
          <w:lang w:val="uk-UA"/>
        </w:rPr>
      </w:pPr>
      <w:r>
        <w:rPr>
          <w:lang w:val="uk-UA"/>
        </w:rPr>
        <w:t>Культура</w:t>
      </w:r>
    </w:p>
    <w:p>
      <w:pPr>
        <w:pStyle w:val="Normal"/>
        <w:widowControl w:val="false"/>
        <w:jc w:val="center"/>
        <w:rPr>
          <w:lang w:val="uk-UA"/>
        </w:rPr>
      </w:pPr>
      <w:r>
        <w:rPr>
          <w:lang w:val="uk-UA"/>
        </w:rPr>
        <w:t>Соціальна організація</w:t>
      </w:r>
    </w:p>
    <w:p>
      <w:pPr>
        <w:pStyle w:val="Normal"/>
        <w:widowControl w:val="false"/>
        <w:jc w:val="both"/>
        <w:rPr>
          <w:lang w:val="uk-UA"/>
        </w:rPr>
      </w:pPr>
      <w:r>
        <w:rPr>
          <w:lang w:val="uk-UA"/>
        </w:rPr>
      </w:r>
    </w:p>
    <w:p>
      <w:pPr>
        <w:pStyle w:val="Normal"/>
        <w:widowControl w:val="false"/>
        <w:jc w:val="both"/>
        <w:rPr/>
      </w:pPr>
      <w:r>
        <w:rPr>
          <w:lang w:val="uk-UA"/>
        </w:rPr>
        <w:t>Ще до появи на Маршаллових островах європейців, місцеве населення було поділене на окремі групи, члени яких мали певні права та обов'язки. В основі соціальної організації маршалльского суспільства лежало питання власності на землю. Кожне поселення складалося з декількох матрілінійних кланів (або марш. Jowi). Основною формою соціальної організації був рід (або марш. Bwij), котрий являв собою групу людей, що відносять своє походження до загального предка, і побудований на основі матрілінійної системи, в якій усі земельні права передавалися по материнській лінії. Голова клану (або марш. Alab) - здебільшого найстаріший чоловік головної лінії роду - керував землеволодіннями, які належали клану. Землеволодіння (або марш. Wāto) являло собою невелику смужку землі, яка тягнулась від лагуни до океанічного узбережжя. Одне або більше землеволодінь, знаходилося під контролем матрілінійної лінії. Місцеві вожді (або марш. Irooj) володіли правом на весь атол або його частину (моту). Глави кланів організовували і управляли діяльністю людей, виділяли родам в межах одного клану землю для користування, а також організовували і стежили за роботою общинників, які забезпечували місцевих вождів їжею, підносили їм різні дари (або марш. Ekkan). Общинники володіли земельними правами, але вони постійно перерозподілялися головою клану. Постійними земельними правами був наділений лише місцевий вождь, але тільки до тих пір, доки його не буде переможено іншим вождем.</w:t>
      </w:r>
    </w:p>
    <w:p>
      <w:pPr>
        <w:pStyle w:val="Normal"/>
        <w:widowControl w:val="false"/>
        <w:jc w:val="center"/>
        <w:rPr>
          <w:lang w:val="uk-UA"/>
        </w:rPr>
      </w:pPr>
      <w:r>
        <w:rPr>
          <w:lang w:val="uk-UA"/>
        </w:rPr>
        <w:t>Спорт</w:t>
      </w:r>
    </w:p>
    <w:p>
      <w:pPr>
        <w:pStyle w:val="Normal"/>
        <w:widowControl w:val="false"/>
        <w:jc w:val="both"/>
        <w:rPr>
          <w:lang w:val="uk-UA"/>
        </w:rPr>
      </w:pPr>
      <w:r>
        <w:rPr>
          <w:lang w:val="uk-UA"/>
        </w:rPr>
      </w:r>
    </w:p>
    <w:p>
      <w:pPr>
        <w:pStyle w:val="Normal"/>
        <w:widowControl w:val="false"/>
        <w:jc w:val="both"/>
        <w:rPr>
          <w:lang w:val="uk-UA"/>
        </w:rPr>
      </w:pPr>
      <w:r>
        <w:rPr>
          <w:lang w:val="uk-UA"/>
        </w:rPr>
        <w:t>Маршаллові Острови не є членом Конфедерації футболу Океанії та ФІФА, тому її національна збірна не може брати участі в регіональних та міжнародних турнірах.</w:t>
      </w:r>
    </w:p>
    <w:p>
      <w:pPr>
        <w:pStyle w:val="Normal"/>
        <w:widowControl w:val="false"/>
        <w:jc w:val="both"/>
        <w:rPr>
          <w:lang w:val="uk-UA"/>
        </w:rPr>
      </w:pPr>
      <w:r>
        <w:rPr>
          <w:lang w:val="uk-UA"/>
        </w:rPr>
        <w:t>1 травня 2007 року в країні були проведені перші Національні ігри, на яких було представлено дев'ять видів спорту: софтбол, настільний теніс, теніс, баскетбол, волейбол, легка атлетика, веслування на каное та дві традиційні спортивні гри. Ці заходи зібрали близько 1000 учасників.</w:t>
      </w:r>
    </w:p>
    <w:p>
      <w:pPr>
        <w:pStyle w:val="Normal"/>
        <w:widowControl w:val="false"/>
        <w:jc w:val="both"/>
        <w:rPr>
          <w:lang w:val="uk-UA"/>
        </w:rPr>
      </w:pPr>
      <w:r>
        <w:rPr>
          <w:lang w:val="uk-UA"/>
        </w:rPr>
        <w:t>Найпопопулярнішим видом спорту серед чоловіків на островах є баскетбол. Щорічно національною баскетбольною федерацією проводяться змагання. Тенісом в основному займаються на атолі Маджуро, а місцеві теннісисти беруть участь в Південнотихоокеанських іграх. У зимових Олімпійських іграх країна жодного разу не брала участь. На літніх Олімпійських іграх Маршаллові Острови були вперше представлені у 2008 році, в Пекіні (Китай). Республіку представляли п'ятеро спортсменів, які брали участь у змаганнях з легкої атлетики, плавання і тхеквондо, але жоден з них не зайняв призового місця.</w:t>
      </w:r>
    </w:p>
    <w:p>
      <w:pPr>
        <w:pStyle w:val="Normal"/>
        <w:widowControl w:val="false"/>
        <w:ind w:left="360" w:hanging="0"/>
        <w:jc w:val="both"/>
        <w:rPr>
          <w:lang w:val="uk-UA"/>
        </w:rPr>
      </w:pPr>
      <w:r>
        <w:rPr>
          <w:lang w:val="uk-UA"/>
        </w:rPr>
      </w:r>
    </w:p>
    <w:p>
      <w:pPr>
        <w:pStyle w:val="Normal"/>
        <w:widowControl w:val="false"/>
        <w:ind w:left="360" w:hanging="0"/>
        <w:jc w:val="both"/>
        <w:rPr>
          <w:lang w:val="uk-UA"/>
        </w:rPr>
      </w:pPr>
      <w:r>
        <w:rPr>
          <w:lang w:val="uk-UA"/>
        </w:rPr>
      </w:r>
    </w:p>
    <w:p>
      <w:pPr>
        <w:pStyle w:val="Normal"/>
        <w:widowControl w:val="false"/>
        <w:ind w:left="360" w:hanging="0"/>
        <w:jc w:val="both"/>
        <w:rPr>
          <w:lang w:val="uk-UA"/>
        </w:rPr>
      </w:pPr>
      <w:r>
        <w:rPr>
          <w:lang w:val="uk-UA"/>
        </w:rPr>
      </w:r>
    </w:p>
    <w:p>
      <w:pPr>
        <w:pStyle w:val="Normal"/>
        <w:widowControl w:val="false"/>
        <w:ind w:left="360" w:hanging="0"/>
        <w:jc w:val="both"/>
        <w:rPr>
          <w:lang w:val="uk-UA"/>
        </w:rPr>
      </w:pPr>
      <w:r>
        <w:rPr>
          <w:lang w:val="uk-UA"/>
        </w:rPr>
      </w:r>
    </w:p>
    <w:p>
      <w:pPr>
        <w:pStyle w:val="Normal"/>
        <w:widowControl w:val="false"/>
        <w:ind w:left="360" w:hanging="0"/>
        <w:jc w:val="center"/>
        <w:rPr>
          <w:b/>
          <w:b/>
          <w:sz w:val="40"/>
          <w:szCs w:val="40"/>
          <w:lang w:val="uk-UA"/>
        </w:rPr>
      </w:pPr>
      <w:r>
        <w:rPr>
          <w:b/>
          <w:sz w:val="40"/>
          <w:szCs w:val="40"/>
          <w:lang w:val="uk-UA"/>
        </w:rPr>
        <w:t>САМОА</w:t>
      </w:r>
    </w:p>
    <w:p>
      <w:pPr>
        <w:pStyle w:val="Normal"/>
        <w:widowControl w:val="false"/>
        <w:ind w:left="360" w:hanging="0"/>
        <w:jc w:val="center"/>
        <w:rPr>
          <w:b/>
          <w:b/>
          <w:sz w:val="40"/>
          <w:szCs w:val="40"/>
          <w:lang w:val="uk-UA"/>
        </w:rPr>
      </w:pPr>
      <w:r>
        <w:rPr>
          <w:b/>
          <w:sz w:val="40"/>
          <w:szCs w:val="40"/>
          <w:lang w:val="uk-UA"/>
        </w:rPr>
      </w:r>
    </w:p>
    <w:p>
      <w:pPr>
        <w:pStyle w:val="Normal"/>
        <w:widowControl w:val="false"/>
        <w:jc w:val="both"/>
        <w:rPr>
          <w:lang w:val="uk-UA"/>
        </w:rPr>
      </w:pPr>
      <w:r>
        <w:rPr>
          <w:b/>
          <w:lang w:val="uk-UA"/>
        </w:rPr>
        <w:t>Незалежна Держава Самоа</w:t>
      </w:r>
      <w:r>
        <w:rPr>
          <w:lang w:val="uk-UA"/>
        </w:rPr>
        <w:t xml:space="preserve">— країна в південно-західній частині Тихого океану в Полінезії, яка займає західну частину однойменного архіпелагу. Попередні назви — Німецьке Самоа (1900-1914) і Західне Самоа (1914-1997). Було прийнято до Організації Об'єднаних Націй 15 грудня 1976 року, з 1970 року — член Співдружності Націй. Столиця країни — місто Апіа розташоване на острові Уполу, який є одним з двох найбільших островів держави. Точне походження назви країни невідомо. Існує кілька версій. Згідно з однією з них, «Самоа» являє собою скорочену форму слова «Sa-ia-Moa», що перекладається з самоанської мови </w:t>
      </w:r>
      <w:r>
        <w:rPr>
          <w:b/>
          <w:lang w:val="uk-UA"/>
        </w:rPr>
        <w:t>як «священний для Моа».</w:t>
      </w:r>
      <w:r>
        <w:rPr>
          <w:lang w:val="uk-UA"/>
        </w:rPr>
        <w:t xml:space="preserve"> З цією версією пов'язана одна з легенд, згідно з якою у бога Всесвіту Тангароа був син на ім'я Моа і дочка на ім'я Лу. Вийшовши заміж, Лу народила сина, якого також назвала Лу. Одного разу вночі, під час сну, Тагалоа почув, як його онук Лу наспівував слова «Moa-Lu, Moa-Lu». Через деякий час Лу змінив їх порядок і став співати «Lu-Moa, Lu-Moa», тобто поставивши своє ім'я попереду імені свого дядька Моа. Тагалоа, почувши це слово, сильно розсердився, порахувавши онука занадто зарозумілим. Він попросив Лу почухати йому спину. Коли Лу почав робити це, Тагалоа схопив хлопчика і почав бити його. Перелякавшись Лу втік і відправився жити на землю. Тагалоа також попередив онука про те, щоб той шанував свого дядька Моа. Лу згадав про наказ вже на землі і вирішив назвати свій новий дім «Sa-ia-Moa». Згодом ця назва трансформувалась в «Samoa». Однак серед місцевих жителів найпопулярніша інша версія. Самоанці вказують на те, що «Moa» означає або «центр», або «курка» (проте на островах Мануа це слово не використовується в даному контексті; там курка позначається словом «manu»). Тому назву держави можна перекласти з самоанської мови як «священний центр всесвіту» або як «місце моа» (моа — місцевий домашній птах, що нагадує курку). До того ж «Moa» — це прізвище, яке носять володарі королівського титулу Туїмануа.</w:t>
      </w:r>
    </w:p>
    <w:p>
      <w:pPr>
        <w:pStyle w:val="Normal"/>
        <w:widowControl w:val="false"/>
        <w:jc w:val="both"/>
        <w:rPr>
          <w:lang w:val="uk-UA"/>
        </w:rPr>
      </w:pPr>
      <w:r>
        <w:rPr>
          <w:lang w:val="uk-UA"/>
        </w:rPr>
      </w:r>
    </w:p>
    <w:p>
      <w:pPr>
        <w:pStyle w:val="Normal"/>
        <w:widowControl w:val="false"/>
        <w:ind w:left="360" w:hanging="0"/>
        <w:jc w:val="center"/>
        <w:rPr>
          <w:lang w:val="uk-UA"/>
        </w:rPr>
      </w:pPr>
      <w:r>
        <w:rPr>
          <w:lang w:val="uk-UA"/>
        </w:rPr>
        <w:t>Історія Самоа</w:t>
      </w:r>
    </w:p>
    <w:p>
      <w:pPr>
        <w:pStyle w:val="Normal"/>
        <w:widowControl w:val="false"/>
        <w:ind w:left="360" w:hanging="0"/>
        <w:jc w:val="center"/>
        <w:rPr>
          <w:lang w:val="uk-UA"/>
        </w:rPr>
      </w:pPr>
      <w:r>
        <w:rPr>
          <w:lang w:val="uk-UA"/>
        </w:rPr>
        <w:t>Полінезійська культура</w:t>
      </w:r>
    </w:p>
    <w:p>
      <w:pPr>
        <w:pStyle w:val="Normal"/>
        <w:widowControl w:val="false"/>
        <w:ind w:left="360" w:hanging="0"/>
        <w:jc w:val="both"/>
        <w:rPr>
          <w:lang w:val="uk-UA"/>
        </w:rPr>
      </w:pPr>
      <w:r>
        <w:rPr>
          <w:lang w:val="uk-UA"/>
        </w:rPr>
      </w:r>
    </w:p>
    <w:p>
      <w:pPr>
        <w:pStyle w:val="Normal"/>
        <w:widowControl w:val="false"/>
        <w:jc w:val="both"/>
        <w:rPr/>
      </w:pPr>
      <w:r>
        <w:rPr>
          <w:lang w:val="uk-UA"/>
        </w:rPr>
        <w:t>Острови Самоа, як і острови Фіджі і Тонга, були, як вважають деякі вчені, заселені в V столітті в ході міграції представників культури лапіта з островів Бісмарка, розташованих у Західній Меланезії. За іншими даними, заселення відбувалося на рубежі II і I тисячоліть до н. е. Острови Самоа були одним із центрів формування полінезійської культури. Саме з Самоа йшло освоєння островів і атолів центральної та східної частини Тихого океану. Про історію Самоа до появи там європейців є вкрай мало достовірних відомостей. З легенд і переказів, а також виходячи з матеріалів нечисленних археологічних розкопок, відомо, що між племенами, що населяли Самоа, Фіджі і Тонга, йшло постійне криваве суперництво за домінування в регіоні. Імперію Ту'ї Пулоту (Тонга) змінила імперія Ту'ї Ману'а (Самоа), а її — Ту'ї Тонга (бл. 950 н. е.). Аристократичні родини були пов'язані шлюбними путами, що підтримувало культурну та історичну близькість держав. До середини XVII століття порти Самоа здійснювали основні торгові функції в регіоні, як в середині Полінезії, так і в торгівлі з європейцями.</w:t>
      </w:r>
    </w:p>
    <w:p>
      <w:pPr>
        <w:pStyle w:val="Normal"/>
        <w:widowControl w:val="false"/>
        <w:jc w:val="both"/>
        <w:rPr>
          <w:lang w:val="uk-UA"/>
        </w:rPr>
      </w:pPr>
      <w:r>
        <w:rPr>
          <w:i/>
          <w:lang w:val="uk-UA"/>
        </w:rPr>
        <w:t>На островах Самоа деяких хлопчиків з самого дитинства виховують як дівчаток. Такі люди вважаються третьою статтю під назвою «фаафафіна». Вони носять жіночі сукні і займаються жіночою роботою, згодом цілком присвячують себе великій Самоанській сім'ї і вихованню дітей. Майже завжди вони перебувають в любовних відносинах з чоловічою статтю, а не з жінками чи іншими фаафафінами</w:t>
      </w:r>
      <w:r>
        <w:rPr>
          <w:lang w:val="uk-UA"/>
        </w:rPr>
        <w:t>, і це положення настільки звично для Самоанської культури, що не вважається гомосексуалізмом.</w:t>
      </w:r>
    </w:p>
    <w:p>
      <w:pPr>
        <w:pStyle w:val="Normal"/>
        <w:widowControl w:val="false"/>
        <w:jc w:val="both"/>
        <w:rPr>
          <w:lang w:val="uk-UA"/>
        </w:rPr>
      </w:pPr>
      <w:r>
        <w:rPr>
          <w:lang w:val="uk-UA"/>
        </w:rPr>
      </w:r>
    </w:p>
    <w:p>
      <w:pPr>
        <w:pStyle w:val="Normal"/>
        <w:widowControl w:val="false"/>
        <w:ind w:left="360" w:hanging="0"/>
        <w:jc w:val="center"/>
        <w:rPr>
          <w:lang w:val="uk-UA"/>
        </w:rPr>
      </w:pPr>
      <w:r>
        <w:rPr>
          <w:lang w:val="uk-UA"/>
        </w:rPr>
        <w:t>Європейці на островах</w:t>
      </w:r>
    </w:p>
    <w:p>
      <w:pPr>
        <w:pStyle w:val="Normal"/>
        <w:widowControl w:val="false"/>
        <w:ind w:left="360" w:hanging="0"/>
        <w:jc w:val="both"/>
        <w:rPr>
          <w:lang w:val="uk-UA"/>
        </w:rPr>
      </w:pPr>
      <w:r>
        <w:rPr>
          <w:lang w:val="uk-UA"/>
        </w:rPr>
        <w:t xml:space="preserve"> </w:t>
      </w:r>
    </w:p>
    <w:p>
      <w:pPr>
        <w:pStyle w:val="Normal"/>
        <w:widowControl w:val="false"/>
        <w:ind w:left="360" w:hanging="0"/>
        <w:jc w:val="both"/>
        <w:rPr>
          <w:lang w:val="uk-UA"/>
        </w:rPr>
      </w:pPr>
      <w:r>
        <w:rPr>
          <w:lang w:val="uk-UA"/>
        </w:rPr>
      </w:r>
    </w:p>
    <w:p>
      <w:pPr>
        <w:pStyle w:val="Normal"/>
        <w:widowControl w:val="false"/>
        <w:jc w:val="both"/>
        <w:rPr/>
      </w:pPr>
      <w:r>
        <w:rPr>
          <w:lang w:val="uk-UA"/>
        </w:rPr>
        <w:t>Європейським першовідкривачем островів став голландський мандрівник Якоб Роггевен, що висадився на Самоа у 1722 році. Згодом, в 1768 році, на архіпелазі побував французький мореплавець Луї Антуан де Бугенвіль, який назвав його островами Мореплавців. Аж до 1830-х років, коли на острови почали прибувати англійські місіонери і торговці, контакти з чужоземцями були вельми обмеженими. У серпні 1830 року на Самоа свою місіонерську діяльність почав член Лондонського місіонерського товариства Джон Вільямс. Самоанці мали репутацію дикого і войовничого народу, чому послужили часті зіткнення місцевих жителів з ​​французами, британцями, німцями і американцями, які використовували Самоа до кінця XIX століття для заправки пароплавів вугіллям. До того часу на Самоа йшов процес розкладу первіснообщинного ладу та формування класового суспільства: остров'яни ділилися на знать і рядових общинників, виникли досить великі територіальні об'єднання на чолі з верховними вождями. До середини XIX століття за контроль над островами розгорілося суперництво між Німеччиною, Британією і США, що виражалося в спрямуванні в район островів військових кораблів, підтримки ворогуючих між собою вождів Самоа, постачання їм зброї, організації навчання і навіть в прямій участі в міжусобних сутичках. Вже з середини XIX століття ці три держави почали збільшувати свою присутність на Самоа: в 1847 році Британія відкрила своє консульство в Апіа, в 1853 році за нею пішли США, а в 1861 році — Німеччина. У 1881 році суперники домовилися визнати самоанським королем верховного вождя Малієтоа Лаупепу, проте король Лаупепа в 1885 році вступив у відкритий конфлікт з німцями, які у відповідь почали підтримувати його головного суперника Тамасесе. Скориставшись фактичним пануванням Німеччини на Самоа і відсутністю єдності серед англійців і американців, німці в 1887 році скинули Лаупепу, відправили його у вигнання, а королем проголосили Тамасесе. Німецький капітан Брандейс, призначений прем'єр-міністром, обклав всіх самоанців високими податками і, спираючись на німецькі військові кораблі, спробував кривавими репресіями зміцнити своє положення на островах. Ці дії спричинили за собою низку протестів серед корінних жителів. На чолі незадоволених встав вождь Матаафа, який користувався великою популярністю. Після перемоги воїнів Матаафи над військами Тамасесе німецькій владі довелося відкликати Брандейса. Вражений цією невдачею, німецький консул наказав атакувати з моря села прихильників Матаафи.</w:t>
      </w:r>
    </w:p>
    <w:p>
      <w:pPr>
        <w:pStyle w:val="Normal"/>
        <w:widowControl w:val="false"/>
        <w:jc w:val="both"/>
        <w:rPr>
          <w:lang w:val="uk-UA"/>
        </w:rPr>
      </w:pPr>
      <w:r>
        <w:rPr>
          <w:lang w:val="uk-UA"/>
        </w:rPr>
        <w:t>Стурбовані агресивними діями німців, уряди Британії і США відправили на острови збройні сили для відстоювання своїх інтересів. Це призвело до восьмирічної громадянської війни, фактично інспірованої протиборчими зовнішніми силами. Всі три країни відправили до Апіа свої військові кораблі, і великомасштабна війна здавалася неминучою, проте 16 березня 1889 року сильним штормом флоту було завдано серйозний збиток, що призвело до припинення військового конфлікту. У результаті Берлінської угоди над островами був встановлений протекторат трьох держав.Проте вже в 1899 році острови Самоа були розділені на дві частини (лінія розділу пройшла по 171 ° з.д.): східна група, відома зараз під назвою «Американське Самоа», стала територією США (острови Тита — в 1900, Мануа — в 1905); західні острови отримали назву «Німецьке Самоа», а Британія відмовилася від претензій в обмін на повернення Фіджі та деяких інших меланезійських територій. Першим німецьким губернатором був призначений Вільгельм Зольф, який пізніше став секретарем колоній Німецької імперії. У роки німецького правління в країні постійно проходили виступи проти колоніального режиму. Найбільше повстання, яке було жорстоко придушене німецькими військами, відбулося в 1908 році.</w:t>
      </w:r>
    </w:p>
    <w:p>
      <w:pPr>
        <w:pStyle w:val="Normal"/>
        <w:widowControl w:val="false"/>
        <w:ind w:left="360" w:hanging="0"/>
        <w:jc w:val="both"/>
        <w:rPr>
          <w:lang w:val="uk-UA"/>
        </w:rPr>
      </w:pPr>
      <w:r>
        <w:rPr>
          <w:lang w:val="uk-UA"/>
        </w:rPr>
      </w:r>
    </w:p>
    <w:p>
      <w:pPr>
        <w:pStyle w:val="Normal"/>
        <w:widowControl w:val="false"/>
        <w:ind w:left="360" w:hanging="0"/>
        <w:jc w:val="center"/>
        <w:rPr>
          <w:lang w:val="uk-UA"/>
        </w:rPr>
      </w:pPr>
      <w:r>
        <w:rPr>
          <w:lang w:val="uk-UA"/>
        </w:rPr>
        <w:t>Самоа в XX столітті</w:t>
      </w:r>
    </w:p>
    <w:p>
      <w:pPr>
        <w:pStyle w:val="Normal"/>
        <w:widowControl w:val="false"/>
        <w:ind w:left="360" w:hanging="0"/>
        <w:jc w:val="both"/>
        <w:rPr>
          <w:lang w:val="uk-UA"/>
        </w:rPr>
      </w:pPr>
      <w:r>
        <w:rPr>
          <w:lang w:val="uk-UA"/>
        </w:rPr>
        <w:t xml:space="preserve"> </w:t>
      </w:r>
    </w:p>
    <w:p>
      <w:pPr>
        <w:pStyle w:val="Normal"/>
        <w:widowControl w:val="false"/>
        <w:jc w:val="both"/>
        <w:rPr>
          <w:lang w:val="uk-UA"/>
        </w:rPr>
      </w:pPr>
      <w:r>
        <w:rPr>
          <w:lang w:val="uk-UA"/>
        </w:rPr>
        <w:t>29 серпня 1914 року новозеландський загін чисельністю 1374 чоловік з метою захоплення німецької радіостанції висадився на Уполу. Не отримавши відсіч від німців, новозеландці швидко захопили острови.</w:t>
      </w:r>
    </w:p>
    <w:p>
      <w:pPr>
        <w:pStyle w:val="Normal"/>
        <w:widowControl w:val="false"/>
        <w:jc w:val="both"/>
        <w:rPr>
          <w:lang w:val="uk-UA"/>
        </w:rPr>
      </w:pPr>
      <w:r>
        <w:rPr>
          <w:lang w:val="uk-UA"/>
        </w:rPr>
        <w:t>З кінця Першої світової війни до 1962 року Самоа знаходилися під управлінням Нової Зеландії, спочатку за мандатом Ліги Націй, а пізніше — ООН. Приблизно п'ята частина населення Самоа померла в результаті епідемії грипу 1918-1919 років, через те, що новозеландська влада не змогла забезпечити карантин.На початку 1920-х років мешканці Західного Самоа заснували патріотичну організацію «Мау» («Думка») з гаслом «Самоа для самоанців», що являла собою ненасильницький народний рух проти поганого поводження новозеландської адміністрації з народом Самоа. «Мау» керував Олаф Фредерік Нельсон, напівсамоанець, напівшвед. Серед використовуваних форм протесту були несплата податків, припинення роботи на плантаціях, непокора колоніальному суду, створення власних органів управління. Нельсон був вигнаний з країни в період 1920-х — початку 1930-х років, але продовжував підтримувати організацію фінансово і політично. 28 грудня 1929 року новообраний лідер руху тупу Тамасесе Леалофі вивів «Мау» на мирну демонстрацію в Апіа. Поліція Нової Зеландії спробувала заарештувати одного з лідерів демонстрації, що призвело до зіткнення. Поліцейські почали хаотичну стрілянину по натовпу з кулемета «Lewis». Лідер руху Тамасесе, який намагався внести спокій і порядок серед демонстрантів, був убитий. Ще 10 демонстрантів загинули в той же день, а 50 в результаті дій поліції отримали кульові поранення і каліцтва. Цей день в Самоа відомий як «Чорна субота». Незважаючи на постійні репресії, «Мау» росло, залишаючись ненасильницьким рухом. Після Другої світової війни Західне Самоа з мандатної стало підопічною територією Нової Зеландії, яка почала проведення політичних реформ, у тому числі надавши території обмежене самоврядування. У 1961 році був проведений референдум, в ході якого жителі Західного Самоа висловилися за надання незалежності. З Новою Зеландією було підписано угоду, згідно з якою та взяла на себе оборону Західного Самоа, а також його представництво у зносинах з іноземними державами. 1 січня 1962 року Західне Самоа стало першою тихоокеанською острівною державою, що одержала незалежність. У липні 1997 року до конституції країни були внесені поправки, що закріпили нову назву держави — «Самоа», під якою вона вступила в ООН в 1976 році. Адміністрація Східного Самоа виступила з протестом проти перейменування, стверджуючи, що тим самим поставлена ​​під сумнів національна ідентичність самого Східного Самоа. На Східному Самоа досі у відношенні Самоа і його жителів використовуються вирази «Західне Самоа», «західносамоанське». Попри те, що мешканці обох Самоа належать до однієї нації і мають одну мову, між ними існують культурні відмінності. Вихідці зі Східного Самоа зазвичай виїжджають на Гаваї і на континентальну частину США, а самі жителі переймають специфічні американські інтереси, такі як американський футбол і бейсбол. Вихідці із Західного Самоа зазвичай орієнтовані на Нову Зеландію, чий вплив можна оцінити по великій популярності регбі і крикету.</w:t>
      </w:r>
    </w:p>
    <w:p>
      <w:pPr>
        <w:pStyle w:val="Normal"/>
        <w:widowControl w:val="false"/>
        <w:ind w:left="360" w:hanging="0"/>
        <w:jc w:val="both"/>
        <w:rPr>
          <w:lang w:val="uk-UA"/>
        </w:rPr>
      </w:pPr>
      <w:r>
        <w:rPr>
          <w:lang w:val="uk-UA"/>
        </w:rPr>
      </w:r>
    </w:p>
    <w:p>
      <w:pPr>
        <w:pStyle w:val="Normal"/>
        <w:widowControl w:val="false"/>
        <w:ind w:left="360" w:hanging="0"/>
        <w:jc w:val="center"/>
        <w:rPr>
          <w:lang w:val="uk-UA"/>
        </w:rPr>
      </w:pPr>
      <w:r>
        <w:rPr>
          <w:lang w:val="uk-UA"/>
        </w:rPr>
        <w:t>Політичний устрій</w:t>
      </w:r>
    </w:p>
    <w:p>
      <w:pPr>
        <w:pStyle w:val="Normal"/>
        <w:widowControl w:val="false"/>
        <w:ind w:left="360" w:hanging="0"/>
        <w:jc w:val="center"/>
        <w:rPr>
          <w:lang w:val="uk-UA"/>
        </w:rPr>
      </w:pPr>
      <w:r>
        <w:rPr>
          <w:lang w:val="uk-UA"/>
        </w:rPr>
        <w:t>Державний лад</w:t>
      </w:r>
    </w:p>
    <w:p>
      <w:pPr>
        <w:pStyle w:val="Normal"/>
        <w:widowControl w:val="false"/>
        <w:ind w:left="360" w:hanging="0"/>
        <w:jc w:val="both"/>
        <w:rPr>
          <w:lang w:val="uk-UA"/>
        </w:rPr>
      </w:pPr>
      <w:r>
        <w:rPr>
          <w:lang w:val="uk-UA"/>
        </w:rPr>
      </w:r>
    </w:p>
    <w:p>
      <w:pPr>
        <w:pStyle w:val="Normal"/>
        <w:widowControl w:val="false"/>
        <w:jc w:val="both"/>
        <w:rPr>
          <w:lang w:val="uk-UA"/>
        </w:rPr>
      </w:pPr>
      <w:r>
        <w:rPr>
          <w:lang w:val="uk-UA"/>
        </w:rPr>
        <w:t>Конституція 1960 року, яка вступила в силу після здобуття незалежності, встановила республіканську форму правління, засновану на Вестмінстерській парламентській системі в поєднанні з місцевими традиціями та звичаями.</w:t>
      </w:r>
    </w:p>
    <w:p>
      <w:pPr>
        <w:pStyle w:val="Normal"/>
        <w:widowControl w:val="false"/>
        <w:ind w:left="360" w:hanging="0"/>
        <w:jc w:val="both"/>
        <w:rPr>
          <w:lang w:val="uk-UA"/>
        </w:rPr>
      </w:pPr>
      <w:r>
        <w:rPr>
          <w:lang w:val="uk-UA"/>
        </w:rPr>
      </w:r>
    </w:p>
    <w:p>
      <w:pPr>
        <w:pStyle w:val="Normal"/>
        <w:widowControl w:val="false"/>
        <w:ind w:left="360" w:hanging="0"/>
        <w:jc w:val="center"/>
        <w:rPr>
          <w:lang w:val="uk-UA"/>
        </w:rPr>
      </w:pPr>
      <w:r>
        <w:rPr>
          <w:lang w:val="uk-UA"/>
        </w:rPr>
        <w:t>Законодавча влада</w:t>
      </w:r>
    </w:p>
    <w:p>
      <w:pPr>
        <w:pStyle w:val="Normal"/>
        <w:widowControl w:val="false"/>
        <w:ind w:left="360" w:hanging="0"/>
        <w:jc w:val="both"/>
        <w:rPr>
          <w:lang w:val="uk-UA"/>
        </w:rPr>
      </w:pPr>
      <w:r>
        <w:rPr>
          <w:lang w:val="uk-UA"/>
        </w:rPr>
        <w:t xml:space="preserve"> </w:t>
      </w:r>
    </w:p>
    <w:p>
      <w:pPr>
        <w:pStyle w:val="Normal"/>
        <w:widowControl w:val="false"/>
        <w:jc w:val="both"/>
        <w:rPr/>
      </w:pPr>
      <w:r>
        <w:rPr>
          <w:lang w:val="uk-UA"/>
        </w:rPr>
        <w:t>Законодавчим органом країни є однопалатний парламент — Національні законодавчі збори. До його складу входять по одному представнику від 41 територіального виборчого округу, шість додаткових членів, а також 2 депутати, які обираються людьми, включеними в спеціальні виборчі списки громадян несамоанського походження. Правом обрання в асамблею володіють тільки громадяни Самоа. Депутати обираються на основі загального виборчого права. Термін повноважень депутатів — 5 років. На першому після виборів засіданні члени парламенту зі свого складу обирають спікера. Глава держави Самоа може в будь-який момент призначити перерву в роботі парламенту, а також розпустити його після консультацій з прем'єр-міністром країни. Парламент Самоа наділений правом видання законів шляхом прийняття законопроектів. Після схвалення законопроекту парламентом він прямує на розгляд главі держави, який повинен підписати або відхилити законопроект за рекомендацією прем'єр-міністра.</w:t>
      </w:r>
    </w:p>
    <w:p>
      <w:pPr>
        <w:pStyle w:val="Normal"/>
        <w:widowControl w:val="false"/>
        <w:ind w:left="360" w:hanging="0"/>
        <w:jc w:val="center"/>
        <w:rPr>
          <w:lang w:val="uk-UA"/>
        </w:rPr>
      </w:pPr>
      <w:r>
        <w:rPr>
          <w:lang w:val="uk-UA"/>
        </w:rPr>
        <w:t>Виконавча влада</w:t>
      </w:r>
    </w:p>
    <w:p>
      <w:pPr>
        <w:pStyle w:val="Normal"/>
        <w:widowControl w:val="false"/>
        <w:ind w:left="360" w:hanging="0"/>
        <w:jc w:val="both"/>
        <w:rPr>
          <w:lang w:val="uk-UA"/>
        </w:rPr>
      </w:pPr>
      <w:r>
        <w:rPr>
          <w:lang w:val="uk-UA"/>
        </w:rPr>
      </w:r>
    </w:p>
    <w:p>
      <w:pPr>
        <w:pStyle w:val="Normal"/>
        <w:widowControl w:val="false"/>
        <w:tabs>
          <w:tab w:val="clear" w:pos="708"/>
          <w:tab w:val="left" w:pos="0" w:leader="none"/>
        </w:tabs>
        <w:jc w:val="both"/>
        <w:rPr>
          <w:lang w:val="uk-UA"/>
        </w:rPr>
      </w:pPr>
      <w:r>
        <w:rPr>
          <w:lang w:val="uk-UA"/>
        </w:rPr>
        <w:t>Виконавча влада Самоа зосереджена в руках глави держави. Титул глави держави самоанською мовою називається О ле Ао про ле Мало, що можна перекласти як «вождь уряду »: ао — титул вождів, мало означає «уряд». У 1962 році, коли Самоа отримала незалежність, двом верховним вождям, Маліетоа Танумафілі II і Тупуа Тамасесе Меаоле, було надано довічне право займати посаду глави держави. Тупуа Тамасесе Меаоле помер у 1963 році, Маліетоа Танумафілі II помер 11 травня 2007 року у віці 95 років. На той час він був найстаршим з живучих монархів усього світу. Його наступник Туїатуа Тупуа Тамасесе Ефі (старший син Тупуа Тамасесе Меаоле) був обраний парламентом на посаду глави держави, згідно з конституцією, строком на п'ять років 17 червня 2007 року. За Конституцією глава держави (за винятком перших двох О ле Ао о ле Мало) обирається Законодавчими зборами з свого складу на 5 років і може бути переобраний необмежену кількість разів. Глава держави має в основному представницькі функції, але має право вето на рішення парламент. Фактично на цю посаду претендують тільки члени родин Малієтоа і Тупуа. Кабінет міністрів займається загальним керівництвом та контролем виконавчої влади країни, а також несе колективну відповідальність перед парламентом. Кабінет міністрів очолює прем'єр-міністр, який призначається главою держави за рекомендацією парламенту. Також глава держави за порадою прем'єр-міністра з числа депутатів Законодавчих зборів призначає не менше восьми і не більше дванадцяти міністрів країни.</w:t>
      </w:r>
    </w:p>
    <w:p>
      <w:pPr>
        <w:pStyle w:val="Normal"/>
        <w:widowControl w:val="false"/>
        <w:tabs>
          <w:tab w:val="clear" w:pos="708"/>
          <w:tab w:val="left" w:pos="0" w:leader="none"/>
        </w:tabs>
        <w:jc w:val="both"/>
        <w:rPr>
          <w:lang w:val="uk-UA"/>
        </w:rPr>
      </w:pPr>
      <w:r>
        <w:rPr>
          <w:lang w:val="uk-UA"/>
        </w:rPr>
      </w:r>
    </w:p>
    <w:p>
      <w:pPr>
        <w:pStyle w:val="Normal"/>
        <w:widowControl w:val="false"/>
        <w:ind w:left="360" w:hanging="0"/>
        <w:jc w:val="center"/>
        <w:rPr>
          <w:lang w:val="uk-UA"/>
        </w:rPr>
      </w:pPr>
      <w:r>
        <w:rPr>
          <w:lang w:val="uk-UA"/>
        </w:rPr>
        <w:t>Судова влада</w:t>
      </w:r>
    </w:p>
    <w:p>
      <w:pPr>
        <w:pStyle w:val="Normal"/>
        <w:widowControl w:val="false"/>
        <w:ind w:left="360" w:hanging="0"/>
        <w:jc w:val="both"/>
        <w:rPr>
          <w:lang w:val="uk-UA"/>
        </w:rPr>
      </w:pPr>
      <w:r>
        <w:rPr>
          <w:lang w:val="uk-UA"/>
        </w:rPr>
      </w:r>
    </w:p>
    <w:p>
      <w:pPr>
        <w:pStyle w:val="Normal"/>
        <w:widowControl w:val="false"/>
        <w:jc w:val="both"/>
        <w:rPr/>
      </w:pPr>
      <w:r>
        <w:rPr>
          <w:lang w:val="uk-UA"/>
        </w:rPr>
        <w:t>Система судових органів Самоа представлена ​​апеляційним судом, Верховним судом, магістратськими судами, сільським фоно  і земельним судом. Верховний суд Самоа — суд першої інстанції в розгляді кримінальних і цивільних справ. Він складається з голови Верховного суду і декількох суддів. Голова призначається главою держави за рекомендацією прем'єр-міністра. Іншими членами Верховного суду можуть стати тільки особи, які мають досвід практичної діяльності в якості баристерів на території Самоа або іншої передбаченої законом Самоа держави протягом не менше 8 років. Вони призначаються главою держави за рекомендацією Комісії судочинства.  Верховний суд також розглядає апеляції на рішення Мирового суду з позовами, сума яких від $40 і вище. Голова Верховного суду та його інші судді становлять апеляційний суд , який розглядає апеляції на рішення Верховного суду з позовами, сума яких $ 400 і вище.</w:t>
      </w:r>
    </w:p>
    <w:p>
      <w:pPr>
        <w:pStyle w:val="Normal"/>
        <w:widowControl w:val="false"/>
        <w:ind w:left="360" w:hanging="0"/>
        <w:jc w:val="both"/>
        <w:rPr>
          <w:lang w:val="uk-UA"/>
        </w:rPr>
      </w:pPr>
      <w:r>
        <w:rPr>
          <w:lang w:val="uk-UA"/>
        </w:rPr>
      </w:r>
    </w:p>
    <w:p>
      <w:pPr>
        <w:pStyle w:val="Normal"/>
        <w:widowControl w:val="false"/>
        <w:jc w:val="both"/>
        <w:rPr>
          <w:lang w:val="uk-UA"/>
        </w:rPr>
      </w:pPr>
      <w:r>
        <w:rPr>
          <w:lang w:val="uk-UA"/>
        </w:rPr>
        <w:t>Конституція також передбачає створення магістратського суду, або фаамасіно фесоасоані, який розглядає цивільні позови, сума яких не перевищує $40 (в окремих випадках — до $200), а також кримінальні справи, сума збитків по яких не перевищує $40 (в окремих випадках — до $200). Мировий суд діє згідно з «Актом про мировий суд 1969». Він розглядає цивільні позови, сума яких не перевищує $1000, а також кримінальні справи, сума збитків по яких не перевищує $1000.</w:t>
      </w:r>
    </w:p>
    <w:p>
      <w:pPr>
        <w:pStyle w:val="Normal"/>
        <w:widowControl w:val="false"/>
        <w:jc w:val="both"/>
        <w:rPr>
          <w:lang w:val="uk-UA"/>
        </w:rPr>
      </w:pPr>
      <w:r>
        <w:rPr>
          <w:lang w:val="uk-UA"/>
        </w:rPr>
      </w:r>
    </w:p>
    <w:p>
      <w:pPr>
        <w:pStyle w:val="Normal"/>
        <w:widowControl w:val="false"/>
        <w:ind w:left="360" w:hanging="0"/>
        <w:jc w:val="center"/>
        <w:rPr>
          <w:lang w:val="uk-UA"/>
        </w:rPr>
      </w:pPr>
      <w:r>
        <w:rPr>
          <w:lang w:val="uk-UA"/>
        </w:rPr>
        <w:t>Виборчі округи</w:t>
      </w:r>
    </w:p>
    <w:p>
      <w:pPr>
        <w:pStyle w:val="Normal"/>
        <w:widowControl w:val="false"/>
        <w:ind w:left="360" w:hanging="0"/>
        <w:jc w:val="both"/>
        <w:rPr>
          <w:lang w:val="uk-UA"/>
        </w:rPr>
      </w:pPr>
      <w:r>
        <w:rPr>
          <w:lang w:val="uk-UA"/>
        </w:rPr>
      </w:r>
    </w:p>
    <w:p>
      <w:pPr>
        <w:pStyle w:val="Normal"/>
        <w:widowControl w:val="false"/>
        <w:jc w:val="both"/>
        <w:rPr/>
      </w:pPr>
      <w:r>
        <w:rPr>
          <w:lang w:val="uk-UA"/>
        </w:rPr>
        <w:t>Країна розділена на 41 виборчий округ, які називаються фаїпуле (самоан. faipule). Вони не виконують будь-яких адміністративних функцій. Виборчими правами наділяються всі громадяни Самоа, які досягли 21 року. Раніше тільки матаї (вожді) мали право голосу. Загальне виборче право було введено в 1991 році, але досі тільки матаї можуть балотуватися до парламенту. У країні більше 25 000 мату, близько 5% з них — жінки.</w:t>
      </w:r>
    </w:p>
    <w:p>
      <w:pPr>
        <w:pStyle w:val="Normal"/>
        <w:widowControl w:val="false"/>
        <w:ind w:left="360" w:hanging="0"/>
        <w:jc w:val="center"/>
        <w:rPr>
          <w:lang w:val="uk-UA"/>
        </w:rPr>
      </w:pPr>
      <w:r>
        <w:rPr>
          <w:lang w:val="uk-UA"/>
        </w:rPr>
        <w:t>Місцеве управління</w:t>
      </w:r>
    </w:p>
    <w:p>
      <w:pPr>
        <w:pStyle w:val="Normal"/>
        <w:widowControl w:val="false"/>
        <w:ind w:left="360" w:hanging="0"/>
        <w:jc w:val="both"/>
        <w:rPr>
          <w:lang w:val="uk-UA"/>
        </w:rPr>
      </w:pPr>
      <w:r>
        <w:rPr>
          <w:lang w:val="uk-UA"/>
        </w:rPr>
      </w:r>
    </w:p>
    <w:p>
      <w:pPr>
        <w:pStyle w:val="Normal"/>
        <w:widowControl w:val="false"/>
        <w:jc w:val="both"/>
        <w:rPr>
          <w:lang w:val="uk-UA"/>
        </w:rPr>
      </w:pPr>
      <w:r>
        <w:rPr>
          <w:lang w:val="uk-UA"/>
        </w:rPr>
        <w:t>На місцевому рівні селами і округами управляють матаї. Село населяє кілька аінг (громад). Голова найбільшої знатної аінгі є матаї всього села. Він засідає в сільській раді (Фоно) разом з главами інших громад. Десять — дванадцять сіл складають округ. У гостьовому будинку найвпливовішого села збирається окружне фоно, в якому беруть участь глави всіх сіл.</w:t>
      </w:r>
    </w:p>
    <w:p>
      <w:pPr>
        <w:pStyle w:val="Normal"/>
        <w:widowControl w:val="false"/>
        <w:ind w:left="360" w:hanging="0"/>
        <w:jc w:val="both"/>
        <w:rPr>
          <w:lang w:val="uk-UA"/>
        </w:rPr>
      </w:pPr>
      <w:r>
        <w:rPr>
          <w:lang w:val="uk-UA"/>
        </w:rPr>
      </w:r>
    </w:p>
    <w:p>
      <w:pPr>
        <w:pStyle w:val="Normal"/>
        <w:widowControl w:val="false"/>
        <w:ind w:left="360" w:hanging="0"/>
        <w:jc w:val="both"/>
        <w:rPr>
          <w:lang w:val="uk-UA"/>
        </w:rPr>
      </w:pPr>
      <w:r>
        <w:rPr>
          <w:lang w:val="uk-UA"/>
        </w:rPr>
        <w:t>Округом (ітумало) управляє окружний вождь, при цьому в кожному ітумало він носить свій титул, наприклад:</w:t>
      </w:r>
    </w:p>
    <w:p>
      <w:pPr>
        <w:pStyle w:val="Normal"/>
        <w:widowControl w:val="false"/>
        <w:ind w:left="360" w:hanging="0"/>
        <w:jc w:val="both"/>
        <w:rPr>
          <w:lang w:val="uk-UA"/>
        </w:rPr>
      </w:pPr>
      <w:r>
        <w:rPr>
          <w:lang w:val="uk-UA"/>
        </w:rPr>
        <w:t>Аана — Туї Аана</w:t>
      </w:r>
    </w:p>
    <w:p>
      <w:pPr>
        <w:pStyle w:val="Normal"/>
        <w:widowControl w:val="false"/>
        <w:ind w:left="360" w:hanging="0"/>
        <w:jc w:val="both"/>
        <w:rPr>
          <w:lang w:val="uk-UA"/>
        </w:rPr>
      </w:pPr>
      <w:r>
        <w:rPr>
          <w:lang w:val="uk-UA"/>
        </w:rPr>
        <w:t>Аіга-і-ле-Таї — Леїатауа</w:t>
      </w:r>
    </w:p>
    <w:p>
      <w:pPr>
        <w:pStyle w:val="Normal"/>
        <w:widowControl w:val="false"/>
        <w:ind w:left="360" w:hanging="0"/>
        <w:jc w:val="both"/>
        <w:rPr>
          <w:lang w:val="uk-UA"/>
        </w:rPr>
      </w:pPr>
      <w:r>
        <w:rPr>
          <w:lang w:val="uk-UA"/>
        </w:rPr>
        <w:t>Атуа — Туї Атуа</w:t>
      </w:r>
    </w:p>
    <w:p>
      <w:pPr>
        <w:pStyle w:val="Normal"/>
        <w:widowControl w:val="false"/>
        <w:ind w:left="360" w:hanging="0"/>
        <w:jc w:val="both"/>
        <w:rPr>
          <w:lang w:val="uk-UA"/>
        </w:rPr>
      </w:pPr>
      <w:r>
        <w:rPr>
          <w:lang w:val="uk-UA"/>
        </w:rPr>
        <w:t>Ваа-о-Фоноті — Таламаївао</w:t>
      </w:r>
    </w:p>
    <w:p>
      <w:pPr>
        <w:pStyle w:val="Normal"/>
        <w:widowControl w:val="false"/>
        <w:ind w:left="360" w:hanging="0"/>
        <w:jc w:val="both"/>
        <w:rPr>
          <w:lang w:val="uk-UA"/>
        </w:rPr>
      </w:pPr>
      <w:r>
        <w:rPr>
          <w:lang w:val="uk-UA"/>
        </w:rPr>
        <w:t>Палаулі — Ліломаїава</w:t>
      </w:r>
    </w:p>
    <w:p>
      <w:pPr>
        <w:pStyle w:val="Normal"/>
        <w:widowControl w:val="false"/>
        <w:ind w:left="360" w:hanging="0"/>
        <w:jc w:val="both"/>
        <w:rPr>
          <w:lang w:val="uk-UA"/>
        </w:rPr>
      </w:pPr>
      <w:r>
        <w:rPr>
          <w:lang w:val="uk-UA"/>
        </w:rPr>
        <w:t>Сатупаїтеа — Тонумаїтеа</w:t>
      </w:r>
    </w:p>
    <w:p>
      <w:pPr>
        <w:pStyle w:val="Normal"/>
        <w:widowControl w:val="false"/>
        <w:ind w:left="360" w:hanging="0"/>
        <w:jc w:val="both"/>
        <w:rPr>
          <w:lang w:val="uk-UA"/>
        </w:rPr>
      </w:pPr>
      <w:r>
        <w:rPr>
          <w:lang w:val="uk-UA"/>
        </w:rPr>
        <w:t>Туамасага — Малієтоа</w:t>
      </w:r>
    </w:p>
    <w:p>
      <w:pPr>
        <w:pStyle w:val="Normal"/>
        <w:widowControl w:val="false"/>
        <w:ind w:left="360" w:hanging="0"/>
        <w:jc w:val="center"/>
        <w:rPr>
          <w:lang w:val="uk-UA"/>
        </w:rPr>
      </w:pPr>
      <w:r>
        <w:rPr>
          <w:lang w:val="uk-UA"/>
        </w:rPr>
        <w:t>Політичні партії</w:t>
      </w:r>
    </w:p>
    <w:p>
      <w:pPr>
        <w:pStyle w:val="Normal"/>
        <w:widowControl w:val="false"/>
        <w:ind w:left="360" w:hanging="0"/>
        <w:jc w:val="both"/>
        <w:rPr>
          <w:lang w:val="uk-UA"/>
        </w:rPr>
      </w:pPr>
      <w:r>
        <w:rPr>
          <w:lang w:val="uk-UA"/>
        </w:rPr>
      </w:r>
    </w:p>
    <w:p>
      <w:pPr>
        <w:pStyle w:val="Normal"/>
        <w:widowControl w:val="false"/>
        <w:jc w:val="both"/>
        <w:rPr>
          <w:lang w:val="uk-UA"/>
        </w:rPr>
      </w:pPr>
      <w:r>
        <w:rPr>
          <w:lang w:val="uk-UA"/>
        </w:rPr>
        <w:t>Основними політичними партіями країни є Демократична об'єднана партія Самоа (раніше — Національна партія розвитку Самоа — SNDP) і Партія захисту прав людини (HRPP). Діють також Партія Самоа, Прогресивна політична партія Самоа і Християнсько-демократична партія. У 1991 році HRPP зайняла 39 з 40 місць в Фоно, на виборах у квітні 1996 року — 34 з 49 місць. На виборах у березні 2001 року HRPP зайняла перше місце, посівши 24 місця в Фоно, але не отримала парламентської більшості (SNDP отримала 13 місць, об'єднані незалежні кандидати — 11). У березні 2006 року HRPR отримала 33 місця, Демократична об'єднана партія Самоа — 10 місць, об'єднані незалежні кандидати — 6 місць.</w:t>
      </w:r>
    </w:p>
    <w:p>
      <w:pPr>
        <w:pStyle w:val="Normal"/>
        <w:widowControl w:val="false"/>
        <w:jc w:val="both"/>
        <w:rPr>
          <w:lang w:val="uk-UA"/>
        </w:rPr>
      </w:pPr>
      <w:r>
        <w:rPr>
          <w:lang w:val="uk-UA"/>
        </w:rPr>
      </w:r>
    </w:p>
    <w:p>
      <w:pPr>
        <w:pStyle w:val="Normal"/>
        <w:widowControl w:val="false"/>
        <w:ind w:left="360" w:hanging="0"/>
        <w:jc w:val="center"/>
        <w:rPr>
          <w:lang w:val="uk-UA"/>
        </w:rPr>
      </w:pPr>
      <w:r>
        <w:rPr>
          <w:lang w:val="uk-UA"/>
        </w:rPr>
        <w:t>Зовнішня політика</w:t>
      </w:r>
    </w:p>
    <w:p>
      <w:pPr>
        <w:pStyle w:val="Normal"/>
        <w:widowControl w:val="false"/>
        <w:ind w:left="360" w:hanging="0"/>
        <w:jc w:val="both"/>
        <w:rPr>
          <w:lang w:val="uk-UA"/>
        </w:rPr>
      </w:pPr>
      <w:r>
        <w:rPr>
          <w:lang w:val="uk-UA"/>
        </w:rPr>
      </w:r>
    </w:p>
    <w:p>
      <w:pPr>
        <w:pStyle w:val="Normal"/>
        <w:widowControl w:val="false"/>
        <w:jc w:val="both"/>
        <w:rPr>
          <w:lang w:val="uk-UA"/>
        </w:rPr>
      </w:pPr>
      <w:r>
        <w:rPr>
          <w:lang w:val="uk-UA"/>
        </w:rPr>
        <w:t>Самоа є членом Співдружності Націй, Організації Об'єднаних Націй (ООН) і її спеціалізованих агенцій, Азійського банку розвитку, Форуму тихоокеанських островів, Міжнародного валютного фонду, Світової організації торгівлі (в якості спостерігача) та інших міжнародних організацій. Дипломатичні відносини між СРСР і Західним Самоа були встановлені в 1976 році. Дипломатичні відносини між Україною та Самоа встановлені у вересні 2013 року шляхом підписання Спільного комюніке про встановлення дипломатичних відносин Постійними представниками в ООН.</w:t>
      </w:r>
    </w:p>
    <w:p>
      <w:pPr>
        <w:pStyle w:val="Normal"/>
        <w:widowControl w:val="false"/>
        <w:jc w:val="both"/>
        <w:rPr>
          <w:lang w:val="uk-UA"/>
        </w:rPr>
      </w:pPr>
      <w:r>
        <w:rPr>
          <w:lang w:val="uk-UA"/>
        </w:rPr>
      </w:r>
    </w:p>
    <w:p>
      <w:pPr>
        <w:pStyle w:val="Normal"/>
        <w:widowControl w:val="false"/>
        <w:ind w:left="360" w:hanging="0"/>
        <w:jc w:val="center"/>
        <w:rPr>
          <w:lang w:val="uk-UA"/>
        </w:rPr>
      </w:pPr>
      <w:r>
        <w:rPr>
          <w:lang w:val="uk-UA"/>
        </w:rPr>
        <w:t>Рельєф</w:t>
      </w:r>
    </w:p>
    <w:p>
      <w:pPr>
        <w:pStyle w:val="Normal"/>
        <w:widowControl w:val="false"/>
        <w:ind w:left="360" w:hanging="0"/>
        <w:jc w:val="both"/>
        <w:rPr>
          <w:lang w:val="uk-UA"/>
        </w:rPr>
      </w:pPr>
      <w:r>
        <w:rPr>
          <w:lang w:val="uk-UA"/>
        </w:rPr>
      </w:r>
    </w:p>
    <w:p>
      <w:pPr>
        <w:pStyle w:val="Normal"/>
        <w:widowControl w:val="false"/>
        <w:ind w:left="360" w:hanging="0"/>
        <w:jc w:val="both"/>
        <w:rPr>
          <w:lang w:val="uk-UA"/>
        </w:rPr>
      </w:pPr>
      <w:r>
        <w:rPr>
          <w:lang w:val="uk-UA"/>
        </w:rPr>
        <w:t>Складається з островів Савайі й Уполу, плюс два невеликих тропічних острови й острівці; на більшості островів гірські хребти, сліди потоків лави на Савайі;</w:t>
      </w:r>
    </w:p>
    <w:p>
      <w:pPr>
        <w:pStyle w:val="Normal"/>
        <w:widowControl w:val="false"/>
        <w:ind w:left="360" w:hanging="0"/>
        <w:jc w:val="both"/>
        <w:rPr>
          <w:lang w:val="uk-UA"/>
        </w:rPr>
      </w:pPr>
      <w:r>
        <w:rPr>
          <w:lang w:val="uk-UA"/>
        </w:rPr>
      </w:r>
    </w:p>
    <w:p>
      <w:pPr>
        <w:pStyle w:val="Normal"/>
        <w:widowControl w:val="false"/>
        <w:ind w:left="360" w:hanging="0"/>
        <w:jc w:val="center"/>
        <w:rPr>
          <w:lang w:val="uk-UA"/>
        </w:rPr>
      </w:pPr>
      <w:r>
        <w:rPr>
          <w:lang w:val="uk-UA"/>
        </w:rPr>
        <w:t>Географічне положення</w:t>
      </w:r>
    </w:p>
    <w:p>
      <w:pPr>
        <w:pStyle w:val="Normal"/>
        <w:widowControl w:val="false"/>
        <w:ind w:left="360" w:hanging="0"/>
        <w:jc w:val="both"/>
        <w:rPr>
          <w:lang w:val="uk-UA"/>
        </w:rPr>
      </w:pPr>
      <w:r>
        <w:rPr>
          <w:lang w:val="uk-UA"/>
        </w:rPr>
        <w:t xml:space="preserve"> </w:t>
      </w:r>
    </w:p>
    <w:p>
      <w:pPr>
        <w:pStyle w:val="Normal"/>
        <w:widowControl w:val="false"/>
        <w:ind w:left="360" w:hanging="0"/>
        <w:jc w:val="both"/>
        <w:rPr>
          <w:lang w:val="uk-UA"/>
        </w:rPr>
      </w:pPr>
      <w:r>
        <w:rPr>
          <w:lang w:val="uk-UA"/>
        </w:rPr>
      </w:r>
    </w:p>
    <w:p>
      <w:pPr>
        <w:pStyle w:val="Normal"/>
        <w:widowControl w:val="false"/>
        <w:jc w:val="both"/>
        <w:rPr>
          <w:lang w:val="uk-UA"/>
        </w:rPr>
      </w:pPr>
      <w:r>
        <w:rPr>
          <w:lang w:val="uk-UA"/>
        </w:rPr>
        <w:t>Країна розташована в західній частині архіпелагу Самоа між 171°20’ і 172°50’ з.д. і між 14°10’ і 13°20’ пд.ш. Загальна площа суші становить 2935 км² і включає два великих острови — Савайї (1825 км²) і Уполу (1100 км²) — і шість дрібних, з яких заселені лише Манон і Аполіма. У володінні Самоа — 130 000 км² виключної прибережної економічної зони і 23 100 га рифів і лагун (глибиною не більше 5 м). Країна межує з Токелау — на півночі, Американським Самоа — на сході, Тонга — на півдні, островами Уолліс і Футуна — на південному заході, Тувалу — на північному заході. Рельєф островів, що входять до складу Самоа, переважно гористий, оскільки острови є продовженням підводного хребта вулканічного походження. Найвищі точки — Сілісілі (Савайі) (1 857 м) і Фіто (1 115 м) (Уполу). Вершини на двох великих островах прорізані глибокими ущелинами, в яких розташовані широкі долини. Схили, що виходять до моря, в основному, круті і обривисті. Берегова смуга — вузька, порізана лагунами і кораловими рифами. Саме в низинній прибережній смузі між гірськими масивами і морем зосереджені села самоанців. Російський мореплавець О. Є. Коцебу, який відвідав Самоа в 1824 році, писав про «щедрість тутешньої природи, що одягає в зелене вбрання навіть обривисті скелі». Клімат Західного Самоа — вологий тропічний. Середня річна температура 26,5 °C, річна амплітуда не перевищує 2 °C. За кількістю випадаючих опадів рік поділяється на 2 сезони: вологий (листопад — квітень), коли пасатна циркуляція часто порушується циклонами, що приходять з північного заходу, і сухіший (травень — жовтень), в цей час на островах переважають південно-східні пасати. На рівнинах випадає 2000-3000 мм опадів на рік; кількість їх зростає з висотою і досягає 5000-7000 мм. На навітряних (південних і східних) схилах дощів випадає більше, ніж на підвітряних (північних і західних). Середня відносна вологість дорівнює 80%. Відносна вологість у середньому становить 80%, середня річна кількість сонячних годин — 2500. Переважний напрямок вітрів — північно-східний, на який припадає 80% часу вологого сезону і 50% — сухого сезону. Середні швидкості вітру — близько 20 км/год з поривами до 48 км/год. Самоа періодично піддається впливу тропічних циклонів. У 1990 і 1991 роках на острови обрушилися циклони Офа та Вал, швидкість вітру до 180 км/год. Найбільш спустошливим для країни був «ураган століття», що обрушився на Західне Самоа в січні 1966 року. Швидкість вітру досягала 200 км/год.</w:t>
      </w:r>
    </w:p>
    <w:p>
      <w:pPr>
        <w:pStyle w:val="Normal"/>
        <w:widowControl w:val="false"/>
        <w:ind w:left="360" w:hanging="0"/>
        <w:jc w:val="both"/>
        <w:rPr>
          <w:lang w:val="uk-UA"/>
        </w:rPr>
      </w:pPr>
      <w:r>
        <w:rPr>
          <w:lang w:val="uk-UA"/>
        </w:rPr>
      </w:r>
    </w:p>
    <w:p>
      <w:pPr>
        <w:pStyle w:val="Normal"/>
        <w:widowControl w:val="false"/>
        <w:ind w:left="360" w:hanging="0"/>
        <w:jc w:val="center"/>
        <w:rPr>
          <w:lang w:val="uk-UA"/>
        </w:rPr>
      </w:pPr>
      <w:r>
        <w:rPr>
          <w:lang w:val="uk-UA"/>
        </w:rPr>
        <w:t>Геологічна будова</w:t>
      </w:r>
    </w:p>
    <w:p>
      <w:pPr>
        <w:pStyle w:val="Normal"/>
        <w:widowControl w:val="false"/>
        <w:ind w:left="360" w:hanging="0"/>
        <w:jc w:val="both"/>
        <w:rPr>
          <w:lang w:val="uk-UA"/>
        </w:rPr>
      </w:pPr>
      <w:r>
        <w:rPr>
          <w:lang w:val="uk-UA"/>
        </w:rPr>
        <w:t xml:space="preserve"> </w:t>
      </w:r>
    </w:p>
    <w:p>
      <w:pPr>
        <w:pStyle w:val="Normal"/>
        <w:widowControl w:val="false"/>
        <w:ind w:left="360" w:hanging="0"/>
        <w:jc w:val="both"/>
        <w:rPr>
          <w:lang w:val="uk-UA"/>
        </w:rPr>
      </w:pPr>
      <w:r>
        <w:rPr>
          <w:lang w:val="uk-UA"/>
        </w:rPr>
      </w:r>
    </w:p>
    <w:p>
      <w:pPr>
        <w:pStyle w:val="Normal"/>
        <w:widowControl w:val="false"/>
        <w:jc w:val="both"/>
        <w:rPr/>
      </w:pPr>
      <w:r>
        <w:rPr>
          <w:lang w:val="uk-UA"/>
        </w:rPr>
        <w:t>Сейсмографи обсерваторії в місті Апіа досить часто реєструють підземні поштовхи, але ці поштовхи поки не викликали руйнувань. Попри те, що всі острови вулканічного походження, тільки Савайї можна назвати вулканічно активним. Останнє велике виверження датується 1700 роком, менші — 1904-1906 роками. Частина території острова Савайї, що покрита молодими лавами, майже позбавлена ​​рослинності. Проте в інших районах у результаті розмиву і вивітрювання давніших вулканічних порід утворилися родючі ґрунти. Особливо багато таких земель на острові Уполу. Корисних копалин в країні не знайдено.</w:t>
      </w:r>
    </w:p>
    <w:p>
      <w:pPr>
        <w:pStyle w:val="Normal"/>
        <w:widowControl w:val="false"/>
        <w:ind w:left="360" w:hanging="0"/>
        <w:jc w:val="center"/>
        <w:rPr>
          <w:lang w:val="uk-UA"/>
        </w:rPr>
      </w:pPr>
      <w:r>
        <w:rPr>
          <w:lang w:val="uk-UA"/>
        </w:rPr>
        <w:t>Водні ресурси</w:t>
      </w:r>
    </w:p>
    <w:p>
      <w:pPr>
        <w:pStyle w:val="Normal"/>
        <w:widowControl w:val="false"/>
        <w:ind w:left="360" w:hanging="0"/>
        <w:jc w:val="center"/>
        <w:rPr>
          <w:lang w:val="uk-UA"/>
        </w:rPr>
      </w:pPr>
      <w:r>
        <w:rPr>
          <w:lang w:val="uk-UA"/>
        </w:rPr>
      </w:r>
    </w:p>
    <w:p>
      <w:pPr>
        <w:pStyle w:val="Normal"/>
        <w:widowControl w:val="false"/>
        <w:jc w:val="both"/>
        <w:rPr>
          <w:lang w:val="uk-UA"/>
        </w:rPr>
      </w:pPr>
      <w:r>
        <w:rPr>
          <w:lang w:val="uk-UA"/>
        </w:rPr>
        <w:t>Самоа з усіх сторін омивається Тихим океаном. Острови Уполу і Савайї розділені протокою Аполіма, в якій розташовані дрібніші острови Манон і Аполіма. Більше 3/4 населення країни має доступ до водопровідної води. Тим не менш, велика кількість води втрачається через витоки внаслідок слабкої інфраструктури та поганого збереження водопроводів. Вулканічне походження Самоа спричинило великий вплив на місцевість, яка рясніє дрібними річками і водоспадами, крім західної частини Уполу і більшої частини Савайї. Традиційними джерелами прісної води для місцевого населення в цих районах є ґрунтові та дощові води. На Савайі для цих цілей використовують річки, попри те, що вони розташовані ближче до узбережжя. Під час сухого сезону водойми часто пересихають. У багатьох районах кількості води, що постачається, недостатньо для задоволення потреб в питті та гігієні. У Апіа кількість і якість прісної води зменшується через непристосованість водопроводів до швидких течій річок, які є головним джерелом прісної води в столиці. Деякі райони Савайї також відчувають гостру нестачу води протягом усього року. Місцеві жителі задовольняють потреби, збираючи в цистерни дощову воду. Незважаючи на рясні опади, майже вся вода випаровується, а також вбирається пористим ґрунтом протягом 3-6 місяців після закінчення дощового сезону.</w:t>
      </w:r>
    </w:p>
    <w:p>
      <w:pPr>
        <w:pStyle w:val="Normal"/>
        <w:widowControl w:val="false"/>
        <w:ind w:left="360" w:hanging="0"/>
        <w:jc w:val="both"/>
        <w:rPr>
          <w:lang w:val="uk-UA"/>
        </w:rPr>
      </w:pPr>
      <w:r>
        <w:rPr>
          <w:lang w:val="uk-UA"/>
        </w:rPr>
      </w:r>
    </w:p>
    <w:p>
      <w:pPr>
        <w:pStyle w:val="Normal"/>
        <w:widowControl w:val="false"/>
        <w:ind w:left="360" w:hanging="0"/>
        <w:jc w:val="center"/>
        <w:rPr>
          <w:lang w:val="uk-UA"/>
        </w:rPr>
      </w:pPr>
      <w:r>
        <w:rPr>
          <w:lang w:val="uk-UA"/>
        </w:rPr>
        <w:t>Ґрунти</w:t>
      </w:r>
    </w:p>
    <w:p>
      <w:pPr>
        <w:pStyle w:val="Normal"/>
        <w:widowControl w:val="false"/>
        <w:ind w:left="360" w:hanging="0"/>
        <w:jc w:val="both"/>
        <w:rPr>
          <w:lang w:val="uk-UA"/>
        </w:rPr>
      </w:pPr>
      <w:r>
        <w:rPr>
          <w:lang w:val="uk-UA"/>
        </w:rPr>
      </w:r>
    </w:p>
    <w:p>
      <w:pPr>
        <w:pStyle w:val="Normal"/>
        <w:widowControl w:val="false"/>
        <w:jc w:val="both"/>
        <w:rPr>
          <w:lang w:val="uk-UA"/>
        </w:rPr>
      </w:pPr>
      <w:r>
        <w:rPr>
          <w:lang w:val="uk-UA"/>
        </w:rPr>
        <w:t>Велика частина ґрунтів, розташованих в гористих районах островів, утворена з вулканічного попелу. Здебільшого він містить олівіновий базальт, при цьому бідний калієм і фосфором. Однак, часті опади і сприятливі температурні умови сприяють підвищенню родючості ґрунту. На Самоа є відмінності між ґрунтами гір, пагорбів і рівнинних місцевостей. У гірських районах спостерігається тенденція збільшення товщини шару ґрунту з висотою, хоча, як правило, ґрунти цих районів Самоа не використовуються для потреб сільського господарства.</w:t>
      </w:r>
    </w:p>
    <w:p>
      <w:pPr>
        <w:pStyle w:val="Normal"/>
        <w:widowControl w:val="false"/>
        <w:jc w:val="both"/>
        <w:rPr>
          <w:lang w:val="uk-UA"/>
        </w:rPr>
      </w:pPr>
      <w:r>
        <w:rPr>
          <w:lang w:val="uk-UA"/>
        </w:rPr>
      </w:r>
    </w:p>
    <w:p>
      <w:pPr>
        <w:pStyle w:val="Normal"/>
        <w:widowControl w:val="false"/>
        <w:ind w:left="360" w:hanging="0"/>
        <w:jc w:val="center"/>
        <w:rPr>
          <w:lang w:val="uk-UA"/>
        </w:rPr>
      </w:pPr>
      <w:r>
        <w:rPr>
          <w:lang w:val="uk-UA"/>
        </w:rPr>
        <w:t>Флора і фауна</w:t>
      </w:r>
    </w:p>
    <w:p>
      <w:pPr>
        <w:pStyle w:val="Normal"/>
        <w:widowControl w:val="false"/>
        <w:ind w:left="360" w:hanging="0"/>
        <w:jc w:val="both"/>
        <w:rPr>
          <w:lang w:val="uk-UA"/>
        </w:rPr>
      </w:pPr>
      <w:r>
        <w:rPr>
          <w:lang w:val="uk-UA"/>
        </w:rPr>
      </w:r>
    </w:p>
    <w:p>
      <w:pPr>
        <w:pStyle w:val="Normal"/>
        <w:widowControl w:val="false"/>
        <w:jc w:val="both"/>
        <w:rPr>
          <w:lang w:val="uk-UA"/>
        </w:rPr>
      </w:pPr>
      <w:r>
        <w:rPr>
          <w:lang w:val="uk-UA"/>
        </w:rPr>
        <w:t>Флора Самоа різноманітна (налічується близько 775 видів рослин, з яких 30% — ендеміки архіпелагу). Дві третини поверхні островів займають вологі тропічні ліси, для яких характерна велика кількість деревовидних папоротей. Зустрічаються цінні породи з дуже твердою деревиною. Поширені крупнолисті миртового і орхідеї. Ліси розташовані в основному на гірських схилах, а на узбережжі переважають оброблені плантації. На вершинах найвищих гір ліса змінюють дрібнолісся і чагарники. 150 видів самоанських рослин використовуються в медичних цілях. Фауна Самоа, як і інших островів Полінезії, відносно бідна. До появи на островах людини з ссавців на суші мешкали летючі миші, а в прибережних водах — дельфіни. Стародавні полінезійські мореплавці привезли сюди собак та свиней, а європейці — велику рогату худобу і коней. Також з кораблями на острови проникнули щури, що розселилися по всьому архіпелагу. Значно різноманітніше представлені птахи (медоноси, сміттєві кури, голуби, дрібні папуги та ін.) Всього на острові постійно мешкають 43 види птахів, з яких 8 — ендеміки, наприклад, зубчастодзьобий голуб Didunculus strigirostris. Полінезійці завезли сюди курей, а європейці — іншу свійську птицю. З плазунів зустрічаються ящірки (7 видів) і змії (1 вид). Багато комах, особливо метеликів (21 вид). На узбережжі водяться черепахи і краби. Океанські води багаті рибою, в тому числі цінними промисловими породами. Далеко від берегів водяться акули, тунці, макрель, меч-риба, на мілководді — кефаль, морські вугри. На коралових рифах живуть численні молюски.</w:t>
      </w:r>
    </w:p>
    <w:p>
      <w:pPr>
        <w:pStyle w:val="Normal"/>
        <w:widowControl w:val="false"/>
        <w:ind w:left="360" w:hanging="0"/>
        <w:jc w:val="both"/>
        <w:rPr>
          <w:lang w:val="uk-UA"/>
        </w:rPr>
      </w:pPr>
      <w:r>
        <w:rPr>
          <w:lang w:val="uk-UA"/>
        </w:rPr>
      </w:r>
    </w:p>
    <w:p>
      <w:pPr>
        <w:pStyle w:val="Normal"/>
        <w:widowControl w:val="false"/>
        <w:ind w:left="360" w:hanging="0"/>
        <w:jc w:val="center"/>
        <w:rPr>
          <w:lang w:val="uk-UA"/>
        </w:rPr>
      </w:pPr>
      <w:r>
        <w:rPr>
          <w:lang w:val="uk-UA"/>
        </w:rPr>
        <w:t>Адміністративний поділ</w:t>
      </w:r>
    </w:p>
    <w:p>
      <w:pPr>
        <w:pStyle w:val="Normal"/>
        <w:widowControl w:val="false"/>
        <w:ind w:left="360" w:hanging="0"/>
        <w:jc w:val="center"/>
        <w:rPr>
          <w:lang w:val="uk-UA"/>
        </w:rPr>
      </w:pPr>
      <w:r>
        <w:rPr>
          <w:lang w:val="uk-UA"/>
        </w:rPr>
      </w:r>
    </w:p>
    <w:p>
      <w:pPr>
        <w:pStyle w:val="Normal"/>
        <w:widowControl w:val="false"/>
        <w:jc w:val="both"/>
        <w:rPr/>
      </w:pPr>
      <w:r>
        <w:rPr>
          <w:lang w:val="uk-UA"/>
        </w:rPr>
        <w:t>Територія Самоа ділиться на 11 ітумало (округів), які сформувалися ще до появи на островах європейців. Кожен округ має свій конституційний устрій (фаавае), заснований на традиційному порядку старшинства титулів у фаалупеге (традиційному привітанні) кожного округу. Село, що є адміністративним центром округу, веде справи округу, координуючи свої рішення з центрами інших округів. Наприклад, центром округу Аана є Леулумоега. Верховний вождь Аани носить титул ТуїАана. Рада вождів, що привласнює цей титул, — Фалеїва (Будинок дев'яти) — засідає в Леулумоегє. Аналогічно цьому ведуться справи в інших округах. Так, наприклад, в окрузі Туамасага титул верховного вождя називається Малієтоа і надається радою вождів Фалє Туамасага, що засідає в Афезі.</w:t>
      </w:r>
    </w:p>
    <w:p>
      <w:pPr>
        <w:pStyle w:val="Normal"/>
        <w:widowControl w:val="false"/>
        <w:jc w:val="both"/>
        <w:rPr/>
      </w:pPr>
      <w:r>
        <w:rPr>
          <w:lang w:val="uk-UA"/>
        </w:rPr>
        <w:t>Уполу (включно з дрібними островами): 1. Туамасага (Афега), 2. Аана (Леулумоега), 3. Аіга-і-ле-Таї (Муліфануа),1 4. Атуа (Луфілуфі), 5. Ваа-о-Фоноті (Самамеа).</w:t>
      </w:r>
    </w:p>
    <w:p>
      <w:pPr>
        <w:pStyle w:val="Normal"/>
        <w:widowControl w:val="false"/>
        <w:jc w:val="both"/>
        <w:rPr/>
      </w:pPr>
      <w:r>
        <w:rPr>
          <w:lang w:val="uk-UA"/>
        </w:rPr>
        <w:t>Савайї: 6. Фаасалелеага (Сафотулафаї), 7. Гагаемауга (Салеаула), 8. Гагаїфомауга (Аопа), 9. Ваїсігано (Неїафу), 10. Сатупаїтеа (Гаутаваї), 11. Палаулі (Ваїлоа і Палаулі).</w:t>
      </w:r>
    </w:p>
    <w:p>
      <w:pPr>
        <w:pStyle w:val="Normal"/>
        <w:widowControl w:val="false"/>
        <w:jc w:val="both"/>
        <w:rPr>
          <w:lang w:val="uk-UA"/>
        </w:rPr>
      </w:pPr>
      <w:r>
        <w:rPr>
          <w:lang w:val="uk-UA"/>
        </w:rPr>
        <w:t>1 включно з островами Маноно, Аполіма і Нуулопа</w:t>
      </w:r>
    </w:p>
    <w:p>
      <w:pPr>
        <w:pStyle w:val="Normal"/>
        <w:widowControl w:val="false"/>
        <w:jc w:val="both"/>
        <w:rPr>
          <w:lang w:val="uk-UA"/>
        </w:rPr>
      </w:pPr>
      <w:r>
        <w:rPr>
          <w:lang w:val="uk-UA"/>
        </w:rPr>
        <w:t xml:space="preserve"> </w:t>
      </w:r>
      <w:r>
        <w:rPr>
          <w:lang w:val="uk-UA"/>
        </w:rPr>
        <w:t>² включно з островами Алеїпата і Нуусафеє</w:t>
      </w:r>
    </w:p>
    <w:p>
      <w:pPr>
        <w:pStyle w:val="Normal"/>
        <w:widowControl w:val="false"/>
        <w:jc w:val="both"/>
        <w:rPr>
          <w:lang w:val="uk-UA"/>
        </w:rPr>
      </w:pPr>
      <w:r>
        <w:rPr>
          <w:lang w:val="uk-UA"/>
        </w:rPr>
        <w:t xml:space="preserve"> </w:t>
      </w:r>
      <w:r>
        <w:rPr>
          <w:lang w:val="uk-UA"/>
        </w:rPr>
        <w:t>³ частина округа розташована на Уполу (включно з селами Саламуму-Уту і Леауваа)</w:t>
      </w:r>
    </w:p>
    <w:p>
      <w:pPr>
        <w:pStyle w:val="Normal"/>
        <w:widowControl w:val="false"/>
        <w:jc w:val="both"/>
        <w:rPr>
          <w:lang w:val="uk-UA"/>
        </w:rPr>
      </w:pPr>
      <w:r>
        <w:rPr>
          <w:lang w:val="uk-UA"/>
        </w:rPr>
      </w:r>
    </w:p>
    <w:p>
      <w:pPr>
        <w:pStyle w:val="Normal"/>
        <w:widowControl w:val="false"/>
        <w:ind w:left="360" w:hanging="0"/>
        <w:jc w:val="center"/>
        <w:rPr>
          <w:i/>
          <w:i/>
          <w:lang w:val="uk-UA"/>
        </w:rPr>
      </w:pPr>
      <w:r>
        <w:rPr>
          <w:lang w:val="uk-UA"/>
        </w:rPr>
        <w:t>Міста</w:t>
      </w:r>
    </w:p>
    <w:p>
      <w:pPr>
        <w:pStyle w:val="Normal"/>
        <w:widowControl w:val="false"/>
        <w:ind w:left="360" w:hanging="0"/>
        <w:jc w:val="both"/>
        <w:rPr>
          <w:lang w:val="uk-UA"/>
        </w:rPr>
      </w:pPr>
      <w:r>
        <w:rPr>
          <w:lang w:val="uk-UA"/>
        </w:rPr>
        <w:t xml:space="preserve"> </w:t>
      </w:r>
    </w:p>
    <w:p>
      <w:pPr>
        <w:pStyle w:val="Normal"/>
        <w:widowControl w:val="false"/>
        <w:jc w:val="both"/>
        <w:rPr>
          <w:lang w:val="uk-UA"/>
        </w:rPr>
      </w:pPr>
      <w:r>
        <w:rPr>
          <w:lang w:val="uk-UA"/>
        </w:rPr>
        <w:t>Єдиним містом і основним портом Самоа є столиця — місто Апіа, розташоване на північному узбережжі Уполу. Його населення — 33 тис. жителів. Місто має форму розігнутої підкови на березі бухти, відокремленої від відкритого моря грядою коралових рифів. Через прохід в цій гряді в бухту заходять океанські судна. В Апіа є лікарня, бібліотека, обсерваторія, кінотеатр, три готелі, кілька дрібних підприємств; тут розташовані урядові установи, а також контори іноземних компаній, що діють в Самоа. Центр Апіа забудований одноповерховими й двоповерховими будинками, над якими височать дзвіниці численних церков. Ближче до околиць споруди європейської архітектури змінюються традиційними і напівтрадиційними оселями. Місто розташоване на відстані 4500 км на північний схід від Канберри (Австралія), 4235 км — на південний захід Гаваїв і 2500 км — на північний схід від Окленда (Нова Зеландія).</w:t>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center"/>
        <w:rPr>
          <w:b/>
          <w:b/>
          <w:sz w:val="40"/>
          <w:szCs w:val="40"/>
          <w:lang w:val="uk-UA"/>
        </w:rPr>
      </w:pPr>
      <w:r>
        <w:rPr>
          <w:b/>
          <w:sz w:val="40"/>
          <w:szCs w:val="40"/>
          <w:lang w:val="uk-UA"/>
        </w:rPr>
        <w:t>ФЕДЕРАТИВНІ ШТАТИ МІКРОНЕЗІЇ</w:t>
      </w:r>
    </w:p>
    <w:p>
      <w:pPr>
        <w:pStyle w:val="Normal"/>
        <w:widowControl w:val="false"/>
        <w:jc w:val="both"/>
        <w:rPr>
          <w:b/>
          <w:b/>
          <w:sz w:val="20"/>
          <w:szCs w:val="20"/>
          <w:lang w:val="uk-UA"/>
        </w:rPr>
      </w:pPr>
      <w:r>
        <w:rPr>
          <w:b/>
          <w:sz w:val="20"/>
          <w:szCs w:val="20"/>
          <w:lang w:val="uk-UA"/>
        </w:rPr>
      </w:r>
    </w:p>
    <w:p>
      <w:pPr>
        <w:pStyle w:val="Normal"/>
        <w:widowControl w:val="false"/>
        <w:jc w:val="center"/>
        <w:rPr>
          <w:b/>
          <w:b/>
          <w:lang w:val="uk-UA"/>
        </w:rPr>
      </w:pPr>
      <w:r>
        <w:rPr>
          <w:b/>
          <w:lang w:val="uk-UA"/>
        </w:rPr>
        <w:t>Федеративні Штати Мікронезії</w:t>
      </w:r>
    </w:p>
    <w:p>
      <w:pPr>
        <w:pStyle w:val="Normal"/>
        <w:widowControl w:val="false"/>
        <w:jc w:val="both"/>
        <w:rPr>
          <w:b/>
          <w:b/>
          <w:lang w:val="uk-UA"/>
        </w:rPr>
      </w:pPr>
      <w:r>
        <w:rPr>
          <w:b/>
          <w:lang w:val="uk-UA"/>
        </w:rPr>
      </w:r>
    </w:p>
    <w:p>
      <w:pPr>
        <w:pStyle w:val="Normal"/>
        <w:widowControl w:val="false"/>
        <w:jc w:val="both"/>
        <w:rPr>
          <w:lang w:val="uk-UA"/>
        </w:rPr>
      </w:pPr>
      <w:r>
        <w:rPr>
          <w:lang w:val="uk-UA"/>
        </w:rPr>
        <w:t>Федеративні Штати Мікронезії, група островів у західній частині Тихого океану, адміністративно поділяються на 4 штати — Косрае, Понпеї, Чуук (раніше Трук) і Яп; площа 700 км²; столиця Палікір, розташована на Понпеі;</w:t>
      </w:r>
    </w:p>
    <w:p>
      <w:pPr>
        <w:pStyle w:val="Normal"/>
        <w:widowControl w:val="false"/>
        <w:jc w:val="both"/>
        <w:rPr>
          <w:lang w:val="uk-UA"/>
        </w:rPr>
      </w:pPr>
      <w:r>
        <w:rPr>
          <w:lang w:val="uk-UA"/>
        </w:rPr>
        <w:t>Глава держави й уряду Байлі Олтер з 1991;</w:t>
      </w:r>
    </w:p>
    <w:p>
      <w:pPr>
        <w:pStyle w:val="Normal"/>
        <w:widowControl w:val="false"/>
        <w:jc w:val="both"/>
        <w:rPr>
          <w:lang w:val="uk-UA"/>
        </w:rPr>
      </w:pPr>
      <w:r>
        <w:rPr>
          <w:lang w:val="uk-UA"/>
        </w:rPr>
        <w:t>Політична система — демократична федеративна держава;</w:t>
      </w:r>
    </w:p>
    <w:p>
      <w:pPr>
        <w:pStyle w:val="Normal"/>
        <w:widowControl w:val="false"/>
        <w:jc w:val="both"/>
        <w:rPr>
          <w:lang w:val="uk-UA"/>
        </w:rPr>
      </w:pPr>
      <w:r>
        <w:rPr>
          <w:lang w:val="uk-UA"/>
        </w:rPr>
        <w:t>Виробляється: копра, продукти з риби, важливий туризм;</w:t>
      </w:r>
    </w:p>
    <w:p>
      <w:pPr>
        <w:pStyle w:val="Normal"/>
        <w:widowControl w:val="false"/>
        <w:jc w:val="both"/>
        <w:rPr>
          <w:lang w:val="uk-UA"/>
        </w:rPr>
      </w:pPr>
      <w:r>
        <w:rPr>
          <w:lang w:val="uk-UA"/>
        </w:rPr>
        <w:t>Населення 86 тис. (1990); мови: англійська (державна), місцеві мови;</w:t>
      </w:r>
    </w:p>
    <w:p>
      <w:pPr>
        <w:pStyle w:val="Normal"/>
        <w:widowControl w:val="false"/>
        <w:jc w:val="both"/>
        <w:rPr>
          <w:lang w:val="uk-UA"/>
        </w:rPr>
      </w:pPr>
      <w:r>
        <w:rPr>
          <w:lang w:val="uk-UA"/>
        </w:rPr>
      </w:r>
    </w:p>
    <w:p>
      <w:pPr>
        <w:pStyle w:val="Normal"/>
        <w:widowControl w:val="false"/>
        <w:jc w:val="center"/>
        <w:rPr>
          <w:lang w:val="uk-UA"/>
        </w:rPr>
      </w:pPr>
      <w:r>
        <w:rPr>
          <w:lang w:val="uk-UA"/>
        </w:rPr>
        <w:t>Історія</w:t>
      </w:r>
    </w:p>
    <w:p>
      <w:pPr>
        <w:pStyle w:val="Normal"/>
        <w:widowControl w:val="false"/>
        <w:jc w:val="both"/>
        <w:rPr>
          <w:lang w:val="uk-UA"/>
        </w:rPr>
      </w:pPr>
      <w:r>
        <w:rPr>
          <w:lang w:val="uk-UA"/>
        </w:rPr>
      </w:r>
    </w:p>
    <w:p>
      <w:pPr>
        <w:pStyle w:val="Normal"/>
        <w:widowControl w:val="false"/>
        <w:jc w:val="both"/>
        <w:rPr>
          <w:lang w:val="uk-UA"/>
        </w:rPr>
      </w:pPr>
      <w:r>
        <w:rPr>
          <w:lang w:val="uk-UA"/>
        </w:rPr>
        <w:t>Продані Німеччині Іспанією в 1883, острови були окуповані Японією в 1914. Були захоплені США під час Другої світової війни і стали частиною трастової території ООН, якою керували США в 1947–1990. Незалежність була отримана в 1990, США як і раніше контролюють оборону.</w:t>
      </w:r>
    </w:p>
    <w:p>
      <w:pPr>
        <w:pStyle w:val="Normal"/>
        <w:widowControl w:val="false"/>
        <w:jc w:val="both"/>
        <w:rPr>
          <w:lang w:val="uk-UA"/>
        </w:rPr>
      </w:pPr>
      <w:r>
        <w:rPr>
          <w:lang w:val="uk-UA"/>
        </w:rPr>
        <w:t>Федеративні Штати Мікронезії стали членом ООН у 1991.</w:t>
      </w:r>
    </w:p>
    <w:p>
      <w:pPr>
        <w:pStyle w:val="Normal"/>
        <w:widowControl w:val="false"/>
        <w:jc w:val="both"/>
        <w:rPr>
          <w:lang w:val="uk-UA"/>
        </w:rPr>
      </w:pPr>
      <w:r>
        <w:rPr>
          <w:lang w:val="uk-UA"/>
        </w:rPr>
        <w:t>Дипломатичні стосунки з Україною укладені 17 вересня 1999 року — цього дня Федеративні штати визнали незалежність України.</w:t>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tabs>
          <w:tab w:val="clear" w:pos="708"/>
          <w:tab w:val="left" w:pos="5025" w:leader="none"/>
        </w:tabs>
        <w:jc w:val="both"/>
        <w:rPr>
          <w:b/>
          <w:b/>
          <w:sz w:val="20"/>
          <w:szCs w:val="20"/>
          <w:lang w:val="uk-UA"/>
        </w:rPr>
      </w:pPr>
      <w:r>
        <w:rPr>
          <w:b/>
          <w:sz w:val="20"/>
          <w:szCs w:val="20"/>
          <w:lang w:val="uk-UA"/>
        </w:rPr>
        <w:tab/>
      </w:r>
    </w:p>
    <w:p>
      <w:pPr>
        <w:pStyle w:val="Normal"/>
        <w:widowControl w:val="false"/>
        <w:tabs>
          <w:tab w:val="clear" w:pos="708"/>
          <w:tab w:val="left" w:pos="5025" w:leader="none"/>
        </w:tabs>
        <w:jc w:val="both"/>
        <w:rPr>
          <w:b/>
          <w:b/>
          <w:sz w:val="20"/>
          <w:szCs w:val="20"/>
          <w:lang w:val="uk-UA"/>
        </w:rPr>
      </w:pPr>
      <w:r>
        <w:rPr>
          <w:b/>
          <w:sz w:val="20"/>
          <w:szCs w:val="20"/>
          <w:lang w:val="uk-UA"/>
        </w:rPr>
      </w:r>
    </w:p>
    <w:p>
      <w:pPr>
        <w:pStyle w:val="Normal"/>
        <w:widowControl w:val="false"/>
        <w:tabs>
          <w:tab w:val="clear" w:pos="708"/>
          <w:tab w:val="left" w:pos="5025" w:leader="none"/>
        </w:tabs>
        <w:jc w:val="both"/>
        <w:rPr>
          <w:b/>
          <w:b/>
          <w:sz w:val="20"/>
          <w:szCs w:val="20"/>
          <w:lang w:val="uk-UA"/>
        </w:rPr>
      </w:pPr>
      <w:r>
        <w:rPr>
          <w:b/>
          <w:sz w:val="20"/>
          <w:szCs w:val="20"/>
          <w:lang w:val="uk-UA"/>
        </w:rPr>
      </w:r>
    </w:p>
    <w:p>
      <w:pPr>
        <w:pStyle w:val="Normal"/>
        <w:widowControl w:val="false"/>
        <w:jc w:val="center"/>
        <w:rPr>
          <w:b/>
          <w:b/>
          <w:sz w:val="40"/>
          <w:szCs w:val="40"/>
          <w:lang w:val="uk-UA"/>
        </w:rPr>
      </w:pPr>
      <w:r>
        <w:rPr>
          <w:b/>
          <w:sz w:val="40"/>
          <w:szCs w:val="40"/>
          <w:lang w:val="uk-UA"/>
        </w:rPr>
        <w:t>НАУРУ</w:t>
      </w:r>
    </w:p>
    <w:p>
      <w:pPr>
        <w:pStyle w:val="Normal"/>
        <w:widowControl w:val="false"/>
        <w:jc w:val="both"/>
        <w:rPr>
          <w:b/>
          <w:b/>
          <w:sz w:val="20"/>
          <w:szCs w:val="20"/>
          <w:lang w:val="uk-UA"/>
        </w:rPr>
      </w:pPr>
      <w:r>
        <w:rPr>
          <w:b/>
          <w:sz w:val="20"/>
          <w:szCs w:val="20"/>
          <w:lang w:val="uk-UA"/>
        </w:rPr>
      </w:r>
    </w:p>
    <w:p>
      <w:pPr>
        <w:pStyle w:val="Normal"/>
        <w:widowControl w:val="false"/>
        <w:jc w:val="center"/>
        <w:rPr>
          <w:b/>
          <w:b/>
          <w:lang w:val="uk-UA"/>
        </w:rPr>
      </w:pPr>
      <w:r>
        <w:rPr>
          <w:b/>
          <w:lang w:val="uk-UA"/>
        </w:rPr>
        <w:t>Історія Науру</w:t>
      </w:r>
    </w:p>
    <w:p>
      <w:pPr>
        <w:pStyle w:val="Normal"/>
        <w:widowControl w:val="false"/>
        <w:jc w:val="both"/>
        <w:rPr>
          <w:b/>
          <w:b/>
          <w:lang w:val="uk-UA"/>
        </w:rPr>
      </w:pPr>
      <w:r>
        <w:rPr>
          <w:b/>
          <w:lang w:val="uk-UA"/>
        </w:rPr>
      </w:r>
    </w:p>
    <w:p>
      <w:pPr>
        <w:pStyle w:val="Normal"/>
        <w:widowControl w:val="false"/>
        <w:jc w:val="both"/>
        <w:rPr/>
      </w:pPr>
      <w:r>
        <w:rPr>
          <w:lang w:val="uk-UA"/>
        </w:rPr>
        <w:t xml:space="preserve">Про історію доколоніального періоду Науру відомо дуже мало через відсутність будь-яких письмових джерел (до появи на островах місіонерів на початку ХХ століття науруанська мова не мала письмової форми) і археологічних даних. Колоніальний період пов'язаний з головним природним багатством Науру — фосфоритами (науруїтом). Першим європейцем, який побачив острів Науру, став британський капітан Джон Фірн, який відкрив острів 8 листопада 1798. Згодом Науру по черзі ставав територією різних колоніальних держав: у 1888 році — Німеччини, в 1914 році — Австралії, з 1942 по 1945 роки — Японії, потім — знову Австралії. </w:t>
      </w:r>
      <w:r>
        <w:rPr>
          <w:b/>
          <w:lang w:val="uk-UA"/>
        </w:rPr>
        <w:t>У 1968 році острів стає незалежним,</w:t>
      </w:r>
      <w:r>
        <w:rPr>
          <w:lang w:val="uk-UA"/>
        </w:rPr>
        <w:t xml:space="preserve"> а в 1999 році Республіка Науру стала повноправним членом Організації Об'єднаних Націй. Починаючи з 1906 року, на острові різними колоніальними і комерційними компаніями велася розробка фосфоритних родовищ. Фосфорити стали єдиним джерелом прибутків для крихітної мікронезійської країни, забезпечивши на кілька десятиліть дуже високий рівень життя населення Науру. Однак виснаження родовищ і необдумана економічна політика керівництва країни призвела до великої фінансової кризи та політичної нестабільності на початку 1990-х років. Намагаючись розширити джерела надходжень валюти в країну, Республіка Науру стала великим офшорним центром. Здійснювався продаж науруанських паспортів. Тільки на початку 2004 року з приходом нового уряду в країні з'явилися позитивні зрушення в економіці.</w:t>
      </w:r>
    </w:p>
    <w:p>
      <w:pPr>
        <w:pStyle w:val="Normal"/>
        <w:widowControl w:val="false"/>
        <w:jc w:val="both"/>
        <w:rPr>
          <w:lang w:val="uk-UA"/>
        </w:rPr>
      </w:pPr>
      <w:r>
        <w:rPr>
          <w:lang w:val="uk-UA"/>
        </w:rPr>
      </w:r>
    </w:p>
    <w:p>
      <w:pPr>
        <w:pStyle w:val="Normal"/>
        <w:widowControl w:val="false"/>
        <w:jc w:val="center"/>
        <w:rPr>
          <w:lang w:val="uk-UA"/>
        </w:rPr>
      </w:pPr>
      <w:r>
        <w:rPr>
          <w:lang w:val="uk-UA"/>
        </w:rPr>
        <w:t>Перші поселенці</w:t>
      </w:r>
    </w:p>
    <w:p>
      <w:pPr>
        <w:pStyle w:val="Normal"/>
        <w:widowControl w:val="false"/>
        <w:jc w:val="both"/>
        <w:rPr>
          <w:lang w:val="uk-UA"/>
        </w:rPr>
      </w:pPr>
      <w:r>
        <w:rPr>
          <w:lang w:val="uk-UA"/>
        </w:rPr>
      </w:r>
    </w:p>
    <w:p>
      <w:pPr>
        <w:pStyle w:val="Normal"/>
        <w:widowControl w:val="false"/>
        <w:jc w:val="both"/>
        <w:rPr/>
      </w:pPr>
      <w:r>
        <w:rPr>
          <w:lang w:val="uk-UA"/>
        </w:rPr>
        <w:t>Про заселення острова Науру практично нічого невідомо через відсутність будь-яких археологічних знахідок. Однак існує кілька гіпотез. Згідно з однією з них, острів Науру міг бути заселений австронезійцями з південної частини Філіппінських островів і північної частини Молуккських островів. Згідно з іншою версією, перші переселенці прибули в Науру з островів Бісмарка і представляли праокеанійський етнос, ще до його розпаду на меланезійців, мікронезійців і полінезійців. У ранньому періоді історії Науру населення було представлено 12 племенами, які мешкали в 168 селах. Це племена: деібое, еамвідаміт, еамвідара, еамвіт, еамгум, еано, емео, еорару, ірутсі, ірува, іві  і ранібок. Зараз пам'ять цих дванадцяти племен увічнена в державному прапорі та гербі Республіки Науру. Ці племена більше не існують, а кожен житель Науру зараз ідентифікується за округом, в якому він проживає. Плем'я ірува складалося з вихідців з островів Гілберта або Банаби, що припливли на острів Науру в XIX столітті. У племен іруці і іві немає сучасних нащадків. Їхні останні представники загинули при японській окупації Науру під час Другої світової війни. До появи на острові європейців, населення Науру перебувало у стадії розкладання первіснообщинного ладу і складалося з трьох класів:</w:t>
      </w:r>
    </w:p>
    <w:p>
      <w:pPr>
        <w:pStyle w:val="Normal"/>
        <w:widowControl w:val="false"/>
        <w:jc w:val="both"/>
        <w:rPr/>
      </w:pPr>
      <w:r>
        <w:rPr>
          <w:lang w:val="uk-UA"/>
        </w:rPr>
        <w:t>Темонібе  — старші члени роду.</w:t>
      </w:r>
    </w:p>
    <w:p>
      <w:pPr>
        <w:pStyle w:val="Normal"/>
        <w:widowControl w:val="false"/>
        <w:jc w:val="both"/>
        <w:rPr/>
      </w:pPr>
      <w:r>
        <w:rPr>
          <w:lang w:val="uk-UA"/>
        </w:rPr>
        <w:t>Амененгаме  — молодші члени роду, що складали більшу частину племені.</w:t>
      </w:r>
    </w:p>
    <w:p>
      <w:pPr>
        <w:pStyle w:val="Normal"/>
        <w:widowControl w:val="false"/>
        <w:jc w:val="both"/>
        <w:rPr>
          <w:lang w:val="uk-UA"/>
        </w:rPr>
      </w:pPr>
      <w:r>
        <w:rPr>
          <w:lang w:val="uk-UA"/>
        </w:rPr>
        <w:t>Ітсіо — раби.</w:t>
      </w:r>
    </w:p>
    <w:p>
      <w:pPr>
        <w:pStyle w:val="Normal"/>
        <w:widowControl w:val="false"/>
        <w:jc w:val="both"/>
        <w:rPr/>
      </w:pPr>
      <w:r>
        <w:rPr>
          <w:lang w:val="uk-UA"/>
        </w:rPr>
        <w:t>Згідно з довідником Deutsches Kolonial Lexikon, науруанське суспільство складалося з шести класів. З них чотири були вільними хліборобами: темоніба, емо, аманенгама і енгама. А два — залежними категоріями: ідзіо та ітіора. Проте їх природа не розкривається.</w:t>
      </w:r>
    </w:p>
    <w:p>
      <w:pPr>
        <w:pStyle w:val="Normal"/>
        <w:widowControl w:val="false"/>
        <w:jc w:val="both"/>
        <w:rPr>
          <w:lang w:val="uk-UA"/>
        </w:rPr>
      </w:pPr>
      <w:r>
        <w:rPr>
          <w:lang w:val="uk-UA"/>
        </w:rPr>
        <w:t>Приналежність людини до певного класу залежала від класу матері. Доньки, що народилися до народження сина, і сина приписували до класу матері. Діти, народжені після першого сина, належали до наступного за наростанням класу.</w:t>
      </w:r>
    </w:p>
    <w:p>
      <w:pPr>
        <w:pStyle w:val="Normal"/>
        <w:widowControl w:val="false"/>
        <w:jc w:val="both"/>
        <w:rPr>
          <w:lang w:val="uk-UA"/>
        </w:rPr>
      </w:pPr>
      <w:r>
        <w:rPr>
          <w:lang w:val="uk-UA"/>
        </w:rPr>
        <w:t>Тубільці жили у дворах, що складалися з 2-3 будинків. Кілька дворів становили село. Декілька сіл складали гау (округ).</w:t>
      </w:r>
    </w:p>
    <w:p>
      <w:pPr>
        <w:pStyle w:val="Normal"/>
        <w:widowControl w:val="false"/>
        <w:jc w:val="both"/>
        <w:rPr>
          <w:lang w:val="uk-UA"/>
        </w:rPr>
      </w:pPr>
      <w:r>
        <w:rPr>
          <w:lang w:val="uk-UA"/>
        </w:rPr>
        <w:t>Основним заняттям давніх науруанців було сільське господарство (вирощування кокосових пальм, бананів, панданусів), а також рибальство (у тому числі штучне розведення риби ханос в лагунах Буада і Анабар). Рибальські господарства були суворо поділені між сім'ями і обгороджені стінами та огорожами. Умови, необхідні для нормального розведення риби, підтримувалися дорослими жителями: вони регулярно перемішували воду для її збагачення киснем і тим самим прискорювали зростання мальків. Дітям було суворо заборонено бити по воді під час купання, оскільки будь-який шум міг злякати ханос, який відплив би на територію іншої сім'ї.</w:t>
      </w:r>
    </w:p>
    <w:p>
      <w:pPr>
        <w:pStyle w:val="Normal"/>
        <w:widowControl w:val="false"/>
        <w:jc w:val="both"/>
        <w:rPr>
          <w:lang w:val="uk-UA"/>
        </w:rPr>
      </w:pPr>
      <w:r>
        <w:rPr>
          <w:lang w:val="uk-UA"/>
        </w:rPr>
      </w:r>
    </w:p>
    <w:p>
      <w:pPr>
        <w:pStyle w:val="Normal"/>
        <w:widowControl w:val="false"/>
        <w:jc w:val="center"/>
        <w:rPr>
          <w:lang w:val="uk-UA"/>
        </w:rPr>
      </w:pPr>
      <w:r>
        <w:rPr>
          <w:lang w:val="uk-UA"/>
        </w:rPr>
        <w:t>Доколоніальна епоха</w:t>
      </w:r>
    </w:p>
    <w:p>
      <w:pPr>
        <w:pStyle w:val="Normal"/>
        <w:widowControl w:val="false"/>
        <w:jc w:val="center"/>
        <w:rPr>
          <w:lang w:val="uk-UA"/>
        </w:rPr>
      </w:pPr>
      <w:r>
        <w:rPr>
          <w:lang w:val="uk-UA"/>
        </w:rPr>
        <w:t>Перші зв'язки з європейцями</w:t>
      </w:r>
    </w:p>
    <w:p>
      <w:pPr>
        <w:pStyle w:val="Normal"/>
        <w:widowControl w:val="false"/>
        <w:jc w:val="both"/>
        <w:rPr>
          <w:lang w:val="uk-UA"/>
        </w:rPr>
      </w:pPr>
      <w:r>
        <w:rPr>
          <w:lang w:val="uk-UA"/>
        </w:rPr>
      </w:r>
    </w:p>
    <w:p>
      <w:pPr>
        <w:pStyle w:val="Normal"/>
        <w:widowControl w:val="false"/>
        <w:jc w:val="both"/>
        <w:rPr>
          <w:lang w:val="uk-UA"/>
        </w:rPr>
      </w:pPr>
      <w:r>
        <w:rPr>
          <w:lang w:val="uk-UA"/>
        </w:rPr>
        <w:t>У 1798 британський капітан китобійного судна Джон Фірн під час свого плавання від берегів Нової Зеландії в Південно-Китайське море став першим європейцем, який наблизився до острова Науру. Він назвав його Приємним островом, оскільки був приємно вражений дружелюбністю острів'ян, які підпливли до британського судна на каное без будь-якого озброєння, а на тілах науруанців не було войовничих татуювань, як було прийнято в інших народів Океанії. Спостерігаючи з корабля берег, на якому скупчилася велика кількість острів'ян, Фірн дійшов до висновку, що острів густо населений. Однак висадитися на ньому він так і не наважився. Після цього короткого візиту Науру залишався в ізоляції протягом декількох десятиліть. Першими європейцями, що поселилися в Науру стали Патрік Берк і Джон Джоунс. Це були дезертири і контрабандисти ірландського походження, депортовані з Великобританії на острів Норфолк (тут знаходилася виправна колонія для найнебезпечніших злочинців, які перевозилися до Австралії). Вони згодом втекли з острова Норфолк і припливли в Науру 1830 року. У 1837 році до восьми європейських злочинців, що вже жили тут додалося ще п'ятеро дезертирів. Джон Джоунс став справжнім диктатором Науру, який добре ставився до своїх прихильників і жорстоко карав своїх ворогів. Тим не менше терпіння в острів'ян закінчилося, і Джоунс був вигнаний на острів Ошен (або Банаба), що лежить за 300 км на схід від Науру. Його наступні спроби повернутися на острів припинялися, тому що його знову виганяли місцеві жителі.</w:t>
      </w:r>
    </w:p>
    <w:p>
      <w:pPr>
        <w:pStyle w:val="Normal"/>
        <w:widowControl w:val="false"/>
        <w:jc w:val="both"/>
        <w:rPr/>
      </w:pPr>
      <w:r>
        <w:rPr>
          <w:lang w:val="uk-UA"/>
        </w:rPr>
        <w:t>1845 року в Науру проживало всього два європейця, один з яких, Вільямс Харріс. Він висадився на острів 1842 року. Однак переселенці дуже скоро асимілювалися з науруанцями, прийнявши їх звичаї і завівши сім'ї. З 1852 року багато жителів острова стали займатися піратством, тому більшість суден просто стали оминати Науру. Життя науруанців, як і більшість інших народів Океанії, сильно змінилося після відкриття острова європейцями. В Науру з'явилося безліч продуктів і виробів, про існування яких місцеві жителі раніше не знали: вогнепальна зброя, алкоголь, тютюн. Були занесені венеричні, а також такі інфекційні захворювання як грип, дизентерія, туберкульоз, проказа. Між європейцями та науруанцями спочатку здійснювався натуральний обмін, згодом зросла роль грошей. Острів'яни в основному продавали копру та кокосові горіхи.</w:t>
      </w:r>
    </w:p>
    <w:p>
      <w:pPr>
        <w:pStyle w:val="Normal"/>
        <w:widowControl w:val="false"/>
        <w:jc w:val="center"/>
        <w:rPr>
          <w:lang w:val="uk-UA"/>
        </w:rPr>
      </w:pPr>
      <w:r>
        <w:rPr>
          <w:lang w:val="uk-UA"/>
        </w:rPr>
        <w:t>Міжплемінна війна</w:t>
      </w:r>
    </w:p>
    <w:p>
      <w:pPr>
        <w:pStyle w:val="Normal"/>
        <w:widowControl w:val="false"/>
        <w:jc w:val="both"/>
        <w:rPr>
          <w:lang w:val="uk-UA"/>
        </w:rPr>
      </w:pPr>
      <w:r>
        <w:rPr>
          <w:lang w:val="uk-UA"/>
        </w:rPr>
        <w:t xml:space="preserve"> </w:t>
      </w:r>
    </w:p>
    <w:p>
      <w:pPr>
        <w:pStyle w:val="Normal"/>
        <w:widowControl w:val="false"/>
        <w:jc w:val="both"/>
        <w:rPr>
          <w:lang w:val="uk-UA"/>
        </w:rPr>
      </w:pPr>
      <w:r>
        <w:rPr>
          <w:lang w:val="uk-UA"/>
        </w:rPr>
        <w:t>З появою на Науру вогнепальної зброї будь-які спори між племенами вирішувалися перестрілками, що в подальшому призвело до племінної громадянської війни.</w:t>
      </w:r>
    </w:p>
    <w:p>
      <w:pPr>
        <w:pStyle w:val="Normal"/>
        <w:widowControl w:val="false"/>
        <w:jc w:val="both"/>
        <w:rPr>
          <w:lang w:val="uk-UA"/>
        </w:rPr>
      </w:pPr>
      <w:r>
        <w:rPr>
          <w:lang w:val="uk-UA"/>
        </w:rPr>
        <w:t>Війна почалася в 1878 році, коли один з молодих вождів був випадково застрелений під час свого весілля. Цей нещасний випадок призвів до ескалації подій, багато сімей, озброївшись, бажали помститися своїм ворогам. На противагу іншим конфліктам, які вдалося вирішити, цього уникнути не вдалося. У ході війни невеликі групи озброєних науруанців непомітно вторгалися на території своїх ворогів і вбивали людей, в тому числі жінок і дітей. 21 вересня 1881 року до острова з метою залагодження конфлікту причалило британське судно. У минулому контрабандист, Вільям Харріс, забравшись на борт, розповів про початок війни, про те, що більшість воювали в стані сп'яніння, а науруанський вождь Аувеїда благав про появу місіонерів. Шість років по тому на острові побував британський капітан з Окленда Фредерік. Мосс, який збирався завантажити копру на свою шхуну «Бастер». Він повідомляв про доброзичливість місцевого населення, хоча більшість чоловіків носило за спиною зброю. Громадянська війна ще не закінчилася, але більшості науруанців вона вже набридла. Тим не менш ні одна зі сторін не йшла на поступки і не збиралася йти на мир. Єдиним засобом залагодження конфлікту, на думку більшості місцевих жителів і Вільяма Харріса, могло бути повне роззброєння і заснування в Науру християнської місії. Нестабільність на острові сильно позначилася на торгівлі. Криваві міжусобиці в Науру припинилися тільки після його анексії Німеччиною в 1888 році.</w:t>
      </w:r>
    </w:p>
    <w:p>
      <w:pPr>
        <w:pStyle w:val="Normal"/>
        <w:widowControl w:val="false"/>
        <w:jc w:val="both"/>
        <w:rPr>
          <w:lang w:val="uk-UA"/>
        </w:rPr>
      </w:pPr>
      <w:r>
        <w:rPr>
          <w:lang w:val="uk-UA"/>
        </w:rPr>
      </w:r>
    </w:p>
    <w:p>
      <w:pPr>
        <w:pStyle w:val="Normal"/>
        <w:widowControl w:val="false"/>
        <w:jc w:val="center"/>
        <w:rPr>
          <w:lang w:val="uk-UA"/>
        </w:rPr>
      </w:pPr>
      <w:r>
        <w:rPr>
          <w:lang w:val="uk-UA"/>
        </w:rPr>
        <w:t>Колоніальна епоха</w:t>
      </w:r>
    </w:p>
    <w:p>
      <w:pPr>
        <w:pStyle w:val="Normal"/>
        <w:widowControl w:val="false"/>
        <w:jc w:val="center"/>
        <w:rPr>
          <w:lang w:val="uk-UA"/>
        </w:rPr>
      </w:pPr>
      <w:r>
        <w:rPr>
          <w:lang w:val="uk-UA"/>
        </w:rPr>
        <w:t>Німецька колонія</w:t>
      </w:r>
    </w:p>
    <w:p>
      <w:pPr>
        <w:pStyle w:val="Normal"/>
        <w:widowControl w:val="false"/>
        <w:jc w:val="center"/>
        <w:rPr>
          <w:lang w:val="uk-UA"/>
        </w:rPr>
      </w:pPr>
      <w:r>
        <w:rPr>
          <w:lang w:val="uk-UA"/>
        </w:rPr>
        <w:t>Управління</w:t>
      </w:r>
    </w:p>
    <w:p>
      <w:pPr>
        <w:pStyle w:val="Normal"/>
        <w:widowControl w:val="false"/>
        <w:jc w:val="both"/>
        <w:rPr>
          <w:lang w:val="uk-UA"/>
        </w:rPr>
      </w:pPr>
      <w:r>
        <w:rPr>
          <w:lang w:val="uk-UA"/>
        </w:rPr>
        <w:t xml:space="preserve"> </w:t>
      </w:r>
    </w:p>
    <w:p>
      <w:pPr>
        <w:pStyle w:val="Normal"/>
        <w:widowControl w:val="false"/>
        <w:jc w:val="both"/>
        <w:rPr/>
      </w:pPr>
      <w:r>
        <w:rPr>
          <w:lang w:val="uk-UA"/>
        </w:rPr>
        <w:t>У кінці XIX століття відбувалося розмежування сфер впливу в західній і центральній частинах Тихого океану між Німецькою і Британською імперіями. Згідно з досягнутими домовленостями між цими державами острів Науру увійшов у сферу впливу Німеччини. Офіційна анексія острова, чисельність населення якого становить близько 1300 жителів, відбулася 16 квітня 1888. Встановлення німецького протекторату сприяло закінченню громадянської війни в Науру, яка тривала десять років. Перші німці оселилися на острові лише 1 жовтня: це були 87 осіб, в тому числі, місіонери з островів Гілберта. Незабаром на острові з'явився свій голова поліції, який був представником кайзера. Він призначив Аувеїду, вождя округа Бое, і його дружину Еігамоію, королем і королевою Науру (вони зберегли цей титул аж до 1920 року). З встановленням німецького протекторату на острові було заборонено алкогольні напої та вогнепальну зброю, а всі вожді науруанських племен заарештовано. І дійсно, на наступний день науруанці здали зброю та боєприпаси. Так закінчилися кровопролитні зіткнення між племенами острова. 2 жовтня 1888 року в присутності науруанського короля Аувеїда над островом Науру був піднятий німецький прапор. Встановлення німецького протекторату над Науру зміцнило позиції Німецької імперії в регіоні, де вже було кілька німецьких колоній. А радіостанція на острові повинна була стати важливою ланкою в мережі «Etappendienst». У 1906 році Науру був адміністративно прикріплений до Німецької Нової Гвінеї, хоча спочатку острів був частиною протекторату Маршаллові Острови. Незважаючи на німецьке панування, присутність Німеччини на острові не було надто помітно. В Науру навіть були свої власні поштові марки (перше поштове відділення на острові було відкрито 14 липня 1908 року). Німецьке панування тривало аж до 8 листопада 1914 року, коли Науру був окупований Австралією.</w:t>
      </w:r>
    </w:p>
    <w:p>
      <w:pPr>
        <w:pStyle w:val="Normal"/>
        <w:widowControl w:val="false"/>
        <w:jc w:val="center"/>
        <w:rPr>
          <w:lang w:val="uk-UA"/>
        </w:rPr>
      </w:pPr>
      <w:r>
        <w:rPr>
          <w:lang w:val="uk-UA"/>
        </w:rPr>
        <w:t>Культурний вплив</w:t>
      </w:r>
    </w:p>
    <w:p>
      <w:pPr>
        <w:pStyle w:val="Normal"/>
        <w:widowControl w:val="false"/>
        <w:jc w:val="both"/>
        <w:rPr>
          <w:lang w:val="uk-UA"/>
        </w:rPr>
      </w:pPr>
      <w:r>
        <w:rPr>
          <w:lang w:val="uk-UA"/>
        </w:rPr>
        <w:t xml:space="preserve"> </w:t>
      </w:r>
    </w:p>
    <w:p>
      <w:pPr>
        <w:pStyle w:val="Normal"/>
        <w:widowControl w:val="false"/>
        <w:jc w:val="both"/>
        <w:rPr>
          <w:lang w:val="uk-UA"/>
        </w:rPr>
      </w:pPr>
      <w:r>
        <w:rPr>
          <w:lang w:val="uk-UA"/>
        </w:rPr>
        <w:t>У перші роки європейського панування колоніальна адміністрація сприяла поширенню в Науру німецької культури, грамотності та освіти. Наприклад, «Тихоокеанська фосфатна компанія», що займалася розробками фосфоритів на острові, відкрила першу науруанську бібліотеку. Велику роль у поширенні традицій і звичаїв метрополії зіграла християнська місія. Перша релігійна місія на острові носила назву Лібенцеллерська місія, а її місіонери були протестантами. Одним з перших місіонерів, які оселилися на острові разом зі своєю родиною, був Філіп Делапорт, що мав американські та німецькі корені. Він приплив до Науру в 1899 році з Гавайських островів. Делапорт першим зайнявся перекладом Біблії та інших релігійних книг на науруанську мову, перший склав німецько-науруанський і науруансько-німецький словник (у книзі, опублікованій 1907 року, було 65 сторінок і 1650 слів), написав ряд наукових робіт мікронезійськими мовами. 1902 року до Науру вперше прибули католицькі місіонери, які відразу після заснування місії приступили до спорудження католицької церкви на острові. Ці місіонери також сприяли поширенню грамотності серед місцевих жителів. 1904 року католиком Алоїзом Кайзером був складений другий двомовний словник. Третій словник був написаний Пауло Хамбрухом, який побував в Науру двічі, в травні 1909 і з вересня по листопад 1910 року. Фактично в ході європейської колонізації науруанцям був нав'язаний європейський спосіб життя, звичаї і традиції. Поширення християнства призвело до заборони полігамії, традиційних танців, які вважалися місіонерами занадто відвертими, і традиційного одягу. Ці корінні зміни в житті науруанців проходили не без соціальних проблем. Колоніальне панування і зростання частки європейців у населенні Науру призвели до подальшого поширення захворювань. Наприклад, в 1907 році від дизентерії померло 150 місцевих жителів. 1890 року був проведений перший офіційний перепис населення острова. Згідно з ним в Науру проживало 1294 науруанців і 24 гілбертійських місіонера.</w:t>
      </w:r>
    </w:p>
    <w:p>
      <w:pPr>
        <w:pStyle w:val="Normal"/>
        <w:widowControl w:val="false"/>
        <w:jc w:val="both"/>
        <w:rPr>
          <w:lang w:val="uk-UA"/>
        </w:rPr>
      </w:pPr>
      <w:r>
        <w:rPr>
          <w:lang w:val="uk-UA"/>
        </w:rPr>
      </w:r>
    </w:p>
    <w:p>
      <w:pPr>
        <w:pStyle w:val="Normal"/>
        <w:widowControl w:val="false"/>
        <w:jc w:val="center"/>
        <w:rPr>
          <w:lang w:val="uk-UA"/>
        </w:rPr>
      </w:pPr>
      <w:r>
        <w:rPr>
          <w:lang w:val="uk-UA"/>
        </w:rPr>
        <w:t>Економічна діяльність</w:t>
      </w:r>
    </w:p>
    <w:p>
      <w:pPr>
        <w:pStyle w:val="Normal"/>
        <w:widowControl w:val="false"/>
        <w:jc w:val="both"/>
        <w:rPr>
          <w:lang w:val="uk-UA"/>
        </w:rPr>
      </w:pPr>
      <w:r>
        <w:rPr>
          <w:lang w:val="uk-UA"/>
        </w:rPr>
        <w:t xml:space="preserve"> </w:t>
      </w:r>
    </w:p>
    <w:p>
      <w:pPr>
        <w:pStyle w:val="Normal"/>
        <w:widowControl w:val="false"/>
        <w:jc w:val="both"/>
        <w:rPr>
          <w:lang w:val="uk-UA"/>
        </w:rPr>
      </w:pPr>
      <w:r>
        <w:rPr>
          <w:lang w:val="uk-UA"/>
        </w:rPr>
        <w:t>У перші роки німецького протекторату фактичне управління Науру знаходилося в руках «Jaluit Gesellschaft» (в пер. на українську мову «Джалуітське товариство»), німецької компанії, яка в обмін на торговельні привілеї фінансувала колонізацію островів Німецької імперії в Океанії. Ця ж компанія отримала право на експлуатацію надр острова Науру (проте родовища фосфоритів на острові ще не були виявлені)[21]. У кінці XIX століття основним сільськогосподарським продуктом тихоокеанських островів була копра, яка виробляється за допомогою сушіння маслянистого ендосперма горіхів кокосової пальми, тому в перші роки пріоритет віддавався створенню кокосових плантацій. З метою закріплення своєї присутності німецький уряд побудував у Науру лікарню, опріснювальні установки, генератор електроенергії, а німецька мова поступово стала основною мовою спілкування. У 1899 році новозеландський геолог сер Альберт Елліс, працівник британської компанії «Компанія тихоокеанських островів», випадково відкрив в Науру, як і на острові Ошен (тепер Банаба), велику кількість фосфоровмісної руди. У 1906 році компанія викупила у Джалуітського товариства за 2000 фунтів стерлінгів право на експлуатацію фосфоритних родовищ Науру строком на 99 років. Поступово «Компанія тихоокеанських островів» (пізніше «Тихоокеанська фосфатна компанія») зайняла ключову роль в економіці острова, ставши головним роботодавцем науруанців. За кожну тонну фосфоритів компанія виплачувала Джалуітському товариству відрахування, також як і місцевим жителям. Видобуток фосфоритів почався у 1906 році. Згодом транспортування полегшилося після прокладання залізниці на острові в 1907 році. Спеціально для роботи в кар'єрах були завезені чорноробочі з островів Гілберта, Каролінських островів та з Китаю, томущо більшість науруанців не погоджувалися працювати на фосфоритних розробках. Нащадки цих емігрантів продовжують жити в Науру і разом з європейцями становлять до 42% всього населення Науру. З кожним роком торгівля фосфоритами набирала силу, збільшувався обсяг видобутку: у перші роки розробок в Австралію було вивезено 11 тисяч тонн фосфоритів, а до 1913 року було видобуто й експортовано 138 725 тонн фосфоритів, які були транспортовані до місця призначення на 46 суднах. Всі ключові посади в науруанському підрозділі «Тихоокеанської фосфатної компанії» займали вихідці з Німеччини: адміністратор і 22 з 63 європейських працівників були німцями. До початку Першої світової війни населення острова складалося з 1400 науруанців, 30 німців, 70 британців, близько 1000 китайців і каролінців.</w:t>
      </w:r>
    </w:p>
    <w:p>
      <w:pPr>
        <w:pStyle w:val="Normal"/>
        <w:widowControl w:val="false"/>
        <w:jc w:val="both"/>
        <w:rPr>
          <w:lang w:val="uk-UA"/>
        </w:rPr>
      </w:pPr>
      <w:r>
        <w:rPr>
          <w:lang w:val="uk-UA"/>
        </w:rPr>
      </w:r>
    </w:p>
    <w:p>
      <w:pPr>
        <w:pStyle w:val="Normal"/>
        <w:widowControl w:val="false"/>
        <w:jc w:val="center"/>
        <w:rPr>
          <w:lang w:val="uk-UA"/>
        </w:rPr>
      </w:pPr>
      <w:r>
        <w:rPr>
          <w:lang w:val="uk-UA"/>
        </w:rPr>
        <w:t>Перша світова війна</w:t>
      </w:r>
    </w:p>
    <w:p>
      <w:pPr>
        <w:pStyle w:val="Normal"/>
        <w:widowControl w:val="false"/>
        <w:jc w:val="both"/>
        <w:rPr>
          <w:lang w:val="uk-UA"/>
        </w:rPr>
      </w:pPr>
      <w:r>
        <w:rPr>
          <w:lang w:val="uk-UA"/>
        </w:rPr>
        <w:t xml:space="preserve"> </w:t>
      </w:r>
    </w:p>
    <w:p>
      <w:pPr>
        <w:pStyle w:val="Normal"/>
        <w:widowControl w:val="false"/>
        <w:jc w:val="both"/>
        <w:rPr/>
      </w:pPr>
      <w:r>
        <w:rPr>
          <w:lang w:val="uk-UA"/>
        </w:rPr>
        <w:t>4 серпня 1914 року Великобританія оголосила війну Німеччині, тим самим вступивши в Першу світову війну. Науру піддався тим же випробуванням, що й інші німецькі колонії, на які напали країни Антанти. Оскільки острів є сильно ізольованим від зовнішнього світу, великі, найбільш кровопролитні театри бойових дій перебували далеко від цієї колонії. Перша світова війна майже не торкнулася Науру: австралійські війська, які вторглися на острів, захопили його без пролиття крові і не зустріли сильної протидії з боку місцевих жителів. У німецького губернатора Науру був постійний зв'язок із зовнішнім світом завдяки радіопередавачу. Він спочатку не повідомив мешканців острова про війну між Німеччиною та Великобританією. Проте вже 7 серпня 1914 року в Науру було введено військовий стан. З науруанців було сформовано невелике ополчення, але протягом кількох тижнів нічого не відбувалося. Після початку війни острів виявився відрізаним від решти світу, виникли перебої з продуктовим забезпеченням. Було вирішено відправити на острів Ошен невелику місію. Проте британська адміністрація острова відмовила в допомозі. Лише через кілька днів, 6 вересня, після прохання науруанського губернатора, британськими силами з Науру на Ошен були евакуйовані 49 громадян Британії. Три дні по тому, 9 вересня, з Фіджі до Науру відправився австралійський військовий корабель з метою знищення радіостанції на острові, яка входила в мережу станцій, що забезпечували зв'язок з німецькими кораблями і судами, а також з метрополією та іншими німецькими колоніями в Тихому океані. Під час світанку завдяки згуртованим діям і несподіваності, 25 австралійським воїнам вдалося висадитися на острові через пірс, звідки відбувалося навантаження фосфатів на транспортні кораблі. Відразу ж були захоплені довколишні будівлі і шестеро жителів, які йшли у напрямку до адміністративних будівель острова. Останні не чинили будь-якого опору і відразу здалися[24]. Потім австралійські війська попрямували до радіостанції, яка, як виявилося, заздалегідь була демонтована німцями, що побоювалися захоплення важливого об'єкта ворогами. Через сім годин австралійці покинули Науру.</w:t>
      </w:r>
    </w:p>
    <w:p>
      <w:pPr>
        <w:pStyle w:val="Normal"/>
        <w:widowControl w:val="false"/>
        <w:jc w:val="both"/>
        <w:rPr>
          <w:lang w:val="uk-UA"/>
        </w:rPr>
      </w:pPr>
      <w:r>
        <w:rPr>
          <w:lang w:val="uk-UA"/>
        </w:rPr>
        <w:t>Тільки 6 листопада 1914 року група австралійців оселилася на острові, тим самим поклавши край німецькому пануванню в Науру. Австралія керувала островом аж до 17 грудня 1920 року, коли було підписано угоду з Британією та Новою Зеландією, за якою управління островом переходило під спільне управління трьох держав. До червня 1921 року острів входив до складу Британських Західно-Тихоокеанських територій. Нове колоніальне керівництво продовжувало видобуток фосфоритів, який здійснювала «Тихоокеанська фосфатна компанія».</w:t>
      </w:r>
    </w:p>
    <w:p>
      <w:pPr>
        <w:pStyle w:val="Normal"/>
        <w:widowControl w:val="false"/>
        <w:jc w:val="both"/>
        <w:rPr>
          <w:lang w:val="uk-UA"/>
        </w:rPr>
      </w:pPr>
      <w:r>
        <w:rPr>
          <w:lang w:val="uk-UA"/>
        </w:rPr>
      </w:r>
    </w:p>
    <w:p>
      <w:pPr>
        <w:pStyle w:val="Normal"/>
        <w:widowControl w:val="false"/>
        <w:jc w:val="center"/>
        <w:rPr>
          <w:lang w:val="uk-UA"/>
        </w:rPr>
      </w:pPr>
      <w:r>
        <w:rPr>
          <w:lang w:val="uk-UA"/>
        </w:rPr>
        <w:t>Мандат Ліги Націй</w:t>
      </w:r>
    </w:p>
    <w:p>
      <w:pPr>
        <w:pStyle w:val="Normal"/>
        <w:widowControl w:val="false"/>
        <w:jc w:val="both"/>
        <w:rPr>
          <w:lang w:val="uk-UA"/>
        </w:rPr>
      </w:pPr>
      <w:r>
        <w:rPr>
          <w:lang w:val="uk-UA"/>
        </w:rPr>
        <w:t xml:space="preserve"> </w:t>
      </w:r>
    </w:p>
    <w:p>
      <w:pPr>
        <w:pStyle w:val="Normal"/>
        <w:widowControl w:val="false"/>
        <w:jc w:val="both"/>
        <w:rPr/>
      </w:pPr>
      <w:r>
        <w:rPr>
          <w:lang w:val="uk-UA"/>
        </w:rPr>
        <w:t>Після Першої світової війни Німеччина відповідно до статті 119 Версальського мирного договору відмовлялася від усіх своїх колоній, у тому числі і від Науру. Австралія згодом намагалася чинити тиск на Лігу Націй, щоб отримати право на анексію острова, однак американський президент Вудро Вільсон виступив проти будь-якого захоплення колишніх німецьких колоній. Ліга Націй врешті-решт прийшла до висновку про необхідність передачі Науру під опіку Британії. У 1923 році Великобританія, Нова Зеландія і Австралія підписали угоду, за якою острів Науру переходив під їх спільне управління, але адміністративне управління здійснювала Австралія. З приходом нових колоніальних властей продовжився економічний розвиток Науру і «цивілізовування» науруанців. Три країни згодом викупили за 3,5 млн фунтів стерлінгів право на розробку фосфоритів на острові у «Тихоокеанської фосфатної компанії». Розробка родовищ здійснювалася під керівництвом «Британської фосфатної комісії», що складалася з трьох осіб. Фосфорити, які видобувалися на острові, були широко затребувані у таких країнах, як Австралія і Нова Зеландія, де фермери потребували добрив. Науруанці практично нічого не отримували від розробок: їм виплачувалося всього лише 8 пенсів за тонну фосфоритів. Паралельно відбувалося розповсюдження західного способу життя, християнства і крах традиційних вірувань місцевих жителів. У 1927 році в Науру була вперше скликана Рада старійшин, яка, виконувала консультативні функції. 26 жовтня 1932 року вперше був відсвяткований Ангамов день, який через деякий час став державним святом Науру.</w:t>
      </w:r>
    </w:p>
    <w:p>
      <w:pPr>
        <w:pStyle w:val="Normal"/>
        <w:widowControl w:val="false"/>
        <w:jc w:val="center"/>
        <w:rPr>
          <w:lang w:val="uk-UA"/>
        </w:rPr>
      </w:pPr>
      <w:r>
        <w:rPr>
          <w:lang w:val="uk-UA"/>
        </w:rPr>
        <w:t>Друга світова війна і японська окупація</w:t>
      </w:r>
    </w:p>
    <w:p>
      <w:pPr>
        <w:pStyle w:val="Normal"/>
        <w:widowControl w:val="false"/>
        <w:jc w:val="both"/>
        <w:rPr>
          <w:lang w:val="uk-UA"/>
        </w:rPr>
      </w:pPr>
      <w:r>
        <w:rPr>
          <w:lang w:val="uk-UA"/>
        </w:rPr>
      </w:r>
    </w:p>
    <w:p>
      <w:pPr>
        <w:pStyle w:val="Normal"/>
        <w:widowControl w:val="false"/>
        <w:jc w:val="both"/>
        <w:rPr>
          <w:lang w:val="uk-UA"/>
        </w:rPr>
      </w:pPr>
      <w:r>
        <w:rPr>
          <w:lang w:val="uk-UA"/>
        </w:rPr>
        <w:t>Науру — одна з небагатьох територій, які пережили одночасно атаки японської та німецької армій в роки Другої світової війни. Це пояснюється відносною близькістю японської території та присутністю німецьких військових кораблів в Тихому океані.</w:t>
      </w:r>
    </w:p>
    <w:p>
      <w:pPr>
        <w:pStyle w:val="Normal"/>
        <w:widowControl w:val="false"/>
        <w:jc w:val="both"/>
        <w:rPr>
          <w:lang w:val="uk-UA"/>
        </w:rPr>
      </w:pPr>
      <w:r>
        <w:rPr>
          <w:lang w:val="uk-UA"/>
        </w:rPr>
        <w:t>На початку війни, коли Японія ще не почала військові дії, німецькі кораблі маскувалися під японські вантажні судна, таким чином захоплюючи острови в Океанії (Маршаллові острови, Каролінські острови). 6 грудня 1940 року вони напали, розграбували і потопили в північній частині Соломонових островів британське судно, яке постачало в Науру їжу. Згодом два німецьких судна в період з 7 по 8 грудня затопили поблизу Науру п'ять транспортних кораблів (британських і норвезьких), які очікували навантаження фосфоритів у порту острова . Один з них, німецький допоміжний крейсер «Комет», не раз загрожував знищити всю інфраструктуру Науру, створену «Британською фосфатною компанією». Часте наближення цього судна до острова було сигналом до евакуації, інакше могли б статися великі жертви. Після артилерійського обстрілу Науру, в ході якого було знищено частину острівної інфраструктури, в тому числі резервуари з паливом, «Комет» повернувся назад в Європу. Важливі об'єкти незабаром після цієї події були відновлені, і компанія відновила видобуток фосфоритів. А в Науру на кілька місяців встановився мир. Дії «Комета» засуджувалися японською стороною, яка була зацікавлена у видобутку сировини на острові, а зі штабу ВМС Німеччини «Комет» отримав гнівну радіограму, що засуджувала артобстріл Науру. За кілька днів до атаки на Перл-Харбор 7 грудня 1941 року японська авіація завдала кілька повітряних ударів по Науру. Після захоплення прилеглих островів Гілберта британська компанія, що займалася видобутком фосфоритів на острові, вирішила евакуювати своїх співробітників. Спеціально для цього з Нових Гебрид припливло французьке судно. Всього було евакуйовано 61 європеєць, 391 китаєць і 49 членів британського гарнізону в Науру. 191 працівник залишився в Науру після обіцянки їх швидкої евакуації, яка так і не була здійснена. 26 серпня 1942 року на острові висадилися 300 японських солдатів, захопивши в полон всіх європейців, що залишилися в Науру. 1850 науруанців після окупації Японією могли вільно пересуватися по острову, але було введено нормування продуктів, яке тривало до кінця війни. Місцевими жителями була організована оборона острова, в тому числі на березі були встановлені 152-мм гармати, а на підвищеннях — зенітні установки. Однією з найважливіших подій періоду японської окупації було будівництво злітно-посадкової смуги, яка зараз належить Міжнародному аеропорту Науру. В її будівництві було задіяно 1500 японців і корейців, а також 300 працівників науруанського і гілбертійського походження, працювати яких змушували силою. Будівництво було закінчено в січні 1943 року. Хоча японці хотіли відновити інфраструктуру Науру для відновлення видобутку фосфоритів, але у роки Другої світової війни острів служив всього лише одним з опорних пунктів японської армії в центральній частині Тихого океану. З 1942 року в Тихому океані почалися наступальні дії американських військ. 25 березня 1943 року відбувся перший обстріл Науру американцями. У результаті було знищено 15 японських літаків, що розмістилися на аеродромі, а також частину установок в аеропорту. У листопаді 1943 року американські війська після кровопролитного бою у Тарава, звільнили острова Гілберта. Однак, розгромивши японців, вони не рушили в бік Науру. У вересні 1943 року японська влада вирішила депортувати більшу частину науруанців (1200 осіб) на острів Чуук (Каролінські острови), розташований за 1600 км на північний захід від Науру. Ці дії пояснювалися початком голоду в Науру через проблеми з продовольчим забезпеченням. До кінця війни через недоїдання померло 300 осіб, а також були відзначені випадки канібалізму. 13 вересня 1945 року після скидання на Хіросіму і Нагасакі атомних бомб (6 і 9 серпня), а також капітуляції Японії (2 вересня 1945 року) на борту австралійського військового судна «Діамантина» було підписано угоду, за якою японські війська здавали острів Науру. Згодом було депортовано 3745 японців і корейців, а частина з них були звинувачені у скоєнні злочинів проти європейців і науруанців у роки Другої світової війни. Після закінчення війни з близько 1200 місцевих жителів, депортованих на острів Чуук вижило лише 737 чоловік. 31 січня 1946 року були повернуті на батьківщину. Чисельність населення острова скоротилася з 1848 чоловік у 1940 році до 1369 чоловік в 1946. Компанія, що займалася видобутком фосфоритів на острові, в пам'ять про сумні події військового часу побудувала музей Другої світової війни.</w:t>
      </w:r>
    </w:p>
    <w:p>
      <w:pPr>
        <w:pStyle w:val="Normal"/>
        <w:widowControl w:val="false"/>
        <w:jc w:val="both"/>
        <w:rPr>
          <w:lang w:val="uk-UA"/>
        </w:rPr>
      </w:pPr>
      <w:r>
        <w:rPr>
          <w:lang w:val="uk-UA"/>
        </w:rPr>
      </w:r>
    </w:p>
    <w:p>
      <w:pPr>
        <w:pStyle w:val="Normal"/>
        <w:widowControl w:val="false"/>
        <w:jc w:val="center"/>
        <w:rPr>
          <w:lang w:val="uk-UA"/>
        </w:rPr>
      </w:pPr>
      <w:r>
        <w:rPr>
          <w:lang w:val="uk-UA"/>
        </w:rPr>
        <w:t>Мандат ООН</w:t>
      </w:r>
    </w:p>
    <w:p>
      <w:pPr>
        <w:pStyle w:val="Normal"/>
        <w:widowControl w:val="false"/>
        <w:jc w:val="both"/>
        <w:rPr>
          <w:lang w:val="uk-UA"/>
        </w:rPr>
      </w:pPr>
      <w:r>
        <w:rPr>
          <w:lang w:val="uk-UA"/>
        </w:rPr>
        <w:t xml:space="preserve"> </w:t>
      </w:r>
    </w:p>
    <w:p>
      <w:pPr>
        <w:pStyle w:val="Normal"/>
        <w:widowControl w:val="false"/>
        <w:jc w:val="both"/>
        <w:rPr>
          <w:lang w:val="uk-UA"/>
        </w:rPr>
      </w:pPr>
      <w:r>
        <w:rPr>
          <w:lang w:val="uk-UA"/>
        </w:rPr>
        <w:t>Після закінчення Другої світової війни, 1 листопада 1947 року, острів Науру став територією, підконтрольною ООН, під спільним управлінням Великобританії, Нової Зеландії та Австралії. Однак фактично островом керувала Австралія. У тому ж році в Науру було відновлено видобуток фосфоритів. У 1948 році «Британською фосфатною компанією» було експортовано фосфоритів на суму 745 000 австралійських доларів, але від виручки науруанцям було виплачено тільки 2%, а адміністрації острова — 1%. Дуже низькі виплати робітникам, в основному китайцям, погані умови праці робили життя емігрантів дуже важким. Це призвело до повстання 1948 року, через яке в Науру було введено надзвичайний стан. Повстання було одразу придушене австралійськими військами. 11 працівників було поранено, 4 вбито. У період з 1950 по 1953 роки британська компанія і австралійський уряд, побоюючись поширення китайськими робітниками в Науру комуністичних ідей, почали готуватися до нових заколотів. Була проведена реорганізація місцевої поліції, встановлено стеження за китайцями, а в 1953 році був навіть проведений обшук будинків острівних працівників. Врешті-решт, в ході розслідування австралійський уряд прийшов до висновку, що китайці в Науру є прихильниками капіталістичного режиму на острові Тайвань, а не комуністичного в Китайській Народній Республіці. 18 грудня 1951 року в Науру було вперше обрано острівний уряд — Науруанську раду з 9 членів на чолі з Хаммером де-Робуртом. Він у минулому був депортований на острів Чуук. Основною метою даного органу було надати науруанцям право на участь у житті рідного острова. Проте фактичний контроль над радою перебував у руках австралійського уряду, тому цей орган не був політичним утворенням, який визначав би хід подій в Науру. Це призвело до поширення вимог щодо надання місцевим жителям більшої політичної влади і збільшення відрахувань, незважаючи на поступове виснаження запасів фосфоритів. Дійсно, з 1963 року австралійські і новозеландські фермери закуповували науруанські фосфорити, здобуті майже 2-ма тисячами іноземцями (в основному китайцями), за цінами на одну третину нижче світових. Тільки в 1964 році на науруанські фосфорити були встановлені світові закупівельні ціни. У результаті в 1966 році науруанцям стали виплачувати до 22% прибутку, а адміністрації — 14%. Тим не менше з майже 65 млн доларів США, отриманих від експорту фосфоритів в період з 1922 по 1965 роки, науруанцям було виплачено всього 2,5 млн доларів США. У 1961 році завдяки підтримці Південнотихоокеанської комісії, в Науру була завезена риба тіляпія Мозамбікська, яка була випущена в озеро Буада. Але через дуже маленький розмір і погані смакові якості ця риба не була особливо популярною серед місцевого населення. Розмножена у всіх ставках, де вирощувався цінний для острів'ян ханос, тіляпія стала потроху витісняти цю рибу. Це призвело до того, що місцеві рибоводи стали відмовлятися від практики розведення ханова.</w:t>
      </w:r>
    </w:p>
    <w:p>
      <w:pPr>
        <w:pStyle w:val="Normal"/>
        <w:widowControl w:val="false"/>
        <w:jc w:val="both"/>
        <w:rPr>
          <w:lang w:val="uk-UA"/>
        </w:rPr>
      </w:pPr>
      <w:r>
        <w:rPr>
          <w:lang w:val="uk-UA"/>
        </w:rPr>
        <w:t>Як і в попередні роки, в 1960-х велася активна розробка фосфоритів. Відбувалося руйнування рослинного та ґрунтового покривів. Тому з часом ландшафт Науру став більше нагадувати «місячний пейзаж», а острів ставав усе менш придатним для життя. У ці роки австралійський уряд почав розробляти проекти з переселення жителів Науру на острів Фрейзер, а потім і на острів Кертіс (вони обидва розташовані недалеко від узбережжя австралійського штату Квінсленд). Проте здійснити цей проект так і не вдалося багато в чому з політичних причин: хоча науруанці не виступали проти переселення, вони вимагали надання їм незалежності. Австралійський уряд виступав категорично проти такого плану розвитку подій, тим більше в межах свого державного кордону. Остаточно проект був відхилений у 1964 році. Після цього провалу ще більша частина науруанського населення стала підтримувати ідею надання незалежності острову. Вже в 1966 році завдяки підтримці Опікунської ради ООН в Науру була вперше обрана Законодавча рада. Незважаючи на бажання Австралії зберегти за собою право визначати зовнішньополітичний курс Науру і взяти на себе оборону острова, більшість остров'ян на чолі з Хаммером де-Робуртом наполягали на праві повного самовизначення. Зрештою австралійський уряд змирився з цією думкою, і в Австралійському національному університеті було розпочато розроблення конституції Науру. В останні роки австралійського панування на острові відзначилося зростання рівня життя науруанців, медичних послуг і освіти; частина науруанських студентів навчалася на території Австралійського Союзу. Такі позитивні зміни багато в чому пояснювалися переходом під контроль Науру інфраструктури та обладнання, які належали «Британській фосфатній комісії». У 1967 році науруанське відділення цієї компанії повністю перейшло під контроль Науру, що дозволило острів'янам контролювати видобуток фосфоритів на острові та їх експорт.</w:t>
      </w:r>
    </w:p>
    <w:p>
      <w:pPr>
        <w:pStyle w:val="Normal"/>
        <w:widowControl w:val="false"/>
        <w:jc w:val="both"/>
        <w:rPr>
          <w:lang w:val="uk-UA"/>
        </w:rPr>
      </w:pPr>
      <w:r>
        <w:rPr>
          <w:lang w:val="uk-UA"/>
        </w:rPr>
      </w:r>
    </w:p>
    <w:p>
      <w:pPr>
        <w:pStyle w:val="Normal"/>
        <w:widowControl w:val="false"/>
        <w:jc w:val="center"/>
        <w:rPr>
          <w:lang w:val="uk-UA"/>
        </w:rPr>
      </w:pPr>
      <w:r>
        <w:rPr>
          <w:lang w:val="uk-UA"/>
        </w:rPr>
        <w:t>Період незалежності</w:t>
      </w:r>
    </w:p>
    <w:p>
      <w:pPr>
        <w:pStyle w:val="Normal"/>
        <w:widowControl w:val="false"/>
        <w:jc w:val="center"/>
        <w:rPr>
          <w:lang w:val="uk-UA"/>
        </w:rPr>
      </w:pPr>
      <w:r>
        <w:rPr>
          <w:lang w:val="uk-UA"/>
        </w:rPr>
        <w:t>«Золоті роки»</w:t>
      </w:r>
    </w:p>
    <w:p>
      <w:pPr>
        <w:pStyle w:val="Normal"/>
        <w:widowControl w:val="false"/>
        <w:jc w:val="center"/>
        <w:rPr>
          <w:lang w:val="uk-UA"/>
        </w:rPr>
      </w:pPr>
      <w:r>
        <w:rPr>
          <w:lang w:val="uk-UA"/>
        </w:rPr>
        <w:t>Економічний розвиток</w:t>
      </w:r>
    </w:p>
    <w:p>
      <w:pPr>
        <w:pStyle w:val="Normal"/>
        <w:widowControl w:val="false"/>
        <w:jc w:val="both"/>
        <w:rPr>
          <w:lang w:val="uk-UA"/>
        </w:rPr>
      </w:pPr>
      <w:r>
        <w:rPr>
          <w:lang w:val="uk-UA"/>
        </w:rPr>
        <w:t xml:space="preserve"> </w:t>
      </w:r>
    </w:p>
    <w:p>
      <w:pPr>
        <w:pStyle w:val="Normal"/>
        <w:widowControl w:val="false"/>
        <w:jc w:val="both"/>
        <w:rPr>
          <w:lang w:val="uk-UA"/>
        </w:rPr>
      </w:pPr>
      <w:r>
        <w:rPr>
          <w:lang w:val="uk-UA"/>
        </w:rPr>
        <w:t>31 січня 1968 року, у двадцять другу річницю репатріації науруанців з острова Чуук, Науру стала незалежною державою з республіканською формою правління. Офіційною грошовою одиницею урядом країни був обраний австралійський долар, що звільнило країну від введення нової національної валюти та установи центрального банку Науру.</w:t>
      </w:r>
    </w:p>
    <w:p>
      <w:pPr>
        <w:pStyle w:val="Normal"/>
        <w:widowControl w:val="false"/>
        <w:jc w:val="both"/>
        <w:rPr>
          <w:lang w:val="uk-UA"/>
        </w:rPr>
      </w:pPr>
      <w:r>
        <w:rPr>
          <w:lang w:val="uk-UA"/>
        </w:rPr>
        <w:t>З отриманням незалежності ця острівна держава вступила в епоху економічного добробуту, що пояснювалося декількома чинниками. У 1966 році на острові Макатеа були вироблені родовища фосфоритів, а в 1979 році і на острові Банаба. У результаті Науру став єдиним островом у Тихому океані, який експортував цю цінну гірську породу, що йшла на виробництво добрив. У червні 1970 року уряд Науру, повністю завершивши купівлю «Британської фосфатної компанії» у Великобританії і ставши її абсолютним власником, націоналізував компанію і дав їй нову назву — «Науруанська фосфатна корпорація». У перші роки незалежності Науру на світових ринках також спостерігалося збільшення цін на фосфорити, вони досягли максимуму в 1975 році (68 доларів США за тонну). Всі ці чинники зіграли позитивну роль для економіки країни, де рівень життя населення поступово наблизився до показників передових країн Заходу. З часом ВВП на душу населення досяг рівня 50 тисяч доларів США: за цим показником Науру посів друге місце у світі після Саудівської Аравії. У 1970-х роках на острові значно покращилася інфраструктура: був побудований адміністративно-громадський центр, в якому проводилися різні міжнародні конференції, готель в Менензі з більш ніж сотнею готельних номерів, станція супутникового зв'язку, завдяки якій у кожній родині з'явився телефон, був розширений термінал і злітно-посадкова смуга Міжнародного аеропорту Науру, відремонтовані дороги по периметру острова. У 1972 році в Республіці Науру з'явилася своя авіакомпанія — «Ейр Науру» (зараз «Ауе Ейрлайн». Науруанці вступили в суспільство споживання: звичними стали автомобілі, телевізори та інше побутове устаткування, яке імпортувалося з зарубіжних країн, з'явилися перші супермаркети. У ці роки жителі острова були повністю звільнені від сплати податків. З часом науруанський уряд став усвідомлювати, що рано чи пізно запаси фосфоритів на острові виснажаться, і вирішив дотримуватися того ж шляху, що і Кувейт: вкладати гроші країни в нерухомість інших державах. У 1977 році в місті Мельбурн (Австралія) на вулиці Коллінс-Стріт було споруджено будинок Науру-Хауз (в цьому ж році з'явилися перші пропозиції щодо купівлі науруанцями суден для самостійного транспортування фосфоритів на головні світові ринки збуту). Країна вклала великі кошти в економіку Гавайських островів, Гуаму, Маршаллових Островів, Індії, міст Вашингтон, Х'юстон, Лондон, штату Орегон. Однак більша частина інвестицій не дала очікуваних результатів: занадто великі були витрати на підтримку різних будівель, куплені урядом Науру. На початку 1989 року побоювання уряду країни виправдалися: на світових ринках був відзначений спад попиту на фосфорити, що, у свою чергу, призвело до падіння цін на них. У результаті прибутки Науру стали неухильно падати, а фосфоритних родовищ вистачило на 5-10 років.</w:t>
      </w:r>
    </w:p>
    <w:p>
      <w:pPr>
        <w:pStyle w:val="Normal"/>
        <w:widowControl w:val="false"/>
        <w:jc w:val="both"/>
        <w:rPr>
          <w:lang w:val="uk-UA"/>
        </w:rPr>
      </w:pPr>
      <w:r>
        <w:rPr>
          <w:lang w:val="uk-UA"/>
        </w:rPr>
      </w:r>
    </w:p>
    <w:p>
      <w:pPr>
        <w:pStyle w:val="Normal"/>
        <w:widowControl w:val="false"/>
        <w:jc w:val="center"/>
        <w:rPr>
          <w:lang w:val="uk-UA"/>
        </w:rPr>
      </w:pPr>
      <w:r>
        <w:rPr>
          <w:lang w:val="uk-UA"/>
        </w:rPr>
        <w:t>Політична сфера</w:t>
      </w:r>
    </w:p>
    <w:p>
      <w:pPr>
        <w:pStyle w:val="Normal"/>
        <w:widowControl w:val="false"/>
        <w:jc w:val="both"/>
        <w:rPr>
          <w:lang w:val="uk-UA"/>
        </w:rPr>
      </w:pPr>
      <w:r>
        <w:rPr>
          <w:lang w:val="uk-UA"/>
        </w:rPr>
        <w:t xml:space="preserve"> </w:t>
      </w:r>
    </w:p>
    <w:p>
      <w:pPr>
        <w:pStyle w:val="Normal"/>
        <w:widowControl w:val="false"/>
        <w:jc w:val="both"/>
        <w:rPr/>
      </w:pPr>
      <w:r>
        <w:rPr>
          <w:lang w:val="uk-UA"/>
        </w:rPr>
        <w:t>Під час холодної війни держава Науру дотримувалася політики нейтралітету і неприєднання до військових блоків, хоча в 1969 році стала членом Співдружності націй. У 1982 році Науру вперше відвідала британська королева Єлизавета II, а через кілька років, 30 грудня 1987, Науру встановив дипломатичні відносини з СРСР. Проте основною політичною подією після отримання незалежності став позов 1989 року в Міжнародний суд ООН проти Австралії, за яким Австралія звинувачувалася в руйнуванні екосистеми острова під час фосфоритних розробок в роки панування в Науру. Австралія погодилася почати переговорний процес, і, згідно з досягнутими домовленостями, виплатила Науру 57 млн австралійських доларів і пообіцяла виділити ще 50 млн австралійських доларів протягом 20 років. Великобританія і Нова Зеландія, у свою чергу, в серпні 1993 року виплатили Науру дванадцять мільйонів доларів в якості компенсації за знищені в ході розробок сільськогосподарські землі. Спочатку уряд країни збирався на ці гроші ввезти в країну ґрунт, проте згодом вони були витрачені на модернізацію інфраструктури острова. У 1990-х роках пріоритет внутрішньої політики Науру віддавався екології острова. Саме тому на XXIV Форумі тихоокеанських островів, який проводився на території Науру в 1993 році, питання екології та протидії ядерним випробуванням у регіоні були основними під час обговорення. У 1991 році фінансову допомогу у відновленні рибного господарства на острові (а саме, у відновленні розведення риби ханос в місцевих ставках) надав Тайвань.</w:t>
      </w:r>
    </w:p>
    <w:p>
      <w:pPr>
        <w:pStyle w:val="Normal"/>
        <w:widowControl w:val="false"/>
        <w:jc w:val="center"/>
        <w:rPr>
          <w:lang w:val="uk-UA"/>
        </w:rPr>
      </w:pPr>
      <w:r>
        <w:rPr>
          <w:lang w:val="uk-UA"/>
        </w:rPr>
        <w:t>Період спаду</w:t>
      </w:r>
    </w:p>
    <w:p>
      <w:pPr>
        <w:pStyle w:val="Normal"/>
        <w:widowControl w:val="false"/>
        <w:jc w:val="center"/>
        <w:rPr>
          <w:lang w:val="uk-UA"/>
        </w:rPr>
      </w:pPr>
      <w:r>
        <w:rPr>
          <w:lang w:val="uk-UA"/>
        </w:rPr>
        <w:t>Економічна криза</w:t>
      </w:r>
    </w:p>
    <w:p>
      <w:pPr>
        <w:pStyle w:val="Normal"/>
        <w:widowControl w:val="false"/>
        <w:jc w:val="both"/>
        <w:rPr>
          <w:lang w:val="uk-UA"/>
        </w:rPr>
      </w:pPr>
      <w:r>
        <w:rPr>
          <w:lang w:val="uk-UA"/>
        </w:rPr>
        <w:t xml:space="preserve"> </w:t>
      </w:r>
    </w:p>
    <w:p>
      <w:pPr>
        <w:pStyle w:val="Normal"/>
        <w:widowControl w:val="false"/>
        <w:jc w:val="both"/>
        <w:rPr/>
      </w:pPr>
      <w:r>
        <w:rPr>
          <w:lang w:val="uk-UA"/>
        </w:rPr>
        <w:t>На початку 1990 року Республіка Науру зіткнулася з серйозною фінансовою кризою, викликаною сильною залежністю економіки країни від цін на фосфорити, а також невмілим управлінням майновими інвестиціями за кордоном.</w:t>
      </w:r>
    </w:p>
    <w:p>
      <w:pPr>
        <w:pStyle w:val="Normal"/>
        <w:widowControl w:val="false"/>
        <w:jc w:val="both"/>
        <w:rPr>
          <w:lang w:val="uk-UA"/>
        </w:rPr>
      </w:pPr>
      <w:r>
        <w:rPr>
          <w:lang w:val="uk-UA"/>
        </w:rPr>
        <w:t>У результаті на острові спостерігалося збільшення виробничих витрат у зв'язку з поступовим виснаженням родовищ і ускладненням процесу вироблення фосфоритів (не останню роль у посиленні кризи відіграв дефіцит торгового балансу через подорожчання імпортних товарів, викликаного високим курсом долара США). Інвестиції в нерухоме майно і землю не забезпечили країну необхідними фінансами. Швидше за все, це було викликано нерозумним керуванням і можливо корупцією. До того ж, на той момент у державній казні виявилося лише 30 мільйонів австралійських доларів замість передбачуваних 8 млрд. Економічна криза безпосередньо позначилася на політичній ситуації в країні: у період з 1995 по 2007 роки в країні змінилося вісім президентів. Для виходу з кризи уряд Науру вжив низку рішучих заходів. На першому етапі було знижено державні витрати за рахунок продажу літаків, що знаходилися в розпорядженні національної авіакомпанії, а також за рахунок затримок зарплати державним працівникам. Однак це не вирішило проблеми дефіциту бюджету, який досяг розміру в 5,8 млн доларів США або 18% від ВВП країни 2000 року.</w:t>
      </w:r>
    </w:p>
    <w:p>
      <w:pPr>
        <w:pStyle w:val="Normal"/>
        <w:widowControl w:val="false"/>
        <w:jc w:val="both"/>
        <w:rPr>
          <w:lang w:val="uk-UA"/>
        </w:rPr>
      </w:pPr>
      <w:r>
        <w:rPr>
          <w:lang w:val="uk-UA"/>
        </w:rPr>
        <w:t>Поряд зі зменшенням бюджету науруанський уряд прийняв державну стратегію, згідно з якою передбачалася диверсифікація економіки за рахунок розвитку туризму та рибальства у виключно прибережній економічній зоні. Однак ці заходи не мали великого успіху. Опинившись без джерел поповнення бюджету, Республіка Науру перетворилася на великий офшорний центр, де відмивалися гроші різними злочинними угрупованнями і терористичними організаціями (в 2000 році в республіці було зареєстровано більше 400 офшорних банків). Також країна почала продавати іноземцям свої паспорти. У лютому 1999 року ця мікронезійська держава було названа організацією ФАТФ однією з чотирьох країн Тихого океану, «в якій була відзначена досить висока концентрація фінансової діяльності, пов'язаної з організованою злочинністю з Росії» (інші країни — Острови Кука, Самоа і Вануату). А за словами представника Центрального Банку РФ в 1998 році з Росії в науруанські банки було перераховано близько 70 млрд доларів, таким чином, ховаючи від держави свої прибутки і ховаючись від сплати податків. Більшість операцій здійснювалися через інтернет, а саме через «Nauru Agency Corporation», розташованої в окрузі Ярен. Однак в Науру були також зареєстровані офшорні банки, засновані громадянами Росії. Наприклад, банк «Sinex», в який надходили відмиті гроші з російських банків «Депозитарно-Кліринговий Банк» і «Банк Фламінго». Це викликало деяке занепокоєння у світової спільноти. Вже 17 січня 1999 року «Deutsche Bank» і «Bankers Trust», які здійснюють грошові перекази по всьому світу, наклали заборону на доларову торгівлю з Науру (такі ж санкції були застосовані до Палау і Вануату). Згодом санкції по відношенню до цієї мікронезійської країни застосували країни «великої вісімки». Здійснення австралійської програми «Тихоокеанське рішення», розпочатої на початку 2000 року, призвело до ряду міжнародних скандалів. Ця програма передбачала створення на території декількох острівних держав, включаючи Науру, центрів біженців. Введення цієї програми було викликано посиленням імміграції з Афганістану nf Ірака до Австралії. В обмін на допомогу державам, де знаходилися подібні центри, австралійським урядом виплачувалися постійні субсидії або компенсації у вигляді палива. Однак «Тихоокеанське рішення» викликало широке невдоволення серед правозахисних організацій, які звинувачували Австралію у порушенні прав людини і Женевської конвенції про біженців. У результаті австралійський уряд був змушений відмовитися від цієї програми в 2005 році. З кінця 2003 року, рівень життя в Науру впав, а значна частина населення виявилася на межі бідності. Уряд почав розпродаж обладнання, яке використовувалося для видобутку фосфоритів, був проданий Науру-Хауз у Мельбурні, велика частина телекомунікаційних компаній перестала надавати послуги зв'язку. Велику роль в ці роки грала фінансова підтримка Австралії. У кінці 2004 року більшістю голосів членів парламенту на другий термін Людвіг Скотті був обраний на пост президента, який відразу ж оголосив про зміну економічної політики держави, в тому числі, був припинений експорт фосфоритів.</w:t>
      </w:r>
    </w:p>
    <w:p>
      <w:pPr>
        <w:pStyle w:val="Normal"/>
        <w:widowControl w:val="false"/>
        <w:jc w:val="both"/>
        <w:rPr>
          <w:lang w:val="uk-UA"/>
        </w:rPr>
      </w:pPr>
      <w:r>
        <w:rPr>
          <w:lang w:val="uk-UA"/>
        </w:rPr>
      </w:r>
    </w:p>
    <w:p>
      <w:pPr>
        <w:pStyle w:val="Normal"/>
        <w:widowControl w:val="false"/>
        <w:jc w:val="center"/>
        <w:rPr>
          <w:lang w:val="uk-UA"/>
        </w:rPr>
      </w:pPr>
      <w:r>
        <w:rPr>
          <w:lang w:val="uk-UA"/>
        </w:rPr>
        <w:t>Реформи і відновлення економіки</w:t>
      </w:r>
    </w:p>
    <w:p>
      <w:pPr>
        <w:pStyle w:val="Normal"/>
        <w:widowControl w:val="false"/>
        <w:jc w:val="both"/>
        <w:rPr>
          <w:lang w:val="uk-UA"/>
        </w:rPr>
      </w:pPr>
      <w:r>
        <w:rPr>
          <w:lang w:val="uk-UA"/>
        </w:rPr>
        <w:t xml:space="preserve"> </w:t>
      </w:r>
    </w:p>
    <w:p>
      <w:pPr>
        <w:pStyle w:val="Normal"/>
        <w:widowControl w:val="false"/>
        <w:jc w:val="both"/>
        <w:rPr/>
      </w:pPr>
      <w:r>
        <w:rPr>
          <w:lang w:val="uk-UA"/>
        </w:rPr>
        <w:t>У серпні 2004 року в Австралійському центрі незалежних досліджень була опублікована доповідь, в якій розглядалися різні варіанти майбутнього Науру. Один з них — повна втрата незалежності і входження до складу Австралії як території. Інші варіанти — вільна асоціація або з Австралією, або з такими країнами Океанії як Нова Зеландія або Фіджі. По зауваженнях професора Хелена Х'юса, в Науру необхідно було реорганізувати структуру парламенту, комунального господарства і почати жити по статках. Тим часом, ряд держав-членів Форуму тихоокеанських островів висловили готовність надати фінансову допомогу Науру. У вересні 2004 року на острові з ініціативи представника Науру в ООН, Вінчі Клодумара, були проведені дослідження фосфоритних родовищ. Результати показали, що в ряді місць Науру є більші запаси фосфоритів, ніж передбачалося раніше. 1 жовтня 2004 року президент Науру Людвіг Скотті оголосив у країні надзвичайний стан і одночасно розпустив парламент, який не зміг прийняти новий бюджет; пізніше ним же 23 жовтня були призначені дострокові парламентські вибори. Крім того, президент звільнив спікера парламенту Расселла Куна. Скотті і його ліберально-реформістські прихильники перемогли на виборах, отримавши парламентську більшість, що стало історичною подією для країни, в якій уряд змінювався два-три рази на рік. У грудні 2004 року вперше за кілька місяців були експортовані фосфорити: вантаж вагою 10 тис. тонн був відправлений в Південну Корею. 25 серпня 2007 року науруанці обрали новий парламент. Скотті, незважаючи на свої не популярні в народі реформи, здобув перемогу: його прихильники отримали 15 з 18 місць у парламенті. А 27 серпня він в черговий раз став президентом Науру.Проте вже 10 листопада 2007 року в країні розгорілась нова внутрішньополітична криза. В результаті 19 грудня 2007 року після винесення вотуму недовіри Людвігу Скотті новим президентом був обраний Маркус Стівен.</w:t>
      </w:r>
    </w:p>
    <w:p>
      <w:pPr>
        <w:pStyle w:val="Normal"/>
        <w:widowControl w:val="false"/>
        <w:tabs>
          <w:tab w:val="clear" w:pos="708"/>
          <w:tab w:val="left" w:pos="4965" w:leader="none"/>
        </w:tabs>
        <w:jc w:val="both"/>
        <w:rPr>
          <w:lang w:val="uk-UA"/>
        </w:rPr>
      </w:pPr>
      <w:r>
        <w:rPr>
          <w:lang w:val="uk-UA"/>
        </w:rPr>
        <w:tab/>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both"/>
        <w:rPr>
          <w:lang w:val="uk-UA"/>
        </w:rPr>
      </w:pPr>
      <w:r>
        <w:rPr>
          <w:lang w:val="uk-UA"/>
        </w:rPr>
      </w:r>
    </w:p>
    <w:p>
      <w:pPr>
        <w:pStyle w:val="Normal"/>
        <w:widowControl w:val="false"/>
        <w:tabs>
          <w:tab w:val="clear" w:pos="708"/>
          <w:tab w:val="left" w:pos="4965" w:leader="none"/>
        </w:tabs>
        <w:jc w:val="center"/>
        <w:rPr>
          <w:b/>
          <w:b/>
          <w:sz w:val="40"/>
          <w:szCs w:val="40"/>
          <w:lang w:val="uk-UA"/>
        </w:rPr>
      </w:pPr>
      <w:r>
        <w:rPr>
          <w:b/>
          <w:sz w:val="40"/>
          <w:szCs w:val="40"/>
          <w:lang w:val="uk-UA"/>
        </w:rPr>
        <w:t>ПАЛАУ</w:t>
      </w:r>
    </w:p>
    <w:p>
      <w:pPr>
        <w:pStyle w:val="Normal"/>
        <w:widowControl w:val="false"/>
        <w:jc w:val="center"/>
        <w:rPr>
          <w:b/>
          <w:b/>
          <w:lang w:val="uk-UA"/>
        </w:rPr>
      </w:pPr>
      <w:r>
        <w:rPr>
          <w:b/>
          <w:lang w:val="uk-UA"/>
        </w:rPr>
        <w:t>Республіка Палау</w:t>
      </w:r>
    </w:p>
    <w:p>
      <w:pPr>
        <w:pStyle w:val="Normal"/>
        <w:widowControl w:val="false"/>
        <w:jc w:val="both"/>
        <w:rPr>
          <w:b/>
          <w:b/>
          <w:lang w:val="uk-UA"/>
        </w:rPr>
      </w:pPr>
      <w:r>
        <w:rPr>
          <w:b/>
          <w:lang w:val="uk-UA"/>
        </w:rPr>
      </w:r>
    </w:p>
    <w:p>
      <w:pPr>
        <w:pStyle w:val="Normal"/>
        <w:widowControl w:val="false"/>
        <w:jc w:val="both"/>
        <w:rPr>
          <w:lang w:val="uk-UA"/>
        </w:rPr>
      </w:pPr>
      <w:r>
        <w:rPr>
          <w:lang w:val="uk-UA"/>
        </w:rPr>
        <w:t>Палау (Белау), офіційна назва Республіка Палау— держава в західній частині Каролінських островів, у групі островів Палау. Острови Палау входять до групи Каролінських островів і лежать за 800 кілометрів на схід від Філіппін. Ймовірно, Палау стали першими островами на яких з'явилися поселенці у цій частині Тихого океану, люди оселилися на них багато тисячоліть тому. До групи Палау входить більше 200 островів, але лише вісім з них з постійними мешканцями. Найбільший з них — о. Бабелтуап. Лісисті північні острови вулканічного походження. Клімат екваторіальний. Середньомісячні температури 24-28 °С. Опадів 3000 мм у рік. Вічнозелені тропічні ліси. На їх родючих землях вирощують кокоси, фрукти й овочі. На півдні Палау знаходяться атоли — пласкі коралові острови кільцеподібної форми. Країна поставляє на світовий ринок копру і тунця, але в наші дні одержує значний дохід і від сфери туризму. Основа економіки Палау — рибальство, вирощування кокосових горіхів, батату. Тваринництво (велика рогата худоба, свині, кози). Електроенергію виробляють на електростанції потужністю 16 тис. кВт. Добре розвинуті мистецькі ремесла. Регулярне морське сполучення між островами Мікронезії і Сіднеєм (Австралія). Повітряне сполучення з Гуамом. У 1886 році Іспанія колонізувала острови й продала їх Німеччині в 1898 році. Під час Першої світової війни острови захопила Японія. З 1947 Палау у складі Мікронезії під управлінням США як підконтрольна територія. У листопаді 1993 референдум на Палау схвалив статус Палау як «вільної асоційованої держави США». 1 жовтня 1994 проголошена незалежність Палау (опіка США припинена).</w:t>
      </w:r>
    </w:p>
    <w:p>
      <w:pPr>
        <w:pStyle w:val="Normal"/>
        <w:widowControl w:val="false"/>
        <w:jc w:val="both"/>
        <w:rPr>
          <w:lang w:val="uk-UA"/>
        </w:rPr>
      </w:pPr>
      <w:r>
        <w:rPr>
          <w:lang w:val="uk-UA"/>
        </w:rPr>
      </w:r>
    </w:p>
    <w:p>
      <w:pPr>
        <w:pStyle w:val="Normal"/>
        <w:widowControl w:val="false"/>
        <w:jc w:val="both"/>
        <w:rPr>
          <w:lang w:val="uk-UA"/>
        </w:rPr>
      </w:pPr>
      <w:r>
        <w:rPr>
          <w:lang w:val="uk-UA"/>
        </w:rPr>
        <w:t>Президент Республіки Палау — голова держави Палау.</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pPr>
      <w:r>
        <w:rPr>
          <w:lang w:val="uk-UA"/>
        </w:rPr>
        <w:t>Список президентів</w:t>
      </w:r>
    </w:p>
    <w:p>
      <w:pPr>
        <w:pStyle w:val="Normal"/>
        <w:widowControl w:val="false"/>
        <w:jc w:val="both"/>
        <w:rPr>
          <w:lang w:val="uk-UA"/>
        </w:rPr>
      </w:pPr>
      <w:r>
        <w:rPr>
          <w:lang w:val="uk-UA"/>
        </w:rPr>
      </w:r>
    </w:p>
    <w:p>
      <w:pPr>
        <w:pStyle w:val="Normal"/>
        <w:widowControl w:val="false"/>
        <w:jc w:val="both"/>
        <w:rPr>
          <w:lang w:val="uk-UA"/>
        </w:rPr>
      </w:pPr>
      <w:r>
        <w:rPr>
          <w:lang w:val="uk-UA"/>
        </w:rPr>
        <w:t>№</w:t>
      </w:r>
      <w:r>
        <w:rPr>
          <w:lang w:val="uk-UA"/>
        </w:rPr>
        <w:tab/>
        <w:t>Президент</w:t>
        <w:tab/>
        <w:t>Роки президентства</w:t>
      </w:r>
    </w:p>
    <w:p>
      <w:pPr>
        <w:pStyle w:val="Normal"/>
        <w:widowControl w:val="false"/>
        <w:jc w:val="both"/>
        <w:rPr>
          <w:lang w:val="uk-UA"/>
        </w:rPr>
      </w:pPr>
      <w:r>
        <w:rPr>
          <w:lang w:val="uk-UA"/>
        </w:rPr>
        <w:t>Вступив на посаду</w:t>
        <w:tab/>
        <w:t>Пішов з посади</w:t>
      </w:r>
    </w:p>
    <w:p>
      <w:pPr>
        <w:pStyle w:val="Normal"/>
        <w:widowControl w:val="false"/>
        <w:jc w:val="both"/>
        <w:rPr>
          <w:lang w:val="uk-UA"/>
        </w:rPr>
      </w:pPr>
      <w:r>
        <w:rPr>
          <w:lang w:val="uk-UA"/>
        </w:rPr>
        <w:t>1</w:t>
        <w:tab/>
        <w:t>Харуо Ремеліїк</w:t>
        <w:tab/>
        <w:t>2 березня 1981</w:t>
        <w:tab/>
        <w:t>30 червня 1985</w:t>
      </w:r>
    </w:p>
    <w:p>
      <w:pPr>
        <w:pStyle w:val="Normal"/>
        <w:widowControl w:val="false"/>
        <w:jc w:val="both"/>
        <w:rPr>
          <w:lang w:val="uk-UA"/>
        </w:rPr>
      </w:pPr>
      <w:r>
        <w:rPr>
          <w:lang w:val="uk-UA"/>
        </w:rPr>
        <w:t>-</w:t>
        <w:tab/>
        <w:t>Томас Ременгесау (в.о.)</w:t>
        <w:tab/>
        <w:t>30 червня 1985</w:t>
        <w:tab/>
        <w:t>2 липня 1985</w:t>
      </w:r>
    </w:p>
    <w:p>
      <w:pPr>
        <w:pStyle w:val="Normal"/>
        <w:widowControl w:val="false"/>
        <w:jc w:val="both"/>
        <w:rPr>
          <w:lang w:val="uk-UA"/>
        </w:rPr>
      </w:pPr>
      <w:r>
        <w:rPr>
          <w:lang w:val="uk-UA"/>
        </w:rPr>
        <w:t>2</w:t>
        <w:tab/>
        <w:t>Альфонсо Оїтеронг</w:t>
        <w:tab/>
        <w:t>2 липня 1985</w:t>
        <w:tab/>
        <w:t>25 жовтня 1985</w:t>
      </w:r>
    </w:p>
    <w:p>
      <w:pPr>
        <w:pStyle w:val="Normal"/>
        <w:widowControl w:val="false"/>
        <w:jc w:val="both"/>
        <w:rPr>
          <w:lang w:val="uk-UA"/>
        </w:rPr>
      </w:pPr>
      <w:r>
        <w:rPr>
          <w:lang w:val="uk-UA"/>
        </w:rPr>
        <w:t>3</w:t>
        <w:tab/>
        <w:t>Лазарус Салії</w:t>
        <w:tab/>
        <w:t>25 жовтня 1985</w:t>
        <w:tab/>
        <w:t>20 серпня 1988</w:t>
      </w:r>
    </w:p>
    <w:p>
      <w:pPr>
        <w:pStyle w:val="Normal"/>
        <w:widowControl w:val="false"/>
        <w:jc w:val="both"/>
        <w:rPr>
          <w:lang w:val="uk-UA"/>
        </w:rPr>
      </w:pPr>
      <w:r>
        <w:rPr>
          <w:lang w:val="uk-UA"/>
        </w:rPr>
        <w:t>-</w:t>
        <w:tab/>
        <w:t>Томас Ременгесау (в.о.)</w:t>
        <w:tab/>
        <w:t>20 серпня 1988</w:t>
        <w:tab/>
        <w:t>1 січня 1989</w:t>
      </w:r>
    </w:p>
    <w:p>
      <w:pPr>
        <w:pStyle w:val="Normal"/>
        <w:widowControl w:val="false"/>
        <w:jc w:val="both"/>
        <w:rPr>
          <w:lang w:val="uk-UA"/>
        </w:rPr>
      </w:pPr>
      <w:r>
        <w:rPr>
          <w:lang w:val="uk-UA"/>
        </w:rPr>
        <w:t>4</w:t>
        <w:tab/>
        <w:t>Нгіраткел Етпісон</w:t>
        <w:tab/>
        <w:t>1 січня 1989</w:t>
        <w:tab/>
        <w:t>1 січня 1993</w:t>
      </w:r>
    </w:p>
    <w:p>
      <w:pPr>
        <w:pStyle w:val="Normal"/>
        <w:widowControl w:val="false"/>
        <w:jc w:val="both"/>
        <w:rPr>
          <w:lang w:val="uk-UA"/>
        </w:rPr>
      </w:pPr>
      <w:r>
        <w:rPr>
          <w:lang w:val="uk-UA"/>
        </w:rPr>
        <w:t>5</w:t>
        <w:tab/>
        <w:t>Куніо Накамура</w:t>
        <w:tab/>
        <w:t>1 січня 1993</w:t>
        <w:tab/>
        <w:t>1 січня 2001</w:t>
      </w:r>
    </w:p>
    <w:p>
      <w:pPr>
        <w:pStyle w:val="Normal"/>
        <w:widowControl w:val="false"/>
        <w:jc w:val="both"/>
        <w:rPr>
          <w:lang w:val="uk-UA"/>
        </w:rPr>
      </w:pPr>
      <w:r>
        <w:rPr>
          <w:lang w:val="uk-UA"/>
        </w:rPr>
        <w:t>6</w:t>
        <w:tab/>
        <w:t>Томмі Ременгесау</w:t>
        <w:tab/>
        <w:t>1 січня 2001</w:t>
        <w:tab/>
        <w:t>15 січня 2009</w:t>
      </w:r>
    </w:p>
    <w:p>
      <w:pPr>
        <w:pStyle w:val="Normal"/>
        <w:widowControl w:val="false"/>
        <w:jc w:val="both"/>
        <w:rPr>
          <w:lang w:val="uk-UA"/>
        </w:rPr>
      </w:pPr>
      <w:r>
        <w:rPr>
          <w:lang w:val="uk-UA"/>
        </w:rPr>
        <w:t>7</w:t>
        <w:tab/>
        <w:t>Джонсон Торібіонг</w:t>
        <w:tab/>
        <w:t>15 січня 2009</w:t>
        <w:tab/>
        <w:t>17 січня 2013</w:t>
      </w:r>
    </w:p>
    <w:p>
      <w:pPr>
        <w:pStyle w:val="Normal"/>
        <w:widowControl w:val="false"/>
        <w:jc w:val="both"/>
        <w:rPr>
          <w:lang w:val="uk-UA"/>
        </w:rPr>
      </w:pPr>
      <w:r>
        <w:rPr>
          <w:lang w:val="uk-UA"/>
        </w:rPr>
        <w:t>8</w:t>
        <w:tab/>
        <w:t>Томмі Ременгесау</w:t>
        <w:tab/>
        <w:t>з 17 січня 2013</w:t>
        <w:tab/>
      </w:r>
    </w:p>
    <w:p>
      <w:pPr>
        <w:pStyle w:val="Normal"/>
        <w:widowControl w:val="false"/>
        <w:jc w:val="both"/>
        <w:rPr>
          <w:lang w:val="uk-UA"/>
        </w:rPr>
      </w:pPr>
      <w:r>
        <w:rPr>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center"/>
        <w:rPr>
          <w:b/>
          <w:b/>
          <w:sz w:val="40"/>
          <w:szCs w:val="40"/>
          <w:lang w:val="uk-UA"/>
        </w:rPr>
      </w:pPr>
      <w:r>
        <w:rPr>
          <w:b/>
          <w:sz w:val="40"/>
          <w:szCs w:val="40"/>
          <w:lang w:val="uk-UA"/>
        </w:rPr>
        <w:t>СЕНТ-КІТТІС і НЕВІС</w:t>
      </w:r>
    </w:p>
    <w:p>
      <w:pPr>
        <w:pStyle w:val="Normal"/>
        <w:widowControl w:val="false"/>
        <w:jc w:val="center"/>
        <w:rPr>
          <w:b/>
          <w:b/>
          <w:lang w:val="uk-UA"/>
        </w:rPr>
      </w:pPr>
      <w:r>
        <w:rPr>
          <w:b/>
          <w:lang w:val="uk-UA"/>
        </w:rPr>
        <w:t>Сент-Кіттс і Невіс</w:t>
      </w:r>
    </w:p>
    <w:p>
      <w:pPr>
        <w:pStyle w:val="Normal"/>
        <w:widowControl w:val="false"/>
        <w:jc w:val="both"/>
        <w:rPr>
          <w:b/>
          <w:b/>
          <w:lang w:val="uk-UA"/>
        </w:rPr>
      </w:pPr>
      <w:r>
        <w:rPr>
          <w:b/>
          <w:lang w:val="uk-UA"/>
        </w:rPr>
      </w:r>
    </w:p>
    <w:p>
      <w:pPr>
        <w:pStyle w:val="Normal"/>
        <w:widowControl w:val="false"/>
        <w:jc w:val="both"/>
        <w:rPr/>
      </w:pPr>
      <w:r>
        <w:rPr>
          <w:lang w:val="uk-UA"/>
        </w:rPr>
        <w:t>Федерація Сент-Кіттс і Невіс ( Федерація Сент-Крістофер і Невіс) - держава в східній частині Карибського моря, яка складається з двох островів - Сент-Кіттса і Невіса, що належать до Малих Антільських островів. Площа країни - 261 км². Населення - 50 тис. чоловік (2010). Столиця Бастер розташована на острові Сент-Кіттс. Сент-Кіттс і Невіс є найменшою державою західної півкулі, як по площі, так і по чисельності населення. Є членом Британської Співдружності, очолюваного королевою Великобританії. Зі сходу межує з Антигуа і Барбуда, з південного сходу - з Монтсерратом, на північному заході - з Сінт-Естатіус (спеціальний муніципалітет Нідерландів), на півночі - з Сен-Бартельмі (заморська громада Франції). Всі кордони є морськими. Загальна протяжність берегової лінії - 135 км.</w:t>
      </w:r>
    </w:p>
    <w:p>
      <w:pPr>
        <w:pStyle w:val="Normal"/>
        <w:widowControl w:val="false"/>
        <w:jc w:val="both"/>
        <w:rPr>
          <w:lang w:val="uk-UA"/>
        </w:rPr>
      </w:pPr>
      <w:r>
        <w:rPr>
          <w:lang w:val="uk-UA"/>
        </w:rPr>
      </w:r>
    </w:p>
    <w:p>
      <w:pPr>
        <w:pStyle w:val="Normal"/>
        <w:widowControl w:val="false"/>
        <w:jc w:val="center"/>
        <w:rPr>
          <w:lang w:val="uk-UA"/>
        </w:rPr>
      </w:pPr>
      <w:r>
        <w:rPr>
          <w:lang w:val="uk-UA"/>
        </w:rPr>
        <w:t>Історія</w:t>
      </w:r>
    </w:p>
    <w:p>
      <w:pPr>
        <w:pStyle w:val="Normal"/>
        <w:widowControl w:val="false"/>
        <w:jc w:val="center"/>
        <w:rPr>
          <w:lang w:val="uk-UA"/>
        </w:rPr>
      </w:pPr>
      <w:r>
        <w:rPr>
          <w:lang w:val="uk-UA"/>
        </w:rPr>
      </w:r>
    </w:p>
    <w:p>
      <w:pPr>
        <w:pStyle w:val="Normal"/>
        <w:widowControl w:val="false"/>
        <w:jc w:val="both"/>
        <w:rPr>
          <w:lang w:val="uk-UA"/>
        </w:rPr>
      </w:pPr>
      <w:r>
        <w:rPr>
          <w:lang w:val="uk-UA"/>
        </w:rPr>
        <w:t>Корінними жителями острова Сент-Кіттс були індіанці кариби. Острови відкриті X. Колумбом в 1493 році. Іспанці не стали їх колонізувати. У 1623 році на Сент-Крістофері (стара назва Сент-Кіттса) засноване англійське поселення (перше в Вест-Індії); в 1624 році - французьке. З 1625 року разом з островом Ангілья - колонія Великобританії, що стала для неї базою завоювання інших островів регіону, за що її називали «матір'ю англійських колоній у Вест-Індії». На північному заході острова, на висотах, розташовується добре збережена фортеця Брімстоун, яку називають «Гібралтар Карибського моря». У 1623 році спільні франко-англійські каральні сили влаштували різанину місцевого індіанського населення, знищивши до 4 000 осіб в долині річки, названої в цьому зв'язку Кривавою, по водах якої тіла протягом 3 днів виносило в море. З XVII століття між Великобританією і Францією йшла боротьба за володіння островами, поки, нарешті, по Версальському договору 1783 року вони остаточно не перейшли під владу англійців. З 1871 входили до складу англійської колонії Підвітряні Острови, а з 1958 - Вест-Індської федерації. У 1967 році Сент-Кіттс, Невіс і Ангілья отримали статус «асоційованої з Великобританією держави» з внутрішнім самоврядуванням. Питання зовнішньої політики і оборони залишалися в компетенції Великобританії. У 1980 рік у Ангілья вийшла зі складу федерації трьох островів. З 19 вересня 1983 року - незалежна держава Федерація Сент-Кіттс і Невіс. У 1998 році був проведений референдум з питання виходу острова Невіс зі складу федерації і утворення на ньому незалежної держави. «За» проголосувало 62% виборців, проте рішення не було прийнято, тому що для позитивного вирішення за законом «за» повинні проголосувати не менше 2/3 виборців.</w:t>
      </w:r>
    </w:p>
    <w:p>
      <w:pPr>
        <w:pStyle w:val="Normal"/>
        <w:widowControl w:val="false"/>
        <w:jc w:val="both"/>
        <w:rPr>
          <w:lang w:val="uk-UA"/>
        </w:rPr>
      </w:pPr>
      <w:r>
        <w:rPr>
          <w:lang w:val="uk-UA"/>
        </w:rPr>
      </w:r>
    </w:p>
    <w:p>
      <w:pPr>
        <w:pStyle w:val="Normal"/>
        <w:widowControl w:val="false"/>
        <w:jc w:val="center"/>
        <w:rPr>
          <w:lang w:val="uk-UA"/>
        </w:rPr>
      </w:pPr>
      <w:r>
        <w:rPr>
          <w:lang w:val="uk-UA"/>
        </w:rPr>
        <w:t>Політична структура</w:t>
      </w:r>
    </w:p>
    <w:p>
      <w:pPr>
        <w:pStyle w:val="Normal"/>
        <w:widowControl w:val="false"/>
        <w:jc w:val="both"/>
        <w:rPr>
          <w:lang w:val="uk-UA"/>
        </w:rPr>
      </w:pPr>
      <w:r>
        <w:rPr>
          <w:lang w:val="uk-UA"/>
        </w:rPr>
      </w:r>
    </w:p>
    <w:p>
      <w:pPr>
        <w:pStyle w:val="Normal"/>
        <w:widowControl w:val="false"/>
        <w:jc w:val="both"/>
        <w:rPr/>
      </w:pPr>
      <w:r>
        <w:rPr>
          <w:lang w:val="uk-UA"/>
        </w:rPr>
        <w:t>Федерація Сент-Кіттс і Невіс - незалежний член Британської співдружності з 19 вересня 1983 року. Федерація заснована на демократичній парламентській системі Британії. Глава держави - монарх Великобританії, представлена ​​генерал-губернатором. Правова система Федерації заснована на англійському загальному праві, але корпоративне право увібрало в себе як англійське, так і американське право, і використовує основи законодавства американського штату Делавер. Виконавча влада належить Уряду. Глава уряду - прем'єр-міністр, яким стає лідер партії або коаліції більшості, що перемогла на останніх виборах. Члени кабінету призначаються генерал-губернатором після консультації з прем'єр-міністром. Уряд несе відповідальність перед Парламентом. Уряд Великобританії зберегло у своїй компетенції питання оборони і міжнародних відносин.</w:t>
      </w:r>
    </w:p>
    <w:p>
      <w:pPr>
        <w:pStyle w:val="Normal"/>
        <w:widowControl w:val="false"/>
        <w:jc w:val="both"/>
        <w:rPr>
          <w:lang w:val="uk-UA"/>
        </w:rPr>
      </w:pPr>
      <w:r>
        <w:rPr>
          <w:lang w:val="uk-UA"/>
        </w:rPr>
        <w:t>Законодавча влада належить парламенту - однопалатним Національним Зборам. У парламенті 14 місць - 3 депутати призначаються генерал-губернатором (1 за рекомендацією лідера опозиції і 2 за рекомендацією прем'єр-міністра) і 11 обираються на 5-річний термін по одномандатних округах (8 - від Сент-Кіттса і 3 - від Невіса). Федерація має свою систему судів магістрату і Верховний суд. Перша апеляційна інстанція - Апеляційний суд Сент-Люсії і остаточна - англійська Таємна Рада.</w:t>
      </w:r>
    </w:p>
    <w:p>
      <w:pPr>
        <w:pStyle w:val="Normal"/>
        <w:widowControl w:val="false"/>
        <w:jc w:val="both"/>
        <w:rPr>
          <w:lang w:val="uk-UA"/>
        </w:rPr>
      </w:pPr>
      <w:r>
        <w:rPr>
          <w:lang w:val="uk-UA"/>
        </w:rPr>
        <w:t>Острів Невіс має власний парламент - Збори острова Невіс. П'ять депутатів обираються населенням, а три - призначаються. Острів Невіс має право на вихід зі складу федерації. Основні політичні партії: Лейбористська партія, Рух стурбованих громадян (на о. Невіс), Реформістська партія Невісу, Рух народної дії (на о. Сент-Кіттс), Об'єднаний національний рух (на о. Невіс).</w:t>
      </w:r>
    </w:p>
    <w:p>
      <w:pPr>
        <w:pStyle w:val="Normal"/>
        <w:widowControl w:val="false"/>
        <w:jc w:val="both"/>
        <w:rPr>
          <w:lang w:val="uk-UA"/>
        </w:rPr>
      </w:pPr>
      <w:r>
        <w:rPr>
          <w:lang w:val="uk-UA"/>
        </w:rPr>
      </w:r>
    </w:p>
    <w:p>
      <w:pPr>
        <w:pStyle w:val="Normal"/>
        <w:widowControl w:val="false"/>
        <w:jc w:val="center"/>
        <w:rPr>
          <w:lang w:val="uk-UA"/>
        </w:rPr>
      </w:pPr>
      <w:r>
        <w:rPr>
          <w:lang w:val="uk-UA"/>
        </w:rPr>
        <w:t>Адміністративний поділ</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t>Сент-Кітс і Невіс ділиться на 14 округів. Дев'ять з них розташовані на острові Сент-Кіттс і п'ять на острові Невіс:</w:t>
      </w:r>
    </w:p>
    <w:p>
      <w:pPr>
        <w:pStyle w:val="Normal"/>
        <w:widowControl w:val="false"/>
        <w:jc w:val="both"/>
        <w:rPr>
          <w:lang w:val="uk-UA"/>
        </w:rPr>
      </w:pPr>
      <w:r>
        <w:rPr>
          <w:lang w:val="uk-UA"/>
        </w:rPr>
        <w:t>Крайст-Черч-Нікола-Таун (Сент-Кіттс)</w:t>
      </w:r>
    </w:p>
    <w:p>
      <w:pPr>
        <w:pStyle w:val="Normal"/>
        <w:widowControl w:val="false"/>
        <w:jc w:val="both"/>
        <w:rPr>
          <w:lang w:val="uk-UA"/>
        </w:rPr>
      </w:pPr>
      <w:r>
        <w:rPr>
          <w:lang w:val="uk-UA"/>
        </w:rPr>
        <w:t>Сент-Енн-Сенді-Пойнт (Сент-Кіттс)</w:t>
      </w:r>
    </w:p>
    <w:p>
      <w:pPr>
        <w:pStyle w:val="Normal"/>
        <w:widowControl w:val="false"/>
        <w:jc w:val="both"/>
        <w:rPr>
          <w:lang w:val="uk-UA"/>
        </w:rPr>
      </w:pPr>
      <w:r>
        <w:rPr>
          <w:lang w:val="uk-UA"/>
        </w:rPr>
        <w:t>Сент-Джордж-Бастер (Сент-Кіттс)</w:t>
      </w:r>
    </w:p>
    <w:p>
      <w:pPr>
        <w:pStyle w:val="Normal"/>
        <w:widowControl w:val="false"/>
        <w:jc w:val="both"/>
        <w:rPr>
          <w:lang w:val="uk-UA"/>
        </w:rPr>
      </w:pPr>
      <w:r>
        <w:rPr>
          <w:lang w:val="uk-UA"/>
        </w:rPr>
        <w:t>Сент-Джордж-Джінджерланд (Невіс)</w:t>
      </w:r>
    </w:p>
    <w:p>
      <w:pPr>
        <w:pStyle w:val="Normal"/>
        <w:widowControl w:val="false"/>
        <w:jc w:val="both"/>
        <w:rPr>
          <w:lang w:val="uk-UA"/>
        </w:rPr>
      </w:pPr>
      <w:r>
        <w:rPr>
          <w:lang w:val="uk-UA"/>
        </w:rPr>
        <w:t>Сент-Джеймс-Уіндуорд (Невіс)</w:t>
      </w:r>
    </w:p>
    <w:p>
      <w:pPr>
        <w:pStyle w:val="Normal"/>
        <w:widowControl w:val="false"/>
        <w:jc w:val="both"/>
        <w:rPr>
          <w:lang w:val="uk-UA"/>
        </w:rPr>
      </w:pPr>
      <w:r>
        <w:rPr>
          <w:lang w:val="uk-UA"/>
        </w:rPr>
        <w:t>Сент-Джон-Капістер (Сент-Кіттс)</w:t>
      </w:r>
    </w:p>
    <w:p>
      <w:pPr>
        <w:pStyle w:val="Normal"/>
        <w:widowControl w:val="false"/>
        <w:jc w:val="both"/>
        <w:rPr>
          <w:lang w:val="uk-UA"/>
        </w:rPr>
      </w:pPr>
      <w:r>
        <w:rPr>
          <w:lang w:val="uk-UA"/>
        </w:rPr>
        <w:t>Сент-Джон-Фігтрі (Невіс)</w:t>
      </w:r>
    </w:p>
    <w:p>
      <w:pPr>
        <w:pStyle w:val="Normal"/>
        <w:widowControl w:val="false"/>
        <w:jc w:val="both"/>
        <w:rPr>
          <w:lang w:val="uk-UA"/>
        </w:rPr>
      </w:pPr>
      <w:r>
        <w:rPr>
          <w:lang w:val="uk-UA"/>
        </w:rPr>
        <w:t>Сент-Мері-Кайон (Сент-Кіттс)</w:t>
      </w:r>
    </w:p>
    <w:p>
      <w:pPr>
        <w:pStyle w:val="Normal"/>
        <w:widowControl w:val="false"/>
        <w:jc w:val="both"/>
        <w:rPr>
          <w:lang w:val="uk-UA"/>
        </w:rPr>
      </w:pPr>
      <w:r>
        <w:rPr>
          <w:lang w:val="uk-UA"/>
        </w:rPr>
        <w:t>Сент-Пол-Капістер (Сент-Кіттс)</w:t>
      </w:r>
    </w:p>
    <w:p>
      <w:pPr>
        <w:pStyle w:val="Normal"/>
        <w:widowControl w:val="false"/>
        <w:jc w:val="both"/>
        <w:rPr>
          <w:lang w:val="uk-UA"/>
        </w:rPr>
      </w:pPr>
      <w:r>
        <w:rPr>
          <w:lang w:val="uk-UA"/>
        </w:rPr>
        <w:t>Сент-Пол-Чарлстаун (Невіс)</w:t>
      </w:r>
    </w:p>
    <w:p>
      <w:pPr>
        <w:pStyle w:val="Normal"/>
        <w:widowControl w:val="false"/>
        <w:jc w:val="both"/>
        <w:rPr>
          <w:lang w:val="uk-UA"/>
        </w:rPr>
      </w:pPr>
      <w:r>
        <w:rPr>
          <w:lang w:val="uk-UA"/>
        </w:rPr>
        <w:t>Сент-Пітер-Бастер (Сент-Кіттс)</w:t>
      </w:r>
    </w:p>
    <w:p>
      <w:pPr>
        <w:pStyle w:val="Normal"/>
        <w:widowControl w:val="false"/>
        <w:jc w:val="both"/>
        <w:rPr>
          <w:lang w:val="uk-UA"/>
        </w:rPr>
      </w:pPr>
      <w:r>
        <w:rPr>
          <w:lang w:val="uk-UA"/>
        </w:rPr>
        <w:t>Сент-Томас-Лоуленд (Невіс)</w:t>
      </w:r>
    </w:p>
    <w:p>
      <w:pPr>
        <w:pStyle w:val="Normal"/>
        <w:widowControl w:val="false"/>
        <w:jc w:val="both"/>
        <w:rPr>
          <w:lang w:val="uk-UA"/>
        </w:rPr>
      </w:pPr>
      <w:r>
        <w:rPr>
          <w:lang w:val="uk-UA"/>
        </w:rPr>
        <w:t>Сент-Томас-Мідл-Айленд (Сент-Кіттс)</w:t>
      </w:r>
    </w:p>
    <w:p>
      <w:pPr>
        <w:pStyle w:val="Normal"/>
        <w:widowControl w:val="false"/>
        <w:jc w:val="both"/>
        <w:rPr>
          <w:lang w:val="uk-UA"/>
        </w:rPr>
      </w:pPr>
      <w:r>
        <w:rPr>
          <w:lang w:val="uk-UA"/>
        </w:rPr>
        <w:t>Трініті-Палметто-Пойнт (Сент-Кіттс)</w:t>
      </w:r>
    </w:p>
    <w:p>
      <w:pPr>
        <w:pStyle w:val="Normal"/>
        <w:widowControl w:val="false"/>
        <w:jc w:val="both"/>
        <w:rPr>
          <w:lang w:val="uk-UA"/>
        </w:rPr>
      </w:pPr>
      <w:r>
        <w:rPr>
          <w:lang w:val="uk-UA"/>
        </w:rPr>
      </w:r>
    </w:p>
    <w:p>
      <w:pPr>
        <w:pStyle w:val="Normal"/>
        <w:widowControl w:val="false"/>
        <w:jc w:val="center"/>
        <w:rPr>
          <w:lang w:val="uk-UA"/>
        </w:rPr>
      </w:pPr>
      <w:r>
        <w:rPr>
          <w:lang w:val="uk-UA"/>
        </w:rPr>
        <w:t>Географічні дані</w:t>
      </w:r>
    </w:p>
    <w:p>
      <w:pPr>
        <w:pStyle w:val="Normal"/>
        <w:widowControl w:val="false"/>
        <w:jc w:val="both"/>
        <w:rPr>
          <w:lang w:val="uk-UA"/>
        </w:rPr>
      </w:pPr>
      <w:r>
        <w:rPr>
          <w:lang w:val="uk-UA"/>
        </w:rPr>
      </w:r>
    </w:p>
    <w:p>
      <w:pPr>
        <w:pStyle w:val="Normal"/>
        <w:widowControl w:val="false"/>
        <w:jc w:val="both"/>
        <w:rPr/>
      </w:pPr>
      <w:r>
        <w:rPr>
          <w:lang w:val="uk-UA"/>
        </w:rPr>
        <w:t>Сент-Кітс і Невіс - держава, що складається з двох островів в групі Підвітряних островів в Карибському морі. Загальна площа - 261 км² (острів Сент-Кіттс - 168 км², о. Невіс - 93 км²). Обидва острови мають вулканічне походження, гористі. Острів Сент-Кіттс витягнутий на 37 км з північного заходу на південний схід. У цьому ж напрямку вздовж його центральної осі простягаються сильно розчленовані гостроверхі гори з найвищою точкою країни - згаслим вулканом Льяміуга (1155 м), в кратері якого розташовується озеро. Південний схід острова Сент-Кіттс являє собою плоский півострів (висота не більше 22 м), що буяє солоними озерами, з нерівною береговою лінією, яка утворює багато бухт з піщаними пляжами. Пісок деяких пляжів - темного, майже чорного кольору. Острів Невіс лежить в 3 км південніше о. Сент-Кіттс і відділений від нього протокою Ті-Нарроус. Острів має округлу форму, практично весь масив Невіса утворений вулканічними породами стародавніх вивержень, в основному вулкана Невіс (найвища точка острова, 985 м), а також його бічних жерл - Саддл- Хілл і Харрикейн-Хілл. Вздовж узбережжя тягнеться смуга піщаних пляжів. Обидва острови оточені кораловими рифами (найбільш великі у північних та західних берегів), а між ними і берегом тягнеться мілководна смуга лагун. Обидва острови прорізані численними водотоками, рясно зрошують їх територію, за винятком південно-східного півострова, який сухий і покритий заростями чагарників і трав. Тропічний клімат Сент-Кіттс і Невіс формується під впливом пасатів. Клімат вологий і спекотний, середньомісячні температури близько 26 ° C, зрідка знижуючись до 18 ° C або збільшуючись до 32 ° C. Опадів від 1500 мм в рік на низовинах до 3700 мм в горах. Дощового сезону як такого немає. Опади розподіляються досить рівномірно протягом року. Подібно іншим підвітряним островам, Сент-Кіттс і Невіс перебувають ц смузі проходження сильних тропічних ураганів, які найбільш вірогідні в період із серпня до жовтня й іноді завдають значних збитків. Схили гір зайняті плантаціями цукрової тростини і бавовника, вище - чагарники і невеликі гірські тропічні ліси. Рослинність у внутрішніх гірських районах островів представлена ​​густими тропічними дощовими лісами (ростуть ліани, манго, хлібне і коричне дерево, тамаринд, авокадо, банани, папайя). На вершинах гір ліси змінюються лугами, а в нижніх частинах зведені і замінені плантаціями цукрової тростини й інших сільгоспкультур. Особливо поширені вони в північній частині острова Сент-Кіттс, що представляє собою пологі хвилясті височини. Південні схили більш круті і по більшій частині покриті густими лісами і фруктовими садами. На західних схилах острова Невіс височіють ряди пальм, що утворюють справжній кокосовий ліс. Східні схили зберегли більше природних форм місцевої рослинності і по більшій частині зайняті тропічними лісами, чагарниковими масивами і відносно невеликими сільгоспугідь. У лісах живуть численні тропічні птахи і метелики, водяться мавпи. На узбережжі гніздяться багато морських птахів, у тому числі пелікани. Акваторії рясніють рибою.</w:t>
      </w:r>
    </w:p>
    <w:p>
      <w:pPr>
        <w:pStyle w:val="Normal"/>
        <w:widowControl w:val="false"/>
        <w:jc w:val="both"/>
        <w:rPr>
          <w:lang w:val="uk-UA"/>
        </w:rPr>
      </w:pPr>
      <w:r>
        <w:rPr>
          <w:lang w:val="uk-UA"/>
        </w:rPr>
      </w:r>
    </w:p>
    <w:p>
      <w:pPr>
        <w:pStyle w:val="Normal"/>
        <w:widowControl w:val="false"/>
        <w:jc w:val="center"/>
        <w:rPr>
          <w:lang w:val="uk-UA"/>
        </w:rPr>
      </w:pPr>
      <w:r>
        <w:rPr>
          <w:lang w:val="uk-UA"/>
        </w:rPr>
        <w:t>Економіка Сент-Кіттс і Невіса</w:t>
      </w:r>
    </w:p>
    <w:p>
      <w:pPr>
        <w:pStyle w:val="Normal"/>
        <w:widowControl w:val="false"/>
        <w:jc w:val="both"/>
        <w:rPr>
          <w:lang w:val="uk-UA"/>
        </w:rPr>
      </w:pPr>
      <w:r>
        <w:rPr>
          <w:lang w:val="uk-UA"/>
        </w:rPr>
      </w:r>
    </w:p>
    <w:p>
      <w:pPr>
        <w:pStyle w:val="Normal"/>
        <w:widowControl w:val="false"/>
        <w:jc w:val="both"/>
        <w:rPr/>
      </w:pPr>
      <w:r>
        <w:rPr>
          <w:lang w:val="uk-UA"/>
        </w:rPr>
        <w:t>Дві традиційні галузі господарства Сент-Кіттс і Невіс - сільське господарство і туризм. Основна сільськогосподарська культура - цукрова тростина (третина оброблюваних земель). На острові Невіс вирощується бавовник, кокосова пальма, ананаси. Культивують також кавове дерево, банани, арахіс, ямс, рис. Розвинене тваринництво - розводять кіз і овець. До числа традиційних промислів відноситься також рибальство. Однак сільськогосподарське виробництво забезпечує не більше половини внутрішніх потреб у продовольстві. У зв'язку зі зниженням в останні роки світових цін на цукор в економіці країни велику роль стали грати туризм (країну відвідують близько 250 тисяч туристів на рік), виробництво деяких експортних промислових товарів і офшорне банківське обслуговування. За оцінками, загальний обсяг ВВП в 2009 склав 753 млн дол., а на душу населення - 15,2 тис. дол (74-е місце в світі). У структурі ВВП домінує сфера послуг (більше 70%), частка промисловості становить понад 25%, сільського господарства - близько 3,5%. Промисловість в основному зайнята переробкою сільськогосподарської сировини: харчова промисловість виробляє цукор-сирець, патоку, бавовняне і кокосове масла, копру. Є також невеликі підприємства легкої та фармацевтичної промисловості. Останнім часом починає розвиватися електротехнічна промисловість та електроніка. За даними МВФ, економіка зросла на 5% в 2003 році і на 6% в 2004 році. У 2005 році 19% території використовувалося під ріллю, 3% займали пасовища, 17% - ліси.</w:t>
      </w:r>
    </w:p>
    <w:p>
      <w:pPr>
        <w:pStyle w:val="Normal"/>
        <w:widowControl w:val="false"/>
        <w:jc w:val="center"/>
        <w:rPr>
          <w:lang w:val="uk-UA"/>
        </w:rPr>
      </w:pPr>
      <w:r>
        <w:rPr>
          <w:lang w:val="uk-UA"/>
        </w:rPr>
        <w:t>Зовнішньоекономічні зв'язки</w:t>
      </w:r>
    </w:p>
    <w:p>
      <w:pPr>
        <w:pStyle w:val="Normal"/>
        <w:widowControl w:val="false"/>
        <w:jc w:val="both"/>
        <w:rPr>
          <w:lang w:val="uk-UA"/>
        </w:rPr>
      </w:pPr>
      <w:r>
        <w:rPr>
          <w:lang w:val="uk-UA"/>
        </w:rPr>
      </w:r>
    </w:p>
    <w:p>
      <w:pPr>
        <w:pStyle w:val="Normal"/>
        <w:widowControl w:val="false"/>
        <w:jc w:val="both"/>
        <w:rPr/>
      </w:pPr>
      <w:r>
        <w:rPr>
          <w:lang w:val="uk-UA"/>
        </w:rPr>
        <w:t>Сальдо зовнішньоторговельного балансу негативне (експорт поступається імпорту майже в 4 рази). Дефіцит покривається обслуговуванням туристів і перекладами працюють за кордоном. Експорт: цукор, патока, бавовна, бавовняна та кокосове масло, напої, тютюнові вироби, фрукти (в США 40%, Малайзію 40%, Канаду 4%).</w:t>
      </w:r>
    </w:p>
    <w:p>
      <w:pPr>
        <w:pStyle w:val="Normal"/>
        <w:widowControl w:val="false"/>
        <w:jc w:val="both"/>
        <w:rPr>
          <w:lang w:val="uk-UA"/>
        </w:rPr>
      </w:pPr>
      <w:r>
        <w:rPr>
          <w:lang w:val="uk-UA"/>
        </w:rPr>
        <w:t>Імпорт: техніка, нафтопродукти, продовольство, промислові вироби (з США 47%, Тринідаду і Тобаго 15%, Великої Британії 4%).</w:t>
      </w:r>
    </w:p>
    <w:p>
      <w:pPr>
        <w:pStyle w:val="Normal"/>
        <w:widowControl w:val="false"/>
        <w:jc w:val="both"/>
        <w:rPr>
          <w:lang w:val="uk-UA"/>
        </w:rPr>
      </w:pPr>
      <w:r>
        <w:rPr>
          <w:lang w:val="uk-UA"/>
        </w:rPr>
        <w:t>У 2006 рік у Східно-Карибські держави, включаючи Ангілью, Антигуа і Барбуда, Британські Віргінські острови, Домініку, Гренаду, Монтсеррат, Сент-Люсію, Сент-Кітс і Невіс, а також Сент-Вінсент і Гренадіни заявили про свій намір сформувати власний економічний союз, поряд з членством в Єдиній економіці Карибського регіону.</w:t>
      </w:r>
    </w:p>
    <w:p>
      <w:pPr>
        <w:pStyle w:val="Normal"/>
        <w:widowControl w:val="false"/>
        <w:jc w:val="both"/>
        <w:rPr>
          <w:lang w:val="uk-UA"/>
        </w:rPr>
      </w:pPr>
      <w:r>
        <w:rPr>
          <w:lang w:val="uk-UA"/>
        </w:rPr>
        <w:t>Входить до міжнародної організації країн АКТ.</w:t>
      </w:r>
    </w:p>
    <w:p>
      <w:pPr>
        <w:pStyle w:val="Normal"/>
        <w:widowControl w:val="false"/>
        <w:jc w:val="both"/>
        <w:rPr>
          <w:lang w:val="uk-UA"/>
        </w:rPr>
      </w:pPr>
      <w:r>
        <w:rPr>
          <w:lang w:val="uk-UA"/>
        </w:rPr>
      </w:r>
    </w:p>
    <w:p>
      <w:pPr>
        <w:pStyle w:val="Normal"/>
        <w:widowControl w:val="false"/>
        <w:jc w:val="center"/>
        <w:rPr>
          <w:lang w:val="uk-UA"/>
        </w:rPr>
      </w:pPr>
      <w:r>
        <w:rPr>
          <w:lang w:val="uk-UA"/>
        </w:rPr>
        <w:t>Населення</w:t>
      </w:r>
    </w:p>
    <w:p>
      <w:pPr>
        <w:pStyle w:val="Normal"/>
        <w:widowControl w:val="false"/>
        <w:jc w:val="both"/>
        <w:rPr>
          <w:lang w:val="uk-UA"/>
        </w:rPr>
      </w:pPr>
      <w:r>
        <w:rPr>
          <w:lang w:val="uk-UA"/>
        </w:rPr>
        <w:t xml:space="preserve"> </w:t>
      </w:r>
    </w:p>
    <w:p>
      <w:pPr>
        <w:pStyle w:val="Normal"/>
        <w:widowControl w:val="false"/>
        <w:jc w:val="both"/>
        <w:rPr>
          <w:lang w:val="uk-UA"/>
        </w:rPr>
      </w:pPr>
      <w:r>
        <w:rPr>
          <w:lang w:val="uk-UA"/>
        </w:rPr>
        <w:t xml:space="preserve"> </w:t>
      </w:r>
      <w:r>
        <w:rPr>
          <w:lang w:val="uk-UA"/>
        </w:rPr>
        <w:t>Динаміка чисельності населення</w:t>
      </w:r>
    </w:p>
    <w:p>
      <w:pPr>
        <w:pStyle w:val="Normal"/>
        <w:widowControl w:val="false"/>
        <w:jc w:val="both"/>
        <w:rPr>
          <w:lang w:val="uk-UA"/>
        </w:rPr>
      </w:pPr>
      <w:r>
        <w:rPr>
          <w:lang w:val="uk-UA"/>
        </w:rPr>
      </w:r>
    </w:p>
    <w:p>
      <w:pPr>
        <w:pStyle w:val="Normal"/>
        <w:widowControl w:val="false"/>
        <w:jc w:val="both"/>
        <w:rPr>
          <w:lang w:val="uk-UA"/>
        </w:rPr>
      </w:pPr>
      <w:r>
        <w:rPr>
          <w:lang w:val="uk-UA"/>
        </w:rPr>
        <w:t>Чисельність населення - 49,9 тис. чоловік (оцінка на липень 2010), з них 37 тис. проживають на острові Сент-Кіттс, 13 тис. - на острові Невіс.</w:t>
      </w:r>
    </w:p>
    <w:p>
      <w:pPr>
        <w:pStyle w:val="Normal"/>
        <w:widowControl w:val="false"/>
        <w:jc w:val="both"/>
        <w:rPr>
          <w:lang w:val="uk-UA"/>
        </w:rPr>
      </w:pPr>
      <w:r>
        <w:rPr>
          <w:lang w:val="uk-UA"/>
        </w:rPr>
        <w:t>Річний приріст - 0,84%.</w:t>
      </w:r>
    </w:p>
    <w:p>
      <w:pPr>
        <w:pStyle w:val="Normal"/>
        <w:widowControl w:val="false"/>
        <w:jc w:val="both"/>
        <w:rPr>
          <w:lang w:val="uk-UA"/>
        </w:rPr>
      </w:pPr>
      <w:r>
        <w:rPr>
          <w:lang w:val="uk-UA"/>
        </w:rPr>
        <w:t>Народжуваність - 14,2 на 1000 (фертильність - 1,79 народжень на жінку);</w:t>
      </w:r>
    </w:p>
    <w:p>
      <w:pPr>
        <w:pStyle w:val="Normal"/>
        <w:widowControl w:val="false"/>
        <w:jc w:val="both"/>
        <w:rPr>
          <w:lang w:val="uk-UA"/>
        </w:rPr>
      </w:pPr>
      <w:r>
        <w:rPr>
          <w:lang w:val="uk-UA"/>
        </w:rPr>
        <w:t>Смертність - 7,1 на 1000;</w:t>
      </w:r>
    </w:p>
    <w:p>
      <w:pPr>
        <w:pStyle w:val="Normal"/>
        <w:widowControl w:val="false"/>
        <w:jc w:val="both"/>
        <w:rPr>
          <w:lang w:val="uk-UA"/>
        </w:rPr>
      </w:pPr>
      <w:r>
        <w:rPr>
          <w:lang w:val="uk-UA"/>
        </w:rPr>
        <w:t>Імміграція - 1,3 на 1000.</w:t>
      </w:r>
    </w:p>
    <w:p>
      <w:pPr>
        <w:pStyle w:val="Normal"/>
        <w:widowControl w:val="false"/>
        <w:jc w:val="both"/>
        <w:rPr>
          <w:lang w:val="uk-UA"/>
        </w:rPr>
      </w:pPr>
      <w:r>
        <w:rPr>
          <w:lang w:val="uk-UA"/>
        </w:rPr>
        <w:t>У складі населення домінують (близько 90,4%) негри - нащадки африканських рабів, привезених в XVII-XIX ст. для роботи на плантаціях. Також в країні проживають мулати (5,0%), індійці (3,0%), інші (1,6%) - білі (англійці, португальці, іспанці та ін) і вихідці з Близького Сходу.</w:t>
      </w:r>
    </w:p>
    <w:p>
      <w:pPr>
        <w:pStyle w:val="Normal"/>
        <w:widowControl w:val="false"/>
        <w:jc w:val="both"/>
        <w:rPr>
          <w:lang w:val="uk-UA"/>
        </w:rPr>
      </w:pPr>
      <w:r>
        <w:rPr>
          <w:lang w:val="uk-UA"/>
        </w:rPr>
        <w:t>Офіційна мова - англійська.</w:t>
      </w:r>
    </w:p>
    <w:p>
      <w:pPr>
        <w:pStyle w:val="Normal"/>
        <w:widowControl w:val="false"/>
        <w:jc w:val="both"/>
        <w:rPr/>
      </w:pPr>
      <w:r>
        <w:rPr>
          <w:lang w:val="uk-UA"/>
        </w:rPr>
        <w:t xml:space="preserve">Серед віруючих переважають </w:t>
      </w:r>
      <w:r>
        <w:rPr>
          <w:b/>
          <w:lang w:val="uk-UA"/>
        </w:rPr>
        <w:t>англікани і методисти, є католики.</w:t>
      </w:r>
    </w:p>
    <w:p>
      <w:pPr>
        <w:pStyle w:val="Normal"/>
        <w:widowControl w:val="false"/>
        <w:jc w:val="both"/>
        <w:rPr>
          <w:lang w:val="uk-UA"/>
        </w:rPr>
      </w:pPr>
      <w:r>
        <w:rPr>
          <w:lang w:val="uk-UA"/>
        </w:rPr>
        <w:t>Міське населення становить 32%, сільське 68%. Найбільші міста - столиця Бастер (населення 11,6 тис. осіб) і Чарлстаун (1,3 тис. осіб) Переважна більшість населення островів проживає в низовинних прибережних областях і в столиці.</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b/>
          <w:b/>
          <w:sz w:val="40"/>
          <w:szCs w:val="40"/>
          <w:lang w:val="uk-UA"/>
        </w:rPr>
      </w:pPr>
      <w:r>
        <w:rPr>
          <w:b/>
          <w:sz w:val="40"/>
          <w:szCs w:val="40"/>
          <w:lang w:val="uk-UA"/>
        </w:rPr>
        <w:t>СЕНТ-ЛЮСІЯ</w:t>
      </w:r>
    </w:p>
    <w:p>
      <w:pPr>
        <w:pStyle w:val="Normal"/>
        <w:widowControl w:val="false"/>
        <w:jc w:val="center"/>
        <w:rPr>
          <w:lang w:val="uk-UA"/>
        </w:rPr>
      </w:pPr>
      <w:r>
        <w:rPr>
          <w:lang w:val="uk-UA"/>
        </w:rPr>
        <w:t>Сент-Люсія</w:t>
      </w:r>
    </w:p>
    <w:p>
      <w:pPr>
        <w:pStyle w:val="Normal"/>
        <w:widowControl w:val="false"/>
        <w:jc w:val="both"/>
        <w:rPr>
          <w:lang w:val="uk-UA"/>
        </w:rPr>
      </w:pPr>
      <w:r>
        <w:rPr>
          <w:lang w:val="uk-UA"/>
        </w:rPr>
      </w:r>
    </w:p>
    <w:p>
      <w:pPr>
        <w:pStyle w:val="Normal"/>
        <w:widowControl w:val="false"/>
        <w:jc w:val="both"/>
        <w:rPr>
          <w:lang w:val="uk-UA"/>
        </w:rPr>
      </w:pPr>
      <w:r>
        <w:rPr>
          <w:lang w:val="uk-UA"/>
        </w:rPr>
        <w:t>Сент-Люсія  — острів і країна на сході Карибського моря, один з Навітряних островів; площа 617 км²; столиця — Кастрі; рельєф: гірський острів з родючими долинами; тропічні ліси, вулканічні піки; глава держави Єлизавета ІІ, з 1979 представлена генерал-губернатором, глава уряду Джон Комптон з 1982; політична система — конституційна монархія; .експорт: копра, банани, кокосова олія, какао; населення: 153 тис. (1990); мови: англійська, французька; недавня історія: внутрішнє самоврядування отримане в 1967. Незалежність від Англії в межах Співдружності — у 1979; інтеграція з Навітряними островами передбачалася в 1991.</w:t>
      </w:r>
    </w:p>
    <w:p>
      <w:pPr>
        <w:pStyle w:val="Normal"/>
        <w:widowControl w:val="false"/>
        <w:jc w:val="both"/>
        <w:rPr>
          <w:lang w:val="uk-UA"/>
        </w:rPr>
      </w:pPr>
      <w:r>
        <w:rPr>
          <w:lang w:val="uk-UA"/>
        </w:rPr>
      </w:r>
    </w:p>
    <w:p>
      <w:pPr>
        <w:pStyle w:val="Normal"/>
        <w:widowControl w:val="false"/>
        <w:jc w:val="center"/>
        <w:rPr>
          <w:lang w:val="uk-UA"/>
        </w:rPr>
      </w:pPr>
      <w:r>
        <w:rPr>
          <w:lang w:val="uk-UA"/>
        </w:rPr>
        <w:t>Історія</w:t>
      </w:r>
    </w:p>
    <w:p>
      <w:pPr>
        <w:pStyle w:val="Normal"/>
        <w:widowControl w:val="false"/>
        <w:jc w:val="both"/>
        <w:rPr>
          <w:lang w:val="uk-UA"/>
        </w:rPr>
      </w:pPr>
      <w:r>
        <w:rPr>
          <w:lang w:val="uk-UA"/>
        </w:rPr>
      </w:r>
    </w:p>
    <w:p>
      <w:pPr>
        <w:pStyle w:val="Normal"/>
        <w:widowControl w:val="false"/>
        <w:jc w:val="both"/>
        <w:rPr/>
      </w:pPr>
      <w:r>
        <w:rPr>
          <w:b/>
          <w:lang w:val="uk-UA"/>
        </w:rPr>
        <w:t>Сент-Люсія була відкрита Колумбом 13 грудня 1502.</w:t>
      </w:r>
      <w:r>
        <w:rPr>
          <w:lang w:val="uk-UA"/>
        </w:rPr>
        <w:t xml:space="preserve"> Перші спроби заснувати постійне поселення робилися англійцями в період з 1605 по 1638, однак були невдалі через опір місцевих жителів - войовничих індіанців Карибів. Уклавши договір з аборигенами, французи заснували поселення в 1650. З середини XVII століття почався масовий ввіз африканських рабів для робіт на цукрових плантаціях. Згодом у складі населення стали домінувати африканці і мулати. До 1814, коли острів остаточно перейшов під британську юрисдикцію, Сент-Люсія була сценою безперервного конфлікту між Англією і Францією, вона переходила з рук в руки 14 разів, приваблюючи своєю зручною бухтою Кастрі. В 1803 у Сент-Люсію в черговий раз захопили англійці, і в 1814 вона, відповідно до Паризького договору, відійшла до Великобританії, перетворившись на її колонію. В 1834 британська влада скасувала рабство на острові.</w:t>
      </w:r>
    </w:p>
    <w:p>
      <w:pPr>
        <w:pStyle w:val="Normal"/>
        <w:widowControl w:val="false"/>
        <w:jc w:val="both"/>
        <w:rPr>
          <w:lang w:val="uk-UA"/>
        </w:rPr>
      </w:pPr>
      <w:r>
        <w:rPr>
          <w:lang w:val="uk-UA"/>
        </w:rPr>
        <w:t>З 1838 по 1958 Сент-Люсія входила до складу британської колонії Навітряних Островів, з 1958 по 1962 - в Вест-Індську Федерацію. В 1967 у Сент-Люсія отримала статус асоційованої з Великобританією держави і отримала право самоврядування у внутрішніх справах. Повна незалежність була надана Сент-Люсії 22 лютого 1979 р.</w:t>
      </w:r>
    </w:p>
    <w:p>
      <w:pPr>
        <w:pStyle w:val="Normal"/>
        <w:widowControl w:val="false"/>
        <w:jc w:val="both"/>
        <w:rPr>
          <w:lang w:val="uk-UA"/>
        </w:rPr>
      </w:pPr>
      <w:r>
        <w:rPr>
          <w:lang w:val="uk-UA"/>
        </w:rPr>
      </w:r>
    </w:p>
    <w:p>
      <w:pPr>
        <w:pStyle w:val="Normal"/>
        <w:widowControl w:val="false"/>
        <w:jc w:val="center"/>
        <w:rPr>
          <w:lang w:val="uk-UA"/>
        </w:rPr>
      </w:pPr>
      <w:r>
        <w:rPr>
          <w:lang w:val="uk-UA"/>
        </w:rPr>
        <w:t>Політична структура</w:t>
      </w:r>
    </w:p>
    <w:p>
      <w:pPr>
        <w:pStyle w:val="Normal"/>
        <w:widowControl w:val="false"/>
        <w:jc w:val="both"/>
        <w:rPr>
          <w:lang w:val="uk-UA"/>
        </w:rPr>
      </w:pPr>
      <w:r>
        <w:rPr>
          <w:lang w:val="uk-UA"/>
        </w:rPr>
      </w:r>
    </w:p>
    <w:p>
      <w:pPr>
        <w:pStyle w:val="Normal"/>
        <w:widowControl w:val="false"/>
        <w:jc w:val="both"/>
        <w:rPr/>
      </w:pPr>
      <w:r>
        <w:rPr>
          <w:lang w:val="uk-UA"/>
        </w:rPr>
        <w:t>Сент-Люсія - член Співдружності націй, глава держави - королева Великобританії (зараз - Єлизавета II), представлена ​​генерал-губернатором. За конституцією, ним може бути будь-який громадянин Співдружності, який призначається з волі монарха. На практиці, на цей пост призначається зазвичай місцевий уродженець, за рекомендацією голови уряду країни. Генерал-губернатор (з 1997 Калліопа Перлетт Луїзі) дає доручення сформувати уряд і затверджує його склад після схвалення парламентом, призначає членів Сенату, за рекомендацією прем'єр-міністра розпускає парламент і призначає нові вибори, підписує закони і затверджує призначення вищих державних чиновників. Законодавча влада двопалатного парламенту. Верхня палата - Сенат (11 місць). 6 сенаторів призначаються за рекомендацією прем'єр-міністра, 3 - за рекомендацією лідера опозиції, 2 - за рекомендацією релігійних, економічних і соціальних груп. Нижня - Палата зборів (17 депутатів, що обираються населенням на 5-річний термін). Виконавча влада належить уряду - кабінету міністрів. На чолі його стоїть прем'єр-міністр. На цей пост зазвичай призначається після виборів лідер партії або коаліції, яка має більшість у Палаті зборів.</w:t>
      </w:r>
    </w:p>
    <w:p>
      <w:pPr>
        <w:pStyle w:val="Normal"/>
        <w:widowControl w:val="false"/>
        <w:jc w:val="both"/>
        <w:rPr>
          <w:lang w:val="uk-UA"/>
        </w:rPr>
      </w:pPr>
      <w:r>
        <w:rPr>
          <w:lang w:val="uk-UA"/>
        </w:rPr>
      </w:r>
    </w:p>
    <w:p>
      <w:pPr>
        <w:pStyle w:val="Normal"/>
        <w:widowControl w:val="false"/>
        <w:jc w:val="center"/>
        <w:rPr>
          <w:lang w:val="uk-UA"/>
        </w:rPr>
      </w:pPr>
      <w:r>
        <w:rPr>
          <w:lang w:val="uk-UA"/>
        </w:rPr>
        <w:t>Основні політичні партії:</w:t>
      </w:r>
    </w:p>
    <w:p>
      <w:pPr>
        <w:pStyle w:val="Normal"/>
        <w:widowControl w:val="false"/>
        <w:jc w:val="both"/>
        <w:rPr>
          <w:lang w:val="uk-UA"/>
        </w:rPr>
      </w:pPr>
      <w:r>
        <w:rPr>
          <w:lang w:val="uk-UA"/>
        </w:rPr>
        <w:t>Об'єднана партія робітників - 11 місць в Палаті зборів;</w:t>
      </w:r>
    </w:p>
    <w:p>
      <w:pPr>
        <w:pStyle w:val="Normal"/>
        <w:widowControl w:val="false"/>
        <w:jc w:val="both"/>
        <w:rPr>
          <w:lang w:val="uk-UA"/>
        </w:rPr>
      </w:pPr>
      <w:r>
        <w:rPr>
          <w:lang w:val="uk-UA"/>
        </w:rPr>
        <w:t>Лейбористська партія Сент-Люсії - 6 місць в Палаті зборів.</w:t>
      </w:r>
    </w:p>
    <w:p>
      <w:pPr>
        <w:pStyle w:val="Normal"/>
        <w:widowControl w:val="false"/>
        <w:jc w:val="both"/>
        <w:rPr>
          <w:lang w:val="uk-UA"/>
        </w:rPr>
      </w:pPr>
      <w:r>
        <w:rPr>
          <w:lang w:val="uk-UA"/>
        </w:rPr>
        <w:t>Також є неппредставлені у парламенті - Національний Альянс і Партія Свободи Сент-Люсії.</w:t>
      </w:r>
    </w:p>
    <w:p>
      <w:pPr>
        <w:pStyle w:val="Normal"/>
        <w:widowControl w:val="false"/>
        <w:jc w:val="center"/>
        <w:rPr>
          <w:lang w:val="uk-UA"/>
        </w:rPr>
      </w:pPr>
      <w:r>
        <w:rPr>
          <w:lang w:val="uk-UA"/>
        </w:rPr>
        <w:t>Географія</w:t>
      </w:r>
    </w:p>
    <w:p>
      <w:pPr>
        <w:pStyle w:val="Normal"/>
        <w:widowControl w:val="false"/>
        <w:jc w:val="both"/>
        <w:rPr>
          <w:lang w:val="uk-UA"/>
        </w:rPr>
      </w:pPr>
      <w:r>
        <w:rPr>
          <w:lang w:val="uk-UA"/>
        </w:rPr>
        <w:t xml:space="preserve"> </w:t>
      </w:r>
    </w:p>
    <w:p>
      <w:pPr>
        <w:pStyle w:val="Normal"/>
        <w:widowControl w:val="false"/>
        <w:jc w:val="both"/>
        <w:rPr>
          <w:lang w:val="uk-UA"/>
        </w:rPr>
      </w:pPr>
      <w:r>
        <w:rPr>
          <w:lang w:val="uk-UA"/>
        </w:rPr>
        <w:t>Пті-Пітон (малий шпиль/пік) — мальовнича гора в Сент-Люсії (острів і країна, знаходиться в центральній частині Малих Антильських островів, які є частиною Кариб). Держава Сент-Люсія розташована на однойменному острові в складі архіпелагу Малі Антильські острови. На півночі межує з островом Мартініка (по протоці Сент-Люсія), на півдні - з островом Сент-Вінсент, що входить до складу держави Сент-Вінсент і Гренадини. Зі сходу омивається водами Атлантичного океану, із заходу - Карибського моря (загальна протяжність берегової лінії 158 км). Каплевидний в плані острів має розміри приблизно 44 км завдовжки і 23 км завширшки при загальній площі 616 км² (другий за величиною в південній групі Навітряних островів). Острів Сент-Люсія має вулканічне походження, а тому більш гористий, ніж більшість інших островів Карибського моря. По суті, він представляє собою вершину древньої вулканічної групи, чиї конуси утворюють основні гірські вершини країни. По всій довжині острова, з півночі на південь, тягнеться центральний гірський ланцюг Барр-де-л'Іль-Рідж з висотами від 400 до 900 м, досягаючи найбільшої висоти на горі Жімі (950 м) і в вулканічному масиві Пітон (Грос-Пітон - 797 м, Пти-Пітон - 750 м, Морн-Бонін - 640 м) на південно-заході. У цьому ж районі в достатку зустрічаються сліди активної вулканічної діяльності - гарячі сірчані джерела, еродовані лавові поля, виходи газу, відкладення сірки. Схили вулканічного масиву зарості пишними тропічними лісами, а численні короткі річки формують широкі і родючі долини. Узбережжя острова утворено неширокою смугою прибережної низовини і сильно порізане. Південно-східні та північно-західні береги утворюють якусь подобу шхерного району з численними затоками і бухтами, обрамленими безліччю крихітних рифів. Клімат тропічний пасатний; морські вітри пом'якшують жару. Середньомісячні температури 18-26 ° С, опадів від 1500 до 3000 мм на рік. Сухий сезон з січня по квітень, дощовий з травня по серпень. Будь-коли протягом року можливі потужні, але короткочасні зливи, що припадають зазвичай наприкінці дня. Нерідкі руйнівні тропічні урагани, особливо часті в кінці літа. На острові росте близько 400 видів рослин, причому в багатьох місцях пальми, всілякі чагарники, орхідеї та інші екзотичні квіткові - наприклад, антуріума, утворюють щільний килим, що покриває схили гір, долини, русла річок і навіть узбіччя доріг. Південні і південно-східні схили гір вкриті сухими лісами з переважанням чагарникової субтропічної рослинності. Місцева фауна включає в себе ендемічні земляну ящірку, амазонського переливчастого папуги і двох гризунів - агути і маніка, поширених по всьому острову.</w:t>
      </w:r>
    </w:p>
    <w:p>
      <w:pPr>
        <w:pStyle w:val="Normal"/>
        <w:widowControl w:val="false"/>
        <w:jc w:val="both"/>
        <w:rPr/>
      </w:pPr>
      <w:r>
        <w:rPr>
          <w:lang w:val="uk-UA"/>
        </w:rPr>
        <w:t>Численні охоронні природні території: Національний парк Піджен-Айленд (заснований в 1979 р.), в якому зібрані практично всі рослини, які ростуть на острові, а також рідкісні види птахів; Заповідник Фрігет-Айленд, що лежить на середині східного узбережжя, в північній частині затоки Пралін-Бей, є ділянкою гніздування численних фрегатів, чапель і пари видів рідкісних місцевих птахів: голуба Рамьє і санталюсійської іволги; Заповідник Марія-Айленд, що лежить на схід від Вйо-Фор, є єдиним середовищем проживання коров'ячої змії «Куве», однією з рідкісних різновидів вужів, а також рідкісної ящірки земляний «зандоліті» (ящірка Марії);</w:t>
      </w:r>
    </w:p>
    <w:p>
      <w:pPr>
        <w:pStyle w:val="Normal"/>
        <w:widowControl w:val="false"/>
        <w:jc w:val="both"/>
        <w:rPr>
          <w:lang w:val="uk-UA"/>
        </w:rPr>
      </w:pPr>
      <w:r>
        <w:rPr>
          <w:lang w:val="uk-UA"/>
        </w:rPr>
        <w:t>Національний парк Рейнфорест (Сент-Люсія-Сентрал-Форест-Ресерв-енд-Рейнфорест) охоплює 19 000 акрів пишних гір і долин біля підніжжя піку Морн-Гімі і є домом для гігантських папоротей, орхідей, райських птахів та багатьох видів місцевих дерев.</w:t>
      </w:r>
    </w:p>
    <w:p>
      <w:pPr>
        <w:pStyle w:val="Normal"/>
        <w:widowControl w:val="false"/>
        <w:jc w:val="both"/>
        <w:rPr>
          <w:lang w:val="uk-UA"/>
        </w:rPr>
      </w:pPr>
      <w:r>
        <w:rPr>
          <w:lang w:val="uk-UA"/>
        </w:rPr>
        <w:t>Заповідник Манкоте-Мангрув, розташований на південно-східному узбережжі острова, на північ Сейблз-Пойнт, є останнім місцем зростання природних мангрових лісів на острові.</w:t>
      </w:r>
    </w:p>
    <w:p>
      <w:pPr>
        <w:pStyle w:val="Normal"/>
        <w:widowControl w:val="false"/>
        <w:jc w:val="both"/>
        <w:rPr>
          <w:lang w:val="uk-UA"/>
        </w:rPr>
      </w:pPr>
      <w:r>
        <w:rPr>
          <w:lang w:val="uk-UA"/>
        </w:rPr>
      </w:r>
    </w:p>
    <w:p>
      <w:pPr>
        <w:pStyle w:val="Normal"/>
        <w:widowControl w:val="false"/>
        <w:jc w:val="center"/>
        <w:rPr>
          <w:lang w:val="uk-UA"/>
        </w:rPr>
      </w:pPr>
      <w:r>
        <w:rPr>
          <w:lang w:val="uk-UA"/>
        </w:rPr>
        <w:t>Адміністративний поділ Сент-Люсії</w:t>
      </w:r>
    </w:p>
    <w:p>
      <w:pPr>
        <w:pStyle w:val="Normal"/>
        <w:widowControl w:val="false"/>
        <w:jc w:val="both"/>
        <w:rPr>
          <w:lang w:val="uk-UA"/>
        </w:rPr>
      </w:pPr>
      <w:r>
        <w:rPr>
          <w:lang w:val="uk-UA"/>
        </w:rPr>
      </w:r>
    </w:p>
    <w:p>
      <w:pPr>
        <w:pStyle w:val="Normal"/>
        <w:widowControl w:val="false"/>
        <w:jc w:val="both"/>
        <w:rPr>
          <w:lang w:val="uk-UA"/>
        </w:rPr>
      </w:pPr>
      <w:r>
        <w:rPr>
          <w:lang w:val="uk-UA"/>
        </w:rPr>
        <w:t>В адміністративному відношенні країна поділяється на 11 приходів. У кожному з них є органи місцевого самоврядування - міські та сільські ради та управління.</w:t>
      </w:r>
    </w:p>
    <w:p>
      <w:pPr>
        <w:pStyle w:val="Normal"/>
        <w:widowControl w:val="false"/>
        <w:jc w:val="both"/>
        <w:rPr>
          <w:lang w:val="uk-UA"/>
        </w:rPr>
      </w:pPr>
      <w:r>
        <w:rPr>
          <w:lang w:val="uk-UA"/>
        </w:rPr>
        <w:t>Анс-Лавуа</w:t>
      </w:r>
    </w:p>
    <w:p>
      <w:pPr>
        <w:pStyle w:val="Normal"/>
        <w:widowControl w:val="false"/>
        <w:jc w:val="both"/>
        <w:rPr>
          <w:lang w:val="uk-UA"/>
        </w:rPr>
      </w:pPr>
      <w:r>
        <w:rPr>
          <w:lang w:val="uk-UA"/>
        </w:rPr>
        <w:t>Кастрі</w:t>
      </w:r>
    </w:p>
    <w:p>
      <w:pPr>
        <w:pStyle w:val="Normal"/>
        <w:widowControl w:val="false"/>
        <w:jc w:val="both"/>
        <w:rPr>
          <w:lang w:val="uk-UA"/>
        </w:rPr>
      </w:pPr>
      <w:r>
        <w:rPr>
          <w:lang w:val="uk-UA"/>
        </w:rPr>
        <w:t>Шуазель</w:t>
      </w:r>
    </w:p>
    <w:p>
      <w:pPr>
        <w:pStyle w:val="Normal"/>
        <w:widowControl w:val="false"/>
        <w:jc w:val="both"/>
        <w:rPr>
          <w:lang w:val="uk-UA"/>
        </w:rPr>
      </w:pPr>
      <w:r>
        <w:rPr>
          <w:lang w:val="uk-UA"/>
        </w:rPr>
        <w:t>Дофін</w:t>
      </w:r>
    </w:p>
    <w:p>
      <w:pPr>
        <w:pStyle w:val="Normal"/>
        <w:widowControl w:val="false"/>
        <w:jc w:val="both"/>
        <w:rPr>
          <w:lang w:val="uk-UA"/>
        </w:rPr>
      </w:pPr>
      <w:r>
        <w:rPr>
          <w:lang w:val="uk-UA"/>
        </w:rPr>
        <w:t>Деннер</w:t>
      </w:r>
    </w:p>
    <w:p>
      <w:pPr>
        <w:pStyle w:val="Normal"/>
        <w:widowControl w:val="false"/>
        <w:jc w:val="both"/>
        <w:rPr>
          <w:lang w:val="uk-UA"/>
        </w:rPr>
      </w:pPr>
      <w:r>
        <w:rPr>
          <w:lang w:val="uk-UA"/>
        </w:rPr>
        <w:t>Грос-Айлет</w:t>
      </w:r>
    </w:p>
    <w:p>
      <w:pPr>
        <w:pStyle w:val="Normal"/>
        <w:widowControl w:val="false"/>
        <w:jc w:val="both"/>
        <w:rPr>
          <w:lang w:val="uk-UA"/>
        </w:rPr>
      </w:pPr>
      <w:r>
        <w:rPr>
          <w:lang w:val="uk-UA"/>
        </w:rPr>
        <w:t>Лабори</w:t>
      </w:r>
    </w:p>
    <w:p>
      <w:pPr>
        <w:pStyle w:val="Normal"/>
        <w:widowControl w:val="false"/>
        <w:jc w:val="both"/>
        <w:rPr>
          <w:lang w:val="uk-UA"/>
        </w:rPr>
      </w:pPr>
      <w:r>
        <w:rPr>
          <w:lang w:val="uk-UA"/>
        </w:rPr>
        <w:t>Мікуд</w:t>
      </w:r>
    </w:p>
    <w:p>
      <w:pPr>
        <w:pStyle w:val="Normal"/>
        <w:widowControl w:val="false"/>
        <w:jc w:val="both"/>
        <w:rPr>
          <w:lang w:val="uk-UA"/>
        </w:rPr>
      </w:pPr>
      <w:r>
        <w:rPr>
          <w:lang w:val="uk-UA"/>
        </w:rPr>
        <w:t>Преслін</w:t>
      </w:r>
    </w:p>
    <w:p>
      <w:pPr>
        <w:pStyle w:val="Normal"/>
        <w:widowControl w:val="false"/>
        <w:jc w:val="both"/>
        <w:rPr>
          <w:lang w:val="uk-UA"/>
        </w:rPr>
      </w:pPr>
      <w:r>
        <w:rPr>
          <w:lang w:val="uk-UA"/>
        </w:rPr>
        <w:t>Суфрієр</w:t>
      </w:r>
    </w:p>
    <w:p>
      <w:pPr>
        <w:pStyle w:val="Normal"/>
        <w:widowControl w:val="false"/>
        <w:jc w:val="both"/>
        <w:rPr>
          <w:lang w:val="uk-UA"/>
        </w:rPr>
      </w:pPr>
      <w:r>
        <w:rPr>
          <w:lang w:val="uk-UA"/>
        </w:rPr>
        <w:t>Вйо-Фор</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b/>
          <w:b/>
          <w:sz w:val="40"/>
          <w:szCs w:val="40"/>
          <w:lang w:val="uk-UA"/>
        </w:rPr>
      </w:pPr>
      <w:r>
        <w:rPr>
          <w:b/>
          <w:sz w:val="40"/>
          <w:szCs w:val="40"/>
          <w:lang w:val="uk-UA"/>
        </w:rPr>
        <w:t>СОЛОМОНОВІ ОСТРОВИ</w:t>
      </w:r>
    </w:p>
    <w:p>
      <w:pPr>
        <w:pStyle w:val="Normal"/>
        <w:widowControl w:val="false"/>
        <w:jc w:val="both"/>
        <w:rPr>
          <w:b/>
          <w:b/>
          <w:sz w:val="40"/>
          <w:szCs w:val="40"/>
          <w:lang w:val="uk-UA"/>
        </w:rPr>
      </w:pPr>
      <w:r>
        <w:rPr>
          <w:b/>
          <w:sz w:val="40"/>
          <w:szCs w:val="40"/>
          <w:lang w:val="uk-UA"/>
        </w:rPr>
      </w:r>
    </w:p>
    <w:p>
      <w:pPr>
        <w:pStyle w:val="Normal"/>
        <w:widowControl w:val="false"/>
        <w:jc w:val="center"/>
        <w:rPr>
          <w:b/>
          <w:b/>
          <w:lang w:val="uk-UA"/>
        </w:rPr>
      </w:pPr>
      <w:r>
        <w:rPr>
          <w:b/>
          <w:lang w:val="uk-UA"/>
        </w:rPr>
        <w:t>Соломонові Острови</w:t>
      </w:r>
    </w:p>
    <w:p>
      <w:pPr>
        <w:pStyle w:val="Normal"/>
        <w:widowControl w:val="false"/>
        <w:jc w:val="both"/>
        <w:rPr>
          <w:b/>
          <w:b/>
          <w:lang w:val="uk-UA"/>
        </w:rPr>
      </w:pPr>
      <w:r>
        <w:rPr>
          <w:b/>
          <w:lang w:val="uk-UA"/>
        </w:rPr>
      </w:r>
    </w:p>
    <w:p>
      <w:pPr>
        <w:pStyle w:val="Normal"/>
        <w:widowControl w:val="false"/>
        <w:jc w:val="both"/>
        <w:rPr/>
      </w:pPr>
      <w:r>
        <w:rPr>
          <w:lang w:val="uk-UA"/>
        </w:rPr>
        <w:t>Соломонові острови— країна в західній частині Тихого океану на схід від Нової Гвінеї, складається з декількох сотень островів.</w:t>
      </w:r>
    </w:p>
    <w:p>
      <w:pPr>
        <w:pStyle w:val="Normal"/>
        <w:widowControl w:val="false"/>
        <w:jc w:val="both"/>
        <w:rPr>
          <w:lang w:val="uk-UA"/>
        </w:rPr>
      </w:pPr>
      <w:r>
        <w:rPr>
          <w:lang w:val="uk-UA"/>
        </w:rPr>
      </w:r>
    </w:p>
    <w:p>
      <w:pPr>
        <w:pStyle w:val="Normal"/>
        <w:widowControl w:val="false"/>
        <w:jc w:val="center"/>
        <w:rPr>
          <w:lang w:val="uk-UA"/>
        </w:rPr>
      </w:pPr>
      <w:r>
        <w:rPr>
          <w:lang w:val="uk-UA"/>
        </w:rPr>
        <w:t>Географія</w:t>
      </w:r>
    </w:p>
    <w:p>
      <w:pPr>
        <w:pStyle w:val="Normal"/>
        <w:widowControl w:val="false"/>
        <w:jc w:val="both"/>
        <w:rPr>
          <w:lang w:val="uk-UA"/>
        </w:rPr>
      </w:pPr>
      <w:r>
        <w:rPr>
          <w:lang w:val="uk-UA"/>
        </w:rPr>
      </w:r>
    </w:p>
    <w:p>
      <w:pPr>
        <w:pStyle w:val="Normal"/>
        <w:widowControl w:val="false"/>
        <w:jc w:val="both"/>
        <w:rPr>
          <w:lang w:val="uk-UA"/>
        </w:rPr>
      </w:pPr>
      <w:r>
        <w:rPr>
          <w:lang w:val="uk-UA"/>
        </w:rPr>
        <w:t>Соломонові острови мають площу 27600 км². Держава охоплює частину однойменного архіпелагу в Тихому океані, в Меланезії, на схід від острова Нова Гвінея. Найбільші острови архіпелагу: Бугенвіль, Гуадалканал, Санта-Ісабель, Малаїта, Сан-Крістобаль, Шуазель, Нью-Джорджія. Також займає острівні групи Дафф, Санта-Крус, Суоллоу і острови Беллона, Реннелл тощо. Північна частина архіпелагу (острови Бугенвіль, Буку, Ніссан і деякі атоли) входить до складу Папуа-Нова Гвінея; друга, більша частина — належить державі Соломонові Острови. Острови переважно вулканічного походження; є вулкани, що діють (Балбі, Багана). Найвища гора (2335 м) — Попоманасеу (англ. Mount Popomanaseu). Клімат субекваторіальний, дуже вологий. Середні місячні температури від 26 до 28 °C. Опадів від 2300 до 7500 мм в рік. З травня по жовтень переважає південно-східний пасат, з грудня по березень — північно-західний екваторіальний мусон. Є короткі повноводні річки. Значну частину островів вкрито вічнозеленими лісами (пальми, фікуси та ін.); у найсухіших місцях — савани; по берегах — мангри. Тваринний світ: щури, кажани, крокодили, ящірки, змії, гігантські жаби; птахи — дикі голуби, папуги тощо.</w:t>
      </w:r>
    </w:p>
    <w:p>
      <w:pPr>
        <w:pStyle w:val="Normal"/>
        <w:widowControl w:val="false"/>
        <w:jc w:val="both"/>
        <w:rPr>
          <w:lang w:val="uk-UA"/>
        </w:rPr>
      </w:pPr>
      <w:r>
        <w:rPr>
          <w:lang w:val="uk-UA"/>
        </w:rPr>
      </w:r>
    </w:p>
    <w:p>
      <w:pPr>
        <w:pStyle w:val="Normal"/>
        <w:widowControl w:val="false"/>
        <w:jc w:val="center"/>
        <w:rPr>
          <w:lang w:val="uk-UA"/>
        </w:rPr>
      </w:pPr>
      <w:r>
        <w:rPr>
          <w:lang w:val="uk-UA"/>
        </w:rPr>
        <w:t>Головні пам’ятні місця рекомендовані для відвідування</w:t>
      </w:r>
    </w:p>
    <w:p>
      <w:pPr>
        <w:pStyle w:val="Normal"/>
        <w:widowControl w:val="false"/>
        <w:jc w:val="both"/>
        <w:rPr>
          <w:lang w:val="uk-UA"/>
        </w:rPr>
      </w:pPr>
      <w:r>
        <w:rPr>
          <w:lang w:val="uk-UA"/>
        </w:rPr>
      </w:r>
    </w:p>
    <w:p>
      <w:pPr>
        <w:pStyle w:val="Normal"/>
        <w:widowControl w:val="false"/>
        <w:jc w:val="both"/>
        <w:rPr/>
      </w:pPr>
      <w:r>
        <w:rPr>
          <w:lang w:val="uk-UA"/>
        </w:rPr>
        <w:t>Соломонові острови привертають туристів , в першу чергу , своєю природністю , відсутністю прагнення створити щось спеціально для них. Тут пропонують відпочинок в природних природних умовах , і цим цінні барвистий Чайнатаун. Всього в декількох кілометрах від столиці знаходяться знамениті водоспади Матаніко. Вода падає в печеру, заповнену сталагмітами і сталактитами , після чого ховається в надрах острова. Незабутнім виявиться подорож в лагуну марів . Тут знаходиться туристичне село країни - Ворлд Херітейдж. Держава , намагаючись зберегти унікальну флору і фауну цього місця , обмежила заготівлю лісу. Основний дохід місцеві жителі отримують за рахунок туризму.острови для мандрівника. Подорож по островах зазвичай починається зі столиці держави - Хоніари . Тут розташовано місце під назвою Пойнт Круз. За легендою , тут вперше висадився на берег іспанець Менданаі встановив хрест на честь відкриття острова. Також цікаво буде відвідати Національний музей, Парламент, Ботанічні сади. Село Нусамбаруку ( о. Гізо ) - приклад традиційного ізольованого села. Воно складається з декількох будівель, які розташовані високо на палях. Дістатися до села можна тільки на човні або по вузенькій дамбі. Острови Анарвон знаходяться в 280 км від столиці. Це група з 100 островів, є домівкою для рідкісних морських черепах. Тут був організований природний резерват : кілька десятків спеціально навчених людей стежать за збереженням життів черепах і супроводжують туристів. Західна провінція славиться красою і багатством підводного світу . Сюди спрямовуються любителі екстриму та водних видів спорту. Тут же розташовані комфортабельні курорти. Перлиною Західної провінції по праву можна назвати лагуну марів . Це найбільш солона лагуна в світі ( 150 на 96 кілометрів). Тисячі островів і коралових рифів оточують лагуну. Майже всю південну частину о. Реннелл займає озеро Тенгано . Воно є найбільшим прісноводним озером тихоокеанського регіону. Озеро і прилеглі території утворюють Національний парк живої природи, який включено до списку всесвітньої спадщини ЮНЕСКО.</w:t>
      </w:r>
    </w:p>
    <w:p>
      <w:pPr>
        <w:pStyle w:val="Normal"/>
        <w:widowControl w:val="false"/>
        <w:jc w:val="center"/>
        <w:rPr>
          <w:lang w:val="uk-UA"/>
        </w:rPr>
      </w:pPr>
      <w:r>
        <w:rPr>
          <w:lang w:val="uk-UA"/>
        </w:rPr>
        <w:t>Населення</w:t>
      </w:r>
    </w:p>
    <w:p>
      <w:pPr>
        <w:pStyle w:val="Normal"/>
        <w:widowControl w:val="false"/>
        <w:jc w:val="both"/>
        <w:rPr>
          <w:lang w:val="uk-UA"/>
        </w:rPr>
      </w:pPr>
      <w:r>
        <w:rPr>
          <w:lang w:val="uk-UA"/>
        </w:rPr>
      </w:r>
    </w:p>
    <w:p>
      <w:pPr>
        <w:pStyle w:val="Normal"/>
        <w:widowControl w:val="false"/>
        <w:jc w:val="both"/>
        <w:rPr>
          <w:lang w:val="uk-UA"/>
        </w:rPr>
      </w:pPr>
      <w:r>
        <w:rPr>
          <w:lang w:val="uk-UA"/>
        </w:rPr>
        <w:t>Більшість з 552 438 чоловік (2006 р.) на Соломонових Островах є етнічними меланезійцями (94,5%). Дві інші великі групи — полінезійці (3%) і мікронезійці (1,2%). На островах розмовляли на 74 мовах, але чотири з них вимерлі. Англійська мова є державною мовою, але нею говорить лише 1-2% населення; лінгва франка — соломонський піджин.</w:t>
      </w:r>
    </w:p>
    <w:p>
      <w:pPr>
        <w:pStyle w:val="Normal"/>
        <w:widowControl w:val="false"/>
        <w:jc w:val="center"/>
        <w:rPr>
          <w:lang w:val="uk-UA"/>
        </w:rPr>
      </w:pPr>
      <w:r>
        <w:rPr>
          <w:lang w:val="uk-UA"/>
        </w:rPr>
        <w:t>Політика</w:t>
      </w:r>
    </w:p>
    <w:p>
      <w:pPr>
        <w:pStyle w:val="Normal"/>
        <w:widowControl w:val="false"/>
        <w:jc w:val="both"/>
        <w:rPr>
          <w:lang w:val="uk-UA"/>
        </w:rPr>
      </w:pPr>
      <w:r>
        <w:rPr>
          <w:lang w:val="uk-UA"/>
        </w:rPr>
      </w:r>
    </w:p>
    <w:p>
      <w:pPr>
        <w:pStyle w:val="Normal"/>
        <w:widowControl w:val="false"/>
        <w:jc w:val="both"/>
        <w:rPr>
          <w:lang w:val="uk-UA"/>
        </w:rPr>
      </w:pPr>
      <w:r>
        <w:rPr>
          <w:lang w:val="uk-UA"/>
        </w:rPr>
        <w:t>Соломонові Острови є конституційною монархією і мають парламентську систему уряду. Монарх Соломонових Островів — монарх Великобританії — глава держави; його представляє генерал-губернатор, якого обирає парламент на п'ятирічний термін. Однопалатний парламент має 50 членів, вибраних на чотирирічний терміни. Парламент може бути достроково розпущено голосами більшості його членів. Парламентське представництво засноване на виборчих округах з одним членом парламенту. Загальне право голосу для громадян віком від 18 і старше. Глава уряду — прем'єр-міністр, якого обирає парламент. Прем'єр-міністр призначає інших членів кабінету. Кожне міністерство очолює член кабінету. Член кабінету працює з постійним секретарем — посадовою особою, яка керує штатом міністерства. Столиця — місто Хоніара на острові Гуадалканал. Країна поділяється на 10 адміністративних областей, дев'ять з яких — провінції, що управляються вибраними провінційними зборами, а 10-а — місто Хоніара, що керується муніципалітетом.</w:t>
      </w:r>
    </w:p>
    <w:p>
      <w:pPr>
        <w:pStyle w:val="Normal"/>
        <w:widowControl w:val="false"/>
        <w:jc w:val="both"/>
        <w:rPr>
          <w:lang w:val="uk-UA"/>
        </w:rPr>
      </w:pPr>
      <w:r>
        <w:rPr>
          <w:lang w:val="uk-UA"/>
        </w:rPr>
      </w:r>
    </w:p>
    <w:p>
      <w:pPr>
        <w:pStyle w:val="Normal"/>
        <w:widowControl w:val="false"/>
        <w:jc w:val="center"/>
        <w:rPr>
          <w:lang w:val="uk-UA"/>
        </w:rPr>
      </w:pPr>
      <w:r>
        <w:rPr>
          <w:lang w:val="uk-UA"/>
        </w:rPr>
        <w:t>Економіка</w:t>
      </w:r>
    </w:p>
    <w:p>
      <w:pPr>
        <w:pStyle w:val="Normal"/>
        <w:widowControl w:val="false"/>
        <w:jc w:val="both"/>
        <w:rPr>
          <w:lang w:val="uk-UA"/>
        </w:rPr>
      </w:pPr>
      <w:r>
        <w:rPr>
          <w:lang w:val="uk-UA"/>
        </w:rPr>
      </w:r>
    </w:p>
    <w:p>
      <w:pPr>
        <w:pStyle w:val="Normal"/>
        <w:widowControl w:val="false"/>
        <w:jc w:val="both"/>
        <w:rPr>
          <w:lang w:val="uk-UA"/>
        </w:rPr>
      </w:pPr>
      <w:r>
        <w:rPr>
          <w:lang w:val="uk-UA"/>
        </w:rPr>
        <w:t>Соломонові Острови — нація, що розвивається.</w:t>
      </w:r>
    </w:p>
    <w:p>
      <w:pPr>
        <w:pStyle w:val="Normal"/>
        <w:widowControl w:val="false"/>
        <w:jc w:val="both"/>
        <w:rPr>
          <w:lang w:val="uk-UA"/>
        </w:rPr>
      </w:pPr>
      <w:r>
        <w:rPr>
          <w:lang w:val="uk-UA"/>
        </w:rPr>
        <w:t>Острови багаті мінеральними ресурсами, такими як свинець, цинк, нікель і золото. Більшість промислових товарів і нафтопродукти імпортуються. До 1998 р, коли світові ціни на тропічні лісоматеріали різко впали, лісоматеріали були головним експортним продуктом островів, ліси Соломонових Островів були небезпечно вирубані. Інші важливі урожаї й експорт включають копру й пальмове масло. 1998 року австралійська компанія почала добування золота на Золотому Хребті на острові Гуадалканал. Геологічні дослідження тривають в інших областях. Проте після етнічних заворушень у червні 2000 р. експорт пальмового масла й золота припинився, а експорт лісоматеріалів упав.</w:t>
      </w:r>
    </w:p>
    <w:p>
      <w:pPr>
        <w:pStyle w:val="Normal"/>
        <w:widowControl w:val="false"/>
        <w:jc w:val="center"/>
        <w:rPr>
          <w:lang w:val="uk-UA"/>
        </w:rPr>
      </w:pPr>
      <w:r>
        <w:rPr>
          <w:lang w:val="uk-UA"/>
        </w:rPr>
        <w:t>Історія</w:t>
      </w:r>
    </w:p>
    <w:p>
      <w:pPr>
        <w:pStyle w:val="Normal"/>
        <w:widowControl w:val="false"/>
        <w:jc w:val="both"/>
        <w:rPr>
          <w:lang w:val="uk-UA"/>
        </w:rPr>
      </w:pPr>
      <w:r>
        <w:rPr>
          <w:lang w:val="uk-UA"/>
        </w:rPr>
      </w:r>
    </w:p>
    <w:p>
      <w:pPr>
        <w:pStyle w:val="Normal"/>
        <w:widowControl w:val="false"/>
        <w:jc w:val="both"/>
        <w:rPr/>
      </w:pPr>
      <w:r>
        <w:rPr>
          <w:lang w:val="uk-UA"/>
        </w:rPr>
        <w:t xml:space="preserve">Вважається, що Соломонові Острови були населені меланезійцями тисячі років. </w:t>
      </w:r>
      <w:r>
        <w:rPr>
          <w:b/>
          <w:i/>
          <w:lang w:val="uk-UA"/>
        </w:rPr>
        <w:t>Соломонові Острови були відкриті 1568 року іспанським мореплавцем А. Менданья де Нейра,</w:t>
      </w:r>
      <w:r>
        <w:rPr>
          <w:lang w:val="uk-UA"/>
        </w:rPr>
        <w:t xml:space="preserve"> який виміняв у місцевих жителів золото й назвав ці острови Соломоновими, порівнявши їх з «Золотою країною Соломона». Великобританія встановила протекторат над Соломоновими Островами в 1890-х.</w:t>
      </w:r>
    </w:p>
    <w:p>
      <w:pPr>
        <w:pStyle w:val="Normal"/>
        <w:widowControl w:val="false"/>
        <w:jc w:val="both"/>
        <w:rPr>
          <w:lang w:val="uk-UA"/>
        </w:rPr>
      </w:pPr>
      <w:r>
        <w:rPr>
          <w:lang w:val="uk-UA"/>
        </w:rPr>
        <w:t>Під час Другої світової війни відбулися важкі бої на островах і морські битви. Зокрема, битва за Гуадалканал вважається переломною на Тихоокеанському театрі воєнних дій.</w:t>
      </w:r>
    </w:p>
    <w:p>
      <w:pPr>
        <w:pStyle w:val="Normal"/>
        <w:widowControl w:val="false"/>
        <w:jc w:val="both"/>
        <w:rPr>
          <w:lang w:val="uk-UA"/>
        </w:rPr>
      </w:pPr>
      <w:r>
        <w:rPr>
          <w:lang w:val="uk-UA"/>
        </w:rPr>
        <w:t>У липні 1978 року Соломонові Острови стали незалежними від Великобританії. Першим прем'єр-міністром став Пітер Кенілореа.</w:t>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center"/>
        <w:rPr>
          <w:b/>
          <w:b/>
          <w:sz w:val="40"/>
          <w:szCs w:val="40"/>
          <w:lang w:val="uk-UA"/>
        </w:rPr>
      </w:pPr>
      <w:r>
        <w:rPr>
          <w:b/>
          <w:sz w:val="40"/>
          <w:szCs w:val="40"/>
          <w:lang w:val="uk-UA"/>
        </w:rPr>
        <w:t>ТОНГА</w:t>
      </w:r>
    </w:p>
    <w:p>
      <w:pPr>
        <w:pStyle w:val="Normal"/>
        <w:widowControl w:val="false"/>
        <w:jc w:val="center"/>
        <w:rPr>
          <w:b/>
          <w:b/>
          <w:sz w:val="40"/>
          <w:szCs w:val="40"/>
          <w:lang w:val="uk-UA"/>
        </w:rPr>
      </w:pPr>
      <w:r>
        <w:rPr>
          <w:b/>
          <w:sz w:val="40"/>
          <w:szCs w:val="40"/>
          <w:lang w:val="uk-UA"/>
        </w:rPr>
      </w:r>
    </w:p>
    <w:p>
      <w:pPr>
        <w:pStyle w:val="Normal"/>
        <w:widowControl w:val="false"/>
        <w:jc w:val="both"/>
        <w:rPr>
          <w:lang w:val="uk-UA"/>
        </w:rPr>
      </w:pPr>
      <w:r>
        <w:rPr>
          <w:lang w:val="uk-UA"/>
        </w:rPr>
        <w:t>Король Тонга є абсолютним монархом країни. Титул передається від батька старшому сину у спадщину.</w:t>
      </w:r>
    </w:p>
    <w:p>
      <w:pPr>
        <w:pStyle w:val="Normal"/>
        <w:widowControl w:val="false"/>
        <w:jc w:val="both"/>
        <w:rPr>
          <w:lang w:val="uk-UA"/>
        </w:rPr>
      </w:pPr>
      <w:r>
        <w:rPr>
          <w:lang w:val="uk-UA"/>
        </w:rPr>
      </w:r>
    </w:p>
    <w:p>
      <w:pPr>
        <w:pStyle w:val="Normal"/>
        <w:widowControl w:val="false"/>
        <w:jc w:val="both"/>
        <w:rPr>
          <w:lang w:val="uk-UA"/>
        </w:rPr>
      </w:pPr>
      <w:r>
        <w:rPr>
          <w:lang w:val="uk-UA"/>
        </w:rPr>
        <w:t>Список королів</w:t>
      </w:r>
    </w:p>
    <w:p>
      <w:pPr>
        <w:pStyle w:val="Normal"/>
        <w:widowControl w:val="false"/>
        <w:jc w:val="both"/>
        <w:rPr>
          <w:lang w:val="uk-UA"/>
        </w:rPr>
      </w:pPr>
      <w:r>
        <w:rPr>
          <w:lang w:val="uk-UA"/>
        </w:rPr>
      </w:r>
    </w:p>
    <w:p>
      <w:pPr>
        <w:pStyle w:val="Normal"/>
        <w:widowControl w:val="false"/>
        <w:jc w:val="both"/>
        <w:rPr>
          <w:lang w:val="uk-UA"/>
        </w:rPr>
      </w:pPr>
      <w:r>
        <w:rPr>
          <w:lang w:val="uk-UA"/>
        </w:rPr>
        <w:t>№</w:t>
      </w:r>
      <w:r>
        <w:rPr>
          <w:lang w:val="uk-UA"/>
        </w:rPr>
        <w:tab/>
        <w:t>Король</w:t>
        <w:tab/>
        <w:t>Династія</w:t>
        <w:tab/>
        <w:t>Початок правління</w:t>
        <w:tab/>
        <w:t>Кінець правління</w:t>
      </w:r>
    </w:p>
    <w:p>
      <w:pPr>
        <w:pStyle w:val="Normal"/>
        <w:widowControl w:val="false"/>
        <w:jc w:val="both"/>
        <w:rPr>
          <w:lang w:val="uk-UA"/>
        </w:rPr>
      </w:pPr>
      <w:r>
        <w:rPr>
          <w:lang w:val="uk-UA"/>
        </w:rPr>
        <w:t>1</w:t>
        <w:tab/>
        <w:t>Георг Тупоу I</w:t>
        <w:tab/>
        <w:t>Тупоу</w:t>
        <w:tab/>
        <w:t>4 листопада 1875</w:t>
        <w:tab/>
        <w:t>18 лютого 1893</w:t>
      </w:r>
    </w:p>
    <w:p>
      <w:pPr>
        <w:pStyle w:val="Normal"/>
        <w:widowControl w:val="false"/>
        <w:jc w:val="both"/>
        <w:rPr>
          <w:lang w:val="uk-UA"/>
        </w:rPr>
      </w:pPr>
      <w:r>
        <w:rPr>
          <w:lang w:val="uk-UA"/>
        </w:rPr>
        <w:t>2</w:t>
        <w:tab/>
        <w:t>Георг Тупоу II</w:t>
        <w:tab/>
        <w:t>Тупоу</w:t>
        <w:tab/>
        <w:t>18 лютого 1893</w:t>
        <w:tab/>
        <w:t>5 квітня 1918</w:t>
      </w:r>
    </w:p>
    <w:p>
      <w:pPr>
        <w:pStyle w:val="Normal"/>
        <w:widowControl w:val="false"/>
        <w:jc w:val="both"/>
        <w:rPr>
          <w:lang w:val="uk-UA"/>
        </w:rPr>
      </w:pPr>
      <w:r>
        <w:rPr>
          <w:lang w:val="uk-UA"/>
        </w:rPr>
        <w:t>3</w:t>
        <w:tab/>
        <w:t>Салоте Тупоу III</w:t>
        <w:tab/>
        <w:t>Тупоу</w:t>
        <w:tab/>
        <w:t>5 квітня 1918</w:t>
        <w:tab/>
        <w:t>16 грудня 1965</w:t>
      </w:r>
    </w:p>
    <w:p>
      <w:pPr>
        <w:pStyle w:val="Normal"/>
        <w:widowControl w:val="false"/>
        <w:jc w:val="both"/>
        <w:rPr>
          <w:lang w:val="uk-UA"/>
        </w:rPr>
      </w:pPr>
      <w:r>
        <w:rPr>
          <w:lang w:val="uk-UA"/>
        </w:rPr>
        <w:t>4</w:t>
        <w:tab/>
        <w:t>Тауфа'ахау Тупоу IV</w:t>
        <w:tab/>
        <w:t>Тупоу</w:t>
        <w:tab/>
        <w:t>16 грудня 1965</w:t>
        <w:tab/>
        <w:t>11 вересня 2006</w:t>
      </w:r>
    </w:p>
    <w:p>
      <w:pPr>
        <w:pStyle w:val="Normal"/>
        <w:widowControl w:val="false"/>
        <w:jc w:val="both"/>
        <w:rPr>
          <w:lang w:val="uk-UA"/>
        </w:rPr>
      </w:pPr>
      <w:r>
        <w:rPr>
          <w:lang w:val="uk-UA"/>
        </w:rPr>
        <w:t>5</w:t>
        <w:tab/>
        <w:t>Георг Тупоу V</w:t>
        <w:tab/>
        <w:t>Тупоу</w:t>
        <w:tab/>
        <w:t>11 вересня 2006</w:t>
        <w:tab/>
        <w:t>18 березня 2012</w:t>
      </w:r>
    </w:p>
    <w:p>
      <w:pPr>
        <w:pStyle w:val="Normal"/>
        <w:widowControl w:val="false"/>
        <w:jc w:val="both"/>
        <w:rPr>
          <w:lang w:val="uk-UA"/>
        </w:rPr>
      </w:pPr>
      <w:r>
        <w:rPr>
          <w:lang w:val="uk-UA"/>
        </w:rPr>
        <w:t>6</w:t>
        <w:tab/>
        <w:t>Тупоу VI</w:t>
        <w:tab/>
        <w:t>Тупоу</w:t>
        <w:tab/>
        <w:t>18 березня 2012</w:t>
        <w:tab/>
        <w:t>по сьогодні</w:t>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center"/>
        <w:rPr>
          <w:b/>
          <w:b/>
          <w:sz w:val="40"/>
          <w:szCs w:val="40"/>
          <w:lang w:val="uk-UA"/>
        </w:rPr>
      </w:pPr>
      <w:r>
        <w:rPr>
          <w:b/>
          <w:sz w:val="40"/>
          <w:szCs w:val="40"/>
          <w:lang w:val="uk-UA"/>
        </w:rPr>
        <w:t>МЕЛАНІЗІЙСЬКА МІФОЛОГІЯ</w:t>
      </w:r>
    </w:p>
    <w:p>
      <w:pPr>
        <w:pStyle w:val="Normal"/>
        <w:widowControl w:val="false"/>
        <w:jc w:val="center"/>
        <w:rPr>
          <w:b/>
          <w:b/>
          <w:sz w:val="20"/>
          <w:szCs w:val="20"/>
          <w:lang w:val="uk-UA"/>
        </w:rPr>
      </w:pPr>
      <w:r>
        <w:rPr>
          <w:b/>
          <w:sz w:val="20"/>
          <w:szCs w:val="20"/>
          <w:lang w:val="uk-UA"/>
        </w:rPr>
      </w:r>
    </w:p>
    <w:p>
      <w:pPr>
        <w:pStyle w:val="Normal"/>
        <w:widowControl w:val="false"/>
        <w:jc w:val="both"/>
        <w:rPr/>
      </w:pPr>
      <w:r>
        <w:rPr>
          <w:lang w:val="uk-UA"/>
        </w:rPr>
        <w:t>Меланезійська міфологія — це комплекс міфологічних уявлень меланезійців — жителів архіпелагів і островів Меланезії, а також окремих районів Нової Гвінеї. Характер і рівень розвитку міфологічних уявлень і міфологічного фольклору у меланезійців визначається такими факторами, як значна етнічна і мовна подрібненість і збереження (до приходу європейців) відносин общинно-родового ладу, пережившего в різних районах різні стадії розвитку. На долі вірувань позначилися також контакти меланезійців з сусідніми етносами, в першу чергу — папуасами і жителями островів Полінезії. Значне місце в віруваннях займають міфи світоутворення, які виявляють досить слабкий зв'язок з аграрними культами і ритуалами і мають певну тенденцію, з одного боку, до перетворення у чарівні казки, з іншого — до розвитку героїчних мотивів. Найархаїчніші версії міфів, в яких деміургами виступають могутні самотні істоти — духи-змії (або антропоморфні духи, здатні перевтілюватися в змій): Те Лагулагу (у гуантуна), Агунуа (Сан-Крістобаль), Нденгеі (Фіджі), Вонайо (острів Расселл), Кват і Кахаусібваре (Соломонові острови); хтонічні істота Віндоне (Нова Каледонія); стара, з якою пов'язують добування вогню, прісної води і поява смерті. Агунуа — головний дух (фігона), втілений у величезній змії; на відміну від більшості місцевих фігона, що постають у вигляді жінок, він чоловік. Агунуа створив море, землю, тварин, грім і блискавку, дощ і бурі. З ним пов'язані ритуали та церемонії, в тому числі — пожертва йому перших плодів та пісні магічного характеру.</w:t>
      </w:r>
    </w:p>
    <w:p>
      <w:pPr>
        <w:pStyle w:val="Normal"/>
        <w:widowControl w:val="false"/>
        <w:jc w:val="both"/>
        <w:rPr>
          <w:lang w:val="uk-UA"/>
        </w:rPr>
      </w:pPr>
      <w:r>
        <w:rPr>
          <w:lang w:val="uk-UA"/>
        </w:rPr>
        <w:t>Однак переважаючими у віруваннях, безумовно, є міфи про першотворців — культурних героїв, братів-близнюків або про ряд братів (дванадцять або п'ять; останні почасти ідентифікуються з п'ятьма пальцями руки):</w:t>
      </w:r>
    </w:p>
    <w:p>
      <w:pPr>
        <w:pStyle w:val="Normal"/>
        <w:widowControl w:val="false"/>
        <w:jc w:val="both"/>
        <w:rPr>
          <w:lang w:val="uk-UA"/>
        </w:rPr>
      </w:pPr>
      <w:r>
        <w:rPr>
          <w:lang w:val="uk-UA"/>
        </w:rPr>
        <w:t>гуантуна — це Те Кабінана і Те Карвуву (або Те Пурга), сини Те Лагулагу;</w:t>
      </w:r>
    </w:p>
    <w:p>
      <w:pPr>
        <w:pStyle w:val="Normal"/>
        <w:widowControl w:val="false"/>
        <w:jc w:val="both"/>
        <w:rPr>
          <w:lang w:val="uk-UA"/>
        </w:rPr>
      </w:pPr>
      <w:r>
        <w:rPr>
          <w:lang w:val="uk-UA"/>
        </w:rPr>
        <w:t>на Нових Гебридах — Тагара з братами чи Амбат (Камбат) з чотирма братами;</w:t>
      </w:r>
    </w:p>
    <w:p>
      <w:pPr>
        <w:pStyle w:val="Normal"/>
        <w:widowControl w:val="false"/>
        <w:jc w:val="both"/>
        <w:rPr>
          <w:lang w:val="uk-UA"/>
        </w:rPr>
      </w:pPr>
      <w:r>
        <w:rPr>
          <w:lang w:val="uk-UA"/>
        </w:rPr>
        <w:t>на Соломонових островах — Варохунука і брати;</w:t>
      </w:r>
    </w:p>
    <w:p>
      <w:pPr>
        <w:pStyle w:val="Normal"/>
        <w:widowControl w:val="false"/>
        <w:jc w:val="both"/>
        <w:rPr/>
      </w:pPr>
      <w:r>
        <w:rPr>
          <w:lang w:val="uk-UA"/>
        </w:rPr>
        <w:t>на островах Банкс — дванадцять братів на чолі з Кватом, який зобов'язаний народженням матері-каменю. Брати виступають як першотворці — творці всієї безлічи речей, явищ природи, тваринного і рослинного світу, заселених островів. Їм також часто приписують створення людей (вони вирізують людські фігурки з дерева, ліплять із землі, творять з кокосового горіха, креслять їхні зображення на піску тощо), а також всіх елементів соціуму. Своїми «першими» діями в різних сферах брати відкривають полювання, риболовлю, городництво, стають творцями перших знарядь, будинків, човнів, музичних інструментів, а також — перших трудових навичок і соціальних установлень (дуальної екзогамії та інше). Існує точка зору, згідно з якою сама концепція двох братів-першотворців зобов'язана міфологічному переосмисленню дуальної організації родового колективу. До «перших» вчинків братів зводяться сформовані підвалини життя і поведінки людей, ритуальна практика, в тому числі і такі явища, як війна, людожерство, ворожнеча, крадіжки тощо. Як правило, брати-деміурги досить послідовно протиставляються один одному: зазвичай перший (старший) брат наділений мудрістю, винахідливістю, почуттям гідності, саме він створює культурні блага, що забезпечують нормальне життя, у той час як другий (молодший) брат, підступний, нерозбірливий у засобах і дурний, псує створене першим і сам творить шкідливі речі. Особливо виділяються міфи про виникнення смерті, втім, не завжди пов'язані зі справами культурних героїв. За цими міфами, люди спочатку не вмирали, міняючи шкіру подібно до вужів, але потім через чиєсь втручання втратили цю здатність і стали смертними. Брати-першотворці можуть виступати одночасно і як персонажі героїко-міфологічних сказань, які лише частково пов'язані з «культурними» темами. Типовий приклад героїко-культурного сюжету — розповідь про вбивство Амбатом гігантського молюска, про перетворення його після загибелі на острів і про освоєння цього острова для нормального життя. Інші героїчні сюжети описують зіткнення між жителями різних островів, конфлікти на підґрунті міжплемінної ворожнечі, кровної помсти, боротьби за жінок, коштовні предмети (наприклад, війна через пасок, зробленого з раковин перлових скойок). Особливо характерна тема чвар між братами: багато переказів оповідають про низку зіткнень одного брата, справжнього героя (тут він може бути молодшим) з іншими, які заздрять його можливостям і успіхам, прагнуть його знищити, але зазнають невдачі (оповіді про Варохунугамванехаора і його братів-суперників).</w:t>
      </w:r>
    </w:p>
    <w:p>
      <w:pPr>
        <w:pStyle w:val="Normal"/>
        <w:widowControl w:val="false"/>
        <w:jc w:val="both"/>
        <w:rPr>
          <w:lang w:val="uk-UA"/>
        </w:rPr>
      </w:pPr>
      <w:r>
        <w:rPr>
          <w:lang w:val="uk-UA"/>
        </w:rPr>
        <w:t>Великий розвиток у меланезійців отримали анімістичні уявлення. Духи природи — це найчастіше міфічні «господарі», істоти з антропоморфними рисами, нерідко здатні до різних перевтілень (у тварин, риб, рослини). У гуантуна духів (кая) уявляли у вигляді величезних змій з людськими головами, вважалося, що вони живуть на рифах або на березі — в норах, у дуплах дерев, у камінні. З кая пов'язували руйнівну діяльність природних сил. Подібні уявлення про людиноподібних істот, що відрізнялися один від одного якимись потворними ознаками (теме), відзначені на Нових Гебридах. Хоча деякі духи, як вважалося, були колись людьми, їх не ідентифікували з предками. Проте уявлення про них виявляють функціональні зв'язки з культом предків: місця перебування духів пов'язуються з родовими сакральними місцями, шанування їх включається до річних ритуалів родючості. На острові Сан-Крістобаль поширені уявлення про фігона (хігона) — невидимих духів, що живуть у водоймах, серед скель або на великих деревах і здатних втілюватися в змій. Поряд з фігона відомі адар (атару) — духи моря, дерев, берега (цим же терміном позначався клас духів померлих), які заподіюють людям шкоду, але передають їм також уві сні мистецтво танцю і охороняють сімейні городи. До фігона і адар зверталися за підтримкою перед військовим походом. У манус і в жителів острова Лау (Фіджі) відомі духи-покровителі, які не мають нічого спільного з родовими предками і не були в минулому людьми; за ними також закріплені печери, камені, дерева.</w:t>
      </w:r>
    </w:p>
    <w:p>
      <w:pPr>
        <w:pStyle w:val="Normal"/>
        <w:widowControl w:val="false"/>
        <w:jc w:val="both"/>
        <w:rPr>
          <w:lang w:val="uk-UA"/>
        </w:rPr>
      </w:pPr>
      <w:r>
        <w:rPr>
          <w:lang w:val="uk-UA"/>
        </w:rPr>
        <w:t>У меланезійців відзначені уявлення про демонічних істот:</w:t>
      </w:r>
    </w:p>
    <w:p>
      <w:pPr>
        <w:pStyle w:val="Normal"/>
        <w:widowControl w:val="false"/>
        <w:jc w:val="both"/>
        <w:rPr>
          <w:lang w:val="uk-UA"/>
        </w:rPr>
      </w:pPr>
      <w:r>
        <w:rPr>
          <w:lang w:val="uk-UA"/>
        </w:rPr>
        <w:t>напівлюдей-напівриб, які мають звичай топити людей;</w:t>
      </w:r>
    </w:p>
    <w:p>
      <w:pPr>
        <w:pStyle w:val="Normal"/>
        <w:widowControl w:val="false"/>
        <w:jc w:val="both"/>
        <w:rPr>
          <w:lang w:val="uk-UA"/>
        </w:rPr>
      </w:pPr>
      <w:r>
        <w:rPr>
          <w:lang w:val="uk-UA"/>
        </w:rPr>
        <w:t>безносих невеличких чоловічків з одним оком на лобі, що мають здатність проходити крізь скелі та ліс;</w:t>
      </w:r>
    </w:p>
    <w:p>
      <w:pPr>
        <w:pStyle w:val="Normal"/>
        <w:widowControl w:val="false"/>
        <w:jc w:val="both"/>
        <w:rPr>
          <w:lang w:val="uk-UA"/>
        </w:rPr>
      </w:pPr>
      <w:r>
        <w:rPr>
          <w:lang w:val="uk-UA"/>
        </w:rPr>
        <w:t>лісових диких людей — майстрів чаклунства.</w:t>
      </w:r>
    </w:p>
    <w:p>
      <w:pPr>
        <w:pStyle w:val="Normal"/>
        <w:widowControl w:val="false"/>
        <w:jc w:val="both"/>
        <w:rPr>
          <w:lang w:val="uk-UA"/>
        </w:rPr>
      </w:pPr>
      <w:r>
        <w:rPr>
          <w:lang w:val="uk-UA"/>
        </w:rPr>
        <w:t>Хоча в багатьох місцях Меланезії духи природи і духи померлих називаються однаково і між ними простежуються деякі зв'язки, принципові уявлення про смерть, про духів померлих, про землю померлих, так само як і пов'язаний з ними фольклор, являють самостійну область. Типові уявлення про відхід духів померлих у «свою» землю, що звичайно локалізується на острові, під землею або під водою тощо, про шлях духів, про засоби переправи в землю померлих, про її устрій і образі «життя» в ній. Згідно з уявленнями жителів острова Лау (Фіджі), на шляху до землі духів померлі потрапляють на високу скелю, звідки звуть хвилю або човен, або перебираються туди через дерево, нахилене над лагуною. Разом з тим духи померлих тривалий час (або навіть постійно) перебувають поблизу від будинку або в будинку. У манус в ролі духів-оберегів будинку виступають найближчі померлі родичі-чоловіки. Обов'язок підопічного — здійснити весь комплекс похоронних ритуалів і зберігати череп померлого. Борг «особистого» духу — охороняти живого від «чужих» духів і виконувати його прохання. При порушенні духом цього боргу (особливо після смерті підопічного) череп викидається в море. Вважалося, що дух померлого може ввійти в новонароджене немовля, втілитися в камінь, тварину, птицю, рибу. Відомі розповіді про акул, особистих духів-покровителів, яких їхні господарі посилають вбивати своїх ворогів, про полювання духів на людей, про напади на жінок. Адар, схоплений чоловіком і батьком вбитих ним жінок, змушений дати магічний засіб для воскресіння убитих ним (острів Сан-Крістобаль).</w:t>
      </w:r>
    </w:p>
    <w:p>
      <w:pPr>
        <w:pStyle w:val="Normal"/>
        <w:widowControl w:val="false"/>
        <w:jc w:val="both"/>
        <w:rPr>
          <w:lang w:val="uk-UA"/>
        </w:rPr>
      </w:pPr>
      <w:r>
        <w:rPr>
          <w:lang w:val="uk-UA"/>
        </w:rPr>
        <w:t>Міфологічні уявлення меланезійців в значній мірі обумовлювалися концепцією мана, яка передбачала існування у людей, тварин, предметів особливої життєвої сили або потенції. Вважалося, що такою силою володіють предки, на цьому уявленні ґрунтувалася магічна практика спілкування з предками. В умовах розкладання первіснообщинного ладу і почалася соціальної диференціації концепція мана стала служити звеличенню вождів, нібито отримували мана від самих могутніх предків.</w:t>
      </w:r>
    </w:p>
    <w:p>
      <w:pPr>
        <w:pStyle w:val="Normal"/>
        <w:widowControl w:val="false"/>
        <w:jc w:val="both"/>
        <w:rPr>
          <w:lang w:val="uk-UA"/>
        </w:rPr>
      </w:pPr>
      <w:r>
        <w:rPr>
          <w:lang w:val="uk-UA"/>
        </w:rPr>
        <w:t>В уявленнях про предків у ряді випадків зберігаються чіткі сліди тотемізму, що виявляються як у власне міфології, так і в житті, родової організації та генеалогії. На островах Лау (Фіджі) окремі родові групи вели своє походження від тотемних предків — від дерева «ву» (предок), від міфічної курки чи білого пса, від інших тварин і рослин. При цьому такі «предки» перевтілювалися у риб, птахів або в дерева і саме в цій формі безпосередньо впливали на членів «своїх» колективів, допомагаючи або шкодячи їм. Розповіді про зустрічі з інкарнованимі предками повинні були, зокрема, роз'яснювати способи їхнього примирення і попереджати про те, що відповідні види тварин (рослин) не можна вбивати (зривати). Прямими нащадками міфічних (тотемних) предків вважалися родоначальники кланів. На островах Лау члени однієї групи-фратрії вели своє походження (через 9-12 поколінь) від переселенців, яких привів з острова Віті-Леву великий воїн Ндаунісаі; одночасно збереглася і віра в спільного предка (він же прародитель Ндаунісаі) — величезного змія Нденгеі, що мешкав на Віті-Леву. Вважалось, що родоначальники кланів — великі воїни, які володіють мана, і тому до їхніх духів зверталися за допомогою. Спроможність духів до інкарнації, їхня поява перед нащадками у преображенному вигляді, дають можливість простягти тотемний зв'язок у пізніший час.</w:t>
      </w:r>
    </w:p>
    <w:p>
      <w:pPr>
        <w:pStyle w:val="Normal"/>
        <w:widowControl w:val="false"/>
        <w:jc w:val="both"/>
        <w:rPr>
          <w:lang w:val="uk-UA"/>
        </w:rPr>
      </w:pPr>
      <w:r>
        <w:rPr>
          <w:lang w:val="uk-UA"/>
        </w:rPr>
        <w:t xml:space="preserve"> </w:t>
      </w:r>
      <w:r>
        <w:rPr>
          <w:lang w:val="uk-UA"/>
        </w:rPr>
        <w:t>Фіджійські матеріали дозволяють вважати, що уявлення про предка-„духа“ людини прийшли на зміну уявленням про предка-рослину, тварину, птицю (міф про Тапасо — першопредка, що змінив у ролі родового покровителя Мберавалакі, в образі якого не було нічого людського). Частиною культу предків був поширений у ряді місць таємний культ, учасники якого за допомогою особливих ритуальних операцій «одержували» мана від предків, що виконували в даній ситуації роль особистих покровителів і захисників. Учасники ритуалів знали заклинальних пісень (меке), які були незрозумілі необізнаним. Культ предків давав зміст цілого ряду регулярних ритуалів і церемоній. Всюди в Меланезії були поширені скульптурні (дерев'яні, місцями кам'яні) зображення предків, вертикальні сигнальні і ритуальні барабани із зображенням осіб предків, у церемоніях велике місце займали ритуальні танці та пісні.</w:t>
      </w:r>
    </w:p>
    <w:p>
      <w:pPr>
        <w:pStyle w:val="Normal"/>
        <w:widowControl w:val="false"/>
        <w:jc w:val="both"/>
        <w:rPr>
          <w:lang w:val="uk-UA"/>
        </w:rPr>
      </w:pPr>
      <w:r>
        <w:rPr>
          <w:lang w:val="uk-UA"/>
        </w:rPr>
        <w:t>З комплексом міфологічних уявлень про першопредків і родових предків — великих воїнів пов'язані ранні форми героїчного пісенного епосу. Наприклад героїчний епос фіджійцев (острови Вануа-Леву), для якого характерне злиття історичного початку з міфологічним і підпорядкування мотивів племінної історії міфологічним концепціям організації соціуму. Епічні часи виступають як епоха діяльності великих вождів і міфічних першопредків. Самі події викладаються від імені останніх, як розповіді про те, що вони пам'ятають. У просторових описах відображені сліди космогонічних міфів. Герої-воєводи володіють магічними засобами, отриманими від першопредків. Їм протистоять антропоморфні надприродні істоти. На цьому тлі племінна історія, зрештою, має свої реальні підстави, постає в міфологізованих формах.</w:t>
      </w:r>
    </w:p>
    <w:p>
      <w:pPr>
        <w:pStyle w:val="Normal"/>
        <w:widowControl w:val="false"/>
        <w:jc w:val="both"/>
        <w:rPr>
          <w:lang w:val="uk-UA"/>
        </w:rPr>
      </w:pPr>
      <w:r>
        <w:rPr>
          <w:lang w:val="uk-UA"/>
        </w:rPr>
      </w:r>
    </w:p>
    <w:p>
      <w:pPr>
        <w:pStyle w:val="Normal"/>
        <w:widowControl w:val="false"/>
        <w:jc w:val="center"/>
        <w:rPr>
          <w:b/>
          <w:b/>
          <w:lang w:val="uk-UA"/>
        </w:rPr>
      </w:pPr>
      <w:r>
        <w:rPr>
          <w:b/>
          <w:lang w:val="uk-UA"/>
        </w:rPr>
        <w:t>Література</w:t>
      </w:r>
    </w:p>
    <w:p>
      <w:pPr>
        <w:pStyle w:val="Normal"/>
        <w:widowControl w:val="false"/>
        <w:jc w:val="both"/>
        <w:rPr/>
      </w:pPr>
      <w:r>
        <w:rPr>
          <w:lang w:val="uk-UA"/>
        </w:rPr>
        <w:t>Мелетинский Е. М. Мифологический и сказочный эпос меланезийцев, у книзі: Океанийский этнографический сборник, М., 1957.</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b/>
          <w:b/>
          <w:sz w:val="40"/>
          <w:szCs w:val="40"/>
          <w:lang w:val="uk-UA"/>
        </w:rPr>
      </w:pPr>
      <w:r>
        <w:rPr>
          <w:b/>
          <w:sz w:val="40"/>
          <w:szCs w:val="40"/>
          <w:lang w:val="uk-UA"/>
        </w:rPr>
        <w:t>МІКРОНЕЗІЙСЬКА МІФОЛОГІЯ</w:t>
      </w:r>
    </w:p>
    <w:p>
      <w:pPr>
        <w:pStyle w:val="Normal"/>
        <w:widowControl w:val="false"/>
        <w:jc w:val="center"/>
        <w:rPr>
          <w:b/>
          <w:b/>
          <w:sz w:val="40"/>
          <w:szCs w:val="40"/>
          <w:lang w:val="uk-UA"/>
        </w:rPr>
      </w:pPr>
      <w:r>
        <w:rPr>
          <w:b/>
          <w:sz w:val="40"/>
          <w:szCs w:val="40"/>
          <w:lang w:val="uk-UA"/>
        </w:rPr>
      </w:r>
    </w:p>
    <w:p>
      <w:pPr>
        <w:pStyle w:val="Normal"/>
        <w:widowControl w:val="false"/>
        <w:jc w:val="both"/>
        <w:rPr/>
      </w:pPr>
      <w:r>
        <w:rPr>
          <w:lang w:val="uk-UA"/>
        </w:rPr>
        <w:t>Мікронезійська міфологія — комплекс міфологічних уявлень мікронезійців — корінного населення Каролінських, Маршаллових, Маріанських островів, островів Гілберта, Науру, Ошен (Банаба), а також острови Нуї в групі островів Тувалу (колишні Елліс). З полінезійською міфологією її пов'язує певна генетична близькість. З мікронезійськими міфами нерідко збігаються міфи населення островів Нукуро і Капінгамарангі (полінезійські «анклави» у Мікронезії). У той же час у східній Мікронезії відомі власне полінезійські міфологічні системи. Для мікронезійської міфології характерна різноманітність міфів творіння. Первісний хаос представлений порожнечею (її населяє не тваринне божество, наприклад, Пунтан у чаморро), морем і скелею (або невеличкою пустельною ділянкою суші), двостулковою мушлею, у якій злиті воєдино небо і земля. Елементи навколишнього світу створюються магією слова божества (Лоуа, або Лоа на Маршаллових островах), працею деміурга (Солал, Лук, Логеіланг, Нареау «старший», Великий павук, Лоуа, Анулап, Алууей, черепаха Табакеа на острові Нуї), виникають з частин тіла божества (Пунтан у чаморро, Бака-унанеку, «Великий промінь» на острові Нуї). Море або існує одвіку, або виникає з поту божества, вугра, хробака (острови Науру та Гілберта). Стихійні лиха, бурі, припливи вважаються результатом спільної праці богів неба і підводного світу (Алулопа і Солали на Каролінських островах). Суша утворюється різними способами: у море кидають пісок, землю, попіл, плоди пандануса або кокосу, квіти, кошики (на Маршаллових островах відомий міф про появу островів Ралік і Ратак, які розкидала людина з корзини сміття, переданого йому богом Лоа; з самої корзини виник острів Кілі). Боги виловлюють острови з моря гачком або неводом (Тмелогод на острові Палау; Мотікітік, ідентифікований як полінезійський Мауї; Нареау, чиє друге ім'я — Тікітікі відображає полінезійське запозичення; Матуаранг на ряді островів Гілберта). На сушу перетворюються птахи, що сідають на морські хвилі (Східна Мікронезія). У міфі про Дамабедоа і Дебенорі (острів Науру) островом стає плавучий будинок, побудований людьми, а в палауанськім міфі суходіл — величезну башту, що підноситься над морем, будують риби, народжені підводної богинею. Небо або існує одвічно, або виникає з однієї половинки мушлі, або з тіла чайки (Маршаллові острови). Поділ неба і землі здійснює деміург за допомогою хробаків, равликів, вугра Ріікі (Рігі), або ж самі метелики, самі черв'яки (острів Науру), вугор. Сонце і місяць з'являються з очей божества (Маріанські острови, острови Гілберта), з равликів, з каменю, розрубаного навпіл і кинутого до неба, вони народжуються разом з морем від першої людської пари (острови Гілберта), від земної жінки, розділяються в результаті сварки (острів Яп). Зірки вважаються дітьми богів або камінням (острів Яп), тваринами, що піднялися на небо, Чумацький шлях — тіло змученого поділом неба і землі вугра Ріікі (острови Гілберта). Рослини та деякі тварини або створені (народжені) богами, або походять з підземного і підводного світу. В мікронезійській міфології експліцитно виражена ідея світового дерева (часто це панданус, звернений кроною до землі). Люди створені богами або виникають з каменю, піску, паличок, стовбура дерева (по гілбертському міфу пращури — «люди Матанго» виникають з гілок світового дерева Кап-н-тику-аба, що росте на острові Самоа), згустка крові або пухиря на нозі бога, а також очей або рук божества. Люди народжуються богинею або напівбогинею (як і в Меланезії, відомі богині, одночасно народжують дітей та їжу, рослини, риб, — богиня Лігубубфану на острові Трук, Латмікаік — на острові Палау, Аідьял — на острові Іфалук), походять від сполучення води з рослинами (острів Понапе), води з піском (острови Гілберта), створюються разом з тваринами за допомогою заклинання (Маршаллові острови). Гілбертські міфи пояснюють виникнення всіх людей, крім самих гілбертцеів, що вважаються нестворенними. Тварини і люди можуть перевтілюватися один в одного (на острові Науру відзначений сюжет про перетворення людини в акулу). Спочатку люди безсмертні (як дерева, знову виростають після порубки). Смерть — це кара за порушення табу або результат суперечки богів. Грім, блискавка, веселка створюються богами (у ряді варіантів народжуються земною жінкою або мишею). Пантеон богів мікронезійців недостатньо розвинений, він має численні паралелі в міфах інших народів Океанії. Паралелі полінезійському Тангароа відзначаються і в безіменному громівнику (острів Понапе), і в невидимому божестві (можливо, Уеллеб), і в сліпому Бикарі (Маршаллові острови). Наявні в мікронезійській міфології мотиви приходу божества на землю (Лук, Лугеіланг) схожі з міфами про полінезійського Ронго (Лоно). На окремих островах відомі божества війни, кохання, ремесел (вельми популярний Саланг — патрон усіх теслярів), навігації (Ану ен марасі, Нан-челанг на Каролінських островах), татуювання (Неікалікібай на островах Гілберта). Багато функцій божеств можуть виконувати і небесні духи (Іолофат, Палупоп, «Великий мореплавець», його син Алулуей). На нижчих рівнях міфології з'являються персонажі з іменами богів, наприклад, Пунтан — бог і хитромудра людина у чаморо, Нареау — деміург і трікстер. Величнішу роль ніж власне боги, грають у міфології напівбоги, духи, герої. Розрізняються духи земні і небесні, добрі («свої») і злі («чужі»), наприклад бладек і делеп у палауанців.З циклів міфів про небесних духів, міфічних героїв, трікстерів найбільш відомі міфи:</w:t>
      </w:r>
    </w:p>
    <w:p>
      <w:pPr>
        <w:pStyle w:val="Normal"/>
        <w:widowControl w:val="false"/>
        <w:jc w:val="both"/>
        <w:rPr>
          <w:lang w:val="uk-UA"/>
        </w:rPr>
      </w:pPr>
      <w:r>
        <w:rPr>
          <w:lang w:val="uk-UA"/>
        </w:rPr>
        <w:t>про Іолофата (Олофоле) на Каролінських островах;</w:t>
      </w:r>
    </w:p>
    <w:p>
      <w:pPr>
        <w:pStyle w:val="Normal"/>
        <w:widowControl w:val="false"/>
        <w:jc w:val="both"/>
        <w:rPr>
          <w:lang w:val="uk-UA"/>
        </w:rPr>
      </w:pPr>
      <w:r>
        <w:rPr>
          <w:lang w:val="uk-UA"/>
        </w:rPr>
        <w:t>Буе, Нареау (або Матуаранга) на островах Гілберта, Науру;</w:t>
      </w:r>
    </w:p>
    <w:p>
      <w:pPr>
        <w:pStyle w:val="Normal"/>
        <w:widowControl w:val="false"/>
        <w:jc w:val="both"/>
        <w:rPr>
          <w:lang w:val="uk-UA"/>
        </w:rPr>
      </w:pPr>
      <w:r>
        <w:rPr>
          <w:lang w:val="uk-UA"/>
        </w:rPr>
        <w:t>Мотікітіке, Едао, Палулопе (на острові Намолук він бог веселки).</w:t>
      </w:r>
    </w:p>
    <w:p>
      <w:pPr>
        <w:pStyle w:val="Normal"/>
        <w:widowControl w:val="false"/>
        <w:jc w:val="both"/>
        <w:rPr>
          <w:lang w:val="uk-UA"/>
        </w:rPr>
      </w:pPr>
      <w:r>
        <w:rPr>
          <w:lang w:val="uk-UA"/>
        </w:rPr>
        <w:t>Деякі персонажі (Олофат, Буе, Нареау) поєднують риси культурного героя і трікстера. Аналогію гавайським менехуне — маленьким веселим і хитрим чоловічкам, складають невловимі тсокелаі (острови Понапе), ноніб і анджінімар (Маршаллові острови). Один з найважливіших подвигів героїв — здобуття вогню й пожертва його людям. Знання, магічні вміння герої набувають також уві сні, крадуть або приймають їх від духів (священна черепаха робить Едао, сина Уеллеба, великим магом). Для героїв характерне дивне народження (Олофат, син земної жінки і бога Лугеіланга, народжується з голови матері) і розвиток.</w:t>
      </w:r>
    </w:p>
    <w:p>
      <w:pPr>
        <w:pStyle w:val="Normal"/>
        <w:widowControl w:val="false"/>
        <w:jc w:val="both"/>
        <w:rPr>
          <w:lang w:val="uk-UA"/>
        </w:rPr>
      </w:pPr>
      <w:r>
        <w:rPr>
          <w:lang w:val="uk-UA"/>
        </w:rPr>
        <w:t>Значного розвитку у народів Мікронезії отримали анімістичні уявлення (духи природи анітеу у чаморро, ану у каролінців, аній у маршаллців). Поширене протиставлення підземного (підводного) і небесного світу, «раю» і «пекла»:</w:t>
      </w:r>
    </w:p>
    <w:p>
      <w:pPr>
        <w:pStyle w:val="Normal"/>
        <w:widowControl w:val="false"/>
        <w:jc w:val="both"/>
        <w:rPr>
          <w:lang w:val="uk-UA"/>
        </w:rPr>
      </w:pPr>
      <w:r>
        <w:rPr>
          <w:lang w:val="uk-UA"/>
        </w:rPr>
        <w:t>макан і ярн на острові Яп;</w:t>
      </w:r>
    </w:p>
    <w:p>
      <w:pPr>
        <w:pStyle w:val="Normal"/>
        <w:widowControl w:val="false"/>
        <w:jc w:val="both"/>
        <w:rPr>
          <w:lang w:val="uk-UA"/>
        </w:rPr>
      </w:pPr>
      <w:r>
        <w:rPr>
          <w:lang w:val="uk-UA"/>
        </w:rPr>
        <w:t>паїт і пуе-ліко на островах Понапе;</w:t>
      </w:r>
    </w:p>
    <w:p>
      <w:pPr>
        <w:pStyle w:val="Normal"/>
        <w:widowControl w:val="false"/>
        <w:jc w:val="both"/>
        <w:rPr>
          <w:lang w:val="uk-UA"/>
        </w:rPr>
      </w:pPr>
      <w:r>
        <w:rPr>
          <w:lang w:val="uk-UA"/>
        </w:rPr>
        <w:t>сетепуоліс - пекло в уявленнях жителів Каролінські островів, куди Олафат тягне грішників;</w:t>
      </w:r>
    </w:p>
    <w:p>
      <w:pPr>
        <w:pStyle w:val="Normal"/>
        <w:widowControl w:val="false"/>
        <w:jc w:val="both"/>
        <w:rPr>
          <w:lang w:val="uk-UA"/>
        </w:rPr>
      </w:pPr>
      <w:r>
        <w:rPr>
          <w:lang w:val="uk-UA"/>
        </w:rPr>
        <w:t>сассалагухан - пекло у чаморро;</w:t>
      </w:r>
    </w:p>
    <w:p>
      <w:pPr>
        <w:pStyle w:val="Normal"/>
        <w:widowControl w:val="false"/>
        <w:jc w:val="both"/>
        <w:rPr>
          <w:lang w:val="uk-UA"/>
        </w:rPr>
      </w:pPr>
      <w:r>
        <w:rPr>
          <w:lang w:val="uk-UA"/>
        </w:rPr>
        <w:t>земля героїв-предків і Матанг — вирій у гілбертців.</w:t>
      </w:r>
    </w:p>
    <w:p>
      <w:pPr>
        <w:pStyle w:val="Normal"/>
        <w:widowControl w:val="false"/>
        <w:jc w:val="both"/>
        <w:rPr>
          <w:lang w:val="uk-UA"/>
        </w:rPr>
      </w:pPr>
      <w:r>
        <w:rPr>
          <w:lang w:val="uk-UA"/>
        </w:rPr>
        <w:t>Душі померлих відправляються на північ або на захід, а звідти — в іншій (потойбічний) світ, кількість цих світів варіюється. Досить поширений міф про скелі, що змикаються та розбивають душі померлих перед дверима небесного бога, про небесного вартового душ.</w:t>
      </w:r>
    </w:p>
    <w:p>
      <w:pPr>
        <w:pStyle w:val="Normal"/>
        <w:widowControl w:val="false"/>
        <w:jc w:val="both"/>
        <w:rPr>
          <w:lang w:val="uk-UA"/>
        </w:rPr>
      </w:pPr>
      <w:r>
        <w:rPr>
          <w:lang w:val="uk-UA"/>
        </w:rPr>
        <w:t>Поширені сюжети про порушення табу, зокрема про інцест:</w:t>
      </w:r>
    </w:p>
    <w:p>
      <w:pPr>
        <w:pStyle w:val="Normal"/>
        <w:widowControl w:val="false"/>
        <w:jc w:val="both"/>
        <w:rPr>
          <w:lang w:val="uk-UA"/>
        </w:rPr>
      </w:pPr>
      <w:r>
        <w:rPr>
          <w:lang w:val="uk-UA"/>
        </w:rPr>
        <w:t>міф про Сікхалоле і його матір на Каролінських островах;</w:t>
      </w:r>
    </w:p>
    <w:p>
      <w:pPr>
        <w:pStyle w:val="Normal"/>
        <w:widowControl w:val="false"/>
        <w:jc w:val="both"/>
        <w:rPr>
          <w:lang w:val="uk-UA"/>
        </w:rPr>
      </w:pPr>
      <w:r>
        <w:rPr>
          <w:lang w:val="uk-UA"/>
        </w:rPr>
        <w:t>міфи зваблення братами сестри, небожом — тітки.</w:t>
      </w:r>
    </w:p>
    <w:p>
      <w:pPr>
        <w:pStyle w:val="Normal"/>
        <w:widowControl w:val="false"/>
        <w:jc w:val="both"/>
        <w:rPr>
          <w:lang w:val="uk-UA"/>
        </w:rPr>
      </w:pPr>
      <w:r>
        <w:rPr>
          <w:lang w:val="uk-UA"/>
        </w:rPr>
        <w:t>Порушує табу Мотікітік, що йде за своєю матір'ю, яка направляється в підземний світ. Усюди відомі міфи про порушення заборони відкривати таємничий мішок, пакунок тощо (Скринька Пандори). За виконанням табу стежать особисті птахи, чарівний пес Сау Компул. Міфи і перекази мікронезійців багаті сюжетами про демонічних істот або напівдухів, яким властиві дика енергія та недоумство:</w:t>
      </w:r>
    </w:p>
    <w:p>
      <w:pPr>
        <w:pStyle w:val="Normal"/>
        <w:widowControl w:val="false"/>
        <w:jc w:val="both"/>
        <w:rPr>
          <w:lang w:val="uk-UA"/>
        </w:rPr>
      </w:pPr>
      <w:r>
        <w:rPr>
          <w:lang w:val="uk-UA"/>
        </w:rPr>
        <w:t>кан на острові Яп,</w:t>
      </w:r>
    </w:p>
    <w:p>
      <w:pPr>
        <w:pStyle w:val="Normal"/>
        <w:widowControl w:val="false"/>
        <w:jc w:val="both"/>
        <w:rPr>
          <w:lang w:val="uk-UA"/>
        </w:rPr>
      </w:pPr>
      <w:r>
        <w:rPr>
          <w:lang w:val="uk-UA"/>
        </w:rPr>
        <w:t>легаслеп на острові Уліта,</w:t>
      </w:r>
    </w:p>
    <w:p>
      <w:pPr>
        <w:pStyle w:val="Normal"/>
        <w:widowControl w:val="false"/>
        <w:jc w:val="both"/>
        <w:rPr/>
      </w:pPr>
      <w:r>
        <w:rPr>
          <w:lang w:val="uk-UA"/>
        </w:rPr>
        <w:t>тунг на острові Іфалук. Прийнявши вигляд людини, вони сватаються за дівчину, ловлять свою жертву і хочуть з'їсти її, але людина або тікає, залишаючи «амулет-оберіг», або хитрістю перемагає духів (історія «Бвуче-божевільний та людожер», острів Уліта). Численні історії про дітей тварин, яким їх батьки допомагають зробити необхідний вчинок, що веде до визнання, про старшого і молодшого брата, де молодший рятує старшого, навчає його ремеслу (іноді брати виявляються ворогами).</w:t>
      </w:r>
    </w:p>
    <w:p>
      <w:pPr>
        <w:pStyle w:val="Normal"/>
        <w:widowControl w:val="false"/>
        <w:jc w:val="both"/>
        <w:rPr>
          <w:lang w:val="uk-UA"/>
        </w:rPr>
      </w:pPr>
      <w:r>
        <w:rPr>
          <w:lang w:val="uk-UA"/>
        </w:rPr>
        <w:t>Сліди тотемізму проявляються в шануванні вугра, хробака, ящірки, риби і прирахованих до них дельфіна, восьминога і деяких птахів. Тотемізм рослин рідкісний; відзначено поклоніння величезному баобабові на острові Науру, двом давнім деревам, що вважалися частиною світового дерева на острові Беру в групі островів Гілберта.</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b/>
          <w:b/>
          <w:sz w:val="40"/>
          <w:szCs w:val="40"/>
          <w:lang w:val="uk-UA"/>
        </w:rPr>
      </w:pPr>
      <w:r>
        <w:rPr>
          <w:b/>
          <w:sz w:val="40"/>
          <w:szCs w:val="40"/>
          <w:lang w:val="uk-UA"/>
        </w:rPr>
        <w:t>ПАПУАСЬКА МІФОЛОГІЯ</w:t>
      </w:r>
    </w:p>
    <w:p>
      <w:pPr>
        <w:pStyle w:val="Normal"/>
        <w:widowControl w:val="false"/>
        <w:jc w:val="center"/>
        <w:rPr>
          <w:b/>
          <w:b/>
          <w:sz w:val="40"/>
          <w:szCs w:val="40"/>
          <w:lang w:val="uk-UA"/>
        </w:rPr>
      </w:pPr>
      <w:r>
        <w:rPr>
          <w:b/>
          <w:sz w:val="40"/>
          <w:szCs w:val="40"/>
          <w:lang w:val="uk-UA"/>
        </w:rPr>
      </w:r>
    </w:p>
    <w:p>
      <w:pPr>
        <w:pStyle w:val="Normal"/>
        <w:widowControl w:val="false"/>
        <w:jc w:val="both"/>
        <w:rPr/>
      </w:pPr>
      <w:r>
        <w:rPr>
          <w:lang w:val="uk-UA"/>
        </w:rPr>
        <w:t>Папуаська міфологія — міфологічні уявлення папуасів — корінного населення острова Нова Гвінея і ряду прилеглих островів і архіпелагів Меланезії. До папуасів відносять кілька сотень окремих етнічних спільнот, що відрізняються значною мовною відокремленістю. Папуаська міфологія являє собою конгломерат самостійних і відносно замкнутих локальних (племінних, родових) систем (як ціле вона відтворюється лише шляхом спеціального історико-типологічного аналізу). У той же час локальні міфологічні системи виявляють спільність. До недавнього часу Нова Гвінея являла собою характерний варіант первісної периферії з пануванням общинно-родових відносин. Відповідно папуаська міфологія, так само як і міфології інших народів Океанії, може розглядатися як регіональний варіант однієї з ранніх стадій розвитку міфології.Папуаська міфологія постає як жива, різноманітно функціонуюча система, що знаходиться в синкретичній єдності з усією культурою етносу. Міфологічні елементи і зв'язку так чи інакше присутні у всій діяльності колективу, в різних побутових операціях, уявленнях і відносинах, магічних діях, у предметах і речах. Відповідний семантичний комплекс та пов'язані з ним різного роду обмеження і правила поведінки не просто виражені в міфологічних розповідях, але і безпосередньо включені в систему традиційних знань. Власне міф і норма соціальної поведінки у папуасів нероздільні. Вербально-розповідні форми лише малою мірою зосереджують у собі і передають зміст папуаської міфології. Не менш значущі, хоча й дуже важкі для тлумачення, в силу імпліцитного і символічного характеру, власне ритуальні дії та операції, пантоміми, танці, ритуальні маски, одяг, прикраси , музичні інструменти, фарби, орнамент, скульптура тощо. Основний комплекс міфологічних уявлень належав до чоловічого світу і передавався по чоловічій лінії, освоєння його становило важливий розділ обрядів чоловічої ініціації. Тематика папуаських вірувань зосереджується навколо кількох головних розрядів персонажів і пов'язаних з ними уявлень і сакральних дій:</w:t>
      </w:r>
    </w:p>
    <w:p>
      <w:pPr>
        <w:pStyle w:val="Normal"/>
        <w:widowControl w:val="false"/>
        <w:jc w:val="both"/>
        <w:rPr>
          <w:lang w:val="uk-UA"/>
        </w:rPr>
      </w:pPr>
      <w:r>
        <w:rPr>
          <w:lang w:val="uk-UA"/>
        </w:rPr>
        <w:t>міфічні першотворці, пращури, культурні герої, великі племінні герої-мисливці, воїни;</w:t>
      </w:r>
    </w:p>
    <w:p>
      <w:pPr>
        <w:pStyle w:val="Normal"/>
        <w:widowControl w:val="false"/>
        <w:jc w:val="both"/>
        <w:rPr>
          <w:lang w:val="uk-UA"/>
        </w:rPr>
      </w:pPr>
      <w:r>
        <w:rPr>
          <w:lang w:val="uk-UA"/>
        </w:rPr>
        <w:t>володарі природних стихій та явищ;</w:t>
      </w:r>
    </w:p>
    <w:p>
      <w:pPr>
        <w:pStyle w:val="Normal"/>
        <w:widowControl w:val="false"/>
        <w:jc w:val="both"/>
        <w:rPr/>
      </w:pPr>
      <w:r>
        <w:rPr>
          <w:lang w:val="uk-UA"/>
        </w:rPr>
        <w:t>духи померлих. Ці уявлення характеризуються суперечливістю і недиференційо́ваністю. Першотворці, предки, культурні герої часто ізоморфні з точки зору їх функцій. Так, дема (у маринд-анім) володіють одночасно рисами тотемний предків, культурних героїв, «духів», уособлень сил природи; що дали колись життя всьому сущому дема і дотепер продовжують активно втручатися в життя людей. Для образів міфічних деміургів характерні уявлення про них як про «перших» (стара Собра у маринд-анім), або як про існувавших «завжди» (стара Уа-огрере у ківай). Досить поширені образи великих матерів, «перших» жінок. Ряду персонажів властива дуальна природа: Угатаме (у капауку) — водночас чоловік і жінка, сонце і місяць. У міфах про походження першопредків може виступати хтонічний початок: Йугумішанта (у форе та сусідніх племен) вийшла з землі і персоніфікує її. Найпоширеніші міфи про чудове народження першопредків, так чи інакше містять елементи тотемічних уявлень: герой народжується з сперми кенгуру, від свині, розвивається з хробака; зафіксовані папуаські версії світової міфологічної теми — зачаття героя від зустрічі жінки з твариною, рибою, народження його від жінки-змії, жінки-птиці. Особливу роль відіграють мотиви специфічної природи героїв, їх кревного зв'язку з магічними предками. Успадковані властивості герой-першотворець переносить (трансформуючи їх) на організовуємий ним людський соціум (Йавага — син матері-кенгуру у ківай). У папуаських міфах майже обов'язковий конфлікт тотемічного героя з первісним колективом і пошуки іншого, який стає об'єктом його культурних справ і встановлення норм тотемної організації (міф про Іко у пурарі). Сліди тотемічних уявлень присутні в міфах про створення космосу (у вагавага хлопчик-сонце — син батька-риби і жінки).</w:t>
      </w:r>
    </w:p>
    <w:p>
      <w:pPr>
        <w:pStyle w:val="Normal"/>
        <w:widowControl w:val="false"/>
        <w:jc w:val="both"/>
        <w:rPr>
          <w:lang w:val="uk-UA"/>
        </w:rPr>
      </w:pPr>
      <w:r>
        <w:rPr>
          <w:lang w:val="uk-UA"/>
        </w:rPr>
        <w:t>У космогонічних міфах звичайні сюжети про сонце і місяць, на які перетворились першотворці, при цьому з'являються іноді інцестуальне мотивування (у хулі Ні і Хана, брат і сестра, після інцесту піднялися на небо і перетворилися на небесні тіла). Космогонічні акти можуть виступати як вияв чиєїсь помилки або трактуватися як цілеспрямовані дії деміургів. Парамбіка (у нгаінг) в якості першого своїх діянь поставив «усе». Камбел (у керакі), скачав у кулі серцевину пальми, створивши місяць і сонце, визначив шляхи їх прямування по небу. Він же підняв небо, що стояло спочатку дуже низько, і наповнив його зірками, розкидавши шматочки бамбука. Найчастіше світила, небо, земля, стихії мисляться як вже існуючі до початку міфічних першотворень.</w:t>
      </w:r>
    </w:p>
    <w:p>
      <w:pPr>
        <w:pStyle w:val="Normal"/>
        <w:widowControl w:val="false"/>
        <w:jc w:val="both"/>
        <w:rPr>
          <w:lang w:val="uk-UA"/>
        </w:rPr>
      </w:pPr>
      <w:r>
        <w:rPr>
          <w:lang w:val="uk-UA"/>
        </w:rPr>
        <w:t>Небо (верхній світ) — тимчасове житло деміургів і предків, звідки вони йдуть на землю, створюючи тут земний соціум (почасти за аналогією з небесним) і приносячи з собою блага культури. Але на небо йдуть деякі персонажі, які вступили в конфлікт з колективами, серед яких вони жили. Звичайний шлях на небо — високе дерево.</w:t>
      </w:r>
    </w:p>
    <w:p>
      <w:pPr>
        <w:pStyle w:val="Normal"/>
        <w:widowControl w:val="false"/>
        <w:jc w:val="both"/>
        <w:rPr>
          <w:lang w:val="uk-UA"/>
        </w:rPr>
      </w:pPr>
      <w:r>
        <w:rPr>
          <w:lang w:val="uk-UA"/>
        </w:rPr>
        <w:t>Підземний світ (нижній) асоціюється з уявленнями про смерть, про землю духів померлих (рідше — про походження деяких персонажів). Зв'язок з ним може здійснюватись через спеціальну дірку, іноді через водойми або болота, а також через ритуальні стовпи в чоловічих або церемоніальних будинках.</w:t>
      </w:r>
    </w:p>
    <w:p>
      <w:pPr>
        <w:pStyle w:val="Normal"/>
        <w:widowControl w:val="false"/>
        <w:jc w:val="both"/>
        <w:rPr>
          <w:lang w:val="uk-UA"/>
        </w:rPr>
      </w:pPr>
      <w:r>
        <w:rPr>
          <w:lang w:val="uk-UA"/>
        </w:rPr>
        <w:t>Межі та частини земного світу створюються героями як би мимохідь (від ударів магічної палки-копалки виникають затоки, від удару стріли — річка, від кинутих каменів — острова тощо).</w:t>
      </w:r>
    </w:p>
    <w:p>
      <w:pPr>
        <w:pStyle w:val="Normal"/>
        <w:widowControl w:val="false"/>
        <w:jc w:val="both"/>
        <w:rPr>
          <w:lang w:val="uk-UA"/>
        </w:rPr>
      </w:pPr>
      <w:r>
        <w:rPr>
          <w:lang w:val="uk-UA"/>
        </w:rPr>
        <w:t>Першотворцями, міфологічним і тотемічним предкам, культурним героям належить створення людей, поділ їх на племена і подальше розселення. Люди з'являються з серцевини дерева, виникають з водяних бульбашок, з розрубаних свинячих туш, народжуються від міфічної пари, від брата і сестри. У міфі племені ківай представлена концепція антропогенезу і соціогенез, що поєднує мотиви тотемічні і хтонічні, припускає двоступеневість процесу генетичних трансформацій: завдяки операціям Уа-огрере перше покоління людей з'являється з хробаків, які розплодилися в тілі вбитого кенгуру; воно отримує від першотворця елементарні людські знання та громадські правила. Потім відбувається перетворення перших людей-недорослів в покоління «справжніх» людей і наділення їх усією сукупністю суспільних норм, знань, навичок.</w:t>
      </w:r>
    </w:p>
    <w:p>
      <w:pPr>
        <w:pStyle w:val="Normal"/>
        <w:widowControl w:val="false"/>
        <w:jc w:val="both"/>
        <w:rPr>
          <w:lang w:val="uk-UA"/>
        </w:rPr>
      </w:pPr>
      <w:r>
        <w:rPr>
          <w:lang w:val="uk-UA"/>
        </w:rPr>
        <w:t>У рамках міфологічної концепції становлення соціуму отримують розвиток сюжети про боротьбу героїв з чудовиськами, ворожими до людей, і про умиротворення культурних локусів (в образах чудовиськ є сліди двоїстої їх природи: змії — міфічні предки і шкідники, змії — чудові подружжя, велетні-людожери), а також про виникнення негативних якостей і життєвих норм, «відкриття» різного роду бід — розбрату, обману, кривавих способів вирішення колізій тощо.</w:t>
      </w:r>
    </w:p>
    <w:p>
      <w:pPr>
        <w:pStyle w:val="Normal"/>
        <w:widowControl w:val="false"/>
        <w:jc w:val="both"/>
        <w:rPr>
          <w:lang w:val="uk-UA"/>
        </w:rPr>
      </w:pPr>
      <w:r>
        <w:rPr>
          <w:lang w:val="uk-UA"/>
        </w:rPr>
        <w:t>У міфах пояснюються введення заборон «табу» (наприклад, на канібалізм), розподіл праці за ознакою статі, кровна помста, екзогамія і заборона інцесту. «Відкриття» смерті в міфах відбувається або випадково, або трактується як покарання або як властивість, що купується людьми, що виходять з «дикого» стану. Відсутність смерті включається до характеристику «минулого», яке до певної міри ідеалізується.</w:t>
      </w:r>
    </w:p>
    <w:p>
      <w:pPr>
        <w:pStyle w:val="Normal"/>
        <w:widowControl w:val="false"/>
        <w:jc w:val="both"/>
        <w:rPr/>
      </w:pPr>
      <w:r>
        <w:rPr>
          <w:lang w:val="uk-UA"/>
        </w:rPr>
        <w:t>З концепцією «героїчного століття», що так чи інакше протистоїть «теперішньому» і в той же час є його підмурком, пов'язані розповідні цикли про героїв — «перших» мисливців, хліборобів, гарпунщіків, воїнів та мисливців за головами, чаклунів, мореплавців. Першогерої «відкривають» війну як спосіб вирішення конфліктів, привносять в суспільне життя жорстокість і віроломство, починають боротьбу за жінок. Але вони ж нормалізують різні сторони суспільної практики, що несуть в собі конфліктний початок: ставлять межі жорстокої війни, визначають межі, за які не повинні виходити людські пристрасті. Найважливішу частину папуаських вірувань становить віра у господарів або духів природи — анімізм. У різних етносів були свої родові позначення для всього класу «господарів» і мала місце детальна видова диференціація їх за властивостями, зовнішністю, місця проживання і тому подібне, наприклад:</w:t>
      </w:r>
    </w:p>
    <w:p>
      <w:pPr>
        <w:pStyle w:val="Normal"/>
        <w:widowControl w:val="false"/>
        <w:jc w:val="both"/>
        <w:rPr>
          <w:lang w:val="uk-UA"/>
        </w:rPr>
      </w:pPr>
      <w:r>
        <w:rPr>
          <w:lang w:val="uk-UA"/>
        </w:rPr>
        <w:t>марсалаі у арапеш, які виступають хранителями землі даного роду або громади;</w:t>
      </w:r>
    </w:p>
    <w:p>
      <w:pPr>
        <w:pStyle w:val="Normal"/>
        <w:widowControl w:val="false"/>
        <w:jc w:val="both"/>
        <w:rPr>
          <w:lang w:val="uk-UA"/>
        </w:rPr>
      </w:pPr>
      <w:r>
        <w:rPr>
          <w:lang w:val="uk-UA"/>
        </w:rPr>
        <w:t>етенгена у ківай, які вважаються захисниками дерев та лісових ділянок, а також охоронцями городів;</w:t>
      </w:r>
    </w:p>
    <w:p>
      <w:pPr>
        <w:pStyle w:val="Normal"/>
        <w:widowControl w:val="false"/>
        <w:jc w:val="both"/>
        <w:rPr>
          <w:lang w:val="uk-UA"/>
        </w:rPr>
      </w:pPr>
      <w:r>
        <w:rPr>
          <w:lang w:val="uk-UA"/>
        </w:rPr>
        <w:t>путутулі у раіапу;</w:t>
      </w:r>
    </w:p>
    <w:p>
      <w:pPr>
        <w:pStyle w:val="Normal"/>
        <w:widowControl w:val="false"/>
        <w:jc w:val="both"/>
        <w:rPr>
          <w:lang w:val="uk-UA"/>
        </w:rPr>
      </w:pPr>
      <w:r>
        <w:rPr>
          <w:lang w:val="uk-UA"/>
        </w:rPr>
        <w:t>гігл у чімбу та інші.</w:t>
      </w:r>
    </w:p>
    <w:p>
      <w:pPr>
        <w:pStyle w:val="Normal"/>
        <w:widowControl w:val="false"/>
        <w:jc w:val="both"/>
        <w:rPr>
          <w:lang w:val="uk-UA"/>
        </w:rPr>
      </w:pPr>
      <w:r>
        <w:rPr>
          <w:lang w:val="uk-UA"/>
        </w:rPr>
        <w:t>«Господарів» уявляли у вигляді змій або рептилій особливого забарвлення з кількома головами і хвостами, у вигляді тварин з потворними ознаками, істот, що сполучали зооморфні, рослинні, антропоморфні риси. Місця їх проживання — ліси, печери, водойми, стовбури дерев, каміння, рифи. Вони виступають захисниками традиційних норм поведінки і можуть карати порушників (і в цьому сенсі пов'язані з померлими предками), давати добрі поради сплячим, показувати веслярам вірний курс, але в той же час викликати урагани, насилати хвороби, збивати з дороги, викрадати людей. Поширені розповіді-бувальщини про зустрічі й зіткненнях людей з «господарями», зокрема — про ненавмисні або насильницькі шлюби жінок з «господарем». Основу культу померлих становить віра в духів померлих, здатних приймати різноманітні матеріальні форми і, як правило, невидимих, що володіють чудовими здібностями впливу на живих. Постійне місце їх проживання — земля померлих, що одержує в міфах реальну або (частіше) фантастичну локалізацію, — описується за аналогією зі світом живих, але з обов'язковими ознаками, маркери приналежності до світу смерті. Міфи і билички описують мандри живих у землю померлих, їх спілкування з духами і повернення додому або прихід духів, їх контакти з живими, що призводять до нещастя або отримання живими якоїсь допомоги. Ряд ритуалів (у тому числі й обряди після поховання) безпосередньо адресується до духів померлих, маючи на меті забезпечити їх підтримку або відвести їх небажане втручання. Уявлення про духів померлих складним чином взаємодіють з уявленнями про родових пращурів. Культ «духів» померлих і родових предків у значній мірі визначає семантику ряду найважливіших ритуалів, у тому числі обрядів чоловічої ініціації, ритуалів родючості та інших. Тут у різних сюжетних формах варіюються прихід і зустріч предка, дії та пісні, присвячені йому, магія, йому адресована, а також символічна смерть і повернення до життя. Зображення предків (дерев'яні скульптури, різьблені і мальовані «портрети») складають обов'язкову рису чоловічих і церемоніальних будинків.</w:t>
      </w:r>
    </w:p>
    <w:p>
      <w:pPr>
        <w:pStyle w:val="Normal"/>
        <w:widowControl w:val="false"/>
        <w:jc w:val="both"/>
        <w:rPr>
          <w:lang w:val="uk-UA"/>
        </w:rPr>
      </w:pPr>
      <w:r>
        <w:rPr>
          <w:lang w:val="uk-UA"/>
        </w:rPr>
        <w:t>У надрах папуаської міфології, у взаємодії з нею формується ряд фольклорних прозових та пісенних жанрів, які або зовсім не виокремити, або вони тільки починають виокремлюватись з синкретичної єдності. Такі міфологічні епічні пісні про героїв-першопредків, казки, що зберігають характер «достовірних» міфів, «історичні» перекази, а також різного типу пісні. Папуаський фольклор у його єдності з міфологією включає ряд сюжетів і мотивів, які в історико-типологічній перспективі можна порівняти з сюжетами і мотивами, що складають класичний фонд світової міфології та фольклору: зокрема, у папуасів є власні варіанти сюжетів про Едіпа, Орфея, Одіссея («чоловік на весіллі своєї дружини »), героїчне сватання та інше.</w:t>
      </w:r>
    </w:p>
    <w:p>
      <w:pPr>
        <w:pStyle w:val="Normal"/>
        <w:widowControl w:val="false"/>
        <w:jc w:val="both"/>
        <w:rPr>
          <w:lang w:val="uk-UA"/>
        </w:rPr>
      </w:pPr>
      <w:r>
        <w:rPr>
          <w:lang w:val="uk-UA"/>
        </w:rPr>
      </w:r>
    </w:p>
    <w:p>
      <w:pPr>
        <w:pStyle w:val="Normal"/>
        <w:widowControl w:val="false"/>
        <w:jc w:val="both"/>
        <w:rPr>
          <w:lang w:val="uk-UA"/>
        </w:rPr>
      </w:pPr>
      <w:r>
        <w:rPr>
          <w:lang w:val="uk-UA"/>
        </w:rPr>
        <w:t>Полінезійські релігії — сукупність релігійних і міфологічних уявлень народів Полінезії, що характеризуються низкою спільних рис, спільною героїкою тощо</w:t>
      </w:r>
    </w:p>
    <w:p>
      <w:pPr>
        <w:pStyle w:val="Normal"/>
        <w:widowControl w:val="false"/>
        <w:jc w:val="both"/>
        <w:rPr>
          <w:lang w:val="uk-UA"/>
        </w:rPr>
      </w:pPr>
      <w:r>
        <w:rPr>
          <w:lang w:val="uk-UA"/>
        </w:rPr>
        <w:t>На відміну від близьких їм меланезійських і мікронезійських полінезійські міфології (релігії) знають цілий пантеон вищих богів.</w:t>
      </w:r>
    </w:p>
    <w:p>
      <w:pPr>
        <w:pStyle w:val="Normal"/>
        <w:widowControl w:val="false"/>
        <w:jc w:val="both"/>
        <w:rPr>
          <w:lang w:val="uk-UA"/>
        </w:rPr>
      </w:pPr>
      <w:r>
        <w:rPr>
          <w:lang w:val="uk-UA"/>
        </w:rPr>
        <w:t>Майже повсюдно вищий рівень цього пантеону включає Тангароа (Тангалоа, Тагалоа, Таароа). Загальнополінезійські боги дублюють один одного у вчиненні таких діянь, як відділення неба від землі, а також створення самої землі, людей, культури. Переважно бог-творець (деміург) — це бог морської стихії. У підземному царстві мертвих По, де царює хазяїн (хазяйка) смерті Світу душі звичайно гинуть. Але душі керманичів і героїв, за уявленнями західних полінезійців, відправляються на захід — у країну Пулоту (Болоту), а відповідно до уявлень, що панують в інших частинах Полінезії, повертаються на Гаваїки. Мауї — герой-напівбог. Він приносить людям вогонь знищує чудовиськ, винаходить різноманітні знаряддя і зброю, бере участь у створенні кокосових горіхів і собак. Мауї вступає в постійні конфлікти і змагання з богами, прямуючи відняти в них частину їхніх сил і привілеїв на користь людей, а також показати власну перевагу над ними. Подібно богам, Мауі наділений особливою силою (мала). Він гине при спробі знищити богиню смерті і тим самим дарувати людям безсмертя. В центральній Полінезії є жрецька версія про Мауї як шляхетного напівбога; чинному разом із богами.</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b/>
          <w:b/>
          <w:sz w:val="40"/>
          <w:szCs w:val="40"/>
          <w:lang w:val="uk-UA"/>
        </w:rPr>
      </w:pPr>
      <w:r>
        <w:rPr>
          <w:b/>
          <w:sz w:val="40"/>
          <w:szCs w:val="40"/>
          <w:lang w:val="uk-UA"/>
        </w:rPr>
        <w:t>РАПАНУЙСЬКА МІФОЛОГІЯ</w:t>
      </w:r>
    </w:p>
    <w:p>
      <w:pPr>
        <w:pStyle w:val="Normal"/>
        <w:widowControl w:val="false"/>
        <w:jc w:val="center"/>
        <w:rPr>
          <w:b/>
          <w:b/>
          <w:sz w:val="40"/>
          <w:szCs w:val="40"/>
          <w:lang w:val="uk-UA"/>
        </w:rPr>
      </w:pPr>
      <w:r>
        <w:rPr>
          <w:b/>
          <w:sz w:val="40"/>
          <w:szCs w:val="40"/>
          <w:lang w:val="uk-UA"/>
        </w:rPr>
      </w:r>
    </w:p>
    <w:p>
      <w:pPr>
        <w:pStyle w:val="Normal"/>
        <w:widowControl w:val="false"/>
        <w:jc w:val="both"/>
        <w:rPr/>
      </w:pPr>
      <w:r>
        <w:rPr>
          <w:lang w:val="uk-UA"/>
        </w:rPr>
        <w:t>Рапануйська міфологія — міфологічні уявлення рапануйців — корінного населення острова Пасхи. Особливості вірувань, як і всієї культури рапануйців, багато в чому обумовлені складністю процесу заселення острова (у III-IV столітті на острові з'явилися переселенці з Маркізьких островів, у VIII-IX століттях — нові переселенці з інших островів Східної Полінезії) і наступними контактами рапануйців з індіанцями тихоокеанського узбережжя Америки. На основі вивчення археологічних і етнографічних даних, рапануйського фольклору і його зіставлення з міфами і фольклором інших народів Полінезії більшість дослідників вважає, що місцеві міфи являють собою гілку полінезійської міфології: фольклорні матеріали і уривчасті відомості рапануйських інформаторів вказують, що місцевим були відомі головні боги загальнополінезійского пантеону, що мали тут інші, локальні, імена (Макемаке, Меа Кахи, Теко та інші). Норвезький дослідник Тур Хейєрдал вважає, що головні боги рапануйців мають не полінезійскій характер. Образи богів і духів (акуаку) знайшли відображення у співах і заклинаннях, які виконувалися під час свят та обрядів увіщення богів, які володіли таємничою силою (мана), у сакральній частини генеалогій верховних вождів. Є всі підстави вважати, що пантеон рапануйців включав могутніх богів, які брали участь у створенні світу з хаосу і темряви (Тане, Танга Роа, Ронго та інші), і дітей та онуків великих богів — обожнених предків і духів, звеличених пізніше до рангу богів (Тікі, Хена Наку, Хіва Кара Рере). Космогонічні міфи рапануйців не збереглися, однак у фольклорі зареєстрований сюжет про Хеке — великого восьминога міфічних часів та інших істот. Створенню світу присвячена пізня екзотерична версія «Створення світу», згідно з якою божества, поєднуючись один з одним або з будь-якими предметами і явищами природи, породжують рослини, тварин, риб, птахів, людей. У космографії знайшли, очевидно, відображення дуалістичні уявлення про два світи — світ світла і світ темряви, куди, залишивши тілесну оболонку, відправляються духи померлих. За уявленнями рапануйців, духи (істоти чоловічої або жіночої статі) могли вселятися у птахів, риб, тварин або рослини. Злі духи, осівши на землі, втручалися в життя людей, мстилися їм за образи та зневагу. Духи молодих островитян, що рано покинули світ світла і сонця, могли повернутися на землю і знову стати людьми. Духи верховних вождів і знатних рапануйців, згідно з традиціями, повертаються на Хіву (місцевий варіант країни Гавайки — легендарної прабатьківщини східних полінезійцев). Як і всюди в Полінезії, богам були властиві риси культурних героїв і господарів стихій: вони створюють острови і перших людей (Макемаке), сприяють росту рослин і розмноженню птахів (Макемаке, Ронго), іноді діють в образі тварин — мешканців тих стихій, над якими вони панують (Танга Роа). Верховний бог Макемаке близький за своїми функціями загальнополінезійскому Тані (почасти, можливо, і Танга Роа). Макемаке, як і Тані, створює землю, сонце, і місяць, зірки, а також перших живих істот — пращурів рапануйців. В уявленні рапануйців Макемаке («світлий») був колись тісно пов'язаний із сонцем і символічним вогнем. Його атрибутом була блискавка, а символом — червоний колір. «Червона вода» Макемаке втілювала життєву силу. Макемаке, володар небесних сфер і господар птахів, вшановувався в образі його священних птахів — морських крачок. Наскальні образи Макемаке, його гротескні фігурки з дерева, череп — втілення таємничої сили (мана) Макемаке відігравали велику роль у магічних обрядах. Приблизно у 1680 році воїни острова заснували новий культ «птахолюдей» бога Макемаке, бога, що сотворив людину. Причиною заснування нового культу став занепад рапануйського суспільства, викликаний цілковитим знищенням лісів. Неподалік від вулкана Рано-Као існувала культове поселення Оронго, засноване на честь Макемаке, як божества родючості та врожаю. Щорічно між представниками усіх кланів Рапануі проводились змагання. Учасники змагання повинні були допливти до невеличкого острівця Моту-нуі й першим знайти яйце чорної крачки (рап. manutara). Переможець наділявся правом впродовж року контролювати розподіл ресурсів для свого клану. Ця традиція існувала до 1867 року. Біля поселення Оронго існує близько 480 петрогліфів, що зображують птахолюдей та головне божество. Антиподом бога-творця Макемаке виступає Уоке (Увоке), бог-руйнівник (мабуть, пізня іпостась загальнополінезійского бога-громовержця і покровителя землеробства Ронго). Уоке руйнував землю, піднімаючи і опускаючи її за допомогою палиці-копалки до тих пір, поки від неї залишився один острів Рапа-нуї («пуп землі»). Символом Уоке була, ймовірно, нагрудна прикраса, вирізана з дерева у вигляді півмісяця, кінці якого оформлені як стилізовані головки бога — таку прикрасу рапануйці носили колись під час святкування посадки батату-кумари. Ронго покровитель кумари у Новій Зеландії. Дослідники вважають, що рапануйцям було відомо полінезійське хтонічне божество Хіро, якого вони наділяли також функціями бога дощу. Ще у першій третині XX століття зберігалися спогади про обряді викликання дощу («довгих сліз Хіро»), що виводиться Хейердалом від стародавніх культур Південної Америки. У селищі Оронго виявлені зображення «плачу бога». Кілька екзотеричнихх версій міфів пов'язано з образом Танга Роа, господаря водних стихій і морських тварин. Рапануйці зводили до Танга Роа (і його сина Ронго) генеалогію своїх верховних вождів (різьблені дволикі антропоморфні зображення Танга Роа вирізані на церемоніальних жезлах — атрибути влади священних правителів острова Пасхи). Своїм земним предком рапануйці вважали також Тікі те Хату (Тікі-володарь). У міфі про створення світу Тікі виступає в ролі безпосереднього предка легендарного вождя рапануйців Хота Матуа. По мірі розвитку рапануйської міфології в ній з'явилися нові, місцеві боги і божества. Божество Хіва Кара Рере по суті дублює загальнополінезійского Хіро, а бог Хена Наку (покровитель птахів) приймає деякі риси і функції Макемаке. Полінезійська богиня місяця й покровителька жінок Хіне (Хіна) трансформувалася в злу стару Нуахіне, володарку людських доль. До загальнополінезійского Мауї підходять багато рис рапануйського культурного героя і трикстера Урі а Ваі а Нухе (епітет Мауї). Урі, персонаж версій етіологічного характеру, не просто винахідливий жартівник, схожий на хитромудрого Мауї, — це сам Мауї в іншому, пізнішому амплуа. Ряд міфологічних і фольклорних (про допомогу батька після смерті, про безсмертя душі) сюжетів з'явився вже після знайомства рапануйців з біблійними переказами (у процесі християнізації острова Пасхи наприкінці XIX століття). Міфологічні уявлення пронизують і версії давніх історичних переказів рапануйців, що оповідають про плаваннях їх предків, життя перших поселенців, про війни між різними групами мешканців острова (зокрема, між ханау момако («коротковухі») і ханову єепе («довговухі»)). Легендарні вожді та герої рапануйців, жерці і віщуни діють у легендах за допомогою магії, чаклунства, заклинань, перетворень.</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b/>
          <w:b/>
          <w:sz w:val="40"/>
          <w:szCs w:val="40"/>
          <w:lang w:val="uk-UA"/>
        </w:rPr>
      </w:pPr>
      <w:r>
        <w:rPr>
          <w:b/>
          <w:sz w:val="40"/>
          <w:szCs w:val="40"/>
          <w:lang w:val="uk-UA"/>
        </w:rPr>
        <w:t>РЕЛІГІЯ  В АВСТРАЛІЇ</w:t>
      </w:r>
    </w:p>
    <w:p>
      <w:pPr>
        <w:pStyle w:val="Normal"/>
        <w:widowControl w:val="false"/>
        <w:jc w:val="both"/>
        <w:rPr>
          <w:b/>
          <w:b/>
          <w:sz w:val="40"/>
          <w:szCs w:val="40"/>
          <w:lang w:val="uk-UA"/>
        </w:rPr>
      </w:pPr>
      <w:r>
        <w:rPr>
          <w:b/>
          <w:sz w:val="40"/>
          <w:szCs w:val="40"/>
          <w:lang w:val="uk-UA"/>
        </w:rPr>
      </w:r>
    </w:p>
    <w:p>
      <w:pPr>
        <w:pStyle w:val="Normal"/>
        <w:widowControl w:val="false"/>
        <w:jc w:val="center"/>
        <w:rPr>
          <w:b/>
          <w:b/>
          <w:lang w:val="uk-UA"/>
        </w:rPr>
      </w:pPr>
      <w:r>
        <w:rPr>
          <w:b/>
          <w:lang w:val="uk-UA"/>
        </w:rPr>
        <w:t>УГКЦ в Австралії</w:t>
      </w:r>
    </w:p>
    <w:p>
      <w:pPr>
        <w:pStyle w:val="Normal"/>
        <w:widowControl w:val="false"/>
        <w:jc w:val="center"/>
        <w:rPr>
          <w:b/>
          <w:b/>
          <w:lang w:val="uk-UA"/>
        </w:rPr>
      </w:pPr>
      <w:r>
        <w:rPr>
          <w:b/>
          <w:lang w:val="uk-UA"/>
        </w:rPr>
      </w:r>
    </w:p>
    <w:p>
      <w:pPr>
        <w:pStyle w:val="Normal"/>
        <w:widowControl w:val="false"/>
        <w:jc w:val="both"/>
        <w:rPr>
          <w:lang w:val="uk-UA"/>
        </w:rPr>
      </w:pPr>
      <w:r>
        <w:rPr>
          <w:b/>
          <w:lang w:val="uk-UA"/>
        </w:rPr>
        <w:t>Мельбурнська єпархія свв. апп. Петра й Павла</w:t>
      </w:r>
      <w:r>
        <w:rPr>
          <w:lang w:val="uk-UA"/>
        </w:rPr>
        <w:t xml:space="preserve">  – єпархія Української Греко-Католицької Церкви з осідком у Мельбурні. Єпархія була заснована 24 червня 1982. З 16 грудня 1992 єпархом є Петро Стасюк. Територія єпархії охоплює усю Австралію, Нову Зеландію і Океанію.</w:t>
      </w:r>
    </w:p>
    <w:p>
      <w:pPr>
        <w:pStyle w:val="Normal"/>
        <w:widowControl w:val="false"/>
        <w:jc w:val="both"/>
        <w:rPr>
          <w:lang w:val="uk-UA"/>
        </w:rPr>
      </w:pPr>
      <w:r>
        <w:rPr>
          <w:lang w:val="uk-UA"/>
        </w:rPr>
      </w:r>
    </w:p>
    <w:p>
      <w:pPr>
        <w:pStyle w:val="Normal"/>
        <w:widowControl w:val="false"/>
        <w:jc w:val="center"/>
        <w:rPr>
          <w:b/>
          <w:b/>
          <w:lang w:val="uk-UA"/>
        </w:rPr>
      </w:pPr>
      <w:r>
        <w:rPr>
          <w:b/>
          <w:lang w:val="uk-UA"/>
        </w:rPr>
        <w:t>Список Єпархів</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t>Петро Стасюк (1992–по сьогодні)</w:t>
      </w:r>
    </w:p>
    <w:p>
      <w:pPr>
        <w:pStyle w:val="Normal"/>
        <w:widowControl w:val="false"/>
        <w:jc w:val="center"/>
        <w:rPr>
          <w:b/>
          <w:b/>
          <w:lang w:val="uk-UA"/>
        </w:rPr>
      </w:pPr>
      <w:r>
        <w:rPr>
          <w:b/>
          <w:lang w:val="uk-UA"/>
        </w:rPr>
      </w:r>
    </w:p>
    <w:p>
      <w:pPr>
        <w:pStyle w:val="Normal"/>
        <w:widowControl w:val="false"/>
        <w:jc w:val="both"/>
        <w:rPr>
          <w:lang w:val="uk-UA"/>
        </w:rPr>
      </w:pPr>
      <w:r>
        <w:rPr>
          <w:lang w:val="uk-UA"/>
        </w:rPr>
        <w:t>Петро Стасюк (16 липня 1943, Роблін) — правлячий єпископ Мельбурнської єпархії святих Петра і Павла Української Греко-Католицької Церкви; редемпторист. Народився в фермерській родині, Роблін (Манітоба, Канада). Після закінчення 9-го класу школи вступив до колегії святого Володимира (малої семінарії отців Редемптористів), яку завершив 1960 року. Того ж року вступив на новіціат отців Редемптористів. 28 серпня 1962 року склав перші обіти, а 28 серпня 1965 року — довічні обіти. Богословську освіту здобув в університеті святого Павла. Крім того, він вивчав французьку та українську мови в університетах в Оттаві (Канада) і в Турі (Франція). Ієрейські свячення отримав 2 липня 1967 року в церкві святого Йосифа у Вінніпезі (Манітоба), святитель — митрополит Максим Германюк, ЧНІ. 1967—1975 рр. — сотрудник парафії Найсвятішого Ізбавителя в Робліні (Манітоба). Водночас виконував обов'язки префекта та учителя в колегії святого Володимира. 1975—1978 рр. — сотрудник парафії Найсвятішого Серця в Ітуні (Саскатун). 1978—1981 рр. — парох парафії Пресвятої Євхаристії в Торонто. 1981—1993 рр. — директор колегії святого Володимира. 16 грудня 1992 року Папа Римський Іван-Павло II призначив ієромонаха Петра Стасюка, ЧНІ, єпископом українців греко-католиків, що проживають в Австралії, Новій Зеландії та Океанії. 9 березня 1993 року він отримав архієрейську хіротонію (головний святитель — митрополит Максим Германюк, співсвятителі — митрополит Стефан Сулик і єпископ Мирон Дацюк, ЧСВВ). 2 травня 1993 року відбулася інтронізація нового єпископа в катедральному соборі святих Верховних Апостолів Петра і Павла в Мельбурні. Владика Петро Стасюк заснував рух Молодь Христові в Австралії і є членом екуменічного комітету і секретарем імміграційного комітету в Єпископській конференції Австралії.</w:t>
      </w:r>
    </w:p>
    <w:p>
      <w:pPr>
        <w:pStyle w:val="Normal"/>
        <w:widowControl w:val="false"/>
        <w:jc w:val="both"/>
        <w:rPr>
          <w:lang w:val="uk-UA"/>
        </w:rPr>
      </w:pPr>
      <w:r>
        <w:rPr>
          <w:lang w:val="uk-UA"/>
        </w:rPr>
      </w:r>
    </w:p>
    <w:p>
      <w:pPr>
        <w:pStyle w:val="Normal"/>
        <w:widowControl w:val="false"/>
        <w:jc w:val="center"/>
        <w:rPr>
          <w:b/>
          <w:b/>
          <w:lang w:val="uk-UA"/>
        </w:rPr>
      </w:pPr>
      <w:r>
        <w:rPr>
          <w:b/>
          <w:lang w:val="uk-UA"/>
        </w:rPr>
        <w:t>Іван Прашко (1982–1992)</w:t>
      </w:r>
    </w:p>
    <w:p>
      <w:pPr>
        <w:pStyle w:val="Normal"/>
        <w:widowControl w:val="false"/>
        <w:jc w:val="center"/>
        <w:rPr>
          <w:b/>
          <w:b/>
          <w:lang w:val="uk-UA"/>
        </w:rPr>
      </w:pPr>
      <w:r>
        <w:rPr>
          <w:b/>
          <w:lang w:val="uk-UA"/>
        </w:rPr>
      </w:r>
    </w:p>
    <w:p>
      <w:pPr>
        <w:pStyle w:val="Normal"/>
        <w:widowControl w:val="false"/>
        <w:jc w:val="both"/>
        <w:rPr/>
      </w:pPr>
      <w:r>
        <w:rPr>
          <w:lang w:val="uk-UA"/>
        </w:rPr>
        <w:t>Іван Прашко (1 травня 1914, Збараж —  28 січня 2001, Мельбурн) — єпископ Української Греко-Католицької Церкви; з 24 червня 1982 року по 16 грудня 1992 року єпископ Мельнбурнської єпархії свв. апп. Петра й Павла. Іван Прашко народився 1 травня 1914 року в місті Збаражі на Тернопільщині. У 1937 році виїхав на навчання до Рима, де і прийняв ієрейські свячення з рук владики Діонізія Няраді 2 квітня 1939 року. У 1950 року владика Іван Прашко прибув до Австралії для душпастирської праці. Був висвячений на єпископа 19 жовтня 1958 року в Мельбурні. 1 січня 1982 року отримав королівське відзначення. За ревну душпастирську працю 19 грудня 1982 року був призначений єпархом. 20 січня 1993 року став владикою-емеритом. Помер 28 січня 2001 року в Австралії. Похоронні відправи відбулися в Катедральному храмі святих Верховних Апостолів Петра і Павла в Мельбурні. Провести в останню путь владику Івана Прашка прилетів до Австралії Глава Української Греко-Католицької Церкви Кардинал Любомир Гузар.</w:t>
      </w:r>
    </w:p>
    <w:p>
      <w:pPr>
        <w:pStyle w:val="Normal"/>
        <w:widowControl w:val="false"/>
        <w:jc w:val="both"/>
        <w:rPr>
          <w:lang w:val="uk-UA"/>
        </w:rPr>
      </w:pPr>
      <w:r>
        <w:rPr>
          <w:lang w:val="uk-UA"/>
        </w:rPr>
      </w:r>
    </w:p>
    <w:p>
      <w:pPr>
        <w:pStyle w:val="Normal"/>
        <w:widowControl w:val="false"/>
        <w:jc w:val="center"/>
        <w:rPr>
          <w:b/>
          <w:b/>
          <w:i/>
          <w:i/>
          <w:lang w:val="uk-UA"/>
        </w:rPr>
      </w:pPr>
      <w:r>
        <w:rPr>
          <w:b/>
          <w:i/>
          <w:lang w:val="uk-UA"/>
        </w:rPr>
        <w:t>Використана література</w:t>
      </w:r>
    </w:p>
    <w:p>
      <w:pPr>
        <w:pStyle w:val="Normal"/>
        <w:widowControl w:val="false"/>
        <w:jc w:val="center"/>
        <w:rPr>
          <w:b/>
          <w:b/>
          <w:i/>
          <w:i/>
          <w:lang w:val="uk-UA"/>
        </w:rPr>
      </w:pPr>
      <w:r>
        <w:rPr>
          <w:b/>
          <w:i/>
          <w:lang w:val="uk-UA"/>
        </w:rPr>
      </w:r>
    </w:p>
    <w:p>
      <w:pPr>
        <w:pStyle w:val="Normal"/>
        <w:widowControl w:val="false"/>
        <w:numPr>
          <w:ilvl w:val="0"/>
          <w:numId w:val="2"/>
        </w:numPr>
        <w:jc w:val="both"/>
        <w:rPr>
          <w:lang w:val="uk-UA"/>
        </w:rPr>
      </w:pPr>
      <w:r>
        <w:rPr>
          <w:i/>
          <w:lang w:val="uk-UA"/>
        </w:rPr>
        <w:t>Мелетинский Е. М.</w:t>
      </w:r>
      <w:r>
        <w:rPr>
          <w:lang w:val="uk-UA"/>
        </w:rPr>
        <w:t xml:space="preserve"> Мифологический и сказочный эпос меланезийцев, у книзі: Океанийский этнографический сборник, М., 1957. </w:t>
      </w:r>
    </w:p>
    <w:p>
      <w:pPr>
        <w:pStyle w:val="Normal"/>
        <w:widowControl w:val="false"/>
        <w:numPr>
          <w:ilvl w:val="0"/>
          <w:numId w:val="2"/>
        </w:numPr>
        <w:jc w:val="both"/>
        <w:rPr>
          <w:lang w:val="uk-UA"/>
        </w:rPr>
      </w:pPr>
      <w:r>
        <w:rPr>
          <w:lang w:val="uk-UA"/>
        </w:rPr>
        <w:t>Сказки и мифы Океании, М., 1970.</w:t>
      </w:r>
    </w:p>
    <w:p>
      <w:pPr>
        <w:pStyle w:val="Normal"/>
        <w:widowControl w:val="false"/>
        <w:numPr>
          <w:ilvl w:val="0"/>
          <w:numId w:val="2"/>
        </w:numPr>
        <w:jc w:val="both"/>
        <w:rPr/>
      </w:pPr>
      <w:r>
        <w:rPr>
          <w:i/>
          <w:lang w:val="uk-UA"/>
        </w:rPr>
        <w:t>Путилов Б. Н.</w:t>
      </w:r>
      <w:r>
        <w:rPr>
          <w:lang w:val="uk-UA"/>
        </w:rPr>
        <w:t xml:space="preserve"> Миф — обряд — песня Новой Гвинеи, М., 1980. (рос.)</w:t>
      </w:r>
    </w:p>
    <w:p>
      <w:pPr>
        <w:pStyle w:val="Normal"/>
        <w:widowControl w:val="false"/>
        <w:numPr>
          <w:ilvl w:val="0"/>
          <w:numId w:val="2"/>
        </w:numPr>
        <w:jc w:val="both"/>
        <w:rPr/>
      </w:pPr>
      <w:r>
        <w:rPr>
          <w:lang w:val="uk-UA"/>
        </w:rPr>
        <w:t xml:space="preserve">Сказки и мифы папуасов Киваи, М., 1977. </w:t>
      </w:r>
    </w:p>
    <w:p>
      <w:pPr>
        <w:pStyle w:val="Normal"/>
        <w:widowControl w:val="false"/>
        <w:numPr>
          <w:ilvl w:val="0"/>
          <w:numId w:val="2"/>
        </w:numPr>
        <w:jc w:val="both"/>
        <w:rPr/>
      </w:pPr>
      <w:r>
        <w:rPr>
          <w:lang w:val="uk-UA"/>
        </w:rPr>
        <w:t xml:space="preserve">Сыны Дехевая, [перклад з нім.], М., 1960. </w:t>
      </w:r>
    </w:p>
    <w:p>
      <w:pPr>
        <w:pStyle w:val="Normal"/>
        <w:widowControl w:val="false"/>
        <w:numPr>
          <w:ilvl w:val="0"/>
          <w:numId w:val="2"/>
        </w:numPr>
        <w:jc w:val="both"/>
        <w:rPr/>
      </w:pPr>
      <w:r>
        <w:rPr>
          <w:i/>
          <w:lang w:val="uk-UA"/>
        </w:rPr>
        <w:t>Кнорозов Ю. В.</w:t>
      </w:r>
      <w:r>
        <w:rPr>
          <w:lang w:val="uk-UA"/>
        </w:rPr>
        <w:t xml:space="preserve"> Легенды о заселении острова Пасхи, «Советская этнография», 1963, № 4. (рос.)</w:t>
      </w:r>
    </w:p>
    <w:p>
      <w:pPr>
        <w:pStyle w:val="Normal"/>
        <w:widowControl w:val="false"/>
        <w:numPr>
          <w:ilvl w:val="0"/>
          <w:numId w:val="2"/>
        </w:numPr>
        <w:jc w:val="both"/>
        <w:rPr>
          <w:lang w:val="uk-UA"/>
        </w:rPr>
      </w:pPr>
      <w:r>
        <w:rPr>
          <w:i/>
          <w:lang w:val="uk-UA"/>
        </w:rPr>
        <w:t>Федорова И. К.</w:t>
      </w:r>
      <w:r>
        <w:rPr>
          <w:lang w:val="uk-UA"/>
        </w:rPr>
        <w:t xml:space="preserve"> Космогонические мотивы в фольклоре острова Пасхи, в книге: Австралия и Океания, М., 1970.</w:t>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tabs>
          <w:tab w:val="clear" w:pos="708"/>
          <w:tab w:val="left" w:pos="5880" w:leader="none"/>
        </w:tabs>
        <w:jc w:val="both"/>
        <w:rPr>
          <w:b/>
          <w:b/>
          <w:sz w:val="20"/>
          <w:szCs w:val="20"/>
          <w:lang w:val="uk-UA"/>
        </w:rPr>
      </w:pPr>
      <w:r>
        <w:rPr>
          <w:b/>
          <w:sz w:val="20"/>
          <w:szCs w:val="20"/>
          <w:lang w:val="uk-UA"/>
        </w:rPr>
      </w:r>
    </w:p>
    <w:p>
      <w:pPr>
        <w:pStyle w:val="Normal"/>
        <w:widowControl w:val="false"/>
        <w:tabs>
          <w:tab w:val="clear" w:pos="708"/>
          <w:tab w:val="left" w:pos="5880" w:leader="none"/>
        </w:tabs>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jc w:val="center"/>
        <w:rPr>
          <w:b/>
          <w:b/>
          <w:lang w:val="uk-UA"/>
        </w:rPr>
      </w:pPr>
      <w:r>
        <w:rPr>
          <w:b/>
          <w:lang w:val="uk-UA"/>
        </w:rPr>
        <w:t>Використана література</w:t>
      </w:r>
    </w:p>
    <w:p>
      <w:pPr>
        <w:pStyle w:val="Normal"/>
        <w:jc w:val="center"/>
        <w:rPr>
          <w:b/>
          <w:b/>
          <w:lang w:val="uk-UA"/>
        </w:rPr>
      </w:pPr>
      <w:r>
        <w:rPr>
          <w:b/>
          <w:lang w:val="uk-UA"/>
        </w:rPr>
      </w:r>
    </w:p>
    <w:p>
      <w:pPr>
        <w:pStyle w:val="Normal"/>
        <w:numPr>
          <w:ilvl w:val="0"/>
          <w:numId w:val="3"/>
        </w:numPr>
        <w:jc w:val="both"/>
        <w:rPr>
          <w:lang w:val="uk-UA"/>
        </w:rPr>
      </w:pPr>
      <w:r>
        <w:rPr>
          <w:i/>
          <w:lang w:val="uk-UA"/>
        </w:rPr>
        <w:t>Кіндер Г., Хільгеман В</w:t>
      </w:r>
      <w:r>
        <w:rPr>
          <w:lang w:val="uk-UA"/>
        </w:rPr>
        <w:t>. «Всесвітня історія: dtv-Atlas»:Пер. з нім. — К.:Знання-Прес, 2001.</w:t>
      </w:r>
    </w:p>
    <w:p>
      <w:pPr>
        <w:pStyle w:val="Normal"/>
        <w:numPr>
          <w:ilvl w:val="0"/>
          <w:numId w:val="3"/>
        </w:numPr>
        <w:jc w:val="both"/>
        <w:rPr>
          <w:lang w:val="uk-UA"/>
        </w:rPr>
      </w:pPr>
      <w:r>
        <w:rPr>
          <w:i/>
          <w:lang w:val="uk-UA"/>
        </w:rPr>
        <w:t>Крип’якевич І.</w:t>
      </w:r>
      <w:r>
        <w:rPr>
          <w:lang w:val="uk-UA"/>
        </w:rPr>
        <w:t xml:space="preserve"> Всесвітня історія тт 1-3 К. «Либідь» 1995</w:t>
      </w:r>
    </w:p>
    <w:p>
      <w:pPr>
        <w:pStyle w:val="Normal"/>
        <w:numPr>
          <w:ilvl w:val="0"/>
          <w:numId w:val="3"/>
        </w:numPr>
        <w:jc w:val="both"/>
        <w:rPr/>
      </w:pPr>
      <w:r>
        <w:rPr/>
        <w:t xml:space="preserve">Всемирная история Под ред. </w:t>
      </w:r>
      <w:r>
        <w:rPr>
          <w:i/>
        </w:rPr>
        <w:t>Ю.П. Францева</w:t>
      </w:r>
      <w:r>
        <w:rPr/>
        <w:t xml:space="preserve"> М ИПЛ 1955-1983 Т. 1-13</w:t>
      </w:r>
    </w:p>
    <w:p>
      <w:pPr>
        <w:pStyle w:val="Normal"/>
        <w:numPr>
          <w:ilvl w:val="0"/>
          <w:numId w:val="3"/>
        </w:numPr>
        <w:spacing w:before="0" w:after="280"/>
        <w:jc w:val="both"/>
        <w:rPr>
          <w:lang w:val="uk-UA"/>
        </w:rPr>
      </w:pPr>
      <w:r>
        <w:rPr>
          <w:lang w:val="uk-UA"/>
        </w:rPr>
        <w:t xml:space="preserve">Всесвітня історія ХХ століття </w:t>
      </w:r>
      <w:r>
        <w:rPr>
          <w:i/>
          <w:lang w:val="uk-UA"/>
        </w:rPr>
        <w:t xml:space="preserve">С. Пивовар та ін. </w:t>
      </w:r>
      <w:r>
        <w:rPr>
          <w:lang w:val="uk-UA"/>
        </w:rPr>
        <w:t>К. «Феміна» 1995</w:t>
      </w:r>
    </w:p>
    <w:p>
      <w:pPr>
        <w:pStyle w:val="Normal"/>
        <w:spacing w:before="280" w:after="280"/>
        <w:ind w:left="360" w:hanging="0"/>
        <w:jc w:val="center"/>
        <w:rPr>
          <w:b/>
          <w:b/>
          <w:i/>
          <w:i/>
          <w:lang w:val="uk-UA"/>
        </w:rPr>
      </w:pPr>
      <w:r>
        <w:rPr>
          <w:b/>
          <w:i/>
          <w:lang w:val="uk-UA"/>
        </w:rPr>
        <w:t>Енциклопедії та словники</w:t>
      </w:r>
    </w:p>
    <w:p>
      <w:pPr>
        <w:pStyle w:val="Normal"/>
        <w:numPr>
          <w:ilvl w:val="0"/>
          <w:numId w:val="3"/>
        </w:numPr>
        <w:spacing w:before="0" w:after="0"/>
        <w:jc w:val="both"/>
        <w:rPr>
          <w:lang w:val="uk-UA"/>
        </w:rPr>
      </w:pPr>
      <w:hyperlink r:id="rId2">
        <w:r>
          <w:rPr>
            <w:rStyle w:val="InternetLink"/>
            <w:color w:val="000000"/>
            <w:u w:val="none"/>
            <w:lang w:val="uk-UA"/>
          </w:rPr>
          <w:t>Українська радянська енциклопедія</w:t>
        </w:r>
      </w:hyperlink>
      <w:r>
        <w:rPr>
          <w:rStyle w:val="Citation"/>
          <w:lang w:val="uk-UA"/>
        </w:rPr>
        <w:t xml:space="preserve">. В 12-ти томах / </w:t>
      </w:r>
      <w:r>
        <w:rPr>
          <w:rStyle w:val="Citation"/>
          <w:i/>
          <w:lang w:val="uk-UA"/>
        </w:rPr>
        <w:t xml:space="preserve">За ред. </w:t>
      </w:r>
      <w:hyperlink r:id="rId3">
        <w:r>
          <w:rPr>
            <w:rStyle w:val="InternetLink"/>
            <w:i/>
            <w:color w:val="000000"/>
            <w:u w:val="none"/>
            <w:lang w:val="uk-UA"/>
          </w:rPr>
          <w:t>М. Бажана</w:t>
        </w:r>
      </w:hyperlink>
      <w:r>
        <w:rPr>
          <w:rStyle w:val="Citation"/>
          <w:lang w:val="uk-UA"/>
        </w:rPr>
        <w:t xml:space="preserve">. — 2-ге вид. — </w:t>
      </w:r>
      <w:r>
        <w:rPr>
          <w:rStyle w:val="Explain"/>
          <w:lang w:val="uk-UA"/>
        </w:rPr>
        <w:t>К.</w:t>
      </w:r>
      <w:r>
        <w:rPr>
          <w:rStyle w:val="Citation"/>
          <w:lang w:val="uk-UA"/>
        </w:rPr>
        <w:t>: Гол. редакція УРЕ, 1974-1985.</w:t>
      </w:r>
      <w:r>
        <w:rPr>
          <w:lang w:val="uk-UA"/>
        </w:rPr>
        <w:t xml:space="preserve"> </w:t>
      </w:r>
    </w:p>
    <w:p>
      <w:pPr>
        <w:pStyle w:val="Normal"/>
        <w:numPr>
          <w:ilvl w:val="0"/>
          <w:numId w:val="3"/>
        </w:numPr>
        <w:jc w:val="both"/>
        <w:rPr>
          <w:lang w:val="uk-UA"/>
        </w:rPr>
      </w:pPr>
      <w:r>
        <w:rPr>
          <w:lang w:val="uk-UA"/>
        </w:rPr>
        <w:t xml:space="preserve">Енциклопедія українознавства. У 10-х томах. / Головний редактор </w:t>
      </w:r>
      <w:r>
        <w:rPr>
          <w:i/>
          <w:lang w:val="uk-UA"/>
        </w:rPr>
        <w:t>Володимир Кубійович</w:t>
      </w:r>
      <w:r>
        <w:rPr>
          <w:lang w:val="uk-UA"/>
        </w:rPr>
        <w:t xml:space="preserve">. — Париж; Нью-Йорк: Молоде життя, 1954—1989. Енциклопедія українознавства : Словникова частина : в 11 т. / Наукове Товариство ім. Шевченка ; </w:t>
      </w:r>
      <w:r>
        <w:rPr>
          <w:i/>
          <w:lang w:val="uk-UA"/>
        </w:rPr>
        <w:t>гол. ред. проф., д-р Володимир Кубійович</w:t>
      </w:r>
      <w:r>
        <w:rPr>
          <w:lang w:val="uk-UA"/>
        </w:rPr>
        <w:t>. — Париж ; Нью-Йорк ; Львів : Молоде життя, 1954–2003.</w:t>
      </w:r>
    </w:p>
    <w:p>
      <w:pPr>
        <w:pStyle w:val="Normal"/>
        <w:numPr>
          <w:ilvl w:val="0"/>
          <w:numId w:val="3"/>
        </w:numPr>
        <w:rPr>
          <w:lang w:val="uk-UA"/>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3"/>
        </w:numPr>
        <w:rPr/>
      </w:pPr>
      <w:r>
        <w:rPr>
          <w:lang w:val="uk-UA"/>
        </w:rPr>
        <w:t xml:space="preserve">Юридична енциклопедія / </w:t>
      </w:r>
      <w:r>
        <w:rPr>
          <w:i/>
          <w:lang w:val="uk-UA"/>
        </w:rPr>
        <w:t>ред. Ю.</w:t>
      </w:r>
      <w:r>
        <w:rPr>
          <w:i/>
        </w:rPr>
        <w:t> </w:t>
      </w:r>
      <w:r>
        <w:rPr>
          <w:i/>
          <w:lang w:val="uk-UA"/>
        </w:rPr>
        <w:t>С.</w:t>
      </w:r>
      <w:r>
        <w:rPr>
          <w:i/>
        </w:rPr>
        <w:t> </w:t>
      </w:r>
      <w:r>
        <w:rPr>
          <w:i/>
          <w:lang w:val="uk-UA"/>
        </w:rPr>
        <w:t xml:space="preserve">Шемшученко </w:t>
      </w:r>
      <w:r>
        <w:rPr>
          <w:lang w:val="uk-UA"/>
        </w:rPr>
        <w:t>та ін.</w:t>
      </w:r>
      <w:r>
        <w:rPr/>
        <w:t> </w:t>
      </w:r>
      <w:r>
        <w:rPr>
          <w:lang w:val="uk-UA"/>
        </w:rPr>
        <w:t xml:space="preserve">; НАН України, Ін-т держави і права ім. </w:t>
      </w:r>
      <w:r>
        <w:rPr/>
        <w:t>В. М. Корецького. — К. : Вид-во «Українська енциклопедія» ім. М. П. Бажана, 1998—2004 . </w:t>
      </w:r>
      <w:r>
        <w:rPr>
          <w:lang w:val="uk-UA"/>
        </w:rPr>
        <w:t>тт. 1-6</w:t>
      </w:r>
    </w:p>
    <w:p>
      <w:pPr>
        <w:pStyle w:val="Normal"/>
        <w:numPr>
          <w:ilvl w:val="0"/>
          <w:numId w:val="3"/>
        </w:numPr>
        <w:jc w:val="both"/>
        <w:rPr>
          <w:lang w:val="uk-UA"/>
        </w:rPr>
      </w:pPr>
      <w:r>
        <w:rPr/>
        <w:t xml:space="preserve">Большая Советская энциклопедия Под ред. </w:t>
      </w:r>
      <w:r>
        <w:rPr>
          <w:i/>
        </w:rPr>
        <w:t>С. И. Вавилова</w:t>
      </w:r>
      <w:r>
        <w:rPr/>
        <w:t>. М. БСЭ 1949-1958 ТТ 1-50</w:t>
      </w:r>
    </w:p>
    <w:p>
      <w:pPr>
        <w:pStyle w:val="Normal"/>
        <w:numPr>
          <w:ilvl w:val="0"/>
          <w:numId w:val="3"/>
        </w:numPr>
        <w:jc w:val="both"/>
        <w:rPr>
          <w:lang w:val="uk-UA"/>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3"/>
        </w:numPr>
        <w:jc w:val="both"/>
        <w:rPr>
          <w:lang w:val="uk-UA"/>
        </w:rPr>
      </w:pPr>
      <w:r>
        <w:rPr/>
        <w:t>Радянська енциклопедія історії України К. Головна редакція УРЕ тт.. 1-4 1969-1972</w:t>
      </w:r>
    </w:p>
    <w:p>
      <w:pPr>
        <w:pStyle w:val="Normal"/>
        <w:numPr>
          <w:ilvl w:val="0"/>
          <w:numId w:val="3"/>
        </w:numPr>
        <w:jc w:val="both"/>
        <w:rPr>
          <w:lang w:val="uk-UA"/>
        </w:rPr>
      </w:pPr>
      <w:r>
        <w:rPr/>
        <w:t xml:space="preserve"> </w:t>
      </w:r>
      <w:r>
        <w:rPr/>
        <w:t>Советская историческая энциклопедия М. «Советская энциклопедия» тт. 1-16, 1961-1976</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ЗМІСТ</w:t>
      </w:r>
    </w:p>
    <w:p>
      <w:pPr>
        <w:pStyle w:val="Normal"/>
        <w:widowControl w:val="false"/>
        <w:jc w:val="right"/>
        <w:rPr>
          <w:b/>
          <w:b/>
          <w:sz w:val="28"/>
          <w:szCs w:val="28"/>
          <w:lang w:val="uk-UA"/>
        </w:rPr>
      </w:pPr>
      <w:r>
        <w:rPr>
          <w:b/>
          <w:sz w:val="28"/>
          <w:szCs w:val="28"/>
          <w:lang w:val="uk-UA"/>
        </w:rPr>
        <w:t>ст.</w:t>
      </w:r>
    </w:p>
    <w:p>
      <w:pPr>
        <w:pStyle w:val="Normal"/>
        <w:widowControl w:val="false"/>
        <w:jc w:val="both"/>
        <w:rPr>
          <w:b/>
          <w:b/>
          <w:sz w:val="20"/>
          <w:szCs w:val="20"/>
          <w:lang w:val="uk-UA"/>
        </w:rPr>
      </w:pPr>
      <w:r>
        <w:rPr>
          <w:b/>
          <w:sz w:val="20"/>
          <w:szCs w:val="20"/>
          <w:lang w:val="uk-UA"/>
        </w:rPr>
      </w:r>
    </w:p>
    <w:p>
      <w:pPr>
        <w:pStyle w:val="Normal"/>
        <w:rPr>
          <w:sz w:val="28"/>
          <w:szCs w:val="28"/>
          <w:lang w:val="uk-UA"/>
        </w:rPr>
      </w:pPr>
      <w:r>
        <w:rPr>
          <w:sz w:val="28"/>
          <w:szCs w:val="28"/>
          <w:lang w:val="uk-UA"/>
        </w:rPr>
        <w:t xml:space="preserve">Австралія…………………………………………………………………….8 </w:t>
      </w:r>
    </w:p>
    <w:p>
      <w:pPr>
        <w:pStyle w:val="Normal"/>
        <w:rPr>
          <w:sz w:val="28"/>
          <w:szCs w:val="28"/>
          <w:lang w:val="uk-UA"/>
        </w:rPr>
      </w:pPr>
      <w:r>
        <w:rPr>
          <w:sz w:val="28"/>
          <w:szCs w:val="28"/>
          <w:lang w:val="uk-UA"/>
        </w:rPr>
        <w:t>Маршаллові острови………………………………………………………..12</w:t>
      </w:r>
    </w:p>
    <w:p>
      <w:pPr>
        <w:pStyle w:val="Normal"/>
        <w:rPr>
          <w:sz w:val="28"/>
          <w:szCs w:val="28"/>
          <w:lang w:val="uk-UA"/>
        </w:rPr>
      </w:pPr>
      <w:r>
        <w:rPr>
          <w:sz w:val="28"/>
          <w:szCs w:val="28"/>
          <w:lang w:val="uk-UA"/>
        </w:rPr>
        <w:t>Самоа………………………………………………………………………… 26</w:t>
      </w:r>
    </w:p>
    <w:p>
      <w:pPr>
        <w:pStyle w:val="Normal"/>
        <w:rPr>
          <w:sz w:val="28"/>
          <w:szCs w:val="28"/>
          <w:lang w:val="uk-UA"/>
        </w:rPr>
      </w:pPr>
      <w:r>
        <w:rPr>
          <w:sz w:val="28"/>
          <w:szCs w:val="28"/>
          <w:lang w:val="uk-UA"/>
        </w:rPr>
        <w:t>Мікронезія…………………………………………………………………… 34</w:t>
      </w:r>
    </w:p>
    <w:p>
      <w:pPr>
        <w:pStyle w:val="Normal"/>
        <w:rPr>
          <w:sz w:val="28"/>
          <w:szCs w:val="28"/>
          <w:lang w:val="uk-UA"/>
        </w:rPr>
      </w:pPr>
      <w:r>
        <w:rPr>
          <w:sz w:val="28"/>
          <w:szCs w:val="28"/>
          <w:lang w:val="uk-UA"/>
        </w:rPr>
        <w:t>Науру…………………………………………………………………………36</w:t>
      </w:r>
    </w:p>
    <w:p>
      <w:pPr>
        <w:pStyle w:val="Normal"/>
        <w:widowControl w:val="false"/>
        <w:rPr>
          <w:sz w:val="28"/>
          <w:szCs w:val="28"/>
          <w:lang w:val="uk-UA"/>
        </w:rPr>
      </w:pPr>
      <w:r>
        <w:rPr>
          <w:sz w:val="28"/>
          <w:szCs w:val="28"/>
          <w:lang w:val="uk-UA"/>
        </w:rPr>
        <w:t>Палау…………………………………………………………………………46</w:t>
      </w:r>
    </w:p>
    <w:p>
      <w:pPr>
        <w:pStyle w:val="Normal"/>
        <w:widowControl w:val="false"/>
        <w:rPr>
          <w:sz w:val="28"/>
          <w:szCs w:val="28"/>
          <w:lang w:val="uk-UA"/>
        </w:rPr>
      </w:pPr>
      <w:r>
        <w:rPr>
          <w:sz w:val="28"/>
          <w:szCs w:val="28"/>
          <w:lang w:val="uk-UA"/>
        </w:rPr>
        <w:t>Сент-Кіттіс і Невіс…………………………………………………………..47</w:t>
      </w:r>
    </w:p>
    <w:p>
      <w:pPr>
        <w:pStyle w:val="Normal"/>
        <w:widowControl w:val="false"/>
        <w:rPr>
          <w:sz w:val="28"/>
          <w:szCs w:val="28"/>
          <w:lang w:val="uk-UA"/>
        </w:rPr>
      </w:pPr>
      <w:r>
        <w:rPr>
          <w:sz w:val="28"/>
          <w:szCs w:val="28"/>
          <w:lang w:val="uk-UA"/>
        </w:rPr>
        <w:t>Сент-Люсія…………………………………………………………………...51</w:t>
      </w:r>
    </w:p>
    <w:p>
      <w:pPr>
        <w:pStyle w:val="Normal"/>
        <w:widowControl w:val="false"/>
        <w:rPr>
          <w:sz w:val="28"/>
          <w:szCs w:val="28"/>
          <w:lang w:val="uk-UA"/>
        </w:rPr>
      </w:pPr>
      <w:r>
        <w:rPr>
          <w:sz w:val="28"/>
          <w:szCs w:val="28"/>
          <w:lang w:val="uk-UA"/>
        </w:rPr>
        <w:t>Соломонові острови………………………………………………………….54</w:t>
      </w:r>
    </w:p>
    <w:p>
      <w:pPr>
        <w:pStyle w:val="Normal"/>
        <w:widowControl w:val="false"/>
        <w:rPr>
          <w:sz w:val="28"/>
          <w:szCs w:val="28"/>
          <w:lang w:val="uk-UA"/>
        </w:rPr>
      </w:pPr>
      <w:r>
        <w:rPr>
          <w:sz w:val="28"/>
          <w:szCs w:val="28"/>
          <w:lang w:val="uk-UA"/>
        </w:rPr>
        <w:t>Тонга…………………………………………………………………………..56</w:t>
      </w:r>
    </w:p>
    <w:p>
      <w:pPr>
        <w:pStyle w:val="Normal"/>
        <w:widowControl w:val="false"/>
        <w:rPr>
          <w:sz w:val="28"/>
          <w:szCs w:val="28"/>
          <w:lang w:val="uk-UA"/>
        </w:rPr>
      </w:pPr>
      <w:r>
        <w:rPr>
          <w:sz w:val="28"/>
          <w:szCs w:val="28"/>
          <w:lang w:val="uk-UA"/>
        </w:rPr>
        <w:t>Меланезійська міфологія……………………………………………………57</w:t>
      </w:r>
    </w:p>
    <w:p>
      <w:pPr>
        <w:pStyle w:val="Normal"/>
        <w:widowControl w:val="false"/>
        <w:rPr>
          <w:sz w:val="28"/>
          <w:szCs w:val="28"/>
          <w:lang w:val="uk-UA"/>
        </w:rPr>
      </w:pPr>
      <w:r>
        <w:rPr>
          <w:sz w:val="28"/>
          <w:szCs w:val="28"/>
          <w:lang w:val="uk-UA"/>
        </w:rPr>
        <w:t>Мікронезійська міфологія……………………………………………………60</w:t>
      </w:r>
    </w:p>
    <w:p>
      <w:pPr>
        <w:pStyle w:val="Normal"/>
        <w:widowControl w:val="false"/>
        <w:rPr>
          <w:sz w:val="28"/>
          <w:szCs w:val="28"/>
          <w:lang w:val="uk-UA"/>
        </w:rPr>
      </w:pPr>
      <w:r>
        <w:rPr>
          <w:sz w:val="28"/>
          <w:szCs w:val="28"/>
          <w:lang w:val="uk-UA"/>
        </w:rPr>
        <w:t>Папуаська міфологія…………………………………………………………63</w:t>
      </w:r>
    </w:p>
    <w:p>
      <w:pPr>
        <w:pStyle w:val="Normal"/>
        <w:widowControl w:val="false"/>
        <w:rPr>
          <w:sz w:val="28"/>
          <w:szCs w:val="28"/>
          <w:lang w:val="uk-UA"/>
        </w:rPr>
      </w:pPr>
      <w:r>
        <w:rPr>
          <w:sz w:val="28"/>
          <w:szCs w:val="28"/>
          <w:lang w:val="uk-UA"/>
        </w:rPr>
        <w:t>Рапанунська міфологія………………………………………………………67</w:t>
      </w:r>
    </w:p>
    <w:p>
      <w:pPr>
        <w:pStyle w:val="Normal"/>
        <w:widowControl w:val="false"/>
        <w:rPr>
          <w:sz w:val="28"/>
          <w:szCs w:val="28"/>
          <w:lang w:val="uk-UA"/>
        </w:rPr>
      </w:pPr>
      <w:r>
        <w:rPr>
          <w:sz w:val="28"/>
          <w:szCs w:val="28"/>
          <w:lang w:val="uk-UA"/>
        </w:rPr>
        <w:t>Релігія в Австралії……………………………………………………………69</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drawing>
          <wp:inline distT="0" distB="0" distL="0" distR="0">
            <wp:extent cx="4262120" cy="592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4262120" cy="5925820"/>
                    </a:xfrm>
                    <a:prstGeom prst="rect">
                      <a:avLst/>
                    </a:prstGeom>
                  </pic:spPr>
                </pic:pic>
              </a:graphicData>
            </a:graphic>
          </wp:inline>
        </w:drawing>
      </w:r>
    </w:p>
    <w:p>
      <w:pPr>
        <w:pStyle w:val="Normal"/>
        <w:widowControl w:val="false"/>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79">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2"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030" descr=""/>
                    <pic:cNvPicPr>
                      <a:picLocks noChangeAspect="1" noChangeArrowheads="1"/>
                    </pic:cNvPicPr>
                  </pic:nvPicPr>
                  <pic:blipFill>
                    <a:blip r:embed="rId5"/>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Порядок проведення електронних закупівель», «Все про відпустки працівників», «Онлайн реєстрація суб´єктів підприємницької діяльності», «Інвалід на підприємстві. Що повинен знати роботодавець», «Трудове законодавство у запитаннях і відповідях», «Підприємець і адміністративні послуги», «Історія підприємництва і торгівлі на Рогатинщині», «Учасник АТО на підприємстві», «Галицька мудрість: приказки, афоризми Східної Галичини з додатком короткого курсу соціології та психології для підприємця»</w:t>
      </w:r>
    </w:p>
    <w:p>
      <w:pPr>
        <w:pStyle w:val="Normal"/>
        <w:widowControl w:val="false"/>
        <w:ind w:firstLine="567"/>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widowControl w:val="false"/>
        <w:ind w:firstLine="567"/>
        <w:jc w:val="center"/>
        <w:rPr/>
      </w:pPr>
      <w:r>
        <w:rPr/>
        <w:t>Верстка студія «АВАНГАРД» м. Рогатин вул. Панаса Мирного 10.</w:t>
      </w:r>
    </w:p>
    <w:p>
      <w:pPr>
        <w:pStyle w:val="Normal"/>
        <w:widowControl w:val="false"/>
        <w:ind w:firstLine="567"/>
        <w:jc w:val="center"/>
        <w:rPr/>
      </w:pPr>
      <w:r>
        <w:rPr/>
        <w:t>Друк м. Рогатин пл. Роксолани 25а. ПП Білінський.</w:t>
      </w:r>
    </w:p>
    <w:p>
      <w:pPr>
        <w:pStyle w:val="Normal"/>
        <w:widowControl w:val="false"/>
        <w:ind w:firstLine="567"/>
        <w:jc w:val="center"/>
        <w:rPr/>
      </w:pPr>
      <w:r>
        <w:rPr/>
        <w:t>Папір офсетний. Формат 90Х60  1/16</w:t>
      </w:r>
    </w:p>
    <w:p>
      <w:pPr>
        <w:pStyle w:val="Normal"/>
        <w:widowControl w:val="false"/>
        <w:ind w:firstLine="567"/>
        <w:jc w:val="center"/>
        <w:rPr/>
      </w:pPr>
      <w:r>
        <w:rPr/>
        <w:t>Умовний аркуш 11,75</w:t>
      </w:r>
    </w:p>
    <w:p>
      <w:pPr>
        <w:pStyle w:val="Normal"/>
        <w:jc w:val="both"/>
        <w:rPr>
          <w:lang w:val="en-US"/>
        </w:rPr>
      </w:pPr>
      <w:r>
        <w:rPr>
          <w:lang w:val="en-US"/>
        </w:rPr>
      </w:r>
    </w:p>
    <w:p>
      <w:pPr>
        <w:pStyle w:val="Normal"/>
        <w:jc w:val="both"/>
        <w:rPr>
          <w:lang w:val="en-US"/>
        </w:rPr>
      </w:pPr>
      <w:r>
        <w:rPr>
          <w:lang w:val="en-US"/>
        </w:rPr>
      </w:r>
    </w:p>
    <w:p>
      <w:pPr>
        <w:pStyle w:val="Normal"/>
        <w:jc w:val="both"/>
        <w:rPr>
          <w:sz w:val="16"/>
          <w:szCs w:val="16"/>
          <w:lang w:val="en-US"/>
        </w:rPr>
      </w:pPr>
      <w:r>
        <w:rPr>
          <w:sz w:val="16"/>
          <w:szCs w:val="16"/>
          <w:lang w:val="en-US"/>
        </w:rPr>
      </w:r>
    </w:p>
    <w:sectPr>
      <w:footerReference w:type="default" r:id="rId6"/>
      <w:type w:val="nextPage"/>
      <w:pgSz w:w="11906" w:h="16838"/>
      <w:pgMar w:left="1260" w:right="164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Explain">
    <w:name w:val="explain"/>
    <w:basedOn w:val="Style11"/>
    <w:qFormat/>
    <w:rPr/>
  </w:style>
  <w:style w:type="character" w:styleId="Citation">
    <w:name w:val="cita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9;&#1082;&#1088;&#1072;&#1111;&#1085;&#1089;&#1100;&#1082;&#1072;_&#1088;&#1072;&#1076;&#1103;&#1085;&#1089;&#1100;&#1082;&#1072;_&#1077;&#1085;&#1094;&#1080;&#1082;&#1083;&#1086;&#1087;&#1077;&#1076;&#1110;&#1103;" TargetMode="External"/><Relationship Id="rId3" Type="http://schemas.openxmlformats.org/officeDocument/2006/relationships/hyperlink" Target="http://uk.wikipedia.org/wiki/&#1052;&#1080;&#1082;&#1086;&#1083;&#1072;_&#1041;&#1072;&#1078;&#1072;&#1085;"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9T14:54:00Z</dcterms:modified>
  <cp:revision>78</cp:revision>
  <dc:subject/>
  <dc:title>© Богдан Скробач</dc:title>
</cp:coreProperties>
</file>